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3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песме, за дан суботњи.</w:t>
        <w:tab/>
      </w:r>
      <w:r>
        <w:rPr>
          <w:color w:val="333399"/>
          <w:lang w:val="ru-RU"/>
        </w:rPr>
        <w:tab/>
        <w:tab/>
        <w:t>(МТ: Псалам 9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ОБРО је исповедати се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евати Имену Твојему, Виш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бјављивати ујутро милост Тв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у Твоју током но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а десетоструном псалтиру, са песмом на гитар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си ме узвеселио, Господе, у створењу Т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делима руку Твојих обрадоваћу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ако се узвеличаше дела Твој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ома се удубише замисл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Човек безуман неће позн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разуман неће их схват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ада израстоше грешници као тра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никоше сви који чине безакоњ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буду истребљени у век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А Ти си Вишњи до века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ево, непријатељи Твој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ево, непријатељи Твоји пропашћ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сејаће се сви који чине безакоњ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узвисиће се као у једнорога моћ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арост моја у уљу обилн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погледа око моје на непријатељ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хо моје чуће лукаве који устају против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Праведник као палма процветаћ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кедар на Ливану увећ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Засађени у дому Господњ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ворима Бога нашега процвета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Још ће се умножити у старости дубок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ће добропријемљив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да најаве: да је праведан Господ Бог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ма неправде у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дан предсуботни, када се насели зем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хвална песма Давидова.</w:t>
      </w:r>
      <w:r>
        <w:rPr>
          <w:color w:val="333399"/>
          <w:lang w:val="ru-RU"/>
        </w:rPr>
        <w:tab/>
        <w:tab/>
        <w:t>(МТ: Псалам 9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се зацари, у лепоту се обуч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уче се Господ у силу и препојаса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утврди васељену, која се неће поколеб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тов је престо Твој од та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века Ти јес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дигоше рек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дигоше реке гласе с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здићи ће реке узбуркања с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гласова вода мног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ивна су узвишења морс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иван је на висинама Госпо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Сведочанства Твоја потврдише се вео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му Твоме доликује свети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у дужину дана (многих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Давидов, четврти дан недеље.</w:t>
      </w:r>
      <w:r>
        <w:rPr>
          <w:color w:val="333399"/>
          <w:lang w:val="ru-RU"/>
        </w:rPr>
        <w:tab/>
        <w:tab/>
        <w:t>(МТ: Псалам 9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праведног суда је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праведног суда појави се смел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Узвиси се, Судијо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врати расплату горд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Докле ће, грешниц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ће грешници да се хва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роговориће и говориће неправ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вориће сви који чине безакоњ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арод Твој, Господе, пониз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леђе Твоје злостављ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довицу и дошљака уб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рочад погуб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 рекоше: Неће видети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 схватити Бог Јаковље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Разумите, безумници у нар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уди, када ћете се опамет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Онај Који је засадио ухо, зар неће чу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Створитељ ока зар неће виде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Онај Који кара народе, зар неће изоблич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научава људе знању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1.</w:t>
        <w:tab/>
        <w:t>Господ зна помисли људске да су сујетне.</w:t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1 Кор. 3, 2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Блажен је човек којега покараш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закона Твога научиш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да га укротиш у дане з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 се не отвори јама грешник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Јер неће одбацити Господ народ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ледство Своје неће напуст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докле се правда не врати на су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ржаће се ње сви прави срц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Ко ће ми устати на лук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ко ће са мном предстати на делатеље безакоњ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Да ми Господ није помога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мало се не настани душа моја у а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Ако говорих: Поклизну се ног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 Твоја, Господе, поможе 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Господе, по мноштву болова мојих у срцу м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техе Твоје обрадоваше душ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Нека не буде уза Те престо безако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чини муку (другом) по наредби (закон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Лове душу праведн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рв невину осуди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А Господ би мени за прибежиш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ог мој за помоћника над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и узвратиће им Господ (за) безакоње њих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лукавости њихов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губиће их Господ Бог на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хвална песма Давидова</w:t>
      </w:r>
      <w:r>
        <w:rPr>
          <w:color w:val="333399"/>
          <w:lang w:val="ru-RU"/>
        </w:rPr>
        <w:t>.</w:t>
        <w:tab/>
        <w:tab/>
        <w:t>(МТ: Псалам 9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ОДИТЕ, обрадујмо се Госп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кликнимо Богу Спаситељу наше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ретекнимо лице Његово у исповедањ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псалмима ускликнимо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је Господ - Бог Велик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Цар велики над свима богов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су у руци Његовој крајеви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исине гора Његове с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је Његово море, и Он га је створ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пно су руке Његове сазда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Ходите поклонимо се и припаднимо Њем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лачимо пред Господом Створитељем наш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је Он Бог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и смо народ паше Њег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вце рук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Данас, ако глас Његов чујете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3, 7-11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 отврдните срцем вашим као у време огорчењ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ан кушања у пусти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када Ме кушаху оци ваш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робаше Ме и видеше дела М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Четрдесет година негодовах нараштају он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екох: Вазда се заблуђују срцем (својим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и не познаше путев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тако се заклех у гњеву Свом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ће ући у покој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Када се Храм изграђиваше после ропст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Давидова.</w:t>
      </w:r>
      <w:r>
        <w:rPr>
          <w:color w:val="333399"/>
          <w:lang w:val="ru-RU"/>
        </w:rPr>
        <w:tab/>
        <w:tab/>
        <w:tab/>
        <w:t>(МТ: Псалам 9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 Господу песму н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 Господу сва земљ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евајте Господу, благословите Им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вестите дан дану спасење Њего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бјавите у незнабожцима слав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вима народима чудес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е велик Господ и хваљен вео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рашан је над свима бого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су сви богови незнабожаца демо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Господ је небеса створ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лава и лепота су пред Њи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тост и велелепност у Светињи Њег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ринесите Господу родови нар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несите Господу славу и част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принесите Господу славу Имену Његов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мите жртве и уђите у двор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оклоните се Господу у двору Светом Његов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потресе од лица Његовог сва зем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Реците у народима: Господ се зацар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утврди васељену, која се неће поколеба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иће народе у прав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Нека се веселе небеса и нека се радује зем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потресе море и пуноћа њего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обрадоваће се поља и све што је у њ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да ће се обрадовати све дрвеће шумск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пред лицем Господњим, јер (Господ) долаз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долази да суди земљ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иће васељени у прав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е у истини С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Давидов, (Псалам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када се земља његова успостављаше.</w:t>
        <w:tab/>
      </w:r>
      <w:r>
        <w:rPr>
          <w:color w:val="333399"/>
          <w:lang w:val="ru-RU"/>
        </w:rPr>
        <w:tab/>
        <w:t>(МТ: Псалам 9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се зацари, нека се радује зем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веселе острва м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Облаци и примрак су око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а и суд су утврђење престола Његов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гањ ће пред Њим претходи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ламти око непријатеља Његов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осветлише муње Његове васеље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де и потресе се зем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оре као восак истопише се од лица Господњ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Господа све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бјавише небеса правд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идеше сви народи славу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ека се постиде који се клањају кипо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 хвале идол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Нека се поклоне Њему сви Анђели Његови.</w:t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евр. 1, 6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Чу и узвесели се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радоваше се кћери Јуде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судова Твојих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си Ти Господ Вишњи над свом земљ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ома си се преузнео над свима бого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оји љубите Господа, мрзите на зл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ва Господ душе преподобних С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руке грешника избавиће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Светлост засија праведни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има срцем весе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Веселите се праведни у Госпо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поведајте се спомену Светињ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Давидов.</w:t>
      </w:r>
      <w:r>
        <w:rPr>
          <w:color w:val="333399"/>
          <w:lang w:val="ru-RU"/>
        </w:rPr>
        <w:tab/>
        <w:tab/>
        <w:tab/>
        <w:t>(МТ: Псалам 9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 Господу песму н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чудеса учини Господ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е га десница Њег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ишица свет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Објави Господ спасењ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 народима откри правду С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помену се милости Своје Јак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е Своје дому Израиљев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деше сви крајеви земље спасење Бога наш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скликните Богу сва земљ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евајте, и радујте се, и псалмопој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салмопојте Господу на гитар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гитари и гласом псал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трубама кованим, и гласом трубе од ро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личите пред Царем Господ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ека се потресе море и пуноћ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асељена и сви који живе у њ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реке нека запљескају рукама зајед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е нека се обраду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долази (Господ) да суди земљ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иће васељени у правд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има у прав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Heading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салам 98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Давидов.</w:t>
        <w:tab/>
      </w:r>
      <w:r>
        <w:rPr>
          <w:color w:val="333399"/>
          <w:lang w:val="ru-RU"/>
        </w:rPr>
        <w:tab/>
        <w:t>(МТ: Псалам 9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се зацари, нека се гњеве народ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ди на Херувимима, нека се потресе зем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 на Сиону је велик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вишен над свима народ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се исповедају и хвале Име Твоје велик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страшно и свет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част Царева суд вол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припремио право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уд и правду Јакову Ти си учин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Узвисујте Господа Бога наше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лањајте се подножју ногу Њег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Он Све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Мојсије и Арон међу свештениц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муило међу призивајућима Име Њего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зиваху Господа и Он их услиш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 стубу од облака говораше 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чуваху сведочанства Њег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повести Његове, које им је да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е Боже наш, Ти си их послуша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, Ти си милостив био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у чиниш на све подухват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Узвисујте Господа Бога наше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лањајте се на гори светој Њег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је Свет Господ Бог на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за исповедање.</w:t>
        <w:tab/>
      </w:r>
      <w:r>
        <w:rPr>
          <w:color w:val="333399"/>
          <w:lang w:val="ru-RU"/>
        </w:rPr>
        <w:tab/>
        <w:tab/>
        <w:t>(МТ: Псалам 10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КЛИКНИТЕ Господу (Богу) сва земљ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лужите Господу у весе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ђите пред Њега у рад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знајте да је Господ, Он је Бог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нас је створио, а не м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ми смо народ Његов и овце паш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ђите на врата Његова у хваљењ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дворове Његове у химн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јте се Њему, хвалите Им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је добар Господ, до века је милост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нараштаја и нараштаја истин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10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Давидов Псалам.</w:t>
        <w:tab/>
      </w:r>
      <w:r>
        <w:rPr>
          <w:color w:val="333399"/>
          <w:lang w:val="ru-RU"/>
        </w:rPr>
        <w:tab/>
        <w:tab/>
        <w:t>(МТ: Псалам 10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 и суд певаћу Ти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еваћу и разумећу на путу непорочн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ћеш доћи к мен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хођах у незлобивости срца мога, посред дом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 истакох пред очима мојим ствар безако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инитеље преступа омрз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 приону ми срце покваре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лукавога који се уклања од мене не позн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Онога који тајно клевета ближњега својега, тога изгон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 гордим оком и неситим срцем, са њима не јед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чи су моје на вернима земље, да их посадим заједно са мн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ходи путем непорочним, тај ми служ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е живљаше усред дома мога који чини охолост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говори неправду, тај не беше прав пред очима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јутро избивах све грешнике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истребим од града Господњег све који чине безако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7:00Z</dcterms:created>
  <dc:creator>Inf</dc:creator>
  <dc:description/>
  <dc:language>en-US</dc:language>
  <cp:lastModifiedBy>B.C.</cp:lastModifiedBy>
  <dcterms:modified xsi:type="dcterms:W3CDTF">2003-09-03T10:33:00Z</dcterms:modified>
  <cp:revision>3</cp:revision>
  <dc:subject/>
  <dc:title>P S A L T I R</dc:title>
</cp:coreProperties>
</file>