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17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18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Алилуја. (Велики Азбучник=Буквар Светих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(Стихова 176: по 8 на 22 јеврејска слов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119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ЖЕНИ су непорочни на путу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Алеф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ходе у закону Господње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Блажени су који истражују сведочанства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им срцем тражиће Њ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који чине безакоњ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ходише путевима Њег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Ти си заповедио заповести Тв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чувају ве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Требаше да право иду путеви мој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чувају закон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Тада се нећу постиде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пазим на све заповест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Исповедићу Ти се, Господе, у правости срц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научим судове правд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Законе Твоје чува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мој ме оставити до краја.</w:t>
      </w:r>
    </w:p>
    <w:p>
      <w:pPr>
        <w:pStyle w:val="Footer"/>
        <w:tabs>
          <w:tab w:val="left" w:pos="450" w:leader="none"/>
          <w:tab w:val="center" w:pos="4320" w:leader="none"/>
          <w:tab w:val="right" w:pos="8640" w:leader="none"/>
        </w:tabs>
        <w:rPr>
          <w:color w:val="000080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 xml:space="preserve">Чиме ће успети младић на путу своме?                                               </w:t>
      </w:r>
      <w:r>
        <w:rPr>
          <w:i/>
          <w:iCs/>
          <w:color w:val="000080"/>
          <w:sz w:val="22"/>
          <w:lang w:val="ru-RU"/>
        </w:rPr>
        <w:t>(Б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вајући реч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Свим срцем својим тражах Т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одбаци ме од заповести Т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У срцу своме сакрих речи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не бих сагрешио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Благословен си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учи ме закон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Уснама мојим објавих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е судове уста Т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На путу сведочанстава Твојих ужива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у сваком богатств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О заповестима Твојим размишља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азумећу путев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У законима Твојим учићу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ћу заборавити реч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Узврати слузи Твоме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Гимел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живи ме, и чуваћу реч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Отвори очи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хватићу чудеса Твоја из закон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Дошљак сам ја на зем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скри од мене заповест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Заволе душа моја да жел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удове Твоје у свако вре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Запретио си горд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оклети су који скрећу од заповести Т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Узми од мене срамоту и пониже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ведочанства Твоја истражив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Јер кнезови седоше и клеветаху на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слуга Твој размишљаше о закон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Јер сведочанства Твоја поучење су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кони Твоји савети су мој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Прилепи се земљи душа моја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ал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живи ме по речи Т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Путеве моје објавих, и услишио си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учи ме закон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Путу закона Твојих уразум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азмишљаћу о чудес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Задрема душа моја од чамоти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тврди ме у реч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Пут неправде удаљи од ме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коном Твојим помилуј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Пут истине изабра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удове Твоје не забора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Прилепих се сведочанствима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немој ме постиде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2.</w:t>
        <w:tab/>
        <w:t>Путем заповести Твојих трча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си раширио срц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3.</w:t>
        <w:tab/>
        <w:t>Законоположи ми, Господе, пут правила Твојих,</w:t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њега ћу тражити сваг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4.</w:t>
        <w:tab/>
        <w:t>Уразуми ме, и истраживаћу закон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ваћу га свим срцем м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5.</w:t>
        <w:tab/>
        <w:t>Води ме стазом заповести Т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ову вољом зажеле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6.</w:t>
        <w:tab/>
        <w:t>Приклони срце моје у сведочанства Т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не у грамзивост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7.</w:t>
        <w:tab/>
        <w:t>Одврати очи моје да не виде сујет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путу Твоме ожив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8.</w:t>
        <w:tab/>
        <w:t>Постави слузи Твоме реч Т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ди страха Твој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9.</w:t>
        <w:tab/>
        <w:t>Уклони срамоту моју, од које страхуј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у судови Твоји добр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0.</w:t>
        <w:tab/>
        <w:t>Ево зажелех заповести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авдом Твојом оживи ме.</w:t>
      </w:r>
    </w:p>
    <w:p>
      <w:pPr>
        <w:pStyle w:val="Footer"/>
        <w:tabs>
          <w:tab w:val="left" w:pos="450" w:leader="none"/>
          <w:tab w:val="center" w:pos="4320" w:leader="none"/>
          <w:tab w:val="right" w:pos="8640" w:leader="none"/>
        </w:tabs>
        <w:rPr>
          <w:color w:val="000080"/>
          <w:lang w:val="ru-RU"/>
        </w:rPr>
      </w:pPr>
      <w:r>
        <w:rPr>
          <w:color w:val="333399"/>
          <w:lang w:val="ru-RU"/>
        </w:rPr>
        <w:t>41.</w:t>
        <w:tab/>
        <w:t xml:space="preserve">И да дође на ме милост Твоја, Господе,                                             </w:t>
      </w:r>
      <w:r>
        <w:rPr>
          <w:i/>
          <w:iCs/>
          <w:color w:val="000080"/>
          <w:sz w:val="22"/>
          <w:lang w:val="ru-RU"/>
        </w:rPr>
        <w:t>(Вав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пасење Твоје, по речи Т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2.</w:t>
        <w:tab/>
        <w:t>И одговорићу ругачима мојим реч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поуздах у реч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3.</w:t>
        <w:tab/>
        <w:t>И не узми са уста мојих реч истине до кра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на судове Твоје поузд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4.</w:t>
        <w:tab/>
        <w:t>И чуваћу закон Твој сваг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века, и у век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5.</w:t>
        <w:tab/>
        <w:t>И хођах у шири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заповести Твоје истражив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6.</w:t>
        <w:tab/>
        <w:t>И говорах о сведочанствима Твоји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д царевима и не стиђах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7.</w:t>
        <w:tab/>
        <w:t>И поучавах се у заповестима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е заволех ве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8.</w:t>
        <w:tab/>
        <w:t>И подигох руке своје ка заповестима Твојим које заволе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живах у закон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9.</w:t>
        <w:tab/>
        <w:t>Опомени се речи Твоје слузи Твоме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Зај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ом си ми дао на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0.</w:t>
        <w:tab/>
        <w:t>То ме утеши у понижењу м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реч Твоја ожив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1.</w:t>
        <w:tab/>
        <w:t>Горди безаконоваху до кра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о од закона Твога не одступ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2.</w:t>
        <w:tab/>
        <w:t>Опоменух се судова Твојих од века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теших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3.</w:t>
        <w:tab/>
        <w:t>Жалост ме обузе од грешн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остављају закон Т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4.</w:t>
        <w:tab/>
        <w:t>Псалмопевљиви ми бише закони Твој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месту боравишта мој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5.</w:t>
        <w:tab/>
        <w:t>Опоменух се у ноћи Имена Твога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чувах закон Т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6.</w:t>
        <w:tab/>
        <w:t>То ми се догод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законе Твоје истражив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7.</w:t>
        <w:tab/>
        <w:t>Удео си мој, Господе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екох да чувам закон Т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8.</w:t>
        <w:tab/>
        <w:t>Помолих се лицу Твоме свим срцем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милуј ме по речи Т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9.</w:t>
        <w:tab/>
        <w:t>Размишљах о путевима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вратих ноге моје на сведочанств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0.</w:t>
        <w:tab/>
        <w:t>Припремих се, и не смутих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чувам заповест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1.</w:t>
        <w:tab/>
        <w:t>Ужад грешника саплетоше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ли закона Твога не забора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2.</w:t>
        <w:tab/>
        <w:t>У поноћ устајах да Ти се исповеда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 судове правд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3.</w:t>
        <w:tab/>
        <w:t>Заједничар сам свих који Те се б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ји чувају заповест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4.</w:t>
        <w:tab/>
        <w:t>Милости Твоје, Господе, пуна је земљ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конима Твојим науч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5.</w:t>
        <w:tab/>
        <w:t>Доброту си учинио са слугом Твојим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Т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по речи Т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6.</w:t>
        <w:tab/>
        <w:t>Доброти и васпитању и знању науч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заповестима Твојим поверов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7.</w:t>
        <w:tab/>
        <w:t>Пре но што понижен бих, ја сагреш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то реч Твоју сачув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8.</w:t>
        <w:tab/>
        <w:t>Добар си, Господе, и у доброти Твојој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учи ме закон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9.</w:t>
        <w:tab/>
        <w:t>Умножи се на мени неправда гордељив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ја ћу свим срцем својим истраживати заповест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0.</w:t>
        <w:tab/>
        <w:t>Усири се као млеко срце њих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о ја се поучавах закону Т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1.</w:t>
        <w:tab/>
        <w:t>Добро ми је што си ме униз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бих научио закон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2.</w:t>
        <w:tab/>
        <w:t>Добар ми је закон уста Т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spacing w:lineRule="auto" w:line="360"/>
        <w:rPr>
          <w:color w:val="333399"/>
          <w:lang w:val="ru-RU"/>
        </w:rPr>
      </w:pPr>
      <w:r>
        <w:rPr>
          <w:color w:val="333399"/>
          <w:lang w:val="ru-RU"/>
        </w:rPr>
        <w:tab/>
        <w:t>већма од хиљада злата и сребр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spacing w:lineRule="auto" w:line="360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b/>
          <w:bCs/>
          <w:i/>
          <w:iCs/>
          <w:color w:val="333399"/>
          <w:sz w:val="22"/>
          <w:u w:val="single"/>
          <w:lang w:val="ru-RU"/>
        </w:rPr>
        <w:t xml:space="preserve">Слава: </w:t>
      </w:r>
      <w:r>
        <w:rPr>
          <w:i/>
          <w:iCs/>
          <w:color w:val="333399"/>
          <w:sz w:val="22"/>
          <w:lang w:val="ru-RU"/>
        </w:rPr>
        <w:t xml:space="preserve">   Друга Статија</w:t>
      </w:r>
      <w:r>
        <w:rPr>
          <w:color w:val="333399"/>
          <w:sz w:val="22"/>
          <w:lang w:val="ru-RU"/>
        </w:rPr>
        <w:t>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3.</w:t>
        <w:tab/>
        <w:t>Руке Твоје створиле су ме, и саздале су ме;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Јод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разуми ме, и научићу се заповест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4.</w:t>
        <w:tab/>
        <w:t>Који се боје Тебе видеће ме и обрадоваће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на речи Твоје поузд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5.</w:t>
        <w:tab/>
        <w:t>Познах, Господе, да су судови Твоји прав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аистину си ме смир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6.</w:t>
        <w:tab/>
        <w:t>Нека буде милост Твоја да ме утеш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речи Твојој слузи Т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7.</w:t>
        <w:tab/>
        <w:t>Нека ми дође милосрђе Твоје, и живе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закон Твој поучењ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8.</w:t>
        <w:tab/>
        <w:t>Нек се постиде гордељивци, јер ми неправедно безаконовах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ја ћу уживати у заповест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9.</w:t>
        <w:tab/>
        <w:t>Нека ми се поврате који Те се б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ји знају сведочанств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80.</w:t>
        <w:tab/>
        <w:t>Нека буде срце моје непорочно у законима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не бих постиде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81.</w:t>
        <w:tab/>
        <w:t>Чезне душа моја за спасењем Твојим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Каф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реч Твоју поуздах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82.</w:t>
        <w:tab/>
        <w:t>Ишчилеше очи моје за речју Твој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ворећи: Када ћеш ме утеши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83.</w:t>
        <w:tab/>
        <w:t>Јер постадох као мех на мраз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коне Твоје не забора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84.</w:t>
        <w:tab/>
        <w:t>Колико је дана слузи Твом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ћеш ми учинити суд од гонитеља мојих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85.</w:t>
        <w:tab/>
        <w:t>Причаху ми безаконици уживања (своја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ли не као (што је) закон Твој, Госп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86.</w:t>
        <w:tab/>
        <w:t>Све су заповести Твоје истин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праведно ме гоњаху, помози м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87.</w:t>
        <w:tab/>
        <w:t>Умало ме не докрајчише на земљ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ја не напуштах заповест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88.</w:t>
        <w:tab/>
        <w:t>По милости Твојој ожив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ваћу сведочанства уста Т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89.</w:t>
        <w:tab/>
        <w:t>До века, Господе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Ламед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еч Твоја остаје на неб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90.</w:t>
        <w:tab/>
        <w:t>Из нараштаја у нараштај истина је Твој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сновао си земљу, и преби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91.</w:t>
        <w:tab/>
        <w:t>Наредбом Твојом пребива д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ве и сва служи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92.</w:t>
        <w:tab/>
        <w:t>Да није закон Твој поука м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да бих пропао у понижењу м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93.</w:t>
        <w:tab/>
        <w:t>До века нећу заборавити закон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spacing w:lineRule="auto" w:line="360"/>
        <w:rPr>
          <w:color w:val="333399"/>
          <w:lang w:val="ru-RU"/>
        </w:rPr>
      </w:pPr>
      <w:r>
        <w:rPr>
          <w:color w:val="333399"/>
          <w:lang w:val="ru-RU"/>
        </w:rPr>
        <w:tab/>
        <w:t>јер си ме њима ожив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spacing w:lineRule="auto" w:line="360"/>
        <w:rPr>
          <w:color w:val="333399"/>
          <w:sz w:val="22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(Средина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94.</w:t>
        <w:tab/>
        <w:t>Твој сам ја, спас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законе Твоје истражив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95.</w:t>
        <w:tab/>
        <w:t>Мене очекиваху грешници да ме погуб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едожанства Твоја разумедо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96.</w:t>
        <w:tab/>
        <w:t>Свакога свршетка видех кра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широка је заповест Твоја ве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97.</w:t>
        <w:tab/>
        <w:t>Колико заволех закон Твој, Господе;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Мем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в дан поучење ј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98.</w:t>
        <w:tab/>
        <w:t>Већма од непријатеља мојих умудрио си ме заповешћу Твој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99.</w:t>
        <w:tab/>
        <w:t>Већма од свих који ме уче разумедо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ведочанства Твоја поука су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0. Већма од стараца разумедо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заповести Твоје истражив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1.</w:t>
        <w:tab/>
        <w:t>Од сваког пута злог спречих ног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бих сачувао реч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2.</w:t>
        <w:tab/>
        <w:t>Од судова Твојих не уклоних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и ми Ти поставио зако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3.</w:t>
        <w:tab/>
        <w:t>Како су слатке грлу моме речи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ћма од меда (и саћа) устима м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4.</w:t>
        <w:tab/>
        <w:t>Од заповести Твојих разумедо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то омрзох сваки пут неправ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јер си ми Ти поставио зако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5.</w:t>
        <w:tab/>
        <w:t>Светилник је ногама мојим реч Твоја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Ну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тлост стазама м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6.</w:t>
        <w:tab/>
        <w:t>Заклех се и одлучих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чувам судове правд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7.</w:t>
        <w:tab/>
        <w:t>Понизих се до крај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оживи ме по речи Т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8.</w:t>
        <w:tab/>
        <w:t>Добровољне (приносе) уста мојих благоволи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удовима Твојим науч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9.</w:t>
        <w:tab/>
        <w:t>Душа је моја у рукама Твојим сваг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кона Твога не забора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0.</w:t>
        <w:tab/>
        <w:t>Поставише ми грешници замк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заповести Твојих не залут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1.</w:t>
        <w:tab/>
        <w:t>Наследих сведочанства Твоја до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у радост срц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2.</w:t>
        <w:tab/>
        <w:t>Приклоних срце моје да твори закон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 века за награ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3.</w:t>
        <w:tab/>
        <w:t>Безаконике омрзох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мек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закон Твој заволе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4.</w:t>
        <w:tab/>
        <w:t>Помоћник мој и заштитник мој јеси 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речи Твоје поуздах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5.</w:t>
        <w:tab/>
        <w:t>Уклоните се од мене, лука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тражићу заповести Бога мој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6.</w:t>
        <w:tab/>
        <w:t>Заштити ме по речи Твојој, и живе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посрами ме од очекивањ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7.</w:t>
        <w:tab/>
        <w:t>Помози ми, и спашћу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учаваћу се у законима Твојим сваг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8.</w:t>
        <w:tab/>
        <w:t>Поништио си све који одступају од закона Т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неправедна замисао њих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9.</w:t>
        <w:tab/>
        <w:t>Као преступнике сматрах све грешнике зем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ди тога заволех сведочанств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0.</w:t>
        <w:tab/>
        <w:t>Прикуј страху Твоме тело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судова Твојих б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1.</w:t>
        <w:tab/>
        <w:t>Учиних суд и правду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Ај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предај ме онима који ми чине неправ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2.</w:t>
        <w:tab/>
        <w:t>Сачекај слугу Твога на добр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ме не клеветају гордељивц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3.</w:t>
        <w:tab/>
        <w:t>Очи моје ишчилеше за спасењем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 речју правд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4.</w:t>
        <w:tab/>
        <w:t>Учини са слугом Твојим по милости Т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конима Твојим науч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5.</w:t>
        <w:tab/>
        <w:t>Слуга сам Твој, уразум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знаћу сведочанств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6.</w:t>
        <w:tab/>
        <w:t>Време је Господу чинит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зорише закон Т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7.</w:t>
        <w:tab/>
        <w:t>Ради тога заволех заповести Тв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већма од злата и топаза </w:t>
      </w:r>
      <w:r>
        <w:rPr>
          <w:i/>
          <w:iCs/>
          <w:color w:val="333399"/>
          <w:lang w:val="ru-RU"/>
        </w:rPr>
        <w:t>(=драгог камена)</w:t>
      </w:r>
      <w:r>
        <w:rPr>
          <w:color w:val="333399"/>
          <w:lang w:val="ru-RU"/>
        </w:rPr>
        <w:t>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8.</w:t>
        <w:tab/>
        <w:t>Ради тога по свима заповестима Твојим управљах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аки пут неправедан омрзо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9.</w:t>
        <w:tab/>
        <w:t>Чудесна су сведочанства Твоја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П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ога ради истраживаше их душа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0.</w:t>
        <w:tab/>
        <w:t>Објава речи Твојих просветљу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разумљује дец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1.</w:t>
        <w:tab/>
        <w:t>Уста своја отворих, и привукох ду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spacing w:lineRule="auto" w:line="360"/>
        <w:rPr>
          <w:color w:val="333399"/>
          <w:lang w:val="ru-RU"/>
        </w:rPr>
      </w:pPr>
      <w:r>
        <w:rPr>
          <w:color w:val="333399"/>
          <w:lang w:val="ru-RU"/>
        </w:rPr>
        <w:tab/>
        <w:t>јер заповести Твоје зажеле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spacing w:lineRule="auto" w:line="360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(Слава:</w:t>
      </w:r>
      <w:r>
        <w:rPr>
          <w:b/>
          <w:bCs/>
          <w:i/>
          <w:iCs/>
          <w:color w:val="333399"/>
          <w:sz w:val="22"/>
          <w:lang w:val="ru-RU"/>
        </w:rPr>
        <w:t xml:space="preserve">  </w:t>
      </w:r>
      <w:r>
        <w:rPr>
          <w:i/>
          <w:iCs/>
          <w:color w:val="333399"/>
          <w:sz w:val="22"/>
          <w:lang w:val="ru-RU"/>
        </w:rPr>
        <w:t>Трећа статија</w:t>
      </w:r>
      <w:r>
        <w:rPr>
          <w:b/>
          <w:bCs/>
          <w:i/>
          <w:iCs/>
          <w:color w:val="333399"/>
          <w:sz w:val="22"/>
          <w:u w:val="single"/>
          <w:lang w:val="ru-RU"/>
        </w:rPr>
        <w:t>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2.</w:t>
        <w:tab/>
        <w:t>Погледај на ме и помилуј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суду оних који љубе Им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3.</w:t>
        <w:tab/>
        <w:t>Кораке моје управи по речи Т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а не овлада мноме икакво безако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4.</w:t>
        <w:tab/>
        <w:t>Избави ме од клевете људс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ваћу заповест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5.</w:t>
        <w:tab/>
        <w:t>Лице Твоје просветли на слугу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учи ме закон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6.</w:t>
        <w:tab/>
        <w:t>Изворе вода изведоше очи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то што не сачуваше закон Т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7.</w:t>
        <w:tab/>
        <w:t>Праведан си, Господе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д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и су судови Твој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8.</w:t>
        <w:tab/>
        <w:t>Заповедио си правду сведочанства Т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тину (Твоју) ве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9.</w:t>
        <w:tab/>
        <w:t>Изједе ме ревност за дом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заборавише речи Твоје непријатељи мој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0.</w:t>
        <w:tab/>
        <w:t>Разжежена је реч Твоја вео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луга Твој заволе 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1.</w:t>
        <w:tab/>
        <w:t>Млађи сам ја и униже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коне Твоје не забора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2.</w:t>
        <w:tab/>
        <w:t>Правда је Твоја правда до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кон је Твој истин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3.</w:t>
        <w:tab/>
        <w:t>Туга и невоља снађоше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повести Твоје поука су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4.</w:t>
        <w:tab/>
        <w:t>Сведочанства су Твоја правда до ве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разуми ме, и живе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5.</w:t>
        <w:tab/>
        <w:t>Завапих свим срцем мојим; услиши ме, Господе;</w:t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Коф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коне Твоје тражи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6.</w:t>
        <w:tab/>
        <w:t>Завапих Теби, спас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ваћу сведочанств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7.</w:t>
        <w:tab/>
        <w:t>Претекох пре времена, и завап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речи Твоје поуздах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8.</w:t>
        <w:tab/>
        <w:t>Претекоше очи моје јутр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изучавам реч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9.</w:t>
        <w:tab/>
        <w:t>Глас мој чуј, Господе, по милости Твој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суду Твоме ожив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0.</w:t>
        <w:tab/>
        <w:t>Приближише се који ме гоне безакоњ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од закона Твога удаљиш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1.</w:t>
        <w:tab/>
        <w:t>Близу си Ти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и су путеви Твоји истин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2.</w:t>
        <w:tab/>
        <w:t>Од почетка познах од сведочанстава Т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и их до века основа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3.</w:t>
        <w:tab/>
        <w:t>Види понижење моје, и избави ме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Реш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закон Твој не забора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4.</w:t>
        <w:tab/>
        <w:t>Суди суд мој, и избави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ди речи Твоје ожив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5.</w:t>
        <w:tab/>
        <w:t>Далеко је од грешника спасе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законе Твоје не потрж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6.</w:t>
        <w:tab/>
        <w:t>Милосрђе је Твоје много, Госп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суду Твоме ожив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7.</w:t>
        <w:tab/>
        <w:t>Многи су прогонитељи и тлачитељи мој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ведочанстава Твојих не одступ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8.</w:t>
        <w:tab/>
        <w:t>Видех одступнике, и разједах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речи Твоје не сачува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9.</w:t>
        <w:tab/>
        <w:t>Види да заповести Твоје заволе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милошћу Твојом ожив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0.</w:t>
        <w:tab/>
        <w:t>Почетак је речи Твојих исти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 века су сви судови правд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1.</w:t>
        <w:tab/>
        <w:t>Начелници ме прогоне низашта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Ш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речи Твојих убоја се срц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2.</w:t>
        <w:tab/>
        <w:t>Обрадоваћу се речима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који налази добит мног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3.</w:t>
        <w:tab/>
        <w:t>На неправду омрзох и згадих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закон Твој (врло) заволе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4.</w:t>
        <w:tab/>
        <w:t>Седам пута на дан хвалих Т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 судове правд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5.</w:t>
        <w:tab/>
        <w:t>Мир је многи љубитељима закона Тв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ма им спотица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6.</w:t>
        <w:tab/>
        <w:t>Ишчекивах спасење Твоје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повести Твоје заволе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7.</w:t>
        <w:tab/>
        <w:t>Сачува душа моја заповести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воле их ве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8.</w:t>
        <w:tab/>
        <w:t>Сачувах заповести Твоје и сведочанства Т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у сви путеви моји пред Тобом, Госп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9.Нека се приближи мољење моје преда Те, Господе;</w:t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Тав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речи Твојој уразум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0.</w:t>
        <w:tab/>
        <w:t>Да изађе прозба моја преда Те, Госп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речи Твојој избав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1.</w:t>
        <w:tab/>
        <w:t>Изговориће уста моја пес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ме научиш закон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2.</w:t>
        <w:tab/>
        <w:t>Говориће језик мој реч Т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у све заповести Твоје прав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3.</w:t>
        <w:tab/>
        <w:t>Нек буде рука Твоја да ме спа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заповести Твоје изабр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4.</w:t>
        <w:tab/>
        <w:t>Зажелех спасење Твоје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кон Твој поучење ј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5.</w:t>
        <w:tab/>
        <w:t>Живеће душа моја, и хвалиће Т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удови Твоји помоћи ће м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6.</w:t>
        <w:tab/>
        <w:t>Залутах као овца изгубљен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тражи слугу Твога, јер заповести Твоје не забора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</w:t>
      </w:r>
      <w:r>
        <w:rPr>
          <w:b/>
          <w:bCs/>
          <w:i/>
          <w:iCs/>
          <w:color w:val="333399"/>
          <w:u w:val="single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8:00Z</dcterms:created>
  <dc:creator>Inf</dc:creator>
  <dc:description/>
  <dc:language>en-US</dc:language>
  <cp:lastModifiedBy>B.C.</cp:lastModifiedBy>
  <dcterms:modified xsi:type="dcterms:W3CDTF">2003-09-03T10:35:00Z</dcterms:modified>
  <cp:revision>3</cp:revision>
  <dc:subject/>
  <dc:title>P S A L T I R</dc:title>
</cp:coreProperties>
</file>