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5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2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(Псалам)  Давидов.</w:t>
        <w:tab/>
        <w:tab/>
      </w:r>
      <w:r>
        <w:rPr>
          <w:color w:val="333399"/>
          <w:lang w:val="ru-RU"/>
        </w:rPr>
        <w:t>(МТ: Псалам 33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АДУЈТЕ  се, праведни, у Господ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аведним приличи похвал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Исповедајте и хвалите Господа с гусл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а псалтиром десетоструним псалмопојте Њем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евајте Му песму нов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Откр. 5, 9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ојте Му добро гласовит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је права Реч Господњ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ва дела Његова су у вер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Љуби милостињу и суд, (Господ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милости је Господње пуна земљ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Речју Господњом небеса се утврдише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Духом уста Његових сва сила њихов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сабира као мех воде морск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лаже у ризнице безда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ка се боји Господа сва земљ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њега нек се потресу сви житељи васеље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Он рече, и постадош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н заповеди, и саздаш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Господ растура савете незнабожац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бацује замисли народ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бацује савете кнезо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Савет пак Господњи остаје до век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мисли срца Његовог из нараштаја у нарашта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Блажен је народ којему је Господ - Бог његов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арод којега је изабрао за наслеђе Себ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Са неба погледа Господ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(и) виде све синове људск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з готовог жилишта Свог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гледа на све који живе на земљ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Он Који је понаособ саздао срца њихов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познаје сва дела њихо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Неће се спасти цар због многе војне сил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сполин се неће спасти мноштвом снаге св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Лаж је коњица за спасењ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ноштвом војне силе његове неће се спас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Гле, очи су Господње на онима који Га се б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се уздају у милост Његов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збавиће од смрти душе њихов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рехраниће их у (време) глад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Душа ће наша стрпљиво чекати Господ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је Он помоћник и заштитник на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Јер ће се у Њему узвеселити срце наш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свето Име Његово уздамо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Нека буде, Господе, милост Твоја на н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о што се уздасмо у Теб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3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(Псалам) Давидов, када измени лице своје (као луд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пред Авимелехом, и отпусти га овај, те отиде.</w:t>
        <w:tab/>
      </w:r>
      <w:r>
        <w:rPr>
          <w:color w:val="333399"/>
          <w:lang w:val="ru-RU"/>
        </w:rPr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34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БЛАГОСИЉАЋУ  Господа у свако време,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Але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хвала је Његова свагда у устима мој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ом ће се хвалити душа моја;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Б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ка чују кротки и обрадују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звеличајте Господа са мном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Гимел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звишујмо Име Његово заједн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Тражих Господа, и услиша ме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ал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свих невоља мојих избав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риступите Њему и просветлите се,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Х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лица ваша неће се постиде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вај ништи завапи, и Господ га услиша,</w:t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Зај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свих невоља његових спасе 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ставиће се оружан Анђео Господњи</w:t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Х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ко оних који Га се боје, и избавиће 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Окусите и видите да је добар Господ.</w:t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лаго човеку који се нада у Ње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Бојте се Господа сви свети Његови,</w:t>
        <w:tab/>
        <w:tab/>
        <w:tab/>
        <w:tab/>
        <w:tab/>
        <w:tab/>
        <w:tab/>
        <w:tab/>
      </w:r>
      <w:r>
        <w:rPr>
          <w:i/>
          <w:iCs/>
          <w:color w:val="333399"/>
          <w:lang w:val="ru-RU"/>
        </w:rPr>
        <w:t>(Јод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нема оскудице онима који Га се б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>10.</w:t>
        <w:tab/>
        <w:t>Богати осиромашише и огладнеше,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аф)</w:t>
      </w:r>
      <w:r>
        <w:rPr>
          <w:color w:val="333399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они који траже Господа неће се лишити ниједнога добр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  <w:r>
        <w:rPr>
          <w:color w:val="333399"/>
          <w:sz w:val="2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Ходите чеда, послушајте мене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Ламед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траху Господњем научићу вас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>12.</w:t>
        <w:tab/>
        <w:t>Који је човек који жели живота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Мем).</w:t>
        <w:tab/>
        <w:tab/>
        <w:tab/>
      </w:r>
      <w:r>
        <w:rPr>
          <w:color w:val="333399"/>
          <w:sz w:val="20"/>
          <w:lang w:val="ru-RU"/>
        </w:rPr>
        <w:t>(1 Петр. 3, 10-12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љуби да види дане добре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>13.</w:t>
        <w:tab/>
        <w:t>Уздржи језик свој од зла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Ну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ста твоја да не говоре лаж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Уклони се од зла, и чини добро;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мек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ражи мира и иди за њ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Очи су Господње на праведнима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0"/>
          <w:lang w:val="ru-RU"/>
        </w:rPr>
        <w:t>(П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ши Његове на молитву њихов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Лице пак Господње је на чинитеље зла,</w:t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ј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истреби са земље спомен њихо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Завапише праведници, и Господ их услиша,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д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свих невоља њихових избави 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Близу је Господ скрушених срцем,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о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мирене духом спасић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Многе су невоље праведних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Реш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свих њих избавиће их Господ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Чува Господ све кости њихове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Ш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једна од њих неће се сатрт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(Јевр. 2, 12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Смрт је грешника зла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ав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оји мрзе праведника преварић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Избавиће Господ душе слугу Својих,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Вав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ће се преварити сви који се уздају у Ње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4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(Псалам) Давидов.</w:t>
      </w:r>
      <w:r>
        <w:rPr>
          <w:color w:val="333399"/>
          <w:lang w:val="ru-RU"/>
        </w:rPr>
        <w:tab/>
        <w:tab/>
        <w:t>(МТ: Псалам 35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УДИ, Господе, онима који ми чине неправд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војуј против војујућих на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зми оружје и штит, и устани у помоћ мој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 xml:space="preserve">извуци мач и препречи (пут) насупрот </w:t>
        <w:tab/>
        <w:t>гонитеља моји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еци души мојој: Ја сам спасење тв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ке се постиде и посраме који траже душ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поврате натраг и посраме који ми смишљају зл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ка буду као прах пред лицем ветр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Анђео Господњи нека их сатр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ека буде пут њихов тама и склизнућ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Анђео Господњи нека их прогон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ми узалуд скрише јаму замке св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алуд вређаше душу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ка му дође замка коју не зн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гвожђа која (мени) прикри нека њега ухват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ка (сам) у исту замку упад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А душа моја обрадоваће се Господ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веселиће се спасењу Његов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Све ће кости моје рећи: Господе, (Господе), ко је сличан Теби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избављаш сиромаха из руке јачих од ње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ироту и убогог од грабитеља њихов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Усташе на ме сведоци неправедни, оно што не знађах питаху 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узвратише ми зла за добр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езплодност (учинише) души м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А ја, када ми они досађиваху, одевах се у врећу (жалости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стом смиравах душ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молитва моја у недра моја вратић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Као ближњем, као брату нашем, тако угађа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о плачући и сетујући, тако се смирава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А (они) против мене веселише се и окупиш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абраше на ме ударце, и не знадох (зашто)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аздељују ме, и не бише ганути (да престану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скушаваху ме, ругаше ми се поруг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шкргутаху на ме зубима свој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Господе, када ћеш погледати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врати душу моју од злодејства њиховог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 лавова јединицу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споведаћу Ти се у цркви велик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народу многом хвалићу Т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Нека се не порадују нада мном који ми непријатељују неправедн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ме мрзе узалуд и намигују очима.</w:t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н. 15, 25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Јер мени говорише мирне (ствари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с гњевом лукавства замишљах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И раширише на ме уста св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рекоше: добро! добро! видеше очи наш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Видео си, Господе, не прећут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не одступи од ме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Устани, Господе, и похитај  на суд м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оже мој  и Господе мој,  на парбу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Суди ме, Господе, по правди Твојој, Господе Боже м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ка се не порадују због ме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Нека не кажу у срцу своме: добро! добро!</w:t>
        <w:tab/>
        <w:t>души нашо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ти да кажу: Прогутасмо га!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Нека се постиде и посраме уједно који се радују злу мо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обуку у стид и срамоту који су надамном велеречив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Нека се радују и веселе који хоће правд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ка кажу заувек: Нека се велича  Господ!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ни који хоће мир слузи Тв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И језик мој поучаваће се правди Твој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ав дан похвали Тв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5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За крај, слуге Господњег Давида.</w:t>
      </w:r>
      <w:r>
        <w:rPr>
          <w:color w:val="333399"/>
          <w:lang w:val="ru-RU"/>
        </w:rPr>
        <w:tab/>
        <w:tab/>
        <w:tab/>
        <w:t>(МТ: Псалам 36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ВОРИ безаконик грешећи у себ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ма страха Божијег пред очима његови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обману пред Њим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призна безакоње своје, и да омрзне (на њега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Речи уста његових су безакоње и лаж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 хтеде да се опамети да чини добро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езакоње смисли на постељи свој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ђаше сваким путем рђав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на зло (никад) не негодо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осподе, на небу је милост Тв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стина Твоја до облак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равда је Твоја као горе Божи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удови су Твоји бездан мног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људе и животиње спасићеш, Господ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ако си умножио милост Твоју, Бож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инови људски под окриљем крила Твојих надаћ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Опиће се од обиља дома Тв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током сладости Твоје напојићеш 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је у Тебе извор живот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светлости Твојој видимо светлост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родужи милост Твоју онима који Те зна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равду Твоју онима правог срц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Да ми не дође нога охол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рука грешника да ме не потре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Тамо падоше сви који чине безакоњ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збачени бише и не могаху опста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6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(Псалам) Давидов, (поуча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(Акростих по јеврејској азбуци)</w:t>
        <w:tab/>
      </w:r>
      <w:r>
        <w:rPr>
          <w:color w:val="333399"/>
          <w:lang w:val="ru-RU"/>
        </w:rPr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37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 ПОРЕВНУЈ лукавима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ле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ти завиди онима који чине безакоњ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јер ће се као трава брзо осуш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ао лишће зелени брзо ће отпас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здај се у Господа и чини доброту,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Б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сели земљу, и наситићеш се богатством њен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аслади се Господ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даће ти молбе срца т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Откри Господу пут свој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Гимел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здај се у Њега, и Он ће учин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извешће као светлост правду тв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уд твој као подневљ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винуј се Господу и моли Га усрдно;</w:t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ал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 поревнуј успешноме на путу његов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човеку који чини безакоњ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Престани од гњева и остави љутњу;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Х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 ревнуј у лукавств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ће лукави бити истребљен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који стрпљиво чекају Господа они ће наследити земљ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 још мало и неће бити грешника,</w:t>
        <w:tab/>
        <w:tab/>
        <w:tab/>
        <w:tab/>
        <w:tab/>
        <w:tab/>
        <w:tab/>
        <w:t xml:space="preserve">      </w:t>
      </w:r>
      <w:r>
        <w:rPr>
          <w:i/>
          <w:iCs/>
          <w:color w:val="333399"/>
          <w:sz w:val="22"/>
          <w:lang w:val="ru-RU"/>
        </w:rPr>
        <w:t>(Вав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тражићеш место његово и нећеш  наћ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а кротки ће наследити земљ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живаће у мноштву мир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Вреба грешник праведника,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color w:val="333399"/>
          <w:sz w:val="22"/>
          <w:lang w:val="ru-RU"/>
        </w:rPr>
        <w:t>(Зај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шкргуће на њега зубима своји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а Господ му се подсмеху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провиди да ће доћи дан њего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Мач потежу грешници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Х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затегнуше лук свој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оборе сиромаха и убог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закољу праве срце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Мач њихов да уђе у срце њихов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лукови њихови да се пол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Боље је мало у праведника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голи велико богатство грешник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јер ће се мишице грешника слом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Господ ће подржати праведник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Зна Господ путеве непорочних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Јод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слеђе њихово биће до век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неће се постидети у злу времен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дане глади наситић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Јер ће грешници пропасти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а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непријатељи Господњи, чим се прославе и  узви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о дим нестајући ишчезнућ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Узајмљује грешник и не враћа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Ламед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праведник милује и да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Јер који Њега благосиљају наследиће земљ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који Њега проклињу биће истребљен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Од Господа се управљају кораци човека,</w:t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Мем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ут његов Он жели веом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Када падне, неће се разби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господ подржава руку његов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Бејах млад, и остарих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Ну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 видех праведнога остављеног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ти семе његово да тражи хлеб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Ваздан милује и позајмљује праведн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еме његово биће за благосло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Уклони се од зла и чини добро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мек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селићеш се у век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Јер Господ љуби суд (прави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ће оставити преподобне Св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о века ће бити сачуван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безаконици ће бити изагнани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ј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еме безбожних истребић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Праведни пак наследиће земљ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век века настаниће се на њ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Уста праведнога проучаваће мудрост,</w:t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П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језик његов говориће суд (прави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Закон Бога његовог у срцу је његов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ће се спотаћи кораци његов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Вреба грешник праведнога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д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тражи да га уби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али га Господ неће оставити у руке његов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ти ће га осудити када му буде суди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Стрпљиво чекај Господа и сачувај пут Његов,</w:t>
        <w:tab/>
        <w:tab/>
        <w:tab/>
      </w:r>
      <w:r>
        <w:rPr>
          <w:i/>
          <w:iCs/>
          <w:color w:val="333399"/>
          <w:sz w:val="22"/>
          <w:lang w:val="ru-RU"/>
        </w:rPr>
        <w:t>(Ко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звисиће те да наследиш земљ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пропадају грешници видеће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Видех безбожника где се уздиже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Реш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дима се као кедри Ливанск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и прођох, и гле не беше (га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тражих га, и не нађе се место његов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7.</w:t>
        <w:tab/>
        <w:t>Чувај безазленост и гледај правоту,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Ш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има останка човеку мирно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а преступници закона истребиће се сасв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статци безбожних уништић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Спасење пак праведних је од Господа,</w:t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ав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н је њихов заштитник у време невољ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И помоћи ће им Господ и избавиће 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изузеће их од грешник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пасиће их, јер се у Њега надах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3:00Z</dcterms:created>
  <dc:creator>Inf</dc:creator>
  <dc:description/>
  <dc:language>en-US</dc:language>
  <cp:lastModifiedBy>B.C.</cp:lastModifiedBy>
  <dcterms:modified xsi:type="dcterms:W3CDTF">2003-09-03T10:28:00Z</dcterms:modified>
  <cp:revision>3</cp:revision>
  <dc:subject/>
  <dc:title>P S A L T I R</dc:title>
</cp:coreProperties>
</file>