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19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34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Алилуја</w:t>
      </w:r>
      <w:r>
        <w:rPr>
          <w:color w:val="333399"/>
          <w:lang w:val="ru-RU"/>
        </w:rPr>
        <w:t xml:space="preserve"> (=Хвалите Господа).     (МТ: Псалам 13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Име Господ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, слуге (Господње),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 xml:space="preserve">који стојите у дому </w:t>
      </w:r>
      <w:r>
        <w:rPr>
          <w:i/>
          <w:iCs/>
          <w:color w:val="333399"/>
          <w:lang w:val="ru-RU"/>
        </w:rPr>
        <w:t>(=Храму)</w:t>
      </w:r>
      <w:r>
        <w:rPr>
          <w:color w:val="333399"/>
          <w:lang w:val="ru-RU"/>
        </w:rPr>
        <w:t xml:space="preserve">  Господњ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дворима дома Бога наш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Хвалите Господа, јер је добар Господ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салмопојте Имену Његовом, јер је добр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Јакова изабра Себи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раиља за достојање С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ја познах да је велик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оспод је наш над свима богов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ве што је захтео Господ, створио 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небу и на земљ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морима и у свим бездан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оји узводи облаке са краја зем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уње за кишу (Он) створ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изводи ветрове из скровишта с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Који погуби првенце Египатск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човека до животи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Посла знаке и чудеса усред тебе, Египт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фараона и на све слуге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Који порази народе мног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би цареве силн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Сиона цара Аморејск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га цара Васанск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а царства Хананс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 даде земљу њихову у наслеђ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наслеђе Израиљу народу С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Господе, Име је Твоје до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помен Твој је из нараштаја у нарашта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14.</w:t>
        <w:tab/>
        <w:t>Јер ће Господ судити народу Своме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евр. 10, 30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 слуге Своје умоли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Идоли незнабожаца сребро су и злат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ела руку човечиј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уста имају и неће говор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чи имају и неће гледа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уши имају и неће чу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има даха у устима њих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Слични нека им буду они који их пра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и који се уздају у њ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Доме Израиљев, благословите Господ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ме Аронов, благословите Господ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доме Левијев, благословите Господ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се бојите Господа, благословите Госпо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Благословен је Господ са Сио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живи у Јерусали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35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Алилуја, (Алилуја)</w:t>
      </w:r>
      <w:r>
        <w:rPr>
          <w:color w:val="333399"/>
          <w:lang w:val="ru-RU"/>
        </w:rPr>
        <w:t xml:space="preserve">  (=Велики Алилујарион).       (МТ: Псалам 136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АЈТЕ  и  славите  Господа, јер је добар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Исповедајте и славите Бога над богов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Исповедајте и славите Господара над господар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Онога Који једини чини чудеса вел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Који је створио небеса разум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Који је утврдио земљу на вод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оји је створио светила вел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Сунце за владање дан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Месец и звезде за владање ноћ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Који је поразио Египта с првенцима њег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 извео Израиља између њ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Руком моћном и мишицом висок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Који је разделио Црвено море на раздељењ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И провео Израиља посред њ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И истресао фараона и војску његову у море Црве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Који је провео народ Свој у пустињ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Који је поразио цареве велик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И побио цареве моћ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Сиона, цара Аморејск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И Ога, цара Васанск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И дао земљу њихову  у наслеђ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У наслеђе Израиљу слузи Св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Јер у понижењу нашем спомену нас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И избави нас од непријатеља наш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Који даје храну свакоме тел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Исповедајте и славите Бога Небеск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36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Давидов, (кроз Јеремију, код Јевреја ненатписан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137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РЕКАМА Вавилонск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мо сеђасмо и плакасм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се опоменусмо Сион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На врбама посред њега обесисмо харфе на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тамо нас запиташе они који нас заробише за речи певањ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ји нас одведоше за песме (наше)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евајте нам од песама Сионск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Како ћемо певати песму Господњу на земљи туђој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Ако заборавим тебе, Јерусалиме, нека ме заборави десница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Нек се прилепи језик мој за грло моје, ако те не спомен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ко не истакнем Јерусалим за почетак весељ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омени, Господе, синове Едомске у дан Јерусалимов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говораху: порушите, порушите, до темеља његовог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Кћери Вавилонска, злонесрећниц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жен је ко ти узврати ону освету коју си нам учинил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блажен ко ухвати и разбије децу твоју о каме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37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 xml:space="preserve">Псалам Давидов, (Захаријин).    </w:t>
      </w:r>
      <w:r>
        <w:rPr>
          <w:color w:val="333399"/>
          <w:lang w:val="ru-RU"/>
        </w:rPr>
        <w:t>(МТ: Псалам 138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АЋУ и славити Тебе, Господе, свим срцем с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и услишио све речи уста м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д Анђелима псалмопеваћу 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оклонићу се Храму светоме Тв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поведаћу и славити Име Тв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ди милости Твоје и истин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и узвеличао изнад свега Име свето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У дан у који Те призовем, брзо ме услиш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множићеш ме (и охрабрити) у души мојој силом Твој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ека Те славе, Господе, сви цареви земаљск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чуше све речи уста Т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И нека певају песме Господ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велика слава Господ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Јер је узвишен Господ, и на смирене погле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исине издалека позна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Ако пођем посред невоље, оживећеш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гнев непријатеља мојих простро си руку Т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пасе ме десниц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оспод ће узвратити за м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милост је Твоја до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ела руку Твојих немој презре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38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крај, Псалам Давидов, (Захаријин, у расејању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139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 испробао си ме, и познао си м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Ти си познао седање моје и устајање м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и си разумео помисли моје издале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стазу моју и меру моју испитао с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 путеве моје предвидео с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нема речи преварне на језику м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Ево, Господе, Ти си познао све, и последње и прв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и си ме саздао и ставио си на мене руку Твоју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Чудесно је знање Твоје за ме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дјача ме, не могу према ње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уда ћу поћи од Дух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лица Твога где ћу побећ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Ако узиђем на небо, Ти си там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ко сиђем у ад, присутан с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ако узмем крила своја ујутро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станим се на крајевима мор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и тамо ће ме рука Твоја вод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ихватиће ме десниц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 рекох: Еда ли ће ме тама погаз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оћ (бити) светло у уживању мом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Јер се тама неће помрачити од Теб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оћ ће као дан просветлити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што је тама њена, тако је и светлост њен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Јер си Ти створио бубреге моје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хватио ме од утробе матер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Исповедаћу и славити Те, јер си ме страшно удиви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удесна су дела Твоја, и душа моја зна (то) вео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Не сакри се кост моја од Тебе, коју си створио у скривенос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и састав </w:t>
      </w:r>
      <w:r>
        <w:rPr>
          <w:i/>
          <w:iCs/>
          <w:color w:val="333399"/>
          <w:lang w:val="ru-RU"/>
        </w:rPr>
        <w:t>(=ипостас)</w:t>
      </w:r>
      <w:r>
        <w:rPr>
          <w:color w:val="333399"/>
          <w:lang w:val="ru-RU"/>
        </w:rPr>
        <w:t xml:space="preserve"> мој у дубинама земљ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неуобличен (зачетак) мој видеше очи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књигу Твоју сви ће бити уписан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дане саздаће се, а никог (још) нема у њ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А мени су веома цењени пријатељи Твоји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ома се укрепише почетци њихов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Избројаћу их, и већма од песка умножиће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тадох и још сам са Тоб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Ако погубиш грешнике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људи крвници, уклоните се од м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Јер сте свадљиви у помисли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еће узалуд градов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Зар нисам оне који Те мрзе, Господе, омрза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бог непријатеља Твојих копнио (и венуо)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Потпуном мржњом омрзох 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доше ми непријатељ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Испробај ме, Боже, и познај срц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итај ме и познај стаз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И види има ли пут безакоња у ме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оди ме путем вечн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39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Псалам Давидов.</w:t>
      </w:r>
      <w:r>
        <w:rPr>
          <w:color w:val="333399"/>
          <w:lang w:val="ru-RU"/>
        </w:rPr>
        <w:t xml:space="preserve">     (МТ: Псалам 140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ИЗБАВИ ме, Господе, од човека зл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мужа неправедног ослобод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Који смислише неправду у срц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ас дан спремаху рат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Изоштрише језик свој као у зми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тров аспидин је под уснама њих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  <w:r>
        <w:rPr>
          <w:color w:val="333399"/>
          <w:lang w:val="ru-RU"/>
        </w:rPr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Сачувај ме, Господе, од руке грешн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људи неправедних избав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смислише да саплету корак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крише гордељивци замку ме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жадима разапеше мрежу ногама м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 стази ми поставише саблаз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Рекох Господу: Бог мој Ти јес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лиши, Господе, глас мољењ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осподе, Господе, Сило спасења м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сенио си главу моју у дан рат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Не предај ме, Господе, од жеље моје грешник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мислише (зло) против мене; не напусти ме, да се не преузнес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Глава (отрова) окружења њихов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ука уста њихових покриће 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Пашће на њих живо угљевљ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гњем ћеш их обор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несрећама неће издрж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Човек језичав неће успети на земљ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овека неправедног зла ће уловити у пропаст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Познадох да ће Господ учинити суд сиромас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авду убог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Али ће праведни исповедати и славити Им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ави ће се настанити пред лицем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40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 xml:space="preserve">Псалам Давидов.    </w:t>
      </w:r>
      <w:r>
        <w:rPr>
          <w:color w:val="333399"/>
          <w:lang w:val="ru-RU"/>
        </w:rPr>
        <w:t>(МТ: Псалам 141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Тебе зовем, услиш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уј глас мољења мога, када вапим Т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Да се уздигне молитва моја, као кађење пред лице Тв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дизање руку мојих жртва вечер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остави, Господе, стражу устима м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вер ограде око усана м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е допусти срце моје у речи лука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измишља изговоре за грех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 људима који чине безакоњ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ћу се дружити са изабранима њих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Караће ме праведник са милошћу, и изобличиће м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уље грешника да не намасти главу мој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још и молитва моја против воље њих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Расуше се низ камење моћници њихов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уће речи моје, као угод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ао што се грумен земље просу по земљ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суше се кости њихове до пакл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Јер Теби, Господе, Господе, управих очи м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Тебе се уздах, не одбаци душу м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Сачувај ме од мреже коју ми постави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замки оних који чине безако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Пашће у мрежу своју грешниц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ја остах сам, докле не прођо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41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Поучан, Давидов, када беше у пећини. Молит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142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ЛАСОМ мојим ка Господу вика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ласом мојим ка Господу помолих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Излићу пред Њим молитв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жалост моју пред Њим објави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Када ишчезава дух мој од ме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и си познао стаз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путу овоме по којем ходих, они ми поставише замк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Гледах са десна и разгледа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беше никога који ме позна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стаде уточишта за ме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ико не мари за душу м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Виках Теби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екох: Ти си нада м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део си мој на земљи жи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Слушај молитв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понизих вео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бави ме од гонитеља м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утврдише већма од м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Изведи из тамнице душ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исповедам Имену Т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ене чекају праведници, докле ми не узврати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42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 xml:space="preserve">Псалам Давидов, када га син гоњаше. </w:t>
      </w:r>
      <w:r>
        <w:rPr>
          <w:color w:val="333399"/>
          <w:lang w:val="ru-RU"/>
        </w:rPr>
        <w:t xml:space="preserve">   (МТ: Псалам 143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услиши молитв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уј мољење моје у истини Тв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лиши ме у правди Т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И не иди на суд са слугом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неће оправдати пред Тобом нико жи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непријатељ погна душ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низио је до земље живот м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ади ме у тамна места, као мртве од ве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и утрну у мени дух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мете се у мени срц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омињем дане стар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змишљам о свим делима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творевинама руку Твојих поучавах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Подигох Теби рук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уша Ти је моја као земља безводн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Брзо ме услиши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шчезе дух м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 одврати лице Твоје од ме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ћу бити сличан онима који силазе у гроб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Чувши ме учини ми ујутро милост Т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у Тебе поузд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жи ми, Господе, пут којим да пођ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Теби уздигох душу м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Избави ме од непријатеља мојих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Теби прибего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Научи ме творити вољу Твоју, јер си Ти Бог м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ух Твој Благи нека ме води на земљу прав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мена Твога ради, Господе, ожив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авдом Твојом изведи из невоље душу м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 милошћу Твојом уништићеш непријатељ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губићеш све који досађују души м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ам ја слуга Т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9:00Z</dcterms:created>
  <dc:creator>Inf</dc:creator>
  <dc:description/>
  <dc:language>en-US</dc:language>
  <cp:lastModifiedBy>B.C.</cp:lastModifiedBy>
  <dcterms:modified xsi:type="dcterms:W3CDTF">2003-09-03T09:59:00Z</dcterms:modified>
  <cp:revision>2</cp:revision>
  <dc:subject/>
  <dc:title>P S A L T I R</dc:title>
</cp:coreProperties>
</file>