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6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Давидов.</w:t>
        <w:tab/>
        <w:tab/>
      </w:r>
      <w:r>
        <w:rPr>
          <w:color w:val="333399"/>
          <w:lang w:val="ru-RU"/>
        </w:rPr>
        <w:tab/>
        <w:t>(МТ: Псалам 11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sz w:val="20"/>
          <w:lang w:val="ru-RU"/>
        </w:rPr>
      </w:pPr>
      <w:r>
        <w:rPr>
          <w:color w:val="333399"/>
          <w:sz w:val="20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sz w:val="20"/>
          <w:lang w:val="ru-RU"/>
        </w:rPr>
        <w:t>(Мт. 22, 44; Дап. 2, 34-35; 1 Кор. 15, 25-27; Јевр. 1, 13; 5, 6;  7, 17. 2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ЕЧЕ Господ Господу моме: Седи Мени с десне стра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 положим непријатеље Твоје за подножје нога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Жезал силе Твоје послаће (Ти) Господа са Сио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ладај усред непријатеља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Са Тобом је власт у дан моћи Т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сјају светих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утробе пре зорњаче родих 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Закле се Господ и неће се раскајати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Свештеник до века, по чину Мелхиседеко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оспод је с десне стране Теби, скршио је у дан гњева Свога царев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удиће у народима, испуниће лешевима (земљу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кршиће главе многих на земљ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С потока на путу пиће, зато ће уздигнути гла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.</w:t>
        <w:tab/>
        <w:t xml:space="preserve">(Акростих  по јеврејској азбуци).    </w:t>
      </w:r>
      <w:r>
        <w:rPr>
          <w:color w:val="333399"/>
          <w:lang w:val="ru-RU"/>
        </w:rPr>
        <w:t>(МТ: Псалам 11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ЋУ се Теби, Господе, свим срцем својим,</w:t>
        <w:tab/>
        <w:tab/>
        <w:tab/>
        <w:tab/>
      </w:r>
      <w:r>
        <w:rPr>
          <w:i/>
          <w:iCs/>
          <w:color w:val="000080"/>
          <w:sz w:val="22"/>
          <w:lang w:val="ru-RU"/>
        </w:rPr>
        <w:t>(Алеф)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ab/>
        <w:t>на савету правих и на сабору.</w:t>
        <w:tab/>
        <w:t xml:space="preserve">                                                         </w:t>
      </w:r>
      <w:r>
        <w:rPr>
          <w:i/>
          <w:iCs/>
          <w:color w:val="000080"/>
          <w:sz w:val="22"/>
          <w:lang w:val="ru-RU"/>
        </w:rPr>
        <w:t>(Б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Велика су дела Господња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Гимел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итана у свим вољама Његовим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ал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 слава и величанство дело су Његово,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)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ab/>
        <w:t>и правда Његова остаје у век века.</w:t>
        <w:tab/>
        <w:t xml:space="preserve">                                               </w:t>
      </w:r>
      <w:r>
        <w:rPr>
          <w:i/>
          <w:iCs/>
          <w:color w:val="000080"/>
          <w:sz w:val="22"/>
          <w:lang w:val="ru-RU"/>
        </w:rPr>
        <w:t>(Вав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Спомен је учинио чудеса Својих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Зај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лостив је и милосрдан Господ;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храну даде онима који Га се боје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Т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амтиће до века завет Свој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Јод)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 xml:space="preserve">Моћ дела својих јевио је народу Своме,                                      </w:t>
      </w:r>
      <w:r>
        <w:rPr>
          <w:i/>
          <w:iCs/>
          <w:color w:val="000080"/>
          <w:sz w:val="22"/>
          <w:lang w:val="ru-RU"/>
        </w:rPr>
        <w:t>(Каф)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ab/>
        <w:t>да им даде наслеђе незнабожаца.</w:t>
        <w:tab/>
        <w:t xml:space="preserve">                                                  </w:t>
      </w:r>
      <w:r>
        <w:rPr>
          <w:i/>
          <w:iCs/>
          <w:color w:val="000080"/>
          <w:sz w:val="22"/>
          <w:lang w:val="ru-RU"/>
        </w:rPr>
        <w:t>(Ламед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Дела руку Његових су истина и суд;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Мем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рне су све заповести Његове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Ну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тврђене у век века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мек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чињене у истини и правд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Ај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збављење је послао народу Своме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П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поведио је до века завет Свој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д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то је и страшно Име Његово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Коф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очетак мудрости је страх Господњи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Реш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разумевање добро свима који га творе.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Ш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хвала Његова остаје у век века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Тав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 xml:space="preserve">Алилуја.  (Акростих по јеврејској азбуци).    </w:t>
      </w:r>
      <w:r>
        <w:rPr>
          <w:color w:val="333399"/>
          <w:lang w:val="ru-RU"/>
        </w:rPr>
        <w:t>(МТ: Псалам 11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ЖЕН је човек који се боји Господа;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Алеф)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ab/>
        <w:t xml:space="preserve">у заповестима Његовим хтеднуће веома.                                    </w:t>
      </w:r>
      <w:r>
        <w:rPr>
          <w:i/>
          <w:iCs/>
          <w:color w:val="000080"/>
          <w:sz w:val="22"/>
          <w:lang w:val="ru-RU"/>
        </w:rPr>
        <w:t>(Б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Моћно ће бити на земљи семе његово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Гимел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кољење правих благословиће се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Дал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Слава и богатство је у дому његовом,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)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ab/>
        <w:t>и правда његова остаје у век века.</w:t>
        <w:tab/>
        <w:t xml:space="preserve">                                                </w:t>
      </w:r>
      <w:r>
        <w:rPr>
          <w:i/>
          <w:iCs/>
          <w:color w:val="000080"/>
          <w:sz w:val="22"/>
          <w:lang w:val="ru-RU"/>
        </w:rPr>
        <w:t>(Вав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Засија у тами светлост правима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Зај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лостиви и милосрдни и праведни (човек).</w:t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Х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Добар је човек који милује и позајмљује;</w:t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Те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ројиће (мудро) речи своје на суду;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000080"/>
          <w:sz w:val="22"/>
          <w:lang w:val="ru-RU"/>
        </w:rPr>
        <w:t>(Јод)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јер се довека неће поколебати.</w:t>
        <w:tab/>
        <w:t xml:space="preserve">                                                      </w:t>
      </w:r>
      <w:r>
        <w:rPr>
          <w:i/>
          <w:iCs/>
          <w:color w:val="000080"/>
          <w:sz w:val="22"/>
          <w:lang w:val="ru-RU"/>
        </w:rPr>
        <w:t>(Каф).</w:t>
      </w:r>
    </w:p>
    <w:p>
      <w:pPr>
        <w:pStyle w:val="Footer"/>
        <w:tabs>
          <w:tab w:val="left" w:pos="450" w:leader="none"/>
          <w:tab w:val="center" w:pos="4320" w:leader="none"/>
          <w:tab w:val="right" w:pos="8640" w:leader="none"/>
        </w:tabs>
        <w:rPr>
          <w:color w:val="000080"/>
          <w:lang w:val="ru-RU"/>
        </w:rPr>
      </w:pPr>
      <w:r>
        <w:rPr>
          <w:color w:val="333399"/>
          <w:lang w:val="ru-RU"/>
        </w:rPr>
        <w:tab/>
        <w:t>У вечни спомен биће праведник.</w:t>
        <w:tab/>
        <w:t xml:space="preserve">                                                   </w:t>
      </w:r>
      <w:r>
        <w:rPr>
          <w:i/>
          <w:iCs/>
          <w:color w:val="000080"/>
          <w:sz w:val="22"/>
          <w:lang w:val="ru-RU"/>
        </w:rPr>
        <w:t>(Ламед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Од слуха злога неће се уплашити;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Мем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тово је срце његово да се нада у Господа.</w:t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Ну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тврди се срце његово, неће се уплашити,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мек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ле погледа на непријатеље своје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Ај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Просу, даде убогима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П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sz w:val="20"/>
          <w:lang w:val="ru-RU"/>
        </w:rPr>
      </w:pPr>
      <w:r>
        <w:rPr>
          <w:color w:val="333399"/>
          <w:lang w:val="ru-RU"/>
        </w:rPr>
        <w:tab/>
        <w:t>правда његова остаје у век века;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Саде).</w:t>
        <w:tab/>
        <w:tab/>
      </w:r>
      <w:r>
        <w:rPr>
          <w:i/>
          <w:iCs/>
          <w:color w:val="333399"/>
          <w:sz w:val="20"/>
          <w:lang w:val="ru-RU"/>
        </w:rPr>
        <w:t>2 Кор. 9, 9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оћ његова уздићи ће се у слави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Коф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Грешник ће видети и прогњевиће се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Реш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убима ће својим шкргутати, и ишчилеће;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Шин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жеља грешника пропашће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Тав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  <w:r>
        <w:rPr>
          <w:color w:val="333399"/>
          <w:lang w:val="ru-RU"/>
        </w:rPr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.</w:t>
      </w:r>
      <w:r>
        <w:rPr>
          <w:color w:val="333399"/>
          <w:lang w:val="ru-RU"/>
        </w:rPr>
        <w:t xml:space="preserve"> (Псалми 112 - 117 чине </w:t>
      </w:r>
      <w:r>
        <w:rPr>
          <w:i/>
          <w:iCs/>
          <w:color w:val="333399"/>
          <w:lang w:val="ru-RU"/>
        </w:rPr>
        <w:t>Песму Хвале</w:t>
      </w:r>
      <w:r>
        <w:rPr>
          <w:color w:val="333399"/>
          <w:lang w:val="ru-RU"/>
        </w:rPr>
        <w:t>).    (МТ: Псалам 11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, слуге, Господ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лите Име Господ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Нека је Име Господње благословен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ада и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д истока сунца до запад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ваљено је Име Господ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звишен је над свима народима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небесима је слав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Ко је као Господ Бог наш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на висинама жив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 на смирене погле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небу и на земљ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ји подиже са земље сиромах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 ђубришта уздиже убог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да би га посадио са кнезов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 вођама народа Сво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Који усељује неплодну у д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атер која се радује дец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.</w:t>
      </w:r>
      <w:r>
        <w:rPr>
          <w:color w:val="333399"/>
          <w:lang w:val="ru-RU"/>
        </w:rPr>
        <w:tab/>
        <w:tab/>
        <w:tab/>
        <w:t>(МТ: Псалам 114 и 11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 ИЗЛАСКУ Израиља из Египт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ма Јаковљевог из народа варварск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остаде Јудеја светиња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раиљ обла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Море виде и побе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ордан се поврати унатраг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горе узиграше као овн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рда као јагањци овчи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Шта ти би, море, те побе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еби, Јордане, те се поврати назад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Горе, те узиграсте као овн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рда као јагањци овчиј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Од лица Господњег потресе се земљ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лица Бога Јаковље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Који окрену стену у језеро воде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мени хрид у извор вода.</w:t>
        <w:tab/>
        <w:tab/>
        <w:tab/>
        <w:tab/>
        <w:tab/>
        <w:tab/>
        <w:tab/>
        <w:tab/>
        <w:tab/>
        <w:tab/>
        <w:tab/>
        <w:tab/>
        <w:tab/>
        <w:t>(МТ: Пс. 11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Не нама, Господе, не н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го Имену Твоме дај сла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бог милости Твоје и истин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Да не кажу незнабожци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де је Бог њихов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А Бог је наш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небу и на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 што захтеде, учи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доли незнабожаца, сребро су и злат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ела руку човечијих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уста имају и не говор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чи имају и не ви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уши имају и не чу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оздрве имају и не мириш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руке имају и не додиру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оге имају и не ход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ће дати гласа из грла с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Слични њима да буду они који их пра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и који се уздају у њ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(А) Дом Израиљев узда се у Господ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моћник њихов и заштитник њихов јес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Дом Аронов узда се у Господ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моћник њихов и заштитник њихов јес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Који се боје Господа уздају се у Господ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моћник њихов и заштитник њихов јес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Господ, опоменувши се нас, благословио је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ио је дом Израиље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ио је дом Арон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благословио је оне који се боје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але са велик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Да придода Господ (благослов) на в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вас и на синове в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Благословени сте ви Госп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воритељу неба и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Небо небеско је Госп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земљу је дао синовима људск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Неће мртви хвалити Т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сви који силазе у а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него ми живи благосиљаћемо Господ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ада и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u w:val="single"/>
          <w:lang w:val="ru-RU"/>
        </w:rPr>
      </w:pPr>
      <w:r>
        <w:rPr>
          <w:b/>
          <w:bCs/>
          <w:i/>
          <w:iCs/>
          <w:color w:val="333399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.</w:t>
        <w:tab/>
      </w:r>
      <w:r>
        <w:rPr>
          <w:color w:val="333399"/>
          <w:lang w:val="ru-RU"/>
        </w:rPr>
        <w:tab/>
        <w:tab/>
        <w:t>(Пс. 114 и 115 = МТ: Псалам 11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ВОЛЕХ што ће Господ услишит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лас мољења мој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што је приклонио ухо Своје к ме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дане моје призиваћу (Г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бузеше ме болови смрт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пасности адске снађоше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жалост и болове нађо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 Име Господње призвах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 Господе, избави душу моју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Милостив је Господ и правед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ог наш милу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Господ чува одојчад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низих се, и спасе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врати се, душо моја, у спокој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ти Господ учини добр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Јер избави душу моју од смр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чи моје од суз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оге моје од склизнућ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Угодићу пред Господом у земљи жи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ВЕРОВАХ, зато (и) говорих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2 Кор. 4, 13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ја се понизих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Ја рекох у иступљењу мом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Сваки је човек лаж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Рим. 3, 4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Шта ћу узвратити Господ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 све што ми је дао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Чашу спасења примић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ме Господње призва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(Завете моје Господу испунић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д свим народом Његовим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Часна је пред Господо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мрт преподобних Њего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О Господе, ја сам слуга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а сам слуга Твој и син слушкињ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скинуо си оков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Теби ћу принети жртву хва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ме Господње призва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Завете моје Господу испунић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д свим народом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у дворима дома Господње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ред Тебе, Јерусали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.</w:t>
        <w:tab/>
      </w:r>
      <w:r>
        <w:rPr>
          <w:color w:val="333399"/>
          <w:lang w:val="ru-RU"/>
        </w:rPr>
        <w:tab/>
        <w:t>(МТ: Псалам 11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ХВАЛИТЕ Господа све нације,</w:t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Рим. 15, 11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хвалите Њега сви народ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Јер се утврди милост Његова на н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тина Господња остаје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1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.</w:t>
        <w:tab/>
        <w:tab/>
      </w:r>
      <w:r>
        <w:rPr>
          <w:color w:val="333399"/>
          <w:lang w:val="ru-RU"/>
        </w:rPr>
        <w:t>(МТ: Псалам 11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ЈТЕ се Господу, јер је доб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Да рече дом Израиљев, јер је доб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Да рече дом Аронов, јер је доб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Да реку сви који се боје Господа, јер је доб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з невоље призвах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слиша ме наширок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Господ је мени помоћник,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евр. 13, 6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ћу се бојати, шта ће ми учинити човек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Господ је мени помоћник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 ћу погледати смело непријатељ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Добро је (већма) уздати се у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го ли уздати се у чов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добро је надати се у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го ли надати се у кнез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Сви народи окружиш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меном Господњим брањах се од њ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Опколивши опколиш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меном Господњим брањах се од њ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Опколише ме као пчеле саћ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лануше као огањ у трњ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меном Господњим брањах се од њ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Гурнут посрнух да падн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оспод ме прихв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Снага је моја и песма моја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и мени за спасе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Глас је радости и спасења у насељима праведних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есница Господња учини сил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десница Господња подиж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есница Господња учини сил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Нећу умрети, него ћу жив б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зиваћу дела Господ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Карајући покара ме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ли ме смрти не преда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Отворите ми врата прав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шавши кроз њих исповедаћу се Госпо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Ово су врата Господ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аведници ће ући кроз њ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Исповедаћу се Теби, јер си ме услиш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ио си ми на спасе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2.</w:t>
        <w:tab/>
        <w:t>Камен који одбацише зидари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Мт. 21, 42; 23, 39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овај поста глава од угла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ДАп. 4, 11;  1 Петр. 2, 7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од Господа би т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ивно је у очима наш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Ово је дан који створи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радујмо се узвеселимо се у њ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О Господе спаси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 Господе, поведи добро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6.</w:t>
        <w:tab/>
        <w:t>Благословен Који долази у Име Господње;</w:t>
        <w:tab/>
        <w:tab/>
        <w:tab/>
        <w:tab/>
        <w:tab/>
        <w:tab/>
      </w:r>
      <w:r>
        <w:rPr>
          <w:color w:val="333399"/>
          <w:sz w:val="20"/>
          <w:lang w:val="ru-RU"/>
        </w:rPr>
        <w:t>Мт. 21, 9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исмо вас из дома Господње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Бог је Господ и јави се на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ставите празник с гранчицама (врбице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 рогова жртвени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Бог мој јеси Ти, и исповедаћу и хвалити 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мој јеси Ти, и узвисићу 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ћу се Теби, јер си ме услиш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ио си ми на спасе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Исповедајте се Господу, јер је доб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8:00Z</dcterms:created>
  <dc:creator>Inf</dc:creator>
  <dc:description/>
  <dc:language>en-US</dc:language>
  <cp:lastModifiedBy>B.C.</cp:lastModifiedBy>
  <dcterms:modified xsi:type="dcterms:W3CDTF">2003-09-03T10:34:00Z</dcterms:modified>
  <cp:revision>3</cp:revision>
  <dc:subject/>
  <dc:title>P S A L T I R</dc:title>
</cp:coreProperties>
</file>