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4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4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000080"/>
          <w:lang w:val="ru-RU"/>
        </w:rPr>
        <w:t>Псалам Давидов. (Акростих по јеврејској  азбуци).</w:t>
      </w:r>
      <w:r>
        <w:rPr>
          <w:color w:val="000080"/>
          <w:lang w:val="ru-RU"/>
        </w:rPr>
        <w:t xml:space="preserve">   </w:t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(МТ: Псалам 25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ТЕБИ, Господе, уздигох душу моју, Боже мој.</w:t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На Тебе се поуздах, да се не постидим (до века),</w:t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да ми се не наругају непријатељи мој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Јер сви који ради Тебе трпе, неће се постидети;</w:t>
        <w:tab/>
        <w:tab/>
        <w:tab/>
        <w:tab/>
        <w:tab/>
      </w:r>
      <w:r>
        <w:rPr>
          <w:color w:val="000080"/>
        </w:rPr>
        <w:t xml:space="preserve">  </w:t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ека се постиде они који узалуд безакону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Путеве Твоје, Господе, покажи ми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ал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тазама Твојим науч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Упути ме на истину Твој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аучи ме, јер си Ти Бог Спас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Тебе потрпех васцели дан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Вав?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Опомени се милосрђа Твога, Господе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милости Твојих, јер су од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Грех младости моје и незнања мога не спомени;</w:t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о милости Твојој  помени ме 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ради доброте Твоје, Господе. 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Добар је и праведан Господ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зато ће закон поставити онима који греше на пут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Упутиће кротке на суд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аучиће кротке путевима Свој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Сви су путеви Господњи милост и истина,</w:t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онима који ишту завет Његов и сведочанства Њего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Ради Имена Твога, Господ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очисти грех мој, јер је велик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>12.</w:t>
        <w:tab/>
        <w:t>Који је човек који се боји Господа?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Мем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Закон ће му поставити на путу који је изабра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Душа ће се његова настанити у добру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Ну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еме ће његово наследити земљ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Господ је утврђење онима који Га се боје,</w:t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Самек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завет Свој  јавиће 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Очи су моје свагда ка Господу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ј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јер ће Он избавити од замке ноге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6.</w:t>
        <w:tab/>
        <w:t>Погледај на ме и помилуј м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П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ab/>
        <w:t xml:space="preserve">јер сам ја јединак </w:t>
      </w:r>
      <w:r>
        <w:rPr>
          <w:i/>
          <w:iCs/>
          <w:color w:val="000080"/>
          <w:lang w:val="ru-RU"/>
        </w:rPr>
        <w:t>(=самац)</w:t>
      </w:r>
      <w:r>
        <w:rPr>
          <w:color w:val="000080"/>
          <w:lang w:val="ru-RU"/>
        </w:rPr>
        <w:t xml:space="preserve"> и сирома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>17.</w:t>
        <w:tab/>
        <w:t>Жалости срца мога умножише се;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Сад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з невоља мојих избав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>18.</w:t>
        <w:tab/>
        <w:t>Види смирење моје и труд мој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оф?)</w:t>
      </w:r>
      <w:r>
        <w:rPr>
          <w:color w:val="000080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опрости све грехе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9.</w:t>
        <w:tab/>
        <w:t>Види непријатеље моје како се умножише,</w:t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Реш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мржњом неправедном омрзнуше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0.</w:t>
        <w:tab/>
        <w:t>Сачувај душу моју и избави ме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Шин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да се не постидим, јер се у Тебе поузда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1.</w:t>
        <w:tab/>
        <w:t>Незлобиви и праведни приањаху уза ме,</w:t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ав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јер Тебе ради потрпех, Господ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2.</w:t>
        <w:tab/>
        <w:t>Избави, Боже, Израиљ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од свих невоља њего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5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000080"/>
          <w:lang w:val="ru-RU"/>
        </w:rPr>
        <w:t>(Псалам) Давидов.</w:t>
        <w:tab/>
        <w:t xml:space="preserve">   </w:t>
      </w:r>
      <w:r>
        <w:rPr>
          <w:color w:val="000080"/>
          <w:lang w:val="ru-RU"/>
        </w:rPr>
        <w:t>(МТ: Псалам 26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СУДИ  ми, Господе, јер ходих у незлобивости мој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здајући се на Господа нећу изнемоћ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Испитај ме, Господе, и окушај 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ретопи бубреге моје и срце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Јер је милост Твоја пред очима мој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благоугодих у истини Тв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Не седох са збором сујетним (и лажљивим)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а преступницима нећу ући (заједно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Омразох сабрање лукав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а безбожнима нећу седе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Умићу у невиности руке своје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обићи ћу жртвеник Твој, Госпо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да чујем глас хвале Т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казујем сва чудеса Тво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Господе, заволех лепоту дома Твог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место насеља славе Тв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Не погуби са безбожнима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 људима крвницима живот м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којима су у рукама безакоњ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десница њихова испуни се мит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А ја у безазлености својој ход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збави ме и помилуј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Нога моја стаде на правот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у црквама благосиљаћу Те, Господ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6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000080"/>
          <w:lang w:val="ru-RU"/>
        </w:rPr>
        <w:t>(Псалам) Давидов, пре помазања.</w:t>
      </w:r>
      <w:r>
        <w:rPr>
          <w:color w:val="000080"/>
          <w:lang w:val="ru-RU"/>
        </w:rPr>
        <w:tab/>
        <w:tab/>
        <w:t>(МТ: Псалам 27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је просветљење моје и Спаситељ мој, кога ћу се бојати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је заштитник живота мога,</w:t>
        <w:tab/>
        <w:t>кога ћу се плашити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Када се приближују на ме злостављачи да поједу тело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тлачитељи и непријатељи моји, они ослабише и падош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Ако се построји на ме табор (непријатеља), неће се уплашити срце м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ако се подигне рат на ме, ја ћу се и тада нада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Једно молих од Господа, и то тражах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да живим у дому Господњем све дане живота м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да гледам красоту Господњу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посећујем храм свети Његов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Јер ме сакри у насељу Своме у дан зала мој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окри ме у скровишту шатора Св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а стену уздиже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И сада, ево, уздиже главу моју на непријатеље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Обиђох и принесох у шатору Његовом жртву (хвале и) клицањ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еваћу и псалмопојаћу Господ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Услиши, Господе, глас мој којим завика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омилуј ме и услиш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Теби рече срце моје: (Господа ћу тражити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Тражаше Те лице м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лице Твоје, Господе, тражић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Не окрени лице Твоје од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е уклони се у гњеву Своме од слуге Т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Буди ми помоћник, не одбаци ме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е напусти ме, Боже Спаситељу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Јер отац мој и мати моја оставише 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а Господ прихват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Законоположи ме, Господе, путем Твој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пути ме по стази правој, ради непријатеља мој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Не предај ме душама оних који ме муч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јер усташе на ме сведоци неправед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слага неправда (саму) себ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Верујем да ћу видети добра Господња у земљи жи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>14.</w:t>
        <w:tab/>
        <w:t xml:space="preserve">Потрпи </w:t>
      </w:r>
      <w:r>
        <w:rPr>
          <w:i/>
          <w:iCs/>
          <w:color w:val="000080"/>
          <w:lang w:val="ru-RU"/>
        </w:rPr>
        <w:t>(=стрпљиво чекај)</w:t>
      </w:r>
      <w:r>
        <w:rPr>
          <w:color w:val="000080"/>
          <w:lang w:val="ru-RU"/>
        </w:rPr>
        <w:t xml:space="preserve"> Господ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јуначи се и снажи се, срц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000080"/>
          <w:lang w:val="ru-RU"/>
        </w:rPr>
        <w:tab/>
        <w:t>и потрпи Господа.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i/>
          <w:i/>
          <w:iCs/>
          <w:color w:val="000080"/>
          <w:sz w:val="22"/>
          <w:u w:val="single"/>
          <w:lang w:val="ru-RU"/>
        </w:rPr>
      </w:pPr>
      <w:r>
        <w:rPr>
          <w:b/>
          <w:bCs/>
          <w:i/>
          <w:iCs/>
          <w:color w:val="000080"/>
          <w:sz w:val="22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lang w:val="ru-RU"/>
        </w:rPr>
      </w:pPr>
      <w:r>
        <w:rPr>
          <w:b/>
          <w:bCs/>
          <w:color w:val="000080"/>
          <w:lang w:val="ru-RU"/>
        </w:rPr>
        <w:t xml:space="preserve">Псалам </w:t>
      </w:r>
      <w:r>
        <w:rPr>
          <w:lang w:val="ru-RU"/>
        </w:rPr>
        <w:t xml:space="preserve"> </w:t>
      </w:r>
      <w:r>
        <w:rPr>
          <w:b/>
          <w:bCs/>
          <w:color w:val="333399"/>
          <w:lang w:val="ru-RU"/>
        </w:rPr>
        <w:t>27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 xml:space="preserve">(Псалам) Давидов.  </w:t>
        <w:tab/>
      </w:r>
      <w:r>
        <w:rPr>
          <w:color w:val="333399"/>
          <w:lang w:val="ru-RU"/>
        </w:rPr>
        <w:t>(МТ: Псалам 28)</w:t>
      </w:r>
      <w:r>
        <w:rPr>
          <w:i/>
          <w:iCs/>
          <w:color w:val="333399"/>
          <w:lang w:val="ru-RU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ТЕБИ, Господе, завика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оже мој, немој заћутати од мен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ако заћутиш од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ићу сличан онима који силазе у гроб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слиши глас мољења мога када се молим Теб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уздижем руке своје према храму светоме Тв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 низвргни ме са грешници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а делатељима неправде не погуби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говоре мир са ближњима своји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зла у срцима свој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Дај им, (Господе), по делима њиховим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 злоби подухвата њихов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 делима руку њихових подај 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врати им плату њихов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не схватише (ништа) у делима Господњ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делима руку Његови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рушићеш их и нећеш их подић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лагословен Господ, јер услиша глас мољењ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Господ је помоћник мој и заштитник м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Њега се поузда срце моје, и поможе м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роцвета тело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воље своје исповедаћу се Њем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 је утврђење народа Свог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заштитник је спасења Помазаника С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паси народ Твој и благослови наслеђе Тв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пасај их (као пастир), и уздигни их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28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салам Давидов, о изласку скиније (=празник Скинопигије).</w:t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29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ИНЕСИТЕ  Господу, синови Божиј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инесите Господу синове овнов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инесите Господу славу и част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ринесите Господу славу Имену Његово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клоните се Господу у двору светом Његов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Глас је Господњи над водам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ог славе загрм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 над водама мног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лас је Господњи у моћ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лас је Господњи у велелепнос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лас је Господа који крши кедр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кршиће Господ кедре Ливанск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иситниће их као телца, (потрешће) Ливан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љубљени (му Израиљ) (биће) као син носор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Глас Господа који пресеца пламен огњ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лас Господа који потреса пустињ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потрешће Господ пустињу Кадис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лас Господњи који утврђује јел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ткрива дубрав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 храму Његовом свако ће рећи славу (Његову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Господ ће седети над потопо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едеће Господ Цар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Господ ће дати народу Своме снаг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 ће благословити народ Свој  мир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29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Псалам песме обновљења дома (Храма?), Давидов.</w:t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30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ЗВИСИЋУ  Те, Господе, јер си ме прихвати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иси обрадовао непријатеље моје нада м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Господе Боже мој, завиках к Теби, и исцелио с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осподе, извео си из ада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ab/>
      </w:r>
      <w:r>
        <w:rPr>
          <w:color w:val="333399"/>
          <w:lang w:val="ru-RU"/>
        </w:rPr>
        <w:t>спасао ме од оних који силазе у гроб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есмопевајте Господу преподобни Његов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хвалите спомен светиње Његов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 xml:space="preserve">Јер је гњев у јарости </w:t>
        <w:tab/>
        <w:t>Његов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живот у вољи Његов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вече ће се настанити плач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јутро  радовањ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А ја рекох у изобиљу моме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ећу се поколебати до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е, вољом Твојом дај снагу лепоти м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кад си окренуо лице Твоје, ја постадох (сав) смућен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Теби, Господе, завапић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огу моме помолићу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аква је корист у крви мој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будем силазио у пропаст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Еда ли ће Ти се исповедати пра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ab/>
        <w:t>или ће објављивати истину Твоју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Чу Господ, и помилова ме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 постаде помоћник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Обратио си ми плач мој у радост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стргао си врећу (жалости) моје, и опасао ме весеље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Тако да Ти пева слав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ећу бити снужден (и ућутати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Господе Боже мој, до века ћу Те исповедати и хвал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0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Псалам Давидов, иступљења.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(МТ: Псалам 31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НА ТЕБЕ се, Господе, поуздах, да се не постидим до века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авдом Твојом избави ме, и извед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риклони ми ухо Тв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хитај да ме избави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уди ми Бог заштитник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дом прибежишта, да ме спасе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утврђење моје и прибежиште моје Ти јеси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ради Имена Твога упутићеш ме, и прехранићеш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збавићеш ме од замке ове коју ми скри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си Ти заштитник мој, (Господе)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 руке Твоје предајем дух свој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Лк. 23,46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бавио си ме, Господе Боже исти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мрзнуо си оне који се држе сујетних идол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ја се уздах у Господ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Радоваћу се и веселићу се милости Тв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си погледао на понижење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пасао си од невоља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 ниси ме предао у руке непријатељ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ставио си на ширину ноге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милуј ме, Господе, јер сам жалостан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мути се од јада око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уша моја и утроба мо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ишчиле у муци живот мој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године моје у уздасим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неможе у сиромаштву снаг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ости моје сатреше с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Од свих непријатеља мојих бејах пору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нарочито суседима моји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страшило познаницима мојим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и ме видеше изван, побегоше од ме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Заборављен бих као мртав  од срц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бејах као сасуд разбијен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Јер слушах клевету од многих који живе окол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се скупише заједно на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оговорише се да ишчупају душ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А ја се у Тебе, Господе, узда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екох: Ти си Бог м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У руци Твојој  је жреб мој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збави ме из руку непријатеља моји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од оних који ме го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Јави светло лице Твоје на слугу Тв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паси ме милошћу Твој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Господе, да се не постидим, јер Тебе призивах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да се посраме безбожници, и да падну у пака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Нек буду неме усне лажљив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е говоре на праведника безакоњ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 охолости и са поруг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Како је велико мноштво доброте Твоје, Госпо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у си припремио онима који  Те се б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оју чиниш онима који се уздају у Теб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ред синовима човечији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Сакрићеш их у скровишту лица Твога од метежа људског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покрићеш их под кров од језика свадљив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Благословен је Господ, јер чудесно показа милост Своју у граду утврђе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А ја рекох у вансебности својој: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бачен сам од лица очију Твој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ди тога си услишио глас мољења м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када завапих к Теб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Љубите Господа сви преподобни Његов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јер Господ истину траж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узвраћа онима који сувише чине охолост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Храбрите се, и нека се укрепљује срце ваш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сви који се уздате у Господ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31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333399"/>
          <w:lang w:val="ru-RU"/>
        </w:rPr>
        <w:t>Псалам Давидов, поучан.</w:t>
      </w:r>
      <w:r>
        <w:rPr>
          <w:color w:val="333399"/>
          <w:lang w:val="ru-RU"/>
        </w:rPr>
        <w:tab/>
        <w:tab/>
        <w:t>(МТ: Псалам 32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>БЛАЖЕНИ  којима се отпустише безакоња,</w:t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3, 7-8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којима се покрише грес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лажен је човек којему Господ не урачуна гре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нити има у устима његовим лукавств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ада ућутах, посахнуше кости моје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д викања по цео дан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дању и ноћу отежа на мени рука Твој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братих се у јад, када ме трн (греха) убод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  <w:r>
        <w:rPr>
          <w:color w:val="333399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рех мој познадох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безакоње моје не сакр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екох: Исповедићу против себе безакоње моје Господ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Ти си опростио безбожност греха м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  <w:r>
        <w:rPr>
          <w:color w:val="333399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За то ће се помолити  Теби свак преподобни, у време погодн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ли при потопу вода многих, неће му се (оне) приближ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Ти си ми прибежиште од притуге која ме захватил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Радости моја, избави ме од оних који ме опколиш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</w:t>
      </w:r>
      <w:r>
        <w:rPr>
          <w:color w:val="333399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разумићу те и упутити те на пут овај</w:t>
        <w:tab/>
        <w:t>којим ћеш поћ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тврдићу на теби очи м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 будите као коњ и мула, који немају паме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Уздом и жвалама зауздаћеш вилице њихов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оних који се не приближују теб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Многе су казне грешник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а који се узда у Господа окружиће га милост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Веселите се у Господу, и радујте се правед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>и хвалите се сви прави срце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2:00Z</dcterms:created>
  <dc:creator>Inf</dc:creator>
  <dc:description/>
  <dc:language>en-US</dc:language>
  <cp:lastModifiedBy>B.C.</cp:lastModifiedBy>
  <dcterms:modified xsi:type="dcterms:W3CDTF">2003-09-03T10:27:00Z</dcterms:modified>
  <cp:revision>3</cp:revision>
  <dc:subject/>
  <dc:title>P S A L T I R</dc:title>
</cp:coreProperties>
</file>