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6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Normal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37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Псалам Давидов, за сећање, о суботи.</w:t>
      </w:r>
      <w:r>
        <w:rPr>
          <w:color w:val="333399"/>
          <w:lang w:val="ru-RU"/>
        </w:rPr>
        <w:tab/>
        <w:tab/>
        <w:t>(МТ: Псалам 38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ГОСПОДЕ,  немој  ме јарошћу Твојом карат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ити ме гњевом Твојим казни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Јер стреле Твоје забодоше се у мен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пустио си на ме руку Твој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Нема исцељења телу моме од лица гњева Твог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ма мира у костима мојим од лица грехова мој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ер безакоња моја превазиђоше главу мој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ао бреме тешко оптеретише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Усмрдише се и загнојише ране м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д лица безумља мо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Пострадах и скруших се до крај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ав дан постиђен ход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Јер се слабине моје испунише поругам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ема исцељења телу мом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злостављан бих и унижен веом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риках од уздисања срца мо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Господе, пред Тобом је сва жеља мој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здисање моје од Тебе се не скр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Срце моје смути се, остави ме снага мој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ветлост очију мојих и она није са мно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Пријатељи моји и ближњи моји спрам мене дођоше и сташ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ајближи моји на одстојању стадош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Тражитељи душе моје ужурбаше с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који ми искаху зла говорише погубне ствар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по цео дан смишљаху лукавств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А ја као глув не слушах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као нем не отварах уста свој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и бејах као човек који не чу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који у устима својим нема оправдањ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Јер у Тебе се, Господе, поуздах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Ти ћеш ме услишити, Господе Боже м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Јер рекох: Да ми се не порадују непријатељи моји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 спотицању ногу мојих бише нада мном велеречив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А ја сам на ударце спреман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бол је мој стално преда мно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Јер безакоње моје ја ћу објавит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бринућу се за грехе свој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А непријатељи моји уживају, и осилише се нада мно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множише се који ме мрзе неправедно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који ми узвраћају зло за добро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клеветаше ме, јер идох за доброто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(и одбацише ме љубљенога, као мртвога згађенога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Не остави ме, Господе; Боже мој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 удаљи се од мен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Похитај ми у помоћ, Господе спасења мо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38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За крај, Идитуну, Псалам Давидов.</w:t>
      </w:r>
      <w:r>
        <w:rPr>
          <w:color w:val="333399"/>
          <w:lang w:val="ru-RU"/>
        </w:rPr>
        <w:tab/>
        <w:tab/>
        <w:tab/>
        <w:t>(МТ: Псалам 39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РЕКОХ: Сачуваћу путеве моје да не грешим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зиком мојим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оставих устима мојим стражу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ад устане грешник наспрам мен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Постадох глувонем и понизих се и ућутах од добар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бол се моја обнов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Запали се у мени срце м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 размишљању моме разгоре се огањ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Говорих језиком мојим: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Обзнани ми Господе кончину мој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број дана мојих који 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да знам шта ми недостај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Гле, педљима си поставио дане м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 xml:space="preserve">и састав </w:t>
      </w:r>
      <w:r>
        <w:rPr>
          <w:i/>
          <w:iCs/>
          <w:color w:val="333399"/>
          <w:lang w:val="ru-RU"/>
        </w:rPr>
        <w:t>(=ипостас)</w:t>
      </w:r>
      <w:r>
        <w:rPr>
          <w:color w:val="333399"/>
          <w:lang w:val="ru-RU"/>
        </w:rPr>
        <w:t xml:space="preserve"> је мој као ништа пред Тобом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ли (заиста) све је таштина, сваки човек жив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Заиста, као у слици ходи човек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ли се узалуд мет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абира у ризницу, и не зна коме ће их сабра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И сада, ко је ишчекивање моје? Није ли Господ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 xml:space="preserve">И састав </w:t>
      </w:r>
      <w:r>
        <w:rPr>
          <w:i/>
          <w:iCs/>
          <w:color w:val="333399"/>
          <w:lang w:val="ru-RU"/>
        </w:rPr>
        <w:t xml:space="preserve">(=ипостас) </w:t>
      </w:r>
      <w:r>
        <w:rPr>
          <w:color w:val="333399"/>
          <w:lang w:val="ru-RU"/>
        </w:rPr>
        <w:t>мој код Тебе ј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Од свих безакоња мојих избави м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(за) поругу безумноме дао си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Оглувонемех и не отварах уста своја, јер си (то) Ти учинио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Отклони од мене ударце Тв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р од моћи руке Твоје ја ишчиле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Карањима за безакоње покарао си човек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растопио си као паучину душу његову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ли (заиста) узалуд се мете сваки човек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Услиши молитву моју, Господ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мољење моје чуј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узе моје немој прећутат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р сам ја дошљак код Тебе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пролазник, као сви оци мој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Остави ме, да се одмори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ре но што отидем и више ме не буд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39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За крај, Давидов Псалам.</w:t>
      </w:r>
      <w:r>
        <w:rPr>
          <w:color w:val="333399"/>
          <w:lang w:val="ru-RU"/>
        </w:rPr>
        <w:tab/>
        <w:tab/>
        <w:tab/>
        <w:t>(МТ: Псалам 40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ТРПЕЋИ потрпех Господа, и обрати пажњу на м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слиша мољење мој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и изведе ме из рова мучења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из блата муља (многог)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постави на камен ноге м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прави стопе мој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и стави у уста моја песму нов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химну Богу наше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Видеће многи, и устрашиће с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здаће се у Господ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Блажен је човек, коме је Име Господње нада његов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 xml:space="preserve">и који не гледа на сујетности (идолске) и на маније </w:t>
      </w:r>
      <w:r>
        <w:rPr>
          <w:i/>
          <w:iCs/>
          <w:color w:val="333399"/>
          <w:lang w:val="ru-RU"/>
        </w:rPr>
        <w:t>(=мантре и вра</w:t>
      </w:r>
      <w:r>
        <w:rPr>
          <w:i/>
          <w:iCs/>
          <w:color w:val="333399"/>
        </w:rPr>
        <w:t>x</w:t>
      </w:r>
      <w:r>
        <w:rPr>
          <w:i/>
          <w:iCs/>
          <w:color w:val="333399"/>
          <w:lang w:val="ru-RU"/>
        </w:rPr>
        <w:t xml:space="preserve">бине) </w:t>
      </w:r>
      <w:r>
        <w:rPr>
          <w:color w:val="333399"/>
          <w:lang w:val="ru-RU"/>
        </w:rPr>
        <w:t>лажн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Многа си учинио Ти, Господе Боже мој, чудеса Твој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по замислима Твојим нема ко би се уподобио Теби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ављах (их) и говорих, умножише се изнад број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Жртву и принос ниси хтео,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Јевр. 10, 5-9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sz w:val="20"/>
          <w:lang w:val="ru-RU"/>
        </w:rPr>
        <w:tab/>
      </w:r>
      <w:r>
        <w:rPr>
          <w:color w:val="333399"/>
          <w:lang w:val="ru-RU"/>
        </w:rPr>
        <w:t>а тело си ми припремио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веспаљенице и жртве за грехе ниси тражио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Тада рекох: Ево долази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 почетку књиге написано је за мен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да учиним вољу Твоју, Боже мој, захтедох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закон Твој у утроби мој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Благовестих правду у цркви великој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ево уста моја нећу спречит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Ти си познао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Правду Твоју не сакрих у срцу мом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стину Твоју и спасење Твоје рекох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 скрих милост Твоју и истину Твоју од сабора великог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А Ти, Господе, немој удаљити милосрђе Твоје од мен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милост Твоја и истина Твоја нека ме увек штит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Јер ме обузеше зла којима нема број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захватише ме безакоња моја, и не могох гледати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множише се већма од власи главе м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рце моје остави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Благоволи, Господе, да ме избавиш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похитај да ми помогнеш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Нека се постиде и посраме уједно који траже душу моју да је ишчупају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ка се поврате натраг и нек се посраме који ми хоће зал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Нека одмах приме посрамљење своје који ми говоре: добро! добро!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ка се обрадују и узвеселе Теби сви који Те траже, Господ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ека говоре свагда они који љубе спасење Твоје: Нека се велича Господ!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А ја сам ништ и убог, Господ ће бринути о мен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омоћник мој и избавитељ мој Ти јеси, Боже мој, немој касни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40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За крај, Псалам Давидов.</w:t>
        <w:tab/>
      </w:r>
      <w:r>
        <w:rPr>
          <w:color w:val="333399"/>
          <w:lang w:val="ru-RU"/>
        </w:rPr>
        <w:tab/>
        <w:tab/>
        <w:t>(МТ: Псалам 41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БЛАЖЕН је који разуме сиромаха и убогог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 зли дан избавиће га Господ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Господ ће га сачувати, и живиће га, и блаженим ће га учинити на земљ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еће га предати у руке непријатеља његов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Господ ће га помоћи на одру болести њехов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ву постељу његову у болести његовој  променио с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а рекох: Господе, помилуј м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сцели душу моју, јер сагреших Теб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Непријатељи моји рекоше ми зло: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ада ће умрети, и (кад ће) погинути име његово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И (ко) улажаше да види, узалуд говораш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рце његово сабра њему безакоњ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(и) излажаше напоље и говораш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заједно против мене шапутаху сви непријатељи мој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ротив мене смишљаху ми зл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реч безакону изношаху против мене: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ће ли се десити да лежећи (болесник) не устане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Јер човек мога мира, у кога се уздах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>који јеђаше хлеб мој, подиже ме на пету.</w:t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Јн. 13, 18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А Ти, Господе, помилуј ме и подигни ме, и узвратићу и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По томе познадох да си ме (Ти) хтео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р се не обрадова непријатељ мој нада мно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А мене си због безазлености (моје) прихватио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тврдио си ме пред Тобом до век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Благословен Господ Бог Израиљев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д века и до века. Нека тако буде. Амин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color w:val="333399"/>
          <w:lang w:val="ru-RU"/>
        </w:rPr>
      </w:pPr>
      <w:r>
        <w:rPr>
          <w:color w:val="333399"/>
          <w:lang w:val="ru-RU"/>
        </w:rPr>
        <w:t>(Крај Прве књиге Псалама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color w:val="333399"/>
          <w:lang w:val="ru-RU"/>
        </w:rPr>
      </w:pPr>
      <w:r>
        <w:rPr>
          <w:color w:val="333399"/>
          <w:lang w:val="ru-RU"/>
        </w:rPr>
        <w:t>***</w:t>
      </w:r>
    </w:p>
    <w:p>
      <w:pPr>
        <w:pStyle w:val="Normal"/>
        <w:jc w:val="center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jc w:val="center"/>
        <w:rPr>
          <w:color w:val="000080"/>
          <w:lang w:val="ru-RU"/>
        </w:rPr>
      </w:pPr>
      <w:r>
        <w:rPr>
          <w:color w:val="000080"/>
          <w:lang w:val="ru-RU"/>
        </w:rPr>
        <w:t>(ДРУГА  књига Псалама: Псалми 41-71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41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За крај, за поуку, синова Корејевих, (Псалам)</w:t>
      </w:r>
      <w:r>
        <w:rPr>
          <w:color w:val="333399"/>
          <w:lang w:val="ru-RU"/>
        </w:rPr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(МТ: Псалам 42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КАО ШТО чезне јелен за изворима вод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тако чезне душа моја Теби, Бож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Жедна је душа моја за Богом Живим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ад ћу доћи и јавити се лицу Божијем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Бише ми сузе моје хлеб мој  дан и ноћ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ада ми говораху сваки дан: Где је Бог твој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Тога се сетих и излих на се душу своју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р ћу проћи кроз место шатора дивног, до дома Божијег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 гласом радости и исповедања одјека празнујућег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 xml:space="preserve">Зашто си жалосна, душо моја, </w:t>
        <w:tab/>
        <w:t>и зашто ме смућујеш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здај се у Бога, јер ћу се исповедати Њему -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пасењу лица мога и Богу мо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У мени се самоме узбуни душа мој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тога ради споменух Те од земље Јорданске и Ермонске, од горе мал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Бездан бездну призива гласом слапова Твојих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ва узвишења Твоја и таласи Твоји дођоше на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Дању ће заповедати Господ милост Свој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оћу је песма Његова код мен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молитва Богу живота мо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Рећи ћу Богу: Заштитник мој јеси (Ти), зашто си ме заборавио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зашто сетујући ходим када (ме) тлачи непријатељ мој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Када се крше кости моје ругаху ми се мучитељи мој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ада ми говоре свакога дана: Где је Бог твој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Зашто си жалосна, душо моја,</w:t>
        <w:tab/>
        <w:t>и зашто ме смућујеш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здај се у Бога, јер ћу се исповедати Њему -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пасењу лица мога и Богу мо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42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Псалам Давидов.</w:t>
        <w:tab/>
      </w:r>
      <w:r>
        <w:rPr>
          <w:color w:val="333399"/>
          <w:lang w:val="ru-RU"/>
        </w:rPr>
        <w:tab/>
        <w:tab/>
        <w:t>(МТ: Псалам 43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УДИ ме, Боже,  и расуди парбу моју од народа несветог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д човека неправедног и лукавог избави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Јер си Ти, Боже, утврђење моје; зашто си ме одбацио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зашто сетујући ходим, када (ме) тлачи непријатељ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Пошаљи светлост Твоју и истину Твоју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не ме упутише и одведоше на гору свету Твоју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 насеља Твој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И ући ћу ка жртвенику Божије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Богу Који орадошћује младост моју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споведићу Те и хвалити на гуслама, Боже, Боже м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Зашто си жалосна, душо моја и зашто ме смућујеш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здај се у Господа, јер ћу се исповедати Њему -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пасењу лица мога и Богу мо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43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За крај, синова Корејевих, за поуку, Псалам.</w:t>
      </w:r>
      <w:r>
        <w:rPr>
          <w:color w:val="333399"/>
          <w:lang w:val="ru-RU"/>
        </w:rPr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(МТ: Псалам 44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БОЖЕ, ушима нашим слушасмо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оци наши јавише нам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дело које си учинио у дане њихове, у дане стар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 xml:space="preserve">Рука Твоја незнабожце сатре, и засади њих </w:t>
      </w:r>
      <w:r>
        <w:rPr>
          <w:i/>
          <w:iCs/>
          <w:color w:val="333399"/>
          <w:lang w:val="ru-RU"/>
        </w:rPr>
        <w:t>(=оце наше)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скоренио си народе и изагнао 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нису мачем својим (оци наши) наследили земљ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мишица њихова не спасе их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го десница Твоја и мишица Твој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ветлост лица Твога, јер си благоволео у њим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Ти си сам Цар мој и Бог мој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оји си заповедио спасења Јаковљев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Тобом ћемо непријатеље наше избости роговим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Именом Твојим уништићемо оне који устају на нас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Јер се не уздам у лук свој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мач мој неће ме спаси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Јер си нас (Ти) спасао од тлачитеља наших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мрзитеље наше посрамио с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Богом ћемо се хвалити сав дан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Име ћемо Твоје исповедати и хвалити до век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А сада си одбацио и посрамио си нас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ећеш изаћи, Боже, са војскама наши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Обратио си нас назад пред непријатељима наши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мрзитељи нас разграбише себ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Дао си нас као овце за јело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међу народе расејао си нас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Предао си народ Твој у бесцењ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 не беше (их) мноштво у њиховим клицањима (ратним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Поставио си нас за поругу суседима наши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ругање и подсмех онима око нас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Поставио си нас за причу међу незнабошцим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лимање главом међу народим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Сав дан срамота моја преда мном 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тид лица мога покри м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од гласа ругача и клеветник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д лица непријатеља и гонитељ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Све ово дође на нас, па (ипак) не заборависмо Теб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е преступисмо у завету Твом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и не одступи назад срце наш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 (Ти си) уклонио стазе наше од пута Тво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Јер си нас понизио у месту страдањ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покри нас сенка смр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Ако (ли) заборависмо Име Бога нашег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ли пружисмо руке наше Богу туђе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зар неће Бог то истражити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р Он познаје тајне срц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>23.</w:t>
        <w:tab/>
        <w:t>Јер Тебе ради усмрћују нас сав дан,</w:t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Рим. 8,36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матрају нас као овце за клањ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Подигни се, зашто спаваш, Господе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стани, и не одбаци (нас) до крај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Зашто лице Твоје окрећеш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Заборављаш ли бедноћу нашу и невољу нашу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6.</w:t>
        <w:tab/>
        <w:t>Јер се понизи у прах душа наш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залепи се земљу стомак наш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Устани, Господе, помози на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избави нас Имена Твога рад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44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За крај, за оне који ће се изменити, синова Корејевих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за поуку; песма о Љубљеноме.</w:t>
        <w:tab/>
      </w:r>
      <w:r>
        <w:rPr>
          <w:color w:val="333399"/>
          <w:lang w:val="ru-RU"/>
        </w:rPr>
        <w:tab/>
        <w:tab/>
        <w:tab/>
        <w:t>(МТ: Псалам 45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ИЗРЕЧЕ срце моје Реч добр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говорићу ја дела моја Цару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 xml:space="preserve">језик је мој трска </w:t>
      </w:r>
      <w:r>
        <w:rPr>
          <w:i/>
          <w:iCs/>
          <w:color w:val="333399"/>
          <w:lang w:val="ru-RU"/>
        </w:rPr>
        <w:t>(=перо)</w:t>
      </w:r>
      <w:r>
        <w:rPr>
          <w:color w:val="333399"/>
          <w:lang w:val="ru-RU"/>
        </w:rPr>
        <w:t xml:space="preserve"> писара брзописц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Красан си лепотом већма од синова људских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благодат тече из уста Твојих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тога ради благословиће Те Бог до век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Припаши мач Свој о бедро Своје, Силн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расотом Твојом и лепотом Твојо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и јачај и напредуј и царуј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ради истине и кротости и правд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водиће Те чудесно десница Твој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Стреле су Твоје изоштрене, Силни, -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ароди ће паднути пода Те, -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(стреле) у срца непријатеља Царев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Престо је Твој, Боже, у век века,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Јевр. 1, 8-9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киптар је правде скиптар Царства Тво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Заволео си правду и омрзнуо безакоњ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тога ради помаза Те, Боже, Бог Твој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љем радости већма од заједничара Твој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Измирна и алој и касија са одеће Твоје (миришу)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з дворова од слоноваче, собом Те весел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>10.</w:t>
        <w:tab/>
        <w:t xml:space="preserve">Кћери царева су у почасти </w:t>
      </w:r>
      <w:r>
        <w:rPr>
          <w:i/>
          <w:iCs/>
          <w:color w:val="333399"/>
          <w:lang w:val="ru-RU"/>
        </w:rPr>
        <w:t>(=пратњи)</w:t>
      </w:r>
      <w:r>
        <w:rPr>
          <w:color w:val="333399"/>
          <w:lang w:val="ru-RU"/>
        </w:rPr>
        <w:t xml:space="preserve">  Твој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редста царица с десне стране Теби у одећи позлаћеној  огрнута, украшен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Чуј, кћери, и види, и приклони ухо тв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заборави народ твој и дом оца твог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и пожелеће Цар лепоту твоју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Он је Господ твој, и поклонићеш се Њем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И кћи Тирова (доћи ће) с даровим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Лицу Твоме помолиће се богаташи народн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Сва је слава кћери Цареве унутр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ресама је златним огрнута, украшен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Приведоше се Цару девојке за њо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друге њене привешће се Теби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привешће се у весељу и радовањ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вешће се у храм Царев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Уместо отаца Твојих биће синови Твоји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оставићеш их за кнезове по свој земљ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Спомињаћу Име Твоје у сваком нараштају и нараштају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тога ради народи ће Те исповедати и славити до века и у век век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45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 xml:space="preserve">За крај, за синове Корејеве, 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о скривностима (=тајнама), Псалам.</w:t>
        <w:tab/>
      </w:r>
      <w:r>
        <w:rPr>
          <w:color w:val="333399"/>
          <w:lang w:val="ru-RU"/>
        </w:rPr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(МТ: Псалам 46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БОГ нам је уточиште и сил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омоћник у невољама које нас снађоше веом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Зато се нећемо уплашити кад се земља затрес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преместе се горе у срца мор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Зашумеше и ускипеше воде њихов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затресоше се горе снагом Његово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Речни токови веселе град Божији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свештао је насеље Своје Вишњ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Бог је усред њега, и неће се поколебати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омоћи ће га Бог рано ујутро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Смутише се незнабожци, потресоше се царств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даде глас Свој (Вишњи), потресе се земљ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Господ над војскама је са нам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заступник нам је Бог Јаковљев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Ходите и видите дела Божиј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чудеса која је поставио на земљ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Ништећи ратове до крајева земљ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лук ће скршити и оружје ће сломит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штитове ће сажећи огње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Отпочините, и познајте да сам ја Бог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звисићу се у народима, узвисићу се на земљ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Господ над војскама је са нам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заштитник нам је Бог Јаковљев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сада: Алилуј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3:00Z</dcterms:created>
  <dc:creator>Inf</dc:creator>
  <dc:description/>
  <dc:language>en-US</dc:language>
  <cp:lastModifiedBy>B.C.</cp:lastModifiedBy>
  <dcterms:modified xsi:type="dcterms:W3CDTF">2003-09-03T10:29:00Z</dcterms:modified>
  <cp:revision>3</cp:revision>
  <dc:subject/>
  <dc:title>P S A L T I R</dc:title>
</cp:coreProperties>
</file>