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2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Молитва Давидова.</w:t>
        <w:tab/>
      </w:r>
      <w:r>
        <w:rPr>
          <w:color w:val="333399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8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ПРИКЛОНИ, Господе, ухо Твоје, и услиш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ам ја сиромах и уб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ачувај душу моју, јер сам преподоба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паси слугу Твога, Боже мој, који се узда у Те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омилуј ме, Господе, јер Теби вапим сав д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звесели душу слуге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Теби, Господе, подигох душу с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си Ти, Господе, добар и снисходљи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ногомилостив свима који Те призив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Чуј, Господе,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ази на глас моље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У дан жалости моје завапих к Теби, јер си ме услиш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ма сличнога Теби међу боговим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ма (дела) по дел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ви народи које си створио, доћи ће</w:t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Откр. 15, 4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клониће се пред Тобом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ославиће Им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си Ти Велики и чиниш чудес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Бог Једини (Велики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Упути ме, Господе, путем Твој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ћи ћу у истин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обрадује срце моје да се боји Имен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2.</w:t>
        <w:tab/>
        <w:t>Исповедаћу Те и хвалити Господе Боже мој, свим срцем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лавићу Име Твоје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јер је милост Твоја велика на м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бавио си душу моју од пакла најдубљ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оже, безаконици устадоше на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куп силника тражаше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оставише Тебе пред соб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А Ти, Господе Боже мој, милосрдан си и милости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готрпељив и многомилостив и истинит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Погледај на ме и помилуј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ј снагу слузи Т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аси сина слушкињ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Учини са мном знамење на добр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виде они који ме мрзе, и постиде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и Ти, Господе, помогао ми, и утешио с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Синова Корејевих, Псалам песме.</w:t>
      </w:r>
      <w:r>
        <w:rPr>
          <w:color w:val="333399"/>
          <w:lang w:val="ru-RU"/>
        </w:rPr>
        <w:tab/>
        <w:tab/>
        <w:t>(МТ: Псалам 8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ЕМЕЉИ су његови на горама свет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љуби Господ врата Сион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ћма од свих насеља Јаковље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реславне (ствари) говораху се о теби, граде Божији.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 xml:space="preserve">Спомињаћу Рава </w:t>
      </w:r>
      <w:r>
        <w:rPr>
          <w:i/>
          <w:iCs/>
          <w:color w:val="333399"/>
          <w:lang w:val="ru-RU"/>
        </w:rPr>
        <w:t>(=Египат)</w:t>
      </w:r>
      <w:r>
        <w:rPr>
          <w:color w:val="333399"/>
          <w:lang w:val="ru-RU"/>
        </w:rPr>
        <w:t xml:space="preserve"> и Вавилон онима који ме позна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ево, иноплеменици (Филистејци) и Тир и народ Етиопља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и дођоше (и бише) там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Мати Сион, рећи ће човек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овек постаде у ње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м Вишњи основа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Господ ће казивати у књизи (пописа) наро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незова ових који постадоше у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је свих радујућих се обиталиште у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Песма Псалма, синова Корејевих, за кра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Маелет да одговори, поучан, Емана Израиљца.</w:t>
      </w:r>
      <w:r>
        <w:rPr>
          <w:color w:val="333399"/>
          <w:lang w:val="ru-RU"/>
        </w:rPr>
        <w:tab/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8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ОСПОДЕ Боже спасења м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њу и ноћу виках пред Тоб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ка изађе преда Те молитва м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клони ухо Твоје мољењу м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се душа моја испуни за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живот се мој спусти до а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рибројан бих онима који силазе у гроб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дох као човек беспомоћан, међу мртвима слобод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ао смртно рањени што леже у гроб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х се више не сећ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од руке Твоје бише одбаче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ставише ме у јаму најдуб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места мрачна, и у сенку смр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а мени се утврди јарост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 валове Твоје навео си на ме.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Удаљио си познанике моје од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више ме за гађење себ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дан бих, и не излаж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Очи моје изнемогоше од сиромашт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ках к Теби, Господе, сав 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ужах к Теби руке свој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Еда ли ћеш мртвима чинити чудес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ће (их) лекари васкрснути, па ће се исповедати Теб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Еда ли ће неко у гробу казивати милост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ину Твоју у пропас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Еда ли ће у тами бити позната чудес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а Твоја у земљи заборављеној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ја к Теби, Господе, завап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утром молитва моја претиче 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Зашто, Господе, одбацујеш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враћаш лице Твоје од мен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Сиромах сам ја и у трудовима од младости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дигнут будући, понизих се и изнемого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На мене дођоше љутњ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трашења Твоја потресоше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опколише ме као вода сав 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кружише ме скуп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Удаљио си од мене пријатеља и ближ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знанике моје од несреће (мој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оучан, Етана Израиљца.</w:t>
      </w:r>
      <w:r>
        <w:rPr>
          <w:color w:val="333399"/>
          <w:lang w:val="ru-RU"/>
        </w:rPr>
        <w:tab/>
        <w:tab/>
        <w:t>(МТ: Псалам 8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МИЛОСТИ Твоје, Господе, до века пева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нараштаја у нараштај јављаћу истину Твоју устима м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си рекао: До века ће се милост изград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небесима ће се спремити истин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вештах завет изабранима Мој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клех се Давиду слузи Мом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До века ћу припремити семе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дићи ћу из нараштаја у нараштај престо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  <w:r>
        <w:rPr>
          <w:color w:val="333399"/>
          <w:lang w:val="ru-RU"/>
        </w:rPr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споведаће небеса чудеса Твоја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тину Твоју у цркви свет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ко ће се у облацима изједначити са Господ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 ће се уподобити Господу међу синовима Божијим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ог прослављен у савету свет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лик и страшан над свима око 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осподе Боже над војскама, ко је сличан Теб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ћан си, Господе, и истина је Твоја око Те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Ти владаш над државом мор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буру таласа његових Ти укроћује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Ти си смирио гордога као рање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шицом моћи Твоје расејао си непријатељ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Твоја су небеса, и Твоја је зем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асељену и пуноћу њену Ти си основа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Север и море Ти си сазда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вор и Ермон Имену Твоме обрадова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Твоја је мишица са снаг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утврди рук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узвиси десниц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Правда и суд припрема су престол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илост и истина претходе пред лицем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Блажен је народ који зна клицање (Теби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у светлости лица Твога ходић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и Именом Твојим обрадоваће се сав 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ом Твојом узвиси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Јер си Ти похвала сил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лаговољењем Твојим узвисиће се моћ наш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Јер је заштита Господ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тога Израиљева, Цара наш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Тада си говорио у виђењу синов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екао си: Ставих помоћ на силн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висих изабранога из народ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1.</w:t>
        <w:tab/>
        <w:t>Нађох Давида слугу Свога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Дап. 13, 22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љем светим Мојим помазах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Јер ће рука Моја сапомоћи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ишица Моја оснажиће 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неће успети непријатељ над њ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н безакоња неће успети да га злостав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и сасећи ћу непријатеље његове пред лицем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рзитеље његове порази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И истина Моја и милост Моја са њим 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 Именом Мојим узвисиће се рог моћи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И поставићу на море рук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рекама десницу њег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Он ће Ме призвати: Отац мој јеси 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мој и заштитник спасе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И Ја ћу га поставити за првенц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соког код царева земаљск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До века ћу чувати њему милост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вет је Мој веран њем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и поставићу у век века семе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сто његов као дане неб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Ако (ли) напусте синови његови закон М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 судовима Мојим не буду ходил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ако наредбе Моје оскрна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повести Моје не сачув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посетићу палицом безакоња њихо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нама неправде њихов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али милост Моју нећу уклонити од њ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у (их) онеправдовати у истини М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нити ћу оскврнити завет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говорено из уста Мојих нећу порећ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 xml:space="preserve">Једном се заклех Светињом Мојом,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еда ли ћу Давиду слагат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7.</w:t>
        <w:tab/>
        <w:t>Семе његово остаће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сто његов као сунце преда Мн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и као месец уређен до ве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док је веран небу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А ти си (Господе) одгурнуо и поништ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бацио си Помазаника Сво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разорио си завет слуге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ацио си на земљу Светињу његов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1.</w:t>
        <w:tab/>
        <w:t>Срушио си све оград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вио си за утврђења његова стра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2.</w:t>
        <w:tab/>
        <w:t>разграбише га сви пролазници пут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де поруга суседима њег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3.</w:t>
        <w:tab/>
        <w:t>Узвисио си десницу тлачитеља њего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радовао си све непријатеље њег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4.</w:t>
        <w:tab/>
        <w:t>Одвратио си помоћ мача његовог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иси га у рату заштит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5.</w:t>
        <w:tab/>
        <w:t>Укинуо си очишћење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сто си његов оборио на зем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6.</w:t>
        <w:tab/>
        <w:t>Умањио си дане времена њего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авио си га срамотом.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7.</w:t>
        <w:tab/>
        <w:t>Докле ћеш, Господе, одвраћати се до кр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паљивати се гњев Твој као огањ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48.</w:t>
        <w:tab/>
        <w:t xml:space="preserve">Опомени се који је мој састав </w:t>
      </w:r>
      <w:r>
        <w:rPr>
          <w:i/>
          <w:iCs/>
          <w:color w:val="333399"/>
          <w:lang w:val="ru-RU"/>
        </w:rPr>
        <w:t>(=ипостас)</w:t>
      </w:r>
      <w:r>
        <w:rPr>
          <w:color w:val="333399"/>
          <w:lang w:val="ru-RU"/>
        </w:rPr>
        <w:t>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си ваљда узалуд створио све синове људск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9.</w:t>
        <w:tab/>
        <w:t>Који је човек који ће живети и неће видети смр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ко ће) избавити душу његову из ада?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0.</w:t>
        <w:tab/>
        <w:t>Где су оне старе милости Твој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си се заклео Давиду истином Твојом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1.</w:t>
        <w:tab/>
        <w:t>Опомени се, Господе, ружења слугу Тво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држах у недрима мојим од многих нар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2.</w:t>
        <w:tab/>
        <w:t>којим поругаше непријатељи Твоји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којим поругаше заменике </w:t>
      </w:r>
      <w:r>
        <w:rPr>
          <w:i/>
          <w:iCs/>
          <w:color w:val="333399"/>
          <w:lang w:val="ru-RU"/>
        </w:rPr>
        <w:t>(=наследнике)</w:t>
      </w:r>
      <w:r>
        <w:rPr>
          <w:color w:val="333399"/>
          <w:lang w:val="ru-RU"/>
        </w:rPr>
        <w:t xml:space="preserve"> Помазаник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3.</w:t>
        <w:tab/>
        <w:t>Благословен Господ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тако буде. Ами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(Крај Треће књиге Псалама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***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(ЧЕТВРТА књига Псалама: Псалми 89-10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Молитва Мојсија човека Божиј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(Најстарији Псалам).</w:t>
        <w:tab/>
      </w:r>
      <w:r>
        <w:rPr>
          <w:color w:val="333399"/>
          <w:lang w:val="ru-RU"/>
        </w:rPr>
        <w:tab/>
        <w:tab/>
        <w:t>(МТ: Псалам 9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уточиште си нам био из нараштаја у нарашта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ре него што горе постадо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здана би земља и васеље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века и до века Ти јес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 скрени човека у пониже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екао си: Обратите се, синови човечи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је хиљаду година пред очима Твојим, Господе,</w:t>
        <w:tab/>
        <w:tab/>
        <w:tab/>
        <w:tab/>
        <w:tab/>
        <w:tab/>
      </w:r>
      <w:r>
        <w:rPr>
          <w:color w:val="333399"/>
          <w:sz w:val="20"/>
          <w:lang w:val="ru-RU"/>
        </w:rPr>
        <w:t>2 Петр. 3, 8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дан јучерашњи, који прођ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(као) стража у ноћ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иштавне ће бити годин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јутро ће као трава проћ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јутро ће процветати и про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вече ће отпасти, стврднути се и осуш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ишчезосмо од гњев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рошћу Твојом смутисмо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Поставио си безакоња наша пред Тоб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к наш у светлост лиц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сви дани наши ишчезо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гњева Твога ишчезосм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дине се наше као паучина схват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Дани година наших (достизаху) собом седамдесет годи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ако је у (већој) крепости, осамдесет годи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ећина је њих мука и бол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дође унижење на нас, и бићемо покара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Ко познаје моћ гњев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страха Твога љутњу Твоју да измер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Десницу Твоју тако покажи м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аспитане срцем у мудро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Обрати се, Господе, докле ћеш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мољен буди за слуг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спунисмо се ујутро милости Твој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радовасмо се и узвеселисмо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све дане наш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узвеселисмо се, за дане у које си нас униз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године у којима видесмо з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погледај на слуге Твоје, и на дела Т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пути синов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И нека буде светлост Господа Бога нашега на н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ла руку наших исправи на нас, и дело руку наших испра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9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охвална песма Давидова.</w:t>
        <w:tab/>
      </w:r>
      <w:r>
        <w:rPr>
          <w:color w:val="333399"/>
          <w:lang w:val="ru-RU"/>
        </w:rPr>
        <w:tab/>
        <w:tab/>
        <w:t>(МТ: Псалам 9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КОЈИ живи у помоћи Виш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д кровом Бога Небескога настанић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Рећи ће Господу: Заступник мој јеси Ти, и уточишт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мој, и уздаћу се у 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ће те Он избавити од замке ловач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речи метеж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лећима Својим заклониће 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д крилима Његовим надаћеш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оружјем окружиће те истин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ћеш се бојати страха ноћн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треле која лети по да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д ствари која проходи у там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усрета и демона подневн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ашће поред тебе хиља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сет хиљада с десне стране т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тебе се неће дотаћ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пак ћеш очима својим сагледа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расплату грешника видеће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си Ти, Господе, надање м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шњега си поставио за уточишт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еће те зло дота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дарац се неће приближити стану т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1.</w:t>
        <w:tab/>
        <w:t>Јер ће Анђелима Својим заповедити за тебе,</w:t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Мт. 4, 6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те сачувају на свим путев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На руке ће те узе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не спотакне нога твоја о каме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а аспиду и змију отровну наступаће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газићеш лава и зма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Јер се на Мене поуздао, и избавићу 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крићу га, јер је познао Им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Призваће Ме, и услишаћу 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 њиме ћу бити у нево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бавићу га, и прославићу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Дугим данима (живота) испунићу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казаћу му спасењ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5:00Z</dcterms:created>
  <dc:creator>Inf</dc:creator>
  <dc:description/>
  <dc:language>en-US</dc:language>
  <cp:lastModifiedBy>B.C.</cp:lastModifiedBy>
  <dcterms:modified xsi:type="dcterms:W3CDTF">2003-09-03T10:32:00Z</dcterms:modified>
  <cp:revision>3</cp:revision>
  <dc:subject/>
  <dc:title>P S A L T I R</dc:title>
</cp:coreProperties>
</file>