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New Roman" w:hAnsi="Times New Roman" w:cs="Times New Roman"/>
          <w:b/>
          <w:b/>
          <w:bCs/>
          <w:color w:val="000080"/>
          <w:lang w:val="ru-RU"/>
        </w:rPr>
      </w:pPr>
      <w:r>
        <w:rPr>
          <w:rFonts w:cs="Times New Roman" w:ascii="Times New Roman" w:hAnsi="Times New Roman"/>
          <w:b/>
          <w:bCs/>
          <w:color w:val="000080"/>
          <w:lang w:val="ru-RU"/>
        </w:rPr>
        <w:t>П С А Л Т И Р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80"/>
          <w:lang w:val="ru-RU"/>
        </w:rPr>
      </w:pPr>
      <w:r>
        <w:rPr>
          <w:rFonts w:cs="Times New Roman"/>
          <w:b/>
          <w:bCs/>
          <w:color w:val="000080"/>
          <w:lang w:val="ru-RU"/>
        </w:rPr>
      </w:r>
    </w:p>
    <w:p>
      <w:pPr>
        <w:pStyle w:val="Normal"/>
        <w:jc w:val="center"/>
        <w:rPr>
          <w:b/>
          <w:b/>
          <w:bCs/>
          <w:color w:val="000080"/>
          <w:lang w:val="ru-RU"/>
        </w:rPr>
      </w:pPr>
      <w:r>
        <w:rPr>
          <w:b/>
          <w:bCs/>
          <w:color w:val="000080"/>
          <w:sz w:val="52"/>
          <w:lang w:val="ru-RU"/>
        </w:rPr>
        <w:t xml:space="preserve">КАТИЗМА </w:t>
      </w:r>
      <w:r>
        <w:rPr>
          <w:b/>
          <w:bCs/>
          <w:color w:val="000080"/>
          <w:sz w:val="52"/>
        </w:rPr>
        <w:t>9</w:t>
      </w:r>
      <w:r>
        <w:rPr>
          <w:b/>
          <w:bCs/>
          <w:color w:val="000080"/>
          <w:sz w:val="52"/>
          <w:lang w:val="ru-RU"/>
        </w:rPr>
        <w:t>.</w:t>
      </w:r>
    </w:p>
    <w:p>
      <w:pPr>
        <w:pStyle w:val="Footer"/>
        <w:tabs>
          <w:tab w:val="clear" w:pos="4320"/>
          <w:tab w:val="clear" w:pos="8640"/>
          <w:tab w:val="left" w:pos="450" w:leader="none"/>
        </w:tabs>
        <w:rPr>
          <w:b/>
          <w:b/>
          <w:bCs/>
          <w:color w:val="333399"/>
          <w:lang w:val="ru-RU"/>
        </w:rPr>
      </w:pPr>
      <w:r>
        <w:rPr>
          <w:b/>
          <w:bCs/>
          <w:color w:val="333399"/>
          <w:lang w:val="ru-RU"/>
        </w:rPr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b/>
          <w:b/>
          <w:bCs/>
          <w:color w:val="333399"/>
          <w:lang w:val="ru-RU"/>
        </w:rPr>
      </w:pPr>
      <w:r>
        <w:rPr>
          <w:b/>
          <w:bCs/>
          <w:color w:val="333399"/>
          <w:lang w:val="ru-RU"/>
        </w:rPr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b/>
          <w:b/>
          <w:bCs/>
          <w:color w:val="333399"/>
          <w:lang w:val="ru-RU"/>
        </w:rPr>
      </w:pPr>
      <w:r>
        <w:rPr>
          <w:b/>
          <w:bCs/>
          <w:color w:val="333399"/>
          <w:lang w:val="ru-RU"/>
        </w:rPr>
        <w:t>Псалам 64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i/>
          <w:i/>
          <w:iCs/>
          <w:color w:val="333399"/>
          <w:lang w:val="ru-RU"/>
        </w:rPr>
      </w:pPr>
      <w:r>
        <w:rPr>
          <w:i/>
          <w:iCs/>
          <w:color w:val="333399"/>
          <w:lang w:val="ru-RU"/>
        </w:rPr>
        <w:t>За крај, Псалам Давидов, песма; (Јеремије и Језекиља),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/>
      </w:pPr>
      <w:r>
        <w:rPr>
          <w:i/>
          <w:iCs/>
          <w:color w:val="333399"/>
          <w:lang w:val="ru-RU"/>
        </w:rPr>
        <w:t>од народа из расејања, када имађаху излазити.</w:t>
        <w:tab/>
      </w:r>
      <w:r>
        <w:rPr>
          <w:color w:val="333399"/>
          <w:lang w:val="ru-RU"/>
        </w:rPr>
        <w:tab/>
        <w:tab/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>(МТ: Псалам 65)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 xml:space="preserve"> </w:t>
      </w:r>
      <w:r>
        <w:rPr>
          <w:color w:val="333399"/>
          <w:lang w:val="ru-RU"/>
        </w:rPr>
        <w:t>2.</w:t>
        <w:tab/>
        <w:t>ТЕБИ приличи песма, Боже, на Сиону,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и Теби ће се одати молитва у Јерусалиму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 xml:space="preserve"> </w:t>
      </w:r>
      <w:r>
        <w:rPr>
          <w:color w:val="333399"/>
          <w:lang w:val="ru-RU"/>
        </w:rPr>
        <w:t>3.</w:t>
        <w:tab/>
        <w:t>Услиши молитву моју;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к Теби ће свако тело доћи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 xml:space="preserve"> </w:t>
      </w:r>
      <w:r>
        <w:rPr>
          <w:color w:val="333399"/>
          <w:lang w:val="ru-RU"/>
        </w:rPr>
        <w:t>4.</w:t>
        <w:tab/>
        <w:t>Речи безаконика надјачаше нас,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и безбоштва наша Ти ћеш очистити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 xml:space="preserve"> </w:t>
      </w:r>
      <w:r>
        <w:rPr>
          <w:color w:val="333399"/>
          <w:lang w:val="ru-RU"/>
        </w:rPr>
        <w:t>5.</w:t>
        <w:tab/>
        <w:t>Блажен је кога си изабрао и примио,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настаниће се у дворима Твојим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Испунићемо се добрима дома Твога;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свет је Храм Твој, чудесан у правди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 xml:space="preserve"> </w:t>
      </w:r>
      <w:r>
        <w:rPr>
          <w:color w:val="333399"/>
          <w:lang w:val="ru-RU"/>
        </w:rPr>
        <w:t>6.</w:t>
        <w:tab/>
        <w:t>Услиши нас, Боже, Спаситељу наш,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надо свих крајева земаљских,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и оних на мору далеком;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 xml:space="preserve"> </w:t>
      </w:r>
      <w:r>
        <w:rPr>
          <w:color w:val="333399"/>
          <w:lang w:val="ru-RU"/>
        </w:rPr>
        <w:t>7.</w:t>
        <w:tab/>
        <w:t>Који припрема горе снагом Својом,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Који је препојасан силом,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 xml:space="preserve"> </w:t>
      </w:r>
      <w:r>
        <w:rPr>
          <w:color w:val="333399"/>
          <w:lang w:val="ru-RU"/>
        </w:rPr>
        <w:t>8.</w:t>
        <w:tab/>
        <w:t>Који потреса дубину морску;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шум валова морских (ко ће поднети)?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Смутиће се народи,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 xml:space="preserve"> </w:t>
      </w:r>
      <w:r>
        <w:rPr>
          <w:color w:val="333399"/>
          <w:lang w:val="ru-RU"/>
        </w:rPr>
        <w:t>9.</w:t>
        <w:tab/>
        <w:t>и устрашиће се који живе по крајевима (земље) од чудеса Твојих;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изласке јутра и вечера (Ти) украшаваш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>10.</w:t>
        <w:tab/>
        <w:t>Посетио си земљу, и напојио си је,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умножио си да је обогатиш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Река Божија испуни се водама;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припремио си храну њихову, јер је таква припрема Твоја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>11.</w:t>
        <w:tab/>
        <w:t>Бразде њене напој,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/>
      </w:pPr>
      <w:r>
        <w:rPr>
          <w:color w:val="333399"/>
          <w:lang w:val="ru-RU"/>
        </w:rPr>
        <w:tab/>
        <w:t xml:space="preserve">умножи плодове </w:t>
      </w:r>
      <w:r>
        <w:rPr>
          <w:i/>
          <w:iCs/>
          <w:color w:val="333399"/>
          <w:lang w:val="ru-RU"/>
        </w:rPr>
        <w:t>(=жита)</w:t>
      </w:r>
      <w:r>
        <w:rPr>
          <w:color w:val="333399"/>
          <w:lang w:val="ru-RU"/>
        </w:rPr>
        <w:t xml:space="preserve"> њена;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у капљама њеним обрадоваће се растући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>12.</w:t>
        <w:tab/>
        <w:t>Благословићеш венац године благости Твоје,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и поља Твоја испуниће се плодношћу;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>13.</w:t>
        <w:tab/>
        <w:t>обогатиће се лепоте пустиње,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и брегови ће се опасати весељем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>14.</w:t>
        <w:tab/>
        <w:t>Оденуше се овнови овчији,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и долине ће умножити пшеницу;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кликтаће, јер ће химне певати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b/>
          <w:b/>
          <w:bCs/>
          <w:color w:val="333399"/>
          <w:lang w:val="ru-RU"/>
        </w:rPr>
      </w:pPr>
      <w:r>
        <w:rPr>
          <w:b/>
          <w:bCs/>
          <w:color w:val="333399"/>
          <w:lang w:val="ru-RU"/>
        </w:rPr>
        <w:t>Псалам 65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/>
      </w:pPr>
      <w:r>
        <w:rPr>
          <w:i/>
          <w:iCs/>
          <w:color w:val="333399"/>
          <w:lang w:val="ru-RU"/>
        </w:rPr>
        <w:t>За крај, пасма Псалма, васкрсења</w:t>
      </w:r>
      <w:r>
        <w:rPr>
          <w:color w:val="333399"/>
          <w:lang w:val="ru-RU"/>
        </w:rPr>
        <w:t>.</w:t>
        <w:tab/>
        <w:tab/>
        <w:tab/>
        <w:t>(МТ: Псалам 66)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УСКЛИКНИТЕ  Господу, сва земљо!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 xml:space="preserve"> </w:t>
      </w:r>
      <w:r>
        <w:rPr>
          <w:color w:val="333399"/>
          <w:lang w:val="ru-RU"/>
        </w:rPr>
        <w:t>2.</w:t>
        <w:tab/>
        <w:t>Псалмопојте Имену Његовом,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дајте славу хвали Његовој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 xml:space="preserve"> </w:t>
      </w:r>
      <w:r>
        <w:rPr>
          <w:color w:val="333399"/>
          <w:lang w:val="ru-RU"/>
        </w:rPr>
        <w:t>3.</w:t>
        <w:tab/>
        <w:t>Реците Богу: Како су страшна дела Твоја!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У мноштву силе Твоје ласкаће Ти непријатељи Твоји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 xml:space="preserve"> </w:t>
      </w:r>
      <w:r>
        <w:rPr>
          <w:color w:val="333399"/>
          <w:lang w:val="ru-RU"/>
        </w:rPr>
        <w:t>4.</w:t>
        <w:tab/>
        <w:t>Сва земља нека се поклони Теби, и псалмопева Теби,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нека псалмопоје Имену Твоме, Вишњи!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/>
      </w:pPr>
      <w:r>
        <w:rPr>
          <w:color w:val="333399"/>
          <w:lang w:val="ru-RU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i/>
          <w:iCs/>
          <w:color w:val="333399"/>
          <w:sz w:val="22"/>
          <w:lang w:val="ru-RU"/>
        </w:rPr>
        <w:t>(Диапсалма)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 xml:space="preserve"> </w:t>
      </w:r>
      <w:r>
        <w:rPr>
          <w:color w:val="333399"/>
          <w:lang w:val="ru-RU"/>
        </w:rPr>
        <w:t>5.</w:t>
        <w:tab/>
        <w:t>Ходите и видите дела Божија;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(како) је страшан у саветима (Својим) већма од синова људских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 xml:space="preserve"> </w:t>
      </w:r>
      <w:r>
        <w:rPr>
          <w:color w:val="333399"/>
          <w:lang w:val="ru-RU"/>
        </w:rPr>
        <w:t>6.</w:t>
        <w:tab/>
        <w:t>Он, Који преобраћа море у сушу,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по реци проћи ће (људи) ногама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Тамо ћемо се обрадовати Њему,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 xml:space="preserve"> </w:t>
      </w:r>
      <w:r>
        <w:rPr>
          <w:color w:val="333399"/>
          <w:lang w:val="ru-RU"/>
        </w:rPr>
        <w:t>7.</w:t>
        <w:tab/>
        <w:t>Који снагом Својом господари веком;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очи Његове надгледају народе;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они који (Га) огорчују нека се у себи не величају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i/>
          <w:iCs/>
          <w:color w:val="333399"/>
          <w:sz w:val="22"/>
          <w:lang w:val="ru-RU"/>
        </w:rPr>
        <w:t>(Диапсалма)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 xml:space="preserve"> </w:t>
      </w:r>
      <w:r>
        <w:rPr>
          <w:color w:val="333399"/>
          <w:lang w:val="ru-RU"/>
        </w:rPr>
        <w:t>8.</w:t>
        <w:tab/>
        <w:t>Благословите, народи, Бога нашег,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и чујте глас хвале Његове,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 xml:space="preserve"> </w:t>
      </w:r>
      <w:r>
        <w:rPr>
          <w:color w:val="333399"/>
          <w:lang w:val="ru-RU"/>
        </w:rPr>
        <w:t>9.</w:t>
        <w:tab/>
        <w:t>Онога Који је ставио душу моју у живот,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и Који није дао ноге моје у спотицање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>10.</w:t>
        <w:tab/>
        <w:t>Јер си нас искушао, Боже;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разжегао си нас као што се разжиже сребро;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>11.</w:t>
        <w:tab/>
        <w:t>увео си нас у замку,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ставио си невоље на плећа наша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>12.</w:t>
        <w:tab/>
        <w:t>Попео си људе на главе наше,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прођосмо кроз огањ и воду,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и извео си нас у починак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>13.</w:t>
        <w:tab/>
        <w:t>Ући ћемо у дом Твој са свеспаљеницама;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одаћу Ти завете моје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>14.</w:t>
        <w:tab/>
        <w:t>које изрекоше усне моје,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и изговорише уста моја у невољи мојој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>15.</w:t>
        <w:tab/>
        <w:t>Свеспаљенице обилне принећу Ти,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са кадом тамјана и овновима;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принећу Ти теоце и јарад.</w:t>
        <w:tab/>
        <w:tab/>
        <w:tab/>
        <w:tab/>
        <w:tab/>
        <w:tab/>
        <w:tab/>
        <w:tab/>
      </w:r>
      <w:r>
        <w:rPr>
          <w:i/>
          <w:iCs/>
          <w:color w:val="333399"/>
          <w:sz w:val="22"/>
          <w:lang w:val="ru-RU"/>
        </w:rPr>
        <w:t>(Диапсалма)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>16.</w:t>
        <w:tab/>
        <w:t>Ходите, чујте, и казиваћу вам,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сви који се бојите Бога,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шта је учинио души мојој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>17.</w:t>
        <w:tab/>
        <w:t>К Њему завапих устима мојим,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и уздигох (реч) под језиком мојим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>18.</w:t>
        <w:tab/>
        <w:t>Ако неправду видех у срцу моме,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нека ме не услиши Господ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>19.</w:t>
        <w:tab/>
        <w:t>Ради тога услиша ме Бог,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чу глас мољења мога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>20.</w:t>
        <w:tab/>
        <w:t>Благословен Бог Који не одбаци молитву моју,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и милост Своју од мене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b/>
          <w:b/>
          <w:bCs/>
          <w:color w:val="333399"/>
          <w:lang w:val="ru-RU"/>
        </w:rPr>
      </w:pPr>
      <w:r>
        <w:rPr>
          <w:b/>
          <w:bCs/>
          <w:color w:val="333399"/>
          <w:lang w:val="ru-RU"/>
        </w:rPr>
        <w:t>Псалам 66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/>
      </w:pPr>
      <w:r>
        <w:rPr>
          <w:i/>
          <w:iCs/>
          <w:color w:val="333399"/>
          <w:lang w:val="ru-RU"/>
        </w:rPr>
        <w:t>За крај, у химнама, Псалам песме, (Давидов).</w:t>
      </w:r>
      <w:r>
        <w:rPr>
          <w:color w:val="333399"/>
          <w:lang w:val="ru-RU"/>
        </w:rPr>
        <w:tab/>
        <w:tab/>
        <w:t>(МТ: Псалам 67)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 xml:space="preserve"> </w:t>
      </w:r>
      <w:r>
        <w:rPr>
          <w:color w:val="333399"/>
          <w:lang w:val="ru-RU"/>
        </w:rPr>
        <w:t>2.</w:t>
        <w:tab/>
        <w:t>БОЖЕ, смилуј се на нас и благослови нас,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јави светло лице Твоје на нас,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и помилуј нас.</w:t>
        <w:tab/>
        <w:tab/>
        <w:tab/>
        <w:tab/>
        <w:tab/>
        <w:tab/>
        <w:tab/>
        <w:tab/>
        <w:tab/>
        <w:tab/>
        <w:tab/>
        <w:tab/>
        <w:tab/>
      </w:r>
      <w:r>
        <w:rPr>
          <w:i/>
          <w:iCs/>
          <w:color w:val="333399"/>
          <w:sz w:val="22"/>
          <w:lang w:val="ru-RU"/>
        </w:rPr>
        <w:t>(Диапсалма)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 xml:space="preserve"> </w:t>
      </w:r>
      <w:r>
        <w:rPr>
          <w:color w:val="333399"/>
          <w:lang w:val="ru-RU"/>
        </w:rPr>
        <w:t>3.</w:t>
        <w:tab/>
        <w:t>Да буде познат на земљи пут Твој,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у свима народима спасење Твоје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 xml:space="preserve"> </w:t>
      </w:r>
      <w:r>
        <w:rPr>
          <w:color w:val="333399"/>
          <w:lang w:val="ru-RU"/>
        </w:rPr>
        <w:t>4.</w:t>
        <w:tab/>
        <w:t>Нека Те исповедају и хвале народи, Боже,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нека Те исповедају и хвале народи сви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 xml:space="preserve"> </w:t>
      </w:r>
      <w:r>
        <w:rPr>
          <w:color w:val="333399"/>
          <w:lang w:val="ru-RU"/>
        </w:rPr>
        <w:t>5.</w:t>
        <w:tab/>
        <w:t>Нека се узвеселе и обрадују народи,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јер ћеш судити народе у правди,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и народе ћеш одвести на земљу.</w:t>
        <w:tab/>
        <w:tab/>
        <w:tab/>
        <w:tab/>
      </w:r>
      <w:r>
        <w:rPr>
          <w:i/>
          <w:iCs/>
          <w:color w:val="333399"/>
          <w:sz w:val="22"/>
          <w:lang w:val="ru-RU"/>
        </w:rPr>
        <w:t>(Диапсалма)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 xml:space="preserve"> </w:t>
      </w:r>
      <w:r>
        <w:rPr>
          <w:color w:val="333399"/>
          <w:lang w:val="ru-RU"/>
        </w:rPr>
        <w:t>6.</w:t>
        <w:tab/>
        <w:t>Нека Те исповедају и хвале народи, Боже,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нека Те исповедају и хвале народи сви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 xml:space="preserve"> </w:t>
      </w:r>
      <w:r>
        <w:rPr>
          <w:color w:val="333399"/>
          <w:lang w:val="ru-RU"/>
        </w:rPr>
        <w:t>7.</w:t>
        <w:tab/>
        <w:t>Земља даде плод свој;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благослови нас Боже, Боже наш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 xml:space="preserve"> </w:t>
      </w:r>
      <w:r>
        <w:rPr>
          <w:color w:val="333399"/>
          <w:lang w:val="ru-RU"/>
        </w:rPr>
        <w:t>8.</w:t>
        <w:tab/>
        <w:t>Благослови нас, Боже,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и нека се боје Њега сви крајеви земаљски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  <w:bCs/>
          <w:i/>
          <w:iCs/>
          <w:color w:val="333399"/>
          <w:sz w:val="22"/>
          <w:u w:val="single"/>
          <w:lang w:val="ru-RU"/>
        </w:rPr>
        <w:t>Слава: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b/>
          <w:b/>
          <w:bCs/>
          <w:color w:val="333399"/>
          <w:lang w:val="ru-RU"/>
        </w:rPr>
      </w:pPr>
      <w:r>
        <w:rPr>
          <w:b/>
          <w:bCs/>
          <w:color w:val="333399"/>
          <w:lang w:val="ru-RU"/>
        </w:rPr>
        <w:t>Псалам 67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/>
      </w:pPr>
      <w:r>
        <w:rPr>
          <w:i/>
          <w:iCs/>
          <w:color w:val="333399"/>
          <w:lang w:val="ru-RU"/>
        </w:rPr>
        <w:t>За крај, Давидов Псалам песме, (васкрсења).</w:t>
      </w:r>
      <w:r>
        <w:rPr>
          <w:color w:val="333399"/>
          <w:lang w:val="ru-RU"/>
        </w:rPr>
        <w:tab/>
        <w:tab/>
        <w:t>(МТ: Псалам 68)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 xml:space="preserve"> </w:t>
      </w:r>
      <w:r>
        <w:rPr>
          <w:color w:val="333399"/>
          <w:lang w:val="ru-RU"/>
        </w:rPr>
        <w:t>2.</w:t>
        <w:tab/>
        <w:t>ДА ВАСКРСНЕ Бог и да се расеју непријатељи Његови,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и да беже од лица Његовог (сви) који Га мрзе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 xml:space="preserve"> </w:t>
      </w:r>
      <w:r>
        <w:rPr>
          <w:color w:val="333399"/>
          <w:lang w:val="ru-RU"/>
        </w:rPr>
        <w:t>3.</w:t>
        <w:tab/>
        <w:t>Као што ишчезава дим, да ишчезну;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као што се топи восак пред лицем огња,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тако да погину грешници од лица Божијег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 xml:space="preserve"> </w:t>
      </w:r>
      <w:r>
        <w:rPr>
          <w:color w:val="333399"/>
          <w:lang w:val="ru-RU"/>
        </w:rPr>
        <w:t>4.</w:t>
        <w:tab/>
        <w:t>И праведници да се узвеселе,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да се обрадују пред Богом,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да се насладе у весељу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 xml:space="preserve"> </w:t>
      </w:r>
      <w:r>
        <w:rPr>
          <w:color w:val="333399"/>
          <w:lang w:val="ru-RU"/>
        </w:rPr>
        <w:t>5.</w:t>
        <w:tab/>
        <w:t>Певајте Богу, псалмопојте Имену Његовом;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пут учините Ономе Који је узишао на запад, Господ је име Њему,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и обрадујте се пред Њим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Нека се потресу (сви) од лица Његовог ---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 xml:space="preserve"> </w:t>
      </w:r>
      <w:r>
        <w:rPr>
          <w:color w:val="333399"/>
          <w:lang w:val="ru-RU"/>
        </w:rPr>
        <w:t>6.</w:t>
        <w:tab/>
        <w:t>Оца сирочади и Судије удовица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Бог је у месту светоме Своме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 xml:space="preserve"> </w:t>
      </w:r>
      <w:r>
        <w:rPr>
          <w:color w:val="333399"/>
          <w:lang w:val="ru-RU"/>
        </w:rPr>
        <w:t>7.</w:t>
        <w:tab/>
        <w:t>Бог настањује усамљене у дом,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Он изводи оковане у јунаштву,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такође (и) огорчујуће који обитавају у гробовима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 xml:space="preserve"> </w:t>
      </w:r>
      <w:r>
        <w:rPr>
          <w:color w:val="333399"/>
          <w:lang w:val="ru-RU"/>
        </w:rPr>
        <w:t>8.</w:t>
        <w:tab/>
        <w:t>Боже, када си Ти исходио пред народом Твојим,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када си Ти пролазио кроз пустињу,</w:t>
        <w:tab/>
        <w:tab/>
        <w:tab/>
        <w:tab/>
        <w:tab/>
      </w:r>
      <w:r>
        <w:rPr>
          <w:i/>
          <w:iCs/>
          <w:color w:val="333399"/>
          <w:sz w:val="22"/>
          <w:lang w:val="ru-RU"/>
        </w:rPr>
        <w:t>(Диапсалма)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 xml:space="preserve"> </w:t>
      </w:r>
      <w:r>
        <w:rPr>
          <w:color w:val="333399"/>
          <w:lang w:val="ru-RU"/>
        </w:rPr>
        <w:t>9.</w:t>
        <w:tab/>
        <w:t>земља се потресе, јер и небеса дадоше кишу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од лица Бога Синајскога,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од лица Бога Израиљева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>10.</w:t>
        <w:tab/>
        <w:t>Кишу добровољну одредио си, Боже, наслеђу Твоме (у земљи обећаној);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и она ослаби, а Ти си је утврдио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>11.</w:t>
        <w:tab/>
        <w:t>Животиње Твоје бораве у њој;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припремио си (је) у доброти Твојој сиромаху, Боже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>12.</w:t>
        <w:tab/>
        <w:t>Господ ће дати реч онима који благовесте снагом многом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>13.</w:t>
        <w:tab/>
        <w:t>Цар над војскама (народа) љубљенога,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и лепотом дома разделиће плен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>14.</w:t>
        <w:tab/>
        <w:t>Ако починете усред наслеђа (земље обећане),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(бићете као) крила голубице посребрењена,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и плећа њена у сјајности злата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i/>
          <w:iCs/>
          <w:color w:val="333399"/>
          <w:sz w:val="22"/>
          <w:lang w:val="ru-RU"/>
        </w:rPr>
        <w:t>(Диапсалма)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/>
      </w:pPr>
      <w:r>
        <w:rPr>
          <w:color w:val="333399"/>
          <w:lang w:val="ru-RU"/>
        </w:rPr>
        <w:t>15.</w:t>
        <w:tab/>
        <w:t xml:space="preserve">Када Наднебески разгоњаше цареве по њој </w:t>
      </w:r>
      <w:r>
        <w:rPr>
          <w:i/>
          <w:iCs/>
          <w:color w:val="333399"/>
          <w:lang w:val="ru-RU"/>
        </w:rPr>
        <w:t>(=земљи Хананској)</w:t>
      </w:r>
      <w:r>
        <w:rPr>
          <w:color w:val="333399"/>
          <w:lang w:val="ru-RU"/>
        </w:rPr>
        <w:t>,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заснежи се на Селмону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>16.</w:t>
        <w:tab/>
        <w:t>Гора Божија (Васанска), гора богата,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гора бујна, гора хумовита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>17.</w:t>
        <w:tab/>
        <w:t>Зашто завидите горе богате,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гори на којој изволе Бог да обитава на њој?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Јер ће се Господ настанити (на њој) до краја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>18.</w:t>
        <w:tab/>
        <w:t>Колесница Божија десетохиљадита,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хиљаде управљајућих;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Господ је на њима на Синају, у светињи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/>
      </w:pPr>
      <w:r>
        <w:rPr>
          <w:color w:val="333399"/>
          <w:lang w:val="ru-RU"/>
        </w:rPr>
        <w:t>19.</w:t>
        <w:tab/>
        <w:t>Узишао си на висину, запленио си плен,</w:t>
        <w:tab/>
        <w:tab/>
        <w:tab/>
        <w:tab/>
        <w:tab/>
        <w:tab/>
        <w:tab/>
        <w:tab/>
        <w:tab/>
        <w:tab/>
      </w:r>
      <w:r>
        <w:rPr>
          <w:color w:val="333399"/>
          <w:sz w:val="20"/>
          <w:lang w:val="ru-RU"/>
        </w:rPr>
        <w:t>Еф. 4, 8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узео си даре у људима,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јер се и непокорни за настањење (покорише)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Господ Бог благословен,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>20.</w:t>
        <w:tab/>
        <w:t>благословен Господ из дана у дан;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помоћи ће нам (на путу) Бог спасења наших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i/>
          <w:iCs/>
          <w:color w:val="333399"/>
          <w:sz w:val="22"/>
          <w:lang w:val="ru-RU"/>
        </w:rPr>
        <w:t>(Диапсалма)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>21.</w:t>
        <w:tab/>
        <w:t>Бог наш, Бог је Који спасава;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и Господа Господа врата су смрти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>22.</w:t>
        <w:tab/>
        <w:t>Али ће Бог скршити главе непријатеља Његових,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врх темена оних који ходе у преступима својим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>23.</w:t>
        <w:tab/>
        <w:t>Рече Господ: Из (горе) Васана ћу вратити (непријатеље),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вратићу их из дубина морских;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>24.</w:t>
        <w:tab/>
        <w:t>да се омочи нога твоја у крви,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језик паса твојих од крви непријатеља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>25.</w:t>
        <w:tab/>
        <w:t>Виђени бише покрети Твоји, Боже,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покрети (певача) Бога мојега, Цара Који је у Светињи (храма)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>26.</w:t>
        <w:tab/>
        <w:t>Пристигоше начелници близу псалмопојућих,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усред девојака са бубњевима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>27.</w:t>
        <w:tab/>
        <w:t>У црквама благосиљајте Бога,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Господа са извора Израиљевих!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>28.</w:t>
        <w:tab/>
        <w:t>Тамо је (у хору) Венијамин најмлађи у иступању,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кнезови Јудини вође њихове,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кнезови Завулонови, кнезови Нефталимови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>29.</w:t>
        <w:tab/>
        <w:t>Заповеди, Боже, силом Твојом;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оснажи, Боже, ово што си учинио међу нама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>30.</w:t>
        <w:tab/>
        <w:t>Ради Храма Твога у Јерусалиму,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Теби ће донети цареви дарове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>31.</w:t>
        <w:tab/>
        <w:t>Запрети зверима из трске (ритова Египта),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крдо бикова међу јуницама народа,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да не (нападну и) затворе опробане као сребро;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расеј народе који хоће ратове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>32.</w:t>
        <w:tab/>
        <w:t>Доћи ће посланици из Египта,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Етиопија ће пружити руку своју Богу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>33.</w:t>
        <w:tab/>
        <w:t>Царства земаљска, певајте Богу, псалмопојте Господу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i/>
          <w:iCs/>
          <w:color w:val="333399"/>
          <w:sz w:val="22"/>
          <w:lang w:val="ru-RU"/>
        </w:rPr>
        <w:t>(Диапсалма)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>34.</w:t>
        <w:tab/>
        <w:t>Певајте Богу Који је усео на небо небеско на истоку;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ево даће гласом Својим глас силе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>35.</w:t>
        <w:tab/>
        <w:t>Дајте славу Богу;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на Израиљу је великолепност Његова,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и сила Његова у облацима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>36.</w:t>
        <w:tab/>
        <w:t>Диван је Бог у светима Својима,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Бог Израиљев, Он ће дати силу и утврђење народу Своме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Благословен Бог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/>
      </w:pPr>
      <w:r>
        <w:rPr>
          <w:color w:val="333399"/>
          <w:lang w:val="ru-RU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  <w:bCs/>
          <w:i/>
          <w:iCs/>
          <w:color w:val="333399"/>
          <w:sz w:val="22"/>
          <w:u w:val="single"/>
          <w:lang w:val="ru-RU"/>
        </w:rPr>
        <w:t>Слава: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b/>
          <w:b/>
          <w:bCs/>
          <w:i/>
          <w:i/>
          <w:iCs/>
          <w:color w:val="333399"/>
          <w:sz w:val="22"/>
          <w:u w:val="single"/>
          <w:lang w:val="ru-RU"/>
        </w:rPr>
      </w:pPr>
      <w:r>
        <w:rPr>
          <w:b/>
          <w:bCs/>
          <w:i/>
          <w:iCs/>
          <w:color w:val="333399"/>
          <w:sz w:val="22"/>
          <w:u w:val="single"/>
          <w:lang w:val="ru-RU"/>
        </w:rPr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b/>
          <w:b/>
          <w:bCs/>
          <w:color w:val="333399"/>
          <w:lang w:val="ru-RU"/>
        </w:rPr>
      </w:pPr>
      <w:r>
        <w:rPr>
          <w:b/>
          <w:bCs/>
          <w:color w:val="333399"/>
          <w:lang w:val="ru-RU"/>
        </w:rPr>
        <w:t>Псалам 68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/>
      </w:pPr>
      <w:r>
        <w:rPr>
          <w:i/>
          <w:iCs/>
          <w:color w:val="333399"/>
          <w:lang w:val="ru-RU"/>
        </w:rPr>
        <w:t>За крај, за оне који ће се изменити, Давидов.</w:t>
      </w:r>
      <w:r>
        <w:rPr>
          <w:color w:val="333399"/>
          <w:lang w:val="ru-RU"/>
        </w:rPr>
        <w:tab/>
        <w:tab/>
        <w:tab/>
        <w:tab/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>(МТ: Псалам 69)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 xml:space="preserve"> </w:t>
      </w:r>
      <w:r>
        <w:rPr>
          <w:color w:val="333399"/>
          <w:lang w:val="ru-RU"/>
        </w:rPr>
        <w:t>2.</w:t>
        <w:tab/>
        <w:t>СПАСИ МЕ, Боже, јер дођоше воде до душе моје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 xml:space="preserve"> </w:t>
      </w:r>
      <w:r>
        <w:rPr>
          <w:color w:val="333399"/>
          <w:lang w:val="ru-RU"/>
        </w:rPr>
        <w:t>3.</w:t>
        <w:tab/>
        <w:t>Упадох у блато дубоко, и нема дна;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дођох у дубине морске, и бура потопи ме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 xml:space="preserve"> </w:t>
      </w:r>
      <w:r>
        <w:rPr>
          <w:color w:val="333399"/>
          <w:lang w:val="ru-RU"/>
        </w:rPr>
        <w:t>4.</w:t>
        <w:tab/>
        <w:t>Уморих се вичући, промукну грло моје,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ишчилеше очи моје од надања на Бога мога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/>
      </w:pPr>
      <w:r>
        <w:rPr>
          <w:color w:val="333399"/>
          <w:lang w:val="ru-RU"/>
        </w:rPr>
        <w:t xml:space="preserve"> </w:t>
      </w:r>
      <w:r>
        <w:rPr>
          <w:color w:val="333399"/>
          <w:lang w:val="ru-RU"/>
        </w:rPr>
        <w:t>5.</w:t>
        <w:tab/>
        <w:t>Умножише се већма од власи главе моје они који ме мрзе узалуд;</w:t>
        <w:tab/>
        <w:tab/>
        <w:tab/>
      </w:r>
      <w:r>
        <w:rPr>
          <w:color w:val="333399"/>
          <w:sz w:val="20"/>
          <w:lang w:val="ru-RU"/>
        </w:rPr>
        <w:t>Јн. 15, 25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оснажише се непријатељи моји, они који ме прогоне неправедно;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оно што не узимах, то враћах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 xml:space="preserve"> </w:t>
      </w:r>
      <w:r>
        <w:rPr>
          <w:color w:val="333399"/>
          <w:lang w:val="ru-RU"/>
        </w:rPr>
        <w:t>6.</w:t>
        <w:tab/>
        <w:t>Боже, Ти си познао безумље моје,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и прегрешења моја од Тебе се не скрише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 xml:space="preserve"> </w:t>
      </w:r>
      <w:r>
        <w:rPr>
          <w:color w:val="333399"/>
          <w:lang w:val="ru-RU"/>
        </w:rPr>
        <w:t>7.</w:t>
        <w:tab/>
        <w:t>Нека се не посраме због мене они који стрпљиво чекају Тебе,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Господе, Господе над војскама;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нити да се постиде због мене они који Те траже, Боже Израиљев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 xml:space="preserve"> </w:t>
      </w:r>
      <w:r>
        <w:rPr>
          <w:color w:val="333399"/>
          <w:lang w:val="ru-RU"/>
        </w:rPr>
        <w:t>8.</w:t>
        <w:tab/>
        <w:t>Јер ради Тебе подношах ругање,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стид покри лице моје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 xml:space="preserve"> </w:t>
      </w:r>
      <w:r>
        <w:rPr>
          <w:color w:val="333399"/>
          <w:lang w:val="ru-RU"/>
        </w:rPr>
        <w:t>9.</w:t>
        <w:tab/>
        <w:t>Отуђен постадох браћи својој,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и странац синовима матере моје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/>
      </w:pPr>
      <w:r>
        <w:rPr>
          <w:color w:val="333399"/>
          <w:lang w:val="ru-RU"/>
        </w:rPr>
        <w:t>10.</w:t>
        <w:tab/>
        <w:t>Јер ревност за дом Твој изједе ме,</w:t>
        <w:tab/>
        <w:tab/>
        <w:tab/>
        <w:tab/>
        <w:tab/>
        <w:tab/>
        <w:tab/>
        <w:tab/>
        <w:tab/>
        <w:tab/>
        <w:tab/>
        <w:tab/>
        <w:tab/>
      </w:r>
      <w:r>
        <w:rPr>
          <w:color w:val="333399"/>
          <w:sz w:val="20"/>
          <w:lang w:val="ru-RU"/>
        </w:rPr>
        <w:t>Јн. 2, 17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/>
      </w:pPr>
      <w:r>
        <w:rPr>
          <w:color w:val="333399"/>
          <w:lang w:val="ru-RU"/>
        </w:rPr>
        <w:tab/>
        <w:t>и ругања оних који Тебе руже падоше на мене.</w:t>
        <w:tab/>
        <w:tab/>
        <w:tab/>
        <w:tab/>
        <w:tab/>
        <w:tab/>
      </w:r>
      <w:r>
        <w:rPr>
          <w:color w:val="333399"/>
          <w:sz w:val="20"/>
          <w:lang w:val="ru-RU"/>
        </w:rPr>
        <w:t>Рим. 15, 3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>11.</w:t>
        <w:tab/>
        <w:t>И покрих постом душу моју,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и постадох себи за поругу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>12.</w:t>
        <w:tab/>
        <w:t>И узех за одећу моју врећу,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и постадох њима за причу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>13.</w:t>
        <w:tab/>
        <w:t>Нада мном уживаху они што седе на вратима,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и о мени певаху винопије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>14.</w:t>
        <w:tab/>
        <w:t>А ја молитвом својом (хитах) к Теби Господе;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време је благовољења, Боже, у мноштву милости Твоје;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услиши ме, у истини спасења Твога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>15.</w:t>
        <w:tab/>
        <w:t>Спаси ме од блата, да не потонем;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да се избавим од оних који ме мрзе, и од вода дубоких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>16.</w:t>
        <w:tab/>
        <w:t>Да ме не потопи бура водена,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нити да ме прогута бездан,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нити да бунар затвори нада мном уста своја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>17.</w:t>
        <w:tab/>
        <w:t>Услиши ме, Господе, јер је блага милост Твоја;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по мноштву милосрђа Твога погледај на ме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>18.</w:t>
        <w:tab/>
        <w:t>Не одврати лице Твоје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од слуге Твога,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јер сам жалостан, брзо ме услиши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>19.</w:t>
        <w:tab/>
        <w:t>Погледај на душу моју, и избави је;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ради непријатеља мојих избави ме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>20.</w:t>
        <w:tab/>
        <w:t>Јер Ти знаш поругу моју,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и посрамљење моје, и стид мој;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пред Тобом су сви тлачитељи моји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>21.</w:t>
        <w:tab/>
        <w:t>Увреду очекиваше душа моја и муку;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и очекивах сажаљивача, и не беше (га),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и тешитеља, и не нађох (га)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>22.</w:t>
        <w:tab/>
        <w:t>И дадоше ми за храну жуч,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/>
      </w:pPr>
      <w:r>
        <w:rPr>
          <w:color w:val="333399"/>
          <w:lang w:val="ru-RU"/>
        </w:rPr>
        <w:tab/>
        <w:t>и у жеђи мојој напојише ме оцтом.</w:t>
        <w:tab/>
        <w:tab/>
        <w:tab/>
        <w:tab/>
        <w:tab/>
        <w:tab/>
        <w:tab/>
        <w:tab/>
        <w:tab/>
        <w:tab/>
        <w:tab/>
        <w:tab/>
        <w:tab/>
      </w:r>
      <w:r>
        <w:rPr>
          <w:color w:val="333399"/>
          <w:sz w:val="20"/>
          <w:lang w:val="ru-RU"/>
        </w:rPr>
        <w:t>Мт. 27, 34. 48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/>
      </w:pPr>
      <w:r>
        <w:rPr>
          <w:color w:val="333399"/>
          <w:lang w:val="ru-RU"/>
        </w:rPr>
        <w:t>23.</w:t>
        <w:tab/>
        <w:t>Нека буде трпеза њихова пред њима за замку,</w:t>
        <w:tab/>
        <w:tab/>
        <w:tab/>
        <w:tab/>
        <w:tab/>
        <w:tab/>
        <w:tab/>
      </w:r>
      <w:r>
        <w:rPr>
          <w:color w:val="333399"/>
          <w:sz w:val="20"/>
          <w:lang w:val="ru-RU"/>
        </w:rPr>
        <w:t>Рим. 11, 9-10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и за узвраћај, и за саблазан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>24.</w:t>
        <w:tab/>
        <w:t>Нека се помраче очи њихове да не гледају,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и леђа њихова заувек погури;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>25.</w:t>
        <w:tab/>
        <w:t>излиј на њих гњев Твој,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и јарост гњева Твога нека их снађе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/>
      </w:pPr>
      <w:r>
        <w:rPr>
          <w:color w:val="333399"/>
          <w:lang w:val="ru-RU"/>
        </w:rPr>
        <w:t>26.</w:t>
        <w:tab/>
        <w:t>Нека буде двор њихов пуст,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color w:val="333399"/>
          <w:sz w:val="20"/>
          <w:lang w:val="ru-RU"/>
        </w:rPr>
        <w:t>ДАп. 1, 20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и у насељима њиховим нека не буде становника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>27.</w:t>
        <w:tab/>
        <w:t>Јер онога којега си Ти ранио, они прогањаху,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и на бол рана мојих (бол) додаваху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>28.</w:t>
        <w:tab/>
        <w:t>Додај безакоње на безакоње њихово,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и да не уђу у правду Твоју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>29.</w:t>
        <w:tab/>
        <w:t>Нек буду избрисани из књиге живих,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и са праведнима нека се не запишу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>30.</w:t>
        <w:tab/>
        <w:t>Сиромах и болник ја јесам;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спасење Твоје, Боже, нека ме прихвати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>31.</w:t>
        <w:tab/>
        <w:t>Хвалићу Име Бога мога са песмом,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величаћу Га у похвали;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>32.</w:t>
        <w:tab/>
        <w:t>и (то) ће угодно бити Богу већма од млада телета,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које израста рогове и папке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>33.</w:t>
        <w:tab/>
        <w:t>Видите сиромаси, и обрадујте се;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тражите Бога, и жива ће бити душа ваша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>34.</w:t>
        <w:tab/>
        <w:t>Јер услиша Господ убоге,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и сужње Своје не понизи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>35.</w:t>
        <w:tab/>
        <w:t>Нека Га хвале небеса и земља,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море и све што се у њима креће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>36.</w:t>
        <w:tab/>
        <w:t>Јер ће Бог спасити Сион,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и изградиће се градови Јудеје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И настаниће се тамо, и наследиће је (народ Твој);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/>
      </w:pPr>
      <w:r>
        <w:rPr>
          <w:color w:val="333399"/>
          <w:lang w:val="ru-RU"/>
        </w:rPr>
        <w:t>37.</w:t>
        <w:tab/>
        <w:t xml:space="preserve">и семе слугу Твојих поседоваће је </w:t>
      </w:r>
      <w:r>
        <w:rPr>
          <w:i/>
          <w:iCs/>
          <w:color w:val="333399"/>
          <w:lang w:val="ru-RU"/>
        </w:rPr>
        <w:t>(=Јудеју)</w:t>
      </w:r>
      <w:r>
        <w:rPr>
          <w:color w:val="333399"/>
          <w:lang w:val="ru-RU"/>
        </w:rPr>
        <w:t>,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и који љубе Име Твоје настаниће се у њој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b/>
          <w:b/>
          <w:bCs/>
          <w:color w:val="333399"/>
          <w:lang w:val="ru-RU"/>
        </w:rPr>
      </w:pPr>
      <w:r>
        <w:rPr>
          <w:b/>
          <w:bCs/>
          <w:color w:val="333399"/>
          <w:lang w:val="ru-RU"/>
        </w:rPr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b/>
          <w:b/>
          <w:bCs/>
          <w:color w:val="333399"/>
          <w:lang w:val="ru-RU"/>
        </w:rPr>
      </w:pPr>
      <w:r>
        <w:rPr>
          <w:b/>
          <w:bCs/>
          <w:color w:val="333399"/>
          <w:lang w:val="ru-RU"/>
        </w:rPr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b/>
          <w:b/>
          <w:bCs/>
          <w:color w:val="333399"/>
          <w:lang w:val="ru-RU"/>
        </w:rPr>
      </w:pPr>
      <w:r>
        <w:rPr>
          <w:b/>
          <w:bCs/>
          <w:color w:val="333399"/>
          <w:lang w:val="ru-RU"/>
        </w:rPr>
        <w:t>Псалам 69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/>
      </w:pPr>
      <w:r>
        <w:rPr>
          <w:i/>
          <w:iCs/>
          <w:color w:val="333399"/>
          <w:lang w:val="ru-RU"/>
        </w:rPr>
        <w:t>За крај, Давидов, за спомен, да ме спаси Господ.</w:t>
        <w:tab/>
      </w:r>
      <w:r>
        <w:rPr>
          <w:color w:val="333399"/>
          <w:lang w:val="ru-RU"/>
        </w:rPr>
        <w:tab/>
        <w:tab/>
        <w:tab/>
        <w:tab/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>(МТ: Псалам 70)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>2.</w:t>
        <w:tab/>
        <w:t>БОЖЕ, на помоћ моју пази;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Господе, да ми помогнеш похитај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 xml:space="preserve"> </w:t>
      </w:r>
      <w:r>
        <w:rPr>
          <w:color w:val="333399"/>
          <w:lang w:val="ru-RU"/>
        </w:rPr>
        <w:t>3.</w:t>
        <w:tab/>
        <w:t>Нека се постиде и посраме који траже душу моју;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нека се врате натраг, и нек се посраме који ми хоће зала;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 xml:space="preserve"> </w:t>
      </w:r>
      <w:r>
        <w:rPr>
          <w:color w:val="333399"/>
          <w:lang w:val="ru-RU"/>
        </w:rPr>
        <w:t>4.</w:t>
        <w:tab/>
        <w:t>да се поврате одмах постиђени, који ми говоре: добро, добро!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 xml:space="preserve"> </w:t>
      </w:r>
      <w:r>
        <w:rPr>
          <w:color w:val="333399"/>
          <w:lang w:val="ru-RU"/>
        </w:rPr>
        <w:t>5.</w:t>
        <w:tab/>
        <w:t>Нека се обрадују и узвеселе због Тебе сви који те траже, Господе,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и да говоре свагда они што љубе спасење Твоје: Да се узвелича Господ!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 xml:space="preserve"> </w:t>
      </w:r>
      <w:r>
        <w:rPr>
          <w:color w:val="333399"/>
          <w:lang w:val="ru-RU"/>
        </w:rPr>
        <w:t>6.</w:t>
        <w:tab/>
        <w:t>А ја сам ништ и убог, Боже, помози ми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  <w:tab/>
        <w:t>Помоћник мој и Избавитељ мој јеси Ти, Господе, не закасни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/>
      </w:pPr>
      <w:r>
        <w:rPr>
          <w:color w:val="333399"/>
          <w:lang w:val="ru-RU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  <w:bCs/>
          <w:i/>
          <w:iCs/>
          <w:color w:val="333399"/>
          <w:sz w:val="22"/>
          <w:u w:val="single"/>
          <w:lang w:val="ru-RU"/>
        </w:rPr>
        <w:t>Слава, И сада: Алилуја.</w:t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b/>
          <w:b/>
          <w:bCs/>
          <w:i/>
          <w:i/>
          <w:iCs/>
          <w:color w:val="333399"/>
          <w:sz w:val="22"/>
          <w:u w:val="single"/>
          <w:lang w:val="ru-RU"/>
        </w:rPr>
      </w:pPr>
      <w:r>
        <w:rPr>
          <w:b/>
          <w:bCs/>
          <w:i/>
          <w:iCs/>
          <w:color w:val="333399"/>
          <w:sz w:val="22"/>
          <w:u w:val="single"/>
          <w:lang w:val="ru-RU"/>
        </w:rPr>
      </w:r>
    </w:p>
    <w:p>
      <w:pPr>
        <w:pStyle w:val="Normal"/>
        <w:tabs>
          <w:tab w:val="clear" w:pos="215"/>
          <w:tab w:val="left" w:pos="450" w:leader="none"/>
        </w:tabs>
        <w:autoSpaceDE w:val="false"/>
        <w:rPr>
          <w:color w:val="333399"/>
          <w:lang w:val="ru-RU"/>
        </w:rPr>
      </w:pPr>
      <w:r>
        <w:rPr>
          <w:color w:val="333399"/>
          <w:lang w:val="ru-RU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964" w:gutter="0" w:header="720" w:top="851" w:footer="72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TimesRoman">
    <w:charset w:val="00"/>
    <w:family w:val="auto"/>
    <w:pitch w:val="variable"/>
  </w:font>
  <w:font w:name="Times Cirilic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4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4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215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215"/>
        <w:tab w:val="left" w:pos="450" w:leader="none"/>
      </w:tabs>
      <w:autoSpaceDE w:val="false"/>
      <w:outlineLvl w:val="4"/>
    </w:pPr>
    <w:rPr>
      <w:rFonts w:ascii="CTimesRoman" w:hAnsi="CTimesRoman" w:cs="CTimesRoman"/>
      <w:b/>
      <w:bCs/>
      <w:color w:val="333399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Emphasis">
    <w:name w:val="Emphasis"/>
    <w:basedOn w:val="DefaultParagraphFont"/>
    <w:qFormat/>
    <w:rPr>
      <w:i/>
      <w:iCs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Cirilica" w:hAnsi="Times Cirilica" w:cs="Times Cirilica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1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15"/>
        <w:tab w:val="center" w:pos="4320" w:leader="none"/>
        <w:tab w:val="right" w:pos="8640" w:leader="none"/>
      </w:tabs>
    </w:pPr>
    <w:rPr/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Header">
    <w:name w:val="Header"/>
    <w:basedOn w:val="Normal"/>
    <w:pPr>
      <w:tabs>
        <w:tab w:val="clear" w:pos="215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03T09:54:00Z</dcterms:created>
  <dc:creator>Inf</dc:creator>
  <dc:description/>
  <dc:language>en-US</dc:language>
  <cp:lastModifiedBy>B.C.</cp:lastModifiedBy>
  <dcterms:modified xsi:type="dcterms:W3CDTF">2003-09-03T10:30:00Z</dcterms:modified>
  <cp:revision>3</cp:revision>
  <dc:subject/>
  <dc:title>P S A L T I R</dc:title>
</cp:coreProperties>
</file>