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3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7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>За крај, слуге Господњег Давида, што говораше Господу речи песме ове,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 xml:space="preserve">у дан у који га избави Господ из руке свих непријатеља његових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и из руке Саулове, и рече:</w:t>
      </w:r>
      <w:r>
        <w:rPr>
          <w:color w:val="000080"/>
          <w:lang w:val="ru-RU"/>
        </w:rPr>
        <w:t xml:space="preserve">                                            (МТ: Псалам 18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ЉУБИЋУ  Те, Господе, снаго моја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Господ је утврђење моје, и прибежиште моје, и избавитељ мој,</w:t>
      </w:r>
    </w:p>
    <w:p>
      <w:pPr>
        <w:pStyle w:val="Footer"/>
        <w:tabs>
          <w:tab w:val="clear" w:pos="4320"/>
          <w:tab w:val="clear" w:pos="8640"/>
        </w:tabs>
        <w:ind w:left="432" w:hanging="0"/>
        <w:rPr>
          <w:color w:val="000080"/>
          <w:lang w:val="ru-RU"/>
        </w:rPr>
      </w:pPr>
      <w:r>
        <w:rPr>
          <w:color w:val="000080"/>
          <w:lang w:val="ru-RU"/>
        </w:rPr>
        <w:t>Бог мој, помоћник мој, и уздаћу се у Њега;</w:t>
      </w:r>
    </w:p>
    <w:p>
      <w:pPr>
        <w:pStyle w:val="Footer"/>
        <w:tabs>
          <w:tab w:val="clear" w:pos="4320"/>
          <w:tab w:val="clear" w:pos="8640"/>
        </w:tabs>
        <w:ind w:left="432" w:hanging="0"/>
        <w:rPr>
          <w:color w:val="000080"/>
          <w:lang w:val="ru-RU"/>
        </w:rPr>
      </w:pPr>
      <w:r>
        <w:rPr>
          <w:color w:val="000080"/>
          <w:lang w:val="ru-RU"/>
        </w:rPr>
        <w:t>заштитник мој, и моћ спасења мога, и заступник м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Хвалећи призваћу Господ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д непријатеља мојих спашћу с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Обузеше ме болови смртн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тоци безакоња смутише 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Болови адски сколише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етекоше ме замке смртн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И кад се мучих, призвах Господ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Богу моме завапих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лиша од храма Свога светога глас м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вапај мој пред Њим доћи ће у уши Њег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И потресе се и би устрашена земљ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темељи гора задрмаше се и потресо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е разгњеви на њих Бог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Узиђе дим од гњева Његов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гањ од лица Његова распали с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жар се разгоре од Ње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И приклони небеса и сиђ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римрак је под ногама Његов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И уседе на Херувиме и полет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лете на крилу ветров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И постави таму за скровиште Свој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ко Њега је шатор Његов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амна вода у облацима ваздушн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Од севања пред Њим облаци прођо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рад и угљевље огњено (удари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И загрме са неба Господ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Вишњи даде глас Св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И посла стреле и разасу 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муње умножи и сатресе 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6.</w:t>
        <w:tab/>
        <w:t>И јавише се извори вод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ткрише се темељи васељен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претње Твоје, Господ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дувања духа гњева Тв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7.</w:t>
        <w:tab/>
        <w:t>Ниспосла (руку) с висине и узе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ихвати ме из вода мног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8.</w:t>
        <w:tab/>
        <w:t>Избави ме од силних непријатеља мој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д мрзитеља мој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е утврдише већма од мен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9.</w:t>
        <w:tab/>
        <w:t>Претекоше ме у дан злострадања мог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ли Господ поста потпора мој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0.</w:t>
        <w:tab/>
        <w:t>и изведе ме на пространство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збавиће ме, јер ме хоћаш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(Избави ме од силних непријатеља мој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д мрзитеља мојих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1.</w:t>
        <w:tab/>
        <w:t>И узвратиће ми Господ по правди мој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 чистоти руку мојих узвратиће м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2.</w:t>
        <w:tab/>
        <w:t>Јер сачувах путеве Господњ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 безбожничих пред Богом мој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3.</w:t>
        <w:tab/>
        <w:t>Јер су сви судови Његови преда мно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законе Његове не удаљих од мен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4.</w:t>
        <w:tab/>
        <w:t>И бићу непорочан са Њи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чуваћу се од безакоња м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5.</w:t>
        <w:tab/>
        <w:t>И узвратиће ми Господ по правди мој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 чистоти руку мојих пред очима Његовим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>26.</w:t>
        <w:tab/>
        <w:t>Са преподобним (</w:t>
      </w:r>
      <w:r>
        <w:rPr>
          <w:i/>
          <w:iCs/>
          <w:color w:val="000080"/>
          <w:lang w:val="ru-RU"/>
        </w:rPr>
        <w:t>=светим</w:t>
      </w:r>
      <w:r>
        <w:rPr>
          <w:color w:val="000080"/>
          <w:lang w:val="ru-RU"/>
        </w:rPr>
        <w:t>) бићеш преподобан (=</w:t>
      </w:r>
      <w:r>
        <w:rPr>
          <w:i/>
          <w:iCs/>
          <w:color w:val="000080"/>
          <w:lang w:val="ru-RU"/>
        </w:rPr>
        <w:t>свет</w:t>
      </w:r>
      <w:r>
        <w:rPr>
          <w:color w:val="000080"/>
          <w:lang w:val="ru-RU"/>
        </w:rPr>
        <w:t>)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а човеком невиним бићеш невин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7.</w:t>
        <w:tab/>
        <w:t>и са изабраним бићеш изабран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са развраћеним бићеш развраћен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8.</w:t>
        <w:tab/>
        <w:t>Јер ћеш Ти спасти народ понижен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чи гордих понизићеш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9.</w:t>
        <w:tab/>
        <w:t>Јер Ти просветљујеш светиљку моју, Господ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оже мој, просветљујеш таму мој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0.</w:t>
        <w:tab/>
        <w:t>Јер ћу се Тобом спасити од искушењ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 Богом мојим прећи ћу зид (високи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1.</w:t>
        <w:tab/>
        <w:t>Бог мој, непорочан је пут Његов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речи су Господње разжежен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аштитник је свих који се уздају у Ње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2.</w:t>
        <w:tab/>
        <w:t>Јер ко је Бог осим Господа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ко је Бог осим Бога нашега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3.</w:t>
        <w:tab/>
        <w:t>Бог Који ме опасује снаго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стави непорочан пут мој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4.</w:t>
        <w:tab/>
        <w:t>Који утврђује ноге моје као (у) јелен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а висину ме постављ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5.</w:t>
        <w:tab/>
        <w:t>Који научава руке моје за б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чини мишице моје као лук металн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6.</w:t>
        <w:tab/>
        <w:t>И дао си ми заштиту спасења мог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десница Твоја прихвати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карање Твоје исправи ме до крај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васпитање Твоје оно ме науч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7.</w:t>
        <w:tab/>
        <w:t>Раширио си кораке моје пода мно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 ослабише стопала мој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8.</w:t>
        <w:tab/>
        <w:t>Гонићу непријатеље моје и достићи ћу 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ћу се повратити докле не ишчезну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9.</w:t>
        <w:tab/>
        <w:t>сатрћу их, и неће моћи опстат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ашће под ноге м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0.</w:t>
        <w:tab/>
        <w:t>И опасао си ме снагом за б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аплео си пода ме све који устају на 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1.</w:t>
        <w:tab/>
        <w:t>И непријатеље моје дао си у бекство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мрзитеље моје сатро с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2.</w:t>
        <w:tab/>
        <w:t>Повикаше, и не беше ко да (их) спас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а Господу (викаше), и не услиша 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3.</w:t>
        <w:tab/>
        <w:t>И иситнио сам их као прах пред лицем ветр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ао блато на путевима погазићу 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4.</w:t>
        <w:tab/>
        <w:t>Избавићеш ме од буне народ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ставићеш ме за главу незнабожац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род, којега не знадох, служаше м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5.</w:t>
        <w:tab/>
        <w:t>на слух уха послушаше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инови туђи ласкаше м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6.</w:t>
        <w:tab/>
        <w:t>синови туђи оветша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клецаху са стаза свој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7.</w:t>
        <w:tab/>
        <w:t>Жив је Господ, и благословен је Бог м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ка се узвиси Бог спасења м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8.</w:t>
        <w:tab/>
        <w:t>Бог Који ми даје освет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Који потчини народе пода м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49.</w:t>
        <w:tab/>
        <w:t>Избавитељ мој од љутих непријатеља мојих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оних који устају на ме уздићи ћеш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човека неправедна избавићеш ме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>50.</w:t>
        <w:tab/>
        <w:t>Зато ћу Те исповедати и славити међу народима, Господе,</w:t>
        <w:tab/>
        <w:tab/>
        <w:tab/>
        <w:tab/>
        <w:tab/>
      </w:r>
      <w:r>
        <w:rPr>
          <w:color w:val="000080"/>
          <w:sz w:val="20"/>
          <w:lang w:val="ru-RU"/>
        </w:rPr>
        <w:t>Рим. 15, 9</w:t>
      </w:r>
      <w:r>
        <w:rPr>
          <w:color w:val="000080"/>
          <w:lang w:val="ru-RU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Имену Твоме псалмопеваћу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51.</w:t>
        <w:tab/>
        <w:t>(Теби) Који велича спасење цара Свога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чини милост Помазанику Св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виду и семену његовом до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sz w:val="22"/>
          <w:lang w:val="ru-RU"/>
        </w:rPr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8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</w:t>
      </w:r>
      <w:r>
        <w:rPr>
          <w:color w:val="000080"/>
          <w:lang w:val="ru-RU"/>
        </w:rPr>
        <w:t>.</w:t>
        <w:tab/>
        <w:tab/>
        <w:t>(МТ: Псалам 19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НЕБЕСА казују славу Божиј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ело руку Његових јавља свод небеск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Дан дану говори реч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оћ ноћи објављује знањ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Нема говора нити реч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којих се не чују гласи њихов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По свој земљи изиђе глас њихов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 xml:space="preserve">Рим. 10, 18. 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до крајева васељене речи њих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 сунцу је поставио насеље Св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и оно као женик који излази из одаје св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брадоваће се као исполин да иде путем свој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Од краја неба је излазак његов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достизање његово до краја неб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ма ко ће се сакрити од топлоте њег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Закон је Господњи непорочан, који обраћа душ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ведочанство Господње је верно, које умудрује дец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Закони су Господњи прави, орадошћују срц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аповест Господња је светла, просветљује оч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Страх Господњи је чист, остаје у век век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удови Господњи су истинити, уједно оправдани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жељени већма од злата и драгог камена многог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лађи већма од меда и саћ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Јер слуга Твој чува их (и држи)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чувању њиховом награда је мн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Прегрешења (моја) ко ће схватити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тајних мојих очисти 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И од туђих (грехова) сачувај  слугу Твог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не овладају мном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ада ћу бити непорочан, и чист од греха великог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И биће Ти угодне речи уста мој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мисли срца мога пред Тобом заувек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е, Помоћниче мој и Избавитељу м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9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</w:t>
      </w:r>
      <w:r>
        <w:rPr>
          <w:color w:val="000080"/>
          <w:lang w:val="ru-RU"/>
        </w:rPr>
        <w:t>.</w:t>
        <w:tab/>
        <w:tab/>
        <w:tab/>
        <w:t>(МТ: Псалам 20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УСЛИШИЋЕ те Господ у дан жалост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аштитиће те Име Бога Јаковљевог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Послаће ти помоћ са светињ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а Сиона заштитиће т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Опоменуће се сваке жртве твоје,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>и свеспаљеница твоја биће обилна.</w:t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)</w:t>
      </w:r>
      <w:r>
        <w:rPr>
          <w:color w:val="000080"/>
          <w:lang w:val="ru-RU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Даће ти Господ по срцу твоме,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>и све намере твоје испунић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Обрадоваћемо се спасењу тв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Именом Господа Бога нашега величаћемо с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спуниће Господ све молбе тв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Сада познах да Господ спасе Помазаника Свог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лишиће га са неба светога Свог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моћно је спасење деснице Њег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Једни (се хвале) колима, и други коњим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ми ћемо се величати Именом Господа Бога наше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Они се саплетоше и падо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ми устасмо и исправисмо с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Господе, спаси цар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услиши нас, у дан у који Те призовемо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0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</w:t>
      </w:r>
      <w:r>
        <w:rPr>
          <w:color w:val="000080"/>
          <w:lang w:val="ru-RU"/>
        </w:rPr>
        <w:t>.</w:t>
        <w:tab/>
        <w:tab/>
        <w:t>(МТ: Псалам 21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ГОСПОДЕ, силом Твојом узвеселиће се цар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пасењу Твоме обрадоваће се веом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Жељу срца његовог Ти си му дао,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>и хтења (=</w:t>
      </w:r>
      <w:r>
        <w:rPr>
          <w:i/>
          <w:iCs/>
          <w:color w:val="000080"/>
          <w:lang w:val="ru-RU"/>
        </w:rPr>
        <w:t>молитве</w:t>
      </w:r>
      <w:r>
        <w:rPr>
          <w:color w:val="000080"/>
          <w:lang w:val="ru-RU"/>
        </w:rPr>
        <w:t>) усана његових ниси га лишио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)</w:t>
      </w:r>
      <w:r>
        <w:rPr>
          <w:color w:val="000080"/>
          <w:lang w:val="ru-RU"/>
        </w:rPr>
        <w:t xml:space="preserve">. 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Јер си га предусрео благословом добротни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тавио си на главу његову венац од драгог камењ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Живота је тражио од Теб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дао си му дужину дана у век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Велика је слава његова у спасењу Тв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лаву и величанство ставићеш на ње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Јер ћеш му дати благослов у век век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развеселићеш га радошћу лица Тв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Јер се цар узда у Господ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милошћу Вишњега неће се поколебат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Нека се окрене рука Твоја на све непријатеље Тв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есница Твоја да нађе све који Те мрз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Јер ћеш их учинити као пећ зажарену,</w:t>
        <w:tab/>
        <w:t>у време (гњева) лица Тв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 ће их гњевом Својим смутит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гањ ће их прогутат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Род њихов са земље погубићеш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еме њихово између синова човечији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јер подигоше зло на Теб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мислише замисао коју не могу извршит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Јер ћеш их натерати у бекство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 осталима Твојима погодићеш лице њихово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Уздигни се, Господе, снагом Твојо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еваћемо и псалмопојати силе Твоје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</w:t>
      </w:r>
      <w:r>
        <w:rPr>
          <w:b/>
          <w:bCs/>
          <w:i/>
          <w:iCs/>
          <w:color w:val="000080"/>
          <w:u w:val="single"/>
          <w:lang w:val="ru-RU"/>
        </w:rPr>
        <w:t>:</w:t>
      </w:r>
      <w:r>
        <w:rPr>
          <w:color w:val="000080"/>
          <w:lang w:val="ru-RU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1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о заштити јутарњој, Псалам Давидов.</w:t>
      </w:r>
      <w:r>
        <w:rPr>
          <w:color w:val="000080"/>
          <w:lang w:val="ru-RU"/>
        </w:rPr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(МТ: Псалам 22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БОЖЕ, Боже мој, (чуј ме;) зашто си ме оставио?</w:t>
        <w:tab/>
        <w:tab/>
        <w:tab/>
        <w:tab/>
        <w:tab/>
        <w:tab/>
      </w:r>
      <w:r>
        <w:rPr>
          <w:color w:val="000080"/>
          <w:sz w:val="20"/>
          <w:lang w:val="ru-RU"/>
        </w:rPr>
        <w:t xml:space="preserve">Мт. 27, 46.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 xml:space="preserve">далеко су од спасења мога речи падова </w:t>
      </w:r>
      <w:r>
        <w:rPr>
          <w:i/>
          <w:iCs/>
          <w:color w:val="000080"/>
          <w:lang w:val="ru-RU"/>
        </w:rPr>
        <w:t>(=крикова)</w:t>
      </w:r>
      <w:r>
        <w:rPr>
          <w:color w:val="000080"/>
          <w:lang w:val="ru-RU"/>
        </w:rPr>
        <w:t xml:space="preserve"> мој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Боже мој, вичем у дану и не чујеш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у ноћи, и нема (одговора) на агонију моју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А Ти у светињи обитаваш, Хвало Израиљева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У Тебе се уздаше оци наши;</w:t>
      </w:r>
    </w:p>
    <w:p>
      <w:pPr>
        <w:pStyle w:val="Footer"/>
        <w:tabs>
          <w:tab w:val="clear" w:pos="4320"/>
          <w:tab w:val="clear" w:pos="8640"/>
        </w:tabs>
        <w:ind w:left="430" w:hanging="0"/>
        <w:rPr>
          <w:color w:val="000080"/>
          <w:lang w:val="ru-RU"/>
        </w:rPr>
      </w:pPr>
      <w:r>
        <w:rPr>
          <w:color w:val="000080"/>
          <w:lang w:val="ru-RU"/>
        </w:rPr>
        <w:t>уздаше се, и избавио си их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Теби вапише и бише спасен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 Тебе се уздаше и не постидеше с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А ја сам црв а не човек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дсмех људима и руг народу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Сви који ме видеше ругаше ми се,</w:t>
      </w:r>
    </w:p>
    <w:p>
      <w:pPr>
        <w:pStyle w:val="Footer"/>
        <w:tabs>
          <w:tab w:val="clear" w:pos="4320"/>
          <w:tab w:val="clear" w:pos="8640"/>
        </w:tabs>
        <w:ind w:left="420" w:hanging="0"/>
        <w:rPr>
          <w:color w:val="000080"/>
        </w:rPr>
      </w:pPr>
      <w:r>
        <w:rPr>
          <w:color w:val="000080"/>
        </w:rPr>
        <w:t>говораху устима, климаху главама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color w:val="000080"/>
        </w:rPr>
      </w:pPr>
      <w:r>
        <w:rPr>
          <w:color w:val="000080"/>
          <w:lang w:val="ru-RU"/>
        </w:rPr>
        <w:t>Уздао се у Господа, нека га избави!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</w:rPr>
        <w:t>Мт. 27, 43.</w:t>
      </w:r>
    </w:p>
    <w:p>
      <w:pPr>
        <w:pStyle w:val="Footer"/>
        <w:tabs>
          <w:tab w:val="clear" w:pos="4320"/>
          <w:tab w:val="clear" w:pos="8640"/>
        </w:tabs>
        <w:ind w:left="420" w:hanging="0"/>
        <w:rPr>
          <w:color w:val="000080"/>
          <w:lang w:val="ru-RU"/>
        </w:rPr>
      </w:pPr>
      <w:r>
        <w:rPr>
          <w:color w:val="000080"/>
          <w:lang w:val="ru-RU"/>
        </w:rPr>
        <w:t>Нека се спасе, ако га хоће!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Јер Ти си Који ме извади из утробе,</w:t>
      </w:r>
    </w:p>
    <w:p>
      <w:pPr>
        <w:pStyle w:val="Footer"/>
        <w:tabs>
          <w:tab w:val="clear" w:pos="4320"/>
          <w:tab w:val="clear" w:pos="8640"/>
        </w:tabs>
        <w:ind w:left="420" w:hanging="0"/>
        <w:rPr>
          <w:color w:val="000080"/>
          <w:lang w:val="ru-RU"/>
        </w:rPr>
      </w:pPr>
      <w:r>
        <w:rPr>
          <w:color w:val="000080"/>
          <w:lang w:val="ru-RU"/>
        </w:rPr>
        <w:t>нада моја од (времена) дојки мајке м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Теби сам привржен од материц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з утробе мајке моје Ти си Бог м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Немој одступити од мене, јер је невоља близ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нема помоћни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Опколише ме јунци мног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икови дебели окружише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отворише на ме уста св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као лав који граби и рич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Као вода разлих 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расуше се све кости мој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оста срце моје као восак топљен у утроби мој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6.</w:t>
        <w:tab/>
        <w:t>Сасуши се као опека снаг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језик мој прилепи се за грло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 прах смртни низвео си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7.</w:t>
        <w:tab/>
        <w:t>Јер ме окружише пси мног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збор лукавих опколише м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рободоше руке моје и ног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8.</w:t>
        <w:tab/>
        <w:t>Избројаше све кости мој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а они ме погледаше и презреше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9.</w:t>
        <w:tab/>
        <w:t>Разделише одећу моју мећу собом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Мт. 27, 35</w:t>
      </w:r>
      <w:r>
        <w:rPr>
          <w:color w:val="000080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за хаљину моју бацаху коцк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0.</w:t>
        <w:tab/>
        <w:t>А Ти, Господе, не удаљи помоћ Твоју од мен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охитај да ме заштитиш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1.</w:t>
        <w:tab/>
        <w:t>Избави од мача душ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из руке псеће јединицу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2.</w:t>
        <w:tab/>
        <w:t>Спаси ме из уста лављих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од рогова носорога смерност м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3.</w:t>
        <w:tab/>
        <w:t xml:space="preserve">Казиваћу Име Твоје браћи мојој,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Јевр. 2, 12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усред цркве хвалићу Т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4.</w:t>
        <w:tab/>
        <w:t>Који се бојите Господа, хвалите Г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све семе Јаковљево прославите Га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ека Га се боји све семе Израиљев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5.</w:t>
        <w:tab/>
        <w:t>Јер не понизи нити одбаци мољење убогог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ити окрену лице Своје од мен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када завиках к Њему, услиша 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6.</w:t>
        <w:tab/>
        <w:t>О Теби је похвала мој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у цркви великој (исповедаћу Ти се)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завете моје испунићу пред онима који Га се бој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7.</w:t>
        <w:tab/>
        <w:t>Јешће убоги и наситиће с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хвалиће Господа они који Га траже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жива ће бити срца њихова у век век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8.</w:t>
        <w:tab/>
        <w:t>Опоменуће се и обратиће се Господу сви крајеви земаљск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поклониће се пред Њим сви родови народ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29.</w:t>
        <w:tab/>
        <w:t>Јер је Господње Царств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Он ће владати (свим) народим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30.</w:t>
        <w:tab/>
        <w:t>Једоше и поклонише се сви моћници земаљски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ред Њим ће се поклонити сви који силазе у земљ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а душа ће моја Њему живе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31.</w:t>
        <w:tab/>
        <w:t>И семе моје служиће Њему;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јавиће се Господу нараштај  долазећ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32.</w:t>
        <w:tab/>
        <w:t>И објавиће правду Његов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ароду који ће се родити, оно што учини Господ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b/>
          <w:bCs/>
          <w:color w:val="000080"/>
          <w:lang w:val="ru-RU"/>
        </w:rPr>
        <w:t>Псалам 22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000080"/>
          <w:lang w:val="ru-RU"/>
        </w:rPr>
        <w:t>Псалам Давидов.</w:t>
        <w:tab/>
        <w:tab/>
      </w:r>
      <w:r>
        <w:rPr>
          <w:color w:val="000080"/>
          <w:lang w:val="ru-RU"/>
        </w:rPr>
        <w:tab/>
        <w:t>(МТ: Псалам 23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ме напаса, и ничега ме неће лишит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На месту зеленом, тамо ме настан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а водама одмора отхрани м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душу моју опорави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Одведе ме на стазе правде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ради Имена С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Јер ако и пођем посред сенке смрт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ећу се бојати зла, јер си Ти са мном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Штап Твој и палица Твоја, они ме утешиш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Припремио си преда мном трпезу, насупрот тлачитеља мојих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Намазао си уљем главу м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чаша Твоја напајајућа је као најјач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И милост Твоја пратиће ме у све дане живота мог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астанићу се у дому Господњем за дуге дан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b/>
          <w:bCs/>
          <w:color w:val="000080"/>
          <w:lang w:val="ru-RU"/>
        </w:rPr>
        <w:t>Псалам 23</w:t>
      </w:r>
      <w:r>
        <w:rPr>
          <w:color w:val="000080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/>
      </w:pPr>
      <w:r>
        <w:rPr>
          <w:i/>
          <w:iCs/>
          <w:color w:val="000080"/>
          <w:lang w:val="ru-RU"/>
        </w:rPr>
        <w:t>Псалам Давидов, првога дана недеље</w:t>
      </w:r>
      <w:r>
        <w:rPr>
          <w:color w:val="000080"/>
          <w:lang w:val="ru-RU"/>
        </w:rPr>
        <w:t>.</w:t>
        <w:tab/>
        <w:tab/>
        <w:t>(МТ: Псалам 24)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ЊА  је земља и пуноћа њена,</w:t>
        <w:tab/>
        <w:tab/>
        <w:tab/>
        <w:tab/>
        <w:tab/>
        <w:tab/>
        <w:tab/>
        <w:tab/>
        <w:tab/>
        <w:t xml:space="preserve"> </w:t>
      </w:r>
      <w:r>
        <w:rPr>
          <w:color w:val="000080"/>
          <w:sz w:val="20"/>
          <w:lang w:val="ru-RU"/>
        </w:rPr>
        <w:t>1 Кор. 10, 26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Васељена и сви који живе у њој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Он је њу на морима основао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а рекама је припремио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Ко ће узићи на гору Господњ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ко ће стати на месту светом Његовом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Невин рукама  и чист срцем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који није узео узалуд душу своју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није се лажно заклео ближњему свом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Он ће добити благослов од Господа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милост од Бога Спаса свог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Ово је род оних који траже Господ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који траже лице Бога Јаковљева.</w:t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)</w:t>
      </w:r>
      <w:r>
        <w:rPr>
          <w:color w:val="000080"/>
          <w:sz w:val="2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Подигните врата, кнезови ваш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здигните се, врата вечн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ћи ће Цар слав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Ко је тај Цар славе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моћан и силан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силан у боју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Подигните врата, кнезови ваши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здигните се, врата вечна,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и ући ће Цар слав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Ко је тај Цар славе?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>Господ над војскама, Он је Цар славе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sz w:val="22"/>
          <w:lang w:val="ru-RU"/>
        </w:rPr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, И сада: Алилуја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2:00Z</dcterms:created>
  <dc:creator>Inf</dc:creator>
  <dc:description/>
  <dc:language>en-US</dc:language>
  <cp:lastModifiedBy>B.C.</cp:lastModifiedBy>
  <dcterms:modified xsi:type="dcterms:W3CDTF">2003-09-03T09:52:00Z</dcterms:modified>
  <cp:revision>2</cp:revision>
  <dc:subject/>
  <dc:title>P S A L T I R</dc:title>
</cp:coreProperties>
</file>