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8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есма степеница (за пењање ка Храму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(Поклонички Псалми 119-133).</w:t>
        <w:tab/>
      </w:r>
      <w:r>
        <w:rPr>
          <w:color w:val="333399"/>
          <w:lang w:val="ru-RU"/>
        </w:rPr>
        <w:tab/>
        <w:tab/>
        <w:t>(МТ: Псалам 12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 ГОСПОДУ, кад ме снађе нево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вапих, и услиша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е, избави душу моју од уста неправедн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језика лажљи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Шта ће ти се дати и шта ће ти се дода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ма језику подмукло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треле моћнога су наоштр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угљевље пустињск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Авај мени! Јер се боравак мој продуж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таних се у насељима Кидарск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Дуго (ту) борављаше душ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а мрзитељима мира бејах мира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им говорих, нападаху ме залу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Песма степеница.   </w:t>
      </w:r>
      <w:r>
        <w:rPr>
          <w:color w:val="333399"/>
          <w:lang w:val="ru-RU"/>
        </w:rPr>
        <w:t>(МТ: Псалам 12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ДИГОХ очи моје на плани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акле ће доћи помоћ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моћ је моја од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воритеља неба и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 дај нози твојој да се спотич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 задремати чувар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ле, неће задремати, нити ће заспа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вар Израиље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оспод ће те сачув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је покров твој на десној руц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Дању те сунце неће опе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месец но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Господ ће те сачувати од сваког з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чуваће душу твоју Госпо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 ће сачувати улазак твој, и излазак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ада 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Песма степеница.   </w:t>
      </w:r>
      <w:r>
        <w:rPr>
          <w:color w:val="333399"/>
          <w:lang w:val="ru-RU"/>
        </w:rPr>
        <w:t>(МТ: Псалам 12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ОВАХ се онима који ми рекош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ом Господњи пођимо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тојаху ноге наш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вратима твојим, Јерусали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усалим је изидан као гра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ливен у једну згра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тамо изиђоше плем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лемена Господња, сведочанство Израиље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исповедају Имену Господњ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тамо су постављени престоли за су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столи у дому Давидов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ражите оно што је за мир Јерусалим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обиље (нека је) онима који те љу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ека буде мир у тврђав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обиље у кула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Ради браће моје и ближњих м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ворах мир за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Ради дома Господа Бога наш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ках добара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ЕБИ подигох очи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живиш на неб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ле, као очи слугу у руке господара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очи слушкиње у руке госпођ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ко су очи наше (окренуте) ка Господу Богу наш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се не смилује на нас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милуј нас, Господе, помилуј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веома испунисмо понижењ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арочито се испуни душа наш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руге од уживач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нижења од гордељивац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ГОСПОД не беше с 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каже Израиљ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а Господ не беше с нама</w:t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устадоше људи на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нда би нас живе прогутал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се разгњеви јарост њихова на нас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нда би нас вода потопи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ок би прошла душа наш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онда би душа наша прошл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оду безда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лагословен Господ, Који нас не дад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лов зубима њих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уша наша као птица избави с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замке ловачк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мка се сакруши, и ми се избависм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Помоћ је наша у Име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воритеља неба и земље.</w:t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 уздају у Господа као гора су Сио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се поколебати до века који живи у Јерусали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ре су око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Господ је око народа Св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ада 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неће оставити Господ штап грешник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аслеђе праведн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не би праведн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ужили руке своје на безако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чини добро, Господе, добрим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има срце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а оне који скрећу у поквареност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бациће Господ са чинитељима безако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р на Израиља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враћаше Господ робље Сионск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ејасмо утеш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ада се испунише радошћу уста наш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зик наш вес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да рекоше у народим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лике ствари учини Господ са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Велике је ствари учинио Господ са 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смо развесељ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врати, Господе, робље наш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потоке југови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оји су сејали у суз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жњеће у рад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дући иђаху и плак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ацајући семе с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долазећи доћи ће с радош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имајући руковети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 (МТ: Псалам 12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КО ГОСПОД не сазида 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алуд се труде зидар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ко Господ не сачува гра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алуд не спава чувар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залуд вам је да рани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јете после седењ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 који једете хлеб бо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 (Он) љубљенима својима даде с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Ево наслеђе Господње су син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града плода утро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ао што су стреле у руци јак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ко су синови онемоћалих (родитељ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жен је који испуни жељу своју од њ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и се неће постидети кад говоре непријатељима својим на вратима (град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И сви који се боје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ходе путеви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рудове плодова својих јешћеш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 си, и добро ће ти б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Жена твоја као лоза плодн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одајама дома тв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и твоји као младице маслин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о трпез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Ето тако ће се благословити човек који се боји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гословиће те Господ са Сио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идећеш добра Јерусалим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ве дане живота с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видећеш синове синова с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р на Израиљу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2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НОГО пута нападаху ме од младост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рече Израиљ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много пута нападаху ме од младост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надјачаше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а леђима мојим радише грешниц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дужише безакоњ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оспод Праведни сасече вратове греш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ка се посраме и поврате назад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 који мрзе Сио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ка буду као трава на кр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а, пре но што се истргне, осуши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ом не испуни руку своју жетелац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учје своје сабирач рукове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не рекоше пролазници: Благослов Господњи на в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смо вас у  Име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2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3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ind w:firstLine="215"/>
        <w:rPr>
          <w:color w:val="333399"/>
          <w:lang w:val="ru-RU"/>
        </w:rPr>
      </w:pPr>
      <w:r>
        <w:rPr>
          <w:color w:val="333399"/>
          <w:lang w:val="ru-RU"/>
        </w:rPr>
        <w:tab/>
        <w:t>ИЗ ДУБИНЕ вичем Теб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е, услиши глас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буду уши Твоје пажљи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глас мољ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Ако на безакоња будеш гледао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ко ће опста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е у Тебе очишћ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Ради Имена Твога потрпех Те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рпе душа моја на реч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Поузда се душа моја на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траже јутарње до ноћ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траже јутарње да се узда Израиљ на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је у Господа мило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ного је у Њега избавље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Он ће избавити Израиљ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вих безакоња њег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, Давидова.</w:t>
      </w:r>
      <w:r>
        <w:rPr>
          <w:color w:val="333399"/>
          <w:lang w:val="ru-RU"/>
        </w:rPr>
        <w:t xml:space="preserve">     (МТ: Псалам 13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не понесе се срц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се узнесоше оч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ходих међу велик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у удивљенима изнад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Еда ли не мишљах смире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уздигох душу м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(дете) одојено ка матери с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не узвратиш душ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се узда Израиљ на Госпо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ада и до века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</w:t>
      </w:r>
      <w:r>
        <w:rPr>
          <w:color w:val="333399"/>
          <w:lang w:val="ru-RU"/>
        </w:rPr>
        <w:t>.    (МТ: Псалам 13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ПОМЕНИ СЕ, Господе, Дави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кротости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како се закле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ветова се Богу Јаковљевом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Ако ћу ући у насеље дома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ко ћу узаћи на одар постељ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ако ћу дати сан очима мој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репавицама мојим дремањ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чинак образи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окле не нађем место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еље Богу Јаковљев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 xml:space="preserve">Ево, чусмо за њега </w:t>
      </w:r>
      <w:r>
        <w:rPr>
          <w:i/>
          <w:iCs/>
          <w:color w:val="333399"/>
          <w:lang w:val="ru-RU"/>
        </w:rPr>
        <w:t>(=за ковчег Господњи)</w:t>
      </w:r>
      <w:r>
        <w:rPr>
          <w:color w:val="333399"/>
          <w:lang w:val="ru-RU"/>
        </w:rPr>
        <w:t xml:space="preserve">  у Ефр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ђосмо га на пољима дубраве (Каријат-Јаримск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ћи ћемо у насељ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лонићемо се на месту где стајаху ног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стани, Господе, у починак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и Ковчег Светињ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вештеници ће се Твоји обући у прав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подобни Твоји обрад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Ради Давида слуге Тв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одврати лице од Помазаник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Закле се Господ Давиду истином, и неће се одрећи њ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Од плода утробе твоје посадићу на престолу твоме,</w:t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ДАп. 2, 3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ако сачувају синови твоји завет М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дочанства Моја ова, која ћу их науч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нови њихови, до века, седеће на престолу т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је изабрао Господ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волео га је за обиталиште Себ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н је почивалиште Моје у век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вде ћу се настанити, јер њега изабр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5.</w:t>
        <w:tab/>
        <w:t xml:space="preserve">Лов </w:t>
      </w:r>
      <w:r>
        <w:rPr>
          <w:i/>
          <w:iCs/>
          <w:color w:val="333399"/>
          <w:lang w:val="ru-RU"/>
        </w:rPr>
        <w:t>(=храну)</w:t>
      </w:r>
      <w:r>
        <w:rPr>
          <w:color w:val="333399"/>
          <w:lang w:val="ru-RU"/>
        </w:rPr>
        <w:t xml:space="preserve"> његов благосиљајући благослови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ромахе његове наситићу хлебов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свештенике његове обући ћу у спасе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подобни његови радошћу обрад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Тамо ћу уздигнути моћ Дави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премићу светилник Помазанику м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Непријатеље његове обући ћу у срамо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на њему ће процветати Светињ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, Давидова</w:t>
      </w:r>
      <w:r>
        <w:rPr>
          <w:color w:val="333399"/>
          <w:lang w:val="ru-RU"/>
        </w:rPr>
        <w:t>.    (МТ: Псалам 13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Е, шта је добро, или шта је крас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да браћа живе заједн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Као миро на главу, које силази на бра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раду Арон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силази на крајеве одежде њего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ао роса Аермонска, која силази на горе Сионс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тамо заповеди Господ благосл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живот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3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степеница.</w:t>
      </w:r>
      <w:r>
        <w:rPr>
          <w:color w:val="333399"/>
          <w:lang w:val="ru-RU"/>
        </w:rPr>
        <w:t xml:space="preserve">    (МТ: Псалам 13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ЕВО САДА  благосиљајте Госпо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 слуг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тојите у Храму Господњ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воровима дома Бога наш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 ноћима уздигните руке своје ка Свети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лагословите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лагословиће те Господ са Сио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је створио небо и зем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8:00Z</dcterms:created>
  <dc:creator>Inf</dc:creator>
  <dc:description/>
  <dc:language>en-US</dc:language>
  <cp:lastModifiedBy>B.C.</cp:lastModifiedBy>
  <dcterms:modified xsi:type="dcterms:W3CDTF">2003-09-03T10:35:00Z</dcterms:modified>
  <cp:revision>3</cp:revision>
  <dc:subject/>
  <dc:title>P S A L T I R</dc:title>
</cp:coreProperties>
</file>