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lang w:val="ru-RU"/>
        </w:rPr>
        <w:t>П С А Л Т И Р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/>
          <w:b/>
          <w:bCs/>
          <w:color w:val="000080"/>
          <w:lang w:val="ru-RU"/>
        </w:rPr>
      </w:r>
    </w:p>
    <w:p>
      <w:pPr>
        <w:pStyle w:val="Normal"/>
        <w:jc w:val="center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sz w:val="52"/>
          <w:lang w:val="ru-RU"/>
        </w:rPr>
        <w:t xml:space="preserve">КАТИЗМА </w:t>
      </w:r>
      <w:r>
        <w:rPr>
          <w:b/>
          <w:bCs/>
          <w:color w:val="000080"/>
          <w:sz w:val="52"/>
        </w:rPr>
        <w:t>15</w:t>
      </w:r>
      <w:r>
        <w:rPr>
          <w:b/>
          <w:bCs/>
          <w:color w:val="000080"/>
          <w:sz w:val="52"/>
          <w:lang w:val="ru-RU"/>
        </w:rPr>
        <w:t>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jc w:val="center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05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Алилуја (Алилуја).</w:t>
      </w:r>
      <w:r>
        <w:rPr>
          <w:color w:val="333399"/>
          <w:lang w:val="ru-RU"/>
        </w:rPr>
        <w:tab/>
        <w:tab/>
        <w:tab/>
        <w:t>(МТ: Псалам 106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СПОВЕДАЈТЕ и хвалите Господа, јер је добар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до века милост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Ко ће изрећи силе Господњ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чинити да се чују све хвале Његове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Блажени који чувају суд (прави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који чине правду у свако вре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Помени нас, Господе, у благовољењу народа Тв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сети нас спасењем Твој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да видимо у доброти изабране Т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се узвеселимо весељем народа Тв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се хвалимо са наслеђем Тв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Сагрешисмо са оцима наш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езаконовасмо, неправдовасм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Оци наши у Египту не схватише чудеса Твој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е опоменуше се мноштва милости Т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реогорчише узлазећи код мора Црвеног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И спасе их ради Имена Свог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познају моћ Његов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И запрети Црвеном мору, и осуши с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роведе их кроз бездан као кроз пустињу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и спасе их из руке мрзитељ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збави их из руке непријатељ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и покри вода мучитеље њихов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и један од њих не остад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И повероваше речима Његов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еваше хвали Његов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(Но) убрзаше, заборавише дела Његов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 поднесоше савет Његов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и зажелеше жељу у пустињи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кушаху Бога у безводној (земљи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И даде им тражњу њихов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сла задовољење душама њихов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И разгњевише Мојсија у окол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рона свештенога Господњег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Отвори се земља и прогута Датан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 xml:space="preserve">и покри на збору </w:t>
      </w:r>
      <w:r>
        <w:rPr>
          <w:i/>
          <w:iCs/>
          <w:color w:val="333399"/>
          <w:lang w:val="ru-RU"/>
        </w:rPr>
        <w:t>(=у синагоги)</w:t>
      </w:r>
      <w:r>
        <w:rPr>
          <w:color w:val="333399"/>
          <w:lang w:val="ru-RU"/>
        </w:rPr>
        <w:t xml:space="preserve"> Авирон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и распали се огањ у синагоги њихов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ламен попали грешник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9.</w:t>
        <w:tab/>
        <w:t>И направише телца у Хориву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клонише се идолу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0.</w:t>
        <w:tab/>
        <w:t>и променише славу своју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 подобије телца који траву јед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1.</w:t>
        <w:tab/>
        <w:t>И заборавише Бога Који их спасав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и је учинио велика дела у Египт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2.</w:t>
        <w:tab/>
        <w:t>чудеса у земљи Хамов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трашне (ствари) у мору Црвено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3.</w:t>
        <w:tab/>
        <w:t>И рече да их истреб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није Мојсије изабрани Његов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тао у сакрушењу пред Ње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одврати гњев Његов да их не истреб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>24.</w:t>
        <w:tab/>
        <w:t xml:space="preserve">И понизише земљу жељену </w:t>
      </w:r>
      <w:r>
        <w:rPr>
          <w:i/>
          <w:iCs/>
          <w:color w:val="333399"/>
          <w:lang w:val="ru-RU"/>
        </w:rPr>
        <w:t>(=обећану)</w:t>
      </w:r>
      <w:r>
        <w:rPr>
          <w:color w:val="333399"/>
          <w:lang w:val="ru-RU"/>
        </w:rPr>
        <w:t>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 вероваше Речи Његовој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5.</w:t>
        <w:tab/>
        <w:t>и роптаху у шаторима свој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 послушаше гласа Господњег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6.</w:t>
        <w:tab/>
        <w:t>И подиже руку Своју на њ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их сатре у пустињ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7.</w:t>
        <w:tab/>
        <w:t>и да сатре семе њихово међу незнабожци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да их расеје по земља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8.</w:t>
        <w:tab/>
        <w:t>И служише службу Велфегор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једоше од жртава мртвих (богов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9.</w:t>
        <w:tab/>
        <w:t>И раздражише Га у поступцима свој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множи се у њима пад(еније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0.</w:t>
        <w:tab/>
        <w:t>И устаде Финес и умилостив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рестаде сеча (и пропаст)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1.</w:t>
        <w:tab/>
        <w:t>и урачуна му се у правду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з нараштаја у нараштај до век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2.</w:t>
        <w:tab/>
        <w:t>И разгњевише Га на води спорењ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злострада Мојсије због њих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3.</w:t>
        <w:tab/>
        <w:t xml:space="preserve">и преогорчише дух његов </w:t>
      </w:r>
      <w:r>
        <w:rPr>
          <w:i/>
          <w:iCs/>
          <w:color w:val="333399"/>
          <w:lang w:val="ru-RU"/>
        </w:rPr>
        <w:t>(=Мојсијев)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 xml:space="preserve">и би малодушан </w:t>
      </w:r>
      <w:r>
        <w:rPr>
          <w:i/>
          <w:iCs/>
          <w:color w:val="333399"/>
          <w:lang w:val="ru-RU"/>
        </w:rPr>
        <w:t xml:space="preserve">(=маловеран) </w:t>
      </w:r>
      <w:r>
        <w:rPr>
          <w:color w:val="333399"/>
          <w:lang w:val="ru-RU"/>
        </w:rPr>
        <w:t xml:space="preserve"> у устима св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4.</w:t>
        <w:tab/>
        <w:t>Не истребише народе које им рече Господ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5.</w:t>
        <w:tab/>
        <w:t>и помешаше се с незнабожцим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аучише дела њихов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6.</w:t>
        <w:tab/>
        <w:t>и служаху идолима њихов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би им на саблазан (и пропаст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7.</w:t>
        <w:tab/>
        <w:t>И принеше на жртву синове свој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кћери своје демони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8.</w:t>
        <w:tab/>
        <w:t>и пролише крв невин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рв синова и кћери свој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е принеше на жртву идолима Хананск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крвљу би обојена земљ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9.</w:t>
        <w:tab/>
        <w:t>и оскврни се делима њихов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блудничише у подухватима св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0.</w:t>
        <w:tab/>
        <w:t>И разгњеви се Господ јарошћу на народ свој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згади се на наслеђе Свој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1.</w:t>
        <w:tab/>
        <w:t>и предаде их у руке незнабожац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владаше њима мрзитељи њихов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2.</w:t>
        <w:tab/>
        <w:t>и кињише их непријатељи њихов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нижени бише под руке њихов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3.</w:t>
        <w:tab/>
        <w:t>Много пута их је избави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 они Га преогорчише у савету сво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низише се у безакоњима св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4.</w:t>
        <w:tab/>
        <w:t>И виде Господ кад бише мучен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д Он дочу мољење њихово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5.</w:t>
        <w:tab/>
        <w:t>и опомену се завета Св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раскаја се по мноштву милости С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6.</w:t>
        <w:tab/>
        <w:t>и даде их у сажаљењ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вију који их заробиш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7.</w:t>
        <w:tab/>
        <w:t>Спаси нас, Господе Боже наш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пет нас сабери из незнабожац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се исповедамо Имену Твоме свето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се хвалимо хвалом Твојо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8.</w:t>
        <w:tab/>
        <w:t>Благословен Господ Бог Израиљев од века и до век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ека рече сав народ: Нека тако буде. Амин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  <w:t>(Крај Четврте књиге Псалама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  <w:t>***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  <w:t>(ПЕТА књига Псалама: Псалми 106 - 150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06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Алилуја (=Хвалите Господа).</w:t>
      </w:r>
      <w:r>
        <w:rPr>
          <w:color w:val="333399"/>
          <w:lang w:val="ru-RU"/>
        </w:rPr>
        <w:tab/>
        <w:tab/>
        <w:t>(МТ: Псалам 107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СПОВЕДАЈТЕ и хвалите Господа, јер је добар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до века милост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 xml:space="preserve">Нека (то) кажу искупљени </w:t>
      </w:r>
      <w:r>
        <w:rPr>
          <w:i/>
          <w:iCs/>
          <w:color w:val="333399"/>
          <w:lang w:val="ru-RU"/>
        </w:rPr>
        <w:t>(=избављени)</w:t>
      </w:r>
      <w:r>
        <w:rPr>
          <w:color w:val="333399"/>
          <w:lang w:val="ru-RU"/>
        </w:rPr>
        <w:t xml:space="preserve"> од Господ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е је избавио из руке непријатељ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Из земаља сабра 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д истока и запада и севера и мор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лутаху у пустињи, у (земљи) безводн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ут ка граду насељења не нађош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гладујући и жеђујућ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уша њихова у њима ишчил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И повикаше ка Господу када се мучах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з невоља њихових избави 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и одведе их путем правим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отиду у град насељењ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Нека исповедају Господу милости Његов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чудеса Његова синовима људск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јер нахрани душу празну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душу гладујућу испуни добри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Оне који седе у тами и сенци смр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коване у сиромаштву и гвожђ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Јер преогорчише речи Божиј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авет Вишњега раздражиш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и понизи се у мукама срце њихов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немоћаше, и не би кога да помогн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И повикаше ка Господу када се мучах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з невоља њихових спасе 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и изведе их из таме и сенке смр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кове њихове раскин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Нека исповедају Господу милости Његов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чудеса Његова синовима људск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 xml:space="preserve">јер скрши врата бакарна 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луге гвоздене полом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Прихвати их са пута безакоња њиховог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се због безакоња свога понизиш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Сваког јела узгнуша се душа њихов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риближише се до врата смр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9.</w:t>
        <w:tab/>
        <w:t>И повикаше ка Господу када се мучах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д свих невоља њихових спасе 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0.</w:t>
        <w:tab/>
        <w:t>Посла Реч Своју и исцели 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збави их из трулежи њихов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1.</w:t>
        <w:tab/>
        <w:t>Нека исповедају Господу милости Његов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чудеса Његова синовима људским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2.</w:t>
        <w:tab/>
        <w:t>и нека принесу Њему жртву хвал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ека објављују дела Његова у весељ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3.</w:t>
        <w:tab/>
        <w:t>Који силазе у море лађа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(и) који чине послове у водама мног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4.</w:t>
        <w:tab/>
        <w:t>они видеше дела Господњ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чудеса Његова у дубини (мор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5.</w:t>
        <w:tab/>
        <w:t>Рече, и стаде ветар бурн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дигоше се таласи његов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6.</w:t>
        <w:tab/>
        <w:t>уздижу се до небеса и силазе до бездан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уша се њихова растапаше у залим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7.</w:t>
        <w:tab/>
        <w:t>смутише се, потресоше се као пијаниц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ва мудрост њихова потон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8.</w:t>
        <w:tab/>
        <w:t>И повикаше ка Господу када се мучах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д невоља њихових изведе 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9.</w:t>
        <w:tab/>
        <w:t>и заповеди бури и стаде као лахор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ћуташе се таласи њен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0.</w:t>
        <w:tab/>
        <w:t>И обрадоваше се што се умириш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дведе их у залив воље С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1.</w:t>
        <w:tab/>
        <w:t>Нека исповедају Господу милости Његов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чудеса Његова синовима људским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>32.</w:t>
        <w:tab/>
        <w:t xml:space="preserve">нека Га узвишују у цркви </w:t>
      </w:r>
      <w:r>
        <w:rPr>
          <w:i/>
          <w:iCs/>
          <w:color w:val="333399"/>
          <w:lang w:val="ru-RU"/>
        </w:rPr>
        <w:t>(=сабору)</w:t>
      </w:r>
      <w:r>
        <w:rPr>
          <w:color w:val="333399"/>
          <w:lang w:val="ru-RU"/>
        </w:rPr>
        <w:t xml:space="preserve"> народ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а седишту презвитера нека Га хвал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3.</w:t>
        <w:tab/>
        <w:t>Постави реке у пустињи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зворе вода за жеђ (људску)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4.</w:t>
        <w:tab/>
        <w:t>земљу плодоносну (окрену) у слану (бару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д злобе њених становник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5.</w:t>
        <w:tab/>
        <w:t>Постави пустињу у језера водн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земљу безводну у изворе вод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6.</w:t>
        <w:tab/>
        <w:t>и настани тамо гладне (људе)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диже градове становањ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7.</w:t>
        <w:tab/>
        <w:t>и засејаше поља и засадише виноград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роизведоше плод жит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8.</w:t>
        <w:tab/>
        <w:t>И благослови их и умножише се врл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току њихову не умањ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9.</w:t>
        <w:tab/>
        <w:t>А (пре тога) умањише се и напатиш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д жалости зала и бол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0.</w:t>
        <w:tab/>
        <w:t>И (зато) изли понижење на кнезове (незнабошце)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заведе их у беспуће, а не на пут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1.</w:t>
        <w:tab/>
        <w:t>И убогог (Израиља) поможе од сиромаштв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стави као овце родове (његове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2.</w:t>
        <w:tab/>
        <w:t>Видеће прави (срцем) и обрадоваће с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вако ће безакоње затворити уста сво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3.</w:t>
        <w:tab/>
        <w:t>Ко је мудар да ово сачув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хватиће милости Господњ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07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i/>
          <w:i/>
          <w:iCs/>
          <w:color w:val="333399"/>
          <w:lang w:val="ru-RU"/>
        </w:rPr>
      </w:pPr>
      <w:r>
        <w:rPr>
          <w:i/>
          <w:iCs/>
          <w:color w:val="333399"/>
          <w:lang w:val="ru-RU"/>
        </w:rPr>
        <w:t>Песма Псалма, Давидов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(ср. Пс. 56 и 59).</w:t>
        <w:tab/>
        <w:tab/>
        <w:t>(МТ: Псалам 108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ГОТОВО је срце моје, Боже, готово је срце мој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еваћу и псалмопојаћу слави мој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(Устани славо моја)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стани псалтиру и гитар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стаћу рано ујутр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Исповедаћу Ти се међу народима, Господ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салмопеваћу Ти међу незнабошци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јер је велика изнад неба милост Твој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до облака истина Тво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Узнеси се на небеса, Бож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 свој земљи слава Тво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Да се избаве љубљени Твој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паси десницом Твојом и услиши 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Бог говораше у Светињи Својој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звисићу се и разделићу Сихе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долину шатора (у Сукоту) размерић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Мој је Галад, и мој је Манасиј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Јефрем је заштита главе м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уда је цар м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Моав сасуд наде м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 Идумеју ћу ставити обућу мо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мени се иноплемени (Филистеји) потчиниш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Ко ће ме узвести у град ограђени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ли ко ће ме одвести до Идумеје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Нећеш ли ти, Боже, Који си нас одгурнуо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зар нећеш изаћи, Боже, са војском нашом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Дај нам помоћ од невољ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ујетно је спасење човечи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Богом ћемо учинити сил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н ће уништити непријатеље наш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08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За крај, Псалам Давидов.</w:t>
        <w:tab/>
        <w:tab/>
        <w:tab/>
      </w:r>
      <w:r>
        <w:rPr>
          <w:color w:val="333399"/>
          <w:lang w:val="ru-RU"/>
        </w:rPr>
        <w:t>(МТ: Псалам 109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ОЖЕ, хвалу моју не прећут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јер уста грешничка и уста лукавога отворише се на 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ворише против мене језиком лажљив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и речима мржње опколише 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ратоваху на мене узалуд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Уместо да ме воле, оклеветаше 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 ја се молих (Теби)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и поставише против мене зла уместо добар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мржњу уместо љубави м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Постави на њега грешник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 xml:space="preserve">и ђаво </w:t>
      </w:r>
      <w:r>
        <w:rPr>
          <w:i/>
          <w:iCs/>
          <w:color w:val="333399"/>
          <w:lang w:val="ru-RU"/>
        </w:rPr>
        <w:t>(=клеветник)</w:t>
      </w:r>
      <w:r>
        <w:rPr>
          <w:color w:val="333399"/>
          <w:lang w:val="ru-RU"/>
        </w:rPr>
        <w:t xml:space="preserve"> нек стане с десна њег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када му се буде судило, нека изађе осуђен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молитва његова да буде на гре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Нека дани његови буду малобројн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 xml:space="preserve">и епископство </w:t>
      </w:r>
      <w:r>
        <w:rPr>
          <w:i/>
          <w:iCs/>
          <w:color w:val="333399"/>
          <w:lang w:val="ru-RU"/>
        </w:rPr>
        <w:t>(=достојанство)</w:t>
      </w:r>
      <w:r>
        <w:rPr>
          <w:color w:val="333399"/>
          <w:lang w:val="ru-RU"/>
        </w:rPr>
        <w:t xml:space="preserve"> његово да узме други.</w:t>
        <w:tab/>
        <w:tab/>
        <w:tab/>
        <w:tab/>
        <w:tab/>
        <w:tab/>
      </w:r>
      <w:r>
        <w:rPr>
          <w:color w:val="333399"/>
          <w:sz w:val="20"/>
          <w:lang w:val="ru-RU"/>
        </w:rPr>
        <w:t>Дап. 1, 20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Нека синови његови буду сирочад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жена његова удовиц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покренути синови његови нек се преселе, и нека прос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к су изгнани из домова свој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Да (му) тражи зајмодавац све што је његов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да разграбе туђинци трудове његов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нека му нема заштитник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ити да има милујућег сирочади његов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нек буду деца његова за погубљењ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једном нараштају нек се уништи име његов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Да се спомене безакоње отаца његових пред Господо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грех матере његове да се не очис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Нек буду свагда пред Господо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да уништи са земље спомен њихов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јер се не сетише да учине милост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рогањаше човека убогог и сиромах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тиштенога срцем, да (их) убиј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И заволе проклетство, и доћи ће му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е хтеде благослов, и удаљиће се од ње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И обуче проклетство као одел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ђе као вода у утробу његов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као уље у кости његов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9.</w:t>
        <w:tab/>
        <w:t>Нека му буде као одећа коју ће одену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као појас којим ће заувек опасати с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0.</w:t>
        <w:tab/>
        <w:t>Ово је плата од Господа онима који ме клевета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који говоре зло против душе м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1.</w:t>
        <w:tab/>
        <w:t>А Ти Господе, Господе, учини са мном милост ради Имена Тв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добра милост Тво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2.</w:t>
        <w:tab/>
        <w:t>Избави ме, јер сам сиромах и убог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рце се моје потресе у мен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3.</w:t>
        <w:tab/>
        <w:t>као сенка када се склони, ишчезо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стресох се као скакавц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4.</w:t>
        <w:tab/>
        <w:t>Колена моја изнемогоше од пост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тело се моје измени јелеја рад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5.</w:t>
        <w:tab/>
        <w:t>И ја постадох поруга њим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видевши ме, климаху главама св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6.</w:t>
        <w:tab/>
        <w:t>Помози ми, Господе Боже м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паси ме по милости Твојој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7.</w:t>
        <w:tab/>
        <w:t>и нека познају да је ово рука Твој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Ти си, Господе, учинио т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8.</w:t>
        <w:tab/>
        <w:t>Проклињаће они, а Ти ћеш благосиљат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ни који устају на ме нек се посра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 слуга Твој обрадоваће с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9.</w:t>
        <w:tab/>
        <w:t>Нека се клеветници моји обуку у срамот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ека се огрну као огртачем срамотом својо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0.</w:t>
        <w:tab/>
        <w:t>Исповедаћу се Господу веома устима мојим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сред многих хвалићу 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1.</w:t>
        <w:tab/>
        <w:t>јер стаде с десне стране убог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спасе од гонитеља душу мој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, И сада: Алилу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i/>
          <w:i/>
          <w:iCs/>
          <w:color w:val="333399"/>
          <w:sz w:val="22"/>
          <w:u w:val="single"/>
          <w:lang w:val="ru-RU"/>
        </w:rPr>
      </w:pPr>
      <w:r>
        <w:rPr>
          <w:b/>
          <w:bCs/>
          <w:i/>
          <w:iCs/>
          <w:color w:val="333399"/>
          <w:sz w:val="22"/>
          <w:u w:val="single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720" w:top="85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Times Cirili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1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15"/>
        <w:tab w:val="left" w:pos="450" w:leader="none"/>
      </w:tabs>
      <w:autoSpaceDE w:val="false"/>
      <w:outlineLvl w:val="4"/>
    </w:pPr>
    <w:rPr>
      <w:rFonts w:ascii="CTimesRoman" w:hAnsi="CTimesRoman" w:cs="CTimesRoman"/>
      <w:b/>
      <w:bCs/>
      <w:color w:val="33339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Cirilica" w:hAnsi="Times Cirilica" w:cs="Times Cirilica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9:58:00Z</dcterms:created>
  <dc:creator>Inf</dc:creator>
  <dc:description/>
  <dc:language>en-US</dc:language>
  <cp:lastModifiedBy>B.C.</cp:lastModifiedBy>
  <dcterms:modified xsi:type="dcterms:W3CDTF">2003-09-03T09:58:00Z</dcterms:modified>
  <cp:revision>2</cp:revision>
  <dc:subject/>
  <dc:title>P S A L T I R</dc:title>
</cp:coreProperties>
</file>