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bCs/>
          <w:color w:val="000080"/>
          <w:lang w:val="ru-RU"/>
        </w:rPr>
      </w:pPr>
      <w:r>
        <w:rPr>
          <w:rFonts w:cs="Times New Roman" w:ascii="Times New Roman" w:hAnsi="Times New Roman"/>
          <w:b/>
          <w:bCs/>
          <w:color w:val="000080"/>
          <w:lang w:val="ru-RU"/>
        </w:rPr>
        <w:t>П С А Л Т И Р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80"/>
          <w:lang w:val="ru-RU"/>
        </w:rPr>
      </w:pPr>
      <w:r>
        <w:rPr>
          <w:rFonts w:cs="Times New Roman"/>
          <w:b/>
          <w:bCs/>
          <w:color w:val="000080"/>
          <w:lang w:val="ru-RU"/>
        </w:rPr>
      </w:r>
    </w:p>
    <w:p>
      <w:pPr>
        <w:pStyle w:val="Normal"/>
        <w:jc w:val="center"/>
        <w:rPr>
          <w:b/>
          <w:b/>
          <w:bCs/>
          <w:color w:val="000080"/>
          <w:lang w:val="ru-RU"/>
        </w:rPr>
      </w:pPr>
      <w:r>
        <w:rPr>
          <w:b/>
          <w:bCs/>
          <w:color w:val="000080"/>
          <w:sz w:val="52"/>
          <w:lang w:val="ru-RU"/>
        </w:rPr>
        <w:t xml:space="preserve">КАТИЗМА </w:t>
      </w:r>
      <w:r>
        <w:rPr>
          <w:b/>
          <w:bCs/>
          <w:color w:val="000080"/>
          <w:sz w:val="52"/>
        </w:rPr>
        <w:t>7</w:t>
      </w:r>
      <w:r>
        <w:rPr>
          <w:b/>
          <w:bCs/>
          <w:color w:val="000080"/>
          <w:sz w:val="52"/>
          <w:lang w:val="ru-RU"/>
        </w:rPr>
        <w:t>.</w:t>
      </w:r>
    </w:p>
    <w:p>
      <w:pPr>
        <w:pStyle w:val="Normal"/>
        <w:rPr>
          <w:b/>
          <w:b/>
          <w:bCs/>
          <w:color w:val="000080"/>
          <w:lang w:val="ru-RU"/>
        </w:rPr>
      </w:pPr>
      <w:r>
        <w:rPr>
          <w:b/>
          <w:bCs/>
          <w:color w:val="000080"/>
          <w:lang w:val="ru-RU"/>
        </w:rPr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  <w:t>Псалам 46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/>
      </w:pPr>
      <w:r>
        <w:rPr>
          <w:i/>
          <w:iCs/>
          <w:color w:val="333399"/>
          <w:lang w:val="ru-RU"/>
        </w:rPr>
        <w:t>За крај, за синове Корејеве, Псалам.</w:t>
      </w:r>
      <w:r>
        <w:rPr>
          <w:color w:val="333399"/>
          <w:lang w:val="ru-RU"/>
        </w:rPr>
        <w:tab/>
        <w:tab/>
        <w:tab/>
        <w:tab/>
        <w:tab/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(МТ: Псалам 47)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2.</w:t>
        <w:tab/>
        <w:t>СВИ НАРОДИ  запљескајте рукама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покликните Богу гласом радовања.</w:t>
      </w:r>
    </w:p>
    <w:p>
      <w:pPr>
        <w:pStyle w:val="Normal"/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3.</w:t>
        <w:tab/>
        <w:t>Јер је Господ Вишњи страшан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Цар велики над целом земљом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4.</w:t>
        <w:tab/>
        <w:t>Покори нама народе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незнабошце под ноге наш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5.</w:t>
        <w:tab/>
        <w:t>Изабрао нам је наслеђе Свој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color w:val="333399"/>
          <w:lang w:val="ru-RU"/>
        </w:rPr>
        <w:tab/>
        <w:t>лепоту Јаковљеву коју је заволео.</w:t>
        <w:tab/>
        <w:tab/>
        <w:tab/>
        <w:tab/>
      </w:r>
      <w:r>
        <w:rPr>
          <w:i/>
          <w:iCs/>
          <w:color w:val="333399"/>
          <w:sz w:val="22"/>
          <w:lang w:val="ru-RU"/>
        </w:rPr>
        <w:t>(Диапсалма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6.</w:t>
        <w:tab/>
        <w:t>Узиђе Бог са усклицањем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Господ са гласом трубним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7.</w:t>
        <w:tab/>
        <w:t>Певајте Богу нашем, псалмопевајте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евајте, Цару нашем, псалмопојт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8.</w:t>
        <w:tab/>
        <w:t>Јер је Цар све земље Бог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салмопевајте (Њему) разумно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9.</w:t>
        <w:tab/>
        <w:t>Зацари се Бог над народим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бог седи на светом престолу Свом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0.</w:t>
        <w:tab/>
        <w:t>Кнезови народа сабраше се с Богом Аврамовим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ер се Божији моћници земље веома уздигош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  <w:t>Псалам 47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i/>
          <w:iCs/>
          <w:color w:val="333399"/>
          <w:lang w:val="ru-RU"/>
        </w:rPr>
        <w:t>Псалам песме, синова Корејевих; други дан недеље.</w:t>
      </w:r>
      <w:r>
        <w:rPr>
          <w:color w:val="333399"/>
          <w:lang w:val="ru-RU"/>
        </w:rPr>
        <w:tab/>
        <w:tab/>
        <w:tab/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(МТ: Псалам 48)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2.</w:t>
        <w:tab/>
        <w:t>ВЕЛИКИ је Господ и хваљен веом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у граду Бога нашега, на гори светој Својој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3.</w:t>
        <w:tab/>
        <w:t>добро утврђеној, радости све земљ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Горе Сионске, падине северн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град Цара великог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4.</w:t>
        <w:tab/>
        <w:t>Бог у тврђавама Његовим познаје с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када га штити (и брани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5.</w:t>
        <w:tab/>
        <w:t>Јер, гле, цареви земаљски сабраше с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дођоше заједно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6.</w:t>
        <w:tab/>
        <w:t>видевши (га) тако се задивиш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смутише се, потресоше се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7.</w:t>
        <w:tab/>
        <w:t>трепет их обуз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тамо (их) спопаше муке као породиљу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8.</w:t>
        <w:tab/>
        <w:t>Ветром јаким скршићеш лађе Тарсиск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9.</w:t>
        <w:tab/>
        <w:t>Као што чусмо, тако и видесмо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у граду Господа над војскам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у граду Бога нашега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Бог га је утемељио до век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0.</w:t>
        <w:tab/>
        <w:t>Схватисмо, Боже, милост Твоју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усред Храма и народа Твог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1.</w:t>
        <w:tab/>
        <w:t>По Имену Твојем, Бож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тако је и хвала Твоја по крајевима земље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равде је пуна десница Твој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2.</w:t>
        <w:tab/>
        <w:t>Нек се узвесели гора Сион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нек се обрадују кћери Јудејск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ради судова Твојих, Господ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3.</w:t>
        <w:tab/>
        <w:t>Обиђите Сион и походите г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разгледајте куле његов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4.</w:t>
        <w:tab/>
        <w:t>ставите срца ваша у бедеме његове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расмотрите детаљно тврђаве његов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да бисте приповедали млађем нараштају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5.</w:t>
        <w:tab/>
        <w:t>Јер је овај Бог наш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до века, и у век века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Он ће нас напасати (као пастир) у веков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i/>
          <w:i/>
          <w:iCs/>
          <w:color w:val="333399"/>
          <w:lang w:val="ru-RU"/>
        </w:rPr>
      </w:pPr>
      <w:r>
        <w:rPr>
          <w:b/>
          <w:bCs/>
          <w:color w:val="333399"/>
          <w:lang w:val="ru-RU"/>
        </w:rPr>
        <w:t>Псалам 48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i/>
          <w:iCs/>
          <w:color w:val="333399"/>
          <w:lang w:val="ru-RU"/>
        </w:rPr>
        <w:t>За крај, синова Корејевих, Псалам.</w:t>
      </w:r>
      <w:r>
        <w:rPr>
          <w:color w:val="333399"/>
          <w:lang w:val="ru-RU"/>
        </w:rPr>
        <w:tab/>
        <w:tab/>
        <w:tab/>
        <w:tab/>
        <w:tab/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(МТ: Псалам 49)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2.</w:t>
        <w:tab/>
        <w:t>СЛУШАЈТЕ ово сви народ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чујте сви који живите у васељени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3.</w:t>
        <w:tab/>
        <w:t>земнородни и синови људск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заједно богати и сиром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4.</w:t>
        <w:tab/>
        <w:t>Уста ће моја говорити мудрост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поучење срца мога разумност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5.</w:t>
        <w:tab/>
        <w:t>Пригнућу причи ухо мој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отворићу уз псалтир загонетку моју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6.</w:t>
        <w:tab/>
        <w:t>Зашто се бојим у зли дан?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color w:val="333399"/>
          <w:lang w:val="ru-RU"/>
        </w:rPr>
        <w:tab/>
        <w:t>Безакоње пете (непријатеља) мојих опколи м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7.</w:t>
        <w:tab/>
        <w:t>Ви који се уздате у силу свој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који се мноштвом богатства свога хвалите!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8.</w:t>
        <w:tab/>
        <w:t>Брат неће избавити; хоће ли избавити човек?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Неће дати Богу откуп за себ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9.</w:t>
        <w:tab/>
        <w:t>и цену откупа душе свој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0.</w:t>
        <w:tab/>
        <w:t>и намучи се до века, и живеће до краја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ер неће видети пропасти, када види мудраце умирућ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1.</w:t>
        <w:tab/>
        <w:t>Заједно неразуман и безуман пропадај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оставиће туђинцима богатство свој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2.</w:t>
        <w:tab/>
        <w:t>И гробови њихови куће су им до век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станови њихови из нараштаја у нараштај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Назваше именима својим земље свој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3.</w:t>
        <w:tab/>
        <w:t>И човек у части будући, не разумед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зједначи се са стоком неразумном и постаде јој сличан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4.</w:t>
        <w:tab/>
        <w:t>Овај је пут њихов саблазан њим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после тога устима својим хвалиће с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333399"/>
          <w:sz w:val="22"/>
          <w:lang w:val="ru-RU"/>
        </w:rPr>
        <w:t>(Диапсалма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5.</w:t>
        <w:tab/>
        <w:t>Као овце стављени су у ад, смрт ће их напасати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ујутро ће праведни владати њим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помоћ њихова овештаће у ад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з славе своје избачени биш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6.</w:t>
        <w:tab/>
        <w:t>Али ће Бог избавити душу моју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з руке адове, када ме прихват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color w:val="333399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333399"/>
          <w:sz w:val="22"/>
          <w:lang w:val="ru-RU"/>
        </w:rPr>
        <w:t>(Диапсалма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7.</w:t>
        <w:tab/>
        <w:t>Не бој се кад се човек разбогати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када се умножи слава дома његова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8.</w:t>
        <w:tab/>
        <w:t>јер када умре неће узети (са собом) св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нити ће поћи са њим слава његов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9.</w:t>
        <w:tab/>
        <w:t>Јер душа његова благосиљаће се за живота његова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(а) хвалиће Те (тек) кад му добро учиниш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0.</w:t>
        <w:tab/>
        <w:t>Отићи ће до рода отаца својих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до века неће видети светлост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1.</w:t>
        <w:tab/>
        <w:t>И човек у части будући, не разумед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зједначи се са стоком неразумном, и постаде јој сличан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color w:val="333399"/>
          <w:sz w:val="22"/>
          <w:u w:val="single"/>
          <w:lang w:val="ru-RU"/>
        </w:rPr>
        <w:t>Слава: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  <w:t>Псалам 49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i/>
          <w:iCs/>
          <w:color w:val="333399"/>
          <w:lang w:val="ru-RU"/>
        </w:rPr>
        <w:t>Псалам Асафов.</w:t>
      </w:r>
      <w:r>
        <w:rPr>
          <w:color w:val="333399"/>
          <w:lang w:val="ru-RU"/>
        </w:rPr>
        <w:tab/>
        <w:tab/>
        <w:t>(МТ: Псалам 50)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БОГ над боговима, Господ, говораше, и призва земљу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од истока сунца до запад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2.</w:t>
        <w:tab/>
        <w:t>Са Сиона је благолепност красоте Његов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Бог ће јавно доћ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3.</w:t>
        <w:tab/>
        <w:t>Бог наш, и неће прећутат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Огањ ће пред Њим разгорети с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око Њега бура јак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4.</w:t>
        <w:tab/>
        <w:t>Призваће небо свише и земљ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да суди народу Свом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5.</w:t>
        <w:tab/>
        <w:t xml:space="preserve">Саберите Му преподобне </w:t>
      </w:r>
      <w:r>
        <w:rPr>
          <w:i/>
          <w:iCs/>
          <w:color w:val="333399"/>
          <w:lang w:val="ru-RU"/>
        </w:rPr>
        <w:t>(=свете)</w:t>
      </w:r>
      <w:r>
        <w:rPr>
          <w:color w:val="333399"/>
          <w:lang w:val="ru-RU"/>
        </w:rPr>
        <w:t xml:space="preserve">  Његов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који су прихватили завет Његов о жртвам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6.</w:t>
        <w:tab/>
        <w:t>И објавиће небеса правду Његов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ер је Бог Судија.</w:t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333399"/>
          <w:sz w:val="22"/>
          <w:lang w:val="ru-RU"/>
        </w:rPr>
        <w:t>(Диапсалма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7.</w:t>
        <w:tab/>
        <w:t>Слушај, народе мој, и говорићу ти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зраиљу, и засведочићу ти: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Бог, Бог твој  Ја јесам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8.</w:t>
        <w:tab/>
        <w:t>Нећу те за жртве твоје карат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свеспаљенице твоје преда Мном су свагд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9.</w:t>
        <w:tab/>
        <w:t>Нећу примати из дома твога теоц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нити од стада твога јарић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0.</w:t>
        <w:tab/>
        <w:t>Јер су Моје све звери из дубрав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животиње у горама и волови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1.</w:t>
        <w:tab/>
        <w:t>знам све птице небеск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красота пољска преда Мном ј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2.</w:t>
        <w:tab/>
        <w:t>Ако огладним, не бих ти рекао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ер је Моја васељена и пуноћа њен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3.</w:t>
        <w:tab/>
        <w:t>Зар ћу јести меса јунац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ли ћу крв јарчију пити?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4.</w:t>
        <w:tab/>
        <w:t>Принеси Богу жртву хвале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изврши Вишњему завете своје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5.</w:t>
        <w:tab/>
        <w:t>и призови Ме у дан жалост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избавићу те, и прославићеш Ме.</w:t>
        <w:tab/>
        <w:tab/>
        <w:tab/>
        <w:tab/>
      </w:r>
      <w:r>
        <w:rPr>
          <w:i/>
          <w:iCs/>
          <w:color w:val="333399"/>
          <w:sz w:val="22"/>
          <w:lang w:val="ru-RU"/>
        </w:rPr>
        <w:t>(Диапсалма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color w:val="333399"/>
          <w:lang w:val="ru-RU"/>
        </w:rPr>
        <w:t>16.</w:t>
        <w:tab/>
        <w:t>А грешнику рече Бог: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Зашто ти казујеш законе Моје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узимаш завет Мој у уста своја?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7.</w:t>
        <w:tab/>
        <w:t>Јер ти си омрзао васпитање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речи Моје бацио си за леђ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8.</w:t>
        <w:tab/>
        <w:t>Ако видиш лопова, помажеш м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са прељубником удео свој имаш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9.</w:t>
        <w:tab/>
        <w:t>уста твоја умножише злоб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color w:val="333399"/>
          <w:lang w:val="ru-RU"/>
        </w:rPr>
        <w:tab/>
        <w:t>и језик твој плете лукавство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0.</w:t>
        <w:tab/>
        <w:t>седећи клеветао си на брата свог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против сина матере твоје стављао си замку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1.</w:t>
        <w:tab/>
        <w:t>То си чинио, и Ја ћутах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смислио си безакоње - да ћу ти бити сличан!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Обличићу те, и метнућу пред лице твоје грехе твој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2.</w:t>
        <w:tab/>
        <w:t>Разумите ово који заборављате Бог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да (вас) не зграби, и неће бити избавитељ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3.</w:t>
        <w:tab/>
        <w:t>Жртва хвале прославиће м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тамо је пут којим ћу му показати спасење Божиј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  <w:t>Псалам 50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i/>
          <w:i/>
          <w:iCs/>
          <w:color w:val="333399"/>
          <w:lang w:val="ru-RU"/>
        </w:rPr>
      </w:pPr>
      <w:r>
        <w:rPr>
          <w:i/>
          <w:iCs/>
          <w:color w:val="333399"/>
          <w:lang w:val="ru-RU"/>
        </w:rPr>
        <w:t>За крај, Псалам Давидов, кад му дође Натан Пророк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i/>
          <w:iCs/>
          <w:color w:val="333399"/>
          <w:lang w:val="ru-RU"/>
        </w:rPr>
        <w:t>када је ушао код Вирсавеје (жене Уријине).</w:t>
      </w:r>
      <w:r>
        <w:rPr>
          <w:color w:val="333399"/>
          <w:lang w:val="ru-RU"/>
        </w:rPr>
        <w:tab/>
        <w:tab/>
        <w:tab/>
        <w:tab/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(МТ: Псалам 51)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3.</w:t>
        <w:tab/>
        <w:t>ПОМИЛУЈ  ме, Боже, по великој милости Својој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по обиљу милосрђа Свога очисти безакоње мој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4.</w:t>
        <w:tab/>
        <w:t>Опери ме добро од безакоња мог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од греха мога очисти м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5.</w:t>
        <w:tab/>
        <w:t>Јер безакоње моје ја знам, и грех је мој стално преда мном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6.</w:t>
        <w:tab/>
        <w:t>Теби јединоме сагреших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зло пред Тобом учиних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Да се оправдаш у речима Својим,</w:t>
        <w:tab/>
        <w:tab/>
        <w:tab/>
        <w:tab/>
        <w:tab/>
        <w:tab/>
        <w:tab/>
      </w:r>
      <w:r>
        <w:rPr>
          <w:color w:val="333399"/>
          <w:sz w:val="20"/>
          <w:lang w:val="ru-RU"/>
        </w:rPr>
        <w:t>Рим. 3, 4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победиш када Ти суд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7.</w:t>
        <w:tab/>
        <w:t>Гле, у безакоњима се зачех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у гресима роди ме мати мој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8.</w:t>
        <w:tab/>
        <w:t>Гле, истину љубиш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јављаш ми непознатости и тајне мудрости Твој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9.</w:t>
        <w:tab/>
        <w:t>Покропи ме исопом, и очистићу се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опери ме, и бићу бељи од снег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0.</w:t>
        <w:tab/>
        <w:t>Дај ми да слушам радост и весељ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да се обрадују кости потрвен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1.</w:t>
        <w:tab/>
        <w:t>Одврати лице Твоје од грехова мојих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сва безакоња моја очист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2.</w:t>
        <w:tab/>
        <w:t>Срце чисто саздај у мени, Бож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Дух прав обнови у утроби мојој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3.</w:t>
        <w:tab/>
        <w:t>Не одбаци ме од лица Твог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Духа Твога Светога не одузми од мен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4.</w:t>
        <w:tab/>
        <w:t>Дај ми радост спасења Твог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Духом владалачким утврди м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5.</w:t>
        <w:tab/>
        <w:t>Научићу безаконике путевима Твојим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безбожници ће се обратити к Теб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6.</w:t>
        <w:tab/>
        <w:t>Избави ме од крви, Боже, Боже спасења мог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обрадоваће се језик мој правди Твојој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7.</w:t>
        <w:tab/>
        <w:t>Господе, отвори усне мој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уста моја казиваће хвалу Твоју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8.</w:t>
        <w:tab/>
        <w:t>Јер да си хтео жртве, ја бих Ти принео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за жртве свеспаљенице не мариш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9.</w:t>
        <w:tab/>
        <w:t>Жртва је Богу дух скрушен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срце скрушено и унижено Бог неће одбацит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0.</w:t>
        <w:tab/>
        <w:t>По благовољењу Своме, Господе, чини добро Сион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нека се подигну зидови Јерусалимск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1.</w:t>
        <w:tab/>
        <w:t>Тада ћеш благоволити жртву правд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риносе и жртве свеспаљениц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тада ће принети на жртвеник Твој теоц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color w:val="333399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color w:val="333399"/>
          <w:sz w:val="22"/>
          <w:u w:val="single"/>
          <w:lang w:val="ru-RU"/>
        </w:rPr>
        <w:t>Слава: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i/>
          <w:i/>
          <w:iCs/>
          <w:color w:val="333399"/>
          <w:sz w:val="22"/>
          <w:u w:val="single"/>
          <w:lang w:val="ru-RU"/>
        </w:rPr>
      </w:pPr>
      <w:r>
        <w:rPr>
          <w:b/>
          <w:bCs/>
          <w:i/>
          <w:iCs/>
          <w:color w:val="333399"/>
          <w:sz w:val="22"/>
          <w:u w:val="single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  <w:t>Псалам 51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i/>
          <w:i/>
          <w:iCs/>
          <w:color w:val="333399"/>
          <w:lang w:val="ru-RU"/>
        </w:rPr>
      </w:pPr>
      <w:r>
        <w:rPr>
          <w:i/>
          <w:iCs/>
          <w:color w:val="333399"/>
          <w:lang w:val="ru-RU"/>
        </w:rPr>
        <w:t xml:space="preserve">За крај, поучан, Давидов, 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i/>
          <w:i/>
          <w:iCs/>
          <w:color w:val="333399"/>
          <w:lang w:val="ru-RU"/>
        </w:rPr>
      </w:pPr>
      <w:r>
        <w:rPr>
          <w:i/>
          <w:iCs/>
          <w:color w:val="333399"/>
          <w:lang w:val="ru-RU"/>
        </w:rPr>
        <w:t>када дође Доик Идумејац и јави Саулу и рече му: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i/>
          <w:iCs/>
          <w:color w:val="333399"/>
          <w:lang w:val="ru-RU"/>
        </w:rPr>
        <w:t>Дође Давид у кућу Авимелеха.</w:t>
        <w:tab/>
      </w:r>
      <w:r>
        <w:rPr>
          <w:color w:val="333399"/>
          <w:lang w:val="ru-RU"/>
        </w:rPr>
        <w:tab/>
        <w:t>(МТ: Псалам 52)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3.</w:t>
        <w:tab/>
        <w:t>ШТО СЕ  хвалиш злобом, силнич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безакоњем по вас дан?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4.</w:t>
        <w:tab/>
        <w:t>Неправду је смислио језик твој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као бријач изоштрен учинио си превару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5.</w:t>
        <w:tab/>
        <w:t>Заволео си злобу већма од доброт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неправду већма него да говориш правду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color w:val="333399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333399"/>
          <w:sz w:val="22"/>
          <w:lang w:val="ru-RU"/>
        </w:rPr>
        <w:t>(Диапсалма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6.</w:t>
        <w:tab/>
        <w:t>Заволео си све речи пропаст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(и) језик лукав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7.</w:t>
        <w:tab/>
        <w:t>Зато ће те Бог поразити до краја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стргнуће те и преселити из насеља твог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корен твој из земље живих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333399"/>
          <w:sz w:val="22"/>
          <w:lang w:val="ru-RU"/>
        </w:rPr>
        <w:t>(Диапсалма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8.</w:t>
        <w:tab/>
        <w:t>Видеће праведни и убојаће с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над њим ће се насмејати, и рећи ће: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9.</w:t>
        <w:tab/>
        <w:t>Гле човека који не стави Бога за помоћника себ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него се поузда на мноштво богатства свога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јачаше се таштином својом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0.</w:t>
        <w:tab/>
        <w:t>А ја сам као маслина плодовита у дому Божијем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оуздах се у милост Божију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до века и у век век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1.</w:t>
        <w:tab/>
        <w:t>Исповедаћу Ти се до века, јер си (ми Ти то) учинио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стрпљиво чекаћу Име Твој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ер је добро према преподобнима Твојим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  <w:t>Псалам 52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i/>
          <w:i/>
          <w:iCs/>
          <w:color w:val="333399"/>
          <w:lang w:val="ru-RU"/>
        </w:rPr>
      </w:pPr>
      <w:r>
        <w:rPr>
          <w:i/>
          <w:iCs/>
          <w:color w:val="333399"/>
          <w:lang w:val="ru-RU"/>
        </w:rPr>
        <w:t>За крај, за Маелет, поучан, Давидов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(сличан Пс. 13).</w:t>
        <w:tab/>
        <w:tab/>
        <w:tab/>
        <w:t>(МТ: Псалам 53)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2.</w:t>
        <w:tab/>
        <w:t>РЕЧЕ безуман у срцу своме: Нема Бога!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Распадоше се и згадише се у безакоњим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нема (га) који чини добро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3.</w:t>
        <w:tab/>
        <w:t>Бог с неба погледа на синове људске</w:t>
        <w:tab/>
        <w:tab/>
        <w:tab/>
        <w:tab/>
        <w:tab/>
        <w:tab/>
        <w:tab/>
        <w:tab/>
        <w:tab/>
      </w:r>
      <w:r>
        <w:rPr>
          <w:color w:val="333399"/>
          <w:sz w:val="20"/>
          <w:lang w:val="ru-RU"/>
        </w:rPr>
        <w:t>Рим. 3, 10-12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да види има ли који разуман или који тражи Бог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4.</w:t>
        <w:tab/>
        <w:t>Сви застранише, уједно неваљали посташ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нема га који чини добро, нема ниједног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5.</w:t>
        <w:tab/>
        <w:t>Неће ли познати сви који чине безакоњ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који једу народ мој као јеђење хлеба, (а) Бога не призваш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6.</w:t>
        <w:tab/>
        <w:t>Тамо се устрашише страха, где страха не беш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ер бог разасу кости човекоугодника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остидеше се, јер их Бог сатр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7.</w:t>
        <w:tab/>
        <w:t>Ко ће дати са Сиона спасење Израиљево?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Када поврати Господ робље народа Свог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обрадоваће се Јаков и узвеселиће се Израиљ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  <w:t>Псалам 53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i/>
          <w:i/>
          <w:iCs/>
          <w:color w:val="333399"/>
          <w:lang w:val="ru-RU"/>
        </w:rPr>
      </w:pPr>
      <w:r>
        <w:rPr>
          <w:i/>
          <w:iCs/>
          <w:color w:val="333399"/>
          <w:lang w:val="ru-RU"/>
        </w:rPr>
        <w:t>За крај, у химнама, поучан, Давидов, када дођоше Зифеји и рекоше Саулу: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i/>
          <w:iCs/>
          <w:color w:val="333399"/>
          <w:lang w:val="ru-RU"/>
        </w:rPr>
        <w:t>Зар се није Давид сакрио од нас?</w:t>
        <w:tab/>
        <w:tab/>
      </w:r>
      <w:r>
        <w:rPr>
          <w:color w:val="333399"/>
          <w:lang w:val="ru-RU"/>
        </w:rPr>
        <w:tab/>
        <w:t xml:space="preserve"> (МТ: Псалам 54)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3.</w:t>
        <w:tab/>
        <w:t>БОЖЕ, у Име Твоје спаси м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силом Твојом суди м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4.</w:t>
        <w:tab/>
        <w:t>Боже, услиши молитву мој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чуј речи уста мојих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5.</w:t>
        <w:tab/>
        <w:t>Јер туђинци устадоше на м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силници затражише душу мој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color w:val="333399"/>
          <w:lang w:val="ru-RU"/>
        </w:rPr>
        <w:tab/>
        <w:t>и не поставише Бога пред собом.</w:t>
        <w:tab/>
        <w:tab/>
        <w:tab/>
      </w:r>
      <w:r>
        <w:rPr>
          <w:i/>
          <w:iCs/>
          <w:color w:val="333399"/>
          <w:sz w:val="22"/>
          <w:lang w:val="ru-RU"/>
        </w:rPr>
        <w:t>(Диапсалма)</w:t>
      </w:r>
      <w:r>
        <w:rPr>
          <w:color w:val="333399"/>
          <w:lang w:val="ru-RU"/>
        </w:rPr>
        <w:t>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6.</w:t>
        <w:tab/>
        <w:t>Јер, гле, Бог ми помаж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Господ је заступник души мојој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7.</w:t>
        <w:tab/>
        <w:t>Узврати зла непријатељима мојим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стином Твојом истреби их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8.</w:t>
        <w:tab/>
        <w:t>Добровољно ћу жртвовати Теб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споведаћу се Имену Твоме, Господе, јер је добро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9.</w:t>
        <w:tab/>
        <w:t>Јер си ме избавио од сваке невоље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на непријатеље моје погледа око мој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  <w:t>Псалам 54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i/>
          <w:iCs/>
          <w:color w:val="333399"/>
          <w:lang w:val="ru-RU"/>
        </w:rPr>
        <w:t>За крај, у песмама поучан, Давидов.</w:t>
      </w:r>
      <w:r>
        <w:rPr>
          <w:color w:val="333399"/>
          <w:lang w:val="ru-RU"/>
        </w:rPr>
        <w:t xml:space="preserve"> </w:t>
        <w:tab/>
        <w:tab/>
        <w:t>(МТ: Псалам 55)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2.</w:t>
        <w:tab/>
        <w:t>ЧУЈ, Боже, молитву мој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не презри мољења мог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3.</w:t>
        <w:tab/>
        <w:t>Погледај на ме и услиши м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Ожалостих се размишљањем мојим и смутих се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4.</w:t>
        <w:tab/>
        <w:t>од вике непријатеља, и од тлачења грешника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ер навалише на ме безакоњ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у гњеву прогањаху м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5.</w:t>
        <w:tab/>
        <w:t>Срце се моје смути у мен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страх смртни нападе на м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6.</w:t>
        <w:tab/>
        <w:t>Страх и трепет дође на м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покри ме там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7.</w:t>
        <w:tab/>
        <w:t>И рекох: Ко ће ми дати крила као голуб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полетећу и починућу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8.</w:t>
        <w:tab/>
        <w:t>Гле, удаљих се бежећ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настаних се у пустињ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color w:val="333399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333399"/>
          <w:sz w:val="22"/>
          <w:lang w:val="ru-RU"/>
        </w:rPr>
        <w:t>(Диапсалма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9.</w:t>
        <w:tab/>
        <w:t>Чеках Бога, Који ме спасава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од малодушности и од бур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0.</w:t>
        <w:tab/>
        <w:t>Потопи (их), Господе, и раздели језике њихове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ер видех безакоње и свађу у граду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1.</w:t>
        <w:tab/>
        <w:t>Дању и ноћу опкољавају га на зидовима његовим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безакоње и мука је посред њега, и неправда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2.</w:t>
        <w:tab/>
        <w:t>и не оскуде од тргова његових лихварство и превар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3.</w:t>
        <w:tab/>
        <w:t>Јер ако би непријатељ ругао ми се, претрпео бих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ако би мрзитељ говорио на ме велеречиво, сакрио бих се од њег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4.</w:t>
        <w:tab/>
        <w:t>Него ти, човече, истодушн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господару мој и познаниче мој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5.</w:t>
        <w:tab/>
        <w:t>који се заједно са мном наслађиваше јелим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у дом Божији хођасмо једнодушно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6.</w:t>
        <w:tab/>
        <w:t>Нека дође смрт на њих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нека сиђу у ад живи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ер је лукавство у насељима њиховим усред њих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7.</w:t>
        <w:tab/>
        <w:t>А ја к Богу завапих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Господ услиша м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8.</w:t>
        <w:tab/>
        <w:t>Вечером и јутром и у подне казиваћ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јављаћу, и услишиће глас мој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9.</w:t>
        <w:tab/>
        <w:t>Избавиће у миру душу моју од оних који ми се приближуј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ер их много беше против мен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0.</w:t>
        <w:tab/>
        <w:t>Услишиће Бог и понизиће их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Он Који постоји пре векова.</w:t>
        <w:tab/>
        <w:tab/>
        <w:tab/>
        <w:tab/>
        <w:tab/>
        <w:tab/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color w:val="333399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333399"/>
          <w:sz w:val="22"/>
          <w:lang w:val="ru-RU"/>
        </w:rPr>
        <w:t>(Диапсалма)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ер нема у њих промене, јер се не убојаше Бога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1.</w:t>
        <w:tab/>
        <w:t>пружише руку своју на узвраћањ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оскврнише завет Његов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2.</w:t>
        <w:tab/>
        <w:t>Разделише се од гњева лица Његовог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приближише се срца њихова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умекшаше се речи њихове већма од масл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а оне су (уствари) стрел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3.</w:t>
        <w:tab/>
        <w:t>Пренеси на Господа бригу своју, и Он ће те прехранити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неће дати довека посртања праведнику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4.</w:t>
        <w:tab/>
        <w:t>А Ти ћеш их, Боже, низвести у јаму пропаст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Људи крвници и лукави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неће саставити ни половину дана својих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А ја се, у Тебе уздам, Господ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color w:val="333399"/>
          <w:sz w:val="22"/>
          <w:u w:val="single"/>
          <w:lang w:val="ru-RU"/>
        </w:rPr>
        <w:t>Слава, И сада: Алилуј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64" w:gutter="0" w:header="720" w:top="851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Times Cirilic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1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215"/>
        <w:tab w:val="left" w:pos="450" w:leader="none"/>
      </w:tabs>
      <w:autoSpaceDE w:val="false"/>
      <w:outlineLvl w:val="4"/>
    </w:pPr>
    <w:rPr>
      <w:rFonts w:ascii="CTimesRoman" w:hAnsi="CTimesRoman" w:cs="CTimesRoman"/>
      <w:b/>
      <w:bCs/>
      <w:color w:val="333399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Cirilica" w:hAnsi="Times Cirilica" w:cs="Times Cirilica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5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">
    <w:name w:val="Header"/>
    <w:basedOn w:val="Normal"/>
    <w:pPr>
      <w:tabs>
        <w:tab w:val="clear" w:pos="215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09:53:00Z</dcterms:created>
  <dc:creator>Inf</dc:creator>
  <dc:description/>
  <dc:language>en-US</dc:language>
  <cp:lastModifiedBy>B.C.</cp:lastModifiedBy>
  <dcterms:modified xsi:type="dcterms:W3CDTF">2003-09-03T09:53:00Z</dcterms:modified>
  <cp:revision>2</cp:revision>
  <dc:subject/>
  <dc:title>P S A L T I R</dc:title>
</cp:coreProperties>
</file>