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20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4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Давидов, ка Голијату.</w:t>
      </w:r>
      <w:r>
        <w:rPr>
          <w:color w:val="333399"/>
          <w:lang w:val="ru-RU"/>
        </w:rPr>
        <w:t xml:space="preserve">    (МТ: Псалам 14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ЕН  Господ Бог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научава руке моје за борб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сте моје за ра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Милост моја и прибежишт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ступник мој и избавитељ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штитник мој, и поуздах се у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потчињава народ мој м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Господе, шта је човек да си му се објав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син човечији да рачунаш с њи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 xml:space="preserve">Човек се уподоби ништавости,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ни његови као сенка пролаз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осподе, приклони небеса и сиђ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такни се гора, и задим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лесни муњом, и разагнаћеш 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шаљи стреле Твоје, и сатрћеш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шаљи руку Твоју са виси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вуци ме и избави ме од вода мног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руку синова туђина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чија уста говораху сује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сница њихова десница је неправ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Боже, песму нову певаћу 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 псалтиром десетоструним псалмопојаћу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оји дајеш спасење царе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избављаш Давида слугу Свога од мача зл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збави ме и извуци ме из руке синова туђина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ија уста говораху сујет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сница је њихова десница неправ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У којих су синови (њихови) као младиц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ађене у младости њих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ћери њихове улепша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украшене као кип хр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ризнице њихове напуњ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ливају се из једне у друг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вце њихове многоплод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се множе у изласц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волови њихови угој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а падања ограде, нити капи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крика на трговима њиховим -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блаженим називаху народ којему то тако би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 (пак) је народ којем је Господ - Бог њего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4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охвала, Давидов. (Стихови по јеврејској азбуци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4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НОСИЋУ Те, Боже мој, Царе мој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лагосиљаћу Име Твоје до века, 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вакога дана благосиљаћу Т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хвалићу Име Твоје до века, 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Велики је Господ и хваљен веома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еличанству Његовом нема кра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з нараштаја у нараштај хвалиће дела Твоја,</w:t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ал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оћ Твоју објављива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Велелепоту славе светости Твоје говориће,</w:t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на дела Твоја казива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силу страшних (чуда) Твојих говориће,</w:t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В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еличанство Твоје казива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помен мноштва доброте Твоје изговараће,</w:t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и Твојој обрад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Милосрдан је и милостив Господ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готрпељив и многомилости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Добар је Господ свима и свему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илосрђе је Његово на свим дели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ека Те исповедају и славе, Господе, сва дела Твоја,</w:t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Те благосиљају преподобни Тв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Славу Царства Твога рећи ћ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лу Твоју говори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Да обзнане синовима људским моћ Твоју,</w:t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лаву велелепоте Царств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Царство је Твоје царство свих векова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ладичанство Твоје у сваком нараштају и нарашт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ран је Господ у свим речима Својим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подобан у свим дел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Придржава Господ све који падају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правља све сатрв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Очи свију у Тебе се уздај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и им дајеш храну благовремен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Ти отвараш руку Свој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П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пуњаваш све живо благовољењ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Праведан је Господ на свима путевима Својим,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подобан у свима дел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Близу је Господ свима који Га призивају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ма који Га призивају у исти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Вољу оних који Га се боје испуниће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олбу њихову услишиће, и спашће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Чува Господ све који Га љуб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безбожнике истреби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Хвалу Господњу говориће уста моја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ако тело нек благосиља Име свето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, 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33399"/>
          <w:sz w:val="22"/>
          <w:szCs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i/>
          <w:i/>
          <w:color w:val="333399"/>
          <w:sz w:val="22"/>
          <w:szCs w:val="22"/>
          <w:u w:val="single"/>
          <w:lang w:val="ru-RU"/>
        </w:rPr>
      </w:pPr>
      <w:r>
        <w:rPr>
          <w:b/>
          <w:i/>
          <w:color w:val="333399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4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color w:val="333399"/>
          <w:lang w:val="ru-RU"/>
        </w:rPr>
        <w:t>Алилуја, Агеја и Захарије.</w:t>
      </w:r>
      <w:r>
        <w:rPr>
          <w:color w:val="333399"/>
          <w:lang w:val="ru-RU"/>
        </w:rPr>
        <w:t xml:space="preserve">     (МТ: Псалам 14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 душо моја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Хвалићу Господа у животу мој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ћу Богу моме докле постојим.</w:t>
      </w:r>
    </w:p>
    <w:p>
      <w:pPr>
        <w:pStyle w:val="Normal"/>
        <w:numPr>
          <w:ilvl w:val="0"/>
          <w:numId w:val="2"/>
        </w:numPr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Не уздајте се у кнез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left="435" w:hanging="0"/>
        <w:rPr>
          <w:color w:val="333399"/>
          <w:lang w:val="ru-RU"/>
        </w:rPr>
      </w:pPr>
      <w:r>
        <w:rPr>
          <w:color w:val="333399"/>
          <w:lang w:val="ru-RU"/>
        </w:rPr>
        <w:t>у синове људске, у њима нема спасе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ад изађе дух његов и врати се у земљу с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ога дана пропадну све помисли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жен је коме је Бог Јаковљев помоћник њег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дање је његово у Господа Бога своје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оји је створио небо и зем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ре, и све што је у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чува истину ваве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чини суд онеправдован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даје храну гладн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ослобађа суж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 умудрује слеп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подиже обор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љуби праведни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оспод чува дошља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роту и удову пр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ут грешних погубљу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Зацариће се Господ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твој Сионе, из нараштаја у нараш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4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color w:val="333399"/>
          <w:lang w:val="ru-RU"/>
        </w:rPr>
        <w:t>Алилуја, Агеја и Захарије.</w:t>
      </w:r>
      <w:r>
        <w:rPr>
          <w:color w:val="333399"/>
          <w:lang w:val="ru-RU"/>
        </w:rPr>
        <w:t xml:space="preserve">     (Пс. 146 и 147 = МТ: Псалам 14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оспода, јер је добар псала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у нашем мила ће бити хва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 је Који гради Јерусал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ејања Израиљева сабраће (оп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оји исцељује скрушене срце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зује раселин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оји броји мноштва звез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има њима имена нази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Велик је Господ наш, и велика је моћ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знања Његовог нема бр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спод прихвата и уздиже крот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понижује грешнике до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почните Господу у исповедању хва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ојте Богу нашем на гитар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Њему Који одева небо облац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према земљи киш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произниче на горама тра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елен на службу људ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оји даје животињама храну њих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тићима гавранова који Га призив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ије воља (Његова) у снази коњи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благоизволе у ногама човека (ратник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Господ благоизволе у онима који Га се б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онима који се надају на милост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4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  <w:t>Алилуја, Агеја и Захар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ХВАЛИ, Јерусалиме, Госп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 Бога Твога, Сио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ер оснажи вратнице врата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 синове твоје у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оји положи мир на границ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дром пшенице насићује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оји шаље Реч Своју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рзином трчи реч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оји даје снег Свој као ву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глу као пепео посип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оји ставља слану Своју као мр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прам лица мраза Његовог ко ће опста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Шаље реч Своју и топи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дува ветар Његов и потеку в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оји објављује Реч Своју Јак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оне и судове Своје Израи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 учини тако сваком нар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дове Своје не објави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33399"/>
          <w:sz w:val="22"/>
          <w:szCs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i/>
          <w:i/>
          <w:color w:val="333399"/>
          <w:sz w:val="22"/>
          <w:szCs w:val="22"/>
          <w:u w:val="single"/>
          <w:lang w:val="ru-RU"/>
        </w:rPr>
      </w:pPr>
      <w:r>
        <w:rPr>
          <w:b/>
          <w:i/>
          <w:color w:val="333399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4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  <w:t>Алилуја, Агеја и Захар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оспода са небес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на висин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Хвалите Га, сви Анђели Његов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, све Сил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Хвалите Га, сунце и месец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, све звезде и светлос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Хвалите Га, небеса над небес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ода која је изнад небес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ка хвале Име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Он рече, и постадо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заповеди, и саздаш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Постави их до века, и у век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повест постави, и неће проћ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Хвалите Господа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мајеви, и сви бездан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огањ, град, снег, сла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тар бурни, који творите реч Његов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оре и сви хум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рвеће родно, и сви кедр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звери и сва сто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мизавци и птице крила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цареви земаљски и сви наро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незови и све судије земаљск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момци и девој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арци са дец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ека хвале Име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узнесе Име Њега једи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лава је Његова на земљи и на неб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уздигнуће моћ народа Свој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сму свима преподобним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има Израиљевим, народу који се приближује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4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  Господу песму н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а је Његова у цркви преподобн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Нека се узвесели Израиљ Створитељу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нови Сионови обрадоваће се Цару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хвале Име Његово у хор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 бубањ и псалтир нека Му псалмоп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Господ благоволе у народу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неће кротке у спас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охвалиће се преподобни у сла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радоваће се на постеља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зношења Божија су у уст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ачеви двосекли су у рука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а учине освету у незнабошц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обличење у народ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Да вежу цареве њихове у лан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лавне њихове у ручне окове желез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Да учини на њима суд напис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лава ће ова бити свима преподобним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5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  <w:t>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Бога у свет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у тврђи сил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Хвалите Га за многе моћи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по мноштву величанства Његов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Хвалите Га уз глас труб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уз псалтир и гус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Хвалите Га уз бубањ и у хор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уз жице и орга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Хвалите Га уз јасне кимва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Га уз кимвале с поклиц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ве што дише нека хвали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333399"/>
          <w:sz w:val="22"/>
          <w:szCs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i/>
          <w:i/>
          <w:color w:val="333399"/>
          <w:sz w:val="22"/>
          <w:szCs w:val="22"/>
          <w:u w:val="single"/>
          <w:lang w:val="ru-RU"/>
        </w:rPr>
      </w:pPr>
      <w:r>
        <w:rPr>
          <w:b/>
          <w:i/>
          <w:color w:val="333399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color w:val="333399"/>
          <w:lang w:val="ru-RU"/>
        </w:rPr>
      </w:pPr>
      <w:r>
        <w:rPr>
          <w:b/>
          <w:color w:val="333399"/>
          <w:lang w:val="ru-RU"/>
        </w:rPr>
        <w:t>Псалам 15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  <w:t>Овај је Псалам својеручно писан, Давид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color w:val="333399"/>
          <w:lang w:val="ru-RU"/>
        </w:rPr>
      </w:pPr>
      <w:r>
        <w:rPr>
          <w:i/>
          <w:color w:val="333399"/>
          <w:lang w:val="ru-RU"/>
        </w:rPr>
        <w:t>када се бораше сам са Голијат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color w:val="333399"/>
          <w:lang w:val="ru-RU"/>
        </w:rPr>
        <w:t xml:space="preserve">а налази се </w:t>
      </w:r>
      <w:r>
        <w:rPr>
          <w:b/>
          <w:i/>
          <w:color w:val="333399"/>
          <w:lang w:val="ru-RU"/>
        </w:rPr>
        <w:t>изван броја</w:t>
      </w:r>
      <w:r>
        <w:rPr>
          <w:i/>
          <w:color w:val="333399"/>
          <w:lang w:val="ru-RU"/>
        </w:rPr>
        <w:t xml:space="preserve"> 150  Псалама</w:t>
      </w:r>
      <w:r>
        <w:rPr>
          <w:color w:val="333399"/>
          <w:lang w:val="ru-RU"/>
        </w:rPr>
        <w:t>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ЛЕН  бејах међу браћом свој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јмлађи у дому оца м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асох овце оца мој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Руке моје начинише гус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сти моји саставише псалтир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 ко ће јавити Господу мо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м Господ, Он ће сам чу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н посла Анђела Св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е ме од оваца оц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маза ме уљем помазања С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раћа су моја лепа и вел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благоволе у њима Госпо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 xml:space="preserve">Изиђох у сусрет туђинцу </w:t>
      </w:r>
      <w:r>
        <w:rPr>
          <w:i/>
          <w:color w:val="333399"/>
          <w:lang w:val="ru-RU"/>
        </w:rPr>
        <w:t>(=Филистејцу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кле ме идол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А ја, истргнувши мач од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езглавих га, и уклоних срамоту са синова Израиље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left="435" w:hanging="0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9:00Z</dcterms:created>
  <dc:creator>Inf</dc:creator>
  <dc:description/>
  <dc:language>en-US</dc:language>
  <cp:lastModifiedBy>B.C.</cp:lastModifiedBy>
  <dcterms:modified xsi:type="dcterms:W3CDTF">2003-09-03T10:36:00Z</dcterms:modified>
  <cp:revision>3</cp:revision>
  <dc:subject/>
  <dc:title>P S A L T I R</dc:title>
</cp:coreProperties>
</file>