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1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учан, (Псалам) Асафов</w:t>
      </w:r>
      <w:r>
        <w:rPr>
          <w:color w:val="333399"/>
          <w:lang w:val="ru-RU"/>
        </w:rPr>
        <w:t>.</w:t>
        <w:tab/>
        <w:tab/>
        <w:t>(МТ: Псалам 7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ПАЗИТЕ, народе мој, на закон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гните ухо своје речима уста м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Отворићу у причама уста своја,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Мт. 13, 35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говорићу загонетке </w:t>
      </w:r>
      <w:r>
        <w:rPr>
          <w:i/>
          <w:iCs/>
          <w:color w:val="333399"/>
          <w:lang w:val="ru-RU"/>
        </w:rPr>
        <w:t>(=скривености</w:t>
      </w:r>
      <w:r>
        <w:rPr>
          <w:color w:val="333399"/>
          <w:lang w:val="ru-RU"/>
        </w:rPr>
        <w:t>) од почет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но што чусмо и дознасм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о и оци наши казива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 скри се од деце њихове у другом нарашт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зујући хвале Господ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све) сил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, која учи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подиже сведочанство у Јак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закон постави у Израи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што је заповедио оцима наш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то обзнане синов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да дозна нараштај друг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и који ће се род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тану и казују то синов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да на Бога полажу наду св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забораве дела Божи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повести Његове да траж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да не буду као оци њих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раштај покварен и преогорчујућ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раштај који није исправљао срц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ије поверио Богу дух с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инови Јефремови затежући и бацајући стрел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ренуше се у дан ра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е сачуваше завет Божи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закону Његовом не хтеше ход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заборавише доброчинства Њего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Његова, која им је показа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ред оцима</w:t>
        <w:tab/>
        <w:t>њиховим, што учини чудес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земљи Египатској, на пољу Танејск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Раздвоји море и поведе 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 воде као меши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вођаше их облаком дањ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ву ноћ светлошћу ог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Расече стену у пустињ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поји их као безданом мног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изведе воду из камен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изведе воде као ре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 они још продужише да Му гре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горчише Вишњега у (пустињи) безводн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 искушаваху Бога у срц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траже јела душама свој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клеветаше на Бога, и рекош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може ли Бог спремити трпезу у пустињ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Пошто (већ) удари камен и потекоше вод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тоци набуј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р не може (Он) и хлеба дат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припремити трпезу народу Свом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И за то чу Господ, и одбаци (их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гањ се запали у Јак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њев узиђе на Израиљ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јер не вероваше у Б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се надаше у спасење Њего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И заповеди облацима одозг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рата небеска отвор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одожди им ману да је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хлеб небески даде 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хлеб анђелски једе чове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рану им посла у изоби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Подиже југ са неб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веде силом Својом источни ветар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и даде кишу меса по њима као праши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песак морски птице крила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и падоше усред окола њихо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оло шатора њихов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И једоше и наситише се вео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жељу њихову даде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не лишише се жељ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Али), још док храна беше у устима њих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дође гњев Божији на 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ећину међу њима по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абране Израиљеве сатр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У свему томе још сагреш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вероваше чудесима Његов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и ишчезоше у сујети дани њих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дине њихове са хитањ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Када их погуби, (тад) Га траж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раћаху се и рано ранише к Бог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и опоменуше се да је Бог помоћник њихов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ог Вишњи Избавитељ је њихо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И заволеше га уст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језиком својим слагаше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7.</w:t>
        <w:tab/>
        <w:t>и срце њихово не беше искрено са Њ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повероваше завету Његов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8.</w:t>
        <w:tab/>
        <w:t>А Он је милосрдан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чишћује грехе њихове, и не погубљу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већма настоји да одврати јарост Свој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распаљује сав гњев С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9.</w:t>
        <w:tab/>
        <w:t>И опомену се да су тел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х који одлази и не враћа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0.</w:t>
        <w:tab/>
        <w:t>Колико пута Га огорчише у пустињ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гњевише Га у земљи безводно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1.</w:t>
        <w:tab/>
        <w:t>И вратише се и искушаваху Б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тога Израиљевог разљут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2.</w:t>
        <w:tab/>
        <w:t>И не опоменуше се рук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на у који их избави из руке мучите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3.</w:t>
        <w:tab/>
        <w:t>како учини у Египту знаке С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деса Своја у пољу Танејск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4.</w:t>
        <w:tab/>
        <w:t>И преобрати у крв потоке њихове (у Египту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унаре њихове, да не би пил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5.</w:t>
        <w:tab/>
        <w:t>Посла на њих псећу муву, и изједе 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жабу, и разједе 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6.</w:t>
        <w:tab/>
        <w:t>и даде црву плодов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рудове њихове скакавц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7.</w:t>
        <w:tab/>
        <w:t>поби градом виноград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мокве њихове мразев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8.</w:t>
        <w:tab/>
        <w:t>и предаде граду стоку њих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ање њихово огњ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49.</w:t>
        <w:tab/>
        <w:t>Посла на њих гњев јарости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арост и гњев и жалос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лање по анђелима з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0.</w:t>
        <w:tab/>
        <w:t>Припреми пут гњеву Свом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поштеди од смрти душе њихов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оку њихову затвори у смрт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1.</w:t>
        <w:tab/>
        <w:t>и погуби свако прворођено у земљи Егип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вину сваког бола њиховог у шаторима Хамов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2.</w:t>
        <w:tab/>
        <w:t>И подиже као овце народ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поведе их као стадо у пустињ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3.</w:t>
        <w:tab/>
        <w:t>и вођаше их са поуздањем, и не устрашише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пријатеље њихове покри море (Црвено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4.</w:t>
        <w:tab/>
        <w:t>И узведе их на гору Светињ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у ову (Сион) коју стече десница Њего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5.</w:t>
        <w:tab/>
        <w:t>И изагна испред лица њихова народе (незнабожн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де им у наслеђе ужетом деломере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тани у насељима њиховим племена Израиље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6.</w:t>
        <w:tab/>
        <w:t>И (опет) искушаваху и огорчаваху Бога Виш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ведочанства Његова не сачува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7.</w:t>
        <w:tab/>
        <w:t>и одвратише се и одвргоше, као и оци њих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окренуше се у лук искривље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8.</w:t>
        <w:tab/>
        <w:t>и разгњевише Га на хумовима с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долима својим раздражише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59.</w:t>
        <w:tab/>
        <w:t>Чу Бог и одврати оч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тре веома Израи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0.</w:t>
        <w:tab/>
        <w:t>и одбаци скинију Силомс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еље (Своје) где се настани међу људ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1.</w:t>
        <w:tab/>
        <w:t>И предаде у ропство снагу њих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епоту њихову у руке непријате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2.</w:t>
        <w:tab/>
        <w:t>и сколи мачем народ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леђе Своје презр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3.</w:t>
        <w:tab/>
        <w:t>Младиће њихове прождре огањ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војке њихове не бише ожаљен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4.</w:t>
        <w:tab/>
        <w:t>свештеници њихови падоше од мач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довице њихове не бише оплака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5.</w:t>
        <w:tab/>
        <w:t>И устаде као спавајући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моћник опијен вин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6.</w:t>
        <w:tab/>
        <w:t>и порази непријатеље Своје унатра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рамљење вечно даде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7.</w:t>
        <w:tab/>
        <w:t>И одбаци насеље Јосиф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леме Јефремово не изабр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8.</w:t>
        <w:tab/>
        <w:t>а изабра племе Јуди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у Сион коју заво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69.</w:t>
        <w:tab/>
        <w:t>И изгради као једнорога Светињу С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земљи је утемељи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0.</w:t>
        <w:tab/>
        <w:t>И изабра Давида слугу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е га од стада овчиј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1.</w:t>
        <w:tab/>
        <w:t>од јагњилишта узе њ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он напаса Јакова слугу С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раиља наслеђ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72.</w:t>
        <w:tab/>
        <w:t>И напасаше их у безазлености срца св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у разборитости руку својих вођаше их.</w:t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Асафов.</w:t>
      </w:r>
      <w:r>
        <w:rPr>
          <w:color w:val="333399"/>
          <w:lang w:val="ru-RU"/>
        </w:rPr>
        <w:tab/>
        <w:tab/>
        <w:t>(МТ: Псалам 7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БОЖЕ, дођоше незнабожци у наслеђ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кврнише Храм свети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ше Јерусалим као кошару од поврћ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ставише трупове слугу Твојих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 храну птицама небеск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есо преподобних Твојих зверима земаљски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злише крв њихову као во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коло Јерусалима, и не беше ко да сахра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Постасмо руг суседима наш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смех и поруга онима око нас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Докле ћеш, Господе, гњевити се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паљивати се као огањ ревност Твој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Изли гњев Твој на незнабожце који Те не зн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царства која Име Твоје не призва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прождреше Јак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есто његово опустош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 спомени наша стара безакоњ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нас брзо предухитре милости Твој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осиромашисмо вео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омози нам, Боже, Спаситељу наш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славе Имена Твога, Господе, избави нас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чисти грехе наше ради Имен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да не кажу народи незнабожни: Где је Бог њихов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буде позната у народима пред очима наши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вета крви слугу Твојих коју прол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Нека изађе преда Те уздисање сужањ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величанству мишице Твоје сачувај синове убијен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Узврати суседима нашим седмоструко у наручје њихов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ругу њихову, којом су Те ружили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А ми, народ Твој и овце паш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вратно ћемо Те славити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нараштаја у нараштај јављаћемо хвалу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за оне који ће се изменити, сведочанство Асаф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за Асиријца.</w:t>
      </w:r>
      <w:r>
        <w:rPr>
          <w:color w:val="333399"/>
          <w:lang w:val="ru-RU"/>
        </w:rPr>
        <w:tab/>
        <w:tab/>
        <w:t>(МТ: Псалам 8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И КОЈИ напасаш Израиља, паз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водиш као овце Јосиф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седиш на Херувимима, појави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Пред Јефремом и Венијамином и Манасијо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дигни силу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ђи да нас спасе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Боже, обрати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и светло лице Твоје, и спашћемо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Господе Боже над војска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ћеш се гњевити на молитву слугу Твојих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Да нас храниш хлебом суз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јиш нас сузама на меру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Поставио си нас за спорење суседима наш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пријатељи наши ругаху се н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осподе Боже над војскама, обрати нас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и светло лице Твоје, и спашћемо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Виноград из Египта пренео с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агнао си незнабожце и засадио 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ропутио си пут испред њег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садио лозе његове, те испуни зем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окри горе сенка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ране његове (покрише) кедрове Божи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ружио је лозе своје до мор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реке младиц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Зашто си оборио ограду њего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е га беру сви пролазници крај пут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штети га вепар из дубра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утајућа (звер) дивља поједе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Боже над војскама, обрати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гледај с неба и вид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ети виноград ова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утврди га, њега кога засади десница Тво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сина човечијег којег си утврдио С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Спаљен огњем и раскоп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претње лица Твога пропаш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Нека буде рука Твоја на човеку десниц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сину човечијем, којег си утврдио С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нећемо одступити од Т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живећеш нас, и Име Твоје призиваћем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Господе Боже над војскама, обрати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ви светло лице Твоје, и спашћемо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за точила, Псалам Асафов.</w:t>
      </w:r>
      <w:r>
        <w:rPr>
          <w:color w:val="333399"/>
          <w:lang w:val="ru-RU"/>
        </w:rPr>
        <w:tab/>
        <w:tab/>
        <w:t>(МТ: Псалам 8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РАДУЈТЕ се Богу помоћнику наш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личите Богу Јаковљев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змите псалам и дајте тимп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тир умилни са гитар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трубите у новомесечје труб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благознаменити дан празника нашег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је заповест Израиљ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д је Бога Јаковљев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ведочанство у Јосифу поставио га 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изађе из земље Египт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зик који није знао, чуо 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слободио је леђа његова од брем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уке његове које служаху у коше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 жалости си Ме призвао (вели Господ) и избавих 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лишао сам те у скривености бу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робах те на води спорења.</w:t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лушај, народе Мој, и сведочићу ти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раиљу, ако ме послуш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неће бити код тебе бога скорашњ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ћеш се клањати богу туђ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сам ја Господ Бог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те је извео из земље Египт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шири уста твоја, и испунићу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не послуша народ Мој глас М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ков не обрати Мени пажњ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отпустих их по намерама срдаца њих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одиће у намера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Да је народ Мој послушао Мен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је Израиљ ходио путеви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до ништавила бих непријатеље њихове понизи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тлачитеље њихове ставио бих руку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Непријатељи Господњи ласкаше м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и биће време њихово </w:t>
      </w:r>
      <w:r>
        <w:rPr>
          <w:i/>
          <w:iCs/>
          <w:color w:val="333399"/>
          <w:lang w:val="ru-RU"/>
        </w:rPr>
        <w:t>(=Израиљево)</w:t>
      </w:r>
      <w:r>
        <w:rPr>
          <w:color w:val="333399"/>
          <w:lang w:val="ru-RU"/>
        </w:rPr>
        <w:t xml:space="preserve">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 нахрани их од брашна пшеничн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стене медом насити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Асафов.</w:t>
      </w:r>
      <w:r>
        <w:rPr>
          <w:color w:val="333399"/>
          <w:lang w:val="ru-RU"/>
        </w:rPr>
        <w:tab/>
        <w:tab/>
        <w:t>(МТ: Псалам 8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БОГ стаде на сабору бо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сред богова пресуђуј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окле ћете судити неправд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ледати на лица безбожника?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Судите сирочету и сиром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ниженог и убогог оправдај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збавите убогог и сиромах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руке грешника избавите 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 познаше нити схвати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јер) у тами прох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решће се сви темељи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а рекох: Богови сте</w:t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н. 10, 34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нови Вишњега с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А ви као људи умрећет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један од кнезова паднуће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Устани, Боже, суди земљ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ш Ти наследити у свима народ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2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есма Псалма, Асафов.</w:t>
      </w:r>
      <w:r>
        <w:rPr>
          <w:color w:val="333399"/>
          <w:lang w:val="ru-RU"/>
        </w:rPr>
        <w:tab/>
        <w:tab/>
        <w:t>(МТ: Псалам8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ОЖЕ, ко ће се уподобити Теб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 прећути, нити укроти (гњев), Бож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ево, непријатељи Твоји повик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и који Те мрзе подигоше глав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а народ Твој смислише замисао под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говорише против светих Твој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Рекоше: Ходите и уништимо их између нар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ће се више спомињати име Израи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Јер се договорише у слози зајед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тив Тебе заверу склопише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асеља Идумејаца и Исмаилћа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авци и Агарја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Гевал и Амон и Амалик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ноплеменици (Филистејци) са становницима Тир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и Асур придружи се њ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ише у заштиту синовима Лотовим.</w:t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Учини им као Мадијаму и Сисар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Јавину у потоку Кисон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пропадоше у Аендор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ше као ђубре зем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Стави кнезове њихове као Орива и Зив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евеја и Салмана, све кнезов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који рекоше: Наследимо себи Светилиште Бож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оже мој, стави их као коло (вртлог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трску пред лице ветр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као огањ који ће спалити дубра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пламен који ће спалити го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тако ћеш их прогнати буром Твој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њевом Својим сатрешћеш 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Испуни лица њихова срамо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тражиће Име Твоје, Господ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Нека се посраме и смуте у век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е постиде и пропад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нека познају да је Име Твоје Господ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Једини Вишњи по свој земљ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за точила, синова Корејевих, Псалам.</w:t>
        <w:tab/>
      </w:r>
      <w:r>
        <w:rPr>
          <w:color w:val="333399"/>
          <w:lang w:val="ru-RU"/>
        </w:rPr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8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КАКО су мила насеља Твоја, Господе над војск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Жедни и топи се душа моја за дворима Господњ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рце моје и тело моје обрадоваше се Богу Жи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и птица нађе дом с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рлица гнездо себи, где ће положити птић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Жртвеници Твоји, Господе над војскама, Царе мој и Боже м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жени који обитавају у дому Т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век векова хвалиће Т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 </w:t>
      </w:r>
      <w:r>
        <w:rPr>
          <w:color w:val="333399"/>
          <w:lang w:val="ru-RU"/>
        </w:rPr>
        <w:t>6.</w:t>
        <w:tab/>
        <w:t>Блажен је човек коме је заштита у Тебе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хођења (у Храм) завештао је у срцу с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у долини плача, у месту које је постав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 благослове дати Законодавац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ходиће из силе у сил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авиће се Бог над боговима на Сио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Господе Боже над војскама, услиши молитв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чуј, Боже Јаковљев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  <w:r>
        <w:rPr>
          <w:color w:val="333399"/>
          <w:lang w:val="ru-RU"/>
        </w:rPr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Заштитниче наш, вид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гледај на лице Помазаник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је бољи дан један у дворима Твојим, од хиљада (других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абрао сам (рађе) да се премећем у дому Бога моје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го да живим у становима безбожничк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Јер милост и истину љуби Господ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дат и славу дадну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неће лишити добара оне који ходе у безазленос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Господе Боже над војскама, блажен је човек који се нада у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8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синова Корејевих, Псалам.</w:t>
        <w:tab/>
        <w:tab/>
      </w:r>
      <w:r>
        <w:rPr>
          <w:color w:val="333399"/>
          <w:lang w:val="ru-RU"/>
        </w:rPr>
        <w:t>(МТ: Псалам 8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ЛАГОВОЛЕО си, Господе, земљу Тв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вратио си робље Јаковље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Опростио си безакоња народу Тв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рио си све грехе њихове.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Зауставио си сав гњев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вратио си се од гњева јарости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оврати нас, Боже спасења наш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врати јарост Твоју од нас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Еда ли ћеш до века гњевити се на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ћеш простирати гњев Твој из нараштаја у нарашта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Боже, Ти повративши се, оживећеш нас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 ће се Твој обрадовати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Покажи нам, Господе, милост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асење Твоје даруј на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лушаћу шта ће ми рећи Господ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 рећи мир на народ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преподобне С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оне који обраћају срце (своје) к Ње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Али је спасење Његово близу оних који Га се б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настани славу у земљу наш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Милост и истина пољубиш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а и мир целиваше с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стина из земље заси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 xml:space="preserve">и правда са небеса приниче </w:t>
      </w:r>
      <w:r>
        <w:rPr>
          <w:i/>
          <w:iCs/>
          <w:color w:val="333399"/>
          <w:lang w:val="ru-RU"/>
        </w:rPr>
        <w:t>(=дођ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Јер ће Господ дати доброт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емља ће наша дати плод с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а ће пред Њим претходи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авиће на пут стопе С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5:00Z</dcterms:created>
  <dc:creator>Inf</dc:creator>
  <dc:description/>
  <dc:language>en-US</dc:language>
  <cp:lastModifiedBy>B.C.</cp:lastModifiedBy>
  <dcterms:modified xsi:type="dcterms:W3CDTF">2003-09-03T10:32:00Z</dcterms:modified>
  <cp:revision>3</cp:revision>
  <dc:subject/>
  <dc:title>P S A L T I R</dc:title>
</cp:coreProperties>
</file>