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lang w:val="ru-RU"/>
        </w:rPr>
        <w:t>П С А Л Т И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/>
          <w:b/>
          <w:bCs/>
          <w:color w:val="000080"/>
          <w:lang w:val="ru-RU"/>
        </w:rPr>
      </w:r>
    </w:p>
    <w:p>
      <w:pPr>
        <w:pStyle w:val="Normal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sz w:val="52"/>
          <w:lang w:val="ru-RU"/>
        </w:rPr>
        <w:t xml:space="preserve">КАТИЗМА </w:t>
      </w:r>
      <w:r>
        <w:rPr>
          <w:b/>
          <w:bCs/>
          <w:color w:val="000080"/>
          <w:sz w:val="52"/>
        </w:rPr>
        <w:t>2</w:t>
      </w:r>
      <w:r>
        <w:rPr>
          <w:b/>
          <w:bCs/>
          <w:color w:val="000080"/>
          <w:sz w:val="52"/>
          <w:lang w:val="ru-RU"/>
        </w:rPr>
        <w:t>.</w:t>
      </w:r>
    </w:p>
    <w:p>
      <w:pPr>
        <w:pStyle w:val="Normal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  <w:t>Псалам 9.</w:t>
      </w:r>
    </w:p>
    <w:p>
      <w:pPr>
        <w:pStyle w:val="Normal"/>
        <w:rPr>
          <w:i/>
          <w:i/>
          <w:iCs/>
          <w:color w:val="000080"/>
          <w:lang w:val="ru-RU"/>
        </w:rPr>
      </w:pPr>
      <w:r>
        <w:rPr>
          <w:i/>
          <w:iCs/>
          <w:color w:val="000080"/>
          <w:lang w:val="ru-RU"/>
        </w:rPr>
        <w:t xml:space="preserve">За крај, о скривностима сина, Псалам Давидов. </w:t>
      </w:r>
    </w:p>
    <w:p>
      <w:pPr>
        <w:pStyle w:val="Normal"/>
        <w:rPr/>
      </w:pPr>
      <w:r>
        <w:rPr>
          <w:i/>
          <w:iCs/>
          <w:color w:val="000080"/>
          <w:lang w:val="ru-RU"/>
        </w:rPr>
        <w:t>(Акростих по јеврејској  азбуци)</w:t>
      </w:r>
      <w:r>
        <w:rPr>
          <w:color w:val="000080"/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(МТ: Псалам 9-10) </w:t>
        <w:tab/>
        <w:tab/>
      </w:r>
      <w:r>
        <w:rPr>
          <w:color w:val="000080"/>
          <w:sz w:val="20"/>
          <w:lang w:val="ru-RU"/>
        </w:rPr>
        <w:t>(МТ= Масорети - Јевреји после Христа)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2.</w:t>
        <w:tab/>
        <w:t>ИСПОВЕДАЋУ се Теби, Господе, свим срцем својим,</w:t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Алеф)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казиваћу сва чудеса Твоја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3.</w:t>
        <w:tab/>
        <w:t>Узвеселићу се и обрадовати у Теби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салмопеваћу Имену Твоме, Вишњи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4.</w:t>
        <w:tab/>
        <w:t>Кад се поврати непријатељ мој назад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Бет)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знемоћи ће и пропашће од лица Твога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5.</w:t>
        <w:tab/>
        <w:t>Јер си учинио суд мој, и распру моју;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засео си на трон, Ти Који судиш правду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6.</w:t>
        <w:tab/>
        <w:t>Запретио си народима, и пропаде безбожник;</w:t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Гимел)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ме његово избрисао си до века и у век века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7.</w:t>
        <w:tab/>
        <w:t>Непријатељу нестаде мачева на крају, и градове си (им) разрушио;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ропаде спомен њихов са буком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8.</w:t>
        <w:tab/>
        <w:t>А Господ остаје до века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Хе)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рипремио је за суд престо Свој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9.</w:t>
        <w:tab/>
        <w:t>и Он ће судити васељени правдом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судиће народима правотом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10.</w:t>
        <w:tab/>
        <w:t>И постаде Господ прибежиште убогоме,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Вав)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омоћник благовремени у невољи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11.</w:t>
        <w:tab/>
        <w:t>И нека се уздају у Тебе (сви) који знају Име Твоје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јер ниси оставио оне који Те траже, Господе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12.</w:t>
        <w:tab/>
        <w:t>Псалмопојте Господу Који обитава на Сиону,</w:t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Зајин)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јављајте у народима подвиге Његове.</w:t>
        <w:tab/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13.</w:t>
        <w:tab/>
        <w:t>Јер Он Који тражи крви њихове, опомену се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није заборавио вапаје убогих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14.</w:t>
        <w:tab/>
        <w:t>Помилуј ме, Господе; види понижење моје</w:t>
        <w:tab/>
        <w:t>од непријатеља мојих,</w:t>
        <w:tab/>
        <w:tab/>
      </w:r>
      <w:r>
        <w:rPr>
          <w:i/>
          <w:iCs/>
          <w:color w:val="000080"/>
          <w:sz w:val="22"/>
          <w:lang w:val="ru-RU"/>
        </w:rPr>
        <w:t>(Хет)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Ти Који ме подижеш са врата смрти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15.</w:t>
        <w:tab/>
        <w:t>да бих објављивао све хвале Твоје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на вратима кћери Сионове;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обрадоваћу се спасењу Твоме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16.</w:t>
        <w:tab/>
        <w:t>Потонуше незнабожци у пропасти коју начинише;</w:t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Тет)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у замци тој коју скрише ухвати се нога њихов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7.</w:t>
        <w:tab/>
        <w:t>Познат је Господ Који чини судове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у делима руку својих ухваћен би грешник.</w:t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ind w:left="4515" w:hanging="0"/>
        <w:rPr>
          <w:color w:val="000080"/>
          <w:sz w:val="22"/>
          <w:lang w:val="ru-RU"/>
        </w:rPr>
      </w:pPr>
      <w:r>
        <w:rPr>
          <w:i/>
          <w:iCs/>
          <w:color w:val="000080"/>
          <w:sz w:val="22"/>
          <w:lang w:val="ru-RU"/>
        </w:rPr>
        <w:t>(Песма диапсалме)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sz w:val="22"/>
          <w:lang w:val="ru-RU"/>
        </w:rPr>
      </w:pPr>
      <w:r>
        <w:rPr>
          <w:color w:val="000080"/>
          <w:sz w:val="22"/>
          <w:lang w:val="ru-RU"/>
        </w:rPr>
        <w:t>18.</w:t>
        <w:tab/>
      </w:r>
      <w:r>
        <w:rPr>
          <w:color w:val="000080"/>
          <w:lang w:val="ru-RU"/>
        </w:rPr>
        <w:t>Нека се поврате грешници у ад,</w:t>
      </w:r>
      <w:r>
        <w:rPr>
          <w:color w:val="000080"/>
          <w:sz w:val="22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Јод)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color w:val="000080"/>
          <w:sz w:val="22"/>
          <w:lang w:val="ru-RU"/>
        </w:rPr>
        <w:tab/>
        <w:tab/>
      </w:r>
      <w:r>
        <w:rPr>
          <w:color w:val="000080"/>
          <w:lang w:val="ru-RU"/>
        </w:rPr>
        <w:t>сви народи који заборављају Бог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9.</w:t>
        <w:tab/>
        <w:t>Јер неће до краја заборављен бити сиромах,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Каф)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Трпљење убогих неће пропасти до век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20.</w:t>
        <w:tab/>
        <w:t>Устани Господе, нека се не осили човек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нека буду суђени народи пред Тобом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21.</w:t>
        <w:tab/>
        <w:t>Постави, Господе, законодавца над њима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нека познају народи да су (само) људи.</w:t>
        <w:tab/>
        <w:tab/>
        <w:tab/>
      </w:r>
    </w:p>
    <w:p>
      <w:pPr>
        <w:pStyle w:val="Footer"/>
        <w:tabs>
          <w:tab w:val="clear" w:pos="4320"/>
          <w:tab w:val="clear" w:pos="8640"/>
        </w:tabs>
        <w:ind w:left="4300" w:firstLine="215"/>
        <w:rPr>
          <w:color w:val="000080"/>
          <w:lang w:val="ru-RU"/>
        </w:rPr>
      </w:pPr>
      <w:r>
        <w:rPr>
          <w:i/>
          <w:iCs/>
          <w:color w:val="000080"/>
          <w:sz w:val="22"/>
          <w:lang w:val="ru-RU"/>
        </w:rPr>
        <w:t>(Диапсалма)</w:t>
      </w:r>
      <w:r>
        <w:rPr>
          <w:color w:val="000080"/>
          <w:sz w:val="22"/>
          <w:lang w:val="ru-RU"/>
        </w:rPr>
        <w:t>.  (МТ: Псалам 10)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22.</w:t>
        <w:tab/>
        <w:t>Зашто си, Господе, одступио далеко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Ламед)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ренебрегаваш у потребно време у невољи?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23.</w:t>
        <w:tab/>
        <w:t>Када се надима безбожник, ватра захвата сиромаха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ухваћени бивају (зли) у замислима које смишљају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24.</w:t>
        <w:tab/>
        <w:t>Јер се хвали грешник у жељама душе своје,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Мем)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неправедник себе похваљуј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25.</w:t>
        <w:tab/>
        <w:t>Раздражује грешник Господа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Нун)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о мноштву обести своје (говорећи):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Неће тражити (Бог)!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Нема Бога пред њим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26.</w:t>
        <w:tab/>
        <w:t>Искривљују се путеви његови у свако врем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оричу се судови Твоји од лица његовог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Над свим непријатељима својим завладаћ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27.</w:t>
        <w:tab/>
        <w:t>Јер рече у срцу своме: Нећу посрнути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з нараштаја у нараштај (бићу) без зл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28.</w:t>
        <w:tab/>
        <w:t>Његова су уста пуна проклетства, и горчине, и преваре;</w:t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Самек-Пе)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од језиком његовим мука је и бол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29.</w:t>
        <w:tab/>
        <w:t>Поставља заседу са богатима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у скривености, да би убио невинога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color w:val="000080"/>
          <w:lang w:val="ru-RU"/>
        </w:rPr>
        <w:tab/>
        <w:tab/>
        <w:t>Очи његове на сиромаха вребају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i/>
          <w:iCs/>
          <w:color w:val="000080"/>
          <w:sz w:val="22"/>
          <w:lang w:val="ru-RU"/>
        </w:rPr>
        <w:t>(Ајин)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30.</w:t>
        <w:tab/>
        <w:t xml:space="preserve">Поставља заседу у скривеном месту, </w:t>
        <w:tab/>
        <w:t>као лав иза ограде своје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у заседи је да зграби сиромаха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31.</w:t>
        <w:tab/>
        <w:t>да зграби сиромаха да га увуче у замку своју,</w:t>
        <w:tab/>
        <w:tab/>
        <w:tab/>
        <w:tab/>
        <w:tab/>
        <w:tab/>
        <w:t xml:space="preserve"> </w:t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Саде)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Унизиће га, сагнуће се и пашће, када овлада сиромасим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32.</w:t>
        <w:tab/>
        <w:t>Јер рече у срцу своме: Заборави Бог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одврати лице Своје да не гледа до краја!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33.</w:t>
        <w:tab/>
        <w:t>Устани, Господе Боже мој, нека се уздигне рука Твоја,</w:t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Коф)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Не заборави убоге Твоје до крај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34.</w:t>
        <w:tab/>
        <w:t>Ради чега разгњеви безбожник Бога?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Јер рече у срцу своме: Неће тражити (Бог)!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35.</w:t>
        <w:tab/>
        <w:t>Видиш ли, јер Ти бол и гњев сагледаш;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Реш)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да буду предани у руке Твоје.</w:t>
        <w:tab/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Теби је остављен сиромах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сирочету Ти си помоћник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36.</w:t>
        <w:tab/>
        <w:t>Скрши мишицу грешника и лукавога;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Шин)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отражиће се грех његов, и неће се наћи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37.</w:t>
        <w:tab/>
        <w:t>Господ је цар до века и у век век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ропашће незнабожци са земље његов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38.</w:t>
        <w:tab/>
        <w:t>Жељу сиромаха услишио си, Господе;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Тав)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на готовост срца њиховог обрати пажњу ухо Твој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Суди сироти и пониженом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да се не велехвали више човек на земљи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  <w:t>Псалам 10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i/>
          <w:iCs/>
          <w:color w:val="000080"/>
          <w:lang w:val="ru-RU"/>
        </w:rPr>
        <w:t>За крај, Псалам Давидов</w:t>
      </w:r>
      <w:r>
        <w:rPr>
          <w:color w:val="000080"/>
          <w:lang w:val="ru-RU"/>
        </w:rPr>
        <w:t>.   (МТ: Псалам 11)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  </w:t>
      </w:r>
      <w:r>
        <w:rPr>
          <w:color w:val="000080"/>
          <w:lang w:val="ru-RU"/>
        </w:rPr>
        <w:tab/>
        <w:tab/>
        <w:t>НА ГОСПОДА  се поуздах, како ћете рећи души мојој: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ресели се на гору као птица?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2.</w:t>
        <w:tab/>
        <w:t>Јер, ево, грешници затегнуше лук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рипремише стреле у тоболцу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да устреле у мраку праве срцем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3.</w:t>
        <w:tab/>
        <w:t>Јер оно што Ти утврди, они срушише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а праведник шта је урадио?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4.</w:t>
        <w:tab/>
        <w:t>Господ је у храму светоме Свом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Господ је на небу (поставио) престо Свој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Очи Његове на убогога гледају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обрве Његове испитују синове људск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5.</w:t>
        <w:tab/>
        <w:t>Господ испитује праведника и безбожника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а који љуби неправду, мрзи душу своју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6.</w:t>
        <w:tab/>
        <w:t>Бациће на грешнике мреж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огањ и сумпор и ветар бурни удео је чаше њихов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7.</w:t>
        <w:tab/>
        <w:t>Јер је праведан Господ, и правду завол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равоту зна лице Његово.</w:t>
      </w:r>
    </w:p>
    <w:p>
      <w:pPr>
        <w:pStyle w:val="Normal"/>
        <w:rPr>
          <w:color w:val="000080"/>
          <w:sz w:val="22"/>
          <w:lang w:val="ru-RU"/>
        </w:rPr>
      </w:pPr>
      <w:r>
        <w:rPr>
          <w:color w:val="000080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80"/>
          <w:sz w:val="22"/>
          <w:u w:val="single"/>
          <w:lang w:val="ru-RU"/>
        </w:rPr>
        <w:t>Слава: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sz w:val="22"/>
          <w:lang w:val="ru-RU"/>
        </w:rPr>
      </w:pPr>
      <w:r>
        <w:rPr>
          <w:color w:val="000080"/>
          <w:sz w:val="22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  <w:t>Псалам 11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i/>
          <w:iCs/>
          <w:color w:val="000080"/>
          <w:lang w:val="ru-RU"/>
        </w:rPr>
        <w:t>За крај, за осму, Псалам Давидов</w:t>
      </w:r>
      <w:r>
        <w:rPr>
          <w:color w:val="000080"/>
          <w:lang w:val="ru-RU"/>
        </w:rPr>
        <w:t>.   (МТ: Псалам 12)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2.</w:t>
        <w:tab/>
        <w:t>СПАСИ МЕ, Господе, јер неста преподобнога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јер се умањише истине од синова људских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3.</w:t>
        <w:tab/>
        <w:t>Лажи говораше сваки суседу своме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уста дволична у срцу, а у срцу говораше (зло)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4.</w:t>
        <w:tab/>
        <w:t>Уништиће Господ сва уста лукава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језик велеречиви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5.</w:t>
        <w:tab/>
        <w:t>оне који рекоше: Језик наш величаћемо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уста су наша у нас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ко нам је господар?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6.</w:t>
        <w:tab/>
        <w:t xml:space="preserve">Због страдања сиромаха </w:t>
      </w:r>
    </w:p>
    <w:p>
      <w:pPr>
        <w:pStyle w:val="Footer"/>
        <w:tabs>
          <w:tab w:val="clear" w:pos="4320"/>
          <w:tab w:val="clear" w:pos="8640"/>
        </w:tabs>
        <w:ind w:left="216" w:firstLine="216"/>
        <w:rPr>
          <w:color w:val="000080"/>
          <w:lang w:val="ru-RU"/>
        </w:rPr>
      </w:pPr>
      <w:r>
        <w:rPr>
          <w:color w:val="000080"/>
          <w:lang w:val="ru-RU"/>
        </w:rPr>
        <w:t>и уздаха убогих,</w:t>
      </w:r>
    </w:p>
    <w:p>
      <w:pPr>
        <w:pStyle w:val="Footer"/>
        <w:tabs>
          <w:tab w:val="clear" w:pos="4320"/>
          <w:tab w:val="clear" w:pos="8640"/>
        </w:tabs>
        <w:ind w:left="216" w:firstLine="216"/>
        <w:rPr>
          <w:color w:val="000080"/>
          <w:lang w:val="ru-RU"/>
        </w:rPr>
      </w:pPr>
      <w:r>
        <w:rPr>
          <w:color w:val="000080"/>
          <w:lang w:val="ru-RU"/>
        </w:rPr>
        <w:t>сад ћу устати, говори Господ;</w:t>
      </w:r>
    </w:p>
    <w:p>
      <w:pPr>
        <w:pStyle w:val="Footer"/>
        <w:tabs>
          <w:tab w:val="clear" w:pos="4320"/>
          <w:tab w:val="clear" w:pos="8640"/>
        </w:tabs>
        <w:ind w:left="216" w:firstLine="216"/>
        <w:rPr>
          <w:color w:val="000080"/>
          <w:lang w:val="ru-RU"/>
        </w:rPr>
      </w:pPr>
      <w:r>
        <w:rPr>
          <w:color w:val="000080"/>
          <w:lang w:val="ru-RU"/>
        </w:rPr>
        <w:t>поставићу се у спасење (њихово), осмелићу се у њему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7.</w:t>
        <w:tab/>
        <w:t>Речи су Господње речи чист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сребро ражежено (у огњу), очишћено од земљ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ретопљено седмоструко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8.</w:t>
        <w:tab/>
        <w:t>Ти, господе, сачуваћеш нас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одбранићеш нас од рода овога и до век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9.</w:t>
        <w:tab/>
        <w:t>Наоколо безбожници ходе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о висини Твојој постарао се јеси за синове људск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  <w:t>Псалам 12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i/>
          <w:iCs/>
          <w:color w:val="000080"/>
          <w:lang w:val="ru-RU"/>
        </w:rPr>
        <w:t>За крај, Псалам Давидов.</w:t>
      </w:r>
      <w:r>
        <w:rPr>
          <w:color w:val="000080"/>
          <w:lang w:val="ru-RU"/>
        </w:rPr>
        <w:t xml:space="preserve">   (МТ: Псалам 13)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2.</w:t>
        <w:tab/>
        <w:t>ДОКЛЕ  ћеш, Господе, заборављати ме до краја?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Докле ћеш одвраћати лице Своје од мене?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3.</w:t>
        <w:tab/>
        <w:t>Докле ћу се домишљати у души својој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мучити се у срцу своме дању и ноћу?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Докле ће се узносити непријатељ мој нада мном?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4.</w:t>
        <w:tab/>
        <w:t>Погледај, услиши ме, Господе Боже мој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росветли очи моје, да не заспим на смрт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5.</w:t>
        <w:tab/>
        <w:t>да не рече непријатељ мој: Утврдих се над њим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Они који ме угњетавају обрадоваће се, ако посрнем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6.</w:t>
        <w:tab/>
        <w:t>А ја се на милост Твоју поуздах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обрадоваће се срце моје спасењу Твом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еваћу Господу Добротвору мом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псалмопојаћу Имену Господа Вишњег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  <w:t>Псалам 13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i/>
          <w:iCs/>
          <w:color w:val="000080"/>
          <w:lang w:val="ru-RU"/>
        </w:rPr>
        <w:t>За крај, Псалам Давидов.</w:t>
      </w:r>
      <w:r>
        <w:rPr>
          <w:color w:val="000080"/>
          <w:lang w:val="ru-RU"/>
        </w:rPr>
        <w:t xml:space="preserve">   (МТ: Псалам 14)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ind w:left="216" w:firstLine="216"/>
        <w:rPr>
          <w:color w:val="000080"/>
          <w:lang w:val="ru-RU"/>
        </w:rPr>
      </w:pPr>
      <w:r>
        <w:rPr>
          <w:color w:val="000080"/>
          <w:lang w:val="ru-RU"/>
        </w:rPr>
        <w:t>РЕЧЕ безумник у срцу своме: Нема Бога.</w:t>
      </w:r>
    </w:p>
    <w:p>
      <w:pPr>
        <w:pStyle w:val="Footer"/>
        <w:tabs>
          <w:tab w:val="clear" w:pos="4320"/>
          <w:tab w:val="clear" w:pos="8640"/>
        </w:tabs>
        <w:ind w:left="216" w:firstLine="216"/>
        <w:rPr>
          <w:color w:val="000080"/>
          <w:lang w:val="ru-RU"/>
        </w:rPr>
      </w:pPr>
      <w:r>
        <w:rPr>
          <w:color w:val="000080"/>
          <w:lang w:val="ru-RU"/>
        </w:rPr>
        <w:t>Распадоше се и згадише се у поступцима (својим);</w:t>
      </w:r>
    </w:p>
    <w:p>
      <w:pPr>
        <w:pStyle w:val="Footer"/>
        <w:tabs>
          <w:tab w:val="clear" w:pos="4320"/>
          <w:tab w:val="clear" w:pos="8640"/>
        </w:tabs>
        <w:ind w:left="216" w:firstLine="216"/>
        <w:rPr>
          <w:color w:val="000080"/>
          <w:lang w:val="ru-RU"/>
        </w:rPr>
      </w:pPr>
      <w:r>
        <w:rPr>
          <w:color w:val="000080"/>
          <w:lang w:val="ru-RU"/>
        </w:rPr>
        <w:t>нема га који чини добро, нема га ни једнога.</w:t>
        <w:tab/>
        <w:tab/>
        <w:tab/>
        <w:tab/>
        <w:tab/>
        <w:tab/>
        <w:tab/>
        <w:tab/>
        <w:tab/>
        <w:tab/>
      </w:r>
      <w:r>
        <w:rPr>
          <w:color w:val="000080"/>
          <w:sz w:val="20"/>
          <w:lang w:val="ru-RU"/>
        </w:rPr>
        <w:t>Рим. 3, 10-18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2.</w:t>
        <w:tab/>
        <w:t>Господ с неба погледа на синове људск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да види има ли који разуман, или који тражи Бог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3.</w:t>
        <w:tab/>
        <w:t>Сви застранише, уједно неваљали посташе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нема га који чини добро, нема га ни једног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(Гроб је отворен грло њихово, језицима својим лагаху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отров аспидин је на уснама њиховим, којих су уста пуна клетве и горчине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брзе су ноге њихове да пролију крв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устош и беда на путевима њиховим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а пут мира не познаш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Нема страха Божијег пред очима њиховим)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4.</w:t>
        <w:tab/>
        <w:t>Неће ли познати сви који чине безакоњ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који једу народ мој као јеђење хлеба, (а) Господа не призваш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5.</w:t>
        <w:tab/>
        <w:t>Тамо се устрашише страха, где страха не беше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јер је Господ у роду праведних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6.</w:t>
        <w:tab/>
        <w:t>Савет сиромаха посрамист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јер Господ је нада његов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7.</w:t>
        <w:tab/>
        <w:t>Ко ће дати са Сиона спасење Израиљево?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Када поврати Господ робље народа Свога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Обрадоваће се Јаков и узвеселиће се Израиљ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80"/>
          <w:sz w:val="22"/>
          <w:u w:val="single"/>
          <w:lang w:val="ru-RU"/>
        </w:rPr>
        <w:t>Слава: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  <w:t>Псалам 14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i/>
          <w:iCs/>
          <w:color w:val="000080"/>
          <w:lang w:val="ru-RU"/>
        </w:rPr>
        <w:t>Псалам Давидов</w:t>
      </w:r>
      <w:r>
        <w:rPr>
          <w:color w:val="000080"/>
          <w:lang w:val="ru-RU"/>
        </w:rPr>
        <w:t>.   (МТ: Псалам 15)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ГОСПОДЕ, ко ће се настанити у насељу Твоме?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ли ко ће се населити на гори светој Твојој?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2.</w:t>
        <w:tab/>
        <w:t>Који ходи непорочно и чини правду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који говори истину у срцу свом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3.</w:t>
        <w:tab/>
        <w:t>Који не слага језиком својим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не учини ближњему своме зла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поругу не прими на суседе свој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4.</w:t>
        <w:tab/>
        <w:t>Унижен би пред њим лукави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а оне који се боје Господа (он) прославља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који се куне ближњему своме, и не одриче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5.</w:t>
        <w:tab/>
        <w:t>који новац свој не даде на камату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мито за невине не прими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Који тако чини, неће се поколебати до век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  <w:t>Псалам 15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i/>
          <w:iCs/>
          <w:color w:val="000080"/>
          <w:lang w:val="ru-RU"/>
        </w:rPr>
        <w:t>Стилографија (јевр. Миктам = запис на стубу?), Давидов</w:t>
      </w:r>
      <w:r>
        <w:rPr>
          <w:color w:val="000080"/>
          <w:lang w:val="ru-RU"/>
        </w:rPr>
        <w:t xml:space="preserve">.  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(МТ: Псалам 16)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САЧУВАЈ ме, Господе, јер се у Тебе поуздах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2.</w:t>
        <w:tab/>
        <w:t>Рекох Господу: Господ мој Ти јеси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јер немаш потребе од добара мојих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3.</w:t>
        <w:tab/>
        <w:t>Светима који су на земљи Његовој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чудесно учини Господ све воље Своје у њим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4.</w:t>
        <w:tab/>
        <w:t>Умножише се немоћи њихов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осле тога (оне) брзо несташ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Нећу сабрати сабрања њихова од крви (идола)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Нити ћу споменути имена њихова устима мојим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5.</w:t>
        <w:tab/>
        <w:t>Господ је удео наслеђа мога и чаше моје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Ти си Који ми васпостављаш наслеђе мој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6.</w:t>
        <w:tab/>
        <w:t>Одмерена (наслеђа) пала су ми најбоља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јер наслеђе моје најбоље ми ј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7.</w:t>
        <w:tab/>
        <w:t>Благосиљаћу Господа Који ме је уразумио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а још и до ноћи поучише ме бубрези моји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8.</w:t>
        <w:tab/>
        <w:t>Провиђах Господа преда мном свагда,</w:t>
        <w:tab/>
        <w:tab/>
        <w:tab/>
        <w:tab/>
        <w:tab/>
        <w:tab/>
        <w:tab/>
        <w:tab/>
        <w:tab/>
        <w:tab/>
        <w:tab/>
        <w:tab/>
      </w:r>
      <w:r>
        <w:rPr>
          <w:color w:val="000080"/>
          <w:sz w:val="20"/>
          <w:lang w:val="ru-RU"/>
        </w:rPr>
        <w:t>ДАп. 2, 25-31; 13, 35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Јер је с десне стране мени, да не посрнем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9.</w:t>
        <w:tab/>
        <w:t>Тога ради развесели се срце мој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обрадова се језик мој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а још и тело моје починуће у нади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0.</w:t>
        <w:tab/>
        <w:t>Јер нећеш оставити душу моју у аду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нити ћеш дати да светац Твој види труљењ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1.</w:t>
        <w:tab/>
        <w:t>Показао си ми путеве живота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спунићеш ме радошћу с лицем Твојим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красоте су у десници Твојој до краја.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  <w:t>Псалам 16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i/>
          <w:iCs/>
          <w:color w:val="000080"/>
          <w:lang w:val="ru-RU"/>
        </w:rPr>
        <w:t>Молитва Давидова</w:t>
      </w:r>
      <w:r>
        <w:rPr>
          <w:color w:val="000080"/>
          <w:lang w:val="ru-RU"/>
        </w:rPr>
        <w:t>.   (МТ: Псалам 17)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УСЛИШИ, Господе, правду моју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ази на мољење мој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услиши молитву моју, није са усана лажљивих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2.</w:t>
        <w:tab/>
        <w:t>Од лица Твога суд ће мој изаћи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очи моје нека виде правоту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3.</w:t>
        <w:tab/>
        <w:t>Испитао си срце моје, посетио си (ме) ноћу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окушао си ме у огњу, и не нађе се у мени неправд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4.</w:t>
        <w:tab/>
        <w:t>Да не говоре уста моја дела људска;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color w:val="000080"/>
          <w:lang w:val="ru-RU"/>
        </w:rPr>
        <w:tab/>
        <w:tab/>
        <w:t>ради ре</w:t>
      </w:r>
      <w:r>
        <w:rPr>
          <w:color w:val="000080"/>
          <w:lang w:val="sr-CS"/>
        </w:rPr>
        <w:t>ч</w:t>
      </w:r>
      <w:r>
        <w:rPr>
          <w:color w:val="000080"/>
          <w:lang w:val="ru-RU"/>
        </w:rPr>
        <w:t>и уста Твојих ја сачувах путеве тешк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5.</w:t>
        <w:tab/>
        <w:t>Утврди стопе моје на стазама Твојим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да се не колебају кораци моји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6.</w:t>
        <w:tab/>
        <w:t>Ја завапих, јер си ме услишио, Боже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риклони к мени ухо Твоје и услиши речи мој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7.</w:t>
        <w:tab/>
        <w:t>Чудесно покажи милости Твој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Ти Који спасаваш оне који се у Тебе уздају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од противећих се десници Твојој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8.</w:t>
        <w:tab/>
        <w:t>Сачувај ме, Господе, као зеницу ока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окровом крила Твојих покрићеш м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9.</w:t>
        <w:tab/>
        <w:t>од лица безбожних који ме угњетавају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Непријатељи моји душу моју опколише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0.</w:t>
        <w:tab/>
        <w:t>дебело срце своје затвориш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уста њихова говораху гордост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1.</w:t>
        <w:tab/>
        <w:t>Они који ме изагнаше, сада ме опколиш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очи своје устремише да (ме) оборе на земљу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2.</w:t>
        <w:tab/>
        <w:t>Спопадоше ме као лав готов на лов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као лавић који борави у потаји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3.</w:t>
        <w:tab/>
        <w:t>Устани, Господе, предухитри их, и обори их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збави душу моју од безбожника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мачем Твојим од непријатеља руке Твоје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4.</w:t>
        <w:tab/>
        <w:t>Господе, од малобројних на земљи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раздели их у животу њиховом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скривених Твојих (претњи) испуни се утроба њихова;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наситише се синови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оставише остатке младенцима својим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>15.</w:t>
        <w:tab/>
        <w:t>А ја ћу се у правди јавити лицу Твоме,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наситићу се када угледам славу Твоју.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color w:val="000080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80"/>
          <w:sz w:val="22"/>
          <w:u w:val="single"/>
          <w:lang w:val="ru-RU"/>
        </w:rPr>
        <w:t>Слава, И сада: Алилуја.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i/>
          <w:i/>
          <w:iCs/>
          <w:color w:val="000080"/>
          <w:sz w:val="22"/>
          <w:u w:val="single"/>
          <w:lang w:val="ru-RU"/>
        </w:rPr>
      </w:pPr>
      <w:r>
        <w:rPr>
          <w:b/>
          <w:bCs/>
          <w:i/>
          <w:iCs/>
          <w:color w:val="000080"/>
          <w:sz w:val="22"/>
          <w:u w:val="single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color w:val="000080"/>
          <w:lang w:val="ru-RU"/>
        </w:rPr>
      </w:pPr>
      <w:r>
        <w:rPr>
          <w:color w:val="000080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2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Times Ciril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5"/>
        <w:tab w:val="left" w:pos="450" w:leader="none"/>
      </w:tabs>
      <w:autoSpaceDE w:val="false"/>
      <w:outlineLvl w:val="4"/>
    </w:pPr>
    <w:rPr>
      <w:rFonts w:ascii="CTimesRoman" w:hAnsi="CTimesRoman" w:cs="CTimesRoman"/>
      <w:b/>
      <w:bCs/>
      <w:color w:val="33339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Cirilica" w:hAnsi="Times Cirilica" w:cs="Times Cirilica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9:52:00Z</dcterms:created>
  <dc:creator>Inf</dc:creator>
  <dc:description/>
  <dc:language>en-US</dc:language>
  <cp:lastModifiedBy>B.C.</cp:lastModifiedBy>
  <dcterms:modified xsi:type="dcterms:W3CDTF">2003-09-03T10:25:00Z</dcterms:modified>
  <cp:revision>3</cp:revision>
  <dc:subject/>
  <dc:title>P S A L T I R</dc:title>
</cp:coreProperties>
</file>