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10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70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 xml:space="preserve">Давидов Псалам, 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синова Јонадавових и првих заробљеника.</w:t>
      </w:r>
      <w:r>
        <w:rPr>
          <w:color w:val="333399"/>
          <w:lang w:val="ru-RU"/>
        </w:rPr>
        <w:t xml:space="preserve">  </w:t>
        <w:tab/>
        <w:tab/>
        <w:t>(МТ: Псалам 71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ТЕБЕ се, Господе, поуздах, да се не постидим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равдом Твојом избави ме и изведи м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клони ми ухо Твоје и спас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Буди ми Бог заштитник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есто утврђено да ме спасе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утврђење моје и прибежиште моје јеси 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Боже мој, избави ме из руке грешни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 руке безаконика и неправдујуће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Јер си Ти трпљење моје, Господ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Надо моја од младости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На Тебе се ослоних од утроб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материце мајке моје Ти си мој покровитељ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Теби је хвалопој мој свагд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ао чудо постадох мног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 Ти си помоћник сила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Нека се испуне уста моја хвале (Твоје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певам славу Т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ав дан великолепност Тв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Не одбаци ме у време старос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нестане снаге моје не напуст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Јер ми рекоше непријатељи мој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ни што вребају душу моју саветоваше се зајед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говорећи: Бог га је оставио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ните га и ухватите 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нема избавитељ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Боже мој, не удаљуј се од мен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же мој, похитај у помоћ м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Нека се посраме и ишчезну који клеветају душ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 се обуку у срамоту и стид који ми траже зал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А ја ћу свагда надати се (у Тебе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идодаћу свакој хвали Тв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Уста ће моја објавити правду Т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ав дан спасењ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не знам књижевности (да бих описао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Ући ћу у сили Господњ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спомињаћу правду Тебе једин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Боже, научио си ме од младости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о сада објављујем чудес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И до старости и остарелости, Боже (мој), не остављај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кле не објавим мишицу Твоју свему нараштају долазећ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оћ Твоју и правду Т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Боже, до највиших (висина), величине што си ми учин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же, ко је сличан Теб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Колике си ми показао невоље многе и зл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вративши се оживио с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 бездана земље опет си ме изве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Умножио си на мени величанство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вративши се утешио с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 бездана земље опет си ме изве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Јер ћу се исповедати Теби у народима, Господ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органу псалтира истину Твоју, Бож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салмопеваћу Ти на гитари, Свече Израиљев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Обрадоваће се уста моја, када Ти псалмопој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уша моја коју си избав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А још и језик мој сав дан поучаваће се правди Тв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се посраме и постиде они који ми траже зл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71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Соломона (Псалам Давидов).</w:t>
        <w:tab/>
      </w:r>
      <w:r>
        <w:rPr>
          <w:color w:val="333399"/>
          <w:lang w:val="ru-RU"/>
        </w:rPr>
        <w:tab/>
        <w:tab/>
        <w:t>(МТ: Псалам 72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ЖЕ, суд Твој цару дај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авду Твоју сину царев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да суди народу Твоме у правди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иромахе Твоје у суду (праведном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Нека узму на се планине мир народу (Твоме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и хумови правду (Твоју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Судиће сиромахе народ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пашће синове убогих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низиће клеветни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и сапребиваће са сунцем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е месеца кроз нараштај и нарашта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ићи ће као роса на руно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ао капље које капљу на земљ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Засијаће у дане његове правд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ноштво мира, докле се не уклони месец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И господариће од мора до мор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д река до крајева васеље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Пред њим ће припасти Етиопља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пријатељи његови прах ће лиз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Цареви Тарсијски и острва даре ће прине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цареви Арапски и Савски даре ће доне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 поклониће се њему сви цареви земаљск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и народи њему ће служи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Јер је избавио сиромаха од (руке) моћни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богог који немаше помоћни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Поштедеће сиромаха и убог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уше убогих спаси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Од лихве и неправде избавиће душе њих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рагоцено је име његово пред њ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И живеће, и даће му се од злата Арабијск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олиће се за њега сваг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асцели дан њега ће благосиљ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Биће утврђење на земљи на врховима гор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узнеће се изнад Ливана плод њего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цветаће из града као трава из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Нека буде име његово благословено у век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 сунца пребиваће име његов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лагословиће се у њему сва племена земаљс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и народи називаће га блажен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 xml:space="preserve">Благословен Господ Бог Израиљев, 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једини чини чудес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И благословено Име славе Његове до века и у век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спуниће се славе Његове сва земљ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тако буде. Ами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Свршише се песме Давида, сина Јесејево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  <w:t>(Крај Друге књиге Псалама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  <w:t>***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/>
      </w:pPr>
      <w:r>
        <w:rPr>
          <w:color w:val="333399"/>
          <w:lang w:val="ru-RU"/>
        </w:rPr>
        <w:t>(ТРЕЋА књига Псалама: Псалми 72-88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jc w:val="center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Heading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салам 72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салам Асафов</w:t>
      </w:r>
      <w:r>
        <w:rPr>
          <w:color w:val="333399"/>
          <w:lang w:val="ru-RU"/>
        </w:rPr>
        <w:t>.</w:t>
        <w:tab/>
        <w:tab/>
        <w:tab/>
        <w:t>(МТ: Псалам 73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1.</w:t>
        <w:tab/>
        <w:t>КАКО је добар Бог Израиљ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(свима) правима срце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А мени замало да не склизнуше ног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мало да не скренуше кораци мој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Јер позавидех безаконицим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ледајући мир грешник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јер нема потрајања у смрти њиховој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стојаности у казни њихо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у трудовима људским они нис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а људима не бивају кажње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Зато их ухвати гордост (до краја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енуше се у неправду и безбожност св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Изађе као из дебелог сала неправда њих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ђоше у расположење срц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смислише и говорише у лукавст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правду у висину говориш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поставише на небу уста сво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език им се пружи до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Ради тога окренуће се народ мој овамо (к њима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(сматраће) да ће се дани пуни (среће) наћи њ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 рекоше: Како дозна Бог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ма ли знања у Вишњега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Ево, такви су грешници и уживач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 века се држе богатст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И рекох: Еда ли узалуд учих правди срце м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мивах у невиности рук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и бејах бијен васцели да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обличење моје биваше свако јутро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Ако говорах: Казиваћу так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ле нараштају синова Твојих бих преступник (завет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И замислих да дознам т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и преда мном труд (и мука)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док не уђох у Светилиште Божи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хватих свршетке њих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Јер, за лукавства њихова ставио си им зл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орио си их када се узгорд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Како дођоше у опустошење ненад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шчезоше, пропадоше због безакоња с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Као сан онога који се буд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у граду Твоме лик њихов уништиће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Јер се распали срц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троба се моја изме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и ја бих понижен и не позна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скот бејах код Теб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А ја сам свагда са Тоб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ео си десну рук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и у савету Твоме повео си 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а славом си ме прим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Јер шта ми (то) постоји на неб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и осим Тебе шта хтедох на земљ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Ишчезе срце моје и тело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же срца мога, и удео је мој Бог до ве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Гле, који себе удаљују од Тебе, пропашћ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погубио си сваког прељубника </w:t>
      </w:r>
      <w:r>
        <w:rPr>
          <w:i/>
          <w:iCs/>
          <w:color w:val="333399"/>
          <w:lang w:val="ru-RU"/>
        </w:rPr>
        <w:t>(=одступника)</w:t>
      </w:r>
      <w:r>
        <w:rPr>
          <w:color w:val="333399"/>
          <w:lang w:val="ru-RU"/>
        </w:rPr>
        <w:t xml:space="preserve"> од Теб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А мени је добро прилепљивати се Бог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лагати на Господа наду св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објављујем све хвале Тв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вратима кћери Сион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73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Поучан, (Псалам) Асафов.</w:t>
        <w:tab/>
      </w:r>
      <w:r>
        <w:rPr>
          <w:color w:val="333399"/>
          <w:lang w:val="ru-RU"/>
        </w:rPr>
        <w:tab/>
        <w:tab/>
        <w:t>(МТ: Псалам 74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ШТО  си, Боже, одбацио (нас) до кра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згњеви се јарост Твоја на овце паше Твоје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Опомени се сабора (народа) Твога, којег си стекао од почет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бавио си жезал наслеђ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ву гору Сион, на којој си се настан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Дигни руке Твоје на охолости њихове до кра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лико злозамисли непријатељ на Светињ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И хваљаху се они који Те мрзе усред празника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ставише знамења своја (као) знаке, и не позна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Као на горњем излаз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као у шуми дрвећа исекоше секирама врата њези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једно сечивом и брадвом њу разруш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Запалише огњем Светилиште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земљу оскврнише насеље Имена Т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Рекоше у срцу своме сродници њихови заједно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одите да укинемо све празнике Божије са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Знаке њихове не видесм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ма више пророка (код њих), и нас неће више позн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Докле ће, Боже, да вређа непријатељ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раздражује противник Име Твоје до краја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 xml:space="preserve">Зашто одвраћаш руку Твоју 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есницу Твоју изсред наручја Твога до краја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А Бог је Цар наш пре век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чини спасење посред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Ти си утврдио силом Твојом мор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и си сатро главе змајева у вод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Ти си згазио главу зми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о си је за јело народима Етиопск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Ти си отворио изворе и поток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и си исушио реке Итамск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Твој је дан и Твоја је ноћ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и си уредио светлост и сунц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Ти си створио све пределе земљ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лето и пролеће Ти си их сазда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Сети се овога: непријатељ је ружио Госп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род безуман раздражи Им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Немој предати зверима душу која се исповеда Теб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уше убогих Твојих не заборави до кра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Погледај  на завет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испунише тамна места земље кућама безакоњ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Да се не врати унижени постиђе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иромах и убоги хвалиће Им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Устани, Боже, суди парбу Твој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помени се ружења Твога од безумника сав да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Не заборави глас молитвеника Твој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рдост мрзитеља Твојих узиђе за свагда (преда Т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74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да не погубиш, Псалам песме, Асафов.</w:t>
      </w:r>
      <w:r>
        <w:rPr>
          <w:color w:val="333399"/>
          <w:lang w:val="ru-RU"/>
        </w:rPr>
        <w:tab/>
        <w:tab/>
        <w:t>(МТ: Псалам 75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ИСПОВЕДАЋЕМО  се Теби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оведаћемо се Теби и призиваћемо Им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Казиваћу сва чудеса Твоја, када узимаднем времен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авде ћу пресуђивати, (говори Господ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Растопи се земља и сви који живе на њ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а утврдих стубове њене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Рекох законопреступницима: Не безаконујт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решницима: Не узвишујте моћ (своју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не уздижите у висину рог с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 говорите против Бога неправ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Јер (нема спаса) ни са истока, ни са запа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са пустињских гор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јер је Бог Судиј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вога понижује и онога узвиша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Јер је чаша у руци Господњ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уњена пићем вина нерастворен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(Он) пресипаше из овога у он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али се комина Његова не испразн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иће (је) сви грешници земљ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А ја ћу се обрадовати до век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салмопеваћу Богу Јаковљево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 све рогове грешника скршић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звисиће се рогови праведн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75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 xml:space="preserve">За крај, у химнама, Псалам Асафов, песма Асиријцу.   </w:t>
      </w:r>
      <w:r>
        <w:rPr>
          <w:color w:val="333399"/>
          <w:lang w:val="ru-RU"/>
        </w:rPr>
        <w:t>(МТ: Псалам 76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ОЗНАТ је у Јудеји Б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Израиљу је велико Име Његов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И би у миру место Њег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биталиште Његово на Сион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тамо скрши моћи стрел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ружје и мач и рат.</w:t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Ти светлиш чудесно са гора вечн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Смутише се сви неразумни срце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нише сан свој и не нађоше ништа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рукама својим сви људи бог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Од претње Твоје, Боже Јаковљев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дремаше јехачи на коњ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Ти си страшан, и ко ће Ти се супроставит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туда је гњев Т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С неба учиниш да се чује суд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емља се упаши и умир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када устане на суд Б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пасе све кротке на земљи.</w:t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Јер мисао човекова исповедиће се Т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статак помисли празноваће Теб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Заветујте се и испуните (завете) Господу Богу наше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и који су око Њега донеће дар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(Њему) Страшноме, који одузима духове кнез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рашноме мимо царева земаљск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76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За Идитуна, Псалам Асафов.</w:t>
        <w:tab/>
      </w:r>
      <w:r>
        <w:rPr>
          <w:color w:val="333399"/>
          <w:lang w:val="ru-RU"/>
        </w:rPr>
        <w:tab/>
        <w:t>(МТ: Псалам 77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ГЛАСОМ мојим ка Господу завика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ласом мојим ка Богу, и услиша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У дан невоље моје Бога траж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укама мојим (пружах се) ноћу пред Њим, и не преварих 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(јер) одби душа моја да се утеши (инач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Сетих се Бога, и обрадовах 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змишљах, и омалодуши се дух мој.</w:t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Претекоше очи моје страже (јутарње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мутих се и не говор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Замишљах дане стар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одина вечних сетих се и проучава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ноћу се срцем својим удубљива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ух мој истражива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Еда ли ће у векове одбацити Господ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ће ли настојати још да благоволи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Или ће до краја милост Своју да прекрат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еч (Своју) скрати из нараштаја у нараштај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Хоће ли Бог, заборавити да се смилу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ли ће у љутњи Својој суздржати милосрђе Своје?</w:t>
        <w:tab/>
        <w:tab/>
        <w:t xml:space="preserve"> </w:t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 рекох: Сада започе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ва је измена деснице Вишње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Сетих се дела Господњ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ћу се опоменути од почетка чудеса Твој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и поучаваћу се у свима делима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подухватима Твојим уживаћ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Боже, у Светињи је пут Тв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 је Бог велик као Бог наш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Ти си Бог Који чиниш чудес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бјавио си у народима силу Тв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Избавио си мишицом Твојом народ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инове Јаковљеве и Јосиф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Видеше Те воде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идеше Те воде и уплашише с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тресоше се бездани; мноштво гласова воден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глас дадоше облац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јер и стреле Твоје пролећ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глас грома Твога у колесу 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светлише муње Твоје васељен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тресе се и устраши се земљ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У мору су путеви Твој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тазе Твоје у водама мног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рагови Твоји неће се дозн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Водио си као овце народ Твој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уком Мојсеја и Арон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сада: Алилуја.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5:00Z</dcterms:created>
  <dc:creator>Inf</dc:creator>
  <dc:description/>
  <dc:language>en-US</dc:language>
  <cp:lastModifiedBy>B.C.</cp:lastModifiedBy>
  <dcterms:modified xsi:type="dcterms:W3CDTF">2003-09-03T10:31:00Z</dcterms:modified>
  <cp:revision>3</cp:revision>
  <dc:subject/>
  <dc:title>P S A L T I R</dc:title>
</cp:coreProperties>
</file>