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8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5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За крај, за народ удаљен од светиња; Давидов, за стилографију, 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када га ухватише иноплеменици (Филистеји) у Гету.</w:t>
        <w:tab/>
      </w:r>
      <w:r>
        <w:rPr>
          <w:color w:val="333399"/>
          <w:lang w:val="ru-RU"/>
        </w:rPr>
        <w:tab/>
        <w:t xml:space="preserve">  (МТ: Псалам 56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МИЛУЈ ме, Боже, јер ме погази човек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в дан ратујући сатре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газише ме непријатељи моји сав дан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су многи који ме нападају с виси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Дању се нећу бојати, јер се у Тебе нада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огом ћу хвалити речи (наде) моје сав дан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 xml:space="preserve">На Бога се поуздах, нећу се бојати, шта ће ми учинити тело </w:t>
      </w:r>
      <w:r>
        <w:rPr>
          <w:i/>
          <w:iCs/>
          <w:color w:val="333399"/>
          <w:lang w:val="ru-RU"/>
        </w:rPr>
        <w:t>(=смртник)</w:t>
      </w:r>
      <w:r>
        <w:rPr>
          <w:color w:val="333399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ав дан речи се мојих гнушах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отив мене су све мисли њихове на зл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селиће се они, и сакриће 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ету ће моју вреба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о што очекиваше душ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За ништа ћеш их одбац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гњеву ћеш народе оборити, Бож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Живот мој објавих Теб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несох сузе моје преда Те као и у обећању Тв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вратиће се непријатељи моји назад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који дан Те призове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ево познадох да си Ти Бог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Богом ћу похвалити реч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огом ћу похвалити бесед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а Бога се поуздах; нећу се бојати, шта ће ми учинити човек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У мени су, Боже, молитве, које ћу одати хвали Тв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Јер си избавио душу моју из смр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очи моје од суза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оге моје од склизнућ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благоугодим пред Богом, у светлости жи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да не погубиш, Давидов, за стилографи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када побеже од лица Саулова у пећину.</w:t>
      </w:r>
      <w:r>
        <w:rPr>
          <w:color w:val="333399"/>
          <w:lang w:val="ru-RU"/>
        </w:rPr>
        <w:tab/>
        <w:tab/>
        <w:t>(МТ: Псалам 5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МИЛУЈ ме, Боже, помилуј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у Тебе поузда душ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сенци крила Твојих надам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не прође безако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Завикаћу Богу Вишње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у Који ми учини доброчинст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сла са неба и спас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даде на посрамљење оне који ме газе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ла Бог милост Своју, и истину С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избави душу моју између лав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спах потреше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а људских, зуби су њихови оружје и стре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зик њихов мач оштар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знеси се на небеса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 свој земљи сла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мку припремише нога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гурише душ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копаше пред лицем мојим ја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упадоше у њу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тово је срце моје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тово је срце моје; певаћу и псалмопојаћу (у славу Твоју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Устани, славо мо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ни псалтиру и гитар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ћу зајутра (рано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споведаћу Те и хвалити међу народим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ћу Ти међу незнабошц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се узвелича до небеса милост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облака истин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Узнеси се на небеса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 свој земљи сла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да не погубиш, Давидов, за стилографију.</w:t>
      </w:r>
      <w:r>
        <w:rPr>
          <w:color w:val="333399"/>
          <w:lang w:val="ru-RU"/>
        </w:rPr>
        <w:tab/>
        <w:tab/>
        <w:t xml:space="preserve"> (МТ: Псалам 5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ЕДА ЛИ  заиста правду говорит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еда ли право судите, синови човечиј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у срцу безакоње чините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правду руке ваше плет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туђише се грешници (још) од матери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блудеше (још) од утробе, говорише лаж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њев је њихов на подобије зми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у аспиде глуве и која зачепљује уши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оја неће чути глас бајач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ни) бајалицу бајану од вешта (бајач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Бог скрши зубе њихове у уст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ељусти лавова сатре Госпо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ништиће се као вода мимотекућ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тегнуће лук свој докле не изнемог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ао восак растопљен ишчезнућ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аде огањ на њих, и не видеше сунц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ре но што дође трње ваше до гра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ош као живе, као у гњеву прогутаће вас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брадоваће се праведник кад види одмазду (безбожнима;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уке своје опраће у крви греш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 рећи ће човек: Ево заиста има плода праведни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ма дакле Бога који им суди на зем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да не погубиш, Давидов. за стилографи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када посла Саул и чуваше дом његов да га убију.</w:t>
      </w:r>
      <w:r>
        <w:rPr>
          <w:color w:val="333399"/>
          <w:lang w:val="ru-RU"/>
        </w:rPr>
        <w:tab/>
        <w:tab/>
        <w:tab/>
        <w:t>(МТ: Псалам 5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ЗМИ  ме од непријатеља мојих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оних који устају на ме избави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збави ме од чинитеља безакоњ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људи крвника спас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ево, уловише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падоше на ме силниц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(је) безакоње моје, нити грех мој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ез безакоња трчах и иђах пра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ни ми у сретање и вид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Ти, Господе, Боже над војскама, Боже Израиље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хитај да посетиш све нар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ој сажалити све чинитеље безако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вратиће се увече и огладнеће као пас и опколиће гра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ле, изговараће (зле речи) уст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ач је у устима њиховим, (говорећи): Ко ће чу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А Ти, Господе, потсмејаћеш им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разићеш све незнабошц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Снагу моју за Тебе ћу чув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Ти, Боже, заштитник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Бог мој, милост Његова претећи ће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ће ми показати (спас) међу мојим непријатељ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емој их погубити, да не забораве закон Тв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еј их силом Твојом</w:t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извргни их, заштитниче мој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Грех је уста њихових, реч је усана њих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због тога) нека буду ухваћени у гордости свој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клетве и лажи (њихове) објавиће се свршетц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у гњеву свршетка, и неће их бити (виш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знаће да Бог господари Јаковом (расејаним) и крајевима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  <w:r>
        <w:rPr>
          <w:color w:val="333399"/>
          <w:lang w:val="ru-RU"/>
        </w:rPr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Повратиће се увече и огладнеће као пас и опколиће гра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Они ће се расејати да јед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ако се не насите, (још) и ропта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А ја ћу певати сил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радоваћу се ујутро милост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постао заштитник м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ибежиште моје у дан невољ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Помоћник си мој, Теби ћу псалмопев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Ти, Боже, заштитник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мој, милост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За крај, онима који ће се изменити, за стилографију, Давидов, за поуку;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када спали Месопотамију Сиријску и Сирију Соваљску, и повративши с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Јоав порази у кланцу Соли дванаест хиљада (Идумејаца)</w:t>
      </w:r>
      <w:r>
        <w:rPr>
          <w:color w:val="333399"/>
          <w:lang w:val="ru-RU"/>
        </w:rPr>
        <w:t>.</w:t>
        <w:tab/>
        <w:tab/>
        <w:t>(МТ: Псалам 6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ОЖЕ, одбацио си нас и оборио си нас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гњеви се, и смилова се на нас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тресао си земљу (нашу) и уздрмао си 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цели рушевине њене, јер се потре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оказао си народу Твоме тешка (искушењ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појио си нас вином горчи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Дао си онима који Те се боје знак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побегну од лица стре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а се избаве љубљени Тв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и (нас) десницом Твојом, и услиш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ог говораше у Светињи Својој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оваћу се и разделићу Сихе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лину шатора (у Сикоту) размери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Мој је Галад, и мој је Манаси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фрем је крепост глав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уда је цар м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Моав је сасуд над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Идумеју пружићу обућ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ени се иноплеменици (Филистеји) потчин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Ко ће ме узвести у град ограђен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ко ће ме одвести до Идумеј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2.</w:t>
        <w:tab/>
        <w:t>Нећеш ли Ти, Боже, Који си нас одгурну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р нећеш изаћи, Боже, са војском нашом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Дај нам помоћ од нево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јетно је спасење човеч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огом ћемо учинити снаг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 ће уништити оне који нас угњетав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у химнама, Давидов (Псалам).</w:t>
        <w:tab/>
      </w:r>
      <w:r>
        <w:rPr>
          <w:color w:val="333399"/>
          <w:lang w:val="ru-RU"/>
        </w:rPr>
        <w:tab/>
        <w:tab/>
        <w:t>(МТ: Псалам 6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СЛИШИ, Господе, мољењ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ј молитв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Са крајева земље к Теби завик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клону (и очајава) срц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камен симе узвис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водио си ме, јер си постао над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ула моћи (моје) спрам лица непријат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астанићу се у насељу Твоме у век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рићу се покровом крила Твојих.</w:t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ер си Ти, Боже, услишио молитв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о си наслеђе онима који се боје Имен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ане на дане цара додаће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дине његове кроз дане нараштаја и нарашта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Остаће (цар) до века пред Бог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 и истину Његову ко ће испита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Тако ћу псалмопевати Имену Твоме у век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спуним молитве моје из дана у д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за Идитуна, Псалам Давидов</w:t>
      </w:r>
      <w:r>
        <w:rPr>
          <w:color w:val="333399"/>
          <w:lang w:val="ru-RU"/>
        </w:rPr>
        <w:t>.</w:t>
        <w:tab/>
        <w:tab/>
        <w:t>(МТ: Псалам 6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ЗАР СЕ  неће Богу повиновати душа мој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у Њега спасењ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је Он Бог мој и Спаситељ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штитник мој, да се не колебам в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Докле ћете се наслањати на човек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бијате сви в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зид накривљен и ограда поткопа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Али, част моју намерише одбац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рчаху у лажи, устима својим благосиљ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срцем својим проклињах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Али, Богу се повинуј, душо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у Њега трпљењ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је Он Бог мој и Спаситељ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штитник мој, нећу се поколеб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 Богу је спасење моје и слава мо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је Бог помоћи моје, и нада моја је у Б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Уздајте се у Њега сав саборе нар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лијте пред Њим срца ваш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Бог помоћник на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Али су сујетни синови човечи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лажни су синови људски у мерилима да учине неправ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и су (сви) заједно од ташти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Не надајте се у неправ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 отмицом не жуди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атство ако тече, не прилагајте (му) срц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Једном говораше Бог, ово двоје чух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да је моћ Божија, и Твоја је, Господе, мило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ш Ти узвратити свакоме по дели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Давидов, када беше у пустињи Јудејској.</w:t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6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ОЖЕ, Боже мој, к Теби јутрењуј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жедне Тебе душ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лико пута Теби (чезне) тело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земљи пустој и непроходној и безводн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Тако се у Светом (храму) јавих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видим силу Твоју и славу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е боља милост Твоја од живота (многих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 моја похваљиваће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Тако ћу Те благосиљати у животу м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Име Твоје подизаћу рук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ао од сала и масти да се насити душ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нама радости хвалиће (Те) уст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ада бих Те спомињао на постељи м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јутрима бих размишљао о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си постао помоћник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д кровом крила Твојих обрадоваћу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рилепи се душа моја уз Т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мене прихвати десниц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Они узалуд тражише душ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ћи ће у дубине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редани ће бити маче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ће удео лисиц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А цар ће се радовати у Бог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ће се свако ко се Њиме заклињ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затворише уста оних који говоре неправ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Псалам Давидов.</w:t>
        <w:tab/>
      </w:r>
      <w:r>
        <w:rPr>
          <w:color w:val="333399"/>
          <w:lang w:val="ru-RU"/>
        </w:rPr>
        <w:tab/>
        <w:tab/>
        <w:t>(МТ: Псалам 6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СЛИШИ, Боже, глас мој када Ти се мол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траха непријатеља избави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крио си ме од буне злоб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мноштва делатника неправ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оји наоштрише као мач језик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тегнуше лук свој, ствар гор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а устреле у скривености непорочн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ненада стрељају у њега и не плаш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тврдише себи реч з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зиваху да сакрију замк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коше: Ко ће их виде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спитиваше безако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трошише се испитујући истражива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ступи човек, и срце дубок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узвисиће се Б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рела дечија посташе ударци њих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 изнемогоше у њима језици њихо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утише се сви који их глед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уплаши се сваки човек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јавише дела Божиј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воревине Његове разуме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Узвеселиће се праведник у Господу, и уздаће се у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хвалиће се сви прави срц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4:00Z</dcterms:created>
  <dc:creator>Inf</dc:creator>
  <dc:description/>
  <dc:language>en-US</dc:language>
  <cp:lastModifiedBy>B.C.</cp:lastModifiedBy>
  <dcterms:modified xsi:type="dcterms:W3CDTF">2003-09-03T10:30:00Z</dcterms:modified>
  <cp:revision>3</cp:revision>
  <dc:subject/>
  <dc:title>P S A L T I R</dc:title>
</cp:coreProperties>
</file>