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color w:val="000080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lang w:val="ru-RU"/>
        </w:rPr>
        <w:t>П С А Л Т И Р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80"/>
          <w:lang w:val="ru-RU"/>
        </w:rPr>
      </w:pPr>
      <w:r>
        <w:rPr>
          <w:rFonts w:cs="Times New Roman"/>
          <w:b/>
          <w:bCs/>
          <w:color w:val="000080"/>
          <w:lang w:val="ru-RU"/>
        </w:rPr>
      </w:r>
    </w:p>
    <w:p>
      <w:pPr>
        <w:pStyle w:val="Normal"/>
        <w:jc w:val="center"/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sz w:val="52"/>
          <w:lang w:val="ru-RU"/>
        </w:rPr>
        <w:t xml:space="preserve">КАТИЗМА </w:t>
      </w:r>
      <w:r>
        <w:rPr>
          <w:b/>
          <w:bCs/>
          <w:color w:val="000080"/>
          <w:sz w:val="52"/>
        </w:rPr>
        <w:t>14</w:t>
      </w:r>
      <w:r>
        <w:rPr>
          <w:b/>
          <w:bCs/>
          <w:color w:val="000080"/>
          <w:sz w:val="52"/>
          <w:lang w:val="ru-RU"/>
        </w:rPr>
        <w:t>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jc w:val="center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jc w:val="center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jc w:val="center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i/>
          <w:i/>
          <w:i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101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i/>
          <w:i/>
          <w:iCs/>
          <w:color w:val="333399"/>
          <w:lang w:val="ru-RU"/>
        </w:rPr>
      </w:pPr>
      <w:r>
        <w:rPr>
          <w:i/>
          <w:iCs/>
          <w:color w:val="333399"/>
          <w:lang w:val="ru-RU"/>
        </w:rPr>
        <w:t xml:space="preserve">Молитва сиромаха, када изнемогне и 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пред Господом излије мољење своје.</w:t>
        <w:tab/>
      </w:r>
      <w:r>
        <w:rPr>
          <w:color w:val="333399"/>
          <w:lang w:val="ru-RU"/>
        </w:rPr>
        <w:tab/>
        <w:tab/>
        <w:t>(МТ: Псалам 102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ГОСПОДЕ, услиши молитву мо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вапај мој Теби да дођ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Не одврати лице Твоје од мен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 који дан сам жалостан, приклони ми ухо Твој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 који дан Те призовем, брзо ме услиш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Јер ишчезоше као дим дани мој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кости моје као сува грана сасушише с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Покошен бих као трава, и исахну срце м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заборавих јести хлеб свој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Од гласа уздисања мо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рилепи се кост моја телу мо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Постадох сличан роди пустињск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бејах као ноћна врана на зидинам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бдијах и бих као птиц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самљена на крову (куће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Сав дан ми се ругаху непријатељ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који ме хвалише заклињаху се против мен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Јер прашину као хлеб једо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иће своје са плачем меша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од лица гњева Твога и љутње Тв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уздигавши, низвргао си 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Дани моји као дим проћош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ја као трава изсахну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А Ти, Господе, до века остајеш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помен је Твој из нараштаја у нараштај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Ти уставши помиловаћеш Сион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је време смиловати се на њега, јер је дошло вре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5.</w:t>
        <w:tab/>
        <w:t>Јер благоволише слуге Твоје за камење његов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а прах његов смиловаће с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6.</w:t>
        <w:tab/>
        <w:t>И уплашиће се народи Имена Господњег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ви цареви земаљски славе Т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7.</w:t>
        <w:tab/>
        <w:t>Јер ће сазидати Господ Сион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јавиће се у слави Својој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8.</w:t>
        <w:tab/>
        <w:t>Погледа на молитву смирен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е понизи мољење њихово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9.</w:t>
        <w:tab/>
        <w:t>Да се напише ово потоњем нарашта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арод који (га) гради хвалиће Господ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0.</w:t>
        <w:tab/>
        <w:t>Јер приниче са висине свете Св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оспод са неба на земљу поглед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1.</w:t>
        <w:tab/>
        <w:t>да чује уздисање сужањ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одреши синове усмрћен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2.</w:t>
        <w:tab/>
        <w:t>Да би објавили на Сиону Име Господњ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хвалу Његову у Јерусалим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3.</w:t>
        <w:tab/>
        <w:t>када се саберу народи заједн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цареви да служе Господ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4.</w:t>
        <w:tab/>
        <w:t>Одговорио му је на путу моћи његове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Малобројност дана мојих објави ми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5.</w:t>
        <w:tab/>
        <w:t>не узведи ме у прополовљење дана мој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роз нараштај нараштаја лета су Тво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>26.</w:t>
        <w:tab/>
        <w:t>У почетку си Ти, Господе, земљу основао,</w:t>
        <w:tab/>
        <w:tab/>
        <w:tab/>
        <w:tab/>
        <w:tab/>
        <w:tab/>
        <w:tab/>
        <w:tab/>
        <w:tab/>
      </w:r>
      <w:r>
        <w:rPr>
          <w:color w:val="333399"/>
          <w:sz w:val="20"/>
          <w:lang w:val="ru-RU"/>
        </w:rPr>
        <w:t>Јевр. 1, 10-12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дела руку Твојих су небес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7.</w:t>
        <w:tab/>
        <w:t>Она ће проћи а Ти остајеш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ве ће као одећа овештат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као хаљину савићеш их, и измениће с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8.</w:t>
        <w:tab/>
        <w:t>А Ти си исти, и година Твојих неће нестат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9.</w:t>
        <w:tab/>
        <w:t>Синови слугу Твојих настаниће с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еме њихово до века добро ће напредоват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102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Давидов, (Псалам).</w:t>
        <w:tab/>
        <w:tab/>
        <w:tab/>
      </w:r>
      <w:r>
        <w:rPr>
          <w:color w:val="333399"/>
          <w:lang w:val="ru-RU"/>
        </w:rPr>
        <w:t>(МТ: Псалам 103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БЛАГОСЛОВИ, душо моја, Господ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ве што је у мени Име свето Његово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Благослови душо моја Господ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е заборављај сва уздарја Њего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Који очишћује сва безакоња твој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исцељује све болести т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Који избавља од трулежи живот тв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оји те венчава милошћу и добротам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Који испуњује добрима жеље тв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бновиће се као у орла младост тво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Чини милостињу Господ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уд свима онеправдованим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Казао је путеве Своје Мојси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иновима Израиљевим вољу Свој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Милосрдан је и милостив Господ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уготрпељив и много милостив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Неће се до краја гњевит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ити ће до века срдити с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Није нам по безакоњима нашим учини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ити је по гресима нашим узвратио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Јер по висини неба од земљ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тврдио је Господ милост Своју на онима који Га се б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Колико је далеко исток од запад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даљио је од нас безакоња наш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Као што милује отац синов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милова Господ оне који Га се б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Јер Он позна саздање наш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ети се да прах јесмо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5.</w:t>
        <w:tab/>
        <w:t>Човек је као трава, дани његов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ао цвет пољски, тако прецвет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6.</w:t>
        <w:tab/>
        <w:t>Јер изиђе дух из њега, и нема 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е познаје више место с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7.</w:t>
        <w:tab/>
        <w:t>А милост је Господња од века до века на онима који Га се б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равда је Његова на синовима синова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8.</w:t>
        <w:tab/>
        <w:t>оних који чувају завет Његов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>и памте заповести Његових да их извршуј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9.</w:t>
        <w:tab/>
        <w:t>Господ је на небу припремио престо Св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Царство Његово влада над свим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0.</w:t>
        <w:tab/>
        <w:t>Благословите Господа сви Анђели Његов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моћни снагом творећи реч Његов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чујете глас речи Његов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1.</w:t>
        <w:tab/>
        <w:t>Благословите Господа све Силе Његов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лужитељи Његови  творећи вољу Његов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2.</w:t>
        <w:tab/>
        <w:t>Благословите Господа сва дела Њего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а сваком месту владавине Његов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благослови душо моја Господ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333399"/>
          <w:sz w:val="22"/>
          <w:u w:val="single"/>
          <w:lang w:val="ru-RU"/>
        </w:rPr>
        <w:t>Слава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i/>
          <w:i/>
          <w:iCs/>
          <w:color w:val="333399"/>
          <w:sz w:val="22"/>
          <w:u w:val="single"/>
          <w:lang w:val="ru-RU"/>
        </w:rPr>
      </w:pPr>
      <w:r>
        <w:rPr>
          <w:b/>
          <w:bCs/>
          <w:i/>
          <w:iCs/>
          <w:color w:val="333399"/>
          <w:sz w:val="22"/>
          <w:u w:val="single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103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Давидов, (о светскоме битију).</w:t>
      </w:r>
      <w:r>
        <w:rPr>
          <w:color w:val="333399"/>
          <w:lang w:val="ru-RU"/>
        </w:rPr>
        <w:tab/>
        <w:tab/>
        <w:tab/>
        <w:t>(МТ: Псалам 104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БЛАГОСИЉАЈ, душо моја, Господ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осподе, Боже мој, узвеличао се јеси веом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 славу и величанство обукао се јес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светлошћу као хаљином одеваш с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ростиреш небо као кож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Који водама покриваш висине његов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ставио си облаке за подножје Св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ходиш на крилима ветро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Који чиниш Анђеле Своје духовима,</w:t>
        <w:tab/>
        <w:tab/>
        <w:tab/>
        <w:tab/>
        <w:tab/>
        <w:tab/>
        <w:tab/>
        <w:tab/>
        <w:tab/>
        <w:tab/>
        <w:tab/>
      </w:r>
      <w:r>
        <w:rPr>
          <w:color w:val="333399"/>
          <w:sz w:val="20"/>
          <w:lang w:val="ru-RU"/>
        </w:rPr>
        <w:t>Јевр. 1, 7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лужитеље Своје пламеном огњен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Земљу утемељујеш на тврђи њен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ће се поколебати до век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бездан је као хаљина огртач њен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а горама воде се заустављај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(Оне) беже од заповести Тв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уздрхте од гласа грома Тво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Узлазе на планине и силазе у долин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а место које си им одредио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Границу си поставио коју неће прећ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ити ће се вратити да поплаве земљ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Ти изводиш изворе у долинам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змеђу планина протичу вод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(Оне) напајају све звери пољск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чекују је јелени за жеђ свој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Птице небеске крај њих се настању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између стена чују се гласи (њихови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Напајаш горе са висина Свој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аситиће се земља од плодова дела Твој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Проузрасташ траву за сток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зелен на службу људим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произведу хлеб из земљ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5.</w:t>
        <w:tab/>
        <w:t>и вино весели срце човек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уљем улепша лице св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хлеб срце човека укрепљу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6.</w:t>
        <w:tab/>
        <w:t>Наситиће се (влагом) дрвеће пољск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Ливански кедри које си засадио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7.</w:t>
        <w:tab/>
        <w:t>Тамо ће птице гнезда (своја) свит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родино обиталиште предводи 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8.</w:t>
        <w:tab/>
        <w:t>Горе високе дао си јеленим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тена је прибежиште зечевим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9.</w:t>
        <w:tab/>
        <w:t>Створио си месец за времен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унце познаје залазак свој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0.</w:t>
        <w:tab/>
        <w:t>Простиреш таму, и настаје ноћ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 њој излазе све звери шумск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1.</w:t>
        <w:tab/>
        <w:t>лавићи што ричу и граб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еби храну од Бога траж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2.</w:t>
        <w:tab/>
        <w:t>А кад се сунце роди, сакупљају с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одлазе да легну у оборе с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3.</w:t>
        <w:tab/>
        <w:t>Тад излази човек на дело св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а посао свој до вечер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4.</w:t>
        <w:tab/>
        <w:t>Како су величанствена дела Твоја, Господе!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ве си премудрошћу створио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спуни се земља творевине Т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5.</w:t>
        <w:tab/>
        <w:t>Ово је море велико и простран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тамо су гмизавци којима броја нем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животиње мале и велик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6.</w:t>
        <w:tab/>
        <w:t>Тамо лађе плов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кит онај којег си створио да се игра у њем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7.</w:t>
        <w:tab/>
        <w:t>Све од Тебе очеку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им дајеш храну на време (своје)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8.</w:t>
        <w:tab/>
        <w:t>кад им дадеш, они се окупљај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ада отвориш руку Твоју, све и сва се испуњује доброто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9.</w:t>
        <w:tab/>
        <w:t>А када лице Твоје окренеш, смуте се (и колебају)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ад им одузмеш дах њихов они неста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у прах се свој враћај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0.</w:t>
        <w:tab/>
        <w:t>Кад им пошаљеш Духа Твога, опет се изграђу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(тако) обнављаш лице земљ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1.</w:t>
        <w:tab/>
        <w:t>Нека је довека слава Господњ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радоваће се Господ делима Свој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2.</w:t>
        <w:tab/>
        <w:t>Он Који погледа на земљу, и чини да се трес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оји се дотиче гора , и оне се ди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3.</w:t>
        <w:tab/>
        <w:t>Певаћу Господу у животу мом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салмопојаћу Богу моме докле постој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4.</w:t>
        <w:tab/>
        <w:t>Њему ће мио бити разговор м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ја ћу се радовати Господу (своме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5.</w:t>
        <w:tab/>
        <w:t>Нека нестану са земље безбожниц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безаконици да их више не буд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Благосиљај, душо моја, Господ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333399"/>
          <w:sz w:val="20"/>
          <w:u w:val="single"/>
          <w:lang w:val="ru-RU"/>
        </w:rPr>
        <w:t>Слава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i/>
          <w:i/>
          <w:iCs/>
          <w:color w:val="333399"/>
          <w:sz w:val="20"/>
          <w:u w:val="single"/>
          <w:lang w:val="ru-RU"/>
        </w:rPr>
      </w:pPr>
      <w:r>
        <w:rPr>
          <w:b/>
          <w:bCs/>
          <w:i/>
          <w:iCs/>
          <w:color w:val="333399"/>
          <w:sz w:val="20"/>
          <w:u w:val="single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104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Алилуја (јевр. Халелу-Јах=Хвалите Господа).</w:t>
      </w:r>
      <w:r>
        <w:rPr>
          <w:color w:val="333399"/>
          <w:lang w:val="ru-RU"/>
        </w:rPr>
        <w:tab/>
        <w:tab/>
        <w:tab/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(МТ: Псалам 105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СПОВЕДАЈТЕ се Господу, и призивајте Име Његово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бјавите у народима дела Његов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певајте Му и псалмопојте М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азујте сва чудеса Њего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Хвалите се Именом светим Његовим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ка се радује срце оних који траже Господ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Тражите Господа и оснажите с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тражите лице Његово свагд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Спомињите чудеса Његова која је учини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ивоте Његове и судове уста Његов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семе Аврамово слуге Његов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инови Јаковљеви изабрани Његов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Он је Господ Бог наш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 свој земљи судови су Његов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Опомиње се до века завета Сво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речи коју заповеди хиљадама нараштај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коју завешта Аврам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заклетве Своје Исак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и постави је Јакову за заповест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Израиљу за завет вечн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говорећи: Теби ћу дати земљу Хананск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део (одмерени) наслеђа вашег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Кад они бејаху бројем мал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малобројни и дошљаци у њ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и прођоше из народа у народ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из царства у народ друг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не допусти човеку да им учини неправд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због њих цареве изобличи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5.</w:t>
        <w:tab/>
        <w:t>Не дотичите се помазаника мојих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ророцима мојим не чините зл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6.</w:t>
        <w:tab/>
        <w:t>И призва глад на земљ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ваку набавку хлеба укид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7.</w:t>
        <w:tab/>
        <w:t>посла испред њих човек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ао роб би продан Јосиф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8.</w:t>
        <w:tab/>
        <w:t>Понизише у окове ноге његов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вожђе прође душу његов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9.</w:t>
        <w:tab/>
        <w:t>докле не дође Реч Његов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 xml:space="preserve">Реч Господња опроба </w:t>
      </w:r>
      <w:r>
        <w:rPr>
          <w:i/>
          <w:iCs/>
          <w:color w:val="333399"/>
          <w:lang w:val="ru-RU"/>
        </w:rPr>
        <w:t>(=провери)</w:t>
      </w:r>
      <w:r>
        <w:rPr>
          <w:color w:val="333399"/>
          <w:lang w:val="ru-RU"/>
        </w:rPr>
        <w:t xml:space="preserve"> 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>20.</w:t>
        <w:tab/>
        <w:t xml:space="preserve">Посла цар </w:t>
      </w:r>
      <w:r>
        <w:rPr>
          <w:i/>
          <w:iCs/>
          <w:color w:val="333399"/>
          <w:lang w:val="ru-RU"/>
        </w:rPr>
        <w:t>(=фараон)</w:t>
      </w:r>
      <w:r>
        <w:rPr>
          <w:color w:val="333399"/>
          <w:lang w:val="ru-RU"/>
        </w:rPr>
        <w:t>,</w:t>
      </w:r>
      <w:r>
        <w:rPr>
          <w:i/>
          <w:iCs/>
          <w:color w:val="333399"/>
          <w:lang w:val="ru-RU"/>
        </w:rPr>
        <w:t xml:space="preserve"> </w:t>
      </w:r>
      <w:r>
        <w:rPr>
          <w:color w:val="333399"/>
          <w:lang w:val="ru-RU"/>
        </w:rPr>
        <w:t>и одреши 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нез народа и ослободи 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1.</w:t>
        <w:tab/>
        <w:t>Постави га господарем дома његов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ачелника свег имања његовог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2.</w:t>
        <w:tab/>
        <w:t>да научи кнезове његове као себ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тарешине његове да умудр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3.</w:t>
        <w:tab/>
        <w:t>И уђе Израиљ у Египат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Јаков се настани у земљи Хамовој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4.</w:t>
        <w:tab/>
        <w:t>И узрасте (Господ) народ свој веом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ојача га већма од непријатеља његов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>25.</w:t>
        <w:tab/>
        <w:t xml:space="preserve">Преокрену срце његово </w:t>
      </w:r>
      <w:r>
        <w:rPr>
          <w:i/>
          <w:iCs/>
          <w:color w:val="333399"/>
          <w:lang w:val="ru-RU"/>
        </w:rPr>
        <w:t>(=Хамово)</w:t>
      </w:r>
      <w:r>
        <w:rPr>
          <w:color w:val="333399"/>
          <w:lang w:val="ru-RU"/>
        </w:rPr>
        <w:t xml:space="preserve"> да омрзне народ Његов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учини зло слугама Његов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6.</w:t>
        <w:tab/>
        <w:t>Посла Мојсија слугу Сво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Арона којега изабра Себ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7.</w:t>
        <w:tab/>
        <w:t>Стави у њих речи знамења Свој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чудеса својих у земљи Хамовој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8.</w:t>
        <w:tab/>
        <w:t>Посла таму и помрачи (их)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преогорчише речи Његов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9.</w:t>
        <w:tab/>
        <w:t>Претвори воде њихове у крв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мори рибе њихов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0.</w:t>
        <w:tab/>
        <w:t>Произведе земља њихова жаб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 ризницама царева њихов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1.</w:t>
        <w:tab/>
        <w:t>Рече, и дође псећа мув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комарци у све пределе њихов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2.</w:t>
        <w:tab/>
        <w:t>Окрену кише њихове у град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гањ спаљујући у земљи њиховој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3.</w:t>
        <w:tab/>
        <w:t>И удари винограде њихове и смокве њихов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атре свако дрво области њихов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4.</w:t>
        <w:tab/>
        <w:t>Рече, и дође скакавац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гусеница, којима не беше број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5.</w:t>
        <w:tab/>
        <w:t>и поједоше сву траву у земљи њихов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једоше плод земље њихов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6.</w:t>
        <w:tab/>
        <w:t>И погуби свако прворођено у земљи њихов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рвину сваког бола њиховог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>37.</w:t>
        <w:tab/>
        <w:t xml:space="preserve">И изведе њих </w:t>
      </w:r>
      <w:r>
        <w:rPr>
          <w:i/>
          <w:iCs/>
          <w:color w:val="333399"/>
          <w:lang w:val="ru-RU"/>
        </w:rPr>
        <w:t>(=Израиљ)</w:t>
      </w:r>
      <w:r>
        <w:rPr>
          <w:color w:val="333399"/>
          <w:lang w:val="ru-RU"/>
        </w:rPr>
        <w:t xml:space="preserve"> са сребром и злато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 xml:space="preserve">и не беше у племенима њиховим </w:t>
      </w:r>
      <w:r>
        <w:rPr>
          <w:i/>
          <w:iCs/>
          <w:color w:val="333399"/>
          <w:lang w:val="ru-RU"/>
        </w:rPr>
        <w:t xml:space="preserve">(=јеврејским)  </w:t>
      </w:r>
      <w:r>
        <w:rPr>
          <w:color w:val="333399"/>
          <w:lang w:val="ru-RU"/>
        </w:rPr>
        <w:t>болник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8.</w:t>
        <w:tab/>
        <w:t>Обрадова се Египат одласку њихово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страх њихов нападе на њ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9.</w:t>
        <w:tab/>
        <w:t>Распростре облак за покров њихов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огањ да им светли ноћ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40.</w:t>
        <w:tab/>
        <w:t>Тражаху, и дође им птица (јаребица)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>и хлеба небеског насити их;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333399"/>
          <w:sz w:val="20"/>
          <w:lang w:val="ru-RU"/>
        </w:rPr>
        <w:t>Јв. 6, 31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41.</w:t>
        <w:tab/>
        <w:t>разби камен и потекоше вод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текоше у безводним (местима) рек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42.</w:t>
        <w:tab/>
        <w:t>Јер се опомену речи свете Своје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Авраму слузи Свом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43.</w:t>
        <w:tab/>
        <w:t>и изведе народ свој у радост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изабране Своје у весељ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44.</w:t>
        <w:tab/>
        <w:t>И даде им земље незнабожац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трудове народа наследиш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45.</w:t>
        <w:tab/>
        <w:t>да би чували заповести Његов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закон Његов да истражуј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333399"/>
          <w:sz w:val="22"/>
          <w:u w:val="single"/>
          <w:lang w:val="ru-RU"/>
        </w:rPr>
        <w:t>Слава, И сада: Алилу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jc w:val="center"/>
        <w:rPr>
          <w:color w:val="333399"/>
          <w:lang w:val="ru-RU"/>
        </w:rPr>
      </w:pPr>
      <w:r>
        <w:rPr>
          <w:color w:val="333399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64" w:gutter="0" w:header="720" w:top="851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Times Cirilic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1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15"/>
        <w:tab w:val="left" w:pos="450" w:leader="none"/>
      </w:tabs>
      <w:autoSpaceDE w:val="false"/>
      <w:outlineLvl w:val="4"/>
    </w:pPr>
    <w:rPr>
      <w:rFonts w:ascii="CTimesRoman" w:hAnsi="CTimesRoman" w:cs="CTimesRoman"/>
      <w:b/>
      <w:bCs/>
      <w:color w:val="33339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Cirilica" w:hAnsi="Times Cirilica" w:cs="Times Cirilica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5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215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9:57:00Z</dcterms:created>
  <dc:creator>Inf</dc:creator>
  <dc:description/>
  <dc:language>en-US</dc:language>
  <cp:lastModifiedBy>B.C.</cp:lastModifiedBy>
  <dcterms:modified xsi:type="dcterms:W3CDTF">2003-09-03T10:33:00Z</dcterms:modified>
  <cp:revision>3</cp:revision>
  <dc:subject/>
  <dc:title>P S A L T I R</dc:title>
</cp:coreProperties>
</file>