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rPr>
          <w:rFonts w:ascii="Cir Times" w:hAnsi="Cir Times" w:cs="Cir Times"/>
          <w:color w:val="FF0000"/>
          <w:sz w:val="20"/>
        </w:rPr>
      </w:pPr>
      <w:r>
        <w:rPr>
          <w:rFonts w:cs="Cir Times" w:ascii="Cir Times" w:hAnsi="Cir Times"/>
          <w:color w:val="FF0000"/>
          <w:sz w:val="20"/>
        </w:rPr>
      </w:r>
    </w:p>
    <w:sdt>
      <w:sdtPr>
        <w:docPartObj>
          <w:docPartGallery w:val="Table of Contents"/>
          <w:docPartUnique w:val="true"/>
        </w:docPartObj>
      </w:sdtPr>
      <w:sdtContent>
        <w:p>
          <w:pPr>
            <w:pStyle w:val="Contents3"/>
            <w:ind w:left="480" w:hanging="0"/>
            <w:rPr>
              <w:rFonts w:ascii="Cir Times" w:hAnsi="Cir Times" w:cs="Cir Times"/>
              <w:color w:val="000000"/>
              <w:lang w:val="en-US" w:eastAsia="en-US"/>
            </w:rPr>
          </w:pPr>
          <w:r>
            <w:fldChar w:fldCharType="begin"/>
          </w:r>
          <w:r>
            <w:rPr>
              <w:rFonts w:cs="Cir Times" w:ascii="Cir Times" w:hAnsi="Cir Times"/>
              <w:color w:val="000000"/>
              <w:lang w:val="en-US" w:eastAsia="en-US"/>
            </w:rPr>
            <w:instrText xml:space="preserve"> TOC \o "1-3" </w:instrText>
          </w:r>
          <w:r>
            <w:rPr>
              <w:rFonts w:cs="Cir Times" w:ascii="Cir Times" w:hAnsi="Cir Times"/>
              <w:color w:val="000000"/>
              <w:lang w:val="en-US" w:eastAsia="en-US"/>
            </w:rPr>
            <w:fldChar w:fldCharType="separate"/>
          </w:r>
          <w:r>
            <w:rPr>
              <w:rFonts w:cs="Cir Times" w:ascii="Cir Times" w:hAnsi="Cir Times"/>
              <w:color w:val="000000"/>
              <w:lang w:val="en-US" w:eastAsia="en-US"/>
            </w:rPr>
            <w:t>5-7. PREDGOVOR</w:t>
            <w:tab/>
          </w:r>
          <w:r>
            <w:fldChar w:fldCharType="begin"/>
          </w:r>
          <w:r>
            <w:rPr>
              <w:rFonts w:cs="Cir Times" w:ascii="Cir Times" w:hAnsi="Cir Times"/>
              <w:color w:val="000000"/>
              <w:lang w:val="en-US" w:eastAsia="en-US"/>
            </w:rPr>
            <w:instrText xml:space="preserve"> GOTOBUTTON _Toc73375004  </w:instrText>
          </w:r>
          <w:r>
            <w:rPr>
              <w:rFonts w:cs="Cir Times" w:ascii="Cir Times" w:hAnsi="Cir Times"/>
              <w:color w:val="000000"/>
              <w:lang w:val="en-US" w:eastAsia="en-US"/>
            </w:rPr>
          </w:r>
          <w:r>
            <w:rPr>
              <w:rFonts w:cs="Cir Times" w:ascii="Cir Times" w:hAnsi="Cir Times"/>
              <w:color w:val="000000"/>
              <w:lang w:val="en-US" w:eastAsia="en-US"/>
            </w:rPr>
            <w:fldChar w:fldCharType="separate"/>
          </w:r>
          <w:r>
            <w:rPr>
              <w:rFonts w:cs="Cir Times" w:ascii="Cir Times" w:hAnsi="Cir Times"/>
              <w:color w:val="000000"/>
              <w:lang w:val="en-US" w:eastAsia="en-US"/>
            </w:rPr>
          </w:r>
          <w:r/>
          <w:r>
            <w:rPr>
              <w:rFonts w:cs="Cir Times" w:ascii="Cir Times" w:hAnsi="Cir Times"/>
              <w:color w:val="000000"/>
              <w:lang w:val="en-US" w:eastAsia="en-US"/>
            </w:rPr>
            <w:fldChar w:fldCharType="end"/>
          </w:r>
          <w:r>
            <w:rPr>
              <w:rFonts w:cs="Cir Times" w:ascii="Cir Times" w:hAnsi="Cir Times"/>
              <w:color w:val="000000"/>
              <w:lang w:val="en-US" w:eastAsia="en-US"/>
            </w:rPr>
          </w:r>
        </w:p>
        <w:p>
          <w:pPr>
            <w:pStyle w:val="Contents3"/>
            <w:rPr>
              <w:rFonts w:ascii="Cir Times" w:hAnsi="Cir Times" w:cs="Cir Times"/>
              <w:color w:val="000000"/>
              <w:lang w:val="en-US" w:eastAsia="en-US"/>
            </w:rPr>
          </w:pPr>
          <w:r>
            <w:rPr>
              <w:rFonts w:cs="Cir Times" w:ascii="Cir Times" w:hAnsi="Cir Times"/>
              <w:color w:val="000000"/>
              <w:lang w:val="en-US" w:eastAsia="en-US"/>
            </w:rPr>
            <w:t>9-14. BESEDA O OP[TE@I]U</w:t>
            <w:tab/>
          </w:r>
          <w:r>
            <w:fldChar w:fldCharType="begin"/>
          </w:r>
          <w:r>
            <w:rPr>
              <w:rFonts w:cs="Cir Times" w:ascii="Cir Times" w:hAnsi="Cir Times"/>
              <w:color w:val="000000"/>
              <w:lang w:val="en-US" w:eastAsia="en-US"/>
            </w:rPr>
            <w:instrText xml:space="preserve"> GOTOBUTTON _Toc73375005  </w:instrText>
          </w:r>
          <w:r>
            <w:rPr>
              <w:rFonts w:cs="Cir Times" w:ascii="Cir Times" w:hAnsi="Cir Times"/>
              <w:color w:val="000000"/>
              <w:lang w:val="en-US" w:eastAsia="en-US"/>
            </w:rPr>
          </w:r>
          <w:r>
            <w:rPr>
              <w:rFonts w:cs="Cir Times" w:ascii="Cir Times" w:hAnsi="Cir Times"/>
              <w:color w:val="000000"/>
              <w:lang w:val="en-US" w:eastAsia="en-US"/>
            </w:rPr>
            <w:fldChar w:fldCharType="separate"/>
          </w:r>
          <w:r>
            <w:rPr>
              <w:rFonts w:cs="Cir Times" w:ascii="Cir Times" w:hAnsi="Cir Times"/>
              <w:color w:val="000000"/>
              <w:lang w:val="en-US" w:eastAsia="en-US"/>
            </w:rPr>
          </w:r>
          <w:r/>
          <w:r>
            <w:rPr>
              <w:rFonts w:cs="Cir Times" w:ascii="Cir Times" w:hAnsi="Cir Times"/>
              <w:color w:val="000000"/>
              <w:lang w:val="en-US" w:eastAsia="en-US"/>
            </w:rPr>
            <w:fldChar w:fldCharType="end"/>
          </w:r>
          <w:r>
            <w:rPr>
              <w:rFonts w:cs="Cir Times" w:ascii="Cir Times" w:hAnsi="Cir Times"/>
              <w:color w:val="000000"/>
              <w:lang w:val="en-US" w:eastAsia="en-US"/>
            </w:rPr>
          </w:r>
        </w:p>
        <w:p>
          <w:pPr>
            <w:pStyle w:val="Contents3"/>
            <w:rPr>
              <w:rFonts w:ascii="Cir Times" w:hAnsi="Cir Times" w:cs="Cir Times"/>
              <w:color w:val="000000"/>
              <w:lang w:val="en-US" w:eastAsia="en-US"/>
            </w:rPr>
          </w:pPr>
          <w:r>
            <w:rPr>
              <w:rFonts w:cs="Cir Times" w:ascii="Cir Times" w:hAnsi="Cir Times"/>
              <w:color w:val="000000"/>
              <w:lang w:val="en-US" w:eastAsia="en-US"/>
            </w:rPr>
            <w:t>15-20. BESEDA O STRAHU BO@JEM</w:t>
            <w:tab/>
          </w:r>
          <w:r>
            <w:fldChar w:fldCharType="begin"/>
          </w:r>
          <w:r>
            <w:rPr>
              <w:rFonts w:cs="Cir Times" w:ascii="Cir Times" w:hAnsi="Cir Times"/>
              <w:color w:val="000000"/>
              <w:lang w:val="en-US" w:eastAsia="en-US"/>
            </w:rPr>
            <w:instrText xml:space="preserve"> GOTOBUTTON _Toc73375006  </w:instrText>
          </w:r>
          <w:r>
            <w:rPr>
              <w:rFonts w:cs="Cir Times" w:ascii="Cir Times" w:hAnsi="Cir Times"/>
              <w:color w:val="000000"/>
              <w:lang w:val="en-US" w:eastAsia="en-US"/>
            </w:rPr>
          </w:r>
          <w:r>
            <w:rPr>
              <w:rFonts w:cs="Cir Times" w:ascii="Cir Times" w:hAnsi="Cir Times"/>
              <w:color w:val="000000"/>
              <w:lang w:val="en-US" w:eastAsia="en-US"/>
            </w:rPr>
            <w:fldChar w:fldCharType="separate"/>
          </w:r>
          <w:r>
            <w:rPr>
              <w:rFonts w:cs="Cir Times" w:ascii="Cir Times" w:hAnsi="Cir Times"/>
              <w:color w:val="000000"/>
              <w:lang w:val="en-US" w:eastAsia="en-US"/>
            </w:rPr>
          </w:r>
          <w:r/>
          <w:r>
            <w:rPr>
              <w:rFonts w:cs="Cir Times" w:ascii="Cir Times" w:hAnsi="Cir Times"/>
              <w:color w:val="000000"/>
              <w:lang w:val="en-US" w:eastAsia="en-US"/>
            </w:rPr>
            <w:fldChar w:fldCharType="end"/>
          </w:r>
          <w:r>
            <w:rPr>
              <w:rFonts w:cs="Cir Times" w:ascii="Cir Times" w:hAnsi="Cir Times"/>
              <w:color w:val="000000"/>
              <w:lang w:val="en-US" w:eastAsia="en-US"/>
            </w:rPr>
          </w:r>
        </w:p>
        <w:p>
          <w:pPr>
            <w:pStyle w:val="Contents3"/>
            <w:rPr>
              <w:rFonts w:ascii="Cir Times" w:hAnsi="Cir Times" w:cs="Cir Times"/>
              <w:color w:val="000000"/>
              <w:lang w:val="en-US" w:eastAsia="en-US"/>
            </w:rPr>
          </w:pPr>
          <w:r>
            <w:rPr>
              <w:rFonts w:cs="Cir Times" w:ascii="Cir Times" w:hAnsi="Cir Times"/>
              <w:color w:val="000000"/>
              <w:lang w:val="en-US" w:eastAsia="en-US"/>
            </w:rPr>
            <w:t>21-26. BESEDA O RAZBORITOSTI</w:t>
            <w:tab/>
          </w:r>
          <w:r>
            <w:fldChar w:fldCharType="begin"/>
          </w:r>
          <w:r>
            <w:rPr>
              <w:rFonts w:cs="Cir Times" w:ascii="Cir Times" w:hAnsi="Cir Times"/>
              <w:color w:val="000000"/>
              <w:lang w:val="en-US" w:eastAsia="en-US"/>
            </w:rPr>
            <w:instrText xml:space="preserve"> GOTOBUTTON _Toc73375007  </w:instrText>
          </w:r>
          <w:r>
            <w:rPr>
              <w:rFonts w:cs="Cir Times" w:ascii="Cir Times" w:hAnsi="Cir Times"/>
              <w:color w:val="000000"/>
              <w:lang w:val="en-US" w:eastAsia="en-US"/>
            </w:rPr>
          </w:r>
          <w:r>
            <w:rPr>
              <w:rFonts w:cs="Cir Times" w:ascii="Cir Times" w:hAnsi="Cir Times"/>
              <w:color w:val="000000"/>
              <w:lang w:val="en-US" w:eastAsia="en-US"/>
            </w:rPr>
            <w:fldChar w:fldCharType="separate"/>
          </w:r>
          <w:r>
            <w:rPr>
              <w:rFonts w:cs="Cir Times" w:ascii="Cir Times" w:hAnsi="Cir Times"/>
              <w:color w:val="000000"/>
              <w:lang w:val="en-US" w:eastAsia="en-US"/>
            </w:rPr>
          </w:r>
          <w:r/>
          <w:r>
            <w:rPr>
              <w:rFonts w:cs="Cir Times" w:ascii="Cir Times" w:hAnsi="Cir Times"/>
              <w:color w:val="000000"/>
              <w:lang w:val="en-US" w:eastAsia="en-US"/>
            </w:rPr>
            <w:fldChar w:fldCharType="end"/>
          </w:r>
          <w:r>
            <w:rPr>
              <w:rFonts w:cs="Cir Times" w:ascii="Cir Times" w:hAnsi="Cir Times"/>
              <w:color w:val="000000"/>
              <w:lang w:val="en-US" w:eastAsia="en-US"/>
            </w:rPr>
          </w:r>
        </w:p>
        <w:p>
          <w:pPr>
            <w:pStyle w:val="Contents3"/>
            <w:rPr>
              <w:rFonts w:ascii="Cir Times" w:hAnsi="Cir Times" w:cs="Cir Times"/>
              <w:color w:val="000000"/>
              <w:lang w:val="en-US" w:eastAsia="en-US"/>
            </w:rPr>
          </w:pPr>
          <w:r>
            <w:rPr>
              <w:rFonts w:cs="Cir Times" w:ascii="Cir Times" w:hAnsi="Cir Times"/>
              <w:color w:val="000000"/>
              <w:lang w:val="en-US" w:eastAsia="en-US"/>
            </w:rPr>
            <w:t>27-33. BESEDA O PODVIZAVAWU</w:t>
            <w:tab/>
          </w:r>
          <w:r>
            <w:fldChar w:fldCharType="begin"/>
          </w:r>
          <w:r>
            <w:rPr>
              <w:rFonts w:cs="Cir Times" w:ascii="Cir Times" w:hAnsi="Cir Times"/>
              <w:color w:val="000000"/>
              <w:lang w:val="en-US" w:eastAsia="en-US"/>
            </w:rPr>
            <w:instrText xml:space="preserve"> GOTOBUTTON _Toc73375008  </w:instrText>
          </w:r>
          <w:r>
            <w:rPr>
              <w:rFonts w:cs="Cir Times" w:ascii="Cir Times" w:hAnsi="Cir Times"/>
              <w:color w:val="000000"/>
              <w:lang w:val="en-US" w:eastAsia="en-US"/>
            </w:rPr>
          </w:r>
          <w:r>
            <w:rPr>
              <w:rFonts w:cs="Cir Times" w:ascii="Cir Times" w:hAnsi="Cir Times"/>
              <w:color w:val="000000"/>
              <w:lang w:val="en-US" w:eastAsia="en-US"/>
            </w:rPr>
            <w:fldChar w:fldCharType="separate"/>
          </w:r>
          <w:r>
            <w:rPr>
              <w:rFonts w:cs="Cir Times" w:ascii="Cir Times" w:hAnsi="Cir Times"/>
              <w:color w:val="000000"/>
              <w:lang w:val="en-US" w:eastAsia="en-US"/>
            </w:rPr>
          </w:r>
          <w:r/>
          <w:r>
            <w:rPr>
              <w:rFonts w:cs="Cir Times" w:ascii="Cir Times" w:hAnsi="Cir Times"/>
              <w:color w:val="000000"/>
              <w:lang w:val="en-US" w:eastAsia="en-US"/>
            </w:rPr>
            <w:fldChar w:fldCharType="end"/>
          </w:r>
          <w:r>
            <w:rPr>
              <w:rFonts w:cs="Cir Times" w:ascii="Cir Times" w:hAnsi="Cir Times"/>
              <w:color w:val="000000"/>
              <w:lang w:val="en-US" w:eastAsia="en-US"/>
            </w:rPr>
          </w:r>
        </w:p>
        <w:p>
          <w:pPr>
            <w:pStyle w:val="Contents3"/>
            <w:rPr>
              <w:rFonts w:ascii="Cir Times" w:hAnsi="Cir Times" w:cs="Cir Times"/>
              <w:color w:val="000000"/>
              <w:lang w:val="en-US" w:eastAsia="en-US"/>
            </w:rPr>
          </w:pPr>
          <w:r>
            <w:rPr>
              <w:rFonts w:cs="Cir Times" w:ascii="Cir Times" w:hAnsi="Cir Times"/>
              <w:color w:val="000000"/>
              <w:lang w:val="en-US" w:eastAsia="en-US"/>
            </w:rPr>
            <w:t>34-42. BESEDA O POSLU[NOSTI, BLAGOSLOVU I O RAJU</w:t>
            <w:tab/>
          </w:r>
          <w:r>
            <w:fldChar w:fldCharType="begin"/>
          </w:r>
          <w:r>
            <w:rPr>
              <w:rFonts w:cs="Cir Times" w:ascii="Cir Times" w:hAnsi="Cir Times"/>
              <w:color w:val="000000"/>
              <w:lang w:val="en-US" w:eastAsia="en-US"/>
            </w:rPr>
            <w:instrText xml:space="preserve"> GOTOBUTTON _Toc73375009  </w:instrText>
          </w:r>
          <w:r>
            <w:rPr>
              <w:rFonts w:cs="Cir Times" w:ascii="Cir Times" w:hAnsi="Cir Times"/>
              <w:color w:val="000000"/>
              <w:lang w:val="en-US" w:eastAsia="en-US"/>
            </w:rPr>
          </w:r>
          <w:r>
            <w:rPr>
              <w:rFonts w:cs="Cir Times" w:ascii="Cir Times" w:hAnsi="Cir Times"/>
              <w:color w:val="000000"/>
              <w:lang w:val="en-US" w:eastAsia="en-US"/>
            </w:rPr>
            <w:fldChar w:fldCharType="separate"/>
          </w:r>
          <w:r>
            <w:rPr>
              <w:rFonts w:cs="Cir Times" w:ascii="Cir Times" w:hAnsi="Cir Times"/>
              <w:color w:val="000000"/>
              <w:lang w:val="en-US" w:eastAsia="en-US"/>
            </w:rPr>
          </w:r>
          <w:r/>
          <w:r>
            <w:rPr>
              <w:rFonts w:cs="Cir Times" w:ascii="Cir Times" w:hAnsi="Cir Times"/>
              <w:color w:val="000000"/>
              <w:lang w:val="en-US" w:eastAsia="en-US"/>
            </w:rPr>
            <w:fldChar w:fldCharType="end"/>
          </w:r>
          <w:r>
            <w:rPr>
              <w:rFonts w:cs="Cir Times" w:ascii="Cir Times" w:hAnsi="Cir Times"/>
              <w:color w:val="000000"/>
              <w:lang w:val="en-US" w:eastAsia="en-US"/>
            </w:rPr>
          </w:r>
        </w:p>
        <w:p>
          <w:pPr>
            <w:pStyle w:val="Contents3"/>
            <w:rPr>
              <w:rFonts w:ascii="Cir Times" w:hAnsi="Cir Times" w:cs="Cir Times"/>
              <w:color w:val="000000"/>
              <w:lang w:val="en-US" w:eastAsia="en-US"/>
            </w:rPr>
          </w:pPr>
          <w:r>
            <w:rPr>
              <w:rFonts w:cs="Cir Times" w:ascii="Cir Times" w:hAnsi="Cir Times"/>
              <w:color w:val="000000"/>
              <w:lang w:val="en-US" w:eastAsia="en-US"/>
            </w:rPr>
            <w:t>43-49. BESEDA O DOBROVOQNOM SIROMA[TVU, DRUGOM PO REDU OBETU MONAHA</w:t>
            <w:tab/>
          </w:r>
          <w:r>
            <w:fldChar w:fldCharType="begin"/>
          </w:r>
          <w:r>
            <w:rPr>
              <w:rFonts w:cs="Cir Times" w:ascii="Cir Times" w:hAnsi="Cir Times"/>
              <w:color w:val="000000"/>
              <w:lang w:val="en-US" w:eastAsia="en-US"/>
            </w:rPr>
            <w:instrText xml:space="preserve"> GOTOBUTTON _Toc73375010  </w:instrText>
          </w:r>
          <w:r>
            <w:rPr>
              <w:rFonts w:cs="Cir Times" w:ascii="Cir Times" w:hAnsi="Cir Times"/>
              <w:color w:val="000000"/>
              <w:lang w:val="en-US" w:eastAsia="en-US"/>
            </w:rPr>
          </w:r>
          <w:r>
            <w:rPr>
              <w:rFonts w:cs="Cir Times" w:ascii="Cir Times" w:hAnsi="Cir Times"/>
              <w:color w:val="000000"/>
              <w:lang w:val="en-US" w:eastAsia="en-US"/>
            </w:rPr>
            <w:fldChar w:fldCharType="separate"/>
          </w:r>
          <w:r>
            <w:rPr>
              <w:rFonts w:cs="Cir Times" w:ascii="Cir Times" w:hAnsi="Cir Times"/>
              <w:color w:val="000000"/>
              <w:lang w:val="en-US" w:eastAsia="en-US"/>
            </w:rPr>
          </w:r>
          <w:r/>
          <w:r>
            <w:rPr>
              <w:rFonts w:cs="Cir Times" w:ascii="Cir Times" w:hAnsi="Cir Times"/>
              <w:color w:val="000000"/>
              <w:lang w:val="en-US" w:eastAsia="en-US"/>
            </w:rPr>
            <w:fldChar w:fldCharType="end"/>
          </w:r>
          <w:r>
            <w:rPr>
              <w:rFonts w:cs="Cir Times" w:ascii="Cir Times" w:hAnsi="Cir Times"/>
              <w:color w:val="000000"/>
              <w:lang w:val="en-US" w:eastAsia="en-US"/>
            </w:rPr>
          </w:r>
        </w:p>
        <w:p>
          <w:pPr>
            <w:pStyle w:val="Contents3"/>
            <w:rPr>
              <w:rFonts w:ascii="Cir Times" w:hAnsi="Cir Times" w:cs="Cir Times"/>
              <w:color w:val="000000"/>
              <w:lang w:val="en-US" w:eastAsia="en-US"/>
            </w:rPr>
          </w:pPr>
          <w:r>
            <w:rPr>
              <w:rFonts w:cs="Cir Times" w:ascii="Cir Times" w:hAnsi="Cir Times"/>
              <w:color w:val="000000"/>
              <w:lang w:val="en-US" w:eastAsia="en-US"/>
            </w:rPr>
            <w:t>50-54. BESEDA O POZNAVAWU SEBE</w:t>
            <w:tab/>
          </w:r>
          <w:r>
            <w:fldChar w:fldCharType="begin"/>
          </w:r>
          <w:r>
            <w:rPr>
              <w:rFonts w:cs="Cir Times" w:ascii="Cir Times" w:hAnsi="Cir Times"/>
              <w:color w:val="000000"/>
              <w:lang w:val="en-US" w:eastAsia="en-US"/>
            </w:rPr>
            <w:instrText xml:space="preserve"> GOTOBUTTON _Toc73375011  </w:instrText>
          </w:r>
          <w:r>
            <w:rPr>
              <w:rFonts w:cs="Cir Times" w:ascii="Cir Times" w:hAnsi="Cir Times"/>
              <w:color w:val="000000"/>
              <w:lang w:val="en-US" w:eastAsia="en-US"/>
            </w:rPr>
          </w:r>
          <w:r>
            <w:rPr>
              <w:rFonts w:cs="Cir Times" w:ascii="Cir Times" w:hAnsi="Cir Times"/>
              <w:color w:val="000000"/>
              <w:lang w:val="en-US" w:eastAsia="en-US"/>
            </w:rPr>
            <w:fldChar w:fldCharType="separate"/>
          </w:r>
          <w:r>
            <w:rPr>
              <w:rFonts w:cs="Cir Times" w:ascii="Cir Times" w:hAnsi="Cir Times"/>
              <w:color w:val="000000"/>
              <w:lang w:val="en-US" w:eastAsia="en-US"/>
            </w:rPr>
          </w:r>
          <w:r/>
          <w:r>
            <w:rPr>
              <w:rFonts w:cs="Cir Times" w:ascii="Cir Times" w:hAnsi="Cir Times"/>
              <w:color w:val="000000"/>
              <w:lang w:val="en-US" w:eastAsia="en-US"/>
            </w:rPr>
            <w:fldChar w:fldCharType="end"/>
          </w:r>
          <w:r>
            <w:rPr>
              <w:rFonts w:cs="Cir Times" w:ascii="Cir Times" w:hAnsi="Cir Times"/>
              <w:color w:val="000000"/>
              <w:lang w:val="en-US" w:eastAsia="en-US"/>
            </w:rPr>
          </w:r>
        </w:p>
        <w:p>
          <w:pPr>
            <w:pStyle w:val="Contents3"/>
            <w:rPr>
              <w:rFonts w:ascii="Cir Times" w:hAnsi="Cir Times" w:cs="Cir Times"/>
              <w:color w:val="000000"/>
              <w:lang w:val="en-US" w:eastAsia="en-US"/>
            </w:rPr>
          </w:pPr>
          <w:r>
            <w:rPr>
              <w:rFonts w:cs="Cir Times" w:ascii="Cir Times" w:hAnsi="Cir Times"/>
              <w:color w:val="000000"/>
              <w:lang w:val="en-US" w:eastAsia="en-US"/>
            </w:rPr>
            <w:t>55-61. BESEDA O ISPOVESTI</w:t>
            <w:tab/>
          </w:r>
          <w:r>
            <w:fldChar w:fldCharType="begin"/>
          </w:r>
          <w:r>
            <w:rPr>
              <w:rFonts w:cs="Cir Times" w:ascii="Cir Times" w:hAnsi="Cir Times"/>
              <w:color w:val="000000"/>
              <w:lang w:val="en-US" w:eastAsia="en-US"/>
            </w:rPr>
            <w:instrText xml:space="preserve"> GOTOBUTTON _Toc73375012  </w:instrText>
          </w:r>
          <w:r>
            <w:rPr>
              <w:rFonts w:cs="Cir Times" w:ascii="Cir Times" w:hAnsi="Cir Times"/>
              <w:color w:val="000000"/>
              <w:lang w:val="en-US" w:eastAsia="en-US"/>
            </w:rPr>
          </w:r>
          <w:r>
            <w:rPr>
              <w:rFonts w:cs="Cir Times" w:ascii="Cir Times" w:hAnsi="Cir Times"/>
              <w:color w:val="000000"/>
              <w:lang w:val="en-US" w:eastAsia="en-US"/>
            </w:rPr>
            <w:fldChar w:fldCharType="separate"/>
          </w:r>
          <w:r>
            <w:rPr>
              <w:rFonts w:cs="Cir Times" w:ascii="Cir Times" w:hAnsi="Cir Times"/>
              <w:color w:val="000000"/>
              <w:lang w:val="en-US" w:eastAsia="en-US"/>
            </w:rPr>
          </w:r>
          <w:r/>
          <w:r>
            <w:rPr>
              <w:rFonts w:cs="Cir Times" w:ascii="Cir Times" w:hAnsi="Cir Times"/>
              <w:color w:val="000000"/>
              <w:lang w:val="en-US" w:eastAsia="en-US"/>
            </w:rPr>
            <w:fldChar w:fldCharType="end"/>
          </w:r>
          <w:r>
            <w:rPr>
              <w:rFonts w:cs="Cir Times" w:ascii="Cir Times" w:hAnsi="Cir Times"/>
              <w:color w:val="000000"/>
              <w:lang w:val="en-US" w:eastAsia="en-US"/>
            </w:rPr>
          </w:r>
        </w:p>
        <w:p>
          <w:pPr>
            <w:pStyle w:val="Contents3"/>
            <w:rPr>
              <w:rFonts w:ascii="Cir Times" w:hAnsi="Cir Times" w:cs="Cir Times"/>
              <w:color w:val="000000"/>
              <w:lang w:val="en-US" w:eastAsia="en-US"/>
            </w:rPr>
          </w:pPr>
          <w:r>
            <w:rPr>
              <w:rFonts w:cs="Cir Times" w:ascii="Cir Times" w:hAnsi="Cir Times"/>
              <w:color w:val="000000"/>
              <w:lang w:val="en-US" w:eastAsia="en-US"/>
            </w:rPr>
            <w:t>62-70. BESEDA O DEVSTVENOSTI</w:t>
            <w:tab/>
          </w:r>
          <w:r>
            <w:fldChar w:fldCharType="begin"/>
          </w:r>
          <w:r>
            <w:rPr>
              <w:rFonts w:cs="Cir Times" w:ascii="Cir Times" w:hAnsi="Cir Times"/>
              <w:color w:val="000000"/>
              <w:lang w:val="en-US" w:eastAsia="en-US"/>
            </w:rPr>
            <w:instrText xml:space="preserve"> GOTOBUTTON _Toc73375013  </w:instrText>
          </w:r>
          <w:r>
            <w:rPr>
              <w:rFonts w:cs="Cir Times" w:ascii="Cir Times" w:hAnsi="Cir Times"/>
              <w:color w:val="000000"/>
              <w:lang w:val="en-US" w:eastAsia="en-US"/>
            </w:rPr>
          </w:r>
          <w:r>
            <w:rPr>
              <w:rFonts w:cs="Cir Times" w:ascii="Cir Times" w:hAnsi="Cir Times"/>
              <w:color w:val="000000"/>
              <w:lang w:val="en-US" w:eastAsia="en-US"/>
            </w:rPr>
            <w:fldChar w:fldCharType="separate"/>
          </w:r>
          <w:r>
            <w:rPr>
              <w:rFonts w:cs="Cir Times" w:ascii="Cir Times" w:hAnsi="Cir Times"/>
              <w:color w:val="000000"/>
              <w:lang w:val="en-US" w:eastAsia="en-US"/>
            </w:rPr>
          </w:r>
          <w:r/>
          <w:r>
            <w:rPr>
              <w:rFonts w:cs="Cir Times" w:ascii="Cir Times" w:hAnsi="Cir Times"/>
              <w:color w:val="000000"/>
              <w:lang w:val="en-US" w:eastAsia="en-US"/>
            </w:rPr>
            <w:fldChar w:fldCharType="end"/>
          </w:r>
          <w:r>
            <w:rPr>
              <w:rFonts w:cs="Cir Times" w:ascii="Cir Times" w:hAnsi="Cir Times"/>
              <w:color w:val="000000"/>
              <w:lang w:val="en-US" w:eastAsia="en-US"/>
            </w:rPr>
          </w:r>
        </w:p>
        <w:p>
          <w:pPr>
            <w:pStyle w:val="Contents3"/>
            <w:rPr>
              <w:rFonts w:ascii="Cir Times" w:hAnsi="Cir Times" w:cs="Cir Times"/>
              <w:color w:val="000000"/>
              <w:lang w:val="en-US" w:eastAsia="en-US"/>
            </w:rPr>
          </w:pPr>
          <w:r>
            <w:rPr>
              <w:rFonts w:cs="Cir Times" w:ascii="Cir Times" w:hAnsi="Cir Times"/>
              <w:color w:val="000000"/>
              <w:lang w:val="en-US" w:eastAsia="en-US"/>
            </w:rPr>
            <w:t>71-76. BESEDA O NEJEDEWU MESA OD STRANE MONAHA</w:t>
            <w:tab/>
          </w:r>
          <w:r>
            <w:fldChar w:fldCharType="begin"/>
          </w:r>
          <w:r>
            <w:rPr>
              <w:rFonts w:cs="Cir Times" w:ascii="Cir Times" w:hAnsi="Cir Times"/>
              <w:color w:val="000000"/>
              <w:lang w:val="en-US" w:eastAsia="en-US"/>
            </w:rPr>
            <w:instrText xml:space="preserve"> GOTOBUTTON _Toc73375014  </w:instrText>
          </w:r>
          <w:r>
            <w:rPr>
              <w:rFonts w:cs="Cir Times" w:ascii="Cir Times" w:hAnsi="Cir Times"/>
              <w:color w:val="000000"/>
              <w:lang w:val="en-US" w:eastAsia="en-US"/>
            </w:rPr>
          </w:r>
          <w:r>
            <w:rPr>
              <w:rFonts w:cs="Cir Times" w:ascii="Cir Times" w:hAnsi="Cir Times"/>
              <w:color w:val="000000"/>
              <w:lang w:val="en-US" w:eastAsia="en-US"/>
            </w:rPr>
            <w:fldChar w:fldCharType="separate"/>
          </w:r>
          <w:r>
            <w:rPr>
              <w:rFonts w:cs="Cir Times" w:ascii="Cir Times" w:hAnsi="Cir Times"/>
              <w:color w:val="000000"/>
              <w:lang w:val="en-US" w:eastAsia="en-US"/>
            </w:rPr>
          </w:r>
          <w:r/>
          <w:r>
            <w:rPr>
              <w:rFonts w:cs="Cir Times" w:ascii="Cir Times" w:hAnsi="Cir Times"/>
              <w:color w:val="000000"/>
              <w:lang w:val="en-US" w:eastAsia="en-US"/>
            </w:rPr>
            <w:fldChar w:fldCharType="end"/>
          </w:r>
          <w:r>
            <w:rPr>
              <w:rFonts w:cs="Cir Times" w:ascii="Cir Times" w:hAnsi="Cir Times"/>
              <w:color w:val="000000"/>
              <w:lang w:val="en-US" w:eastAsia="en-US"/>
            </w:rPr>
          </w:r>
        </w:p>
        <w:p>
          <w:pPr>
            <w:pStyle w:val="Contents3"/>
            <w:rPr>
              <w:rFonts w:ascii="Cir Times" w:hAnsi="Cir Times" w:cs="Cir Times"/>
              <w:color w:val="000000"/>
              <w:lang w:val="en-US" w:eastAsia="en-US"/>
            </w:rPr>
          </w:pPr>
          <w:r>
            <w:rPr>
              <w:rFonts w:cs="Cir Times" w:ascii="Cir Times" w:hAnsi="Cir Times"/>
              <w:color w:val="000000"/>
              <w:lang w:val="en-US" w:eastAsia="en-US"/>
            </w:rPr>
            <w:t>77-83. BESEDA O ISKU[EWIMA I O RAZLI^ITIM RAZLOZIMA ZBOG KOJIH BOG DOPU[TA DA BUDEMO KU[ANI</w:t>
            <w:tab/>
          </w:r>
          <w:r>
            <w:fldChar w:fldCharType="begin"/>
          </w:r>
          <w:r>
            <w:rPr>
              <w:rFonts w:cs="Cir Times" w:ascii="Cir Times" w:hAnsi="Cir Times"/>
              <w:color w:val="000000"/>
              <w:lang w:val="en-US" w:eastAsia="en-US"/>
            </w:rPr>
            <w:instrText xml:space="preserve"> GOTOBUTTON _Toc73375015  </w:instrText>
          </w:r>
          <w:r>
            <w:rPr>
              <w:rFonts w:cs="Cir Times" w:ascii="Cir Times" w:hAnsi="Cir Times"/>
              <w:color w:val="000000"/>
              <w:lang w:val="en-US" w:eastAsia="en-US"/>
            </w:rPr>
          </w:r>
          <w:r>
            <w:rPr>
              <w:rFonts w:cs="Cir Times" w:ascii="Cir Times" w:hAnsi="Cir Times"/>
              <w:color w:val="000000"/>
              <w:lang w:val="en-US" w:eastAsia="en-US"/>
            </w:rPr>
            <w:fldChar w:fldCharType="separate"/>
          </w:r>
          <w:r>
            <w:rPr>
              <w:rFonts w:cs="Cir Times" w:ascii="Cir Times" w:hAnsi="Cir Times"/>
              <w:color w:val="000000"/>
              <w:lang w:val="en-US" w:eastAsia="en-US"/>
            </w:rPr>
          </w:r>
          <w:r/>
          <w:r>
            <w:rPr>
              <w:rFonts w:cs="Cir Times" w:ascii="Cir Times" w:hAnsi="Cir Times"/>
              <w:color w:val="000000"/>
              <w:lang w:val="en-US" w:eastAsia="en-US"/>
            </w:rPr>
            <w:fldChar w:fldCharType="end"/>
          </w:r>
          <w:r>
            <w:rPr>
              <w:rFonts w:cs="Cir Times" w:ascii="Cir Times" w:hAnsi="Cir Times"/>
              <w:color w:val="000000"/>
              <w:lang w:val="en-US" w:eastAsia="en-US"/>
            </w:rPr>
          </w:r>
        </w:p>
        <w:p>
          <w:pPr>
            <w:pStyle w:val="Contents3"/>
            <w:rPr>
              <w:rFonts w:ascii="Cir Times" w:hAnsi="Cir Times" w:cs="Cir Times"/>
              <w:color w:val="000000"/>
              <w:lang w:val="en-US" w:eastAsia="en-US"/>
            </w:rPr>
          </w:pPr>
          <w:r>
            <w:rPr>
              <w:rFonts w:cs="Cir Times" w:ascii="Cir Times" w:hAnsi="Cir Times"/>
              <w:color w:val="000000"/>
              <w:lang w:val="en-US" w:eastAsia="en-US"/>
            </w:rPr>
            <w:t>84-90. BESEDA O ISKU[AVAWU MONAHA I HRI[]ANINA SA OSAM STRANA</w:t>
            <w:tab/>
          </w:r>
          <w:r>
            <w:fldChar w:fldCharType="begin"/>
          </w:r>
          <w:r>
            <w:rPr>
              <w:rFonts w:cs="Cir Times" w:ascii="Cir Times" w:hAnsi="Cir Times"/>
              <w:color w:val="000000"/>
              <w:lang w:val="en-US" w:eastAsia="en-US"/>
            </w:rPr>
            <w:instrText xml:space="preserve"> GOTOBUTTON _Toc73375016  </w:instrText>
          </w:r>
          <w:r>
            <w:rPr>
              <w:rFonts w:cs="Cir Times" w:ascii="Cir Times" w:hAnsi="Cir Times"/>
              <w:color w:val="000000"/>
              <w:lang w:val="en-US" w:eastAsia="en-US"/>
            </w:rPr>
          </w:r>
          <w:r>
            <w:rPr>
              <w:rFonts w:cs="Cir Times" w:ascii="Cir Times" w:hAnsi="Cir Times"/>
              <w:color w:val="000000"/>
              <w:lang w:val="en-US" w:eastAsia="en-US"/>
            </w:rPr>
            <w:fldChar w:fldCharType="separate"/>
          </w:r>
          <w:r>
            <w:rPr>
              <w:rFonts w:cs="Cir Times" w:ascii="Cir Times" w:hAnsi="Cir Times"/>
              <w:color w:val="000000"/>
              <w:lang w:val="en-US" w:eastAsia="en-US"/>
            </w:rPr>
          </w:r>
          <w:r/>
          <w:r>
            <w:rPr>
              <w:rFonts w:cs="Cir Times" w:ascii="Cir Times" w:hAnsi="Cir Times"/>
              <w:color w:val="000000"/>
              <w:lang w:val="en-US" w:eastAsia="en-US"/>
            </w:rPr>
            <w:fldChar w:fldCharType="end"/>
          </w:r>
          <w:r>
            <w:rPr>
              <w:rFonts w:cs="Cir Times" w:ascii="Cir Times" w:hAnsi="Cir Times"/>
              <w:color w:val="000000"/>
              <w:lang w:val="en-US" w:eastAsia="en-US"/>
            </w:rPr>
          </w:r>
        </w:p>
        <w:p>
          <w:pPr>
            <w:pStyle w:val="Contents3"/>
            <w:rPr>
              <w:rFonts w:ascii="Cir Times" w:hAnsi="Cir Times" w:cs="Cir Times"/>
              <w:color w:val="000000"/>
              <w:lang w:val="en-US" w:eastAsia="en-US"/>
            </w:rPr>
          </w:pPr>
          <w:r>
            <w:rPr>
              <w:rFonts w:cs="Cir Times" w:ascii="Cir Times" w:hAnsi="Cir Times"/>
              <w:color w:val="000000"/>
              <w:lang w:val="en-US" w:eastAsia="en-US"/>
            </w:rPr>
            <w:t>91-93. BESEDA O ISKU[EWIMA SMIRENIH I O ISKU[EWIMA GORDIH</w:t>
            <w:tab/>
          </w:r>
          <w:r>
            <w:fldChar w:fldCharType="begin"/>
          </w:r>
          <w:r>
            <w:rPr>
              <w:rFonts w:cs="Cir Times" w:ascii="Cir Times" w:hAnsi="Cir Times"/>
              <w:color w:val="000000"/>
              <w:lang w:val="en-US" w:eastAsia="en-US"/>
            </w:rPr>
            <w:instrText xml:space="preserve"> GOTOBUTTON _Toc73375017  </w:instrText>
          </w:r>
          <w:r>
            <w:rPr>
              <w:rFonts w:cs="Cir Times" w:ascii="Cir Times" w:hAnsi="Cir Times"/>
              <w:color w:val="000000"/>
              <w:lang w:val="en-US" w:eastAsia="en-US"/>
            </w:rPr>
          </w:r>
          <w:r>
            <w:rPr>
              <w:rFonts w:cs="Cir Times" w:ascii="Cir Times" w:hAnsi="Cir Times"/>
              <w:color w:val="000000"/>
              <w:lang w:val="en-US" w:eastAsia="en-US"/>
            </w:rPr>
            <w:fldChar w:fldCharType="separate"/>
          </w:r>
          <w:r>
            <w:rPr>
              <w:rFonts w:cs="Cir Times" w:ascii="Cir Times" w:hAnsi="Cir Times"/>
              <w:color w:val="000000"/>
              <w:lang w:val="en-US" w:eastAsia="en-US"/>
            </w:rPr>
          </w:r>
          <w:r/>
          <w:r>
            <w:rPr>
              <w:rFonts w:cs="Cir Times" w:ascii="Cir Times" w:hAnsi="Cir Times"/>
              <w:color w:val="000000"/>
              <w:lang w:val="en-US" w:eastAsia="en-US"/>
            </w:rPr>
            <w:fldChar w:fldCharType="end"/>
          </w:r>
          <w:r>
            <w:rPr>
              <w:rFonts w:cs="Cir Times" w:ascii="Cir Times" w:hAnsi="Cir Times"/>
              <w:color w:val="000000"/>
              <w:lang w:val="en-US" w:eastAsia="en-US"/>
            </w:rPr>
          </w:r>
        </w:p>
        <w:p>
          <w:pPr>
            <w:pStyle w:val="Contents3"/>
            <w:rPr>
              <w:rFonts w:ascii="Cir Times" w:hAnsi="Cir Times" w:cs="Cir Times"/>
              <w:color w:val="000000"/>
              <w:lang w:val="en-US" w:eastAsia="en-US"/>
            </w:rPr>
          </w:pPr>
          <w:r>
            <w:rPr>
              <w:rFonts w:cs="Cir Times" w:ascii="Cir Times" w:hAnsi="Cir Times"/>
              <w:color w:val="000000"/>
              <w:lang w:val="en-US" w:eastAsia="en-US"/>
            </w:rPr>
            <w:t>94-99. BESEDA O SAVESTI</w:t>
            <w:tab/>
          </w:r>
          <w:r>
            <w:fldChar w:fldCharType="begin"/>
          </w:r>
          <w:r>
            <w:rPr>
              <w:rFonts w:cs="Cir Times" w:ascii="Cir Times" w:hAnsi="Cir Times"/>
              <w:color w:val="000000"/>
              <w:lang w:val="en-US" w:eastAsia="en-US"/>
            </w:rPr>
            <w:instrText xml:space="preserve"> GOTOBUTTON _Toc73375018  </w:instrText>
          </w:r>
          <w:r>
            <w:rPr>
              <w:rFonts w:cs="Cir Times" w:ascii="Cir Times" w:hAnsi="Cir Times"/>
              <w:color w:val="000000"/>
              <w:lang w:val="en-US" w:eastAsia="en-US"/>
            </w:rPr>
          </w:r>
          <w:r>
            <w:rPr>
              <w:rFonts w:cs="Cir Times" w:ascii="Cir Times" w:hAnsi="Cir Times"/>
              <w:color w:val="000000"/>
              <w:lang w:val="en-US" w:eastAsia="en-US"/>
            </w:rPr>
            <w:fldChar w:fldCharType="separate"/>
          </w:r>
          <w:r>
            <w:rPr>
              <w:rFonts w:cs="Cir Times" w:ascii="Cir Times" w:hAnsi="Cir Times"/>
              <w:color w:val="000000"/>
              <w:lang w:val="en-US" w:eastAsia="en-US"/>
            </w:rPr>
          </w:r>
          <w:r/>
          <w:r>
            <w:rPr>
              <w:rFonts w:cs="Cir Times" w:ascii="Cir Times" w:hAnsi="Cir Times"/>
              <w:color w:val="000000"/>
              <w:lang w:val="en-US" w:eastAsia="en-US"/>
            </w:rPr>
            <w:fldChar w:fldCharType="end"/>
          </w:r>
          <w:r>
            <w:rPr>
              <w:rFonts w:cs="Cir Times" w:ascii="Cir Times" w:hAnsi="Cir Times"/>
              <w:color w:val="000000"/>
              <w:lang w:val="en-US" w:eastAsia="en-US"/>
            </w:rPr>
          </w:r>
        </w:p>
        <w:p>
          <w:pPr>
            <w:pStyle w:val="Contents3"/>
            <w:rPr>
              <w:rFonts w:ascii="Cir Times" w:hAnsi="Cir Times" w:cs="Cir Times"/>
              <w:color w:val="000000"/>
              <w:lang w:val="en-US" w:eastAsia="en-US"/>
            </w:rPr>
          </w:pPr>
          <w:r>
            <w:rPr>
              <w:rFonts w:cs="Cir Times" w:ascii="Cir Times" w:hAnsi="Cir Times"/>
              <w:color w:val="000000"/>
              <w:lang w:val="en-US" w:eastAsia="en-US"/>
            </w:rPr>
            <w:t>100-106. BESEDA O PLAKAWU I O SUZAMA</w:t>
            <w:tab/>
          </w:r>
          <w:r>
            <w:fldChar w:fldCharType="begin"/>
          </w:r>
          <w:r>
            <w:rPr>
              <w:rFonts w:cs="Cir Times" w:ascii="Cir Times" w:hAnsi="Cir Times"/>
              <w:color w:val="000000"/>
              <w:lang w:val="en-US" w:eastAsia="en-US"/>
            </w:rPr>
            <w:instrText xml:space="preserve"> GOTOBUTTON _Toc73375019  </w:instrText>
          </w:r>
          <w:r>
            <w:rPr>
              <w:rFonts w:cs="Cir Times" w:ascii="Cir Times" w:hAnsi="Cir Times"/>
              <w:color w:val="000000"/>
              <w:lang w:val="en-US" w:eastAsia="en-US"/>
            </w:rPr>
          </w:r>
          <w:r>
            <w:rPr>
              <w:rFonts w:cs="Cir Times" w:ascii="Cir Times" w:hAnsi="Cir Times"/>
              <w:color w:val="000000"/>
              <w:lang w:val="en-US" w:eastAsia="en-US"/>
            </w:rPr>
            <w:fldChar w:fldCharType="separate"/>
          </w:r>
          <w:r>
            <w:rPr>
              <w:rFonts w:cs="Cir Times" w:ascii="Cir Times" w:hAnsi="Cir Times"/>
              <w:color w:val="000000"/>
              <w:lang w:val="en-US" w:eastAsia="en-US"/>
            </w:rPr>
          </w:r>
          <w:r/>
          <w:r>
            <w:rPr>
              <w:rFonts w:cs="Cir Times" w:ascii="Cir Times" w:hAnsi="Cir Times"/>
              <w:color w:val="000000"/>
              <w:lang w:val="en-US" w:eastAsia="en-US"/>
            </w:rPr>
            <w:fldChar w:fldCharType="end"/>
          </w:r>
          <w:r>
            <w:rPr>
              <w:rFonts w:cs="Cir Times" w:ascii="Cir Times" w:hAnsi="Cir Times"/>
              <w:color w:val="000000"/>
              <w:lang w:val="en-US" w:eastAsia="en-US"/>
            </w:rPr>
          </w:r>
        </w:p>
        <w:p>
          <w:pPr>
            <w:pStyle w:val="Contents3"/>
            <w:rPr>
              <w:rFonts w:ascii="Cir Times" w:hAnsi="Cir Times" w:cs="Cir Times"/>
              <w:color w:val="000000"/>
              <w:lang w:val="en-US" w:eastAsia="en-US"/>
            </w:rPr>
          </w:pPr>
          <w:r>
            <w:rPr>
              <w:rFonts w:cs="Cir Times" w:ascii="Cir Times" w:hAnsi="Cir Times"/>
              <w:color w:val="000000"/>
              <w:lang w:val="en-US" w:eastAsia="en-US"/>
            </w:rPr>
            <w:t>107-112. BESEDA O ^ITAWU SVETOGA PISMA I O KQU^U ZA WEGOVO POIMAWE</w:t>
            <w:tab/>
          </w:r>
          <w:r>
            <w:fldChar w:fldCharType="begin"/>
          </w:r>
          <w:r>
            <w:rPr>
              <w:rFonts w:cs="Cir Times" w:ascii="Cir Times" w:hAnsi="Cir Times"/>
              <w:color w:val="000000"/>
              <w:lang w:val="en-US" w:eastAsia="en-US"/>
            </w:rPr>
            <w:instrText xml:space="preserve"> GOTOBUTTON _Toc73375020  </w:instrText>
          </w:r>
          <w:r>
            <w:rPr>
              <w:rFonts w:cs="Cir Times" w:ascii="Cir Times" w:hAnsi="Cir Times"/>
              <w:color w:val="000000"/>
              <w:lang w:val="en-US" w:eastAsia="en-US"/>
            </w:rPr>
          </w:r>
          <w:r>
            <w:rPr>
              <w:rFonts w:cs="Cir Times" w:ascii="Cir Times" w:hAnsi="Cir Times"/>
              <w:color w:val="000000"/>
              <w:lang w:val="en-US" w:eastAsia="en-US"/>
            </w:rPr>
            <w:fldChar w:fldCharType="separate"/>
          </w:r>
          <w:r>
            <w:rPr>
              <w:rFonts w:cs="Cir Times" w:ascii="Cir Times" w:hAnsi="Cir Times"/>
              <w:color w:val="000000"/>
              <w:lang w:val="en-US" w:eastAsia="en-US"/>
            </w:rPr>
          </w:r>
          <w:r/>
          <w:r>
            <w:rPr>
              <w:rFonts w:cs="Cir Times" w:ascii="Cir Times" w:hAnsi="Cir Times"/>
              <w:color w:val="000000"/>
              <w:lang w:val="en-US" w:eastAsia="en-US"/>
            </w:rPr>
            <w:fldChar w:fldCharType="end"/>
          </w:r>
          <w:r>
            <w:rPr>
              <w:rFonts w:cs="Cir Times" w:ascii="Cir Times" w:hAnsi="Cir Times"/>
              <w:color w:val="000000"/>
              <w:lang w:val="en-US" w:eastAsia="en-US"/>
            </w:rPr>
          </w:r>
        </w:p>
        <w:p>
          <w:pPr>
            <w:pStyle w:val="Contents3"/>
            <w:rPr>
              <w:rFonts w:ascii="Cir Times" w:hAnsi="Cir Times" w:cs="Cir Times"/>
              <w:color w:val="000000"/>
              <w:lang w:val="en-US" w:eastAsia="en-US"/>
            </w:rPr>
          </w:pPr>
          <w:r>
            <w:rPr>
              <w:rFonts w:cs="Cir Times" w:ascii="Cir Times" w:hAnsi="Cir Times"/>
              <w:color w:val="000000"/>
              <w:lang w:val="en-US" w:eastAsia="en-US"/>
            </w:rPr>
            <w:t>113-123. BESEDA O DELAWU I POZNAWU</w:t>
            <w:tab/>
          </w:r>
          <w:r>
            <w:fldChar w:fldCharType="begin"/>
          </w:r>
          <w:r>
            <w:rPr>
              <w:rFonts w:cs="Cir Times" w:ascii="Cir Times" w:hAnsi="Cir Times"/>
              <w:color w:val="000000"/>
              <w:lang w:val="en-US" w:eastAsia="en-US"/>
            </w:rPr>
            <w:instrText xml:space="preserve"> GOTOBUTTON _Toc73375021  </w:instrText>
          </w:r>
          <w:r>
            <w:rPr>
              <w:rFonts w:cs="Cir Times" w:ascii="Cir Times" w:hAnsi="Cir Times"/>
              <w:color w:val="000000"/>
              <w:lang w:val="en-US" w:eastAsia="en-US"/>
            </w:rPr>
          </w:r>
          <w:r>
            <w:rPr>
              <w:rFonts w:cs="Cir Times" w:ascii="Cir Times" w:hAnsi="Cir Times"/>
              <w:color w:val="000000"/>
              <w:lang w:val="en-US" w:eastAsia="en-US"/>
            </w:rPr>
            <w:fldChar w:fldCharType="separate"/>
          </w:r>
          <w:r>
            <w:rPr>
              <w:rFonts w:cs="Cir Times" w:ascii="Cir Times" w:hAnsi="Cir Times"/>
              <w:color w:val="000000"/>
              <w:lang w:val="en-US" w:eastAsia="en-US"/>
            </w:rPr>
          </w:r>
          <w:r/>
          <w:r>
            <w:rPr>
              <w:rFonts w:cs="Cir Times" w:ascii="Cir Times" w:hAnsi="Cir Times"/>
              <w:color w:val="000000"/>
              <w:lang w:val="en-US" w:eastAsia="en-US"/>
            </w:rPr>
            <w:fldChar w:fldCharType="end"/>
          </w:r>
          <w:r>
            <w:rPr>
              <w:rFonts w:cs="Cir Times" w:ascii="Cir Times" w:hAnsi="Cir Times"/>
              <w:color w:val="000000"/>
              <w:lang w:val="en-US" w:eastAsia="en-US"/>
            </w:rPr>
          </w:r>
        </w:p>
        <w:p>
          <w:pPr>
            <w:pStyle w:val="Contents3"/>
            <w:rPr>
              <w:rFonts w:ascii="Cir Times" w:hAnsi="Cir Times" w:cs="Cir Times"/>
              <w:color w:val="000000"/>
              <w:lang w:val="en-US" w:eastAsia="en-US"/>
            </w:rPr>
          </w:pPr>
          <w:r>
            <w:rPr>
              <w:rFonts w:cs="Cir Times" w:ascii="Cir Times" w:hAnsi="Cir Times"/>
              <w:color w:val="000000"/>
              <w:lang w:val="en-US" w:eastAsia="en-US"/>
            </w:rPr>
            <w:t>124-131. BESEDA O SAMOQUBQU, MAJCI SVIH ZALA</w:t>
            <w:tab/>
          </w:r>
          <w:r>
            <w:fldChar w:fldCharType="begin"/>
          </w:r>
          <w:r>
            <w:rPr>
              <w:rFonts w:cs="Cir Times" w:ascii="Cir Times" w:hAnsi="Cir Times"/>
              <w:color w:val="000000"/>
              <w:lang w:val="en-US" w:eastAsia="en-US"/>
            </w:rPr>
            <w:instrText xml:space="preserve"> GOTOBUTTON _Toc73375022  </w:instrText>
          </w:r>
          <w:r>
            <w:rPr>
              <w:rFonts w:cs="Cir Times" w:ascii="Cir Times" w:hAnsi="Cir Times"/>
              <w:color w:val="000000"/>
              <w:lang w:val="en-US" w:eastAsia="en-US"/>
            </w:rPr>
          </w:r>
          <w:r>
            <w:rPr>
              <w:rFonts w:cs="Cir Times" w:ascii="Cir Times" w:hAnsi="Cir Times"/>
              <w:color w:val="000000"/>
              <w:lang w:val="en-US" w:eastAsia="en-US"/>
            </w:rPr>
            <w:fldChar w:fldCharType="separate"/>
          </w:r>
          <w:r>
            <w:rPr>
              <w:rFonts w:cs="Cir Times" w:ascii="Cir Times" w:hAnsi="Cir Times"/>
              <w:color w:val="000000"/>
              <w:lang w:val="en-US" w:eastAsia="en-US"/>
            </w:rPr>
          </w:r>
          <w:r/>
          <w:r>
            <w:rPr>
              <w:rFonts w:cs="Cir Times" w:ascii="Cir Times" w:hAnsi="Cir Times"/>
              <w:color w:val="000000"/>
              <w:lang w:val="en-US" w:eastAsia="en-US"/>
            </w:rPr>
            <w:fldChar w:fldCharType="end"/>
          </w:r>
          <w:r>
            <w:rPr>
              <w:rFonts w:cs="Cir Times" w:ascii="Cir Times" w:hAnsi="Cir Times"/>
              <w:color w:val="000000"/>
              <w:lang w:val="en-US" w:eastAsia="en-US"/>
            </w:rPr>
          </w:r>
        </w:p>
        <w:p>
          <w:pPr>
            <w:pStyle w:val="Contents3"/>
            <w:rPr>
              <w:rFonts w:ascii="Cir Times" w:hAnsi="Cir Times" w:cs="Cir Times"/>
              <w:color w:val="000000"/>
              <w:lang w:val="en-US" w:eastAsia="en-US"/>
            </w:rPr>
          </w:pPr>
          <w:r>
            <w:rPr>
              <w:rFonts w:cs="Cir Times" w:ascii="Cir Times" w:hAnsi="Cir Times"/>
              <w:color w:val="000000"/>
              <w:lang w:val="en-US" w:eastAsia="en-US"/>
            </w:rPr>
            <w:t>132-137. BESEDA O STRA@EWU UMA (</w:t>
          </w:r>
          <w:r>
            <w:rPr>
              <w:color w:val="000000"/>
              <w:lang w:val="en-US" w:eastAsia="en-US"/>
            </w:rPr>
            <w:t>I</w:t>
          </w:r>
          <w:r>
            <w:rPr>
              <w:rFonts w:cs="Cir Times" w:ascii="Cir Times" w:hAnsi="Cir Times"/>
              <w:color w:val="000000"/>
              <w:lang w:val="en-US" w:eastAsia="en-US"/>
            </w:rPr>
            <w:t>)</w:t>
            <w:tab/>
          </w:r>
          <w:r>
            <w:fldChar w:fldCharType="begin"/>
          </w:r>
          <w:r>
            <w:rPr>
              <w:rFonts w:cs="Cir Times" w:ascii="Cir Times" w:hAnsi="Cir Times"/>
              <w:color w:val="000000"/>
              <w:lang w:val="en-US" w:eastAsia="en-US"/>
            </w:rPr>
            <w:instrText xml:space="preserve"> GOTOBUTTON _Toc73375023  </w:instrText>
          </w:r>
          <w:r>
            <w:rPr>
              <w:rFonts w:cs="Cir Times" w:ascii="Cir Times" w:hAnsi="Cir Times"/>
              <w:color w:val="000000"/>
              <w:lang w:val="en-US" w:eastAsia="en-US"/>
            </w:rPr>
          </w:r>
          <w:r>
            <w:rPr>
              <w:rFonts w:cs="Cir Times" w:ascii="Cir Times" w:hAnsi="Cir Times"/>
              <w:color w:val="000000"/>
              <w:lang w:val="en-US" w:eastAsia="en-US"/>
            </w:rPr>
            <w:fldChar w:fldCharType="separate"/>
          </w:r>
          <w:r>
            <w:rPr>
              <w:rFonts w:cs="Cir Times" w:ascii="Cir Times" w:hAnsi="Cir Times"/>
              <w:color w:val="000000"/>
              <w:lang w:val="en-US" w:eastAsia="en-US"/>
            </w:rPr>
          </w:r>
          <w:r/>
          <w:r>
            <w:rPr>
              <w:rFonts w:cs="Cir Times" w:ascii="Cir Times" w:hAnsi="Cir Times"/>
              <w:color w:val="000000"/>
              <w:lang w:val="en-US" w:eastAsia="en-US"/>
            </w:rPr>
            <w:fldChar w:fldCharType="end"/>
          </w:r>
          <w:r>
            <w:rPr>
              <w:rFonts w:cs="Cir Times" w:ascii="Cir Times" w:hAnsi="Cir Times"/>
              <w:color w:val="000000"/>
              <w:lang w:val="en-US" w:eastAsia="en-US"/>
            </w:rPr>
          </w:r>
        </w:p>
        <w:p>
          <w:pPr>
            <w:pStyle w:val="Contents3"/>
            <w:rPr>
              <w:rFonts w:ascii="Cir Times" w:hAnsi="Cir Times" w:cs="Cir Times"/>
              <w:color w:val="000000"/>
              <w:lang w:val="en-US" w:eastAsia="en-US"/>
            </w:rPr>
          </w:pPr>
          <w:r>
            <w:rPr>
              <w:rFonts w:cs="Cir Times" w:ascii="Cir Times" w:hAnsi="Cir Times"/>
              <w:color w:val="000000"/>
              <w:lang w:val="en-US" w:eastAsia="en-US"/>
            </w:rPr>
            <w:t>138-143. BESEDA O STRA@EWU UMA (</w:t>
          </w:r>
          <w:r>
            <w:rPr>
              <w:color w:val="000000"/>
              <w:lang w:val="en-US" w:eastAsia="en-US"/>
            </w:rPr>
            <w:t>II</w:t>
          </w:r>
          <w:r>
            <w:rPr>
              <w:rFonts w:cs="Cir Times" w:ascii="Cir Times" w:hAnsi="Cir Times"/>
              <w:color w:val="000000"/>
              <w:lang w:val="en-US" w:eastAsia="en-US"/>
            </w:rPr>
            <w:t>)</w:t>
            <w:tab/>
          </w:r>
          <w:r>
            <w:fldChar w:fldCharType="begin"/>
          </w:r>
          <w:r>
            <w:rPr>
              <w:rFonts w:cs="Cir Times" w:ascii="Cir Times" w:hAnsi="Cir Times"/>
              <w:color w:val="000000"/>
              <w:lang w:val="en-US" w:eastAsia="en-US"/>
            </w:rPr>
            <w:instrText xml:space="preserve"> GOTOBUTTON _Toc73375024  </w:instrText>
          </w:r>
          <w:r>
            <w:rPr>
              <w:rFonts w:cs="Cir Times" w:ascii="Cir Times" w:hAnsi="Cir Times"/>
              <w:color w:val="000000"/>
              <w:lang w:val="en-US" w:eastAsia="en-US"/>
            </w:rPr>
          </w:r>
          <w:r>
            <w:rPr>
              <w:rFonts w:cs="Cir Times" w:ascii="Cir Times" w:hAnsi="Cir Times"/>
              <w:color w:val="000000"/>
              <w:lang w:val="en-US" w:eastAsia="en-US"/>
            </w:rPr>
            <w:fldChar w:fldCharType="separate"/>
          </w:r>
          <w:r>
            <w:rPr>
              <w:rFonts w:cs="Cir Times" w:ascii="Cir Times" w:hAnsi="Cir Times"/>
              <w:color w:val="000000"/>
              <w:lang w:val="en-US" w:eastAsia="en-US"/>
            </w:rPr>
          </w:r>
          <w:r/>
          <w:r>
            <w:rPr>
              <w:rFonts w:cs="Cir Times" w:ascii="Cir Times" w:hAnsi="Cir Times"/>
              <w:color w:val="000000"/>
              <w:lang w:val="en-US" w:eastAsia="en-US"/>
            </w:rPr>
            <w:fldChar w:fldCharType="end"/>
          </w:r>
          <w:r>
            <w:rPr>
              <w:rFonts w:cs="Cir Times" w:ascii="Cir Times" w:hAnsi="Cir Times"/>
              <w:color w:val="000000"/>
              <w:lang w:val="en-US" w:eastAsia="en-US"/>
            </w:rPr>
          </w:r>
        </w:p>
        <w:p>
          <w:pPr>
            <w:pStyle w:val="Contents3"/>
            <w:rPr>
              <w:rFonts w:ascii="Cir Times" w:hAnsi="Cir Times" w:cs="Cir Times"/>
              <w:color w:val="000000"/>
              <w:lang w:val="en-US" w:eastAsia="en-US"/>
            </w:rPr>
          </w:pPr>
          <w:r>
            <w:rPr>
              <w:rFonts w:cs="Cir Times" w:ascii="Cir Times" w:hAnsi="Cir Times"/>
              <w:color w:val="000000"/>
              <w:lang w:val="en-US" w:eastAsia="en-US"/>
            </w:rPr>
            <w:t>144-149. BESEDA O STRA@EWU UMA I ^ISTOTI SRCA</w:t>
            <w:tab/>
          </w:r>
          <w:r>
            <w:fldChar w:fldCharType="begin"/>
          </w:r>
          <w:r>
            <w:rPr>
              <w:rFonts w:cs="Cir Times" w:ascii="Cir Times" w:hAnsi="Cir Times"/>
              <w:color w:val="000000"/>
              <w:lang w:val="en-US" w:eastAsia="en-US"/>
            </w:rPr>
            <w:instrText xml:space="preserve"> GOTOBUTTON _Toc73375025  </w:instrText>
          </w:r>
          <w:r>
            <w:rPr>
              <w:rFonts w:cs="Cir Times" w:ascii="Cir Times" w:hAnsi="Cir Times"/>
              <w:color w:val="000000"/>
              <w:lang w:val="en-US" w:eastAsia="en-US"/>
            </w:rPr>
          </w:r>
          <w:r>
            <w:rPr>
              <w:rFonts w:cs="Cir Times" w:ascii="Cir Times" w:hAnsi="Cir Times"/>
              <w:color w:val="000000"/>
              <w:lang w:val="en-US" w:eastAsia="en-US"/>
            </w:rPr>
            <w:fldChar w:fldCharType="separate"/>
          </w:r>
          <w:r>
            <w:rPr>
              <w:rFonts w:cs="Cir Times" w:ascii="Cir Times" w:hAnsi="Cir Times"/>
              <w:color w:val="000000"/>
              <w:lang w:val="en-US" w:eastAsia="en-US"/>
            </w:rPr>
          </w:r>
          <w:r/>
          <w:r>
            <w:rPr>
              <w:rFonts w:cs="Cir Times" w:ascii="Cir Times" w:hAnsi="Cir Times"/>
              <w:color w:val="000000"/>
              <w:lang w:val="en-US" w:eastAsia="en-US"/>
            </w:rPr>
            <w:fldChar w:fldCharType="end"/>
          </w:r>
          <w:r>
            <w:rPr>
              <w:rFonts w:cs="Cir Times" w:ascii="Cir Times" w:hAnsi="Cir Times"/>
              <w:color w:val="000000"/>
              <w:lang w:val="en-US" w:eastAsia="en-US"/>
            </w:rPr>
          </w:r>
        </w:p>
        <w:p>
          <w:pPr>
            <w:pStyle w:val="Contents3"/>
            <w:rPr>
              <w:rFonts w:ascii="Cir Times" w:hAnsi="Cir Times" w:cs="Cir Times"/>
              <w:color w:val="000000"/>
              <w:lang w:val="en-US" w:eastAsia="en-US"/>
            </w:rPr>
          </w:pPr>
          <w:r>
            <w:rPr>
              <w:rFonts w:cs="Cir Times" w:ascii="Cir Times" w:hAnsi="Cir Times"/>
              <w:color w:val="000000"/>
              <w:lang w:val="en-US" w:eastAsia="en-US"/>
            </w:rPr>
            <w:t>150-159.</w:t>
          </w:r>
          <w:r>
            <w:rPr>
              <w:rFonts w:cs="Cir Times" w:ascii="Cir Times" w:hAnsi="Cir Times"/>
              <w:color w:val="000000"/>
            </w:rPr>
            <w:t xml:space="preserve"> BESEDA O DU@NOSTI MONAHA DA U^I I UPRA@WAVA ISUSOVU MOLITVU U OP[TE@I]U</w:t>
          </w:r>
          <w:r>
            <w:rPr>
              <w:rFonts w:cs="Cir Times" w:ascii="Cir Times" w:hAnsi="Cir Times"/>
              <w:color w:val="000000"/>
              <w:lang w:val="en-US" w:eastAsia="en-US"/>
            </w:rPr>
            <w:tab/>
          </w:r>
          <w:r>
            <w:fldChar w:fldCharType="begin"/>
          </w:r>
          <w:r>
            <w:rPr>
              <w:rFonts w:cs="Cir Times" w:ascii="Cir Times" w:hAnsi="Cir Times"/>
              <w:color w:val="000000"/>
              <w:lang w:val="en-US" w:eastAsia="en-US"/>
            </w:rPr>
            <w:instrText xml:space="preserve"> GOTOBUTTON _Toc73375026  </w:instrText>
          </w:r>
          <w:r>
            <w:rPr>
              <w:rFonts w:cs="Cir Times" w:ascii="Cir Times" w:hAnsi="Cir Times"/>
              <w:color w:val="000000"/>
              <w:lang w:val="en-US" w:eastAsia="en-US"/>
            </w:rPr>
          </w:r>
          <w:r>
            <w:rPr>
              <w:rFonts w:cs="Cir Times" w:ascii="Cir Times" w:hAnsi="Cir Times"/>
              <w:color w:val="000000"/>
              <w:lang w:val="en-US" w:eastAsia="en-US"/>
            </w:rPr>
            <w:fldChar w:fldCharType="separate"/>
          </w:r>
          <w:r>
            <w:rPr>
              <w:rFonts w:cs="Cir Times" w:ascii="Cir Times" w:hAnsi="Cir Times"/>
              <w:color w:val="000000"/>
              <w:lang w:val="en-US" w:eastAsia="en-US"/>
            </w:rPr>
          </w:r>
          <w:r/>
          <w:r>
            <w:rPr>
              <w:rFonts w:cs="Cir Times" w:ascii="Cir Times" w:hAnsi="Cir Times"/>
              <w:color w:val="000000"/>
              <w:lang w:val="en-US" w:eastAsia="en-US"/>
            </w:rPr>
            <w:fldChar w:fldCharType="end"/>
          </w:r>
          <w:r>
            <w:rPr>
              <w:rFonts w:cs="Cir Times" w:ascii="Cir Times" w:hAnsi="Cir Times"/>
              <w:color w:val="000000"/>
              <w:lang w:val="en-US" w:eastAsia="en-US"/>
            </w:rPr>
          </w:r>
        </w:p>
        <w:p>
          <w:pPr>
            <w:pStyle w:val="Contents3"/>
            <w:rPr>
              <w:rFonts w:ascii="Cir Times" w:hAnsi="Cir Times" w:cs="Cir Times"/>
              <w:color w:val="000000"/>
              <w:lang w:val="en-US" w:eastAsia="en-US"/>
            </w:rPr>
          </w:pPr>
          <w:r>
            <w:rPr>
              <w:rFonts w:cs="Cir Times" w:ascii="Cir Times" w:hAnsi="Cir Times"/>
              <w:color w:val="000000"/>
              <w:lang w:val="en-US" w:eastAsia="en-US"/>
            </w:rPr>
            <w:t>160-166.BESEDA O MOLITVI I WENIM VRSTAMA</w:t>
            <w:tab/>
          </w:r>
          <w:r>
            <w:fldChar w:fldCharType="begin"/>
          </w:r>
          <w:r>
            <w:rPr>
              <w:rFonts w:cs="Cir Times" w:ascii="Cir Times" w:hAnsi="Cir Times"/>
              <w:color w:val="000000"/>
              <w:lang w:val="en-US" w:eastAsia="en-US"/>
            </w:rPr>
            <w:instrText xml:space="preserve"> GOTOBUTTON _Toc73375027  </w:instrText>
          </w:r>
          <w:r>
            <w:rPr>
              <w:rFonts w:cs="Cir Times" w:ascii="Cir Times" w:hAnsi="Cir Times"/>
              <w:color w:val="000000"/>
              <w:lang w:val="en-US" w:eastAsia="en-US"/>
            </w:rPr>
          </w:r>
          <w:r>
            <w:rPr>
              <w:rFonts w:cs="Cir Times" w:ascii="Cir Times" w:hAnsi="Cir Times"/>
              <w:color w:val="000000"/>
              <w:lang w:val="en-US" w:eastAsia="en-US"/>
            </w:rPr>
            <w:fldChar w:fldCharType="separate"/>
          </w:r>
          <w:r>
            <w:rPr>
              <w:rFonts w:cs="Cir Times" w:ascii="Cir Times" w:hAnsi="Cir Times"/>
              <w:color w:val="000000"/>
              <w:lang w:val="en-US" w:eastAsia="en-US"/>
            </w:rPr>
          </w:r>
          <w:r/>
          <w:r>
            <w:rPr>
              <w:rFonts w:cs="Cir Times" w:ascii="Cir Times" w:hAnsi="Cir Times"/>
              <w:color w:val="000000"/>
              <w:lang w:val="en-US" w:eastAsia="en-US"/>
            </w:rPr>
            <w:fldChar w:fldCharType="end"/>
          </w:r>
          <w:r>
            <w:rPr>
              <w:rFonts w:cs="Cir Times" w:ascii="Cir Times" w:hAnsi="Cir Times"/>
              <w:color w:val="000000"/>
              <w:lang w:val="en-US" w:eastAsia="en-US"/>
            </w:rPr>
          </w:r>
        </w:p>
        <w:p>
          <w:pPr>
            <w:pStyle w:val="Contents3"/>
            <w:rPr>
              <w:rFonts w:ascii="Cir Times" w:hAnsi="Cir Times" w:cs="Cir Times"/>
              <w:color w:val="000000"/>
              <w:lang w:val="en-US" w:eastAsia="en-US"/>
            </w:rPr>
          </w:pPr>
          <w:r>
            <w:rPr>
              <w:rFonts w:cs="Cir Times" w:ascii="Cir Times" w:hAnsi="Cir Times"/>
              <w:color w:val="000000"/>
              <w:lang w:val="en-US" w:eastAsia="en-US"/>
            </w:rPr>
            <w:t>167-173.</w:t>
            <w:tab/>
          </w:r>
          <w:r>
            <w:fldChar w:fldCharType="begin"/>
          </w:r>
          <w:r>
            <w:rPr>
              <w:rFonts w:cs="Cir Times" w:ascii="Cir Times" w:hAnsi="Cir Times"/>
              <w:color w:val="000000"/>
              <w:lang w:val="en-US" w:eastAsia="en-US"/>
            </w:rPr>
            <w:instrText xml:space="preserve"> GOTOBUTTON _Toc73375028  </w:instrText>
          </w:r>
          <w:r>
            <w:rPr>
              <w:rFonts w:cs="Cir Times" w:ascii="Cir Times" w:hAnsi="Cir Times"/>
              <w:color w:val="000000"/>
              <w:lang w:val="en-US" w:eastAsia="en-US"/>
            </w:rPr>
          </w:r>
          <w:r>
            <w:rPr>
              <w:rFonts w:cs="Cir Times" w:ascii="Cir Times" w:hAnsi="Cir Times"/>
              <w:color w:val="000000"/>
              <w:lang w:val="en-US" w:eastAsia="en-US"/>
            </w:rPr>
            <w:fldChar w:fldCharType="separate"/>
          </w:r>
          <w:r>
            <w:rPr>
              <w:rFonts w:cs="Cir Times" w:ascii="Cir Times" w:hAnsi="Cir Times"/>
              <w:color w:val="000000"/>
              <w:lang w:val="en-US" w:eastAsia="en-US"/>
            </w:rPr>
          </w:r>
          <w:r/>
          <w:r>
            <w:rPr>
              <w:rFonts w:cs="Cir Times" w:ascii="Cir Times" w:hAnsi="Cir Times"/>
              <w:color w:val="000000"/>
              <w:lang w:val="en-US" w:eastAsia="en-US"/>
            </w:rPr>
            <w:fldChar w:fldCharType="end"/>
          </w:r>
          <w:r>
            <w:rPr>
              <w:rFonts w:cs="Cir Times" w:ascii="Cir Times" w:hAnsi="Cir Times"/>
              <w:color w:val="000000"/>
              <w:lang w:val="en-US" w:eastAsia="en-US"/>
            </w:rPr>
          </w:r>
        </w:p>
        <w:p>
          <w:pPr>
            <w:pStyle w:val="Contents3"/>
            <w:rPr>
              <w:rFonts w:ascii="Cir Times" w:hAnsi="Cir Times" w:cs="Cir Times"/>
              <w:color w:val="000000"/>
              <w:lang w:val="en-US" w:eastAsia="en-US"/>
            </w:rPr>
          </w:pPr>
          <w:r>
            <w:rPr>
              <w:rFonts w:cs="Cir Times" w:ascii="Cir Times" w:hAnsi="Cir Times"/>
              <w:color w:val="000000"/>
              <w:lang w:val="en-US" w:eastAsia="en-US"/>
            </w:rPr>
            <w:t>174-179.BESEDA O MOLITVI UMA (</w:t>
          </w:r>
          <w:r>
            <w:rPr>
              <w:color w:val="000000"/>
              <w:lang w:val="en-US" w:eastAsia="en-US"/>
            </w:rPr>
            <w:t>II</w:t>
          </w:r>
          <w:r>
            <w:rPr>
              <w:rFonts w:cs="Cir Times" w:ascii="Cir Times" w:hAnsi="Cir Times"/>
              <w:color w:val="000000"/>
              <w:lang w:val="en-US" w:eastAsia="en-US"/>
            </w:rPr>
            <w:t>)</w:t>
            <w:tab/>
          </w:r>
          <w:r>
            <w:fldChar w:fldCharType="begin"/>
          </w:r>
          <w:r>
            <w:rPr>
              <w:rFonts w:cs="Cir Times" w:ascii="Cir Times" w:hAnsi="Cir Times"/>
              <w:color w:val="000000"/>
              <w:lang w:val="en-US" w:eastAsia="en-US"/>
            </w:rPr>
            <w:instrText xml:space="preserve"> GOTOBUTTON _Toc73375029  </w:instrText>
          </w:r>
          <w:r>
            <w:rPr>
              <w:rFonts w:cs="Cir Times" w:ascii="Cir Times" w:hAnsi="Cir Times"/>
              <w:color w:val="000000"/>
              <w:lang w:val="en-US" w:eastAsia="en-US"/>
            </w:rPr>
          </w:r>
          <w:r>
            <w:rPr>
              <w:rFonts w:cs="Cir Times" w:ascii="Cir Times" w:hAnsi="Cir Times"/>
              <w:color w:val="000000"/>
              <w:lang w:val="en-US" w:eastAsia="en-US"/>
            </w:rPr>
            <w:fldChar w:fldCharType="separate"/>
          </w:r>
          <w:r>
            <w:rPr>
              <w:rFonts w:cs="Cir Times" w:ascii="Cir Times" w:hAnsi="Cir Times"/>
              <w:color w:val="000000"/>
              <w:lang w:val="en-US" w:eastAsia="en-US"/>
            </w:rPr>
          </w:r>
          <w:r/>
          <w:r>
            <w:rPr>
              <w:rFonts w:cs="Cir Times" w:ascii="Cir Times" w:hAnsi="Cir Times"/>
              <w:color w:val="000000"/>
              <w:lang w:val="en-US" w:eastAsia="en-US"/>
            </w:rPr>
            <w:fldChar w:fldCharType="end"/>
          </w:r>
          <w:r>
            <w:rPr>
              <w:rFonts w:cs="Cir Times" w:ascii="Cir Times" w:hAnsi="Cir Times"/>
              <w:color w:val="000000"/>
              <w:lang w:val="en-US" w:eastAsia="en-US"/>
            </w:rPr>
          </w:r>
        </w:p>
        <w:p>
          <w:pPr>
            <w:pStyle w:val="Contents3"/>
            <w:rPr>
              <w:rFonts w:ascii="Cir Times" w:hAnsi="Cir Times" w:cs="Cir Times"/>
              <w:color w:val="000000"/>
              <w:lang w:val="en-US" w:eastAsia="en-US"/>
            </w:rPr>
          </w:pPr>
          <w:r>
            <w:rPr>
              <w:rFonts w:cs="Cir Times" w:ascii="Cir Times" w:hAnsi="Cir Times"/>
              <w:color w:val="000000"/>
              <w:lang w:val="en-US" w:eastAsia="en-US"/>
            </w:rPr>
            <w:t>180-186. BESEDA O MOLITVI UMA (</w:t>
          </w:r>
          <w:r>
            <w:rPr>
              <w:color w:val="000000"/>
              <w:lang w:val="en-US" w:eastAsia="en-US"/>
            </w:rPr>
            <w:t>III</w:t>
          </w:r>
          <w:r>
            <w:rPr>
              <w:rFonts w:cs="Cir Times" w:ascii="Cir Times" w:hAnsi="Cir Times"/>
              <w:color w:val="000000"/>
              <w:lang w:val="en-US" w:eastAsia="en-US"/>
            </w:rPr>
            <w:t>)</w:t>
            <w:tab/>
          </w:r>
          <w:r>
            <w:fldChar w:fldCharType="begin"/>
          </w:r>
          <w:r>
            <w:rPr>
              <w:rFonts w:cs="Cir Times" w:ascii="Cir Times" w:hAnsi="Cir Times"/>
              <w:color w:val="000000"/>
              <w:lang w:val="en-US" w:eastAsia="en-US"/>
            </w:rPr>
            <w:instrText xml:space="preserve"> GOTOBUTTON _Toc73375030  </w:instrText>
          </w:r>
          <w:r>
            <w:rPr>
              <w:rFonts w:cs="Cir Times" w:ascii="Cir Times" w:hAnsi="Cir Times"/>
              <w:color w:val="000000"/>
              <w:lang w:val="en-US" w:eastAsia="en-US"/>
            </w:rPr>
          </w:r>
          <w:r>
            <w:rPr>
              <w:rFonts w:cs="Cir Times" w:ascii="Cir Times" w:hAnsi="Cir Times"/>
              <w:color w:val="000000"/>
              <w:lang w:val="en-US" w:eastAsia="en-US"/>
            </w:rPr>
            <w:fldChar w:fldCharType="separate"/>
          </w:r>
          <w:r>
            <w:rPr>
              <w:rFonts w:cs="Cir Times" w:ascii="Cir Times" w:hAnsi="Cir Times"/>
              <w:color w:val="000000"/>
              <w:lang w:val="en-US" w:eastAsia="en-US"/>
            </w:rPr>
          </w:r>
          <w:r/>
          <w:r>
            <w:rPr>
              <w:rFonts w:cs="Cir Times" w:ascii="Cir Times" w:hAnsi="Cir Times"/>
              <w:color w:val="000000"/>
              <w:lang w:val="en-US" w:eastAsia="en-US"/>
            </w:rPr>
            <w:fldChar w:fldCharType="end"/>
          </w:r>
          <w:r>
            <w:rPr>
              <w:rFonts w:cs="Cir Times" w:ascii="Cir Times" w:hAnsi="Cir Times"/>
              <w:color w:val="000000"/>
              <w:lang w:val="en-US" w:eastAsia="en-US"/>
            </w:rPr>
          </w:r>
        </w:p>
        <w:p>
          <w:pPr>
            <w:pStyle w:val="Contents3"/>
            <w:rPr>
              <w:rFonts w:ascii="Cir Times" w:hAnsi="Cir Times" w:cs="Cir Times"/>
              <w:color w:val="000000"/>
              <w:lang w:val="en-US" w:eastAsia="en-US"/>
            </w:rPr>
          </w:pPr>
          <w:r>
            <w:rPr>
              <w:rFonts w:cs="Cir Times" w:ascii="Cir Times" w:hAnsi="Cir Times"/>
              <w:color w:val="000000"/>
              <w:lang w:val="en-US" w:eastAsia="en-US"/>
            </w:rPr>
            <w:t>187-193.</w:t>
          </w:r>
          <w:r>
            <w:rPr>
              <w:rFonts w:cs="Cir Times" w:ascii="Cir Times" w:hAnsi="Cir Times"/>
              <w:color w:val="000000"/>
            </w:rPr>
            <w:t xml:space="preserve"> BESEDA O MOLITVI SRCA (</w:t>
          </w:r>
          <w:r>
            <w:rPr>
              <w:color w:val="000000"/>
            </w:rPr>
            <w:t>IV</w:t>
          </w:r>
          <w:r>
            <w:rPr>
              <w:rFonts w:cs="Cir Times" w:ascii="Cir Times" w:hAnsi="Cir Times"/>
              <w:color w:val="000000"/>
            </w:rPr>
            <w:t>)</w:t>
          </w:r>
          <w:r>
            <w:rPr>
              <w:rFonts w:cs="Cir Times" w:ascii="Cir Times" w:hAnsi="Cir Times"/>
              <w:color w:val="000000"/>
              <w:lang w:val="en-US" w:eastAsia="en-US"/>
            </w:rPr>
            <w:tab/>
          </w:r>
          <w:r>
            <w:fldChar w:fldCharType="begin"/>
          </w:r>
          <w:r>
            <w:rPr>
              <w:rFonts w:cs="Cir Times" w:ascii="Cir Times" w:hAnsi="Cir Times"/>
              <w:color w:val="000000"/>
              <w:lang w:val="en-US" w:eastAsia="en-US"/>
            </w:rPr>
            <w:instrText xml:space="preserve"> GOTOBUTTON _Toc73375031  </w:instrText>
          </w:r>
          <w:r>
            <w:rPr>
              <w:rFonts w:cs="Cir Times" w:ascii="Cir Times" w:hAnsi="Cir Times"/>
              <w:color w:val="000000"/>
              <w:lang w:val="en-US" w:eastAsia="en-US"/>
            </w:rPr>
          </w:r>
          <w:r>
            <w:rPr>
              <w:rFonts w:cs="Cir Times" w:ascii="Cir Times" w:hAnsi="Cir Times"/>
              <w:color w:val="000000"/>
              <w:lang w:val="en-US" w:eastAsia="en-US"/>
            </w:rPr>
            <w:fldChar w:fldCharType="separate"/>
          </w:r>
          <w:r>
            <w:rPr>
              <w:rFonts w:cs="Cir Times" w:ascii="Cir Times" w:hAnsi="Cir Times"/>
              <w:color w:val="000000"/>
              <w:lang w:val="en-US" w:eastAsia="en-US"/>
            </w:rPr>
          </w:r>
          <w:r/>
          <w:r>
            <w:rPr>
              <w:rFonts w:cs="Cir Times" w:ascii="Cir Times" w:hAnsi="Cir Times"/>
              <w:color w:val="000000"/>
              <w:lang w:val="en-US" w:eastAsia="en-US"/>
            </w:rPr>
            <w:fldChar w:fldCharType="end"/>
          </w:r>
          <w:r>
            <w:rPr>
              <w:rFonts w:cs="Cir Times" w:ascii="Cir Times" w:hAnsi="Cir Times"/>
              <w:color w:val="000000"/>
              <w:lang w:val="en-US" w:eastAsia="en-US"/>
            </w:rPr>
          </w:r>
        </w:p>
        <w:p>
          <w:pPr>
            <w:pStyle w:val="Contents3"/>
            <w:rPr>
              <w:rFonts w:ascii="Cir Times" w:hAnsi="Cir Times" w:cs="Cir Times"/>
              <w:color w:val="000000"/>
              <w:lang w:val="en-US" w:eastAsia="en-US"/>
            </w:rPr>
          </w:pPr>
          <w:r>
            <w:rPr>
              <w:rFonts w:cs="Cir Times" w:ascii="Cir Times" w:hAnsi="Cir Times"/>
              <w:color w:val="000000"/>
              <w:lang w:val="en-US" w:eastAsia="en-US"/>
            </w:rPr>
            <w:t>194-198. BESEDA O PLODOVIMA DUHOVNE MOLITVE SRCA</w:t>
            <w:tab/>
          </w:r>
          <w:r>
            <w:fldChar w:fldCharType="begin"/>
          </w:r>
          <w:r>
            <w:rPr>
              <w:rFonts w:cs="Cir Times" w:ascii="Cir Times" w:hAnsi="Cir Times"/>
              <w:color w:val="000000"/>
              <w:lang w:val="en-US" w:eastAsia="en-US"/>
            </w:rPr>
            <w:instrText xml:space="preserve"> GOTOBUTTON _Toc73375032  </w:instrText>
          </w:r>
          <w:r>
            <w:rPr>
              <w:rFonts w:cs="Cir Times" w:ascii="Cir Times" w:hAnsi="Cir Times"/>
              <w:color w:val="000000"/>
              <w:lang w:val="en-US" w:eastAsia="en-US"/>
            </w:rPr>
          </w:r>
          <w:r>
            <w:rPr>
              <w:rFonts w:cs="Cir Times" w:ascii="Cir Times" w:hAnsi="Cir Times"/>
              <w:color w:val="000000"/>
              <w:lang w:val="en-US" w:eastAsia="en-US"/>
            </w:rPr>
            <w:fldChar w:fldCharType="separate"/>
          </w:r>
          <w:r>
            <w:rPr>
              <w:rFonts w:cs="Cir Times" w:ascii="Cir Times" w:hAnsi="Cir Times"/>
              <w:color w:val="000000"/>
              <w:lang w:val="en-US" w:eastAsia="en-US"/>
            </w:rPr>
          </w:r>
          <w:r/>
          <w:r>
            <w:rPr>
              <w:rFonts w:cs="Cir Times" w:ascii="Cir Times" w:hAnsi="Cir Times"/>
              <w:color w:val="000000"/>
              <w:lang w:val="en-US" w:eastAsia="en-US"/>
            </w:rPr>
            <w:fldChar w:fldCharType="end"/>
          </w:r>
          <w:r>
            <w:rPr>
              <w:rFonts w:cs="Cir Times" w:ascii="Cir Times" w:hAnsi="Cir Times"/>
              <w:color w:val="000000"/>
              <w:lang w:val="en-US" w:eastAsia="en-US"/>
            </w:rPr>
          </w:r>
        </w:p>
        <w:p>
          <w:pPr>
            <w:pStyle w:val="Contents3"/>
            <w:rPr>
              <w:rFonts w:ascii="Cir Times" w:hAnsi="Cir Times" w:cs="Cir Times"/>
              <w:color w:val="000000"/>
              <w:lang w:val="en-US" w:eastAsia="en-US"/>
            </w:rPr>
          </w:pPr>
          <w:r>
            <w:rPr>
              <w:rFonts w:cs="Cir Times" w:ascii="Cir Times" w:hAnsi="Cir Times"/>
              <w:color w:val="000000"/>
              <w:lang w:val="en-US" w:eastAsia="en-US"/>
            </w:rPr>
            <w:t>199-204. BESEDA O SRCU KAO TROSTRUKOM SREDI[TU ^OVEKOVOM I O DUHOVNOM DOMU NA[E DU[E</w:t>
            <w:tab/>
          </w:r>
          <w:r>
            <w:fldChar w:fldCharType="begin"/>
          </w:r>
          <w:r>
            <w:rPr>
              <w:rFonts w:cs="Cir Times" w:ascii="Cir Times" w:hAnsi="Cir Times"/>
              <w:color w:val="000000"/>
              <w:lang w:val="en-US" w:eastAsia="en-US"/>
            </w:rPr>
            <w:instrText xml:space="preserve"> GOTOBUTTON _Toc73375033  </w:instrText>
          </w:r>
          <w:r>
            <w:rPr>
              <w:rFonts w:cs="Cir Times" w:ascii="Cir Times" w:hAnsi="Cir Times"/>
              <w:color w:val="000000"/>
              <w:lang w:val="en-US" w:eastAsia="en-US"/>
            </w:rPr>
          </w:r>
          <w:r>
            <w:rPr>
              <w:rFonts w:cs="Cir Times" w:ascii="Cir Times" w:hAnsi="Cir Times"/>
              <w:color w:val="000000"/>
              <w:lang w:val="en-US" w:eastAsia="en-US"/>
            </w:rPr>
            <w:fldChar w:fldCharType="separate"/>
          </w:r>
          <w:r>
            <w:rPr>
              <w:rFonts w:cs="Cir Times" w:ascii="Cir Times" w:hAnsi="Cir Times"/>
              <w:color w:val="000000"/>
              <w:lang w:val="en-US" w:eastAsia="en-US"/>
            </w:rPr>
          </w:r>
          <w:r/>
          <w:r>
            <w:rPr>
              <w:rFonts w:cs="Cir Times" w:ascii="Cir Times" w:hAnsi="Cir Times"/>
              <w:color w:val="000000"/>
              <w:lang w:val="en-US" w:eastAsia="en-US"/>
            </w:rPr>
            <w:fldChar w:fldCharType="end"/>
          </w:r>
          <w:r>
            <w:rPr>
              <w:rFonts w:cs="Cir Times" w:ascii="Cir Times" w:hAnsi="Cir Times"/>
              <w:color w:val="000000"/>
              <w:lang w:val="en-US" w:eastAsia="en-US"/>
            </w:rPr>
          </w:r>
        </w:p>
        <w:p>
          <w:pPr>
            <w:pStyle w:val="Contents3"/>
            <w:rPr>
              <w:rFonts w:ascii="Cir Times" w:hAnsi="Cir Times" w:cs="Cir Times"/>
              <w:color w:val="000000"/>
              <w:lang w:val="en-US" w:eastAsia="en-US"/>
            </w:rPr>
          </w:pPr>
          <w:r>
            <w:rPr>
              <w:rFonts w:cs="Cir Times" w:ascii="Cir Times" w:hAnsi="Cir Times"/>
              <w:color w:val="000000"/>
              <w:lang w:val="en-US" w:eastAsia="en-US"/>
            </w:rPr>
            <w:t>205-211. BESEDA O TIHOVAWU I USAMQENI[TVU</w:t>
            <w:tab/>
          </w:r>
          <w:r>
            <w:fldChar w:fldCharType="begin"/>
          </w:r>
          <w:r>
            <w:rPr>
              <w:rFonts w:cs="Cir Times" w:ascii="Cir Times" w:hAnsi="Cir Times"/>
              <w:color w:val="000000"/>
              <w:lang w:val="en-US" w:eastAsia="en-US"/>
            </w:rPr>
            <w:instrText xml:space="preserve"> GOTOBUTTON _Toc73375034  </w:instrText>
          </w:r>
          <w:r>
            <w:rPr>
              <w:rFonts w:cs="Cir Times" w:ascii="Cir Times" w:hAnsi="Cir Times"/>
              <w:color w:val="000000"/>
              <w:lang w:val="en-US" w:eastAsia="en-US"/>
            </w:rPr>
          </w:r>
          <w:r>
            <w:rPr>
              <w:rFonts w:cs="Cir Times" w:ascii="Cir Times" w:hAnsi="Cir Times"/>
              <w:color w:val="000000"/>
              <w:lang w:val="en-US" w:eastAsia="en-US"/>
            </w:rPr>
            <w:fldChar w:fldCharType="separate"/>
          </w:r>
          <w:r>
            <w:rPr>
              <w:rFonts w:cs="Cir Times" w:ascii="Cir Times" w:hAnsi="Cir Times"/>
              <w:color w:val="000000"/>
              <w:lang w:val="en-US" w:eastAsia="en-US"/>
            </w:rPr>
          </w:r>
          <w:r/>
          <w:r>
            <w:rPr>
              <w:rFonts w:cs="Cir Times" w:ascii="Cir Times" w:hAnsi="Cir Times"/>
              <w:color w:val="000000"/>
              <w:lang w:val="en-US" w:eastAsia="en-US"/>
            </w:rPr>
            <w:fldChar w:fldCharType="end"/>
          </w:r>
          <w:r>
            <w:rPr>
              <w:rFonts w:cs="Cir Times" w:ascii="Cir Times" w:hAnsi="Cir Times"/>
              <w:color w:val="000000"/>
              <w:lang w:val="en-US" w:eastAsia="en-US"/>
            </w:rPr>
          </w:r>
        </w:p>
        <w:p>
          <w:pPr>
            <w:pStyle w:val="Contents3"/>
            <w:rPr>
              <w:rFonts w:ascii="Cir Times" w:hAnsi="Cir Times" w:cs="Cir Times"/>
              <w:color w:val="000000"/>
              <w:lang w:val="en-US" w:eastAsia="en-US"/>
            </w:rPr>
          </w:pPr>
          <w:r>
            <w:rPr>
              <w:rFonts w:cs="Cir Times" w:ascii="Cir Times" w:hAnsi="Cir Times"/>
              <w:color w:val="000000"/>
              <w:lang w:val="en-US" w:eastAsia="en-US"/>
            </w:rPr>
            <w:t>212-217. O MIRU I SPOKOJSTVU SRCA</w:t>
            <w:tab/>
          </w:r>
          <w:r>
            <w:fldChar w:fldCharType="begin"/>
          </w:r>
          <w:r>
            <w:rPr>
              <w:rFonts w:cs="Cir Times" w:ascii="Cir Times" w:hAnsi="Cir Times"/>
              <w:color w:val="000000"/>
              <w:lang w:val="en-US" w:eastAsia="en-US"/>
            </w:rPr>
            <w:instrText xml:space="preserve"> GOTOBUTTON _Toc73375035  </w:instrText>
          </w:r>
          <w:r>
            <w:rPr>
              <w:rFonts w:cs="Cir Times" w:ascii="Cir Times" w:hAnsi="Cir Times"/>
              <w:color w:val="000000"/>
              <w:lang w:val="en-US" w:eastAsia="en-US"/>
            </w:rPr>
          </w:r>
          <w:r>
            <w:rPr>
              <w:rFonts w:cs="Cir Times" w:ascii="Cir Times" w:hAnsi="Cir Times"/>
              <w:color w:val="000000"/>
              <w:lang w:val="en-US" w:eastAsia="en-US"/>
            </w:rPr>
            <w:fldChar w:fldCharType="separate"/>
          </w:r>
          <w:r>
            <w:rPr>
              <w:rFonts w:cs="Cir Times" w:ascii="Cir Times" w:hAnsi="Cir Times"/>
              <w:color w:val="000000"/>
              <w:lang w:val="en-US" w:eastAsia="en-US"/>
            </w:rPr>
          </w:r>
          <w:r/>
          <w:r>
            <w:rPr>
              <w:rFonts w:cs="Cir Times" w:ascii="Cir Times" w:hAnsi="Cir Times"/>
              <w:color w:val="000000"/>
              <w:lang w:val="en-US" w:eastAsia="en-US"/>
            </w:rPr>
            <w:fldChar w:fldCharType="end"/>
          </w:r>
          <w:r>
            <w:rPr>
              <w:rFonts w:cs="Cir Times" w:ascii="Cir Times" w:hAnsi="Cir Times"/>
              <w:color w:val="000000"/>
              <w:lang w:val="en-US" w:eastAsia="en-US"/>
            </w:rPr>
          </w:r>
        </w:p>
        <w:p>
          <w:pPr>
            <w:pStyle w:val="Contents3"/>
            <w:rPr>
              <w:rFonts w:ascii="Cir Times" w:hAnsi="Cir Times" w:cs="Cir Times"/>
              <w:color w:val="000000"/>
              <w:lang w:val="en-US" w:eastAsia="en-US"/>
            </w:rPr>
          </w:pPr>
          <w:r>
            <w:rPr>
              <w:rFonts w:cs="Cir Times" w:ascii="Cir Times" w:hAnsi="Cir Times"/>
              <w:color w:val="000000"/>
              <w:lang w:val="en-US" w:eastAsia="en-US"/>
            </w:rPr>
            <w:t>218-223. BESEDA O SEDAM OKOLNOSTI GREHOVA</w:t>
            <w:tab/>
          </w:r>
          <w:r>
            <w:fldChar w:fldCharType="begin"/>
          </w:r>
          <w:r>
            <w:rPr>
              <w:rFonts w:cs="Cir Times" w:ascii="Cir Times" w:hAnsi="Cir Times"/>
              <w:color w:val="000000"/>
              <w:lang w:val="en-US" w:eastAsia="en-US"/>
            </w:rPr>
            <w:instrText xml:space="preserve"> GOTOBUTTON _Toc73375036  </w:instrText>
          </w:r>
          <w:r>
            <w:rPr>
              <w:rFonts w:cs="Cir Times" w:ascii="Cir Times" w:hAnsi="Cir Times"/>
              <w:color w:val="000000"/>
              <w:lang w:val="en-US" w:eastAsia="en-US"/>
            </w:rPr>
          </w:r>
          <w:r>
            <w:rPr>
              <w:rFonts w:cs="Cir Times" w:ascii="Cir Times" w:hAnsi="Cir Times"/>
              <w:color w:val="000000"/>
              <w:lang w:val="en-US" w:eastAsia="en-US"/>
            </w:rPr>
            <w:fldChar w:fldCharType="separate"/>
          </w:r>
          <w:r>
            <w:rPr>
              <w:rFonts w:cs="Cir Times" w:ascii="Cir Times" w:hAnsi="Cir Times"/>
              <w:color w:val="000000"/>
              <w:lang w:val="en-US" w:eastAsia="en-US"/>
            </w:rPr>
          </w:r>
          <w:r/>
          <w:r>
            <w:rPr>
              <w:rFonts w:cs="Cir Times" w:ascii="Cir Times" w:hAnsi="Cir Times"/>
              <w:color w:val="000000"/>
              <w:lang w:val="en-US" w:eastAsia="en-US"/>
            </w:rPr>
            <w:fldChar w:fldCharType="end"/>
          </w:r>
          <w:r>
            <w:rPr>
              <w:rFonts w:cs="Cir Times" w:ascii="Cir Times" w:hAnsi="Cir Times"/>
              <w:color w:val="000000"/>
              <w:lang w:val="en-US" w:eastAsia="en-US"/>
            </w:rPr>
          </w:r>
        </w:p>
        <w:p>
          <w:pPr>
            <w:pStyle w:val="Contents3"/>
            <w:rPr>
              <w:rFonts w:ascii="Cir Times" w:hAnsi="Cir Times" w:cs="Cir Times"/>
              <w:color w:val="000000"/>
              <w:lang w:val="en-US" w:eastAsia="en-US"/>
            </w:rPr>
          </w:pPr>
          <w:r>
            <w:rPr>
              <w:rFonts w:cs="Cir Times" w:ascii="Cir Times" w:hAnsi="Cir Times"/>
              <w:color w:val="000000"/>
              <w:lang w:val="en-US" w:eastAsia="en-US"/>
            </w:rPr>
            <w:t>224-230. BESEDA O DVANAEST STEPENI GREHA</w:t>
            <w:tab/>
          </w:r>
          <w:r>
            <w:fldChar w:fldCharType="begin"/>
          </w:r>
          <w:r>
            <w:rPr>
              <w:rFonts w:cs="Cir Times" w:ascii="Cir Times" w:hAnsi="Cir Times"/>
              <w:color w:val="000000"/>
              <w:lang w:val="en-US" w:eastAsia="en-US"/>
            </w:rPr>
            <w:instrText xml:space="preserve"> GOTOBUTTON _Toc73375037  </w:instrText>
          </w:r>
          <w:r>
            <w:rPr>
              <w:rFonts w:cs="Cir Times" w:ascii="Cir Times" w:hAnsi="Cir Times"/>
              <w:color w:val="000000"/>
              <w:lang w:val="en-US" w:eastAsia="en-US"/>
            </w:rPr>
          </w:r>
          <w:r>
            <w:rPr>
              <w:rFonts w:cs="Cir Times" w:ascii="Cir Times" w:hAnsi="Cir Times"/>
              <w:color w:val="000000"/>
              <w:lang w:val="en-US" w:eastAsia="en-US"/>
            </w:rPr>
            <w:fldChar w:fldCharType="separate"/>
          </w:r>
          <w:r>
            <w:rPr>
              <w:rFonts w:cs="Cir Times" w:ascii="Cir Times" w:hAnsi="Cir Times"/>
              <w:color w:val="000000"/>
              <w:lang w:val="en-US" w:eastAsia="en-US"/>
            </w:rPr>
          </w:r>
          <w:r/>
          <w:r>
            <w:rPr>
              <w:rFonts w:cs="Cir Times" w:ascii="Cir Times" w:hAnsi="Cir Times"/>
              <w:color w:val="000000"/>
              <w:lang w:val="en-US" w:eastAsia="en-US"/>
            </w:rPr>
            <w:fldChar w:fldCharType="end"/>
          </w:r>
          <w:r>
            <w:rPr>
              <w:rFonts w:cs="Cir Times" w:ascii="Cir Times" w:hAnsi="Cir Times"/>
              <w:color w:val="000000"/>
              <w:lang w:val="en-US" w:eastAsia="en-US"/>
            </w:rPr>
          </w:r>
        </w:p>
        <w:p>
          <w:pPr>
            <w:pStyle w:val="Contents3"/>
            <w:rPr>
              <w:rFonts w:ascii="Cir Times" w:hAnsi="Cir Times" w:cs="Cir Times"/>
              <w:color w:val="000000"/>
              <w:lang w:val="en-US" w:eastAsia="en-US"/>
            </w:rPr>
          </w:pPr>
          <w:r>
            <w:rPr>
              <w:rFonts w:cs="Cir Times" w:ascii="Cir Times" w:hAnsi="Cir Times"/>
              <w:color w:val="000000"/>
              <w:lang w:val="en-US" w:eastAsia="en-US"/>
            </w:rPr>
            <w:t>231-237. BESEDA O SVE[TENSTVU STAROGA ZAKONA, O SVE[TENSTVU PO BLAGODATI I O DU@NOSTIMA SVE[TENIKA</w:t>
            <w:tab/>
          </w:r>
          <w:r>
            <w:fldChar w:fldCharType="begin"/>
          </w:r>
          <w:r>
            <w:rPr>
              <w:rFonts w:cs="Cir Times" w:ascii="Cir Times" w:hAnsi="Cir Times"/>
              <w:color w:val="000000"/>
              <w:lang w:val="en-US" w:eastAsia="en-US"/>
            </w:rPr>
            <w:instrText xml:space="preserve"> GOTOBUTTON _Toc73375038  </w:instrText>
          </w:r>
          <w:r>
            <w:rPr>
              <w:rFonts w:cs="Cir Times" w:ascii="Cir Times" w:hAnsi="Cir Times"/>
              <w:color w:val="000000"/>
              <w:lang w:val="en-US" w:eastAsia="en-US"/>
            </w:rPr>
          </w:r>
          <w:r>
            <w:rPr>
              <w:rFonts w:cs="Cir Times" w:ascii="Cir Times" w:hAnsi="Cir Times"/>
              <w:color w:val="000000"/>
              <w:lang w:val="en-US" w:eastAsia="en-US"/>
            </w:rPr>
            <w:fldChar w:fldCharType="separate"/>
          </w:r>
          <w:r>
            <w:rPr>
              <w:rFonts w:cs="Cir Times" w:ascii="Cir Times" w:hAnsi="Cir Times"/>
              <w:color w:val="000000"/>
              <w:lang w:val="en-US" w:eastAsia="en-US"/>
            </w:rPr>
          </w:r>
          <w:r/>
          <w:r>
            <w:rPr>
              <w:rFonts w:cs="Cir Times" w:ascii="Cir Times" w:hAnsi="Cir Times"/>
              <w:color w:val="000000"/>
              <w:lang w:val="en-US" w:eastAsia="en-US"/>
            </w:rPr>
            <w:fldChar w:fldCharType="end"/>
          </w:r>
          <w:r>
            <w:rPr>
              <w:rFonts w:cs="Cir Times" w:ascii="Cir Times" w:hAnsi="Cir Times"/>
              <w:color w:val="000000"/>
              <w:lang w:val="en-US" w:eastAsia="en-US"/>
            </w:rPr>
          </w:r>
        </w:p>
        <w:p>
          <w:pPr>
            <w:pStyle w:val="Contents3"/>
            <w:jc w:val="both"/>
            <w:rPr/>
          </w:pPr>
          <w:r>
            <w:rPr>
              <w:color w:val="000000"/>
              <w:lang w:val="en-US" w:eastAsia="en-US"/>
            </w:rPr>
            <w:t>238-245.</w:t>
          </w:r>
          <w:r>
            <w:rPr>
              <w:color w:val="000000"/>
            </w:rPr>
            <w:t xml:space="preserve"> </w:t>
          </w:r>
          <w:r>
            <w:rPr>
              <w:rFonts w:cs="Cir Times" w:ascii="Cir Times" w:hAnsi="Cir Times"/>
              <w:color w:val="000000"/>
            </w:rPr>
            <w:t>PROPOVED O DOSTOJNOSTI SVE[TENSTVA I O OSUDI SVE[TENIKA KOJI DAJU SVETE TAJNE NEDOSTOJNIMA.......................................................................................</w:t>
          </w:r>
          <w:r>
            <w:fldChar w:fldCharType="begin"/>
          </w:r>
          <w:r>
            <w:rPr>
              <w:rFonts w:cs="Cir Times" w:ascii="Cir Times" w:hAnsi="Cir Times"/>
              <w:color w:val="000000"/>
              <w:lang w:val="en-US" w:eastAsia="en-US"/>
            </w:rPr>
            <w:instrText xml:space="preserve"> GOTOBUTTON _Toc73375039  </w:instrText>
          </w:r>
          <w:r>
            <w:rPr>
              <w:rFonts w:cs="Cir Times" w:ascii="Cir Times" w:hAnsi="Cir Times"/>
              <w:color w:val="000000"/>
              <w:lang w:val="en-US" w:eastAsia="en-US"/>
            </w:rPr>
          </w:r>
          <w:r>
            <w:rPr>
              <w:rFonts w:cs="Cir Times" w:ascii="Cir Times" w:hAnsi="Cir Times"/>
              <w:color w:val="000000"/>
              <w:lang w:val="en-US" w:eastAsia="en-US"/>
            </w:rPr>
            <w:fldChar w:fldCharType="separate"/>
          </w:r>
          <w:r>
            <w:rPr>
              <w:rFonts w:cs="Cir Times" w:ascii="Cir Times" w:hAnsi="Cir Times"/>
              <w:color w:val="000000"/>
              <w:lang w:val="en-US" w:eastAsia="en-US"/>
            </w:rPr>
          </w:r>
          <w:r>
            <w:rPr>
              <w:rFonts w:cs="Cir Times" w:ascii="Cir Times" w:hAnsi="Cir Times"/>
              <w:color w:val="000000"/>
              <w:lang w:val="en-US" w:eastAsia="en-US"/>
            </w:rPr>
          </w:r>
          <w:r>
            <w:rPr>
              <w:rFonts w:cs="Cir Times" w:ascii="Cir Times" w:hAnsi="Cir Times"/>
              <w:color w:val="000000"/>
              <w:lang w:val="en-US" w:eastAsia="en-US"/>
            </w:rPr>
            <w:fldChar w:fldCharType="end"/>
          </w:r>
          <w:r>
            <w:rPr>
              <w:rFonts w:cs="Cir Times" w:ascii="Cir Times" w:hAnsi="Cir Times"/>
              <w:color w:val="000000"/>
            </w:rPr>
            <w:t>246-258. PROPOVED O PRIPREMAWU ZA SVETO PRI^E[]E I O OSUDI SVE[TENIKA KOJI DAJU SVETE TAJNE NEDOSTOJNIMA.......................................................................................193</w:t>
          </w:r>
        </w:p>
        <w:p>
          <w:pPr>
            <w:pStyle w:val="Contents3"/>
            <w:rPr>
              <w:rFonts w:ascii="Cir Times" w:hAnsi="Cir Times" w:cs="Cir Times"/>
              <w:color w:val="000000"/>
              <w:lang w:val="en-US" w:eastAsia="en-US"/>
            </w:rPr>
          </w:pPr>
          <w:r>
            <w:rPr>
              <w:rFonts w:cs="Cir Times" w:ascii="Cir Times" w:hAnsi="Cir Times"/>
              <w:color w:val="000000"/>
              <w:lang w:val="en-US" w:eastAsia="en-US"/>
            </w:rPr>
            <w:t>259-265. BESEDA O TA[TOJ SLAVI</w:t>
            <w:tab/>
          </w:r>
          <w:r>
            <w:fldChar w:fldCharType="begin"/>
          </w:r>
          <w:r>
            <w:rPr>
              <w:rFonts w:cs="Cir Times" w:ascii="Cir Times" w:hAnsi="Cir Times"/>
              <w:color w:val="000000"/>
              <w:lang w:val="en-US" w:eastAsia="en-US"/>
            </w:rPr>
            <w:instrText xml:space="preserve"> GOTOBUTTON _Toc73375041  </w:instrText>
          </w:r>
          <w:r>
            <w:rPr>
              <w:rFonts w:cs="Cir Times" w:ascii="Cir Times" w:hAnsi="Cir Times"/>
              <w:color w:val="000000"/>
              <w:lang w:val="en-US" w:eastAsia="en-US"/>
            </w:rPr>
          </w:r>
          <w:r>
            <w:rPr>
              <w:rFonts w:cs="Cir Times" w:ascii="Cir Times" w:hAnsi="Cir Times"/>
              <w:color w:val="000000"/>
              <w:lang w:val="en-US" w:eastAsia="en-US"/>
            </w:rPr>
            <w:fldChar w:fldCharType="separate"/>
          </w:r>
          <w:r>
            <w:rPr>
              <w:rFonts w:cs="Cir Times" w:ascii="Cir Times" w:hAnsi="Cir Times"/>
              <w:color w:val="000000"/>
              <w:lang w:val="en-US" w:eastAsia="en-US"/>
            </w:rPr>
          </w:r>
          <w:r/>
          <w:r>
            <w:rPr>
              <w:rFonts w:cs="Cir Times" w:ascii="Cir Times" w:hAnsi="Cir Times"/>
              <w:color w:val="000000"/>
              <w:lang w:val="en-US" w:eastAsia="en-US"/>
            </w:rPr>
            <w:fldChar w:fldCharType="end"/>
          </w:r>
          <w:r>
            <w:rPr>
              <w:rFonts w:cs="Cir Times" w:ascii="Cir Times" w:hAnsi="Cir Times"/>
              <w:color w:val="000000"/>
              <w:lang w:val="en-US" w:eastAsia="en-US"/>
            </w:rPr>
          </w:r>
        </w:p>
        <w:p>
          <w:pPr>
            <w:pStyle w:val="Contents3"/>
            <w:rPr>
              <w:rFonts w:ascii="Cir Times" w:hAnsi="Cir Times" w:cs="Cir Times"/>
              <w:color w:val="000000"/>
              <w:lang w:val="en-US" w:eastAsia="en-US"/>
            </w:rPr>
          </w:pPr>
          <w:r>
            <w:rPr>
              <w:rFonts w:cs="Cir Times" w:ascii="Cir Times" w:hAnsi="Cir Times"/>
              <w:color w:val="000000"/>
              <w:lang w:val="en-US" w:eastAsia="en-US"/>
            </w:rPr>
            <w:t>266-273. BESEDA O PREDODRE\EWU</w:t>
            <w:tab/>
          </w:r>
          <w:r>
            <w:fldChar w:fldCharType="begin"/>
          </w:r>
          <w:r>
            <w:rPr>
              <w:rFonts w:cs="Cir Times" w:ascii="Cir Times" w:hAnsi="Cir Times"/>
              <w:color w:val="000000"/>
              <w:lang w:val="en-US" w:eastAsia="en-US"/>
            </w:rPr>
            <w:instrText xml:space="preserve"> GOTOBUTTON _Toc73375042  </w:instrText>
          </w:r>
          <w:r>
            <w:rPr>
              <w:rFonts w:cs="Cir Times" w:ascii="Cir Times" w:hAnsi="Cir Times"/>
              <w:color w:val="000000"/>
              <w:lang w:val="en-US" w:eastAsia="en-US"/>
            </w:rPr>
          </w:r>
          <w:r>
            <w:rPr>
              <w:rFonts w:cs="Cir Times" w:ascii="Cir Times" w:hAnsi="Cir Times"/>
              <w:color w:val="000000"/>
              <w:lang w:val="en-US" w:eastAsia="en-US"/>
            </w:rPr>
            <w:fldChar w:fldCharType="separate"/>
          </w:r>
          <w:r>
            <w:rPr>
              <w:rFonts w:cs="Cir Times" w:ascii="Cir Times" w:hAnsi="Cir Times"/>
              <w:color w:val="000000"/>
              <w:lang w:val="en-US" w:eastAsia="en-US"/>
            </w:rPr>
          </w:r>
          <w:r/>
          <w:r>
            <w:rPr>
              <w:rFonts w:cs="Cir Times" w:ascii="Cir Times" w:hAnsi="Cir Times"/>
              <w:color w:val="000000"/>
              <w:lang w:val="en-US" w:eastAsia="en-US"/>
            </w:rPr>
            <w:fldChar w:fldCharType="end"/>
          </w:r>
          <w:r>
            <w:rPr>
              <w:rFonts w:cs="Cir Times" w:ascii="Cir Times" w:hAnsi="Cir Times"/>
              <w:color w:val="000000"/>
              <w:lang w:val="en-US" w:eastAsia="en-US"/>
            </w:rPr>
          </w:r>
        </w:p>
        <w:p>
          <w:pPr>
            <w:pStyle w:val="Contents3"/>
            <w:rPr>
              <w:rFonts w:ascii="Cir Times" w:hAnsi="Cir Times" w:cs="Cir Times"/>
              <w:color w:val="000000"/>
              <w:lang w:val="en-US" w:eastAsia="en-US"/>
            </w:rPr>
          </w:pPr>
          <w:r>
            <w:rPr>
              <w:rFonts w:cs="Cir Times" w:ascii="Cir Times" w:hAnsi="Cir Times"/>
              <w:color w:val="000000"/>
              <w:lang w:val="en-US" w:eastAsia="en-US"/>
            </w:rPr>
            <w:t>274-281. BESEDA O PREDODRE\EWU (</w:t>
          </w:r>
          <w:r>
            <w:rPr>
              <w:color w:val="000000"/>
              <w:lang w:val="en-US" w:eastAsia="en-US"/>
            </w:rPr>
            <w:t>II</w:t>
          </w:r>
          <w:r>
            <w:rPr>
              <w:rFonts w:cs="Cir Times" w:ascii="Cir Times" w:hAnsi="Cir Times"/>
              <w:color w:val="000000"/>
              <w:lang w:val="en-US" w:eastAsia="en-US"/>
            </w:rPr>
            <w:t>)</w:t>
            <w:tab/>
          </w:r>
          <w:r>
            <w:fldChar w:fldCharType="begin"/>
          </w:r>
          <w:r>
            <w:rPr>
              <w:rFonts w:cs="Cir Times" w:ascii="Cir Times" w:hAnsi="Cir Times"/>
              <w:color w:val="000000"/>
              <w:lang w:val="en-US" w:eastAsia="en-US"/>
            </w:rPr>
            <w:instrText xml:space="preserve"> GOTOBUTTON _Toc73375043  </w:instrText>
          </w:r>
          <w:r>
            <w:rPr>
              <w:rFonts w:cs="Cir Times" w:ascii="Cir Times" w:hAnsi="Cir Times"/>
              <w:color w:val="000000"/>
              <w:lang w:val="en-US" w:eastAsia="en-US"/>
            </w:rPr>
          </w:r>
          <w:r>
            <w:rPr>
              <w:rFonts w:cs="Cir Times" w:ascii="Cir Times" w:hAnsi="Cir Times"/>
              <w:color w:val="000000"/>
              <w:lang w:val="en-US" w:eastAsia="en-US"/>
            </w:rPr>
            <w:fldChar w:fldCharType="separate"/>
          </w:r>
          <w:r>
            <w:rPr>
              <w:rFonts w:cs="Cir Times" w:ascii="Cir Times" w:hAnsi="Cir Times"/>
              <w:color w:val="000000"/>
              <w:lang w:val="en-US" w:eastAsia="en-US"/>
            </w:rPr>
          </w:r>
          <w:r/>
          <w:r>
            <w:rPr>
              <w:rFonts w:cs="Cir Times" w:ascii="Cir Times" w:hAnsi="Cir Times"/>
              <w:color w:val="000000"/>
              <w:lang w:val="en-US" w:eastAsia="en-US"/>
            </w:rPr>
            <w:fldChar w:fldCharType="end"/>
          </w:r>
          <w:r>
            <w:rPr>
              <w:rFonts w:cs="Cir Times" w:ascii="Cir Times" w:hAnsi="Cir Times"/>
              <w:color w:val="000000"/>
              <w:lang w:val="en-US" w:eastAsia="en-US"/>
            </w:rPr>
          </w:r>
        </w:p>
        <w:p>
          <w:pPr>
            <w:pStyle w:val="Contents3"/>
            <w:rPr>
              <w:rFonts w:ascii="Cir Times" w:hAnsi="Cir Times" w:cs="Cir Times"/>
              <w:color w:val="000000"/>
              <w:lang w:val="en-US" w:eastAsia="en-US"/>
            </w:rPr>
          </w:pPr>
          <w:r>
            <w:rPr>
              <w:rFonts w:cs="Cir Times" w:ascii="Cir Times" w:hAnsi="Cir Times"/>
              <w:color w:val="000000"/>
              <w:lang w:val="en-US" w:eastAsia="en-US"/>
            </w:rPr>
            <w:t>282-289. BESEDA O ^ETIRI NA^INA PRI^E[]IVAWA U PRAVOSLAVNOJ CRKVI</w:t>
            <w:tab/>
          </w:r>
          <w:r>
            <w:fldChar w:fldCharType="begin"/>
          </w:r>
          <w:r>
            <w:rPr>
              <w:rFonts w:cs="Cir Times" w:ascii="Cir Times" w:hAnsi="Cir Times"/>
              <w:color w:val="000000"/>
              <w:lang w:val="en-US" w:eastAsia="en-US"/>
            </w:rPr>
            <w:instrText xml:space="preserve"> GOTOBUTTON _Toc73375044  </w:instrText>
          </w:r>
          <w:r>
            <w:rPr>
              <w:rFonts w:cs="Cir Times" w:ascii="Cir Times" w:hAnsi="Cir Times"/>
              <w:color w:val="000000"/>
              <w:lang w:val="en-US" w:eastAsia="en-US"/>
            </w:rPr>
          </w:r>
          <w:r>
            <w:rPr>
              <w:rFonts w:cs="Cir Times" w:ascii="Cir Times" w:hAnsi="Cir Times"/>
              <w:color w:val="000000"/>
              <w:lang w:val="en-US" w:eastAsia="en-US"/>
            </w:rPr>
            <w:fldChar w:fldCharType="separate"/>
          </w:r>
          <w:r>
            <w:rPr>
              <w:rFonts w:cs="Cir Times" w:ascii="Cir Times" w:hAnsi="Cir Times"/>
              <w:color w:val="000000"/>
              <w:lang w:val="en-US" w:eastAsia="en-US"/>
            </w:rPr>
          </w:r>
          <w:r/>
          <w:r>
            <w:rPr>
              <w:rFonts w:cs="Cir Times" w:ascii="Cir Times" w:hAnsi="Cir Times"/>
              <w:color w:val="000000"/>
              <w:lang w:val="en-US" w:eastAsia="en-US"/>
            </w:rPr>
            <w:fldChar w:fldCharType="end"/>
          </w:r>
          <w:r>
            <w:rPr>
              <w:rFonts w:cs="Cir Times" w:ascii="Cir Times" w:hAnsi="Cir Times"/>
              <w:color w:val="000000"/>
              <w:lang w:val="en-US" w:eastAsia="en-US"/>
            </w:rPr>
          </w:r>
        </w:p>
        <w:p>
          <w:pPr>
            <w:pStyle w:val="Contents3"/>
            <w:rPr>
              <w:rFonts w:ascii="Cir Times" w:hAnsi="Cir Times" w:cs="Cir Times"/>
              <w:color w:val="000000"/>
              <w:lang w:val="en-US" w:eastAsia="en-US"/>
            </w:rPr>
          </w:pPr>
          <w:r>
            <w:rPr>
              <w:rFonts w:cs="Cir Times" w:ascii="Cir Times" w:hAnsi="Cir Times"/>
              <w:color w:val="000000"/>
              <w:lang w:val="en-US" w:eastAsia="en-US"/>
            </w:rPr>
            <w:t>290-304. BESEDA O VREDNOSTI DU[E</w:t>
            <w:tab/>
          </w:r>
          <w:r>
            <w:fldChar w:fldCharType="begin"/>
          </w:r>
          <w:r>
            <w:rPr>
              <w:rFonts w:cs="Cir Times" w:ascii="Cir Times" w:hAnsi="Cir Times"/>
              <w:color w:val="000000"/>
              <w:lang w:val="en-US" w:eastAsia="en-US"/>
            </w:rPr>
            <w:instrText xml:space="preserve"> GOTOBUTTON _Toc73375045  </w:instrText>
          </w:r>
          <w:r>
            <w:rPr>
              <w:rFonts w:cs="Cir Times" w:ascii="Cir Times" w:hAnsi="Cir Times"/>
              <w:color w:val="000000"/>
              <w:lang w:val="en-US" w:eastAsia="en-US"/>
            </w:rPr>
          </w:r>
          <w:r>
            <w:rPr>
              <w:rFonts w:cs="Cir Times" w:ascii="Cir Times" w:hAnsi="Cir Times"/>
              <w:color w:val="000000"/>
              <w:lang w:val="en-US" w:eastAsia="en-US"/>
            </w:rPr>
            <w:fldChar w:fldCharType="separate"/>
          </w:r>
          <w:r>
            <w:rPr>
              <w:rFonts w:cs="Cir Times" w:ascii="Cir Times" w:hAnsi="Cir Times"/>
              <w:color w:val="000000"/>
              <w:lang w:val="en-US" w:eastAsia="en-US"/>
            </w:rPr>
          </w:r>
          <w:r/>
          <w:r>
            <w:rPr>
              <w:rFonts w:cs="Cir Times" w:ascii="Cir Times" w:hAnsi="Cir Times"/>
              <w:color w:val="000000"/>
              <w:lang w:val="en-US" w:eastAsia="en-US"/>
            </w:rPr>
            <w:fldChar w:fldCharType="end"/>
          </w:r>
          <w:r>
            <w:rPr>
              <w:rFonts w:cs="Cir Times" w:ascii="Cir Times" w:hAnsi="Cir Times"/>
              <w:color w:val="000000"/>
              <w:lang w:val="en-US" w:eastAsia="en-US"/>
            </w:rPr>
          </w:r>
        </w:p>
        <w:p>
          <w:pPr>
            <w:pStyle w:val="Contents3"/>
            <w:rPr>
              <w:rFonts w:ascii="Cir Times" w:hAnsi="Cir Times" w:cs="Cir Times"/>
              <w:color w:val="000000"/>
              <w:lang w:val="en-US" w:eastAsia="en-US"/>
            </w:rPr>
          </w:pPr>
          <w:r>
            <w:rPr>
              <w:rFonts w:cs="Cir Times" w:ascii="Cir Times" w:hAnsi="Cir Times"/>
              <w:color w:val="000000"/>
              <w:lang w:val="en-US" w:eastAsia="en-US"/>
            </w:rPr>
            <w:t>305-308. BESEDA O ]UTAWU</w:t>
            <w:tab/>
          </w:r>
          <w:r>
            <w:fldChar w:fldCharType="begin"/>
          </w:r>
          <w:r>
            <w:rPr>
              <w:rFonts w:cs="Cir Times" w:ascii="Cir Times" w:hAnsi="Cir Times"/>
              <w:color w:val="000000"/>
              <w:lang w:val="en-US" w:eastAsia="en-US"/>
            </w:rPr>
            <w:instrText xml:space="preserve"> GOTOBUTTON _Toc73375046  </w:instrText>
          </w:r>
          <w:r>
            <w:rPr>
              <w:rFonts w:cs="Cir Times" w:ascii="Cir Times" w:hAnsi="Cir Times"/>
              <w:color w:val="000000"/>
              <w:lang w:val="en-US" w:eastAsia="en-US"/>
            </w:rPr>
          </w:r>
          <w:r>
            <w:rPr>
              <w:rFonts w:cs="Cir Times" w:ascii="Cir Times" w:hAnsi="Cir Times"/>
              <w:color w:val="000000"/>
              <w:lang w:val="en-US" w:eastAsia="en-US"/>
            </w:rPr>
            <w:fldChar w:fldCharType="separate"/>
          </w:r>
          <w:r>
            <w:rPr>
              <w:rFonts w:cs="Cir Times" w:ascii="Cir Times" w:hAnsi="Cir Times"/>
              <w:color w:val="000000"/>
              <w:lang w:val="en-US" w:eastAsia="en-US"/>
            </w:rPr>
          </w:r>
          <w:r/>
          <w:r>
            <w:rPr>
              <w:rFonts w:cs="Cir Times" w:ascii="Cir Times" w:hAnsi="Cir Times"/>
              <w:color w:val="000000"/>
              <w:lang w:val="en-US" w:eastAsia="en-US"/>
            </w:rPr>
            <w:fldChar w:fldCharType="end"/>
          </w:r>
          <w:r>
            <w:rPr>
              <w:rFonts w:cs="Cir Times" w:ascii="Cir Times" w:hAnsi="Cir Times"/>
              <w:color w:val="000000"/>
              <w:lang w:val="en-US" w:eastAsia="en-US"/>
            </w:rPr>
          </w:r>
        </w:p>
        <w:p>
          <w:pPr>
            <w:pStyle w:val="Contents3"/>
            <w:rPr>
              <w:rFonts w:ascii="Cir Times" w:hAnsi="Cir Times" w:cs="Cir Times"/>
              <w:color w:val="000000"/>
              <w:lang w:val="en-US" w:eastAsia="en-US"/>
            </w:rPr>
          </w:pPr>
          <w:r>
            <w:rPr>
              <w:rFonts w:cs="Cir Times" w:ascii="Cir Times" w:hAnsi="Cir Times"/>
              <w:color w:val="000000"/>
              <w:lang w:val="en-US" w:eastAsia="en-US"/>
            </w:rPr>
            <w:t>309-316. BESEDA O SMIREWU</w:t>
            <w:tab/>
          </w:r>
          <w:r>
            <w:fldChar w:fldCharType="begin"/>
          </w:r>
          <w:r>
            <w:rPr>
              <w:rFonts w:cs="Cir Times" w:ascii="Cir Times" w:hAnsi="Cir Times"/>
              <w:color w:val="000000"/>
              <w:lang w:val="en-US" w:eastAsia="en-US"/>
            </w:rPr>
            <w:instrText xml:space="preserve"> GOTOBUTTON _Toc73375047  </w:instrText>
          </w:r>
          <w:r>
            <w:rPr>
              <w:rFonts w:cs="Cir Times" w:ascii="Cir Times" w:hAnsi="Cir Times"/>
              <w:color w:val="000000"/>
              <w:lang w:val="en-US" w:eastAsia="en-US"/>
            </w:rPr>
          </w:r>
          <w:r>
            <w:rPr>
              <w:rFonts w:cs="Cir Times" w:ascii="Cir Times" w:hAnsi="Cir Times"/>
              <w:color w:val="000000"/>
              <w:lang w:val="en-US" w:eastAsia="en-US"/>
            </w:rPr>
            <w:fldChar w:fldCharType="separate"/>
          </w:r>
          <w:r>
            <w:rPr>
              <w:rFonts w:cs="Cir Times" w:ascii="Cir Times" w:hAnsi="Cir Times"/>
              <w:color w:val="000000"/>
              <w:lang w:val="en-US" w:eastAsia="en-US"/>
            </w:rPr>
          </w:r>
          <w:r/>
          <w:r>
            <w:rPr>
              <w:rFonts w:cs="Cir Times" w:ascii="Cir Times" w:hAnsi="Cir Times"/>
              <w:color w:val="000000"/>
              <w:lang w:val="en-US" w:eastAsia="en-US"/>
            </w:rPr>
            <w:fldChar w:fldCharType="end"/>
          </w:r>
          <w:r>
            <w:rPr>
              <w:rFonts w:cs="Cir Times" w:ascii="Cir Times" w:hAnsi="Cir Times"/>
              <w:color w:val="000000"/>
              <w:lang w:val="en-US" w:eastAsia="en-US"/>
            </w:rPr>
          </w:r>
        </w:p>
        <w:p>
          <w:pPr>
            <w:pStyle w:val="Contents3"/>
            <w:rPr>
              <w:rFonts w:ascii="Cir Times" w:hAnsi="Cir Times" w:cs="Cir Times"/>
              <w:color w:val="000000"/>
              <w:lang w:val="en-US" w:eastAsia="en-US"/>
            </w:rPr>
          </w:pPr>
          <w:r>
            <w:rPr>
              <w:rFonts w:cs="Cir Times" w:ascii="Cir Times" w:hAnsi="Cir Times"/>
              <w:color w:val="000000"/>
              <w:lang w:val="en-US" w:eastAsia="en-US"/>
            </w:rPr>
            <w:t>317-323. BESEDA O PROROCIMA I O LA@NIM PROROCIMA, O ^UDESIMA I LA@NIM ^UDESIMA I O VI\EWIMA I SNOVIMA</w:t>
            <w:tab/>
          </w:r>
          <w:r>
            <w:fldChar w:fldCharType="begin"/>
          </w:r>
          <w:r>
            <w:rPr>
              <w:rFonts w:cs="Cir Times" w:ascii="Cir Times" w:hAnsi="Cir Times"/>
              <w:color w:val="000000"/>
              <w:lang w:val="en-US" w:eastAsia="en-US"/>
            </w:rPr>
            <w:instrText xml:space="preserve"> GOTOBUTTON _Toc73375048  </w:instrText>
          </w:r>
          <w:r>
            <w:rPr>
              <w:rFonts w:cs="Cir Times" w:ascii="Cir Times" w:hAnsi="Cir Times"/>
              <w:color w:val="000000"/>
              <w:lang w:val="en-US" w:eastAsia="en-US"/>
            </w:rPr>
          </w:r>
          <w:r>
            <w:rPr>
              <w:rFonts w:cs="Cir Times" w:ascii="Cir Times" w:hAnsi="Cir Times"/>
              <w:color w:val="000000"/>
              <w:lang w:val="en-US" w:eastAsia="en-US"/>
            </w:rPr>
            <w:fldChar w:fldCharType="separate"/>
          </w:r>
          <w:r>
            <w:rPr>
              <w:rFonts w:cs="Cir Times" w:ascii="Cir Times" w:hAnsi="Cir Times"/>
              <w:color w:val="000000"/>
              <w:lang w:val="en-US" w:eastAsia="en-US"/>
            </w:rPr>
          </w:r>
          <w:r/>
          <w:r>
            <w:rPr>
              <w:rFonts w:cs="Cir Times" w:ascii="Cir Times" w:hAnsi="Cir Times"/>
              <w:color w:val="000000"/>
              <w:lang w:val="en-US" w:eastAsia="en-US"/>
            </w:rPr>
            <w:fldChar w:fldCharType="end"/>
          </w:r>
          <w:r>
            <w:rPr>
              <w:rFonts w:cs="Cir Times" w:ascii="Cir Times" w:hAnsi="Cir Times"/>
              <w:color w:val="000000"/>
              <w:lang w:val="en-US" w:eastAsia="en-US"/>
            </w:rPr>
          </w:r>
        </w:p>
        <w:p>
          <w:pPr>
            <w:pStyle w:val="Contents3"/>
            <w:rPr>
              <w:rFonts w:ascii="Cir Times" w:hAnsi="Cir Times" w:cs="Cir Times"/>
              <w:color w:val="000000"/>
              <w:lang w:val="en-US" w:eastAsia="en-US"/>
            </w:rPr>
          </w:pPr>
          <w:r>
            <w:rPr>
              <w:rFonts w:cs="Cir Times" w:ascii="Cir Times" w:hAnsi="Cir Times"/>
              <w:color w:val="000000"/>
              <w:lang w:val="en-US" w:eastAsia="en-US"/>
            </w:rPr>
            <w:t>324-328. BESEDA O POSLEDWEM TRENU @IVOTA I O VELIKIM MUKAMA U VREME SMRTI</w:t>
            <w:tab/>
          </w:r>
          <w:r>
            <w:fldChar w:fldCharType="begin"/>
          </w:r>
          <w:r>
            <w:rPr>
              <w:rFonts w:cs="Cir Times" w:ascii="Cir Times" w:hAnsi="Cir Times"/>
              <w:color w:val="000000"/>
              <w:lang w:val="en-US" w:eastAsia="en-US"/>
            </w:rPr>
            <w:instrText xml:space="preserve"> GOTOBUTTON _Toc73375049  </w:instrText>
          </w:r>
          <w:r>
            <w:rPr>
              <w:rFonts w:cs="Cir Times" w:ascii="Cir Times" w:hAnsi="Cir Times"/>
              <w:color w:val="000000"/>
              <w:lang w:val="en-US" w:eastAsia="en-US"/>
            </w:rPr>
          </w:r>
          <w:r>
            <w:rPr>
              <w:rFonts w:cs="Cir Times" w:ascii="Cir Times" w:hAnsi="Cir Times"/>
              <w:color w:val="000000"/>
              <w:lang w:val="en-US" w:eastAsia="en-US"/>
            </w:rPr>
            <w:fldChar w:fldCharType="separate"/>
          </w:r>
          <w:r>
            <w:rPr>
              <w:rFonts w:cs="Cir Times" w:ascii="Cir Times" w:hAnsi="Cir Times"/>
              <w:color w:val="000000"/>
              <w:lang w:val="en-US" w:eastAsia="en-US"/>
            </w:rPr>
          </w:r>
          <w:r/>
          <w:r>
            <w:rPr>
              <w:rFonts w:cs="Cir Times" w:ascii="Cir Times" w:hAnsi="Cir Times"/>
              <w:color w:val="000000"/>
              <w:lang w:val="en-US" w:eastAsia="en-US"/>
            </w:rPr>
            <w:fldChar w:fldCharType="end"/>
          </w:r>
          <w:r>
            <w:rPr>
              <w:rFonts w:cs="Cir Times" w:ascii="Cir Times" w:hAnsi="Cir Times"/>
              <w:color w:val="000000"/>
              <w:lang w:val="en-US" w:eastAsia="en-US"/>
            </w:rPr>
          </w:r>
        </w:p>
        <w:p>
          <w:pPr>
            <w:pStyle w:val="Contents3"/>
            <w:rPr>
              <w:rFonts w:ascii="Cir Times" w:hAnsi="Cir Times" w:cs="Cir Times"/>
              <w:color w:val="000000"/>
              <w:lang w:val="en-US" w:eastAsia="en-US"/>
            </w:rPr>
          </w:pPr>
          <w:r>
            <w:rPr>
              <w:rFonts w:cs="Cir Times" w:ascii="Cir Times" w:hAnsi="Cir Times"/>
              <w:color w:val="000000"/>
              <w:lang w:val="en-US" w:eastAsia="en-US"/>
            </w:rPr>
            <w:t>329-336. BESEDA O SMRTI</w:t>
            <w:tab/>
          </w:r>
          <w:r>
            <w:fldChar w:fldCharType="begin"/>
          </w:r>
          <w:r>
            <w:rPr>
              <w:rFonts w:cs="Cir Times" w:ascii="Cir Times" w:hAnsi="Cir Times"/>
              <w:color w:val="000000"/>
              <w:lang w:val="en-US" w:eastAsia="en-US"/>
            </w:rPr>
            <w:instrText xml:space="preserve"> GOTOBUTTON _Toc73375050  </w:instrText>
          </w:r>
          <w:r>
            <w:rPr>
              <w:rFonts w:cs="Cir Times" w:ascii="Cir Times" w:hAnsi="Cir Times"/>
              <w:color w:val="000000"/>
              <w:lang w:val="en-US" w:eastAsia="en-US"/>
            </w:rPr>
          </w:r>
          <w:r>
            <w:rPr>
              <w:rFonts w:cs="Cir Times" w:ascii="Cir Times" w:hAnsi="Cir Times"/>
              <w:color w:val="000000"/>
              <w:lang w:val="en-US" w:eastAsia="en-US"/>
            </w:rPr>
            <w:fldChar w:fldCharType="separate"/>
          </w:r>
          <w:r>
            <w:rPr>
              <w:rFonts w:cs="Cir Times" w:ascii="Cir Times" w:hAnsi="Cir Times"/>
              <w:color w:val="000000"/>
              <w:lang w:val="en-US" w:eastAsia="en-US"/>
            </w:rPr>
          </w:r>
          <w:r/>
          <w:r>
            <w:rPr>
              <w:rFonts w:cs="Cir Times" w:ascii="Cir Times" w:hAnsi="Cir Times"/>
              <w:color w:val="000000"/>
              <w:lang w:val="en-US" w:eastAsia="en-US"/>
            </w:rPr>
            <w:fldChar w:fldCharType="end"/>
          </w:r>
          <w:r>
            <w:rPr>
              <w:rFonts w:cs="Cir Times" w:ascii="Cir Times" w:hAnsi="Cir Times"/>
              <w:color w:val="000000"/>
              <w:lang w:val="en-US" w:eastAsia="en-US"/>
            </w:rPr>
          </w:r>
        </w:p>
        <w:p>
          <w:pPr>
            <w:pStyle w:val="Contents3"/>
            <w:rPr>
              <w:rFonts w:ascii="Cir Times" w:hAnsi="Cir Times" w:cs="Cir Times"/>
              <w:color w:val="000000"/>
              <w:lang w:val="en-US" w:eastAsia="en-US"/>
            </w:rPr>
          </w:pPr>
          <w:r>
            <w:rPr>
              <w:rFonts w:cs="Cir Times" w:ascii="Cir Times" w:hAnsi="Cir Times"/>
              <w:color w:val="000000"/>
              <w:lang w:val="en-US" w:eastAsia="en-US"/>
            </w:rPr>
            <w:t>337-344. BESEDA O POSLEDWEM SUDU</w:t>
            <w:tab/>
          </w:r>
          <w:r>
            <w:fldChar w:fldCharType="begin"/>
          </w:r>
          <w:r>
            <w:rPr>
              <w:rFonts w:cs="Cir Times" w:ascii="Cir Times" w:hAnsi="Cir Times"/>
              <w:color w:val="000000"/>
              <w:lang w:val="en-US" w:eastAsia="en-US"/>
            </w:rPr>
            <w:instrText xml:space="preserve"> GOTOBUTTON _Toc73375051  </w:instrText>
          </w:r>
          <w:r>
            <w:rPr>
              <w:rFonts w:cs="Cir Times" w:ascii="Cir Times" w:hAnsi="Cir Times"/>
              <w:color w:val="000000"/>
              <w:lang w:val="en-US" w:eastAsia="en-US"/>
            </w:rPr>
          </w:r>
          <w:r>
            <w:rPr>
              <w:rFonts w:cs="Cir Times" w:ascii="Cir Times" w:hAnsi="Cir Times"/>
              <w:color w:val="000000"/>
              <w:lang w:val="en-US" w:eastAsia="en-US"/>
            </w:rPr>
            <w:fldChar w:fldCharType="separate"/>
          </w:r>
          <w:r>
            <w:rPr>
              <w:rFonts w:cs="Cir Times" w:ascii="Cir Times" w:hAnsi="Cir Times"/>
              <w:color w:val="000000"/>
              <w:lang w:val="en-US" w:eastAsia="en-US"/>
            </w:rPr>
          </w:r>
          <w:r/>
          <w:r>
            <w:rPr>
              <w:rFonts w:cs="Cir Times" w:ascii="Cir Times" w:hAnsi="Cir Times"/>
              <w:color w:val="000000"/>
              <w:lang w:val="en-US" w:eastAsia="en-US"/>
            </w:rPr>
            <w:fldChar w:fldCharType="end"/>
          </w:r>
          <w:r>
            <w:rPr>
              <w:rFonts w:cs="Cir Times" w:ascii="Cir Times" w:hAnsi="Cir Times"/>
              <w:color w:val="000000"/>
              <w:lang w:val="en-US" w:eastAsia="en-US"/>
            </w:rPr>
          </w:r>
        </w:p>
        <w:p>
          <w:pPr>
            <w:pStyle w:val="Contents3"/>
            <w:rPr>
              <w:rFonts w:ascii="Cir Times" w:hAnsi="Cir Times" w:cs="Cir Times"/>
              <w:color w:val="000000"/>
              <w:lang w:val="en-US" w:eastAsia="en-US"/>
            </w:rPr>
          </w:pPr>
          <w:r>
            <w:rPr>
              <w:rFonts w:cs="Cir Times" w:ascii="Cir Times" w:hAnsi="Cir Times"/>
              <w:color w:val="000000"/>
              <w:lang w:val="en-US" w:eastAsia="en-US"/>
            </w:rPr>
            <w:t>345-350. BESEDA O RAJU</w:t>
            <w:tab/>
          </w:r>
          <w:r>
            <w:fldChar w:fldCharType="begin"/>
          </w:r>
          <w:r>
            <w:rPr>
              <w:rFonts w:cs="Cir Times" w:ascii="Cir Times" w:hAnsi="Cir Times"/>
              <w:color w:val="000000"/>
              <w:lang w:val="en-US" w:eastAsia="en-US"/>
            </w:rPr>
            <w:instrText xml:space="preserve"> GOTOBUTTON _Toc73375052  </w:instrText>
          </w:r>
          <w:r>
            <w:rPr>
              <w:rFonts w:cs="Cir Times" w:ascii="Cir Times" w:hAnsi="Cir Times"/>
              <w:color w:val="000000"/>
              <w:lang w:val="en-US" w:eastAsia="en-US"/>
            </w:rPr>
          </w:r>
          <w:r>
            <w:rPr>
              <w:rFonts w:cs="Cir Times" w:ascii="Cir Times" w:hAnsi="Cir Times"/>
              <w:color w:val="000000"/>
              <w:lang w:val="en-US" w:eastAsia="en-US"/>
            </w:rPr>
            <w:fldChar w:fldCharType="separate"/>
          </w:r>
          <w:r>
            <w:rPr>
              <w:rFonts w:cs="Cir Times" w:ascii="Cir Times" w:hAnsi="Cir Times"/>
              <w:color w:val="000000"/>
              <w:lang w:val="en-US" w:eastAsia="en-US"/>
            </w:rPr>
          </w:r>
          <w:r/>
          <w:r>
            <w:rPr>
              <w:rFonts w:cs="Cir Times" w:ascii="Cir Times" w:hAnsi="Cir Times"/>
              <w:color w:val="000000"/>
              <w:lang w:val="en-US" w:eastAsia="en-US"/>
            </w:rPr>
            <w:fldChar w:fldCharType="end"/>
          </w:r>
          <w:r>
            <w:rPr>
              <w:rFonts w:cs="Cir Times" w:ascii="Cir Times" w:hAnsi="Cir Times"/>
              <w:color w:val="000000"/>
              <w:lang w:val="en-US" w:eastAsia="en-US"/>
            </w:rPr>
          </w:r>
        </w:p>
        <w:p>
          <w:pPr>
            <w:pStyle w:val="Contents3"/>
            <w:rPr>
              <w:rFonts w:ascii="Cir Times" w:hAnsi="Cir Times" w:cs="Cir Times"/>
              <w:color w:val="000000"/>
              <w:lang w:val="en-US" w:eastAsia="en-US"/>
            </w:rPr>
          </w:pPr>
          <w:r>
            <w:rPr>
              <w:rFonts w:cs="Cir Times" w:ascii="Cir Times" w:hAnsi="Cir Times"/>
              <w:color w:val="000000"/>
              <w:lang w:val="en-US" w:eastAsia="en-US"/>
            </w:rPr>
            <w:t>351-357. BESEDA O PAKLU</w:t>
            <w:tab/>
          </w:r>
          <w:r>
            <w:fldChar w:fldCharType="begin"/>
          </w:r>
          <w:r>
            <w:rPr>
              <w:rFonts w:cs="Cir Times" w:ascii="Cir Times" w:hAnsi="Cir Times"/>
              <w:color w:val="000000"/>
              <w:lang w:val="en-US" w:eastAsia="en-US"/>
            </w:rPr>
            <w:instrText xml:space="preserve"> GOTOBUTTON _Toc73375053  </w:instrText>
          </w:r>
          <w:r>
            <w:rPr>
              <w:rFonts w:cs="Cir Times" w:ascii="Cir Times" w:hAnsi="Cir Times"/>
              <w:color w:val="000000"/>
              <w:lang w:val="en-US" w:eastAsia="en-US"/>
            </w:rPr>
          </w:r>
          <w:r>
            <w:rPr>
              <w:rFonts w:cs="Cir Times" w:ascii="Cir Times" w:hAnsi="Cir Times"/>
              <w:color w:val="000000"/>
              <w:lang w:val="en-US" w:eastAsia="en-US"/>
            </w:rPr>
            <w:fldChar w:fldCharType="separate"/>
          </w:r>
          <w:r>
            <w:rPr>
              <w:rFonts w:cs="Cir Times" w:ascii="Cir Times" w:hAnsi="Cir Times"/>
              <w:color w:val="000000"/>
              <w:lang w:val="en-US" w:eastAsia="en-US"/>
            </w:rPr>
          </w:r>
          <w:r/>
          <w:r>
            <w:rPr>
              <w:rFonts w:cs="Cir Times" w:ascii="Cir Times" w:hAnsi="Cir Times"/>
              <w:color w:val="000000"/>
              <w:lang w:val="en-US" w:eastAsia="en-US"/>
            </w:rPr>
            <w:fldChar w:fldCharType="end"/>
          </w:r>
          <w:r>
            <w:rPr>
              <w:rFonts w:cs="Cir Times" w:ascii="Cir Times" w:hAnsi="Cir Times"/>
              <w:color w:val="000000"/>
              <w:lang w:val="en-US" w:eastAsia="en-US"/>
            </w:rPr>
          </w:r>
        </w:p>
        <w:p>
          <w:pPr>
            <w:pStyle w:val="Contents3"/>
            <w:rPr>
              <w:rFonts w:ascii="Cir Times" w:hAnsi="Cir Times" w:cs="Cir Times"/>
              <w:color w:val="000000"/>
              <w:lang w:val="en-US" w:eastAsia="en-US"/>
            </w:rPr>
          </w:pPr>
          <w:r>
            <w:rPr>
              <w:rFonts w:cs="Cir Times" w:ascii="Cir Times" w:hAnsi="Cir Times"/>
              <w:color w:val="000000"/>
              <w:lang w:val="en-US" w:eastAsia="en-US"/>
            </w:rPr>
            <w:t>358-362. BESEDA O ^OVEKOVOM SAVR[ENSTVU</w:t>
            <w:tab/>
          </w:r>
          <w:r>
            <w:fldChar w:fldCharType="begin"/>
          </w:r>
          <w:r>
            <w:rPr>
              <w:rFonts w:cs="Cir Times" w:ascii="Cir Times" w:hAnsi="Cir Times"/>
              <w:color w:val="000000"/>
              <w:lang w:val="en-US" w:eastAsia="en-US"/>
            </w:rPr>
            <w:instrText xml:space="preserve"> GOTOBUTTON _Toc73375054  </w:instrText>
          </w:r>
          <w:r>
            <w:rPr>
              <w:rFonts w:cs="Cir Times" w:ascii="Cir Times" w:hAnsi="Cir Times"/>
              <w:color w:val="000000"/>
              <w:lang w:val="en-US" w:eastAsia="en-US"/>
            </w:rPr>
          </w:r>
          <w:r>
            <w:rPr>
              <w:rFonts w:cs="Cir Times" w:ascii="Cir Times" w:hAnsi="Cir Times"/>
              <w:color w:val="000000"/>
              <w:lang w:val="en-US" w:eastAsia="en-US"/>
            </w:rPr>
            <w:fldChar w:fldCharType="separate"/>
          </w:r>
          <w:r>
            <w:rPr>
              <w:rFonts w:cs="Cir Times" w:ascii="Cir Times" w:hAnsi="Cir Times"/>
              <w:color w:val="000000"/>
              <w:lang w:val="en-US" w:eastAsia="en-US"/>
            </w:rPr>
          </w:r>
          <w:r/>
          <w:r>
            <w:rPr>
              <w:rFonts w:cs="Cir Times" w:ascii="Cir Times" w:hAnsi="Cir Times"/>
              <w:color w:val="000000"/>
              <w:lang w:val="en-US" w:eastAsia="en-US"/>
            </w:rPr>
            <w:fldChar w:fldCharType="end"/>
          </w:r>
          <w:r>
            <w:rPr>
              <w:rFonts w:cs="Cir Times" w:ascii="Cir Times" w:hAnsi="Cir Times"/>
              <w:color w:val="000000"/>
              <w:lang w:val="en-US" w:eastAsia="en-US"/>
            </w:rPr>
          </w:r>
        </w:p>
        <w:p>
          <w:pPr>
            <w:pStyle w:val="Contents3"/>
            <w:rPr>
              <w:rFonts w:ascii="Cir Times" w:hAnsi="Cir Times" w:cs="Cir Times"/>
              <w:color w:val="000000"/>
              <w:lang w:val="en-US" w:eastAsia="en-US"/>
            </w:rPr>
          </w:pPr>
          <w:r>
            <w:rPr>
              <w:rFonts w:cs="Cir Times" w:ascii="Cir Times" w:hAnsi="Cir Times"/>
              <w:color w:val="000000"/>
              <w:lang w:val="en-US" w:eastAsia="en-US"/>
            </w:rPr>
            <w:t>363-380. KAZIVAWA O PRELASKU IZ @IVOTA U @IVOT</w:t>
            <w:tab/>
          </w:r>
          <w:r>
            <w:fldChar w:fldCharType="begin"/>
          </w:r>
          <w:r>
            <w:rPr>
              <w:rFonts w:cs="Cir Times" w:ascii="Cir Times" w:hAnsi="Cir Times"/>
              <w:color w:val="000000"/>
              <w:lang w:val="en-US" w:eastAsia="en-US"/>
            </w:rPr>
            <w:instrText xml:space="preserve"> GOTOBUTTON _Toc73375055  </w:instrText>
          </w:r>
          <w:r>
            <w:rPr>
              <w:rFonts w:cs="Cir Times" w:ascii="Cir Times" w:hAnsi="Cir Times"/>
              <w:color w:val="000000"/>
              <w:lang w:val="en-US" w:eastAsia="en-US"/>
            </w:rPr>
          </w:r>
          <w:r>
            <w:rPr>
              <w:rFonts w:cs="Cir Times" w:ascii="Cir Times" w:hAnsi="Cir Times"/>
              <w:color w:val="000000"/>
              <w:lang w:val="en-US" w:eastAsia="en-US"/>
            </w:rPr>
            <w:fldChar w:fldCharType="separate"/>
          </w:r>
          <w:r>
            <w:rPr>
              <w:rFonts w:cs="Cir Times" w:ascii="Cir Times" w:hAnsi="Cir Times"/>
              <w:color w:val="000000"/>
              <w:lang w:val="en-US" w:eastAsia="en-US"/>
            </w:rPr>
          </w:r>
          <w:r/>
          <w:r>
            <w:rPr>
              <w:rFonts w:cs="Cir Times" w:ascii="Cir Times" w:hAnsi="Cir Times"/>
              <w:color w:val="000000"/>
              <w:lang w:val="en-US" w:eastAsia="en-US"/>
            </w:rPr>
            <w:fldChar w:fldCharType="end"/>
          </w:r>
          <w:r>
            <w:rPr>
              <w:rFonts w:cs="Cir Times" w:ascii="Cir Times" w:hAnsi="Cir Times"/>
              <w:color w:val="000000"/>
              <w:lang w:val="en-US" w:eastAsia="en-US"/>
            </w:rPr>
          </w:r>
          <w:r>
            <w:rPr>
              <w:rFonts w:cs="Cir Times" w:ascii="Cir Times" w:hAnsi="Cir Times"/>
              <w:color w:val="000000"/>
              <w:lang w:val="en-US" w:eastAsia="en-US"/>
            </w:rPr>
            <w:fldChar w:fldCharType="end"/>
          </w:r>
        </w:p>
      </w:sdtContent>
    </w:sdt>
    <w:p>
      <w:pPr>
        <w:pStyle w:val="Normal"/>
        <w:spacing w:lineRule="auto" w:line="360" w:before="0" w:after="120"/>
        <w:jc w:val="center"/>
        <w:rPr>
          <w:rFonts w:ascii="Cir Times" w:hAnsi="Cir Times" w:cs="Cir Times"/>
          <w:color w:val="000000"/>
          <w:sz w:val="20"/>
          <w:lang w:val="en-US" w:eastAsia="en-US"/>
        </w:rPr>
      </w:pPr>
      <w:r>
        <w:rPr>
          <w:rFonts w:cs="Cir Times" w:ascii="Cir Times" w:hAnsi="Cir Times"/>
          <w:color w:val="000000"/>
          <w:sz w:val="20"/>
          <w:lang w:val="en-US" w:eastAsia="en-US"/>
        </w:rPr>
      </w:r>
    </w:p>
    <w:p>
      <w:pPr>
        <w:pStyle w:val="Normal"/>
        <w:spacing w:lineRule="auto" w:line="360"/>
        <w:jc w:val="center"/>
        <w:rPr>
          <w:rFonts w:ascii="Cir Times" w:hAnsi="Cir Times" w:cs="Cir Times"/>
          <w:color w:val="FF0000"/>
        </w:rPr>
      </w:pPr>
      <w:r>
        <w:rPr>
          <w:rFonts w:cs="Cir Times" w:ascii="Cir Times" w:hAnsi="Cir Times"/>
          <w:color w:val="FF0000"/>
        </w:rPr>
      </w:r>
    </w:p>
    <w:p>
      <w:pPr>
        <w:pStyle w:val="Normal"/>
        <w:spacing w:lineRule="auto" w:line="360"/>
        <w:jc w:val="center"/>
        <w:rPr>
          <w:rFonts w:ascii="Cir Times" w:hAnsi="Cir Times" w:cs="Cir Times"/>
          <w:color w:val="FF0000"/>
        </w:rPr>
      </w:pPr>
      <w:r>
        <w:rPr>
          <w:rFonts w:cs="Cir Times" w:ascii="Cir Times" w:hAnsi="Cir Times"/>
          <w:color w:val="FF0000"/>
        </w:rPr>
      </w:r>
    </w:p>
    <w:p>
      <w:pPr>
        <w:pStyle w:val="Normal"/>
        <w:spacing w:lineRule="auto" w:line="360"/>
        <w:jc w:val="center"/>
        <w:rPr>
          <w:rFonts w:ascii="Cir Times" w:hAnsi="Cir Times" w:cs="Cir Times"/>
          <w:color w:val="FF0000"/>
        </w:rPr>
      </w:pPr>
      <w:r>
        <w:rPr>
          <w:rFonts w:cs="Cir Times" w:ascii="Cir Times" w:hAnsi="Cir Times"/>
          <w:color w:val="FF0000"/>
        </w:rPr>
      </w:r>
    </w:p>
    <w:p>
      <w:pPr>
        <w:pStyle w:val="Normal"/>
        <w:spacing w:lineRule="auto" w:line="360"/>
        <w:jc w:val="center"/>
        <w:rPr>
          <w:rFonts w:ascii="Cir Times" w:hAnsi="Cir Times" w:cs="Cir Times"/>
          <w:color w:val="FF0000"/>
        </w:rPr>
      </w:pPr>
      <w:r>
        <w:rPr>
          <w:rFonts w:cs="Cir Times" w:ascii="Cir Times" w:hAnsi="Cir Times"/>
          <w:color w:val="FF0000"/>
        </w:rPr>
      </w:r>
    </w:p>
    <w:p>
      <w:pPr>
        <w:pStyle w:val="Normal"/>
        <w:spacing w:lineRule="auto" w:line="360"/>
        <w:jc w:val="center"/>
        <w:rPr>
          <w:rFonts w:ascii="Cir Times" w:hAnsi="Cir Times" w:cs="Cir Times"/>
          <w:color w:val="FF0000"/>
        </w:rPr>
      </w:pPr>
      <w:r>
        <w:rPr>
          <w:rFonts w:cs="Cir Times" w:ascii="Cir Times" w:hAnsi="Cir Times"/>
          <w:color w:val="FF0000"/>
        </w:rPr>
      </w:r>
    </w:p>
    <w:p>
      <w:pPr>
        <w:pStyle w:val="Normal"/>
        <w:spacing w:lineRule="auto" w:line="360"/>
        <w:jc w:val="center"/>
        <w:rPr>
          <w:rFonts w:ascii="Cir Times" w:hAnsi="Cir Times" w:cs="Cir Times"/>
          <w:color w:val="FF0000"/>
        </w:rPr>
      </w:pPr>
      <w:r>
        <w:rPr>
          <w:rFonts w:cs="Cir Times" w:ascii="Cir Times" w:hAnsi="Cir Times"/>
          <w:color w:val="FF0000"/>
        </w:rPr>
      </w:r>
    </w:p>
    <w:p>
      <w:pPr>
        <w:pStyle w:val="Normal"/>
        <w:spacing w:lineRule="auto" w:line="360"/>
        <w:jc w:val="center"/>
        <w:rPr>
          <w:rFonts w:ascii="Cir Times" w:hAnsi="Cir Times" w:cs="Cir Times"/>
          <w:color w:val="FF0000"/>
        </w:rPr>
      </w:pPr>
      <w:r>
        <w:rPr>
          <w:rFonts w:cs="Cir Times" w:ascii="Cir Times" w:hAnsi="Cir Times"/>
          <w:color w:val="FF0000"/>
        </w:rPr>
      </w:r>
    </w:p>
    <w:p>
      <w:pPr>
        <w:pStyle w:val="Normal"/>
        <w:spacing w:lineRule="auto" w:line="360"/>
        <w:jc w:val="center"/>
        <w:rPr>
          <w:rFonts w:ascii="Cir Times" w:hAnsi="Cir Times" w:cs="Cir Times"/>
          <w:color w:val="FF0000"/>
        </w:rPr>
      </w:pPr>
      <w:r>
        <w:rPr>
          <w:rFonts w:cs="Cir Times" w:ascii="Cir Times" w:hAnsi="Cir Times"/>
          <w:color w:val="FF0000"/>
        </w:rPr>
      </w:r>
    </w:p>
    <w:p>
      <w:pPr>
        <w:pStyle w:val="Normal"/>
        <w:spacing w:lineRule="auto" w:line="360"/>
        <w:jc w:val="center"/>
        <w:rPr>
          <w:rFonts w:ascii="Cir Times" w:hAnsi="Cir Times" w:cs="Cir Times"/>
          <w:color w:val="FF0000"/>
        </w:rPr>
      </w:pPr>
      <w:r>
        <w:rPr>
          <w:rFonts w:cs="Cir Times" w:ascii="Cir Times" w:hAnsi="Cir Times"/>
          <w:color w:val="FF0000"/>
        </w:rPr>
      </w:r>
    </w:p>
    <w:p>
      <w:pPr>
        <w:pStyle w:val="Normal"/>
        <w:spacing w:lineRule="auto" w:line="360"/>
        <w:jc w:val="center"/>
        <w:rPr>
          <w:rFonts w:ascii="Cir Times" w:hAnsi="Cir Times" w:cs="Cir Times"/>
          <w:color w:val="FF0000"/>
        </w:rPr>
      </w:pPr>
      <w:r>
        <w:rPr>
          <w:rFonts w:cs="Cir Times" w:ascii="Cir Times" w:hAnsi="Cir Times"/>
          <w:color w:val="FF0000"/>
        </w:rPr>
      </w:r>
    </w:p>
    <w:p>
      <w:pPr>
        <w:pStyle w:val="Normal"/>
        <w:spacing w:lineRule="auto" w:line="360"/>
        <w:jc w:val="center"/>
        <w:rPr>
          <w:rFonts w:ascii="Cir Times" w:hAnsi="Cir Times" w:cs="Cir Times"/>
          <w:color w:val="FF0000"/>
        </w:rPr>
      </w:pPr>
      <w:r>
        <w:rPr>
          <w:rFonts w:cs="Cir Times" w:ascii="Cir Times" w:hAnsi="Cir Times"/>
          <w:color w:val="FF0000"/>
        </w:rPr>
      </w:r>
    </w:p>
    <w:p>
      <w:pPr>
        <w:pStyle w:val="Normal"/>
        <w:spacing w:lineRule="auto" w:line="360"/>
        <w:jc w:val="center"/>
        <w:rPr>
          <w:rFonts w:ascii="Cir Times" w:hAnsi="Cir Times" w:cs="Cir Times"/>
          <w:color w:val="FF0000"/>
        </w:rPr>
      </w:pPr>
      <w:r>
        <w:rPr>
          <w:rFonts w:cs="Cir Times" w:ascii="Cir Times" w:hAnsi="Cir Times"/>
          <w:color w:val="FF0000"/>
        </w:rPr>
      </w:r>
    </w:p>
    <w:p>
      <w:pPr>
        <w:pStyle w:val="Normal"/>
        <w:spacing w:lineRule="auto" w:line="360"/>
        <w:jc w:val="center"/>
        <w:rPr>
          <w:rFonts w:ascii="Cir Times" w:hAnsi="Cir Times" w:cs="Cir Times"/>
          <w:color w:val="FF0000"/>
        </w:rPr>
      </w:pPr>
      <w:r>
        <w:rPr>
          <w:rFonts w:cs="Cir Times" w:ascii="Cir Times" w:hAnsi="Cir Times"/>
          <w:color w:val="FF0000"/>
        </w:rPr>
      </w:r>
    </w:p>
    <w:p>
      <w:pPr>
        <w:pStyle w:val="Normal"/>
        <w:spacing w:lineRule="auto" w:line="360"/>
        <w:jc w:val="center"/>
        <w:rPr>
          <w:rFonts w:ascii="Cir Times" w:hAnsi="Cir Times" w:cs="Cir Times"/>
          <w:color w:val="FF0000"/>
        </w:rPr>
      </w:pPr>
      <w:r>
        <w:rPr>
          <w:rFonts w:cs="Cir Times" w:ascii="Cir Times" w:hAnsi="Cir Times"/>
          <w:color w:val="FF0000"/>
        </w:rPr>
      </w:r>
    </w:p>
    <w:p>
      <w:pPr>
        <w:pStyle w:val="Normal"/>
        <w:spacing w:lineRule="auto" w:line="360"/>
        <w:jc w:val="center"/>
        <w:rPr>
          <w:rFonts w:ascii="Cir Times" w:hAnsi="Cir Times" w:cs="Cir Times"/>
          <w:color w:val="FF0000"/>
        </w:rPr>
      </w:pPr>
      <w:r>
        <w:rPr>
          <w:rFonts w:cs="Cir Times" w:ascii="Cir Times" w:hAnsi="Cir Times"/>
          <w:color w:val="FF0000"/>
        </w:rPr>
      </w:r>
    </w:p>
    <w:p>
      <w:pPr>
        <w:pStyle w:val="Normal"/>
        <w:spacing w:lineRule="auto" w:line="360"/>
        <w:jc w:val="center"/>
        <w:rPr>
          <w:rFonts w:ascii="Cir Times" w:hAnsi="Cir Times" w:cs="Cir Times"/>
          <w:color w:val="FF0000"/>
        </w:rPr>
      </w:pPr>
      <w:r>
        <w:rPr>
          <w:rFonts w:cs="Cir Times" w:ascii="Cir Times" w:hAnsi="Cir Times"/>
          <w:color w:val="FF0000"/>
        </w:rPr>
      </w:r>
    </w:p>
    <w:p>
      <w:pPr>
        <w:pStyle w:val="Normal"/>
        <w:spacing w:lineRule="auto" w:line="360"/>
        <w:jc w:val="center"/>
        <w:rPr>
          <w:rFonts w:ascii="Cir Times" w:hAnsi="Cir Times" w:cs="Cir Times"/>
          <w:color w:val="FF0000"/>
        </w:rPr>
      </w:pPr>
      <w:r>
        <w:rPr>
          <w:rFonts w:cs="Cir Times" w:ascii="Cir Times" w:hAnsi="Cir Times"/>
          <w:color w:val="FF0000"/>
        </w:rPr>
      </w:r>
    </w:p>
    <w:p>
      <w:pPr>
        <w:pStyle w:val="Normal"/>
        <w:spacing w:lineRule="auto" w:line="360"/>
        <w:jc w:val="center"/>
        <w:rPr>
          <w:rFonts w:ascii="Cir Times" w:hAnsi="Cir Times" w:cs="Cir Times"/>
          <w:color w:val="FF0000"/>
        </w:rPr>
      </w:pPr>
      <w:r>
        <w:rPr>
          <w:rFonts w:cs="Cir Times" w:ascii="Cir Times" w:hAnsi="Cir Times"/>
          <w:color w:val="FF0000"/>
        </w:rPr>
      </w:r>
    </w:p>
    <w:p>
      <w:pPr>
        <w:pStyle w:val="Heading3"/>
        <w:rPr>
          <w:rFonts w:ascii="Cir Times" w:hAnsi="Cir Times" w:cs="Cir Times"/>
          <w:color w:val="FF0000"/>
        </w:rPr>
      </w:pPr>
      <w:r>
        <w:rPr>
          <w:rFonts w:cs="Cir Times"/>
          <w:color w:val="FF0000"/>
        </w:rPr>
      </w:r>
    </w:p>
    <w:p>
      <w:pPr>
        <w:pStyle w:val="Heading3"/>
        <w:rPr/>
      </w:pPr>
      <w:r>
        <w:rPr/>
        <w:t>5-7. PREDGOVOR</w:t>
      </w:r>
    </w:p>
    <w:p>
      <w:pPr>
        <w:pStyle w:val="Normal"/>
        <w:spacing w:lineRule="auto" w:line="360"/>
        <w:jc w:val="center"/>
        <w:rPr>
          <w:rFonts w:ascii="Cir Times" w:hAnsi="Cir Times" w:cs="Cir Times"/>
        </w:rPr>
      </w:pPr>
      <w:r>
        <w:rPr>
          <w:rFonts w:cs="Cir Times" w:ascii="Cir Times" w:hAnsi="Cir Times"/>
        </w:rPr>
      </w:r>
    </w:p>
    <w:p>
      <w:pPr>
        <w:pStyle w:val="Footer"/>
        <w:tabs>
          <w:tab w:val="left" w:pos="450" w:leader="none"/>
          <w:tab w:val="center" w:pos="4153" w:leader="none"/>
          <w:tab w:val="right" w:pos="8306" w:leader="none"/>
        </w:tabs>
        <w:spacing w:lineRule="auto" w:line="360"/>
        <w:ind w:firstLine="720"/>
        <w:jc w:val="both"/>
        <w:rPr/>
      </w:pPr>
      <w:r>
        <w:rPr>
          <w:rFonts w:eastAsia="Cir Times" w:cs="Cir Times" w:ascii="Cir Times" w:hAnsi="Cir Times"/>
          <w:lang w:val="en-US" w:eastAsia="en-US"/>
        </w:rPr>
        <w:t xml:space="preserve"> </w:t>
      </w:r>
      <w:r>
        <w:rPr>
          <w:rFonts w:cs="Cir Times" w:ascii="Cir Times" w:hAnsi="Cir Times"/>
          <w:lang w:val="en-US" w:eastAsia="en-US"/>
        </w:rPr>
        <w:t xml:space="preserve">Budu}i </w:t>
      </w:r>
      <w:r>
        <w:rPr>
          <w:rFonts w:cs="Cir Times" w:ascii="Cir Times" w:hAnsi="Cir Times"/>
          <w:i/>
          <w:lang w:val="en-US" w:eastAsia="en-US"/>
        </w:rPr>
        <w:t>do{qak na zemqi i prolaznik, kao svi oci moji</w:t>
      </w:r>
      <w:r>
        <w:rPr>
          <w:rFonts w:cs="Cir Times" w:ascii="Cir Times" w:hAnsi="Cir Times"/>
          <w:lang w:val="en-US" w:eastAsia="en-US"/>
        </w:rPr>
        <w:t xml:space="preserve"> (Ps 38, 13) i razmi{qaju}i o doga|ajima moga `ivota,</w:t>
      </w:r>
      <w:r>
        <w:rPr>
          <w:rFonts w:cs="Cir Times" w:ascii="Cir Times" w:hAnsi="Cir Times"/>
        </w:rPr>
        <w:t xml:space="preserve"> setio sam se nekih beseda koje sam nekada kazivao ocima i bra}i iz ovoga Svetog manastira Sihastrije, u vreme kada sam, s nedostojno{}u, bio wihov duhovni pou~iteq. Dakle, smatrao sam da bi bilo dobro da ispi{em neke od tih beseda koje su mi se u~inile poleznijim kako za na{ mona{ki ~in, tako i za vernike.</w:t>
      </w:r>
    </w:p>
    <w:p>
      <w:pPr>
        <w:pStyle w:val="Normal"/>
        <w:spacing w:lineRule="auto" w:line="360"/>
        <w:ind w:firstLine="720"/>
        <w:jc w:val="both"/>
        <w:rPr/>
      </w:pPr>
      <w:r>
        <w:rPr>
          <w:rFonts w:cs="Cir Times" w:ascii="Cir Times" w:hAnsi="Cir Times"/>
        </w:rPr>
        <w:t>Veliki deo ovih beseda napisao sam u bezmolviju, izme|u 1958. i 1964. godine, kada sam zbog svojih grehova oti{ao u izgnanstvo, povukav{i se u usamqeni{tvo u planine Rarau-a i u stoletne {ume  koje prekrivaju dolinu Bistrice. Dawu i osobito no}u, nakon {to bih okon~ao molitveni poredak Bogu i Bogomajci, za{titnici svih hri{}ana, koji je trajao vi{e od deset ~asova, podstaknut umom i okrepqen Duhom Svetim, la}ao sam se pisawa. Bio sam s</w:t>
      </w:r>
      <w:r>
        <w:rPr>
          <w:rFonts w:eastAsia="Times New Roman" w:cs="Times New Roman"/>
        </w:rPr>
        <w:t>â</w:t>
      </w:r>
      <w:r>
        <w:rPr>
          <w:rFonts w:cs="Cir Times" w:ascii="Cir Times" w:hAnsi="Cir Times"/>
        </w:rPr>
        <w:t xml:space="preserve">m i nisam zadugo vi|ao ~ove~iji lik, ali sam bio sre}an u ovom carstvu spokoja. Pisao sam svakodnevno po nekoliko stranica, vi{e po pam}ewu, pri slaboj svetlosti vatre sa otvora zemunice ili pri sve}i, jer nisam imao pri sebi, do samo kwige za pravilo, Svete i Pre~iste Tajne Gospoda na{eg Isusa Hrista, kojima sam se pri~e{}ivao sedmi~no, i dve kwige koje su mi veoma mile: </w:t>
      </w:r>
      <w:r>
        <w:rPr>
          <w:rFonts w:cs="Cir Times" w:ascii="Cir Times" w:hAnsi="Cir Times"/>
          <w:i/>
        </w:rPr>
        <w:t>Asketska slova Svetoga Isaka Sirina</w:t>
      </w:r>
      <w:r>
        <w:rPr>
          <w:rFonts w:cs="Cir Times" w:ascii="Cir Times" w:hAnsi="Cir Times"/>
        </w:rPr>
        <w:t xml:space="preserve"> i S</w:t>
      </w:r>
      <w:r>
        <w:rPr>
          <w:rFonts w:cs="Cir Times" w:ascii="Cir Times" w:hAnsi="Cir Times"/>
          <w:i/>
        </w:rPr>
        <w:t>tra`ewe pet ~ula</w:t>
      </w:r>
      <w:r>
        <w:rPr>
          <w:rFonts w:cs="Cir Times" w:ascii="Cir Times" w:hAnsi="Cir Times"/>
        </w:rPr>
        <w:t xml:space="preserve"> Svetoga Nikodima Agiorita. Biblijske tekstove sam pisao po se}awu. Kako je bo`ansko bezmolvije, sjediweno s molitvom u usamqeni{tvu! Kad god se setim tih trenutaka, ne mogu se obuzdati plakawe...</w:t>
      </w:r>
    </w:p>
    <w:p>
      <w:pPr>
        <w:pStyle w:val="Normal"/>
        <w:spacing w:lineRule="auto" w:line="360"/>
        <w:ind w:firstLine="720"/>
        <w:jc w:val="both"/>
        <w:rPr/>
      </w:pPr>
      <w:r>
        <w:rPr>
          <w:rFonts w:cs="Cir Times" w:ascii="Cir Times" w:hAnsi="Cir Times"/>
        </w:rPr>
        <w:t xml:space="preserve">Ovim besedama je kasnije pridodato nekoliko inih, izgovorenih pred bratstvom Svete Sihastrije, kada me je odre|ivao otac stare{ina da govorim. One su dugo kru`ile u rukopisu po manastirima, pod nazivom </w:t>
      </w:r>
      <w:r>
        <w:rPr>
          <w:rFonts w:cs="Cir Times" w:ascii="Cir Times" w:hAnsi="Cir Times"/>
          <w:i/>
        </w:rPr>
        <w:t>Besede za monahe</w:t>
      </w:r>
      <w:r>
        <w:rPr>
          <w:rFonts w:cs="Cir Times" w:ascii="Cir Times" w:hAnsi="Cir Times"/>
        </w:rPr>
        <w:t xml:space="preserve">. Zatim, vide}i da i mirjani `ele da im se ~itaju radi polze, dopunio sam ih sa nekoliko inih beseda, kao i sa pojedinim zabele{kama o ocima koje sam zatekao u `ivotu i koji su imali posebnu kon~inu, i podneo Visokopreosve}enom na{em mitropolitu, koji je odlu~io da ih objavi pod naslovom </w:t>
      </w:r>
      <w:r>
        <w:rPr>
          <w:rFonts w:cs="Cir Times" w:ascii="Cir Times" w:hAnsi="Cir Times"/>
          <w:i/>
        </w:rPr>
        <w:t>Uspon ka Vaskrsewu-Duhovne besede</w:t>
      </w:r>
      <w:r>
        <w:rPr>
          <w:rFonts w:cs="Cir Times" w:ascii="Cir Times" w:hAnsi="Cir Times"/>
        </w:rPr>
        <w:t xml:space="preserve">, pridodav{i na po~etku i lep </w:t>
      </w:r>
      <w:r>
        <w:rPr>
          <w:rFonts w:cs="Cir Times" w:ascii="Cir Times" w:hAnsi="Cir Times"/>
          <w:i/>
        </w:rPr>
        <w:t>Predgovor</w:t>
      </w:r>
      <w:r>
        <w:rPr>
          <w:rFonts w:cs="Cir Times" w:ascii="Cir Times" w:hAnsi="Cir Times"/>
        </w:rPr>
        <w:t>.</w:t>
      </w:r>
    </w:p>
    <w:p>
      <w:pPr>
        <w:pStyle w:val="Normal"/>
        <w:spacing w:lineRule="auto" w:line="360"/>
        <w:ind w:firstLine="720"/>
        <w:jc w:val="both"/>
        <w:rPr/>
      </w:pPr>
      <w:r>
        <w:rPr>
          <w:rFonts w:cs="Cir Times" w:ascii="Cir Times" w:hAnsi="Cir Times"/>
        </w:rPr>
        <w:t xml:space="preserve">Dobar deo beseda namewen je osobito monasima, kao {to su one o op{te`i}u, o poslu{awu, devstvenosti, dobrovoqnom sirotovawu, o stra`ewu uma, o molitvi uma i srca, o nejedewu mesa u manastirima, o sasecawu voqe i druge. A op{tih beseda, poleznih i za monahe i za vernike, pridodao sam vi{e, kao {to se vidi iz sadr`aja. Biblijski tekstovi su preuzeti osobito iz </w:t>
      </w:r>
      <w:r>
        <w:rPr>
          <w:rFonts w:cs="Cir Times" w:ascii="Cir Times" w:hAnsi="Cir Times"/>
          <w:i/>
        </w:rPr>
        <w:t>Svetoga pisma,</w:t>
      </w:r>
      <w:r>
        <w:rPr>
          <w:rFonts w:cs="Cir Times" w:ascii="Cir Times" w:hAnsi="Cir Times"/>
        </w:rPr>
        <w:t xml:space="preserve"> izdawe 1914, a svetoota~ki tekstovi su velikim delom preuzeti iz kwiga {tampanih u Manastiru Wamcu u prvoj polovini </w:t>
      </w:r>
      <w:r>
        <w:rPr/>
        <w:t>XIX</w:t>
      </w:r>
      <w:r>
        <w:rPr>
          <w:rFonts w:cs="Cir Times" w:ascii="Cir Times" w:hAnsi="Cir Times"/>
        </w:rPr>
        <w:t xml:space="preserve"> veka.</w:t>
      </w:r>
    </w:p>
    <w:p>
      <w:pPr>
        <w:pStyle w:val="Normal"/>
        <w:spacing w:lineRule="auto" w:line="360"/>
        <w:ind w:firstLine="720"/>
        <w:jc w:val="both"/>
        <w:rPr/>
      </w:pPr>
      <w:r>
        <w:rPr>
          <w:rFonts w:cs="Cir Times" w:ascii="Cir Times" w:hAnsi="Cir Times"/>
        </w:rPr>
        <w:t xml:space="preserve">Veoma sam svestan ~iwenice da ove besede, preuzete vi{e iz kwiga nego iz `ivqewa, ne}e imati premnogo koristi za ~itaoce, po{to ih je napisao ~ovek koji ih nije pro`iveo i nije ih oprobao svojim sopstvenim trudom. Ali one sadr`e mnogo svedo~ewa iz </w:t>
      </w:r>
      <w:r>
        <w:rPr>
          <w:rFonts w:cs="Cir Times" w:ascii="Cir Times" w:hAnsi="Cir Times"/>
          <w:i/>
        </w:rPr>
        <w:t>Svetoga pisma</w:t>
      </w:r>
      <w:r>
        <w:rPr>
          <w:rFonts w:cs="Cir Times" w:ascii="Cir Times" w:hAnsi="Cir Times"/>
        </w:rPr>
        <w:t xml:space="preserve"> i od Svetih Otaca, i time sam nastojao da im ugradim izvesnu duhovnu vrednost, znaju}i da i bakar, kada je dobro o~i{}en, sjaji i opona{a zlato. Tako i ja nedostojni, setiv{i se pri~e onoga koji je zakopao talant svoga Gospodara (Mt 25, 14-30) i bio osu|en, osmelio sam se  i napisao ove besede, koje sa~iwavaju tre}i tom, nakon beseda na svetiteqske praznike i u sve nedeqe tokom godine.</w:t>
      </w:r>
    </w:p>
    <w:p>
      <w:pPr>
        <w:pStyle w:val="Normal"/>
        <w:spacing w:lineRule="auto" w:line="360"/>
        <w:ind w:firstLine="720"/>
        <w:jc w:val="both"/>
        <w:rPr>
          <w:rFonts w:ascii="Cir Times" w:hAnsi="Cir Times" w:cs="Cir Times"/>
        </w:rPr>
      </w:pPr>
      <w:r>
        <w:rPr>
          <w:rFonts w:cs="Cir Times" w:ascii="Cir Times" w:hAnsi="Cir Times"/>
        </w:rPr>
        <w:t>Znam da monasi i bra}a po manastirima imaju mnogo pou~iteqnih kwiga u kelijama i bibliotekama, a nemaju dovoqno vremena da pro~itaju ni najzna~ajnije od wih. Ali ni ovim besedama nisu strane pouke Svetih Otaca i spasonosno u~ewe na{e Pravoslavne crkve, a imaju}i lak{i oblik izlagawa, bli`e su na{em poimawu.</w:t>
      </w:r>
    </w:p>
    <w:p>
      <w:pPr>
        <w:pStyle w:val="Normal"/>
        <w:spacing w:lineRule="auto" w:line="360"/>
        <w:ind w:firstLine="720"/>
        <w:jc w:val="both"/>
        <w:rPr/>
      </w:pPr>
      <w:r>
        <w:rPr>
          <w:rFonts w:cs="Cir Times" w:ascii="Cir Times" w:hAnsi="Cir Times"/>
        </w:rPr>
        <w:t xml:space="preserve">Blagodarim iz sveg srca Visokopreosve}enom na{em Danilu, mitropolitu moldavskom i bukovinskom, za </w:t>
      </w:r>
      <w:r>
        <w:rPr>
          <w:rFonts w:cs="Cir Times" w:ascii="Cir Times" w:hAnsi="Cir Times"/>
          <w:i/>
        </w:rPr>
        <w:t>Predgovor</w:t>
      </w:r>
      <w:r>
        <w:rPr>
          <w:rFonts w:cs="Cir Times" w:ascii="Cir Times" w:hAnsi="Cir Times"/>
        </w:rPr>
        <w:t xml:space="preserve"> i za roditeqsku qubav s kojom je odobrio da se ove besede od{tampaju u {tampariji Mitropolitskog centra. Tako|e molim sa smireno{}u sve hristoqubiteqe oce i bra}u iz manastir</w:t>
      </w:r>
      <w:r>
        <w:rPr>
          <w:rFonts w:eastAsia="Times New Roman" w:cs="Times New Roman"/>
        </w:rPr>
        <w:t>â</w:t>
      </w:r>
      <w:r>
        <w:rPr>
          <w:rFonts w:cs="Cir Times" w:ascii="Cir Times" w:hAnsi="Cir Times"/>
        </w:rPr>
        <w:t xml:space="preserve"> i vernike koji }e imati qubavi da ~itaju ova slova, da se mole Preblagom Bogu i Spasitequ na{em Isusu Hristu, Wegovoj Pre~istoj Majci i svim Wegovim Svetiteqima da pomognu i meni gre{nom, kako bih i ja, bar vrhom prsta dotakao {to sam napisao, da ne bih dobio osudu onoga koji u~i i ne tvori.</w:t>
      </w:r>
    </w:p>
    <w:p>
      <w:pPr>
        <w:pStyle w:val="Normal"/>
        <w:jc w:val="right"/>
        <w:rPr>
          <w:rFonts w:ascii="Cir Times" w:hAnsi="Cir Times" w:cs="Cir Times"/>
        </w:rPr>
      </w:pPr>
      <w:r>
        <w:rPr>
          <w:rFonts w:cs="Cir Times" w:ascii="Cir Times" w:hAnsi="Cir Times"/>
        </w:rPr>
        <w:t>Arhimandrit Kleopa Ilije</w:t>
      </w:r>
    </w:p>
    <w:p>
      <w:pPr>
        <w:pStyle w:val="Normal"/>
        <w:jc w:val="right"/>
        <w:rPr>
          <w:rFonts w:ascii="Cir Times" w:hAnsi="Cir Times" w:cs="Cir Times"/>
        </w:rPr>
      </w:pPr>
      <w:r>
        <w:rPr>
          <w:rFonts w:cs="Cir Times" w:ascii="Cir Times" w:hAnsi="Cir Times"/>
        </w:rPr>
        <w:t>Sveti manastir Sihastrija</w:t>
      </w:r>
    </w:p>
    <w:p>
      <w:pPr>
        <w:pStyle w:val="Normal"/>
        <w:jc w:val="both"/>
        <w:rPr>
          <w:rFonts w:ascii="Cir Times" w:hAnsi="Cir Times" w:cs="Cir Times"/>
        </w:rPr>
      </w:pPr>
      <w:r>
        <w:rPr>
          <w:rFonts w:cs="Cir Times" w:ascii="Cir Times" w:hAnsi="Cir Times"/>
        </w:rPr>
      </w:r>
    </w:p>
    <w:p>
      <w:pPr>
        <w:pStyle w:val="Normal"/>
        <w:jc w:val="both"/>
        <w:rPr>
          <w:rFonts w:ascii="Cir Times" w:hAnsi="Cir Times" w:cs="Cir Times"/>
        </w:rPr>
      </w:pPr>
      <w:r>
        <w:rPr>
          <w:rFonts w:cs="Cir Times" w:ascii="Cir Times" w:hAnsi="Cir Times"/>
        </w:rPr>
        <w:t xml:space="preserve">Ro|ewe Presvete Bogorodice </w:t>
      </w:r>
    </w:p>
    <w:p>
      <w:pPr>
        <w:pStyle w:val="Normal"/>
        <w:jc w:val="both"/>
        <w:rPr>
          <w:rFonts w:ascii="Cir Times" w:hAnsi="Cir Times" w:cs="Cir Times"/>
        </w:rPr>
      </w:pPr>
      <w:r>
        <w:rPr>
          <w:rFonts w:cs="Cir Times" w:ascii="Cir Times" w:hAnsi="Cir Times"/>
        </w:rPr>
        <w:t xml:space="preserve">8. septembar 1991.                                 </w:t>
      </w:r>
    </w:p>
    <w:p>
      <w:pPr>
        <w:pStyle w:val="Normal"/>
        <w:jc w:val="center"/>
        <w:rPr>
          <w:rFonts w:ascii="Cir Times" w:hAnsi="Cir Times" w:cs="Cir Times"/>
        </w:rPr>
      </w:pPr>
      <w:r>
        <w:rPr>
          <w:rFonts w:cs="Cir Times" w:ascii="Cir Times" w:hAnsi="Cir Times"/>
        </w:rPr>
      </w:r>
    </w:p>
    <w:p>
      <w:pPr>
        <w:pStyle w:val="Heading3"/>
        <w:rPr>
          <w:rFonts w:ascii="Cir Times" w:hAnsi="Cir Times" w:cs="Cir Times"/>
        </w:rPr>
      </w:pPr>
      <w:r>
        <w:rPr>
          <w:rFonts w:cs="Cir Times"/>
        </w:rPr>
      </w:r>
    </w:p>
    <w:p>
      <w:pPr>
        <w:pStyle w:val="Heading3"/>
        <w:rPr>
          <w:i/>
          <w:i/>
        </w:rPr>
      </w:pPr>
      <w:r>
        <w:rPr/>
        <w:t>9-14. BESEDA O OP[TE@I]U</w:t>
      </w:r>
    </w:p>
    <w:p>
      <w:pPr>
        <w:pStyle w:val="Normal"/>
        <w:spacing w:lineRule="auto" w:line="360"/>
        <w:ind w:firstLine="720"/>
        <w:jc w:val="right"/>
        <w:rPr>
          <w:rFonts w:ascii="Cir Times" w:hAnsi="Cir Times" w:cs="Cir Times"/>
        </w:rPr>
      </w:pPr>
      <w:r>
        <w:rPr>
          <w:rFonts w:cs="Cir Times" w:ascii="Cir Times" w:hAnsi="Cir Times"/>
          <w:i/>
        </w:rPr>
        <w:t>A u naroda koji poverova be{e jedno srce i jedna du{a; i nijedan ne govora{e za imawe svoje da je wegovo, nego im sve be{e zajedni~ko</w:t>
      </w:r>
      <w:r>
        <w:rPr>
          <w:rFonts w:cs="Cir Times" w:ascii="Cir Times" w:hAnsi="Cir Times"/>
        </w:rPr>
        <w:t xml:space="preserve"> (Dap 4, 32).</w:t>
      </w:r>
    </w:p>
    <w:p>
      <w:pPr>
        <w:pStyle w:val="Normal"/>
        <w:spacing w:lineRule="auto" w:line="360"/>
        <w:ind w:firstLine="720"/>
        <w:jc w:val="both"/>
        <w:rPr>
          <w:rFonts w:ascii="Cir Times" w:hAnsi="Cir Times" w:cs="Cir Times"/>
        </w:rPr>
      </w:pPr>
      <w:r>
        <w:rPr>
          <w:rFonts w:cs="Cir Times" w:ascii="Cir Times" w:hAnsi="Cir Times"/>
        </w:rPr>
        <w:t>Oci i bra}o,</w:t>
      </w:r>
    </w:p>
    <w:p>
      <w:pPr>
        <w:pStyle w:val="Normal"/>
        <w:spacing w:lineRule="auto" w:line="360"/>
        <w:ind w:firstLine="720"/>
        <w:jc w:val="both"/>
        <w:rPr>
          <w:rFonts w:ascii="Cir Times" w:hAnsi="Cir Times" w:cs="Cir Times"/>
        </w:rPr>
      </w:pPr>
      <w:r>
        <w:rPr>
          <w:rFonts w:cs="Cir Times" w:ascii="Cir Times" w:hAnsi="Cir Times"/>
        </w:rPr>
        <w:t>U dana{wem besedovawu nave{}emo slovo o op{te`i}u u Svetim manastirima, i najpre }emo pokazati ko je zasnovao op{te`i}e u Zakonu blagodati i u svetu prvih hri{}ana. I evo {ta imam da ka`em u tom pogledu.</w:t>
      </w:r>
    </w:p>
    <w:p>
      <w:pPr>
        <w:pStyle w:val="Normal"/>
        <w:spacing w:lineRule="auto" w:line="360"/>
        <w:ind w:firstLine="720"/>
        <w:jc w:val="both"/>
        <w:rPr/>
      </w:pPr>
      <w:r>
        <w:rPr>
          <w:rFonts w:cs="Cir Times" w:ascii="Cir Times" w:hAnsi="Cir Times"/>
        </w:rPr>
        <w:t>Treba svi da znamo da je op{te`i}e u hri{}anstvu zasnovao s</w:t>
      </w:r>
      <w:r>
        <w:rPr>
          <w:rFonts w:eastAsia="Times New Roman" w:cs="Times New Roman"/>
        </w:rPr>
        <w:t>â</w:t>
      </w:r>
      <w:r>
        <w:rPr>
          <w:rFonts w:cs="Cir Times" w:ascii="Cir Times" w:hAnsi="Cir Times"/>
        </w:rPr>
        <w:t>m Gospod i Spasiteq na{ Isus Hristos. Tu istinu iznosi Sveti Vasilije, koji o monasima {to `ive u op{te`i}u veli: “Oni su pravi sledbenici Spasiteqa i Wegovoga `ivqewa u telu na zemqi. Jer kao {to je Spasiteq sabrao ~etu u~enika, i sve su imali zajedni~ko, tako i monasi u op{te`i}u, pot~iwavaju}i se najve}em u ~inu, osobito oni koji nabqudavaju kanon op{te`i}a, zaista jesu sledbenici apostol</w:t>
      </w:r>
      <w:r>
        <w:rPr>
          <w:rFonts w:eastAsia="Times New Roman" w:cs="Times New Roman"/>
        </w:rPr>
        <w:t>â</w:t>
      </w:r>
      <w:r>
        <w:rPr>
          <w:rFonts w:cs="Cir Times" w:ascii="Cir Times" w:hAnsi="Cir Times"/>
        </w:rPr>
        <w:t xml:space="preserve"> i Gospoda” (</w:t>
      </w:r>
      <w:r>
        <w:rPr>
          <w:rFonts w:cs="Cir Times" w:ascii="Cir Times" w:hAnsi="Cir Times"/>
          <w:i/>
        </w:rPr>
        <w:t>Mona{ke ustanove, [estodnev</w:t>
      </w:r>
      <w:r>
        <w:rPr>
          <w:rFonts w:cs="Cir Times" w:ascii="Cir Times" w:hAnsi="Cir Times"/>
        </w:rPr>
        <w:t>, Bukure{t, 1826, gl. 18, str. 60-61).</w:t>
      </w:r>
    </w:p>
    <w:p>
      <w:pPr>
        <w:pStyle w:val="Normal"/>
        <w:spacing w:lineRule="auto" w:line="360"/>
        <w:ind w:firstLine="720"/>
        <w:jc w:val="both"/>
        <w:rPr/>
      </w:pPr>
      <w:r>
        <w:rPr>
          <w:rFonts w:cs="Cir Times" w:ascii="Cir Times" w:hAnsi="Cir Times"/>
        </w:rPr>
        <w:t>Isto to pokazuje i Sveti Teodor Studit i Ispovednik, govore}i: “Znajte, qubqena bra}o, da Gospod na{ Isus Hristos, razdeliteq nebrojanih dobara, kada je do{ao na zemqu, nije izabrao ni pustiwa~ki ni stolpni~ki `ivot, nego je odabrao kanon i poredak poslu{nosti, kao {to je S</w:t>
      </w:r>
      <w:r>
        <w:rPr>
          <w:rFonts w:eastAsia="Times New Roman" w:cs="Times New Roman"/>
        </w:rPr>
        <w:t>â</w:t>
      </w:r>
      <w:r>
        <w:rPr>
          <w:rFonts w:cs="Cir Times" w:ascii="Cir Times" w:hAnsi="Cir Times"/>
        </w:rPr>
        <w:t xml:space="preserve">m rekao: </w:t>
      </w:r>
      <w:r>
        <w:rPr>
          <w:rFonts w:cs="Cir Times" w:ascii="Cir Times" w:hAnsi="Cir Times"/>
          <w:i/>
        </w:rPr>
        <w:t>Nisam si{ao s neba da tra`im voqu Svoju, no voqu Oca, Koji me je poslao</w:t>
      </w:r>
      <w:r>
        <w:rPr>
          <w:rFonts w:cs="Cir Times" w:ascii="Cir Times" w:hAnsi="Cir Times"/>
        </w:rPr>
        <w:t xml:space="preserve"> (upor. sa Jn 5, 30). I opet veli: </w:t>
      </w:r>
      <w:r>
        <w:rPr>
          <w:rFonts w:cs="Cir Times" w:ascii="Cir Times" w:hAnsi="Cir Times"/>
          <w:i/>
        </w:rPr>
        <w:t>Ja ne govorih s</w:t>
      </w:r>
      <w:r>
        <w:rPr>
          <w:rFonts w:eastAsia="Times New Roman" w:cs="Times New Roman"/>
          <w:i/>
        </w:rPr>
        <w:t>â</w:t>
      </w:r>
      <w:r>
        <w:rPr>
          <w:rFonts w:cs="Cir Times" w:ascii="Cir Times" w:hAnsi="Cir Times"/>
          <w:i/>
        </w:rPr>
        <w:t xml:space="preserve">m od sebe, nego Otac Moj, Koji Me posla, On Mi dade zapovest {ta }u kazati i {ta }u govoriti </w:t>
      </w:r>
      <w:r>
        <w:rPr>
          <w:rFonts w:cs="Cir Times" w:ascii="Cir Times" w:hAnsi="Cir Times"/>
        </w:rPr>
        <w:t xml:space="preserve">(upor. sa Jn 5, 30). </w:t>
      </w:r>
      <w:r>
        <w:rPr>
          <w:rFonts w:cs="Cir Times" w:ascii="Cir Times" w:hAnsi="Cir Times"/>
          <w:i/>
        </w:rPr>
        <w:t>Opasa se ubrusom, postade sluga, opra noge Svojim u~enicima i otra ubrusom</w:t>
      </w:r>
      <w:r>
        <w:rPr>
          <w:rFonts w:cs="Cir Times" w:ascii="Cir Times" w:hAnsi="Cir Times"/>
        </w:rPr>
        <w:t xml:space="preserve"> (Jn 13, 4-5). Vidite li, dakle, bra}o moja i sinovi moji, da je primio na{u poslu{nost i `ivqewe, a ne druk~ije `ivqewe? Kako, dakle, da se ne radujete? Kako da se ne veselite? Jer `ivite upravo kao Gospod na{ Isus Hristos” (Sveti Teodor Studit, Bukure{t, 1940, </w:t>
      </w:r>
      <w:r>
        <w:rPr>
          <w:rFonts w:cs="Cir Times" w:ascii="Cir Times" w:hAnsi="Cir Times"/>
          <w:i/>
        </w:rPr>
        <w:t>Beseda 29</w:t>
      </w:r>
      <w:r>
        <w:rPr>
          <w:rFonts w:cs="Cir Times" w:ascii="Cir Times" w:hAnsi="Cir Times"/>
        </w:rPr>
        <w:t>, str. 155).</w:t>
      </w:r>
    </w:p>
    <w:p>
      <w:pPr>
        <w:pStyle w:val="Normal"/>
        <w:spacing w:lineRule="auto" w:line="360"/>
        <w:ind w:firstLine="720"/>
        <w:jc w:val="both"/>
        <w:rPr/>
      </w:pPr>
      <w:r>
        <w:rPr>
          <w:rFonts w:cs="Cir Times" w:ascii="Cir Times" w:hAnsi="Cir Times"/>
        </w:rPr>
        <w:t xml:space="preserve">Ali po|imo daqe, i poka`imo da su, po primeru koji je dao Spasiteq, Wegovi Sveti u~enici i apostoli sledili Wega, ustanoviv{i op{te`i}e u hri{}anskom svetu svoga doba. To se mo`e videti u 2. i 4. glavi </w:t>
      </w:r>
      <w:r>
        <w:rPr>
          <w:rFonts w:cs="Cir Times" w:ascii="Cir Times" w:hAnsi="Cir Times"/>
          <w:i/>
        </w:rPr>
        <w:t>Dela apostolskih</w:t>
      </w:r>
      <w:r>
        <w:rPr>
          <w:rFonts w:cs="Cir Times" w:ascii="Cir Times" w:hAnsi="Cir Times"/>
        </w:rPr>
        <w:t xml:space="preserve">, gde je izlo`eno da je, kroz wihovu propoved i ~udesa koja su ~inili, veliko mno{tvo qudi poverovalo u Hrista, </w:t>
      </w:r>
      <w:r>
        <w:rPr>
          <w:rFonts w:cs="Cir Times" w:ascii="Cir Times" w:hAnsi="Cir Times"/>
          <w:i/>
        </w:rPr>
        <w:t>a svi koji verova{e behu na okupu i imahu sve zajedni~ko</w:t>
      </w:r>
      <w:r>
        <w:rPr>
          <w:rFonts w:cs="Cir Times" w:ascii="Cir Times" w:hAnsi="Cir Times"/>
        </w:rPr>
        <w:t xml:space="preserve"> (Dap 2, 44). I opet veli: </w:t>
      </w:r>
      <w:r>
        <w:rPr>
          <w:rFonts w:cs="Cir Times" w:ascii="Cir Times" w:hAnsi="Cir Times"/>
          <w:i/>
        </w:rPr>
        <w:t>A u naroda koji poverova be{e jedno srce i jedna du{a; i nijedan ne govora{e za imawe svoje da je wegovo, nego im sve be{e zajedni~ko</w:t>
      </w:r>
      <w:r>
        <w:rPr>
          <w:rFonts w:cs="Cir Times" w:ascii="Cir Times" w:hAnsi="Cir Times"/>
        </w:rPr>
        <w:t xml:space="preserve"> (Dap 4, 32).  </w:t>
      </w:r>
    </w:p>
    <w:p>
      <w:pPr>
        <w:pStyle w:val="Normal"/>
        <w:spacing w:lineRule="auto" w:line="360"/>
        <w:ind w:firstLine="720"/>
        <w:jc w:val="both"/>
        <w:rPr/>
      </w:pPr>
      <w:r>
        <w:rPr>
          <w:rFonts w:cs="Cir Times" w:ascii="Cir Times" w:hAnsi="Cir Times"/>
        </w:rPr>
        <w:t>Zna~i, iz do sada iznetog, vidimo da su istinski i prvi zasniva~i op{te`i}a bili s</w:t>
      </w:r>
      <w:r>
        <w:rPr>
          <w:rFonts w:eastAsia="Times New Roman" w:cs="Times New Roman"/>
        </w:rPr>
        <w:t>â</w:t>
      </w:r>
      <w:r>
        <w:rPr>
          <w:rFonts w:cs="Cir Times" w:ascii="Cir Times" w:hAnsi="Cir Times"/>
        </w:rPr>
        <w:t xml:space="preserve">m Spasiteq i Wegovi Sveti apostoli. </w:t>
      </w:r>
    </w:p>
    <w:p>
      <w:pPr>
        <w:pStyle w:val="Normal"/>
        <w:spacing w:lineRule="auto" w:line="360"/>
        <w:ind w:firstLine="720"/>
        <w:jc w:val="both"/>
        <w:rPr>
          <w:rFonts w:ascii="Cir Times" w:hAnsi="Cir Times" w:cs="Cir Times"/>
        </w:rPr>
      </w:pPr>
      <w:r>
        <w:rPr>
          <w:rFonts w:cs="Cir Times" w:ascii="Cir Times" w:hAnsi="Cir Times"/>
        </w:rPr>
        <w:t>Sada dolikuje da doznamo u ~emu se sastoji op{te`i}e.</w:t>
      </w:r>
    </w:p>
    <w:p>
      <w:pPr>
        <w:pStyle w:val="Normal"/>
        <w:spacing w:lineRule="auto" w:line="360"/>
        <w:ind w:firstLine="720"/>
        <w:jc w:val="both"/>
        <w:rPr/>
      </w:pPr>
      <w:r>
        <w:rPr>
          <w:rFonts w:cs="Cir Times" w:ascii="Cir Times" w:hAnsi="Cir Times"/>
        </w:rPr>
        <w:t>Op{te`i}e, kao {to sam pre|e pokazao, zna~i imati sve zajedni~ko. Evo {ta u tom pogledu ka`e Sveti Vasilije Veliki: “Savr{enim `ivotom nazivam onaj u kojem je li~ni imetak iskqu~en i gde je sve zajedni~ko: du{e, tela i sve ~ime se tela hrane i slu`e. Zajedni~ki Bog; zajedni~ko upravqawe dobrom verom; zajedni~ko spasewe; zajedni~ke borbe; zajedni~ki trudovi; zajedni~ki venci. Jedan u mnogima, i taj Jedan ne s</w:t>
      </w:r>
      <w:r>
        <w:rPr>
          <w:rFonts w:eastAsia="Times New Roman" w:cs="Times New Roman"/>
        </w:rPr>
        <w:t>â</w:t>
      </w:r>
      <w:r>
        <w:rPr>
          <w:rFonts w:cs="Cir Times" w:ascii="Cir Times" w:hAnsi="Cir Times"/>
        </w:rPr>
        <w:t>m, nego u mnogima. [ta je jednako ovom `ivqewu i {ta bla`enije? [ta je istinitije od toga zajedni~arewa i sjediwewa? [ta je sladosnije i blagodatnije od toga sme{ewa obi~aja i du{a? Qudi iz razli~itih gradova i zemaqa, uskladili su se, budu}i uskla|eni u tolikoj tananosti sjediwewa, da se jedna du{a vidi u mnogo tela, i mnoga tela da se poka`u kao organi jednoga razuma” (</w:t>
      </w:r>
      <w:r>
        <w:rPr>
          <w:rFonts w:cs="Cir Times" w:ascii="Cir Times" w:hAnsi="Cir Times"/>
          <w:i/>
        </w:rPr>
        <w:t>Ustanove</w:t>
      </w:r>
      <w:r>
        <w:rPr>
          <w:rFonts w:cs="Cir Times" w:ascii="Cir Times" w:hAnsi="Cir Times"/>
        </w:rPr>
        <w:t>, gl. 18, str. 60-61).</w:t>
      </w:r>
    </w:p>
    <w:p>
      <w:pPr>
        <w:pStyle w:val="Normal"/>
        <w:spacing w:lineRule="auto" w:line="360"/>
        <w:ind w:firstLine="720"/>
        <w:jc w:val="both"/>
        <w:rPr/>
      </w:pPr>
      <w:r>
        <w:rPr>
          <w:rFonts w:cs="Cir Times" w:ascii="Cir Times" w:hAnsi="Cir Times"/>
        </w:rPr>
        <w:t>Evo {ta na drugom mestu pi{e o op{te`i}u: “Oni se zaista nazivaju i jesu op{te`iteqni monasi po delu, koji ostaviv{i svet (to jest svoju svetovnu voqu), dobrovoqno prime siroma{tvo i pripreme se da svaku teskobu podnesu zaradi spasewa du{a, i radi qubavi Hristove, predaju se pot;iwenosti do smrti i odlaze u manastir u kojem je sve zajedni~ko: i jelo, i pi}e, i odelo, i sve {to je neophodno potrebno; i niko ne ka`e da je to i to wegovo, nego je sve zajedni~ko svima. ^ak niko nema slobodnu ni svoju voqu, nego imaju jednoga pou~iteqa i u~iteqa, ~iju voqu i zapovest svi slede, i niko se ne usu|uje ni da jede kada ho}e, ni da {to drugo radi bez blagoslova. Kamo god bude poslan, odlazi bez roptawa, ne protivre~e}i se, ne protive}i se ili lewe}i se, nego uzdaju}i se u molitvu stare{ine i ostalih otaca, usrdno se pokorava u svakoj manastirskoj slu`bi. Ma ga poslali na put, makar mu se zapovedilo da putuje morem, makar bio odre|en da pro|e kroz mesta gde vrebaju opasnosti, bez ikakvog dvoumqewa izvr{ava zapovest, ne boje}i se ni zveri, ni vatre, ni vode, ni vidqivih neprijateqa, niti nevidqivih, ~ak ni smrti. Jer kao {to se mrtvi vi{e ne boje smrti, tako je i monah u Hristu kao mrtvac, sa svim svojim ose}ajima. I kao {to mrtvo telo neko drugi nosi kako ho}e, a ono nema snagu da se usprotivi, tako i monah sve svoje voqe pokazuje kao mrtve, i ne podu~ava se drugom voqom, do samo voqom svoga stare{ine, pot~iwavaju}i se u svemu, kao glina u ruci lon~arevoj i kao gvo`|e pod rukom kova~evom” (</w:t>
      </w:r>
      <w:r>
        <w:rPr>
          <w:rFonts w:cs="Cir Times" w:ascii="Cir Times" w:hAnsi="Cir Times"/>
          <w:i/>
        </w:rPr>
        <w:t>Isto</w:t>
      </w:r>
      <w:r>
        <w:rPr>
          <w:rFonts w:cs="Cir Times" w:ascii="Cir Times" w:hAnsi="Cir Times"/>
        </w:rPr>
        <w:t xml:space="preserve">). </w:t>
      </w:r>
    </w:p>
    <w:p>
      <w:pPr>
        <w:pStyle w:val="Normal"/>
        <w:spacing w:lineRule="auto" w:line="360"/>
        <w:ind w:firstLine="720"/>
        <w:jc w:val="both"/>
        <w:rPr>
          <w:rFonts w:ascii="Cir Times" w:hAnsi="Cir Times" w:cs="Cir Times"/>
        </w:rPr>
      </w:pPr>
      <w:r>
        <w:rPr>
          <w:rFonts w:cs="Cir Times" w:ascii="Cir Times" w:hAnsi="Cir Times"/>
        </w:rPr>
        <w:t>Taj poredak op{te`i}a najboqi je od svih ostalih, budu}i podoban an|eoskom `ivotu. Jer i an|eli tako `ive na nebu, niko nema svoju voqu, nego su svi podvla{}eni zapovesti Bo`joj, i niko ne ka`e: “Ja sam ve}i, a ti mawi”.</w:t>
      </w:r>
    </w:p>
    <w:p>
      <w:pPr>
        <w:pStyle w:val="Normal"/>
        <w:spacing w:lineRule="auto" w:line="360"/>
        <w:ind w:firstLine="720"/>
        <w:jc w:val="both"/>
        <w:rPr/>
      </w:pPr>
      <w:r>
        <w:rPr>
          <w:rFonts w:cs="Cir Times" w:ascii="Cir Times" w:hAnsi="Cir Times"/>
        </w:rPr>
        <w:t xml:space="preserve">Taj poredak su imali i Sveti apostoli, kada su `iveli s Gospodom na{im Isusom Hristom na zemqi. Pa i posle Spasiteqevoga Vaznesewa na nebo taj poredak su dr`ali prvi hri{}ani, kao {to nam potvr|uju </w:t>
      </w:r>
      <w:r>
        <w:rPr>
          <w:rFonts w:cs="Cir Times" w:ascii="Cir Times" w:hAnsi="Cir Times"/>
          <w:i/>
        </w:rPr>
        <w:t>Dela Svetih apostola</w:t>
      </w:r>
      <w:r>
        <w:rPr>
          <w:rFonts w:cs="Cir Times" w:ascii="Cir Times" w:hAnsi="Cir Times"/>
        </w:rPr>
        <w:t>, kazuju}i da je srce onih {to su poverovali bilo jedno, tako|e i sva imawa nepodeqena (4, 32).</w:t>
      </w:r>
    </w:p>
    <w:p>
      <w:pPr>
        <w:pStyle w:val="Normal"/>
        <w:spacing w:lineRule="auto" w:line="360"/>
        <w:ind w:firstLine="720"/>
        <w:jc w:val="both"/>
        <w:rPr/>
      </w:pPr>
      <w:r>
        <w:rPr>
          <w:rFonts w:cs="Cir Times" w:ascii="Cir Times" w:hAnsi="Cir Times"/>
        </w:rPr>
        <w:t>Zato svakom savetujemo i svakog podsti~emo da hita u bratstva sabrana u strahu Bo`jem, u kojima nema besporetka, pomutwe, neposlu{awa i nepot~iwavawa; gde nema posebne kese, koju je |avo izmislio, u koju {to god se me}e od lopovluka je, od lukavstva i od prevare sakupqeno, na pogibiju du{e i tela. Jer gde potrebne stvari nisu zajedni~ke i nema jednoumqa i jedinstva po voqi Bo`joj, “to ne treba nazivati saborom bratstva, nego ~etom razbojnik</w:t>
      </w:r>
      <w:r>
        <w:rPr>
          <w:rFonts w:eastAsia="Times New Roman" w:cs="Times New Roman"/>
        </w:rPr>
        <w:t>â</w:t>
      </w:r>
      <w:r>
        <w:rPr>
          <w:rFonts w:cs="Cir Times" w:ascii="Cir Times" w:hAnsi="Cir Times"/>
        </w:rPr>
        <w:t xml:space="preserve">”. A takvi nisu pod Bo`jim Promislom, nego su napu{teni od Svevi{wega. Te satana upravqa i podu~ava, kao {to veli prorok David: </w:t>
      </w:r>
      <w:r>
        <w:rPr>
          <w:rFonts w:cs="Cir Times" w:ascii="Cir Times" w:hAnsi="Cir Times"/>
          <w:i/>
        </w:rPr>
        <w:t xml:space="preserve">I otpustih ih po namerama srdaca wihovih </w:t>
      </w:r>
      <w:r>
        <w:rPr>
          <w:rFonts w:cs="Cir Times" w:ascii="Cir Times" w:hAnsi="Cir Times"/>
        </w:rPr>
        <w:t>(Ps 80, 13).</w:t>
      </w:r>
    </w:p>
    <w:p>
      <w:pPr>
        <w:pStyle w:val="Normal"/>
        <w:spacing w:lineRule="auto" w:line="360" w:before="120" w:after="0"/>
        <w:ind w:firstLine="720"/>
        <w:jc w:val="both"/>
        <w:rPr>
          <w:rFonts w:ascii="Cir Times" w:hAnsi="Cir Times" w:cs="Cir Times"/>
        </w:rPr>
      </w:pPr>
      <w:r>
        <w:rPr>
          <w:rFonts w:cs="Cir Times" w:ascii="Cir Times" w:hAnsi="Cir Times"/>
        </w:rPr>
        <w:t>Oci i bra}o,</w:t>
      </w:r>
    </w:p>
    <w:p>
      <w:pPr>
        <w:pStyle w:val="Normal"/>
        <w:spacing w:lineRule="auto" w:line="360"/>
        <w:ind w:firstLine="720"/>
        <w:jc w:val="both"/>
        <w:rPr>
          <w:rFonts w:ascii="Cir Times" w:hAnsi="Cir Times" w:cs="Cir Times"/>
        </w:rPr>
      </w:pPr>
      <w:r>
        <w:rPr>
          <w:rFonts w:cs="Cir Times" w:ascii="Cir Times" w:hAnsi="Cir Times"/>
        </w:rPr>
        <w:t>Sveti Vasilije veli: “Ko u op{te`i}u ima {to zasebno, odvojio je sebe od Crkve Hristove i otu|io se od qubavi Bo`je. Taj neka bude nepri~e{}en dok se ne popravi, a ako li se drzne pri~estiti se Pre~istim i stra{nim Tajnama, neka zna da na osudu jede Telo i Krv Gospodwu, i ima}e udela sa krastavim i s izdajnikom Judom i wima podobnim. A ako li ko od episkopa ili igumana bude razdre{io da se takvo {to tvori i bude odre|ivao u~ewa protivna Svetim Ocima, odgovara}e, u dan Suda, sa ubicama i sa razbojnicima pogubiteqima, po{to svojom neobazrivo{}u, lewo{}u i prestupawem pravila daju povoda da |avo rawava i otima mnoge du{e.</w:t>
      </w:r>
    </w:p>
    <w:p>
      <w:pPr>
        <w:pStyle w:val="Normal"/>
        <w:spacing w:lineRule="auto" w:line="360"/>
        <w:ind w:firstLine="720"/>
        <w:jc w:val="both"/>
        <w:rPr>
          <w:rFonts w:ascii="Cir Times" w:hAnsi="Cir Times" w:cs="Cir Times"/>
        </w:rPr>
      </w:pPr>
      <w:r>
        <w:rPr>
          <w:rFonts w:cs="Cir Times" w:ascii="Cir Times" w:hAnsi="Cir Times"/>
        </w:rPr>
        <w:t>Jer ko god namisli da ima {to zasebno u manastiru ili van wega, radi trgovine, postaje kradqivac i razbojnik svoga, kao Ananija i Safira. Jer ako se prilikom primawa mona{koga ~ina odrekao sebe i posvetio du{u i telo Bogu, i zavetovao pred an|elima i Svetiteqima da }e provoditi `ivot u siroma{tvu i u teskobama, kako li se ne}e pokazati la`a pred Bogom i samoobmaniteq i kradqivac Svetiwe? Zato ko uistinu `eli spasewe svoje du{e ni{ta svoje neka nema bez blagoslova, niti voqu svoju neka ne sledi, i lasno }e se spasti u an|eoskom `ivotu bratstva” (Predgovor episkopa rimni~kog Filareta na kwigu Svetoga Teodora Studita, Bukure{t, 1940, str. 36-39).</w:t>
      </w:r>
    </w:p>
    <w:p>
      <w:pPr>
        <w:pStyle w:val="Normal"/>
        <w:spacing w:lineRule="auto" w:line="360"/>
        <w:ind w:firstLine="720"/>
        <w:jc w:val="both"/>
        <w:rPr>
          <w:rFonts w:ascii="Cir Times" w:hAnsi="Cir Times" w:cs="Cir Times"/>
        </w:rPr>
      </w:pPr>
      <w:r>
        <w:rPr>
          <w:rFonts w:cs="Cir Times" w:ascii="Cir Times" w:hAnsi="Cir Times"/>
        </w:rPr>
        <w:t>Eto, i prema Svetom Vasiliju, i prema predgovoru toga episkopa, pokazano je ukratko u ~emu se sastoji pravo op{te`i}e.</w:t>
      </w:r>
    </w:p>
    <w:p>
      <w:pPr>
        <w:pStyle w:val="Normal"/>
        <w:spacing w:lineRule="auto" w:line="360"/>
        <w:ind w:firstLine="720"/>
        <w:jc w:val="both"/>
        <w:rPr>
          <w:rFonts w:ascii="Cir Times" w:hAnsi="Cir Times" w:cs="Cir Times"/>
        </w:rPr>
      </w:pPr>
      <w:r>
        <w:rPr>
          <w:rFonts w:cs="Cir Times" w:ascii="Cir Times" w:hAnsi="Cir Times"/>
        </w:rPr>
        <w:t>Ovde sam namislio da dodam jo{ ne{to. Se}am se svoga staroga stare{ine Joanikija Moroja, Bog da mu du{u prosti. On je slu`io Svetu liturgiju svakodnevno, tokom vi{e godina, i krepio je svoj telesni i duhovni `ivot pri~e{}ivawem Svetim i Pre~istim Hristovim Tajnama, i dolazio je za trpezu, ~itaju}i nam ~esto besede Svetoga Teodora Studita i Svetoga Vasilija Velikog o op{te`i}u. Samo je subotom i nedeqom jeo s nama za trpezom. Onih dana kada nam je ~itao, nakon {to bi okon~ao, kazivao nam je: “Kada se bude uzremetilo op{te`i}e po manastirima, premalo wih }e se spasti, i manastiri }e opusteti”. Jer gde u manastiru nema kanonskoga poretka, tamo nema ni spasewa.</w:t>
      </w:r>
    </w:p>
    <w:p>
      <w:pPr>
        <w:pStyle w:val="Normal"/>
        <w:spacing w:lineRule="auto" w:line="360"/>
        <w:ind w:firstLine="720"/>
        <w:jc w:val="both"/>
        <w:rPr>
          <w:rFonts w:ascii="Cir Times" w:hAnsi="Cir Times" w:cs="Cir Times"/>
        </w:rPr>
      </w:pPr>
      <w:r>
        <w:rPr>
          <w:rFonts w:cs="Cir Times" w:ascii="Cir Times" w:hAnsi="Cir Times"/>
        </w:rPr>
        <w:t>Ko zna da li mi, gre{nici, ne}emo do~ekati da to vidimo ispuweno u na{im manastirima!</w:t>
      </w:r>
    </w:p>
    <w:p>
      <w:pPr>
        <w:pStyle w:val="Normal"/>
        <w:spacing w:lineRule="auto" w:line="360"/>
        <w:ind w:firstLine="720"/>
        <w:jc w:val="both"/>
        <w:rPr/>
      </w:pPr>
      <w:r>
        <w:rPr>
          <w:rFonts w:cs="Cir Times" w:ascii="Cir Times" w:hAnsi="Cir Times"/>
        </w:rPr>
        <w:t>Sada, nakon {to smo pokazali u ~emu se sastoji op{te`i}e u Svetim manastirima, poka`imo koji su od Svetih Otaca `iveli u op{te`i}u i zasnovali velike lavre, predvo|ene stare{inama Svetoga `ivota i ~udotvorcima. Znajte da su bo`anski Oci, imaju}i primer Spasiteqa i Svetih apostola, koji su osnovali prve hri{}anske zajednice, gde je bila jedna kesa, jedna trpeza i jedna crkva, isto tako zasnovali op{te`iteqne manastire. Tako imamo Svetoga Haritona Ispovednika, Svetoga Teodosija Velikog, za~etnika op{te`i}a u Palestini, Svetiteqe: Jevtimija Velikog, Pahomija Velikog, Savu Osve}enog, Gerasima Jordanskog, Pasariona, Doroteja, Marka, Isaiju Pustiwaka, Varsanufija i Jovana, Svetoga Jovana Lestvi~nika, Svetoga Vasilija Velikog, Svetoga Teodora Studita i Ispovednika, Atanasija Svetogorca, pe~erske Svetiteqe Antonija i Teodosija, Svetiteqe Nikodima Tismanskog i Danila Isposnika, Prepodobnoga Pajsija iz Wamca i mnoge druge oce iz manastir</w:t>
      </w:r>
      <w:r>
        <w:rPr>
          <w:rFonts w:eastAsia="Times New Roman" w:cs="Times New Roman"/>
        </w:rPr>
        <w:t>â</w:t>
      </w:r>
      <w:r>
        <w:rPr>
          <w:rFonts w:cs="Cir Times" w:ascii="Cir Times" w:hAnsi="Cir Times"/>
        </w:rPr>
        <w:t xml:space="preserve"> sa op{te`i}em na Svetoj Gori Atonskoj, u Rusiji, u Gr~koj, u Bugarskoj i Srbiji, kao i na Zapadu - Svetoga Jovana Kasijana, Venedikta Nursijskog i ino nebrojano mno{tvo Svetiteqa, koji su `iveli u op{te`iteqnim manastirima, gde su se hiqadama i desetinama hiqada trudili i darom Bo`jim spasavali, i monasi, i monahiwe.</w:t>
      </w:r>
    </w:p>
    <w:p>
      <w:pPr>
        <w:pStyle w:val="Normal"/>
        <w:spacing w:lineRule="auto" w:line="360"/>
        <w:ind w:firstLine="720"/>
        <w:jc w:val="both"/>
        <w:rPr>
          <w:rFonts w:ascii="Cir Times" w:hAnsi="Cir Times" w:cs="Cir Times"/>
        </w:rPr>
      </w:pPr>
      <w:r>
        <w:rPr>
          <w:rFonts w:cs="Cir Times" w:ascii="Cir Times" w:hAnsi="Cir Times"/>
        </w:rPr>
        <w:t xml:space="preserve">Zato je op{te`i}e najprohodniji i najutabaniji put, kojim su vrlo mnogi putovali i pomo}u Bo`jom spasli se. </w:t>
      </w:r>
    </w:p>
    <w:p>
      <w:pPr>
        <w:pStyle w:val="Normal"/>
        <w:spacing w:lineRule="auto" w:line="360"/>
        <w:ind w:firstLine="720"/>
        <w:jc w:val="both"/>
        <w:rPr>
          <w:rFonts w:ascii="Cir Times" w:hAnsi="Cir Times" w:cs="Cir Times"/>
        </w:rPr>
      </w:pPr>
      <w:r>
        <w:rPr>
          <w:rFonts w:cs="Cir Times" w:ascii="Cir Times" w:hAnsi="Cir Times"/>
        </w:rPr>
        <w:t>Ali recimo {togod i o onima iz idioritmi~kog, to jest zasebnog `ivota. O tima treba da znamo da imaju vi{e truda i briga, jer svi Svetiteqi jednoglasno svedo~e da je sasecawe voqe koren svih dobrih dela; isto je tako slobodna voqa svakoga ishodi{te i razlog svih zala. To jest da wime ne vlada ko drugi, nego da ~ini sve {to }e on smatrati. Tu slobodnu voqu imaju koji `ive o svojoj glavi, zasebno. Jer nikoga se ne snebivaju, ni o kome ne vode ra~una; uzdaju se u svoj novac ili imawe, mnogo ili malo, koliko imaju; {to budu smatrali to }e ~initi; jedu i piju kada i koliko ho}e; ako li se ne probude na molitvu, nema ko da ih ukori; ako li ne izvr{e svoje pravilo, niko ih ne}e prekoreti; ako li im do|e isku{ewe, nema ko da ih svetuje; ako li im se dogodi nevoqa, nema ko da ih ute{i; ako li budu pali, nema ko da im, po Bogu, pru`i ruku, da ih podigne, jer nemaju koga ko bi se sa`alio na wihove du{e, niti ko bi se starao o wihovom spasewu.</w:t>
      </w:r>
    </w:p>
    <w:p>
      <w:pPr>
        <w:pStyle w:val="Normal"/>
        <w:spacing w:lineRule="auto" w:line="360"/>
        <w:ind w:firstLine="720"/>
        <w:jc w:val="both"/>
        <w:rPr>
          <w:rFonts w:ascii="Cir Times" w:hAnsi="Cir Times" w:cs="Cir Times"/>
        </w:rPr>
      </w:pPr>
      <w:r>
        <w:rPr>
          <w:rFonts w:cs="Cir Times" w:ascii="Cir Times" w:hAnsi="Cir Times"/>
        </w:rPr>
        <w:t xml:space="preserve">I tako se sva zlo}a sabire kod onih {to `ive poo svome. Zato sam rekao da je, u pogledu spasewa, op{te`i}e najboqi i najsigurniji `ivot za monahe. </w:t>
      </w:r>
    </w:p>
    <w:p>
      <w:pPr>
        <w:pStyle w:val="Normal"/>
        <w:spacing w:lineRule="auto" w:line="360"/>
        <w:ind w:firstLine="720"/>
        <w:jc w:val="both"/>
        <w:rPr/>
      </w:pPr>
      <w:r>
        <w:rPr>
          <w:rFonts w:cs="Cir Times" w:ascii="Cir Times" w:hAnsi="Cir Times"/>
        </w:rPr>
        <w:t>A ako kogod ho}e da ide tre}im putem, to jest da vodi pustiwa~ki `ivot, potrebno mu je, zaista, da ima u izobiqu truda i podviga. Treba da `ivi na spokojnom mestu, trude}i se s</w:t>
      </w:r>
      <w:r>
        <w:rPr>
          <w:rFonts w:eastAsia="Times New Roman" w:cs="Times New Roman"/>
        </w:rPr>
        <w:t>â</w:t>
      </w:r>
      <w:r>
        <w:rPr>
          <w:rFonts w:cs="Cir Times" w:ascii="Cir Times" w:hAnsi="Cir Times"/>
        </w:rPr>
        <w:t xml:space="preserve">m. Ali usu|ujem se re}i da je u sada{we vreme te{ko da kogod tako `ivi.   </w:t>
      </w:r>
    </w:p>
    <w:p>
      <w:pPr>
        <w:pStyle w:val="Normal"/>
        <w:spacing w:lineRule="auto" w:line="360"/>
        <w:ind w:firstLine="720"/>
        <w:jc w:val="both"/>
        <w:rPr>
          <w:rFonts w:ascii="Cir Times" w:hAnsi="Cir Times" w:cs="Cir Times"/>
        </w:rPr>
      </w:pPr>
      <w:r>
        <w:rPr>
          <w:rFonts w:cs="Cir Times" w:ascii="Cir Times" w:hAnsi="Cir Times"/>
        </w:rPr>
        <w:t>Bilo je, davno, zaista podesno vreme za tvorewe takve vrste podviga, koji su tvorili Svetiteqi Antonije, Onufrije, Pavle Tivejski, Pajsije, Sisoje, Marko Etiopqanin i mnogi drugi, koje samo Bog zna.</w:t>
      </w:r>
    </w:p>
    <w:p>
      <w:pPr>
        <w:pStyle w:val="Normal"/>
        <w:spacing w:lineRule="auto" w:line="360"/>
        <w:ind w:firstLine="720"/>
        <w:jc w:val="both"/>
        <w:rPr/>
      </w:pPr>
      <w:r>
        <w:rPr>
          <w:rFonts w:cs="Cir Times" w:ascii="Cir Times" w:hAnsi="Cir Times"/>
        </w:rPr>
        <w:t>Oni tokom ~itavih sedmica ne bi okusili hranu; drugi celoga `ivota nisu pili vino, a uqe i ribu ni o~ima nisu videli. Hranili su se travama i korewem, i ne samo da nisu vi|ali `enskoga, nego ni mu{koga lika. Wihova je molitva bila neprekidna, nagotiwu svoju samo bi ne~im ove{talim pokrivali, trpeli su mnoge napade od strane |avol</w:t>
      </w:r>
      <w:r>
        <w:rPr>
          <w:rFonts w:eastAsia="Times New Roman" w:cs="Times New Roman"/>
        </w:rPr>
        <w:t>â</w:t>
      </w:r>
      <w:r>
        <w:rPr>
          <w:rFonts w:cs="Cir Times" w:ascii="Cir Times" w:hAnsi="Cir Times"/>
        </w:rPr>
        <w:t xml:space="preserve"> i zveri; sebe su hladno}om, `egom i `e|u mu~ili i mnoge druge, odve} velike, podvige u celom svom `ivotu tvorili su, budu}i ispuweni qubavqu prema Bogu. Drugi su u pe}inama i u pukotinama zemqe obitavali, i ovih - po svedo~ewu apostola Pavla - svet ne be{e dostojan (Jev 11, 38). Te Svetiteqe danas niko vi{e ne mo`e slediti.</w:t>
      </w:r>
    </w:p>
    <w:p>
      <w:pPr>
        <w:pStyle w:val="Normal"/>
        <w:spacing w:lineRule="auto" w:line="360"/>
        <w:ind w:firstLine="720"/>
        <w:jc w:val="both"/>
        <w:rPr>
          <w:rFonts w:ascii="Cir Times" w:hAnsi="Cir Times" w:cs="Cir Times"/>
        </w:rPr>
      </w:pPr>
      <w:r>
        <w:rPr>
          <w:rFonts w:cs="Cir Times" w:ascii="Cir Times" w:hAnsi="Cir Times"/>
        </w:rPr>
        <w:t>Op{te`i}e je najpristupa~niji put za sve, i za najslabije, i za najrevnosnije.</w:t>
      </w:r>
    </w:p>
    <w:p>
      <w:pPr>
        <w:pStyle w:val="Normal"/>
        <w:spacing w:lineRule="auto" w:line="360" w:before="120" w:after="0"/>
        <w:ind w:firstLine="720"/>
        <w:jc w:val="both"/>
        <w:rPr>
          <w:rFonts w:ascii="Cir Times" w:hAnsi="Cir Times" w:cs="Cir Times"/>
        </w:rPr>
      </w:pPr>
      <w:r>
        <w:rPr>
          <w:rFonts w:cs="Cir Times" w:ascii="Cir Times" w:hAnsi="Cir Times"/>
        </w:rPr>
        <w:t>Oci i bra}o,</w:t>
      </w:r>
    </w:p>
    <w:p>
      <w:pPr>
        <w:pStyle w:val="Normal"/>
        <w:spacing w:lineRule="auto" w:line="360"/>
        <w:ind w:firstLine="720"/>
        <w:jc w:val="both"/>
        <w:rPr/>
      </w:pPr>
      <w:r>
        <w:rPr>
          <w:rFonts w:cs="Cir Times" w:ascii="Cir Times" w:hAnsi="Cir Times"/>
        </w:rPr>
        <w:t xml:space="preserve">Ako ho}ete da se spasete sigurnije i lak{e, podvizavajte se Hrista radi u op{te`i}u, u poslu{awu, u smirewu, u qubavi i molitvi, i ~itajte naro~ito ove kwige: </w:t>
      </w:r>
      <w:r>
        <w:rPr>
          <w:rFonts w:cs="Cir Times" w:ascii="Cir Times" w:hAnsi="Cir Times"/>
          <w:i/>
        </w:rPr>
        <w:t>Drevni poredak mona{koga `ivota, @itija Svetih Pahomija Velikog</w:t>
      </w:r>
      <w:r>
        <w:rPr>
          <w:rFonts w:cs="Cir Times" w:ascii="Cir Times" w:hAnsi="Cir Times"/>
        </w:rPr>
        <w:t xml:space="preserve">, </w:t>
      </w:r>
      <w:r>
        <w:rPr>
          <w:rFonts w:cs="Cir Times" w:ascii="Cir Times" w:hAnsi="Cir Times"/>
          <w:i/>
        </w:rPr>
        <w:t xml:space="preserve">Orsisija i Teodora Osve}enog; Mona{ke ustanove Svetoga Vasilija, </w:t>
      </w:r>
      <w:r>
        <w:rPr>
          <w:rFonts w:cs="Cir Times" w:ascii="Cir Times" w:hAnsi="Cir Times"/>
        </w:rPr>
        <w:t>Svetoga Teodora Studita</w:t>
      </w:r>
      <w:r>
        <w:rPr>
          <w:rFonts w:cs="Cir Times" w:ascii="Cir Times" w:hAnsi="Cir Times"/>
          <w:i/>
        </w:rPr>
        <w:t xml:space="preserve">, Kwigu velikih stare{ina Varsanufija i Jovana, </w:t>
      </w:r>
      <w:r>
        <w:rPr>
          <w:rFonts w:cs="Cir Times" w:ascii="Cir Times" w:hAnsi="Cir Times"/>
        </w:rPr>
        <w:t>Avu Doroteja</w:t>
      </w:r>
      <w:r>
        <w:rPr>
          <w:rFonts w:cs="Cir Times" w:ascii="Cir Times" w:hAnsi="Cir Times"/>
          <w:i/>
        </w:rPr>
        <w:t>, Lestvicu</w:t>
      </w:r>
      <w:r>
        <w:rPr>
          <w:rFonts w:cs="Cir Times" w:ascii="Cir Times" w:hAnsi="Cir Times"/>
        </w:rPr>
        <w:t xml:space="preserve"> Svetoga Jovana Lestvi~nika i druge kwige koje podrobno u~e o op{te`i}u. ^itaju}i ove kwige, ubedi}ete se i odlu~i}ete da posledujete, po svojoj mo}i, osve{teno prebivawe u op{te`i}a, i darom Spasiteqa na{eg Isusa Hrista, posredovawem i molitvama Wegove Presvete i Pre~iste Majke i svih Svetih, spa{}ete se.</w:t>
      </w:r>
    </w:p>
    <w:p>
      <w:pPr>
        <w:pStyle w:val="Normal"/>
        <w:spacing w:lineRule="auto" w:line="360"/>
        <w:ind w:firstLine="720"/>
        <w:jc w:val="both"/>
        <w:rPr>
          <w:rFonts w:ascii="Cir Times" w:hAnsi="Cir Times" w:cs="Cir Times"/>
        </w:rPr>
      </w:pPr>
      <w:r>
        <w:rPr>
          <w:rFonts w:cs="Cir Times" w:ascii="Cir Times" w:hAnsi="Cir Times"/>
        </w:rPr>
        <w:t>Amin.</w:t>
      </w:r>
    </w:p>
    <w:p>
      <w:pPr>
        <w:pStyle w:val="Normal"/>
        <w:spacing w:lineRule="auto" w:line="360"/>
        <w:ind w:firstLine="720"/>
        <w:jc w:val="both"/>
        <w:rPr>
          <w:rFonts w:ascii="Cir Times" w:hAnsi="Cir Times" w:eastAsia="Cir Times" w:cs="Cir Times"/>
        </w:rPr>
      </w:pPr>
      <w:r>
        <w:rPr>
          <w:rFonts w:eastAsia="Cir Times" w:cs="Cir Times" w:ascii="Cir Times" w:hAnsi="Cir Times"/>
        </w:rPr>
        <w:t xml:space="preserve">  </w:t>
      </w:r>
    </w:p>
    <w:p>
      <w:pPr>
        <w:pStyle w:val="Heading3"/>
        <w:rPr>
          <w:i/>
          <w:i/>
          <w:sz w:val="20"/>
        </w:rPr>
      </w:pPr>
      <w:r>
        <w:rPr/>
        <w:t>15-20. BESEDA O STRAHU BO@JEM</w:t>
      </w:r>
    </w:p>
    <w:p>
      <w:pPr>
        <w:pStyle w:val="Bugarski"/>
        <w:spacing w:lineRule="auto" w:line="360"/>
        <w:ind w:left="0" w:firstLine="720"/>
        <w:jc w:val="right"/>
        <w:rPr>
          <w:lang w:val="en-US" w:eastAsia="en-US"/>
        </w:rPr>
      </w:pPr>
      <w:r>
        <w:rPr>
          <w:i/>
          <w:sz w:val="20"/>
          <w:lang w:val="en-US" w:eastAsia="en-US"/>
        </w:rPr>
        <w:t>Strah Bo`ji je mudrost, a ~uvawe od zla je znawe</w:t>
      </w:r>
      <w:r>
        <w:rPr>
          <w:sz w:val="20"/>
          <w:lang w:val="en-US" w:eastAsia="en-US"/>
        </w:rPr>
        <w:t xml:space="preserve"> (Pri~e 9, 10).</w:t>
      </w:r>
    </w:p>
    <w:p>
      <w:pPr>
        <w:pStyle w:val="Bugarski"/>
        <w:spacing w:lineRule="auto" w:line="360"/>
        <w:ind w:left="0" w:firstLine="720"/>
        <w:jc w:val="both"/>
        <w:rPr>
          <w:lang w:val="en-US" w:eastAsia="en-US"/>
        </w:rPr>
      </w:pPr>
      <w:r>
        <w:rPr>
          <w:lang w:val="en-US" w:eastAsia="en-US"/>
        </w:rPr>
        <w:t>Qubqeni verni,</w:t>
      </w:r>
    </w:p>
    <w:p>
      <w:pPr>
        <w:pStyle w:val="Bugarski"/>
        <w:spacing w:lineRule="auto" w:line="360"/>
        <w:ind w:left="0" w:firstLine="720"/>
        <w:jc w:val="both"/>
        <w:rPr>
          <w:lang w:val="en-US" w:eastAsia="en-US"/>
        </w:rPr>
      </w:pPr>
      <w:r>
        <w:rPr>
          <w:lang w:val="en-US" w:eastAsia="en-US"/>
        </w:rPr>
        <w:t>U dana{woj propovedi ja, nedostojni i nemo}ni u dobrodelawu, `elim da vas podsetim na jednu od najve}ih hri{}anskih vrlina, to jest na strah Bo`ji, koji svima nama poma`e da idemo dragocenim putem spasewa, kroz delawe svih Wegovih zapovesti. Tom velikom vrlinom su svetlili u svetu svi Svetiteqi i izabranici Bo`ji.</w:t>
      </w:r>
    </w:p>
    <w:p>
      <w:pPr>
        <w:pStyle w:val="Bugarski"/>
        <w:spacing w:lineRule="auto" w:line="360"/>
        <w:ind w:left="0" w:firstLine="720"/>
        <w:jc w:val="both"/>
        <w:rPr/>
      </w:pPr>
      <w:r>
        <w:rPr>
          <w:lang w:val="en-US" w:eastAsia="en-US"/>
        </w:rPr>
        <w:t xml:space="preserve">Najpre da vidimo {ta nam kazuje </w:t>
      </w:r>
      <w:r>
        <w:rPr>
          <w:i/>
          <w:lang w:val="en-US" w:eastAsia="en-US"/>
        </w:rPr>
        <w:t>Sveto pismo</w:t>
      </w:r>
      <w:r>
        <w:rPr>
          <w:lang w:val="en-US" w:eastAsia="en-US"/>
        </w:rPr>
        <w:t xml:space="preserve"> o strahu Bo`jem.</w:t>
      </w:r>
    </w:p>
    <w:p>
      <w:pPr>
        <w:pStyle w:val="Bugarski"/>
        <w:spacing w:lineRule="auto" w:line="360"/>
        <w:ind w:left="0" w:firstLine="720"/>
        <w:jc w:val="both"/>
        <w:rPr/>
      </w:pPr>
      <w:r>
        <w:rPr>
          <w:lang w:val="en-US" w:eastAsia="en-US"/>
        </w:rPr>
        <w:t xml:space="preserve">Duh Sveti, govore}i kroz usta Svetog i velikog proroka Davida, veli: </w:t>
      </w:r>
      <w:r>
        <w:rPr>
          <w:i/>
          <w:lang w:val="en-US" w:eastAsia="en-US"/>
        </w:rPr>
        <w:t xml:space="preserve">Po~etak mudrosti je strah Gospodwi </w:t>
      </w:r>
      <w:r>
        <w:rPr>
          <w:lang w:val="en-US" w:eastAsia="en-US"/>
        </w:rPr>
        <w:t xml:space="preserve">(Ps 110, 10). Solomon, sin Davidov, kazuje: </w:t>
      </w:r>
      <w:r>
        <w:rPr>
          <w:i/>
          <w:lang w:val="en-US" w:eastAsia="en-US"/>
        </w:rPr>
        <w:t xml:space="preserve">Po~etak je mudrosti strah Gospodwi i znawe </w:t>
      </w:r>
      <w:r>
        <w:rPr>
          <w:lang w:val="en-US" w:eastAsia="en-US"/>
        </w:rPr>
        <w:t xml:space="preserve">(Pri~e 9, 10), a Isus Sirahov, u kwizi svoje mudrosti kazuje: </w:t>
      </w:r>
      <w:r>
        <w:rPr>
          <w:i/>
          <w:lang w:val="en-US" w:eastAsia="en-US"/>
        </w:rPr>
        <w:t>Strah Gospodwi sve nadvisuje</w:t>
      </w:r>
      <w:r>
        <w:rPr>
          <w:lang w:val="en-US" w:eastAsia="en-US"/>
        </w:rPr>
        <w:t xml:space="preserve"> (Isus Sirahovov 25, 14). Evo i drugih svedo~ewa o strahu Bo`jem: </w:t>
      </w:r>
      <w:r>
        <w:rPr>
          <w:i/>
          <w:iCs/>
          <w:lang w:val="en-US" w:eastAsia="en-US"/>
        </w:rPr>
        <w:t>Strah je Gospodwi izvor `ivota</w:t>
      </w:r>
      <w:r>
        <w:rPr>
          <w:lang w:val="en-US" w:eastAsia="en-US"/>
        </w:rPr>
        <w:t xml:space="preserve"> (Pri~e 14, 27);</w:t>
      </w:r>
      <w:r>
        <w:rPr>
          <w:i/>
          <w:iCs/>
          <w:lang w:val="en-US" w:eastAsia="en-US"/>
        </w:rPr>
        <w:t xml:space="preserve"> Strah Gospodwi je koren mudrosti </w:t>
      </w:r>
      <w:r>
        <w:rPr>
          <w:lang w:val="en-US" w:eastAsia="en-US"/>
        </w:rPr>
        <w:t xml:space="preserve">(Isus Sirahovov 1, 19); </w:t>
      </w:r>
      <w:r>
        <w:rPr>
          <w:i/>
          <w:iCs/>
          <w:lang w:val="en-US" w:eastAsia="en-US"/>
        </w:rPr>
        <w:t>Strah</w:t>
      </w:r>
      <w:r>
        <w:rPr>
          <w:i/>
          <w:iCs/>
          <w:lang w:val="en-US" w:eastAsia="en-US"/>
        </w:rPr>
        <w:t xml:space="preserve"> </w:t>
      </w:r>
      <w:r>
        <w:rPr>
          <w:i/>
          <w:iCs/>
          <w:lang w:val="en-US" w:eastAsia="en-US"/>
        </w:rPr>
        <w:t>Gospodwi</w:t>
      </w:r>
      <w:r>
        <w:rPr>
          <w:i/>
          <w:iCs/>
          <w:lang w:val="en-US" w:eastAsia="en-US"/>
        </w:rPr>
        <w:t xml:space="preserve"> </w:t>
      </w:r>
      <w:r>
        <w:rPr>
          <w:i/>
          <w:iCs/>
          <w:lang w:val="en-US" w:eastAsia="en-US"/>
        </w:rPr>
        <w:t>je</w:t>
      </w:r>
      <w:r>
        <w:rPr>
          <w:i/>
          <w:iCs/>
          <w:lang w:val="en-US" w:eastAsia="en-US"/>
        </w:rPr>
        <w:t xml:space="preserve"> </w:t>
      </w:r>
      <w:r>
        <w:rPr>
          <w:i/>
          <w:iCs/>
          <w:lang w:val="en-US" w:eastAsia="en-US"/>
        </w:rPr>
        <w:t>ve</w:t>
      </w:r>
      <w:r>
        <w:rPr>
          <w:i/>
          <w:iCs/>
          <w:lang w:val="en-US" w:eastAsia="en-US"/>
        </w:rPr>
        <w:t>~</w:t>
      </w:r>
      <w:r>
        <w:rPr>
          <w:i/>
          <w:iCs/>
          <w:lang w:val="en-US" w:eastAsia="en-US"/>
        </w:rPr>
        <w:t>na</w:t>
      </w:r>
      <w:r>
        <w:rPr>
          <w:i/>
          <w:iCs/>
          <w:lang w:val="en-US" w:eastAsia="en-US"/>
        </w:rPr>
        <w:t xml:space="preserve"> </w:t>
      </w:r>
      <w:r>
        <w:rPr>
          <w:i/>
          <w:iCs/>
          <w:lang w:val="en-US" w:eastAsia="en-US"/>
        </w:rPr>
        <w:t>rizica</w:t>
      </w:r>
      <w:r>
        <w:rPr>
          <w:i/>
          <w:iCs/>
          <w:lang w:val="en-US" w:eastAsia="en-US"/>
        </w:rPr>
        <w:t xml:space="preserve"> </w:t>
      </w:r>
      <w:r>
        <w:rPr>
          <w:i/>
          <w:iCs/>
          <w:lang w:val="en-US" w:eastAsia="en-US"/>
        </w:rPr>
        <w:t>pravde</w:t>
      </w:r>
      <w:r>
        <w:rPr>
          <w:lang w:val="en-US" w:eastAsia="en-US"/>
        </w:rPr>
        <w:t xml:space="preserve"> (Isaija 33, 6); </w:t>
      </w:r>
      <w:r>
        <w:rPr>
          <w:i/>
          <w:iCs/>
          <w:lang w:val="en-US" w:eastAsia="en-US"/>
        </w:rPr>
        <w:t>I da}u im jedno srce i jedan put, da bi Me se bojali</w:t>
      </w:r>
      <w:r>
        <w:rPr>
          <w:lang w:val="en-US" w:eastAsia="en-US"/>
        </w:rPr>
        <w:t xml:space="preserve"> (Jeremija, 32, 39-40). </w:t>
      </w:r>
    </w:p>
    <w:p>
      <w:pPr>
        <w:pStyle w:val="Bugarski"/>
        <w:spacing w:lineRule="auto" w:line="360"/>
        <w:ind w:left="0" w:firstLine="720"/>
        <w:jc w:val="both"/>
        <w:rPr/>
      </w:pPr>
      <w:r>
        <w:rPr>
          <w:lang w:val="en-US" w:eastAsia="en-US"/>
        </w:rPr>
        <w:t xml:space="preserve">Upitajmo i Svete bo`anske Oce Hristove Crkve {ta je strah Bo`ji. Oni nam, jednoglasno sa </w:t>
      </w:r>
      <w:r>
        <w:rPr>
          <w:i/>
          <w:lang w:val="en-US" w:eastAsia="en-US"/>
        </w:rPr>
        <w:t>Svetim pismom</w:t>
      </w:r>
      <w:r>
        <w:rPr>
          <w:lang w:val="en-US" w:eastAsia="en-US"/>
        </w:rPr>
        <w:t>, kazuju: „Strah Bo`ji je po~etak dobrih dela” (Sveti Nikodim Agiorit); „Strah Bo`ji je po~etak istinskoga ~ovekovog `ivota” (</w:t>
      </w:r>
      <w:r>
        <w:rPr>
          <w:i/>
          <w:lang w:val="en-US" w:eastAsia="en-US"/>
        </w:rPr>
        <w:t>Dobrotoqubqe</w:t>
      </w:r>
      <w:r>
        <w:rPr>
          <w:lang w:val="en-US" w:eastAsia="en-US"/>
        </w:rPr>
        <w:t>, tom 10, Beseda 1). Sveti Jefrem Sirijski upore|uje strah Bo`ji s ma~em koji ima dva se~iva, koji saseca svekoliku zlu pohotu (</w:t>
      </w:r>
      <w:r>
        <w:rPr>
          <w:i/>
          <w:lang w:val="en-US" w:eastAsia="en-US"/>
        </w:rPr>
        <w:t>Slovo monasima o potpunom naoru`avawu</w:t>
      </w:r>
      <w:r>
        <w:rPr>
          <w:lang w:val="en-US" w:eastAsia="en-US"/>
        </w:rPr>
        <w:t>). Sveti Simeon Novi Bogoslov naziva strah Bo`ji „neporazivim oru`jem vere” (</w:t>
      </w:r>
      <w:r>
        <w:rPr>
          <w:i/>
          <w:lang w:val="en-US" w:eastAsia="en-US"/>
        </w:rPr>
        <w:t>Dobrotoqubqe</w:t>
      </w:r>
      <w:r>
        <w:rPr>
          <w:lang w:val="en-US" w:eastAsia="en-US"/>
        </w:rPr>
        <w:t>, tom 6, str 37) Ilija Ekdik ga naziva „po~etkom vrlina” (</w:t>
      </w:r>
      <w:r>
        <w:rPr>
          <w:i/>
          <w:lang w:val="en-US" w:eastAsia="en-US"/>
        </w:rPr>
        <w:t>Dobrotoqubqe</w:t>
      </w:r>
      <w:r>
        <w:rPr>
          <w:lang w:val="en-US" w:eastAsia="en-US"/>
        </w:rPr>
        <w:t>, tom 4, str. 281); a bo`anski Otac Jovan Lestvi~nik ga upore|uje sa suncem, koje, poslav{i jedan zrak u odaju, otkriva u woj ~ak i najmawe prqav{tine i sitnu pra{inu (</w:t>
      </w:r>
      <w:r>
        <w:rPr>
          <w:i/>
          <w:lang w:val="en-US" w:eastAsia="en-US"/>
        </w:rPr>
        <w:t>Lestvica</w:t>
      </w:r>
      <w:r>
        <w:rPr>
          <w:lang w:val="en-US" w:eastAsia="en-US"/>
        </w:rPr>
        <w:t>, Pouka 26). Na inom mestu tako|e on kazuje: „Umno`avawe straha Bo`jeg jeste po~etak qubavi” (</w:t>
      </w:r>
      <w:r>
        <w:rPr>
          <w:i/>
          <w:lang w:val="en-US" w:eastAsia="en-US"/>
        </w:rPr>
        <w:t>Lestvica</w:t>
      </w:r>
      <w:r>
        <w:rPr>
          <w:lang w:val="en-US" w:eastAsia="en-US"/>
        </w:rPr>
        <w:t>, Pouka 30).</w:t>
      </w:r>
    </w:p>
    <w:p>
      <w:pPr>
        <w:pStyle w:val="Bugarski"/>
        <w:spacing w:lineRule="auto" w:line="360"/>
        <w:ind w:left="0" w:firstLine="720"/>
        <w:jc w:val="both"/>
        <w:rPr/>
      </w:pPr>
      <w:r>
        <w:rPr>
          <w:lang w:val="en-US" w:eastAsia="en-US"/>
        </w:rPr>
        <w:t>Idu}i daqe tokom na{e besede, poka`imo iz ~ega se ra|a ova vrlina u ~ovekovoj du{i. Saslu{ajmo najpre Svetoga Maksima Ispovednika, koji kazuje da se strah Bo`ji ra|a od vere u Boga: “Ko veruje, boji se; a ko se boji, postaje smiren” (</w:t>
      </w:r>
      <w:r>
        <w:rPr>
          <w:i/>
          <w:lang w:val="en-US" w:eastAsia="en-US"/>
        </w:rPr>
        <w:t>Dobrotoqubqe</w:t>
      </w:r>
      <w:r>
        <w:rPr>
          <w:lang w:val="en-US" w:eastAsia="en-US"/>
        </w:rPr>
        <w:t>, tom 2, Beseda 16). A Sveti Jovan Lestvi~nik ka`e da se strah Bo`ji ra|a od samopoznawa, to jest od smirewa: „Ko je spoznao sebe, dostigao je mudrost straha Bo`jeg” (</w:t>
      </w:r>
      <w:r>
        <w:rPr>
          <w:i/>
          <w:lang w:val="en-US" w:eastAsia="en-US"/>
        </w:rPr>
        <w:t>Lestvica</w:t>
      </w:r>
      <w:r>
        <w:rPr>
          <w:lang w:val="en-US" w:eastAsia="en-US"/>
        </w:rPr>
        <w:t>, Pouka 25).</w:t>
      </w:r>
    </w:p>
    <w:p>
      <w:pPr>
        <w:pStyle w:val="Bugarski"/>
        <w:spacing w:lineRule="auto" w:line="360"/>
        <w:ind w:left="0" w:firstLine="720"/>
        <w:jc w:val="both"/>
        <w:rPr/>
      </w:pPr>
      <w:r>
        <w:rPr>
          <w:lang w:val="en-US" w:eastAsia="en-US"/>
        </w:rPr>
        <w:t>Sveti Petar Damaskin potvr|uje da se strah Bo`ji ra|a od vere, kazuju}i: „Zbog toga, sam ja, podli, gori od nevernika, jer ne}u da delam da bih otkrio veliku veru i kroz wu do{ao do strahovawa od Boga i do po~etka mudrosti Duha” (</w:t>
      </w:r>
      <w:r>
        <w:rPr>
          <w:i/>
          <w:lang w:val="en-US" w:eastAsia="en-US"/>
        </w:rPr>
        <w:t>Dobrotoqubqe</w:t>
      </w:r>
      <w:r>
        <w:rPr>
          <w:lang w:val="en-US" w:eastAsia="en-US"/>
        </w:rPr>
        <w:t>, tom 5, str. 196).</w:t>
      </w:r>
    </w:p>
    <w:p>
      <w:pPr>
        <w:pStyle w:val="Bugarski"/>
        <w:spacing w:lineRule="auto" w:line="360"/>
        <w:ind w:left="0" w:firstLine="720"/>
        <w:jc w:val="both"/>
        <w:rPr/>
      </w:pPr>
      <w:r>
        <w:rPr>
          <w:lang w:val="en-US" w:eastAsia="en-US"/>
        </w:rPr>
        <w:t>Poka`imo u nastavku koliko je vrsti straha Bo`jeg. Po svedo~ewu Svetoga Petra Damaskina, strah Bo`ji je dvojak i to: „Postoji strah Bo`ji koji se naziva i po~etnim, i drugi, savr{eni, koji se ra|a iz po~etnoga” (</w:t>
      </w:r>
      <w:r>
        <w:rPr>
          <w:i/>
          <w:lang w:val="en-US" w:eastAsia="en-US"/>
        </w:rPr>
        <w:t>Dobrotoqubqe</w:t>
      </w:r>
      <w:r>
        <w:rPr>
          <w:lang w:val="en-US" w:eastAsia="en-US"/>
        </w:rPr>
        <w:t xml:space="preserve">, tom 5, str. 198). O po~etnom strahu Bo`jem govori nam </w:t>
      </w:r>
      <w:r>
        <w:rPr>
          <w:i/>
          <w:lang w:val="en-US" w:eastAsia="en-US"/>
        </w:rPr>
        <w:t>Sveto pismo</w:t>
      </w:r>
      <w:r>
        <w:rPr>
          <w:lang w:val="en-US" w:eastAsia="en-US"/>
        </w:rPr>
        <w:t xml:space="preserve"> kazuju}i: </w:t>
      </w:r>
      <w:r>
        <w:rPr>
          <w:i/>
          <w:lang w:val="en-US" w:eastAsia="en-US"/>
        </w:rPr>
        <w:t xml:space="preserve">Strah je Gospodwi nastava k mudrosti </w:t>
      </w:r>
      <w:r>
        <w:rPr>
          <w:lang w:val="en-US" w:eastAsia="en-US"/>
        </w:rPr>
        <w:t xml:space="preserve">(Pri~e 15, 33); </w:t>
      </w:r>
      <w:r>
        <w:rPr>
          <w:i/>
          <w:lang w:val="en-US" w:eastAsia="en-US"/>
        </w:rPr>
        <w:t>Prikuj strahu Tvome telo moje, jer se sudova Tvojih bojim</w:t>
      </w:r>
      <w:r>
        <w:rPr>
          <w:lang w:val="en-US" w:eastAsia="en-US"/>
        </w:rPr>
        <w:t xml:space="preserve"> (Ps 118, 120). Po~etni~ki strah Bo`ji jeste strah roba. Tim strahom ~ovek skre}e sa zla i po~iwe da dela dobro (Ps 33, 13). [to se kogod vi{e podvizava ka dobru i {to vi{e u wemu raste strah Bo`ji, tim vi{e po~iwe da </w:t>
      </w:r>
      <w:r>
        <w:rPr>
          <w:lang w:val="en-US" w:eastAsia="en-US"/>
        </w:rPr>
        <w:t>s</w:t>
      </w:r>
      <w:r>
        <w:rPr>
          <w:lang w:val="en-US" w:eastAsia="en-US"/>
        </w:rPr>
        <w:t>poznaje i najmawe svoje gre{ke, koje nikada do tada nije uzimao u obzir, jer se nalazio u tami neznawa. Evo primera.</w:t>
      </w:r>
    </w:p>
    <w:p>
      <w:pPr>
        <w:pStyle w:val="Bugarski"/>
        <w:spacing w:lineRule="auto" w:line="360"/>
        <w:ind w:left="0" w:firstLine="720"/>
        <w:jc w:val="both"/>
        <w:rPr/>
      </w:pPr>
      <w:r>
        <w:rPr>
          <w:lang w:val="en-US" w:eastAsia="en-US"/>
        </w:rPr>
        <w:t xml:space="preserve">Neko ide no}u klizavim i punim blata putem, i desi se da padne i uprqa se, ali zbog mraka ne mo`e da sagleda kako je i koliko uprqao svoju ode}u. Ali putuju}i daqe, tek na svetlosti dana sagledava koliko je uprqao svoju ode}u vodom i blatom. Tako se doga|a i po~etniku u strahu Bo`jem. Zna da je pao i da je prqav, ali ne poznaje podrobno u kakvom se u`asnom stawu nalazi. A usavr{avaju}i se u po~etnom strahu Bo`jem, sti`e na drugi stepen straha Bo`jega, kao {to kazuje David: </w:t>
      </w:r>
      <w:r>
        <w:rPr>
          <w:i/>
          <w:lang w:val="en-US" w:eastAsia="en-US"/>
        </w:rPr>
        <w:t>Strah Gospodwi je ~ist, ostaje u vek veka</w:t>
      </w:r>
      <w:r>
        <w:rPr>
          <w:lang w:val="en-US" w:eastAsia="en-US"/>
        </w:rPr>
        <w:t xml:space="preserve"> (Ps 18, 10).</w:t>
      </w:r>
    </w:p>
    <w:p>
      <w:pPr>
        <w:pStyle w:val="Bugarski"/>
        <w:spacing w:lineRule="auto" w:line="360"/>
        <w:ind w:left="0" w:firstLine="720"/>
        <w:jc w:val="both"/>
        <w:rPr/>
      </w:pPr>
      <w:r>
        <w:rPr>
          <w:lang w:val="en-US" w:eastAsia="en-US"/>
        </w:rPr>
        <w:t xml:space="preserve">O tim dvema vrstama straha Bo`jeg kazuje i Sveti Maksim Ispovednik: „Strah Bo`ji je dvojak: jedan ~ist, i drugi ne~ist, zato {to su i qudi - jedni gre{ni, a drugi pravedni. Pravedni ~uvaju u sebi, kroz ~istotu i neporo~nost savesti, prvi strah Bo`ji, ~astvuju}i Ga zbog sveobuhvatne  veli~anstvenosti Wegove beskrajne sile; a gre{nici, onim drugim strahom, o~ekuju od Wega kazne za gre{ke. ^isti strah ostaje za svagda i nikada se ne}e izbrisati, po re~i: </w:t>
      </w:r>
      <w:r>
        <w:rPr>
          <w:i/>
          <w:lang w:val="en-US" w:eastAsia="en-US"/>
        </w:rPr>
        <w:t>Strah Gospodwi je ~ist, ostaje u vek veka</w:t>
      </w:r>
      <w:r>
        <w:rPr>
          <w:lang w:val="en-US" w:eastAsia="en-US"/>
        </w:rPr>
        <w:t xml:space="preserve"> (Ps 18, 10). A ne~isti strah zgasne i prolazi, nestaju}i kroz pokajawe. Zato Apostol, kazuju}i o onome koji se boji da nije savr{en u qubavi, ima u vidu strah koji nije ~ist, a Prorok, kazuju}i da ni{ta ne nedostaje onima koji se boje Gospoda, ima u vidu ~isti strah (</w:t>
      </w:r>
      <w:r>
        <w:rPr>
          <w:i/>
          <w:lang w:val="en-US" w:eastAsia="en-US"/>
        </w:rPr>
        <w:t>Dobrotoqubqe</w:t>
      </w:r>
      <w:r>
        <w:rPr>
          <w:lang w:val="en-US" w:eastAsia="en-US"/>
        </w:rPr>
        <w:t>, tom 3, str. 42).</w:t>
      </w:r>
    </w:p>
    <w:p>
      <w:pPr>
        <w:pStyle w:val="Bugarski"/>
        <w:spacing w:lineRule="auto" w:line="360"/>
        <w:ind w:left="0" w:firstLine="720"/>
        <w:jc w:val="both"/>
        <w:rPr/>
      </w:pPr>
      <w:r>
        <w:rPr>
          <w:lang w:val="en-US" w:eastAsia="en-US"/>
        </w:rPr>
        <w:t xml:space="preserve">Sveti Petar Damaskin, kao i Sveti Maksim, kazuje: „Znak prvoga straha (dakle po~etnog i ropskog) sastoji se u tome da mrzimo greh i gwevimo se na wega, kao raweni od zveri; a (znak) savr{enoga straha sastoji se u qubqewu vrline i strahovawu od odstupawa, s obzirom da niko nije nepromewiv. Zbog toga, pri svakom delawu u ovom `ivotu, du`ni smo da se uvek bojimo pada, vide}i velikog proroka i cara kako pla~e zbog dva greha i Solomona koji pristupa ka tolikom zlu, i ~uv{i Apostola koji kazuje: </w:t>
      </w:r>
      <w:r>
        <w:rPr>
          <w:i/>
          <w:lang w:val="en-US" w:eastAsia="en-US"/>
        </w:rPr>
        <w:t>Koji misli da stoji neka pazi da ne padne</w:t>
      </w:r>
      <w:r>
        <w:rPr>
          <w:lang w:val="en-US" w:eastAsia="en-US"/>
        </w:rPr>
        <w:t xml:space="preserve"> (1. Kor 10, 12). A ako li kogod ka`e da </w:t>
      </w:r>
      <w:r>
        <w:rPr>
          <w:i/>
          <w:lang w:val="en-US" w:eastAsia="en-US"/>
        </w:rPr>
        <w:t>qubav izgoni strah napoqe</w:t>
      </w:r>
      <w:r>
        <w:rPr>
          <w:lang w:val="en-US" w:eastAsia="en-US"/>
        </w:rPr>
        <w:t xml:space="preserve">, po Bogoslovu (1. Jn 4, 18), dobro veli, ali izgoni prvi i po~etni~ki. Jer o savr{enom strahu kazuje David: </w:t>
      </w:r>
      <w:r>
        <w:rPr>
          <w:i/>
          <w:lang w:val="en-US" w:eastAsia="en-US"/>
        </w:rPr>
        <w:t>Bla`en je ~ovek koji se boji Gospoda; u zapovestima Wegovim htednu}e veoma</w:t>
      </w:r>
      <w:r>
        <w:rPr>
          <w:lang w:val="en-US" w:eastAsia="en-US"/>
        </w:rPr>
        <w:t xml:space="preserve"> (Ps 111, 1), to jest veoma qubi vrlinu. Taj se nalazi na stepenu sina Bo`jeg po blagodati, jer ne ~ini to zbog straha od muka, nego samo iz qubavi prema Bogu” (</w:t>
      </w:r>
      <w:r>
        <w:rPr>
          <w:i/>
          <w:lang w:val="en-US" w:eastAsia="en-US"/>
        </w:rPr>
        <w:t>Dobrotoqubqe</w:t>
      </w:r>
      <w:r>
        <w:rPr>
          <w:lang w:val="en-US" w:eastAsia="en-US"/>
        </w:rPr>
        <w:t>, tom 5, str. 200).</w:t>
      </w:r>
    </w:p>
    <w:p>
      <w:pPr>
        <w:pStyle w:val="Bugarski"/>
        <w:spacing w:lineRule="auto" w:line="360" w:before="120" w:after="0"/>
        <w:ind w:left="0" w:firstLine="720"/>
        <w:jc w:val="both"/>
        <w:rPr>
          <w:lang w:val="en-US" w:eastAsia="en-US"/>
        </w:rPr>
      </w:pPr>
      <w:r>
        <w:rPr>
          <w:lang w:val="en-US" w:eastAsia="en-US"/>
        </w:rPr>
        <w:t>Qubqeni verni,</w:t>
      </w:r>
    </w:p>
    <w:p>
      <w:pPr>
        <w:pStyle w:val="Bugarski"/>
        <w:spacing w:lineRule="auto" w:line="360"/>
        <w:ind w:left="0" w:firstLine="720"/>
        <w:jc w:val="both"/>
        <w:rPr/>
      </w:pPr>
      <w:r>
        <w:rPr>
          <w:lang w:val="en-US" w:eastAsia="en-US"/>
        </w:rPr>
        <w:t>Nakon {to smo pokazali {ta je strah Bo`ji, iz ~ega se ra|a i koliko ga vrsti ima, pokaza}emo i koji su wegovi plodovi. Da bismo shvatili koliko je veliko ovo bl</w:t>
      </w:r>
      <w:r>
        <w:rPr>
          <w:rFonts w:eastAsia="Times New Roman" w:cs="Times New Roman" w:ascii="Times New Roman" w:hAnsi="Times New Roman"/>
          <w:lang w:val="en-US" w:eastAsia="en-US"/>
        </w:rPr>
        <w:t>â</w:t>
      </w:r>
      <w:r>
        <w:rPr>
          <w:lang w:val="en-US" w:eastAsia="en-US"/>
        </w:rPr>
        <w:t xml:space="preserve">go vrlina i koliko riznica dobrota ishodi iz wega, upitajmo ponovo bo`ansko Pismo. Ono nam kazuje da plodovi straha Bo`jeg jesu: </w:t>
      </w:r>
      <w:r>
        <w:rPr>
          <w:i/>
          <w:lang w:val="en-US" w:eastAsia="en-US"/>
        </w:rPr>
        <w:t>po~etak</w:t>
      </w:r>
      <w:r>
        <w:rPr>
          <w:lang w:val="en-US" w:eastAsia="en-US"/>
        </w:rPr>
        <w:t xml:space="preserve"> </w:t>
      </w:r>
      <w:r>
        <w:rPr>
          <w:i/>
          <w:lang w:val="en-US" w:eastAsia="en-US"/>
        </w:rPr>
        <w:t>mudrosti</w:t>
      </w:r>
      <w:r>
        <w:rPr>
          <w:lang w:val="en-US" w:eastAsia="en-US"/>
        </w:rPr>
        <w:t xml:space="preserve"> (Pri~e 1, 7; 9, 10); </w:t>
      </w:r>
      <w:r>
        <w:rPr>
          <w:i/>
          <w:lang w:val="en-US" w:eastAsia="en-US"/>
        </w:rPr>
        <w:t>pridodavawe dana</w:t>
      </w:r>
      <w:r>
        <w:rPr>
          <w:lang w:val="en-US" w:eastAsia="en-US"/>
        </w:rPr>
        <w:t xml:space="preserve"> (Pri~e 10, 27); </w:t>
      </w:r>
      <w:r>
        <w:rPr>
          <w:i/>
          <w:lang w:val="en-US" w:eastAsia="en-US"/>
        </w:rPr>
        <w:t>izvor</w:t>
      </w:r>
      <w:r>
        <w:rPr>
          <w:lang w:val="en-US" w:eastAsia="en-US"/>
        </w:rPr>
        <w:t xml:space="preserve"> </w:t>
      </w:r>
      <w:r>
        <w:rPr>
          <w:i/>
          <w:lang w:val="en-US" w:eastAsia="en-US"/>
        </w:rPr>
        <w:t>`ivota</w:t>
      </w:r>
      <w:r>
        <w:rPr>
          <w:lang w:val="en-US" w:eastAsia="en-US"/>
        </w:rPr>
        <w:t xml:space="preserve"> (Pri~e 14, 27); </w:t>
      </w:r>
      <w:r>
        <w:rPr>
          <w:i/>
          <w:lang w:val="en-US" w:eastAsia="en-US"/>
        </w:rPr>
        <w:t>~uvawe od zla</w:t>
      </w:r>
      <w:r>
        <w:rPr>
          <w:lang w:val="en-US" w:eastAsia="en-US"/>
        </w:rPr>
        <w:t xml:space="preserve"> (Pri~e 8, 13); </w:t>
      </w:r>
      <w:r>
        <w:rPr>
          <w:i/>
          <w:lang w:val="en-US" w:eastAsia="en-US"/>
        </w:rPr>
        <w:t>slavqewe Boga</w:t>
      </w:r>
      <w:r>
        <w:rPr>
          <w:lang w:val="en-US" w:eastAsia="en-US"/>
        </w:rPr>
        <w:t xml:space="preserve"> (Ps 5, 8); </w:t>
      </w:r>
      <w:r>
        <w:rPr>
          <w:i/>
          <w:lang w:val="en-US" w:eastAsia="en-US"/>
        </w:rPr>
        <w:t>slu`ewe Bogu</w:t>
      </w:r>
      <w:r>
        <w:rPr>
          <w:lang w:val="en-US" w:eastAsia="en-US"/>
        </w:rPr>
        <w:t xml:space="preserve">, po re~i Psalmopevca: </w:t>
      </w:r>
      <w:r>
        <w:rPr>
          <w:i/>
          <w:lang w:val="en-US" w:eastAsia="en-US"/>
        </w:rPr>
        <w:t>Slu`ite Gospodu sa strahom, i radujte se Wemu s trepetom</w:t>
      </w:r>
      <w:r>
        <w:rPr>
          <w:lang w:val="en-US" w:eastAsia="en-US"/>
        </w:rPr>
        <w:t xml:space="preserve"> (Ps 2, 11; Jev 12, 28). </w:t>
      </w:r>
    </w:p>
    <w:p>
      <w:pPr>
        <w:pStyle w:val="Bugarski"/>
        <w:spacing w:lineRule="auto" w:line="360"/>
        <w:ind w:left="0" w:firstLine="720"/>
        <w:jc w:val="both"/>
        <w:rPr/>
      </w:pPr>
      <w:r>
        <w:rPr>
          <w:lang w:val="en-US" w:eastAsia="en-US"/>
        </w:rPr>
        <w:t xml:space="preserve">Strah Gospodwi, nam poma`e da obdelamo na{e spasewe, po svedo~ewu Svetoga Apostola Pavla, koji podsti~e Filipqane, kazuju}i im: </w:t>
      </w:r>
      <w:r>
        <w:rPr>
          <w:i/>
          <w:lang w:val="en-US" w:eastAsia="en-US"/>
        </w:rPr>
        <w:t xml:space="preserve">Gradite spasewe svoje sa strahom i trepetom </w:t>
      </w:r>
      <w:r>
        <w:rPr>
          <w:lang w:val="en-US" w:eastAsia="en-US"/>
        </w:rPr>
        <w:t xml:space="preserve">(Fil 2, 12). Strah Bo`ji donosi ~oveku svekoliko dobro od Boga (Zakoni ponovqeni 6, 24; 8, 6; 10, 12). Strah Gospodwi nam poma`e u sticawu ~istote i Svetosti, po u~ewu Svetoga apostola Pavla, koji kazuje: </w:t>
      </w:r>
      <w:r>
        <w:rPr>
          <w:i/>
          <w:lang w:val="en-US" w:eastAsia="en-US"/>
        </w:rPr>
        <w:t>Imaju}i, dakle, ovakva obe}awa, o qubqeni, o~istimo sebe od svake ne~istote tela i duha, tvore}i Svetiwu u strahu Bo`jemu</w:t>
      </w:r>
      <w:r>
        <w:rPr>
          <w:lang w:val="en-US" w:eastAsia="en-US"/>
        </w:rPr>
        <w:t xml:space="preserve"> (2. Kor 7, 1). </w:t>
      </w:r>
      <w:r>
        <w:rPr>
          <w:i/>
          <w:iCs/>
          <w:lang w:val="en-US" w:eastAsia="en-US"/>
        </w:rPr>
        <w:t>Strah Gospodwi nam poma`e da pravedno rasu|ujemo</w:t>
      </w:r>
      <w:r>
        <w:rPr>
          <w:lang w:val="en-US" w:eastAsia="en-US"/>
        </w:rPr>
        <w:t xml:space="preserve"> (2. Dnevnika 20, 6-7). Strah Gospodwi poma`e onima koji rukovode pravedno (Izlazak 18, 29; 2. Carevi 23, 3). Strah Gospodwi ~ini da budemo ugodni Bogu, po re~i: </w:t>
      </w:r>
      <w:r>
        <w:rPr>
          <w:i/>
          <w:lang w:val="en-US" w:eastAsia="en-US"/>
        </w:rPr>
        <w:t>U svakom narodu onaj koji se boji Boga i tvori pravdu mio je Wemu</w:t>
      </w:r>
      <w:r>
        <w:rPr>
          <w:lang w:val="en-US" w:eastAsia="en-US"/>
        </w:rPr>
        <w:t xml:space="preserve"> (Dap 10, 35). Strah Gospodwi ~ini da nas Bog qubi i da od Wega primamo bezbrojna dobra, kao {to je napisano: </w:t>
      </w:r>
      <w:r>
        <w:rPr>
          <w:i/>
          <w:lang w:val="en-US" w:eastAsia="en-US"/>
        </w:rPr>
        <w:t>Kako je veliko mno{tvo dobrote Tvoje, Gospode, koju si pripremio onima koji te se boje</w:t>
      </w:r>
      <w:r>
        <w:rPr>
          <w:lang w:val="en-US" w:eastAsia="en-US"/>
        </w:rPr>
        <w:t xml:space="preserve"> (Ps 30, 12). Strah Gospodwi nam poma`e da zadobijemo milost Bo`ju, po svedo~ewu Svetoga pisma: </w:t>
      </w:r>
      <w:r>
        <w:rPr>
          <w:i/>
          <w:lang w:val="en-US" w:eastAsia="en-US"/>
        </w:rPr>
        <w:t>Jer po visini neba od zemqe utvrdio je Gospod milost Svoju na onima koji Ga se boje</w:t>
      </w:r>
      <w:r>
        <w:rPr>
          <w:lang w:val="en-US" w:eastAsia="en-US"/>
        </w:rPr>
        <w:t xml:space="preserve"> (Ps 102, 11, 17). Strah Gospodwi nam poma`e da nas Bog ~uje u na{im molitvama i nevoqama: </w:t>
      </w:r>
      <w:r>
        <w:rPr>
          <w:i/>
          <w:lang w:val="en-US" w:eastAsia="en-US"/>
        </w:rPr>
        <w:t xml:space="preserve">Voqu onih koji Ga se boje ispuni}e, i molbu wihovu usli{i}e, i spa{}e ih </w:t>
      </w:r>
      <w:r>
        <w:rPr>
          <w:lang w:val="en-US" w:eastAsia="en-US"/>
        </w:rPr>
        <w:t xml:space="preserve">(Ps 144, 19). Utvrdio je Gospod milost Svoju na onima koji Ga se boji (Ps 102, 11, 17). Strah Gospodwi nas ~ini dostojnima blagoslova Bo`jeg (Zakoni ponovqeni 5, 29; 6, 24; Ps 24 12-14). Strah Gospodwi nas brani od straha od qudi, po re~i Psalmopevca: </w:t>
      </w:r>
      <w:r>
        <w:rPr>
          <w:i/>
          <w:lang w:val="en-US" w:eastAsia="en-US"/>
        </w:rPr>
        <w:t xml:space="preserve">Ne}u se bojati zla, jer Ti si sa mnom </w:t>
      </w:r>
      <w:r>
        <w:rPr>
          <w:lang w:val="en-US" w:eastAsia="en-US"/>
        </w:rPr>
        <w:t xml:space="preserve">(Ps 22,4). I opet: </w:t>
      </w:r>
      <w:r>
        <w:rPr>
          <w:i/>
          <w:lang w:val="en-US" w:eastAsia="en-US"/>
        </w:rPr>
        <w:t>Straha od vas ne}emo se bojati, niti se od wega pomutiti, jer je s nama Bog</w:t>
      </w:r>
      <w:r>
        <w:rPr>
          <w:lang w:val="en-US" w:eastAsia="en-US"/>
        </w:rPr>
        <w:t xml:space="preserve"> (Isaija 12, 2). I opet: </w:t>
      </w:r>
      <w:r>
        <w:rPr>
          <w:i/>
          <w:lang w:val="en-US" w:eastAsia="en-US"/>
        </w:rPr>
        <w:t>Ne boj ih se, jer sam Ja s tobom da te izbavqam, govori Gospod</w:t>
      </w:r>
      <w:r>
        <w:rPr>
          <w:lang w:val="en-US" w:eastAsia="en-US"/>
        </w:rPr>
        <w:t xml:space="preserve"> (Jeremija 1, 8; Jezekiq 2, 6). A Spasiteq, potvr|uju}i, veli: </w:t>
      </w:r>
      <w:r>
        <w:rPr>
          <w:i/>
          <w:lang w:val="en-US" w:eastAsia="en-US"/>
        </w:rPr>
        <w:t xml:space="preserve">Ne bojte se onih koji ubijaju telo a du{e ne mogu ubiti; nego se vi{e bojte onoga koji mo`e i du{u i telo pogubiti u paklu </w:t>
      </w:r>
      <w:r>
        <w:rPr>
          <w:lang w:val="en-US" w:eastAsia="en-US"/>
        </w:rPr>
        <w:t>(Mt 10, 28; Lk 12, 4-5).</w:t>
      </w:r>
    </w:p>
    <w:p>
      <w:pPr>
        <w:pStyle w:val="Bugarski"/>
        <w:spacing w:lineRule="auto" w:line="360"/>
        <w:ind w:left="0" w:firstLine="720"/>
        <w:jc w:val="both"/>
        <w:rPr>
          <w:lang w:val="en-US" w:eastAsia="en-US"/>
        </w:rPr>
      </w:pPr>
      <w:r>
        <w:rPr>
          <w:lang w:val="en-US" w:eastAsia="en-US"/>
        </w:rPr>
        <w:t>I bo`anski Oci govore o plodovima straha Bo`jeg.</w:t>
      </w:r>
    </w:p>
    <w:p>
      <w:pPr>
        <w:pStyle w:val="Bugarski"/>
        <w:spacing w:lineRule="auto" w:line="360"/>
        <w:ind w:left="0" w:firstLine="720"/>
        <w:jc w:val="both"/>
        <w:rPr/>
      </w:pPr>
      <w:r>
        <w:rPr>
          <w:lang w:val="en-US" w:eastAsia="en-US"/>
        </w:rPr>
        <w:t>Sveti Isak Sirijski kazuje da je strah Bo`ji osnova na{ega puta ka nebu (</w:t>
      </w:r>
      <w:r>
        <w:rPr>
          <w:i/>
          <w:lang w:val="en-US" w:eastAsia="en-US"/>
        </w:rPr>
        <w:t>Beseda 1</w:t>
      </w:r>
      <w:r>
        <w:rPr>
          <w:lang w:val="en-US" w:eastAsia="en-US"/>
        </w:rPr>
        <w:t>). Sveti Nikodim Agiorit kazuje da je strah Bo`ji isto~nik, majti i koren razumevawa i svekolikog dobrog dela (</w:t>
      </w:r>
      <w:r>
        <w:rPr>
          <w:i/>
          <w:lang w:val="en-US" w:eastAsia="en-US"/>
        </w:rPr>
        <w:t>Stra`ewe pet ~ula</w:t>
      </w:r>
      <w:r>
        <w:rPr>
          <w:lang w:val="en-US" w:eastAsia="en-US"/>
        </w:rPr>
        <w:t>, str. 11). A Sveti Grigorije Bogoslov pokazuje da strah Bo`ji poma`e u ~uvawu zapovesti i u o~i{}ewu srca, kazuju}i: “Gde je strah, tamo je i stra`ewe; a gde se stra`i nad zapovestima, tamo je i o~i{}ewe tela. Ini plod straha Bo`jeg jeste i to, da ~ovek koji ga je, darom Bo`jim, postigao ne boji se vi{e ni~ega. To kazuje Sveti Jovan Lestvi~nik: „Ko je dostigao da bude rob Bo`ji, taj se boji samo svoga Gospodara. A ko nema strah Bo`ji, boji se i sopstvene senke” (</w:t>
      </w:r>
      <w:r>
        <w:rPr>
          <w:i/>
          <w:lang w:val="en-US" w:eastAsia="en-US"/>
        </w:rPr>
        <w:t>Lestvica</w:t>
      </w:r>
      <w:r>
        <w:rPr>
          <w:lang w:val="en-US" w:eastAsia="en-US"/>
        </w:rPr>
        <w:t>, Pouka 21).</w:t>
      </w:r>
    </w:p>
    <w:p>
      <w:pPr>
        <w:pStyle w:val="Bugarski"/>
        <w:spacing w:lineRule="auto" w:line="360"/>
        <w:ind w:left="0" w:firstLine="720"/>
        <w:jc w:val="both"/>
        <w:rPr/>
      </w:pPr>
      <w:r>
        <w:rPr>
          <w:lang w:val="en-US" w:eastAsia="en-US"/>
        </w:rPr>
        <w:t xml:space="preserve">Ovo malo budu}i re~eno o plodovima straha Bo`jeg, iz bo`anskoga </w:t>
      </w:r>
      <w:r>
        <w:rPr>
          <w:i/>
          <w:lang w:val="en-US" w:eastAsia="en-US"/>
        </w:rPr>
        <w:t>Svetog pisma</w:t>
      </w:r>
      <w:r>
        <w:rPr>
          <w:lang w:val="en-US" w:eastAsia="en-US"/>
        </w:rPr>
        <w:t xml:space="preserve"> i od Svetih Otaca, primereno je da uka`emo na nekoliko im</w:t>
      </w:r>
      <w:r>
        <w:rPr>
          <w:rFonts w:eastAsia="Times New Roman" w:cs="Times New Roman" w:ascii="Times New Roman" w:hAnsi="Times New Roman"/>
          <w:lang w:val="en-US" w:eastAsia="en-US"/>
        </w:rPr>
        <w:t>é</w:t>
      </w:r>
      <w:r>
        <w:rPr>
          <w:lang w:val="en-US" w:eastAsia="en-US"/>
        </w:rPr>
        <w:t>na Svetiteqa i izabranika Bo`jih, koji su vi{e no ini sijali u svetu ovim neprocewivim ukrasom straha Bo`jeg.</w:t>
      </w:r>
    </w:p>
    <w:p>
      <w:pPr>
        <w:pStyle w:val="Bugarski"/>
        <w:spacing w:lineRule="auto" w:line="360"/>
        <w:ind w:left="0" w:firstLine="720"/>
        <w:jc w:val="both"/>
        <w:rPr/>
      </w:pPr>
      <w:r>
        <w:rPr>
          <w:lang w:val="en-US" w:eastAsia="en-US"/>
        </w:rPr>
        <w:t>Najpre se prisetimo Noja, koji je, primiv{i zapovest da sagradi la|u, boje}i se Boga, sagradio (Jev 11, 7). Posle Noja, patrijarh Avraam je pokazao toliki strah Bo`ji, da je revnovao da prinese na `rtvu Bogu svoga sina jedinca, Isaka, i o kojem s</w:t>
      </w:r>
      <w:r>
        <w:rPr>
          <w:rFonts w:eastAsia="Times New Roman" w:cs="Times New Roman" w:ascii="Times New Roman" w:hAnsi="Times New Roman"/>
          <w:lang w:val="en-US" w:eastAsia="en-US"/>
        </w:rPr>
        <w:t>â</w:t>
      </w:r>
      <w:r>
        <w:rPr>
          <w:lang w:val="en-US" w:eastAsia="en-US"/>
        </w:rPr>
        <w:t xml:space="preserve">m Bog svedo~i da je zaista ~ovek Bogoboja`qiv i kazuje mu preko svog an|ela: </w:t>
      </w:r>
      <w:r>
        <w:rPr>
          <w:i/>
          <w:lang w:val="en-US" w:eastAsia="en-US"/>
        </w:rPr>
        <w:t xml:space="preserve">Avraame, Avraame... sada poznah da se boji{ Boga, i nisi p{o`alio sina svojega jedinca, Mene radi </w:t>
      </w:r>
      <w:r>
        <w:rPr>
          <w:lang w:val="en-US" w:eastAsia="en-US"/>
        </w:rPr>
        <w:t xml:space="preserve"> (Postawe 22, 11-12). Zatim, wegov unuk, patrijarh Josif prelepi i sve~udesni, imaju}i strah Bo`ji, nije poslu{ao `enino lukavstvo, kako bi zgre{io s wom, nego je rekao: </w:t>
      </w:r>
      <w:r>
        <w:rPr>
          <w:i/>
          <w:lang w:val="en-US" w:eastAsia="en-US"/>
        </w:rPr>
        <w:t>Kako bih u~inio tako grdno zlo i Bogu zgre{io?</w:t>
      </w:r>
      <w:r>
        <w:rPr>
          <w:lang w:val="en-US" w:eastAsia="en-US"/>
        </w:rPr>
        <w:t xml:space="preserve"> (Postawe 39, 9).</w:t>
      </w:r>
    </w:p>
    <w:p>
      <w:pPr>
        <w:pStyle w:val="Bugarski"/>
        <w:spacing w:lineRule="auto" w:line="360"/>
        <w:ind w:left="0" w:firstLine="720"/>
        <w:jc w:val="both"/>
        <w:rPr/>
      </w:pPr>
      <w:r>
        <w:rPr>
          <w:lang w:val="en-US" w:eastAsia="en-US"/>
        </w:rPr>
        <w:t xml:space="preserve">Ini Sveti Bogoboja`qivi mu`evi bili su svi proroci Staroga zakona, kao: Mojsije, Samuilo, Ilija Tesvi}anin, Isaija, Jeremija, Danilo i pravedni Jov, a u Zakonu blagodati - Djeva Marija, Pravedni Simeon, Sveti Jovan Krstiteq, Sveti apostoli i svi Svetiteqi i mu~enici koji su se `rtvovali za Hrista i sijali </w:t>
      </w:r>
      <w:r>
        <w:rPr>
          <w:lang w:val="en-US" w:eastAsia="en-US"/>
        </w:rPr>
        <w:t>u</w:t>
      </w:r>
      <w:r>
        <w:rPr>
          <w:lang w:val="en-US" w:eastAsia="en-US"/>
        </w:rPr>
        <w:t xml:space="preserve"> dobrim delima.</w:t>
      </w:r>
    </w:p>
    <w:p>
      <w:pPr>
        <w:pStyle w:val="Bugarski"/>
        <w:spacing w:lineRule="auto" w:line="360" w:before="120" w:after="0"/>
        <w:ind w:left="0" w:firstLine="720"/>
        <w:jc w:val="both"/>
        <w:rPr>
          <w:lang w:val="en-US" w:eastAsia="en-US"/>
        </w:rPr>
      </w:pPr>
      <w:r>
        <w:rPr>
          <w:lang w:val="en-US" w:eastAsia="en-US"/>
        </w:rPr>
        <w:t>Qubqena bra}o hri{}ani,</w:t>
      </w:r>
    </w:p>
    <w:p>
      <w:pPr>
        <w:pStyle w:val="Bugarski"/>
        <w:spacing w:lineRule="auto" w:line="360"/>
        <w:ind w:left="0" w:firstLine="720"/>
        <w:jc w:val="both"/>
        <w:rPr>
          <w:lang w:val="en-US" w:eastAsia="en-US"/>
        </w:rPr>
      </w:pPr>
      <w:r>
        <w:rPr>
          <w:lang w:val="en-US" w:eastAsia="en-US"/>
        </w:rPr>
        <w:t>Zavr{i}u ovu besedu pou~nom pri~icom, na sveop{tu polzu.</w:t>
      </w:r>
    </w:p>
    <w:p>
      <w:pPr>
        <w:pStyle w:val="Bugarski"/>
        <w:spacing w:lineRule="auto" w:line="360"/>
        <w:ind w:left="0" w:firstLine="720"/>
        <w:jc w:val="both"/>
        <w:rPr>
          <w:lang w:val="en-US" w:eastAsia="en-US"/>
        </w:rPr>
      </w:pPr>
      <w:r>
        <w:rPr>
          <w:lang w:val="en-US" w:eastAsia="en-US"/>
        </w:rPr>
        <w:t xml:space="preserve">Neki hri{}anin bio je naviknut da krade. Jednom, u vreme `etve, videv{i na poqu mno{tvo kamara `ita, odlu~io je u svome umu da ukrade. Do{av{i ku}i, pripremio je kola i kowe i, uzev{i sa sobom svoju petogodi{wu }erku, u pono} je po{ao u kra|u. Nakon {to je pogledao na sve strane, da ga neko ne vidi, uzeo je nekoliko snopova `ita s jedne kamare i preneo na kola. Tada je devoj~ica, p{okrenuta silom Bo`jom, rekla svom ocu: “O~e, ne{to si zaboravio. Mo`da je bilo dobro da pogleda{ i nagore, jer na ostale strane sam videla da si pogledao”. Tada je on, razmisliv{i duboko o devoj~icinim re~ima  i setiv{i se Boga Koji sve vidi, odneo snopove `ita na wihovo mesto, krenuo kola i vratio se ku}i bez i~ega. Zatim je rekao svojoj `eni: “Ove no}i Bog mi je govorio kroz usta ove devoj~ice neke re~i koje su me obratile na pokajawe. Od sada vi{e nikada u `ivotu ne}u krasti”. Zatim je oti{ao na ispovest k nekom  dobrom duhovniku, ispovedio je sve svoje grehe, primio epitimiju, i od toga doba ispravio svoj `ivot. </w:t>
      </w:r>
    </w:p>
    <w:p>
      <w:pPr>
        <w:pStyle w:val="Bugarski"/>
        <w:spacing w:lineRule="auto" w:line="360"/>
        <w:ind w:left="0" w:firstLine="720"/>
        <w:jc w:val="both"/>
        <w:rPr/>
      </w:pPr>
      <w:r>
        <w:rPr>
          <w:lang w:val="en-US" w:eastAsia="en-US"/>
        </w:rPr>
        <w:t>Neka d</w:t>
      </w:r>
      <w:r>
        <w:rPr>
          <w:rFonts w:eastAsia="Times New Roman" w:cs="Times New Roman" w:ascii="Times New Roman" w:hAnsi="Times New Roman"/>
          <w:lang w:val="en-US" w:eastAsia="en-US"/>
        </w:rPr>
        <w:t>â</w:t>
      </w:r>
      <w:r>
        <w:rPr>
          <w:lang w:val="en-US" w:eastAsia="en-US"/>
        </w:rPr>
        <w:t xml:space="preserve"> Blagi Bog da i mi, gre{ni, kada nas satana ku{a bilo kojim grehom, podignemo pogled ka Onome Koji sve vidi, i budu}i ome|eni strahom Bo`jim, da napustimo grehe, kako bismo nasledili `ivot ve~ni. </w:t>
      </w:r>
    </w:p>
    <w:p>
      <w:pPr>
        <w:pStyle w:val="Bugarski"/>
        <w:spacing w:lineRule="auto" w:line="360"/>
        <w:ind w:left="0" w:firstLine="720"/>
        <w:jc w:val="both"/>
        <w:rPr>
          <w:lang w:val="en-US" w:eastAsia="en-US"/>
        </w:rPr>
      </w:pPr>
      <w:r>
        <w:rPr>
          <w:lang w:val="en-US" w:eastAsia="en-US"/>
        </w:rPr>
        <w:t>Amin.</w:t>
      </w:r>
    </w:p>
    <w:p>
      <w:pPr>
        <w:pStyle w:val="Bugarski"/>
        <w:spacing w:lineRule="auto" w:line="360"/>
        <w:ind w:left="0" w:firstLine="720"/>
        <w:jc w:val="both"/>
        <w:rPr>
          <w:lang w:val="en-US" w:eastAsia="en-US"/>
        </w:rPr>
      </w:pPr>
      <w:r>
        <w:rPr>
          <w:lang w:val="en-US" w:eastAsia="en-US"/>
        </w:rPr>
      </w:r>
    </w:p>
    <w:p>
      <w:pPr>
        <w:pStyle w:val="Heading3"/>
        <w:rPr/>
      </w:pPr>
      <w:r>
        <w:rPr/>
        <w:t>21-26. BESEDA O RAZBORITOSTI</w:t>
      </w:r>
    </w:p>
    <w:p>
      <w:pPr>
        <w:pStyle w:val="Bugarski"/>
        <w:ind w:left="0" w:firstLine="720"/>
        <w:jc w:val="right"/>
        <w:rPr>
          <w:sz w:val="20"/>
          <w:lang w:val="en-US" w:eastAsia="en-US"/>
        </w:rPr>
      </w:pPr>
      <w:r>
        <w:rPr>
          <w:sz w:val="20"/>
          <w:lang w:val="en-US" w:eastAsia="en-US"/>
        </w:rPr>
        <w:t>“</w:t>
      </w:r>
      <w:r>
        <w:rPr>
          <w:sz w:val="20"/>
          <w:lang w:val="en-US" w:eastAsia="en-US"/>
        </w:rPr>
        <w:t xml:space="preserve">Sve {to je prekomerno od |avola je </w:t>
      </w:r>
    </w:p>
    <w:p>
      <w:pPr>
        <w:pStyle w:val="Bugarski"/>
        <w:spacing w:lineRule="auto" w:line="360"/>
        <w:ind w:left="0" w:firstLine="720"/>
        <w:jc w:val="right"/>
        <w:rPr>
          <w:lang w:val="en-US" w:eastAsia="en-US"/>
        </w:rPr>
      </w:pPr>
      <w:r>
        <w:rPr>
          <w:sz w:val="20"/>
          <w:lang w:val="en-US" w:eastAsia="en-US"/>
        </w:rPr>
        <w:t>(</w:t>
      </w:r>
      <w:r>
        <w:rPr>
          <w:i/>
          <w:sz w:val="20"/>
          <w:lang w:val="en-US" w:eastAsia="en-US"/>
        </w:rPr>
        <w:t>Ota~nik</w:t>
      </w:r>
      <w:r>
        <w:rPr>
          <w:sz w:val="20"/>
          <w:lang w:val="en-US" w:eastAsia="en-US"/>
        </w:rPr>
        <w:t xml:space="preserve">, gl. 25, </w:t>
      </w:r>
      <w:r>
        <w:rPr>
          <w:i/>
          <w:sz w:val="20"/>
          <w:lang w:val="en-US" w:eastAsia="en-US"/>
        </w:rPr>
        <w:t>O razboritosti</w:t>
      </w:r>
      <w:r>
        <w:rPr>
          <w:sz w:val="20"/>
          <w:lang w:val="en-US" w:eastAsia="en-US"/>
        </w:rPr>
        <w:t>, str. 158).</w:t>
      </w:r>
      <w:r>
        <w:rPr>
          <w:lang w:val="en-US" w:eastAsia="en-US"/>
        </w:rPr>
        <w:t xml:space="preserve"> </w:t>
      </w:r>
    </w:p>
    <w:p>
      <w:pPr>
        <w:pStyle w:val="Bugarski"/>
        <w:spacing w:lineRule="auto" w:line="360"/>
        <w:ind w:left="0" w:firstLine="720"/>
        <w:jc w:val="both"/>
        <w:rPr>
          <w:lang w:val="en-US" w:eastAsia="en-US"/>
        </w:rPr>
      </w:pPr>
      <w:r>
        <w:rPr>
          <w:lang w:val="en-US" w:eastAsia="en-US"/>
        </w:rPr>
        <w:t xml:space="preserve">Oci, bra}o i qubqeni vernici, </w:t>
      </w:r>
    </w:p>
    <w:p>
      <w:pPr>
        <w:pStyle w:val="Bugarski"/>
        <w:spacing w:lineRule="auto" w:line="360"/>
        <w:ind w:left="0" w:firstLine="720"/>
        <w:jc w:val="both"/>
        <w:rPr/>
      </w:pPr>
      <w:r>
        <w:rPr>
          <w:lang w:val="en-US" w:eastAsia="en-US"/>
        </w:rPr>
        <w:t xml:space="preserve">Na po~etku ove kwige ~inilo mi se korisnim da govorim o daru razlikovawa, to jest o razboritosti, koja je ukras dobrih dela, po onome {to je rekao da „svaku stvar krasi mera. Jer {to je bez mere, ~ak ako se i smatra dobrim, prelazi u ozle|ivawe” (Sveti Isak Sirijski, </w:t>
      </w:r>
      <w:r>
        <w:rPr>
          <w:i/>
          <w:lang w:val="en-US" w:eastAsia="en-US"/>
        </w:rPr>
        <w:t>Beseda 1</w:t>
      </w:r>
      <w:r>
        <w:rPr>
          <w:lang w:val="en-US" w:eastAsia="en-US"/>
        </w:rPr>
        <w:t>, Manastir Wamc, 1819, str. 28). I mada se ja, lewi i neiskusni u svemu dobrom, ni vrhom prsta nisam delawem dotakao ovoga velikog dobra -  razboritosti, ipak sam pomislio da ponekada i slepac mo`e biti od koristi, kada bude dr`ao u ruci upaqeno svetlo za one koji vide. Te{e}i se ovom nadom, hteo sam da poslu`im onima {to putuju tom stazom ka nebu, a wihovim Svetim molitvama nadam se i ja, nedostojni, da }e me pomilovati Spasiteqa na{ u veliki dan Posledwega suda. Ciq s kojim sam hteo da monasima i hri{}anima napomenem o razboritosti, bio je da im obznanim, od po~etka, tu caricu dobrih dela, kako ne bi zaboravili ovu so koja osla|uje `rtvu trudova i ~ini da ona bude dobro primqena i ugodna Bogu. Jer bez te duhovne soli, kao {to sam pre|e rekao, sve dobro se kvari i pretvara u ozle|ivawe.</w:t>
      </w:r>
    </w:p>
    <w:p>
      <w:pPr>
        <w:pStyle w:val="Bugarski"/>
        <w:spacing w:lineRule="auto" w:line="360"/>
        <w:ind w:left="0" w:firstLine="720"/>
        <w:jc w:val="both"/>
        <w:rPr/>
      </w:pPr>
      <w:r>
        <w:rPr>
          <w:lang w:val="en-US" w:eastAsia="en-US"/>
        </w:rPr>
        <w:t xml:space="preserve">Bo`ansko </w:t>
      </w:r>
      <w:r>
        <w:rPr>
          <w:i/>
          <w:lang w:val="en-US" w:eastAsia="en-US"/>
        </w:rPr>
        <w:t>Sveto pismo</w:t>
      </w:r>
      <w:r>
        <w:rPr>
          <w:lang w:val="en-US" w:eastAsia="en-US"/>
        </w:rPr>
        <w:t xml:space="preserve"> i Sveti Oci nazivaju razboritost „suncem” (Ef 4, 26; Sveti Kasijan Rimski, </w:t>
      </w:r>
      <w:r>
        <w:rPr>
          <w:i/>
          <w:lang w:val="en-US" w:eastAsia="en-US"/>
        </w:rPr>
        <w:t>Dobrotoqubqe</w:t>
      </w:r>
      <w:r>
        <w:rPr>
          <w:lang w:val="en-US" w:eastAsia="en-US"/>
        </w:rPr>
        <w:t xml:space="preserve">, tom 1, str. 131). Na inom mestu, </w:t>
      </w:r>
      <w:r>
        <w:rPr>
          <w:i/>
          <w:lang w:val="en-US" w:eastAsia="en-US"/>
        </w:rPr>
        <w:t>Sveto pismo</w:t>
      </w:r>
      <w:r>
        <w:rPr>
          <w:lang w:val="en-US" w:eastAsia="en-US"/>
        </w:rPr>
        <w:t xml:space="preserve"> je naziva kormilom `ivota i savetom, kazuju}i: </w:t>
      </w:r>
      <w:r>
        <w:rPr>
          <w:i/>
          <w:lang w:val="en-US" w:eastAsia="en-US"/>
        </w:rPr>
        <w:t xml:space="preserve">Gde nema saveta, propada narod, a pomo} je u mno{tvu savetnika </w:t>
      </w:r>
      <w:r>
        <w:rPr>
          <w:lang w:val="en-US" w:eastAsia="en-US"/>
        </w:rPr>
        <w:t xml:space="preserve">(Pri~e 11, 14); </w:t>
      </w:r>
      <w:r>
        <w:rPr>
          <w:i/>
          <w:lang w:val="en-US" w:eastAsia="en-US"/>
        </w:rPr>
        <w:t>Razum }e te ~uvati</w:t>
      </w:r>
      <w:r>
        <w:rPr>
          <w:lang w:val="en-US" w:eastAsia="en-US"/>
        </w:rPr>
        <w:t xml:space="preserve"> (Pri~e 2, 11). Sveti Antonije je pokazuje kao najve}u me|u svim dobrim delima i naziva je: „okom i svetlozarnikom du{e” (Sveti Kasijan Rimqanin, </w:t>
      </w:r>
      <w:r>
        <w:rPr>
          <w:i/>
          <w:lang w:val="en-US" w:eastAsia="en-US"/>
        </w:rPr>
        <w:t>Dobrotoqubqe</w:t>
      </w:r>
      <w:r>
        <w:rPr>
          <w:lang w:val="en-US" w:eastAsia="en-US"/>
        </w:rPr>
        <w:t>, tom 1). Drugi su je nazivali „ishodi{tem, korenom, glavom i svezom svih vrlina”. Sveti Petar Damaskin je naziva „Svetlo{}u koja pokazuje put onima koji je imaju” (</w:t>
      </w:r>
      <w:r>
        <w:rPr>
          <w:i/>
          <w:lang w:val="en-US" w:eastAsia="en-US"/>
        </w:rPr>
        <w:t>Dobrotoqubqe</w:t>
      </w:r>
      <w:r>
        <w:rPr>
          <w:lang w:val="en-US" w:eastAsia="en-US"/>
        </w:rPr>
        <w:t>, tom 5, str. 123). Tako|e i neki svetovni mudraci, govore}i o razboritosti, rekli su: „Savr{enstvo jeste mera u svemu”, to jest ono retko ume}e da svakoj stvari i svakom ~inu u `ivotu pridaje{ odgovaraju}i zna~aj – po meri wihove vrednosti – i da ne me{a{ sitne stvari sa zna~ajnima. Isto oni su je nazvali „ume}em savr{enstva”.</w:t>
      </w:r>
    </w:p>
    <w:p>
      <w:pPr>
        <w:pStyle w:val="Bugarski"/>
        <w:spacing w:lineRule="auto" w:line="360"/>
        <w:ind w:left="0" w:firstLine="720"/>
        <w:jc w:val="both"/>
        <w:rPr/>
      </w:pPr>
      <w:r>
        <w:rPr>
          <w:lang w:val="en-US" w:eastAsia="en-US"/>
        </w:rPr>
        <w:t xml:space="preserve">Kroz koja dobra dela dosti`e ~ovek da zadobije ovu caricu vrlina? O tome nam Sveti Oci kazuju da: „neostra{}enost pora|a razboritost” (Sveti Maksim Ispovednik, </w:t>
      </w:r>
      <w:r>
        <w:rPr>
          <w:i/>
          <w:lang w:val="en-US" w:eastAsia="en-US"/>
        </w:rPr>
        <w:t>Dobrotoqubqe</w:t>
      </w:r>
      <w:r>
        <w:rPr>
          <w:lang w:val="en-US" w:eastAsia="en-US"/>
        </w:rPr>
        <w:t xml:space="preserve">, tom 2, str. 59). Isti Svetiteq veli da “um naviknut na delotvorewe napreduje ka razboritosti” (Sveti Maksim Ispovednik, </w:t>
      </w:r>
      <w:r>
        <w:rPr>
          <w:i/>
          <w:lang w:val="en-US" w:eastAsia="en-US"/>
        </w:rPr>
        <w:t>Dobrotoqubqe</w:t>
      </w:r>
      <w:r>
        <w:rPr>
          <w:lang w:val="en-US" w:eastAsia="en-US"/>
        </w:rPr>
        <w:t xml:space="preserve">, tom 2, str. 59). Ava Serapion kazuje da }e „~ovek ste}i dar razlikovawa (razboritosti) onda, kada ne bude verovao svom mi{qewu, nego bude u svemu sledio u~ewu iskusnih Otaca” (Sveti Kasijan Rimqanin, </w:t>
      </w:r>
      <w:r>
        <w:rPr>
          <w:i/>
          <w:lang w:val="en-US" w:eastAsia="en-US"/>
        </w:rPr>
        <w:t>Dobrotoqubqe</w:t>
      </w:r>
      <w:r>
        <w:rPr>
          <w:lang w:val="en-US" w:eastAsia="en-US"/>
        </w:rPr>
        <w:t>, tom 1, str. 136). Ava Mojsije kazuje o razboritosti skoro isto kao i Ava Serapion: „Razboritost se sti~e samo smirewem, koje nas zastavqa da poka`emo Ocima ne samo dela, nego i svoje misli, i da se nikako ne pouzdamo u svoje mi{qewe, nego da u svemu sledimo savete staraca i da verujemo da je dobro ono {to }e oni smatrati dobrim. To ~ini ne samo da monah ostane nepokolebiv na dobrom putu, kroz istinsku razboritost, nego ga ~uva nepovre|enim od svih |avolovih zamki” (</w:t>
      </w:r>
      <w:r>
        <w:rPr>
          <w:i/>
          <w:lang w:val="en-US" w:eastAsia="en-US"/>
        </w:rPr>
        <w:t>Isto</w:t>
      </w:r>
      <w:r>
        <w:rPr>
          <w:lang w:val="en-US" w:eastAsia="en-US"/>
        </w:rPr>
        <w:t>, str. 135). Isto kao i Ava Mojsije, bo`anski Otac Jovan Lestvi~nik kazuje da se “iz poslu{nosti ra|a smirewe; a iz smirewa - razboritost” (</w:t>
      </w:r>
      <w:r>
        <w:rPr>
          <w:i/>
          <w:lang w:val="en-US" w:eastAsia="en-US"/>
        </w:rPr>
        <w:t>Lestvica</w:t>
      </w:r>
      <w:r>
        <w:rPr>
          <w:lang w:val="en-US" w:eastAsia="en-US"/>
        </w:rPr>
        <w:t>, Pouka 4). Sveti Isak Sirijski, pokazuju}i vrednost raboritosti, veli da „delawe s merom, s trudom i s propratnom postojano{}u jeste najvrednije” (</w:t>
      </w:r>
      <w:r>
        <w:rPr>
          <w:i/>
          <w:lang w:val="en-US" w:eastAsia="en-US"/>
        </w:rPr>
        <w:t>Pouka 55</w:t>
      </w:r>
      <w:r>
        <w:rPr>
          <w:lang w:val="en-US" w:eastAsia="en-US"/>
        </w:rPr>
        <w:t>, str. 259).</w:t>
      </w:r>
    </w:p>
    <w:p>
      <w:pPr>
        <w:pStyle w:val="Bugarski"/>
        <w:spacing w:lineRule="auto" w:line="360"/>
        <w:ind w:left="0" w:firstLine="720"/>
        <w:jc w:val="both"/>
        <w:rPr/>
      </w:pPr>
      <w:r>
        <w:rPr>
          <w:lang w:val="en-US" w:eastAsia="en-US"/>
        </w:rPr>
        <w:t xml:space="preserve">Dovde smo sabrali nekoliko dokaza iz </w:t>
      </w:r>
      <w:r>
        <w:rPr>
          <w:i/>
          <w:lang w:val="en-US" w:eastAsia="en-US"/>
        </w:rPr>
        <w:t>Svetoga pisma</w:t>
      </w:r>
      <w:r>
        <w:rPr>
          <w:lang w:val="en-US" w:eastAsia="en-US"/>
        </w:rPr>
        <w:t xml:space="preserve"> i Svetih Otaca o naziviva razboritosti, kao i o vrlinama iz kojih se ra|a ovo ~udesno i obuhvatno dobro delo. U nastavku }emo pokazati pone{to o na~inu kako treba da kogod koristi razboritost u delawu svih dobrih dela.</w:t>
      </w:r>
    </w:p>
    <w:p>
      <w:pPr>
        <w:pStyle w:val="Bugarski"/>
        <w:spacing w:lineRule="auto" w:line="360"/>
        <w:ind w:left="0" w:firstLine="720"/>
        <w:jc w:val="both"/>
        <w:rPr/>
      </w:pPr>
      <w:r>
        <w:rPr>
          <w:lang w:val="en-US" w:eastAsia="en-US"/>
        </w:rPr>
        <w:t>Da bismo jasnije pojmili {to }e biti izlo`eno potrebno je da znamo da du{a ima tri dela: razumni deo, gwevqivi deo i pohotni deo, kako bismo im mogli dati odgovaraju}e delawe. Tako|e treba da se postaramo i o onome {to je potrebno na{em telu. Na~in kako treba da s razborito{}u upravqamo tim trima delovima na{e du{e i telom pokazuje nam bo`anski Otac Maksim Ispovednik, kazuju}i: „Ako `eli{ da bude{ pravedan, podaj svakom delu iz sebe, to jest du{i i telu, ono ~ega je dostojan. Razumnom delu du{e podaj ~itawe, duhovna vi|ewa i molitve; gwevqivosti podaj duhovnu qubav, koja se suprotstavqa mr`wi; pohotnom delu podaj umerenost i uzdr`awe, a telu - hranu i ode}u, onoliko koliko mu je potrebno” (</w:t>
      </w:r>
      <w:r>
        <w:rPr>
          <w:i/>
          <w:lang w:val="en-US" w:eastAsia="en-US"/>
        </w:rPr>
        <w:t>Dobrotoqubqe</w:t>
      </w:r>
      <w:r>
        <w:rPr>
          <w:lang w:val="en-US" w:eastAsia="en-US"/>
        </w:rPr>
        <w:t xml:space="preserve">, tom. 2, </w:t>
      </w:r>
      <w:r>
        <w:rPr>
          <w:i/>
          <w:lang w:val="en-US" w:eastAsia="en-US"/>
        </w:rPr>
        <w:t xml:space="preserve">^etvrta stotina glava o qubavi, </w:t>
      </w:r>
      <w:r>
        <w:rPr>
          <w:lang w:val="en-US" w:eastAsia="en-US"/>
        </w:rPr>
        <w:t>Beseda 44, str. 105-106).</w:t>
      </w:r>
    </w:p>
    <w:p>
      <w:pPr>
        <w:pStyle w:val="Bugarski"/>
        <w:spacing w:lineRule="auto" w:line="360"/>
        <w:ind w:left="0" w:firstLine="720"/>
        <w:jc w:val="both"/>
        <w:rPr/>
      </w:pPr>
      <w:r>
        <w:rPr>
          <w:lang w:val="en-US" w:eastAsia="en-US"/>
        </w:rPr>
        <w:t xml:space="preserve">Veliko nam je starawe potrebno da bismo na svakom mestu i u svako vreme ispravno koristili razboritost u govorewu, jer, po svedo~ewu Svetoga Pisma, </w:t>
      </w:r>
      <w:r>
        <w:rPr>
          <w:i/>
          <w:lang w:val="en-US" w:eastAsia="en-US"/>
        </w:rPr>
        <w:t>smrt je i `ivot u vlasti jeziku, i ko ga obuzdava je{}e plod wegov</w:t>
      </w:r>
      <w:r>
        <w:rPr>
          <w:lang w:val="en-US" w:eastAsia="en-US"/>
        </w:rPr>
        <w:t xml:space="preserve"> (Pri~e 18, 21). Vodimo ra~una o razboritosti kada imamo vi{e da govorimo, jer </w:t>
      </w:r>
      <w:r>
        <w:rPr>
          <w:i/>
          <w:lang w:val="en-US" w:eastAsia="en-US"/>
        </w:rPr>
        <w:t>u mnogim re~ima ne biva bez greha</w:t>
      </w:r>
      <w:r>
        <w:rPr>
          <w:lang w:val="en-US" w:eastAsia="en-US"/>
        </w:rPr>
        <w:t xml:space="preserve"> (Pri~e 10, 19) i </w:t>
      </w:r>
      <w:r>
        <w:rPr>
          <w:i/>
          <w:lang w:val="en-US" w:eastAsia="en-US"/>
        </w:rPr>
        <w:t>vezao si se re~ima usana svojih i uhvatio si se re~ima usta svojih</w:t>
      </w:r>
      <w:r>
        <w:rPr>
          <w:lang w:val="en-US" w:eastAsia="en-US"/>
        </w:rPr>
        <w:t xml:space="preserve"> (Pri~e 6, 2). Bo`ansko Pismo, pokazuju}i veliku polzu koju zadobija ~ovek iz stra`ewa svojih re~i, kazuje: </w:t>
      </w:r>
      <w:r>
        <w:rPr>
          <w:i/>
          <w:lang w:val="en-US" w:eastAsia="en-US"/>
        </w:rPr>
        <w:t>Ko ~uva usta svoja ~uva svoju du{u</w:t>
      </w:r>
      <w:r>
        <w:rPr>
          <w:lang w:val="en-US" w:eastAsia="en-US"/>
        </w:rPr>
        <w:t xml:space="preserve"> (Pri~e 13, 3). A bo`anski apostol Jakov, iznose}i koliko je velika vrednost razboritosti u re~i, kazuje: </w:t>
      </w:r>
      <w:r>
        <w:rPr>
          <w:i/>
          <w:lang w:val="en-US" w:eastAsia="en-US"/>
        </w:rPr>
        <w:t>Ako neko u re~i ne gre{i taj je savr{en ~ovek, mo}an je zauzdati i svo telo</w:t>
      </w:r>
      <w:r>
        <w:rPr>
          <w:lang w:val="en-US" w:eastAsia="en-US"/>
        </w:rPr>
        <w:t xml:space="preserve"> (Jak 3, 2). Sveti Jovan Lestvi~nik, pokazuju}i da mnogo puta ta{ta slava podsti~e ~oveka na mnogo govorewe, veli: “Mnogo govorewe je presto ta{te slave” (</w:t>
      </w:r>
      <w:r>
        <w:rPr>
          <w:i/>
          <w:lang w:val="en-US" w:eastAsia="en-US"/>
        </w:rPr>
        <w:t>Lestvica</w:t>
      </w:r>
      <w:r>
        <w:rPr>
          <w:lang w:val="en-US" w:eastAsia="en-US"/>
        </w:rPr>
        <w:t>, Pouka 11, Gl. 2, str. 77), a Sveti Talasije kazuje: “Kada govori{, od pet na~ina govorewa odaberi samo tri, ~etvrtim nemoj se ~esto slu`iti, a od petoga be`i (</w:t>
      </w:r>
      <w:r>
        <w:rPr>
          <w:i/>
          <w:lang w:val="en-US" w:eastAsia="en-US"/>
        </w:rPr>
        <w:t>Dobrotoqubqe</w:t>
      </w:r>
      <w:r>
        <w:rPr>
          <w:lang w:val="en-US" w:eastAsia="en-US"/>
        </w:rPr>
        <w:t xml:space="preserve">, tom 4, </w:t>
      </w:r>
      <w:r>
        <w:rPr>
          <w:i/>
          <w:lang w:val="en-US" w:eastAsia="en-US"/>
        </w:rPr>
        <w:t>O qubavi, uzdr`awu i `ivqewu po umu,</w:t>
      </w:r>
      <w:r>
        <w:rPr>
          <w:lang w:val="en-US" w:eastAsia="en-US"/>
        </w:rPr>
        <w:t xml:space="preserve"> upu}eno Pavlu Prezviteru, prva stotina, gl. 69, str. 8). Kliment Vlemide navodi tih pet na~ina govorewa: </w:t>
      </w:r>
      <w:r>
        <w:rPr>
          <w:i/>
          <w:lang w:val="en-US" w:eastAsia="en-US"/>
        </w:rPr>
        <w:t>oslovqavawe</w:t>
      </w:r>
      <w:r>
        <w:rPr>
          <w:lang w:val="en-US" w:eastAsia="en-US"/>
        </w:rPr>
        <w:t xml:space="preserve">, kada oslovqavamo koga; </w:t>
      </w:r>
      <w:r>
        <w:rPr>
          <w:i/>
          <w:lang w:val="en-US" w:eastAsia="en-US"/>
        </w:rPr>
        <w:t>pitawe</w:t>
      </w:r>
      <w:r>
        <w:rPr>
          <w:lang w:val="en-US" w:eastAsia="en-US"/>
        </w:rPr>
        <w:t xml:space="preserve">, kada pitamo koga; </w:t>
      </w:r>
      <w:r>
        <w:rPr>
          <w:i/>
          <w:lang w:val="en-US" w:eastAsia="en-US"/>
        </w:rPr>
        <w:t>moqewe</w:t>
      </w:r>
      <w:r>
        <w:rPr>
          <w:lang w:val="en-US" w:eastAsia="en-US"/>
        </w:rPr>
        <w:t xml:space="preserve">, kojim molimo nekoga; </w:t>
      </w:r>
      <w:r>
        <w:rPr>
          <w:i/>
          <w:lang w:val="en-US" w:eastAsia="en-US"/>
        </w:rPr>
        <w:t>odlu~ni (na~in)</w:t>
      </w:r>
      <w:r>
        <w:rPr>
          <w:lang w:val="en-US" w:eastAsia="en-US"/>
        </w:rPr>
        <w:t xml:space="preserve">, kada odlu~ujemo i govorimo sigurno, i </w:t>
      </w:r>
      <w:r>
        <w:rPr>
          <w:i/>
          <w:lang w:val="en-US" w:eastAsia="en-US"/>
        </w:rPr>
        <w:t>zapovedni (na~in)</w:t>
      </w:r>
      <w:r>
        <w:rPr>
          <w:lang w:val="en-US" w:eastAsia="en-US"/>
        </w:rPr>
        <w:t xml:space="preserve">, kada autoritativno zapovedamo. On kazuje: „Koristi u svom govoru samo prva tri, a odlu~ni i zapovedni (na~in) nemoj koristiti” (Sveti Nikodim Agiorit, </w:t>
      </w:r>
      <w:r>
        <w:rPr>
          <w:i/>
          <w:lang w:val="en-US" w:eastAsia="en-US"/>
        </w:rPr>
        <w:t>Nevidqiva borba</w:t>
      </w:r>
      <w:r>
        <w:rPr>
          <w:lang w:val="en-US" w:eastAsia="en-US"/>
        </w:rPr>
        <w:t>, gl. 24, str. 67).</w:t>
      </w:r>
    </w:p>
    <w:p>
      <w:pPr>
        <w:pStyle w:val="Bugarski"/>
        <w:spacing w:lineRule="auto" w:line="360"/>
        <w:ind w:left="0" w:firstLine="720"/>
        <w:jc w:val="both"/>
        <w:rPr/>
      </w:pPr>
      <w:r>
        <w:rPr>
          <w:lang w:val="en-US" w:eastAsia="en-US"/>
        </w:rPr>
        <w:t>Kao i u govorewu, i u }utawu nam je potrebna razboritost. Iako je ovo dobro delo od velike polze onome {to se podvizava za spasewe svoje du{e, ponekad, ako ga ne budemo tvorili s razborito{}u i pristojno{}u, mo`e nam naneti {tetu i greh. Bo`anski Otac Isak Sirijski veli da je „}utawe pomo} u dobrim delima, uzvi{enije od svih delawa mona{koga `ivota” (</w:t>
      </w:r>
      <w:r>
        <w:rPr>
          <w:i/>
          <w:lang w:val="en-US" w:eastAsia="en-US"/>
        </w:rPr>
        <w:t>Beseda 34</w:t>
      </w:r>
      <w:r>
        <w:rPr>
          <w:lang w:val="en-US" w:eastAsia="en-US"/>
        </w:rPr>
        <w:t>, str. 220); „}utawe je tajna budu}ega veka” (</w:t>
      </w:r>
      <w:r>
        <w:rPr>
          <w:i/>
          <w:lang w:val="en-US" w:eastAsia="en-US"/>
        </w:rPr>
        <w:t>^etvrto pismo</w:t>
      </w:r>
      <w:r>
        <w:rPr>
          <w:lang w:val="en-US" w:eastAsia="en-US"/>
        </w:rPr>
        <w:t xml:space="preserve"> Svetom Simeonu sa Divne Gore, str. 416). Zatim, pokazuju}i i razloge za{to neko }uti, kazuje: „Zbog tri stvari neko }uti: radi qudske slave, zbog u`arenosti i revnosti dobroga dela ili zato {to tajinski razgovara s Bogom, i zbog toga mu je um naklowen }utawu” (</w:t>
      </w:r>
      <w:r>
        <w:rPr>
          <w:i/>
          <w:lang w:val="en-US" w:eastAsia="en-US"/>
        </w:rPr>
        <w:t>Beseda 26</w:t>
      </w:r>
      <w:r>
        <w:rPr>
          <w:lang w:val="en-US" w:eastAsia="en-US"/>
        </w:rPr>
        <w:t>, str. 171). Zatim kazuje: „Ni{ta ne hladi ogaw koji dolazi od Svetoga Duha u monahovo srce, radi svetosti du{e, kao `ivqewe u zajednici i mnogo govorewe, izvan onoga {to se vodi sa sinovima Bo`jih tajni, koje unapre|uje znawe i pribli`ava nas Wemu. Jer takav razgovor razbu|uje du{u ka `ivotu i raskorewuje strasti, a ru`ne pomisli ubla`uje vi{e no sva dobra dela. Nemoj sticati sebi prijateqe, niti saudeoni~are u tajni, do samo takve, kako se ne bi tvoja du{a spotakla, pa da odstupi{ s puta Gospodweg” (</w:t>
      </w:r>
      <w:r>
        <w:rPr>
          <w:i/>
          <w:lang w:val="en-US" w:eastAsia="en-US"/>
        </w:rPr>
        <w:t>Beseda 43</w:t>
      </w:r>
      <w:r>
        <w:rPr>
          <w:lang w:val="en-US" w:eastAsia="en-US"/>
        </w:rPr>
        <w:t>, str. 215-216). A Sveti Varsanufije veli da je “}utawe u znawu, s razborito{}u, uzvi{enije od bogoslovqa”.</w:t>
      </w:r>
    </w:p>
    <w:p>
      <w:pPr>
        <w:pStyle w:val="Bugarski"/>
        <w:spacing w:lineRule="auto" w:line="360"/>
        <w:ind w:left="0" w:firstLine="720"/>
        <w:jc w:val="both"/>
        <w:rPr/>
      </w:pPr>
      <w:r>
        <w:rPr>
          <w:lang w:val="en-US" w:eastAsia="en-US"/>
        </w:rPr>
        <w:t>Zbog toga, svako neka ispita svoje misli koje mu dolaze u srce, jer mnogima od wih nije dobro dopustiti da iza|u iz usta. Sveti Isak Sirijski, iznose}i da onome koji nije uznapredovao u delawu ne doli~i da govori, veli: „Ako nema{ delawa, nemoj govoriti o dobrom delu” (</w:t>
      </w:r>
      <w:r>
        <w:rPr>
          <w:i/>
          <w:lang w:val="en-US" w:eastAsia="en-US"/>
        </w:rPr>
        <w:t>Beseda 56</w:t>
      </w:r>
      <w:r>
        <w:rPr>
          <w:lang w:val="en-US" w:eastAsia="en-US"/>
        </w:rPr>
        <w:t>, str. 269); a Sveti Jovan Lestvi~nik kazuje da „ko je prijateq }utawa pribli`uje se Bogu, i govore}i s Wim tajinski ozarava se od Wega” (</w:t>
      </w:r>
      <w:r>
        <w:rPr>
          <w:i/>
          <w:lang w:val="en-US" w:eastAsia="en-US"/>
        </w:rPr>
        <w:t>Lestvica</w:t>
      </w:r>
      <w:r>
        <w:rPr>
          <w:lang w:val="en-US" w:eastAsia="en-US"/>
        </w:rPr>
        <w:t>, Pouka 5, str. 77). Tako|e Sveti Nikodim Agiorit kazuje: “Navikni se }utati upravo tamo gde nije lo{e da govori{; samo da tvoje }utawe ne bude povod za duhovno ozle|ivawe, tebi i ostalima” (</w:t>
      </w:r>
      <w:r>
        <w:rPr>
          <w:i/>
          <w:lang w:val="en-US" w:eastAsia="en-US"/>
        </w:rPr>
        <w:t>Nevidqiva borba</w:t>
      </w:r>
      <w:r>
        <w:rPr>
          <w:lang w:val="en-US" w:eastAsia="en-US"/>
        </w:rPr>
        <w:t xml:space="preserve">, gl. 23, str. 66). Vrlo korisnu ravnote`u izme|u govorewa i razboritog }utawa </w:t>
      </w:r>
      <w:r>
        <w:rPr>
          <w:lang w:val="en-US" w:eastAsia="en-US"/>
        </w:rPr>
        <w:t>pokazuje</w:t>
      </w:r>
      <w:r>
        <w:rPr>
          <w:lang w:val="en-US" w:eastAsia="en-US"/>
        </w:rPr>
        <w:t xml:space="preserve"> nam bo`anski Otac Pimen Veliki, Egip}anin, kazuju}i: “Ko govori Boga radi, dobro ~ini; a ko }uti Boga radi, tako|e” (</w:t>
      </w:r>
      <w:r>
        <w:rPr>
          <w:i/>
          <w:lang w:val="en-US" w:eastAsia="en-US"/>
        </w:rPr>
        <w:t>Ota~nik</w:t>
      </w:r>
      <w:r>
        <w:rPr>
          <w:lang w:val="en-US" w:eastAsia="en-US"/>
        </w:rPr>
        <w:t>, Slovo P, str. 62).</w:t>
      </w:r>
    </w:p>
    <w:p>
      <w:pPr>
        <w:pStyle w:val="Bugarski"/>
        <w:spacing w:lineRule="auto" w:line="360"/>
        <w:ind w:left="0" w:firstLine="720"/>
        <w:jc w:val="both"/>
        <w:rPr/>
      </w:pPr>
      <w:r>
        <w:rPr>
          <w:lang w:val="en-US" w:eastAsia="en-US"/>
        </w:rPr>
        <w:t>Pribele`imo malo re~i i o uzdr`awu, jer i ono, ako ne bude rukovo|eno razborito{}u, done}e nam vi{e {tete nego koristi za spasewe na{e du{e. Sveti Vasilije i ini Sveti Oci kazuju: „Koliko je bakar razli~it od gvo`|a i gvo`|e od pru}a, tolika je razlika izme|u sastava tela jednoga i tela drugoga” (</w:t>
      </w:r>
      <w:r>
        <w:rPr>
          <w:i/>
          <w:lang w:val="en-US" w:eastAsia="en-US"/>
        </w:rPr>
        <w:t>Stara mona{ka pravila</w:t>
      </w:r>
      <w:r>
        <w:rPr>
          <w:lang w:val="en-US" w:eastAsia="en-US"/>
        </w:rPr>
        <w:t>, Pravilo 19 o op{te`i}u, str. 361). Onda svako mo`e pojmiti da uzdr`awe od jela, pi}a i sna ne odgovara jednako svima; nego po stawu i sili svakoga ponaosob. To pokazuje isto Sveti Vasilije Veliki, kazuju}i: „Uzdr`awe treba da se primeri svakom, shodno silama wegovoga tela” (</w:t>
      </w:r>
      <w:r>
        <w:rPr>
          <w:i/>
          <w:lang w:val="en-US" w:eastAsia="en-US"/>
        </w:rPr>
        <w:t>Isto</w:t>
      </w:r>
      <w:r>
        <w:rPr>
          <w:lang w:val="en-US" w:eastAsia="en-US"/>
        </w:rPr>
        <w:t>).  Zatim pridodaje: “Svakom monahu i verniku neka duhovnik wegov odredi meru u hrani, pi}u i snu, i samo ga duhovnik mo`e razdre{iti da jede ili da spava vi{e ili mawe” (</w:t>
      </w:r>
      <w:r>
        <w:rPr>
          <w:i/>
          <w:lang w:val="en-US" w:eastAsia="en-US"/>
        </w:rPr>
        <w:t>Isto</w:t>
      </w:r>
      <w:r>
        <w:rPr>
          <w:lang w:val="en-US" w:eastAsia="en-US"/>
        </w:rPr>
        <w:t>, str. 312).</w:t>
      </w:r>
    </w:p>
    <w:p>
      <w:pPr>
        <w:pStyle w:val="Bugarski"/>
        <w:spacing w:lineRule="auto" w:line="360"/>
        <w:ind w:left="0" w:firstLine="720"/>
        <w:jc w:val="both"/>
        <w:rPr/>
      </w:pPr>
      <w:r>
        <w:rPr>
          <w:lang w:val="en-US" w:eastAsia="en-US"/>
        </w:rPr>
        <w:t xml:space="preserve">Razboritost treba da imamo ne samo u </w:t>
      </w:r>
      <w:r>
        <w:rPr>
          <w:lang w:val="en-US" w:eastAsia="en-US"/>
        </w:rPr>
        <w:t>raz</w:t>
      </w:r>
      <w:r>
        <w:rPr>
          <w:lang w:val="en-US" w:eastAsia="en-US"/>
        </w:rPr>
        <w:t>mi{q</w:t>
      </w:r>
      <w:r>
        <w:rPr>
          <w:lang w:val="en-US" w:eastAsia="en-US"/>
        </w:rPr>
        <w:t>a</w:t>
      </w:r>
      <w:r>
        <w:rPr>
          <w:lang w:val="en-US" w:eastAsia="en-US"/>
        </w:rPr>
        <w:t>wu, govorewu, }utawu, jelu i snu, nego i u svakom telesnom trudu (metanije, bdewe, te`ina poslu{awa i drugo). Zbog toga nam bo`anski Oci savetuju da se u svemu trudimo da steknemo razboritost, kazuju}i: „Du`ni smo, dakle, da zadobijamo svom silom i svim zalagawem dar razlikovawa, koji }e nas mo}i sa~uvati nepovre|ene od prekomernoga pru`awa na obe strane. Jer o obema govore Oci da su podjednako {tetne, kako prekomerno du`ewe posta, tako i nasi}ivawe utrobe; kako prekomerno bdewe, tako i nasi}ivawe snom i, tako isto, sve {to prelazi meru. Poznavao sam pojedine koji nisu bili pora`eni stomakouga|awem, ali su bili oboreni prekomernim postom i survali su se ka istoj strasti stomakouga|awa, od slabosti koja im je do{la kao posledica po{}ewa bez mere. Se}am se da sam i s</w:t>
      </w:r>
      <w:r>
        <w:rPr>
          <w:rFonts w:eastAsia="Times New Roman" w:cs="Times New Roman" w:ascii="Times New Roman" w:hAnsi="Times New Roman"/>
          <w:lang w:val="en-US" w:eastAsia="en-US"/>
        </w:rPr>
        <w:t>â</w:t>
      </w:r>
      <w:r>
        <w:rPr>
          <w:lang w:val="en-US" w:eastAsia="en-US"/>
        </w:rPr>
        <w:t xml:space="preserve">m postradao to. Toliko sam se uzdr`avao, da sam zaboravqao na potrebu za hranom i po dva, i po tri dana, i nikako ne bih po`eleo hranu, da me nisu drugi podsticavali da jedem. I opet, po |avolovom rovarewu, san je tako pobegao od mene, da sam vrlo mnogo no}i zaredom ostajao ne spavaju}i i molio sam Boga da udeli i meni malo sna. Te`e sam sebe izlo`io opasnosti zbog prekomernoga nejedewa i bdewa, nego zbog stomakouga|awa i mnogoga sna” (Sveti Kasijan Rimqanin, </w:t>
      </w:r>
      <w:r>
        <w:rPr>
          <w:i/>
          <w:lang w:val="en-US" w:eastAsia="en-US"/>
        </w:rPr>
        <w:t>Dobrotoqubqe</w:t>
      </w:r>
      <w:r>
        <w:rPr>
          <w:lang w:val="en-US" w:eastAsia="en-US"/>
        </w:rPr>
        <w:t xml:space="preserve">, tom 1, </w:t>
      </w:r>
      <w:r>
        <w:rPr>
          <w:i/>
          <w:lang w:val="en-US" w:eastAsia="en-US"/>
        </w:rPr>
        <w:t>Mnogopolezna beseda</w:t>
      </w:r>
      <w:r>
        <w:rPr>
          <w:lang w:val="en-US" w:eastAsia="en-US"/>
        </w:rPr>
        <w:t xml:space="preserve">…, str. 140-141). Ini Svetiteq kazuje: „Kao {to telo ote`alo od mno{ta jela ~ini da um omlitavi i ote{~a, isto tako, kada je oslabelo od prevelikog uzdr`awa, ~ini da sozercateqni deo du{e bude sumoran i ne`eqan znawa. Dakle, hrana treba da bude prilago|ena stawu tela” (Sveti Dijadoh Fotikijski, </w:t>
      </w:r>
      <w:r>
        <w:rPr>
          <w:i/>
          <w:lang w:val="en-US" w:eastAsia="en-US"/>
        </w:rPr>
        <w:t>Asketsko slovo o mona{kom `ivotu, o spoznawu i o duhovnoj razboritosti</w:t>
      </w:r>
      <w:r>
        <w:rPr>
          <w:lang w:val="en-US" w:eastAsia="en-US"/>
        </w:rPr>
        <w:t>, gl. 45, str. 352). A Sveti Isak veli: „Kada bude{ primoravao nemo}no telo na ono {to je iznad wegove mo}i, nametnu}e{ pomra~ewe nad pomra~ewem u svojoj du{i, i pre }e{ nadneti pomutwu nad wom” (</w:t>
      </w:r>
      <w:r>
        <w:rPr>
          <w:i/>
          <w:lang w:val="en-US" w:eastAsia="en-US"/>
        </w:rPr>
        <w:t>Beseda 73</w:t>
      </w:r>
      <w:r>
        <w:rPr>
          <w:lang w:val="en-US" w:eastAsia="en-US"/>
        </w:rPr>
        <w:t>, str. 335).</w:t>
      </w:r>
    </w:p>
    <w:p>
      <w:pPr>
        <w:pStyle w:val="Bugarski"/>
        <w:spacing w:lineRule="auto" w:line="360" w:before="120" w:after="0"/>
        <w:ind w:left="0" w:firstLine="720"/>
        <w:jc w:val="both"/>
        <w:rPr/>
      </w:pPr>
      <w:r>
        <w:rPr>
          <w:lang w:val="en-US" w:eastAsia="en-US"/>
        </w:rPr>
        <w:t>Oci, bra}o i qubqeni verni</w:t>
      </w:r>
      <w:r>
        <w:rPr>
          <w:lang w:val="en-US" w:eastAsia="en-US"/>
        </w:rPr>
        <w:t>ci</w:t>
      </w:r>
      <w:r>
        <w:rPr>
          <w:lang w:val="en-US" w:eastAsia="en-US"/>
        </w:rPr>
        <w:t>,</w:t>
      </w:r>
    </w:p>
    <w:p>
      <w:pPr>
        <w:pStyle w:val="Bugarski"/>
        <w:spacing w:lineRule="auto" w:line="360"/>
        <w:ind w:left="0" w:firstLine="720"/>
        <w:jc w:val="both"/>
        <w:rPr/>
      </w:pPr>
      <w:r>
        <w:rPr>
          <w:lang w:val="en-US" w:eastAsia="en-US"/>
        </w:rPr>
        <w:t xml:space="preserve">Kao {to vidimo iz navedenih </w:t>
      </w:r>
      <w:r>
        <w:rPr>
          <w:lang w:val="en-US" w:eastAsia="en-US"/>
        </w:rPr>
        <w:t>svedo</w:t>
      </w:r>
      <w:r>
        <w:rPr>
          <w:lang w:val="en-US" w:eastAsia="en-US"/>
        </w:rPr>
        <w:t>~</w:t>
      </w:r>
      <w:r>
        <w:rPr>
          <w:lang w:val="en-US" w:eastAsia="en-US"/>
        </w:rPr>
        <w:t>ewa</w:t>
      </w:r>
      <w:r>
        <w:rPr>
          <w:lang w:val="en-US" w:eastAsia="en-US"/>
        </w:rPr>
        <w:t xml:space="preserve"> </w:t>
      </w:r>
      <w:r>
        <w:rPr>
          <w:i/>
          <w:lang w:val="en-US" w:eastAsia="en-US"/>
        </w:rPr>
        <w:t>Svetoga pisma</w:t>
      </w:r>
      <w:r>
        <w:rPr>
          <w:lang w:val="en-US" w:eastAsia="en-US"/>
        </w:rPr>
        <w:t xml:space="preserve"> i Svetih Otaca, veoma je potrebno, nama monasima i svim hri{}anima, da na|emo sredwi put, koji vodi ~oveka ka spasewu </w:t>
      </w:r>
      <w:r>
        <w:rPr>
          <w:lang w:val="en-US" w:eastAsia="en-US"/>
        </w:rPr>
        <w:t>svoje</w:t>
      </w:r>
      <w:r>
        <w:rPr>
          <w:lang w:val="en-US" w:eastAsia="en-US"/>
        </w:rPr>
        <w:t xml:space="preserve"> du{e. Molimo se Preblagom i Svesamilosnom Spasitequ na{em i Presvetoj Majci Wegovoj, na{oj za{titnici i posrednici pred Wim, da pomognu i nama, nemo}nima i nedostojnima, da steknemo – ma i najmawe – dar razlikovawa (razboritosti), kako ne bismo skrenuli ni desno, ni levo, u svim svojim du{evnim i telesnim delima. Zbog toga nam je u svako doba potrebno veliko starawe i pa`wa. To potvr|uje bo`anski Otac Isak Sirijski, kazuju}i: „Pri svakom koraku koji u~ini{, ispituj sebe da li ide{ ispravnim putem, ili si skrenuo na koju pogre{nu stazu” (</w:t>
      </w:r>
      <w:r>
        <w:rPr>
          <w:i/>
          <w:lang w:val="en-US" w:eastAsia="en-US"/>
        </w:rPr>
        <w:t>Beseda 12</w:t>
      </w:r>
      <w:r>
        <w:rPr>
          <w:lang w:val="en-US" w:eastAsia="en-US"/>
        </w:rPr>
        <w:t xml:space="preserve">, str. 73). Okon~avam svoju smernu besedu o razboritosti i molim vas da posredujete za mene, kako bi milost Bo`ja pomogla i meni da postavim dobar po~etak. </w:t>
      </w:r>
    </w:p>
    <w:p>
      <w:pPr>
        <w:pStyle w:val="Bugarski"/>
        <w:spacing w:lineRule="auto" w:line="360"/>
        <w:ind w:left="0" w:firstLine="720"/>
        <w:jc w:val="both"/>
        <w:rPr>
          <w:lang w:val="en-US" w:eastAsia="en-US"/>
        </w:rPr>
      </w:pPr>
      <w:r>
        <w:rPr>
          <w:lang w:val="en-US" w:eastAsia="en-US"/>
        </w:rPr>
        <w:t>Amin.</w:t>
      </w:r>
    </w:p>
    <w:p>
      <w:pPr>
        <w:pStyle w:val="Normal"/>
        <w:spacing w:lineRule="auto" w:line="360"/>
        <w:ind w:firstLine="720"/>
        <w:jc w:val="both"/>
        <w:rPr>
          <w:rFonts w:ascii="Cir Times" w:hAnsi="Cir Times" w:cs="Cir Times"/>
          <w:lang w:val="en-US" w:eastAsia="en-US"/>
        </w:rPr>
      </w:pPr>
      <w:r>
        <w:rPr>
          <w:rFonts w:cs="Cir Times" w:ascii="Cir Times" w:hAnsi="Cir Times"/>
          <w:lang w:val="en-US" w:eastAsia="en-US"/>
        </w:rPr>
      </w:r>
    </w:p>
    <w:p>
      <w:pPr>
        <w:pStyle w:val="Heading3"/>
        <w:spacing w:lineRule="auto" w:line="240"/>
        <w:rPr>
          <w:lang w:val="en-US" w:eastAsia="en-US"/>
        </w:rPr>
      </w:pPr>
      <w:r>
        <w:rPr>
          <w:lang w:val="en-US" w:eastAsia="en-US"/>
        </w:rPr>
        <w:t xml:space="preserve">27-33. </w:t>
      </w:r>
      <w:r>
        <w:rPr/>
        <w:t xml:space="preserve">BESEDA O PODVIZAVAWU </w:t>
      </w:r>
    </w:p>
    <w:p>
      <w:pPr>
        <w:pStyle w:val="Bugarski"/>
        <w:spacing w:lineRule="auto" w:line="360"/>
        <w:ind w:left="0" w:hanging="0"/>
        <w:jc w:val="center"/>
        <w:rPr/>
      </w:pPr>
      <w:r>
        <w:rPr/>
        <w:t>I DUHOVNOJ BORBI MONAH</w:t>
      </w:r>
      <w:r>
        <w:rPr>
          <w:rFonts w:eastAsia="Times New Roman" w:cs="Times New Roman" w:ascii="Times New Roman" w:hAnsi="Times New Roman"/>
        </w:rPr>
        <w:t>Â</w:t>
      </w:r>
      <w:r>
        <w:rPr/>
        <w:t xml:space="preserve"> I HRI</w:t>
      </w:r>
      <w:r>
        <w:rPr>
          <w:lang w:val="en-US"/>
        </w:rPr>
        <w:t>[]</w:t>
      </w:r>
      <w:r>
        <w:rPr/>
        <w:t>ANA</w:t>
      </w:r>
    </w:p>
    <w:p>
      <w:pPr>
        <w:pStyle w:val="Bugarski"/>
        <w:spacing w:lineRule="auto" w:line="360"/>
        <w:ind w:left="0" w:firstLine="720"/>
        <w:jc w:val="right"/>
        <w:rPr>
          <w:lang w:val="en-US"/>
        </w:rPr>
      </w:pPr>
      <w:r>
        <w:rPr>
          <w:i/>
          <w:sz w:val="20"/>
          <w:lang w:val="en-US"/>
        </w:rPr>
        <w:t>Mnogi su koji me napadaju s visine</w:t>
      </w:r>
      <w:r>
        <w:rPr>
          <w:sz w:val="20"/>
          <w:lang w:val="en-US"/>
        </w:rPr>
        <w:t xml:space="preserve"> (Ps 55, 2).</w:t>
      </w:r>
      <w:r>
        <w:rPr/>
        <w:t xml:space="preserve"> </w:t>
      </w:r>
    </w:p>
    <w:p>
      <w:pPr>
        <w:pStyle w:val="Bugarski"/>
        <w:spacing w:lineRule="auto" w:line="360"/>
        <w:ind w:left="0" w:firstLine="720"/>
        <w:jc w:val="both"/>
        <w:rPr/>
      </w:pPr>
      <w:r>
        <w:rPr/>
        <w:t>Oci, bra}o i qubqeni vernici,</w:t>
      </w:r>
    </w:p>
    <w:p>
      <w:pPr>
        <w:pStyle w:val="Bugarski"/>
        <w:spacing w:lineRule="auto" w:line="360"/>
        <w:ind w:left="0" w:firstLine="720"/>
        <w:jc w:val="both"/>
        <w:rPr/>
      </w:pPr>
      <w:r>
        <w:rPr/>
        <w:t xml:space="preserve">Znamo svi, iz </w:t>
      </w:r>
      <w:r>
        <w:rPr>
          <w:i/>
        </w:rPr>
        <w:t>Svetog</w:t>
      </w:r>
      <w:r>
        <w:rPr>
          <w:i/>
          <w:lang w:val="en-US"/>
        </w:rPr>
        <w:t>a</w:t>
      </w:r>
      <w:r>
        <w:rPr>
          <w:i/>
        </w:rPr>
        <w:t xml:space="preserve"> </w:t>
      </w:r>
      <w:r>
        <w:rPr>
          <w:i/>
          <w:lang w:val="en-US"/>
        </w:rPr>
        <w:t>p</w:t>
      </w:r>
      <w:r>
        <w:rPr>
          <w:i/>
        </w:rPr>
        <w:t>isma</w:t>
      </w:r>
      <w:r>
        <w:rPr/>
        <w:t>, da je ~ovekov `ivot na zemqi borba i isku{ewe (</w:t>
      </w:r>
      <w:r>
        <w:rPr>
          <w:lang w:val="en-US"/>
        </w:rPr>
        <w:t>Jov</w:t>
      </w:r>
      <w:r>
        <w:rPr/>
        <w:t xml:space="preserve"> 7, 1). </w:t>
      </w:r>
      <w:r>
        <w:rPr>
          <w:lang w:val="en-US"/>
        </w:rPr>
        <w:t>Zbog</w:t>
      </w:r>
      <w:r>
        <w:rPr/>
        <w:t xml:space="preserve"> </w:t>
      </w:r>
      <w:r>
        <w:rPr>
          <w:lang w:val="en-US"/>
        </w:rPr>
        <w:t>toga</w:t>
      </w:r>
      <w:r>
        <w:rPr/>
        <w:t xml:space="preserve"> </w:t>
      </w:r>
      <w:r>
        <w:rPr>
          <w:lang w:val="en-US"/>
        </w:rPr>
        <w:t>i</w:t>
      </w:r>
      <w:r>
        <w:rPr/>
        <w:t xml:space="preserve"> </w:t>
      </w:r>
      <w:r>
        <w:rPr>
          <w:lang w:val="en-US"/>
        </w:rPr>
        <w:t>Sveti</w:t>
      </w:r>
      <w:r>
        <w:rPr/>
        <w:t xml:space="preserve"> </w:t>
      </w:r>
      <w:r>
        <w:rPr>
          <w:lang w:val="en-US"/>
        </w:rPr>
        <w:t>apostol</w:t>
      </w:r>
      <w:r>
        <w:rPr/>
        <w:t xml:space="preserve"> </w:t>
      </w:r>
      <w:r>
        <w:rPr>
          <w:lang w:val="en-US"/>
        </w:rPr>
        <w:t>Pavle</w:t>
      </w:r>
      <w:r>
        <w:rPr/>
        <w:t xml:space="preserve">, </w:t>
      </w:r>
      <w:r>
        <w:rPr>
          <w:lang w:val="en-US"/>
        </w:rPr>
        <w:t>imaju</w:t>
      </w:r>
      <w:r>
        <w:rPr/>
        <w:t>}</w:t>
      </w:r>
      <w:r>
        <w:rPr>
          <w:lang w:val="en-US"/>
        </w:rPr>
        <w:t>i</w:t>
      </w:r>
      <w:r>
        <w:rPr/>
        <w:t xml:space="preserve"> </w:t>
      </w:r>
      <w:r>
        <w:rPr>
          <w:lang w:val="en-US"/>
        </w:rPr>
        <w:t>u</w:t>
      </w:r>
      <w:r>
        <w:rPr/>
        <w:t xml:space="preserve"> </w:t>
      </w:r>
      <w:r>
        <w:rPr>
          <w:lang w:val="en-US"/>
        </w:rPr>
        <w:t>vidu</w:t>
      </w:r>
      <w:r>
        <w:rPr/>
        <w:t xml:space="preserve"> </w:t>
      </w:r>
      <w:r>
        <w:rPr>
          <w:lang w:val="en-US"/>
        </w:rPr>
        <w:t>upravo</w:t>
      </w:r>
      <w:r>
        <w:rPr/>
        <w:t xml:space="preserve"> </w:t>
      </w:r>
      <w:r>
        <w:rPr>
          <w:lang w:val="en-US"/>
        </w:rPr>
        <w:t>ovu</w:t>
      </w:r>
      <w:r>
        <w:rPr/>
        <w:t xml:space="preserve"> </w:t>
      </w:r>
      <w:r>
        <w:rPr>
          <w:lang w:val="en-US"/>
        </w:rPr>
        <w:t>duhovnu</w:t>
      </w:r>
      <w:r>
        <w:rPr/>
        <w:t xml:space="preserve"> </w:t>
      </w:r>
      <w:r>
        <w:rPr>
          <w:lang w:val="en-US"/>
        </w:rPr>
        <w:t>borbu</w:t>
      </w:r>
      <w:r>
        <w:rPr/>
        <w:t xml:space="preserve">, </w:t>
      </w:r>
      <w:r>
        <w:rPr>
          <w:lang w:val="en-US"/>
        </w:rPr>
        <w:t>podsti</w:t>
      </w:r>
      <w:r>
        <w:rPr/>
        <w:t>~</w:t>
      </w:r>
      <w:r>
        <w:rPr>
          <w:lang w:val="en-US"/>
        </w:rPr>
        <w:t>e</w:t>
      </w:r>
      <w:r>
        <w:rPr/>
        <w:t xml:space="preserve"> </w:t>
      </w:r>
      <w:r>
        <w:rPr>
          <w:lang w:val="en-US"/>
        </w:rPr>
        <w:t>svoga</w:t>
      </w:r>
      <w:r>
        <w:rPr/>
        <w:t xml:space="preserve"> </w:t>
      </w:r>
      <w:r>
        <w:rPr>
          <w:lang w:val="en-US"/>
        </w:rPr>
        <w:t>u</w:t>
      </w:r>
      <w:r>
        <w:rPr/>
        <w:t>~</w:t>
      </w:r>
      <w:r>
        <w:rPr>
          <w:lang w:val="en-US"/>
        </w:rPr>
        <w:t>enika</w:t>
      </w:r>
      <w:r>
        <w:rPr/>
        <w:t xml:space="preserve"> </w:t>
      </w:r>
      <w:r>
        <w:rPr>
          <w:lang w:val="en-US"/>
        </w:rPr>
        <w:t>Timoteja</w:t>
      </w:r>
      <w:r>
        <w:rPr/>
        <w:t xml:space="preserve"> </w:t>
      </w:r>
      <w:r>
        <w:rPr>
          <w:lang w:val="en-US"/>
        </w:rPr>
        <w:t>na</w:t>
      </w:r>
      <w:r>
        <w:rPr/>
        <w:t xml:space="preserve"> </w:t>
      </w:r>
      <w:r>
        <w:rPr>
          <w:lang w:val="en-US"/>
        </w:rPr>
        <w:t>ovaj</w:t>
      </w:r>
      <w:r>
        <w:rPr/>
        <w:t xml:space="preserve"> </w:t>
      </w:r>
      <w:r>
        <w:rPr>
          <w:lang w:val="en-US"/>
        </w:rPr>
        <w:t>podvig</w:t>
      </w:r>
      <w:r>
        <w:rPr/>
        <w:t xml:space="preserve"> </w:t>
      </w:r>
      <w:r>
        <w:rPr>
          <w:lang w:val="en-US"/>
        </w:rPr>
        <w:t>i</w:t>
      </w:r>
      <w:r>
        <w:rPr/>
        <w:t xml:space="preserve"> </w:t>
      </w:r>
      <w:r>
        <w:rPr>
          <w:lang w:val="en-US"/>
        </w:rPr>
        <w:t>borbu</w:t>
      </w:r>
      <w:r>
        <w:rPr/>
        <w:t xml:space="preserve">, </w:t>
      </w:r>
      <w:r>
        <w:rPr>
          <w:lang w:val="en-US"/>
        </w:rPr>
        <w:t>kazuju</w:t>
      </w:r>
      <w:r>
        <w:rPr/>
        <w:t>}</w:t>
      </w:r>
      <w:r>
        <w:rPr>
          <w:lang w:val="en-US"/>
        </w:rPr>
        <w:t>i</w:t>
      </w:r>
      <w:r>
        <w:rPr/>
        <w:t xml:space="preserve"> </w:t>
      </w:r>
      <w:r>
        <w:rPr>
          <w:lang w:val="en-US"/>
        </w:rPr>
        <w:t>mu</w:t>
      </w:r>
      <w:r>
        <w:rPr/>
        <w:t xml:space="preserve">: </w:t>
      </w:r>
      <w:r>
        <w:rPr>
          <w:i/>
          <w:lang w:val="en-US"/>
        </w:rPr>
        <w:t>Bori</w:t>
      </w:r>
      <w:r>
        <w:rPr>
          <w:i/>
        </w:rPr>
        <w:t xml:space="preserve"> </w:t>
      </w:r>
      <w:r>
        <w:rPr>
          <w:i/>
          <w:lang w:val="en-US"/>
        </w:rPr>
        <w:t>se</w:t>
      </w:r>
      <w:r>
        <w:rPr>
          <w:i/>
        </w:rPr>
        <w:t xml:space="preserve"> </w:t>
      </w:r>
      <w:r>
        <w:rPr>
          <w:i/>
          <w:lang w:val="en-US"/>
        </w:rPr>
        <w:t>dobrim</w:t>
      </w:r>
      <w:r>
        <w:rPr>
          <w:i/>
        </w:rPr>
        <w:t xml:space="preserve"> </w:t>
      </w:r>
      <w:r>
        <w:rPr>
          <w:i/>
          <w:lang w:val="en-US"/>
        </w:rPr>
        <w:t>podvigom</w:t>
      </w:r>
      <w:r>
        <w:rPr>
          <w:i/>
        </w:rPr>
        <w:t xml:space="preserve"> </w:t>
      </w:r>
      <w:r>
        <w:rPr>
          <w:i/>
          <w:lang w:val="en-US"/>
        </w:rPr>
        <w:t>vere</w:t>
      </w:r>
      <w:r>
        <w:rPr>
          <w:i/>
        </w:rPr>
        <w:t xml:space="preserve">, </w:t>
      </w:r>
      <w:r>
        <w:rPr>
          <w:i/>
          <w:lang w:val="en-US"/>
        </w:rPr>
        <w:t>hvataj</w:t>
      </w:r>
      <w:r>
        <w:rPr>
          <w:i/>
        </w:rPr>
        <w:t xml:space="preserve"> </w:t>
      </w:r>
      <w:r>
        <w:rPr>
          <w:i/>
          <w:lang w:val="en-US"/>
        </w:rPr>
        <w:t>se</w:t>
      </w:r>
      <w:r>
        <w:rPr>
          <w:i/>
        </w:rPr>
        <w:t xml:space="preserve"> </w:t>
      </w:r>
      <w:r>
        <w:rPr>
          <w:i/>
          <w:lang w:val="en-US"/>
        </w:rPr>
        <w:t>za</w:t>
      </w:r>
      <w:r>
        <w:rPr>
          <w:i/>
        </w:rPr>
        <w:t xml:space="preserve"> `</w:t>
      </w:r>
      <w:r>
        <w:rPr>
          <w:i/>
          <w:lang w:val="en-US"/>
        </w:rPr>
        <w:t>ivot</w:t>
      </w:r>
      <w:r>
        <w:rPr>
          <w:i/>
        </w:rPr>
        <w:t xml:space="preserve"> </w:t>
      </w:r>
      <w:r>
        <w:rPr>
          <w:i/>
          <w:lang w:val="en-US"/>
        </w:rPr>
        <w:t>ve</w:t>
      </w:r>
      <w:r>
        <w:rPr>
          <w:i/>
        </w:rPr>
        <w:t>~</w:t>
      </w:r>
      <w:r>
        <w:rPr>
          <w:i/>
          <w:lang w:val="en-US"/>
        </w:rPr>
        <w:t>ni</w:t>
      </w:r>
      <w:r>
        <w:rPr>
          <w:i/>
        </w:rPr>
        <w:t xml:space="preserve"> </w:t>
      </w:r>
      <w:r>
        <w:rPr>
          <w:i/>
          <w:lang w:val="en-US"/>
        </w:rPr>
        <w:t>u</w:t>
      </w:r>
      <w:r>
        <w:rPr>
          <w:i/>
        </w:rPr>
        <w:t xml:space="preserve"> </w:t>
      </w:r>
      <w:r>
        <w:rPr>
          <w:i/>
          <w:lang w:val="en-US"/>
        </w:rPr>
        <w:t>koji</w:t>
      </w:r>
      <w:r>
        <w:rPr>
          <w:i/>
        </w:rPr>
        <w:t xml:space="preserve"> </w:t>
      </w:r>
      <w:r>
        <w:rPr>
          <w:i/>
          <w:lang w:val="en-US"/>
        </w:rPr>
        <w:t>si</w:t>
      </w:r>
      <w:r>
        <w:rPr>
          <w:i/>
        </w:rPr>
        <w:t xml:space="preserve"> </w:t>
      </w:r>
      <w:r>
        <w:rPr>
          <w:i/>
          <w:lang w:val="en-US"/>
        </w:rPr>
        <w:t>i</w:t>
      </w:r>
      <w:r>
        <w:rPr>
          <w:i/>
        </w:rPr>
        <w:t xml:space="preserve"> </w:t>
      </w:r>
      <w:r>
        <w:rPr>
          <w:i/>
          <w:lang w:val="en-US"/>
        </w:rPr>
        <w:t>pozvan</w:t>
      </w:r>
      <w:r>
        <w:rPr/>
        <w:t xml:space="preserve">… (1. </w:t>
      </w:r>
      <w:r>
        <w:rPr>
          <w:lang w:val="en-US"/>
        </w:rPr>
        <w:t>Tim</w:t>
      </w:r>
      <w:r>
        <w:rPr/>
        <w:t xml:space="preserve"> 6, 12), </w:t>
      </w:r>
      <w:r>
        <w:rPr>
          <w:lang w:val="en-US"/>
        </w:rPr>
        <w:t>a</w:t>
      </w:r>
      <w:r>
        <w:rPr/>
        <w:t xml:space="preserve"> </w:t>
      </w:r>
      <w:r>
        <w:rPr>
          <w:lang w:val="en-US"/>
        </w:rPr>
        <w:t>na</w:t>
      </w:r>
      <w:r>
        <w:rPr/>
        <w:t xml:space="preserve"> </w:t>
      </w:r>
      <w:r>
        <w:rPr>
          <w:lang w:val="en-US"/>
        </w:rPr>
        <w:t>inom</w:t>
      </w:r>
      <w:r>
        <w:rPr/>
        <w:t xml:space="preserve"> </w:t>
      </w:r>
      <w:r>
        <w:rPr>
          <w:lang w:val="en-US"/>
        </w:rPr>
        <w:t>mestu</w:t>
      </w:r>
      <w:r>
        <w:rPr/>
        <w:t xml:space="preserve">, </w:t>
      </w:r>
      <w:r>
        <w:rPr>
          <w:lang w:val="en-US"/>
        </w:rPr>
        <w:t>oru</w:t>
      </w:r>
      <w:r>
        <w:rPr/>
        <w:t>`</w:t>
      </w:r>
      <w:r>
        <w:rPr>
          <w:lang w:val="en-US"/>
        </w:rPr>
        <w:t>aju</w:t>
      </w:r>
      <w:r>
        <w:rPr/>
        <w:t>}</w:t>
      </w:r>
      <w:r>
        <w:rPr>
          <w:lang w:val="en-US"/>
        </w:rPr>
        <w:t>i</w:t>
      </w:r>
      <w:r>
        <w:rPr/>
        <w:t xml:space="preserve"> </w:t>
      </w:r>
      <w:r>
        <w:rPr>
          <w:lang w:val="en-US"/>
        </w:rPr>
        <w:t>ga</w:t>
      </w:r>
      <w:r>
        <w:rPr/>
        <w:t xml:space="preserve"> </w:t>
      </w:r>
      <w:r>
        <w:rPr>
          <w:lang w:val="en-US"/>
        </w:rPr>
        <w:t>za</w:t>
      </w:r>
      <w:r>
        <w:rPr/>
        <w:t xml:space="preserve"> </w:t>
      </w:r>
      <w:r>
        <w:rPr>
          <w:lang w:val="en-US"/>
        </w:rPr>
        <w:t>duhovnu</w:t>
      </w:r>
      <w:r>
        <w:rPr/>
        <w:t xml:space="preserve"> </w:t>
      </w:r>
      <w:r>
        <w:rPr>
          <w:lang w:val="en-US"/>
        </w:rPr>
        <w:t>borbu</w:t>
      </w:r>
      <w:r>
        <w:rPr/>
        <w:t xml:space="preserve">, </w:t>
      </w:r>
      <w:r>
        <w:rPr>
          <w:lang w:val="en-US"/>
        </w:rPr>
        <w:t>govori</w:t>
      </w:r>
      <w:r>
        <w:rPr/>
        <w:t xml:space="preserve"> </w:t>
      </w:r>
      <w:r>
        <w:rPr>
          <w:lang w:val="en-US"/>
        </w:rPr>
        <w:t>mu</w:t>
      </w:r>
      <w:r>
        <w:rPr/>
        <w:t xml:space="preserve">: </w:t>
      </w:r>
      <w:r>
        <w:rPr>
          <w:i/>
          <w:lang w:val="en-US"/>
        </w:rPr>
        <w:t>Ti</w:t>
      </w:r>
      <w:r>
        <w:rPr>
          <w:i/>
        </w:rPr>
        <w:t xml:space="preserve"> </w:t>
      </w:r>
      <w:r>
        <w:rPr>
          <w:i/>
          <w:lang w:val="en-US"/>
        </w:rPr>
        <w:t>se</w:t>
      </w:r>
      <w:r>
        <w:rPr>
          <w:i/>
        </w:rPr>
        <w:t xml:space="preserve">, </w:t>
      </w:r>
      <w:r>
        <w:rPr>
          <w:i/>
          <w:lang w:val="en-US"/>
        </w:rPr>
        <w:t>dakle</w:t>
      </w:r>
      <w:r>
        <w:rPr>
          <w:i/>
        </w:rPr>
        <w:t xml:space="preserve">, </w:t>
      </w:r>
      <w:r>
        <w:rPr>
          <w:i/>
          <w:lang w:val="en-US"/>
        </w:rPr>
        <w:t>zlopati</w:t>
      </w:r>
      <w:r>
        <w:rPr>
          <w:i/>
        </w:rPr>
        <w:t xml:space="preserve"> </w:t>
      </w:r>
      <w:r>
        <w:rPr>
          <w:i/>
          <w:lang w:val="en-US"/>
        </w:rPr>
        <w:t>kao</w:t>
      </w:r>
      <w:r>
        <w:rPr>
          <w:i/>
        </w:rPr>
        <w:t xml:space="preserve"> </w:t>
      </w:r>
      <w:r>
        <w:rPr>
          <w:i/>
          <w:lang w:val="en-US"/>
        </w:rPr>
        <w:t>dobar</w:t>
      </w:r>
      <w:r>
        <w:rPr>
          <w:i/>
        </w:rPr>
        <w:t xml:space="preserve"> </w:t>
      </w:r>
      <w:r>
        <w:rPr>
          <w:i/>
          <w:lang w:val="en-US"/>
        </w:rPr>
        <w:t>vojnik</w:t>
      </w:r>
      <w:r>
        <w:rPr>
          <w:i/>
        </w:rPr>
        <w:t xml:space="preserve"> </w:t>
      </w:r>
      <w:r>
        <w:rPr>
          <w:i/>
          <w:lang w:val="en-US"/>
        </w:rPr>
        <w:t>Isusa</w:t>
      </w:r>
      <w:r>
        <w:rPr>
          <w:i/>
        </w:rPr>
        <w:t xml:space="preserve"> </w:t>
      </w:r>
      <w:r>
        <w:rPr>
          <w:i/>
          <w:lang w:val="en-US"/>
        </w:rPr>
        <w:t>Hrista</w:t>
      </w:r>
      <w:r>
        <w:rPr>
          <w:i/>
        </w:rPr>
        <w:t xml:space="preserve">. </w:t>
      </w:r>
      <w:r>
        <w:rPr>
          <w:i/>
          <w:lang w:val="en-US"/>
        </w:rPr>
        <w:t>Nijedan se vojnik ne upli}e u poslove obi~nog `ivota, da bi ugodio vojvodi</w:t>
      </w:r>
      <w:r>
        <w:rPr>
          <w:lang w:val="en-US"/>
        </w:rPr>
        <w:t xml:space="preserve"> (2. Tim 2, 3-4). Zatim, pokazuju}i mu da nisu svaka borba i podvig dobri, nego samo oni koji se tvore po zakonu Bo`jem, kazuje mu: </w:t>
      </w:r>
      <w:r>
        <w:rPr>
          <w:i/>
          <w:lang w:val="en-US"/>
        </w:rPr>
        <w:t>Ako se ko i bori, ne dobija venac ako se ne bori po pravilu</w:t>
      </w:r>
      <w:r>
        <w:rPr>
          <w:lang w:val="en-US"/>
        </w:rPr>
        <w:t xml:space="preserve"> (2. Tim 2, 5).</w:t>
      </w:r>
    </w:p>
    <w:p>
      <w:pPr>
        <w:pStyle w:val="Bugarski"/>
        <w:spacing w:lineRule="auto" w:line="360"/>
        <w:ind w:left="0" w:firstLine="720"/>
        <w:jc w:val="both"/>
        <w:rPr/>
      </w:pPr>
      <w:r>
        <w:rPr>
          <w:lang w:val="en-US"/>
        </w:rPr>
        <w:t xml:space="preserve">Tako|e, Sveti Apostol Pavle nam pokazuje i protiv koga vodimo svoju borbu, govore}i: </w:t>
      </w:r>
      <w:r>
        <w:rPr>
          <w:i/>
          <w:lang w:val="en-US"/>
        </w:rPr>
        <w:t>Ne ratujemo protiv krvi i tijela, nego protiv poglavarstva, i vlasti, i gospodara tame ovoga svijeta, protiv duhova zlobe u podnebesju</w:t>
      </w:r>
      <w:r>
        <w:rPr>
          <w:lang w:val="en-US"/>
        </w:rPr>
        <w:t xml:space="preserve"> (Ef 6, 12). Ali neporazivi vojnik Hrista Isusa, bo`anski apostol Pavle, ne samo da nam pokazuje kako da se borimo i protiv koga, nego nam, ujedno pokazuje i koja su duhovna oru`ja kojima treba da se naoru`a svaki duhovni borac koji se bori za svoju du{u, i podsti~e nas da uzmemo na sebe ta oru`ja, ovako: </w:t>
      </w:r>
      <w:r>
        <w:rPr>
          <w:i/>
          <w:lang w:val="en-US"/>
        </w:rPr>
        <w:t>Zato uzmite sve oru`je Bo`je, da biste se mogli odupreti u zli dan, i odolev{i svemu odr`ati se</w:t>
      </w:r>
      <w:r>
        <w:rPr>
          <w:lang w:val="en-US"/>
        </w:rPr>
        <w:t xml:space="preserve"> (Ef 6, 13). Zatim iznosi i na~in kako treba da nosimo ovo oru`je: </w:t>
      </w:r>
      <w:r>
        <w:rPr>
          <w:i/>
          <w:lang w:val="en-US"/>
        </w:rPr>
        <w:t>Opasav{i bedra svoja istinom i obukav{i se u oklop pravde</w:t>
      </w:r>
      <w:r>
        <w:rPr>
          <w:lang w:val="en-US"/>
        </w:rPr>
        <w:t xml:space="preserve"> (Ef 6, 14). Bo`anski Otac Jefrem Sirijski nam savetuje da duhovnom oru`ju istine i pravde pridodamo oru`je qubavi kazuju}i nam: „Umesto pojasa, opasujmo se savr{enom qubavqu prema Bogu i prema bli`wem, jer nam qubav poma`e da se ne spotaknemo. Po{to </w:t>
      </w:r>
      <w:r>
        <w:rPr>
          <w:i/>
          <w:lang w:val="en-US"/>
        </w:rPr>
        <w:t>qubav dugo trpi, blagotvorna je, qubav ne zavidi, qubav se ne nadima, ne gordi se, ne ~ini {to ne pristoji, ne tra`i svoje, ne razdra`uje se, ne misli o zlu, ne raduje se nepravdi, a raduje se istini. Sve snosi, sve veruje, svemu se nada, sve trpi. Qubav nikad ne prestaje</w:t>
      </w:r>
      <w:r>
        <w:rPr>
          <w:lang w:val="en-US"/>
        </w:rPr>
        <w:t xml:space="preserve"> (1. Kor 13, 4-8)” (</w:t>
      </w:r>
      <w:r>
        <w:rPr>
          <w:i/>
          <w:lang w:val="en-US"/>
        </w:rPr>
        <w:t>Beseda monasima o potpunom naoru`avawu</w:t>
      </w:r>
      <w:r>
        <w:rPr>
          <w:lang w:val="en-US"/>
        </w:rPr>
        <w:t>, tom 3, str 267).</w:t>
      </w:r>
    </w:p>
    <w:p>
      <w:pPr>
        <w:pStyle w:val="Bugarski"/>
        <w:spacing w:lineRule="auto" w:line="360" w:before="120" w:after="0"/>
        <w:ind w:left="0" w:firstLine="720"/>
        <w:jc w:val="both"/>
        <w:rPr>
          <w:lang w:val="en-US"/>
        </w:rPr>
      </w:pPr>
      <w:r>
        <w:rPr>
          <w:lang w:val="en-US"/>
        </w:rPr>
        <w:t>Qubqeni verni,</w:t>
      </w:r>
    </w:p>
    <w:p>
      <w:pPr>
        <w:pStyle w:val="Bugarski"/>
        <w:spacing w:lineRule="auto" w:line="360"/>
        <w:ind w:left="0" w:firstLine="720"/>
        <w:jc w:val="both"/>
        <w:rPr/>
      </w:pPr>
      <w:r>
        <w:rPr>
          <w:lang w:val="en-US"/>
        </w:rPr>
        <w:t xml:space="preserve">Ino duhovno oru`je i du`nost ratnika Hristovog jeste da se obuje </w:t>
      </w:r>
      <w:r>
        <w:rPr>
          <w:i/>
          <w:lang w:val="en-US"/>
        </w:rPr>
        <w:t>u pripravnost za Jevan|eqe mira</w:t>
      </w:r>
      <w:r>
        <w:rPr>
          <w:lang w:val="en-US"/>
        </w:rPr>
        <w:t xml:space="preserve"> (Ef 6, 15). Bo`anski Otac Jefrem Sirijski, pokazuju}i da ta duhovna obu}a jeste smirewe, veli: “Umesto obu}e steci, o monahu, smirenoumqe, jer kao {to obu}u svi gaze, isto tako i ko ima smirenoumqe trudi se da ga svi gaze… Jer i bla`eni David, to stekav{i, kazuje: </w:t>
      </w:r>
      <w:r>
        <w:rPr>
          <w:i/>
          <w:lang w:val="en-US"/>
        </w:rPr>
        <w:t>Ja sam crv a ne ~ovek</w:t>
      </w:r>
      <w:r>
        <w:rPr>
          <w:lang w:val="en-US"/>
        </w:rPr>
        <w:t xml:space="preserve"> (Ps 21, 7). Jer se i Bog pribli`uje smirenome, kao {to kazuje </w:t>
      </w:r>
      <w:r>
        <w:rPr>
          <w:i/>
          <w:lang w:val="en-US"/>
        </w:rPr>
        <w:t>Sveto pismo</w:t>
      </w:r>
      <w:r>
        <w:rPr>
          <w:lang w:val="en-US"/>
        </w:rPr>
        <w:t xml:space="preserve">: </w:t>
      </w:r>
      <w:r>
        <w:rPr>
          <w:i/>
          <w:lang w:val="en-US"/>
        </w:rPr>
        <w:t>Koji na visinama `ivi i na smirene pogleda</w:t>
      </w:r>
      <w:r>
        <w:rPr>
          <w:lang w:val="en-US"/>
        </w:rPr>
        <w:t xml:space="preserve"> (Ps 112, 5-6)” (</w:t>
      </w:r>
      <w:r>
        <w:rPr>
          <w:i/>
          <w:lang w:val="en-US"/>
        </w:rPr>
        <w:t>Isto</w:t>
      </w:r>
      <w:r>
        <w:rPr>
          <w:lang w:val="en-US"/>
        </w:rPr>
        <w:t xml:space="preserve">, str. 286). Kroz Proroka Isaiju Bog kazuje: </w:t>
      </w:r>
      <w:r>
        <w:rPr>
          <w:i/>
          <w:lang w:val="en-US"/>
        </w:rPr>
        <w:t>Na koga }u pogledati?Na nevoqnoga i na onoga ko je skru{ena duha i ko drh}e od moje re~i</w:t>
      </w:r>
      <w:r>
        <w:rPr>
          <w:lang w:val="en-US"/>
        </w:rPr>
        <w:t xml:space="preserve"> (Isaija 66, 2). Tako|e Spasiteq, u prvom bla`enstvu, naziva bla`enima smirene, govore}i: </w:t>
      </w:r>
      <w:r>
        <w:rPr>
          <w:i/>
          <w:lang w:val="en-US"/>
        </w:rPr>
        <w:t>Bla`eni siroma{ni duhom, jer je wihovo Carstvo nebesko</w:t>
      </w:r>
      <w:r>
        <w:rPr>
          <w:lang w:val="en-US"/>
        </w:rPr>
        <w:t xml:space="preserve"> (Mt 5, 3). A siroma{ni duhom su smireni, koji se uvek ose}aju siroma{nima u pogledu svakog dobrog dela, ~ak ako bi imali sve {to je dobro.</w:t>
      </w:r>
    </w:p>
    <w:p>
      <w:pPr>
        <w:pStyle w:val="Bugarski"/>
        <w:spacing w:lineRule="auto" w:line="360"/>
        <w:ind w:left="0" w:firstLine="720"/>
        <w:jc w:val="both"/>
        <w:rPr/>
      </w:pPr>
      <w:r>
        <w:rPr>
          <w:lang w:val="en-US"/>
        </w:rPr>
        <w:t xml:space="preserve">Ino duhovno oru`je, veoma neophodno duhovnom ratniku, jeste {tit vere, za koji nas Sveti Apostol Pavle podsti~e da ga uzmemo, govore}i: </w:t>
      </w:r>
      <w:r>
        <w:rPr>
          <w:i/>
          <w:lang w:val="en-US"/>
        </w:rPr>
        <w:t>Iznad svega uzmite {tit vere, o koji }ete mo}i pogasiti sve ogwene strele ne~astivoga</w:t>
      </w:r>
      <w:r>
        <w:rPr>
          <w:lang w:val="en-US"/>
        </w:rPr>
        <w:t xml:space="preserve"> (Ef 6, 16; 1. Sol 5, 8). [tit ili branik bili su pancir ili oklop, kojim su se u stara vremena telesni vojnici odevali od glave do pete za vreme borbi. A {tit i oklop kojima treba da se odenu duhovni vojnici jeste vera. Da bi nam vera bila istinski duhovni oklop, ona treba da bude nerazdvojna od qubavi (Ef 6, 22; 1. Sol 5, 8; 1. Tim 1, 14; 2. Tim 1, 13; 1. Jn 3, 25; 5, 1); da bude ne samo spoznateqna, nego i delateqna, to jest da se dela kroz qubav (Gal 5, 6; 1. Sol 1, 3; 1. Tim 1, 5; Tit 3, 15); da bude iz srca (Dap 8, 37; Rim 10, 9-10); da se poka`e kroz dela (Jak 2, 21-25), jer </w:t>
      </w:r>
      <w:r>
        <w:rPr>
          <w:i/>
          <w:lang w:val="en-US"/>
        </w:rPr>
        <w:t>je i vjera bez djela mrtva</w:t>
      </w:r>
      <w:r>
        <w:rPr>
          <w:lang w:val="en-US"/>
        </w:rPr>
        <w:t xml:space="preserve"> (Jak 2, 26) i ne mo`e nikoga spasti (Jak 2, 1 4). Vera bez dela je podobna veri |avol</w:t>
      </w:r>
      <w:r>
        <w:rPr>
          <w:rFonts w:eastAsia="Times New Roman" w:cs="Times New Roman" w:ascii="Times New Roman" w:hAnsi="Times New Roman"/>
          <w:lang w:val="en-US"/>
        </w:rPr>
        <w:t>â</w:t>
      </w:r>
      <w:r>
        <w:rPr>
          <w:lang w:val="en-US"/>
        </w:rPr>
        <w:t xml:space="preserve">, koji veruju u Boga i drhte od Wega, ali ne}e da ~ine dobra dela (Jak 2, 19; Mt 8, 29; Mk 1, 24). Vera treba da bude nelicemerna i iskrena (1. Tim 1, 5; 2. Tim 1, 5; Mt 15, 8; Mk 7, 6). Najzad, vera treba da bude vrela a ne hladna ili samo mlaka (Otk 3, 16; Danilo 5, 27). Bo`anski Otac Jefrem Sirijski kazuje o vreloj veri da je duhovni oklop, govore}i: „Umesto oklopa uzmi na sebe veru u nerazdeqnu Trojicu, veru kao zrno goru{i~ino. Jer je zrno gori{i~ino sasvim okruglo i nema pukotinu ili koji ugao, nego je sasvim okruglo kao kada bi vrilo. Nakon {to je ovu (veru) zadobio, Petar, vrhovni me|u apostolima, i Hrista je ispovedio da je Sin Boga `ivoga, i kqu~eve Carstva nebeskog od Wega je primio (Mt 16, 16-19)”. Zatim pridodaje: „Wu steci, brate moj, i postani celovit i potpun u veri, ispuwavaju}i zapovesti Spasiteqa na{eg, da bi i ti ~uo od Wega: </w:t>
      </w:r>
      <w:r>
        <w:rPr>
          <w:i/>
          <w:lang w:val="en-US"/>
        </w:rPr>
        <w:t>Dobro, slugo dobri i verni, u|i u radost Gospodara svojega</w:t>
      </w:r>
      <w:r>
        <w:rPr>
          <w:lang w:val="en-US"/>
        </w:rPr>
        <w:t xml:space="preserve"> (Mt 25, 23). Nazvao ga je dobrim zbog wegovih dobrih dela, i vernim zbog wegove vrele i delatne vere” (</w:t>
      </w:r>
      <w:r>
        <w:rPr>
          <w:i/>
          <w:lang w:val="en-US"/>
        </w:rPr>
        <w:t>Predgovor</w:t>
      </w:r>
      <w:r>
        <w:rPr>
          <w:lang w:val="en-US"/>
        </w:rPr>
        <w:t>…, str. 267)</w:t>
      </w:r>
    </w:p>
    <w:p>
      <w:pPr>
        <w:pStyle w:val="Bugarski"/>
        <w:spacing w:lineRule="auto" w:line="360"/>
        <w:ind w:left="0" w:firstLine="720"/>
        <w:jc w:val="both"/>
        <w:rPr/>
      </w:pPr>
      <w:r>
        <w:rPr>
          <w:lang w:val="en-US"/>
        </w:rPr>
        <w:t xml:space="preserve">Duhovni vojnik Hristov treba, tako|e, da uzme </w:t>
      </w:r>
      <w:r>
        <w:rPr>
          <w:i/>
          <w:lang w:val="en-US"/>
        </w:rPr>
        <w:t>kacigu spasewa i ma~ Duha</w:t>
      </w:r>
      <w:r>
        <w:rPr>
          <w:lang w:val="en-US"/>
        </w:rPr>
        <w:t xml:space="preserve"> koji je re~ Bo`ja (Ef 6, 17). Bo`anski Otac Jefrem Sirijski tuma~i da je kaciga nada ve~nih dobara, govore}i: „Umesto kacige, stecite nadu budu}ih dobara, </w:t>
      </w:r>
      <w:r>
        <w:rPr>
          <w:i/>
          <w:lang w:val="en-US"/>
        </w:rPr>
        <w:t>koje oko ne vide, i uho ne ~u, i u srce ~ovjeku ne do|e</w:t>
      </w:r>
      <w:r>
        <w:rPr>
          <w:lang w:val="en-US"/>
        </w:rPr>
        <w:t xml:space="preserve"> (1. Kor 2, 9). Jer }e ti ova nada dati veliku utehu u stradawu i nevoqama” (</w:t>
      </w:r>
      <w:r>
        <w:rPr>
          <w:i/>
          <w:lang w:val="en-US"/>
        </w:rPr>
        <w:t>Isto</w:t>
      </w:r>
      <w:r>
        <w:rPr>
          <w:lang w:val="en-US"/>
        </w:rPr>
        <w:t>). „A umesto {tita – kazuje u nastavku Sveti Jefrem – vojnik Hristov treba da se ogradi Svetim Krstom, zape~ativ{i wime sve svoje udove i srce. I ne samo srce svoje da zape~ati, nego i misli, trude}i se da svoje ula`ewe i izla`ewe i sve kroz {ta bude pro{ao zape~ati, kazuju}i: „U ime Oca i Sina i Svetoga Duha”. Jer je veoma silno ovo oru`je, i niko od onih koji ga nose s verom ne}e biti ni~im ozle|en. Jer ako onome koji nosi znamewe zemaqskog cara niko ne mo`e da naudi, tim pre mi, koji budemo nosili znamewe Nebeskoga cara, nikoga se ne}emo bojati. Dakle, monah i svaki hri{}anin neka uvek koristi ovo oru`je, jer stoji nasuprot strela nevidqivih neprijateqa (</w:t>
      </w:r>
      <w:r>
        <w:rPr>
          <w:i/>
          <w:lang w:val="en-US"/>
        </w:rPr>
        <w:t>Isto,</w:t>
      </w:r>
      <w:r>
        <w:rPr>
          <w:lang w:val="en-US"/>
        </w:rPr>
        <w:t xml:space="preserve"> str. 269).</w:t>
      </w:r>
    </w:p>
    <w:p>
      <w:pPr>
        <w:pStyle w:val="Bugarski"/>
        <w:spacing w:lineRule="auto" w:line="360"/>
        <w:ind w:left="0" w:firstLine="720"/>
        <w:jc w:val="both"/>
        <w:rPr/>
      </w:pPr>
      <w:r>
        <w:rPr>
          <w:lang w:val="en-US"/>
        </w:rPr>
        <w:t xml:space="preserve">Umesto luka, Hristovi vojnici treba ~esto da ispru`aju ruke na molitvu, kao {to je napisano: </w:t>
      </w:r>
      <w:r>
        <w:rPr>
          <w:i/>
          <w:lang w:val="en-US"/>
        </w:rPr>
        <w:t>Mi{ice moje u~ini da luk medeni zapiwu</w:t>
      </w:r>
      <w:r>
        <w:rPr>
          <w:lang w:val="en-US"/>
        </w:rPr>
        <w:t xml:space="preserve"> (Ps 17, 37), jer molitva koja se tvori u spoznawu i iz srca jeste luk od medi, kao {to je i strela ba~ena pravo u ciq od onoga koji je zapeo svoj luk. A ako u vreme molitve budemo ostavili svoje misli da se raspliwuju, bi}emo podobni slepom i neiskusnom strelcu, koji ako i bude zapeo svoj luk, beskorisno }e tro{iti strele, u vetar – zbog svoga slabog vida i svoje neiskusnosti – i ne}e mo}i pogoditi svoga neprijateqa ili zver koja `eli da ga napadne. Dakle, kako monah, tako i hri{}anin, du`ni su da poznaju i ovu majstoriju satane, koji, u vreme molitve, nastoji da im ustremi misli u beskrajnost i na ta{tine sada{wega veka, kako ih ne bi ostavio da se mole Bogu.</w:t>
      </w:r>
    </w:p>
    <w:p>
      <w:pPr>
        <w:pStyle w:val="Bugarski"/>
        <w:spacing w:lineRule="auto" w:line="360"/>
        <w:ind w:left="0" w:firstLine="720"/>
        <w:jc w:val="both"/>
        <w:rPr/>
      </w:pPr>
      <w:r>
        <w:rPr>
          <w:lang w:val="en-US"/>
        </w:rPr>
        <w:t xml:space="preserve">Umesto ma~a, kako monah tako i hri{}anin koji se bori za svoje spasewe, treba da ima strah Bo`ji, koji saseca zlu pohotu kao ma~ sa dva se~iva. Dakle, doli~i nam da se setimo stra{noga dana Suda, kada </w:t>
      </w:r>
      <w:r>
        <w:rPr>
          <w:i/>
          <w:lang w:val="en-US"/>
        </w:rPr>
        <w:t>}e nebesa s hukom pro}i, a stihije }e se u`arene raspasti i zemqa i dela {to su na woj izgore}e</w:t>
      </w:r>
      <w:r>
        <w:rPr>
          <w:lang w:val="en-US"/>
        </w:rPr>
        <w:t xml:space="preserve"> (2. Pt 3, 10); kada }e se </w:t>
      </w:r>
      <w:r>
        <w:rPr>
          <w:i/>
          <w:lang w:val="en-US"/>
        </w:rPr>
        <w:t>sunce pomra~iti, i mesec svoju svetlost izgubiti, i zvezde s neba pasti</w:t>
      </w:r>
      <w:r>
        <w:rPr>
          <w:lang w:val="en-US"/>
        </w:rPr>
        <w:t xml:space="preserve"> (Mt 24, 29); </w:t>
      </w:r>
      <w:r>
        <w:rPr>
          <w:i/>
          <w:lang w:val="en-US"/>
        </w:rPr>
        <w:t>kada }e ugledati Sina ^ove~ijega gdje dolazi na oblacima nebeskim sa silom i slavom velikom</w:t>
      </w:r>
      <w:r>
        <w:rPr>
          <w:lang w:val="en-US"/>
        </w:rPr>
        <w:t xml:space="preserve"> (Mt 24, 30). Tada }e se, ujedno sa pojavom bezbrojnih mno{tava an|el</w:t>
      </w:r>
      <w:r>
        <w:rPr>
          <w:rFonts w:eastAsia="Times New Roman" w:cs="Times New Roman" w:ascii="Times New Roman" w:hAnsi="Times New Roman"/>
          <w:lang w:val="en-US"/>
        </w:rPr>
        <w:t>â</w:t>
      </w:r>
      <w:r>
        <w:rPr>
          <w:lang w:val="en-US"/>
        </w:rPr>
        <w:t>, za~uti glas trub</w:t>
      </w:r>
      <w:r>
        <w:rPr>
          <w:rFonts w:eastAsia="Times New Roman" w:cs="Times New Roman" w:ascii="Times New Roman" w:hAnsi="Times New Roman"/>
          <w:lang w:val="en-US"/>
        </w:rPr>
        <w:t>â</w:t>
      </w:r>
      <w:r>
        <w:rPr>
          <w:lang w:val="en-US"/>
        </w:rPr>
        <w:t xml:space="preserve">, a pred Wim }e ogaw hitati da sa`e`e svet, kada }e biti stra{ni zemqotresi i muwe kojih do tada nikada ne be{e, tako da }e se </w:t>
      </w:r>
      <w:r>
        <w:rPr>
          <w:i/>
          <w:lang w:val="en-US"/>
        </w:rPr>
        <w:t>i sile nebeske pokrenuti</w:t>
      </w:r>
      <w:r>
        <w:rPr>
          <w:lang w:val="en-US"/>
        </w:rPr>
        <w:t xml:space="preserve"> (Mt 24, 29).</w:t>
      </w:r>
    </w:p>
    <w:p>
      <w:pPr>
        <w:pStyle w:val="Normal"/>
        <w:spacing w:lineRule="auto" w:line="360"/>
        <w:ind w:firstLine="720"/>
        <w:jc w:val="both"/>
        <w:rPr/>
      </w:pPr>
      <w:r>
        <w:rPr>
          <w:rFonts w:cs="Cir Times" w:ascii="Cir Times" w:hAnsi="Cir Times"/>
        </w:rPr>
        <w:t>Umesto trube, duhovnim vojnicima, a to su monasi i hri{}ani, dolikuje da imaju bo`ansko Pismo, jer kao {to truba, odjekuju}i, sabire vojnike, isto tako i bo`ansko Pismo, vapiju}i k nama, sabire na{e misli, jer su one kao kakvi vojnici koji biju bitku protiv carevih neprijateqa (Ps 20, 7-8). Kao {to truba, odjekuju}i u vreme rata, budi hrabrost junak</w:t>
      </w:r>
      <w:r>
        <w:rPr>
          <w:rFonts w:eastAsia="Times New Roman" w:cs="Times New Roman"/>
        </w:rPr>
        <w:t>â</w:t>
      </w:r>
      <w:r>
        <w:rPr>
          <w:rFonts w:cs="Cir Times" w:ascii="Cir Times" w:hAnsi="Cir Times"/>
        </w:rPr>
        <w:t xml:space="preserve"> na borbu protiv neprijateq</w:t>
      </w:r>
      <w:r>
        <w:rPr>
          <w:rFonts w:eastAsia="Times New Roman" w:cs="Times New Roman"/>
        </w:rPr>
        <w:t>â</w:t>
      </w:r>
      <w:r>
        <w:rPr>
          <w:rFonts w:cs="Cir Times" w:ascii="Cir Times" w:hAnsi="Cir Times"/>
        </w:rPr>
        <w:t xml:space="preserve">, isto tako i bo`ansko Pismo budi revnost duhovnih vojnika na dobru borbu protiv strasti i za podvig i tvorewe dobrih dela. Zato nam uvek dolikuje da se temeqno razbudimo i sa mnogo zalagawa prionemo ~itawu </w:t>
      </w:r>
      <w:r>
        <w:rPr>
          <w:rFonts w:cs="Cir Times" w:ascii="Cir Times" w:hAnsi="Cir Times"/>
          <w:i/>
        </w:rPr>
        <w:t>Svetoga</w:t>
      </w:r>
      <w:r>
        <w:rPr>
          <w:rFonts w:cs="Cir Times" w:ascii="Cir Times" w:hAnsi="Cir Times"/>
        </w:rPr>
        <w:t xml:space="preserve"> i bo`anskoga </w:t>
      </w:r>
      <w:r>
        <w:rPr>
          <w:rFonts w:cs="Cir Times" w:ascii="Cir Times" w:hAnsi="Cir Times"/>
          <w:i/>
        </w:rPr>
        <w:t>pisma</w:t>
      </w:r>
      <w:r>
        <w:rPr>
          <w:rFonts w:cs="Cir Times" w:ascii="Cir Times" w:hAnsi="Cir Times"/>
        </w:rPr>
        <w:t>, koje nas budi i u~i kako da se borimo, da bi se spasli strasti i zamki nevidqivih neprijateqa. ^itawe bo`anskoga Pisma ima dar da nam sabere um koji se stalno raspliwuje i luta ka ta{tinama i beskorisnom. Zbog toga je rekao i bo`anski Otac Isak Sirijski: “U vreme kada ti je um rasplinut, provodi vi{e u ~itawu nego li u molitvi”; i: “^estvuj ~itawe, ako je mogu}e, vi{e nego li bdewe, jer ~itawe postaje isto~nik ~iste molitve” (</w:t>
      </w:r>
      <w:r>
        <w:rPr>
          <w:rFonts w:cs="Cir Times" w:ascii="Cir Times" w:hAnsi="Cir Times"/>
          <w:i/>
        </w:rPr>
        <w:t>Beseda 34</w:t>
      </w:r>
      <w:r>
        <w:rPr>
          <w:rFonts w:cs="Cir Times" w:ascii="Cir Times" w:hAnsi="Cir Times"/>
        </w:rPr>
        <w:t xml:space="preserve">, navedeno delo, str. 174). Bo`anski Otac Jefrem Sirijski veli da nas, pored inih dobara, ~itawe bo`anskoga Pisma u~i i Bogopoznawu, po svedo~ewu proroka Davida: </w:t>
      </w:r>
      <w:r>
        <w:rPr>
          <w:rFonts w:cs="Cir Times" w:ascii="Cir Times" w:hAnsi="Cir Times"/>
          <w:i/>
        </w:rPr>
        <w:t>Otpo~inite i vidite da sam Ja Bog</w:t>
      </w:r>
      <w:r>
        <w:rPr>
          <w:rFonts w:cs="Cir Times" w:ascii="Cir Times" w:hAnsi="Cir Times"/>
        </w:rPr>
        <w:t xml:space="preserve"> (Ps 45, 11).</w:t>
      </w:r>
    </w:p>
    <w:p>
      <w:pPr>
        <w:pStyle w:val="Bugarski"/>
        <w:spacing w:lineRule="auto" w:line="360"/>
        <w:ind w:left="0" w:firstLine="720"/>
        <w:jc w:val="both"/>
        <w:rPr/>
      </w:pPr>
      <w:r>
        <w:rPr>
          <w:lang w:val="en-US"/>
        </w:rPr>
        <w:t xml:space="preserve">Dolikuje nam, dakle, bra}o, da mnogo provodimo u ~itawu bo`anskoga Pisma i molitvama, jer koliko god puta budemo kroz wih govorili s Bogom, toliko puta }e nam se osve{tati du{a i duh. Treba da obra}amo pa`wu, kada ~itamo, da nas ne spre~i neprijateq, nanose}i na nas lewost ili ku{aju}i nas i govore}i nam: „U~ini najpre to i to, i zatim }e{ ~itati!” Postupajmo podobno o`ednelim jelenima koji hitaju na izvore voda (Ps 41, 1), napajaju}i se iz duhovnih izvora </w:t>
      </w:r>
      <w:r>
        <w:rPr>
          <w:i/>
          <w:lang w:val="en-US"/>
        </w:rPr>
        <w:t>Svetoga pisma</w:t>
      </w:r>
      <w:r>
        <w:rPr>
          <w:lang w:val="en-US"/>
        </w:rPr>
        <w:t xml:space="preserve"> i wima rashla|ujmo na{e jezike, umove i du{e, sa`e`ene od plamena strasti, koje su `edne za </w:t>
      </w:r>
      <w:r>
        <w:rPr>
          <w:i/>
          <w:lang w:val="en-US"/>
        </w:rPr>
        <w:t xml:space="preserve">Bogom `ivim </w:t>
      </w:r>
      <w:r>
        <w:rPr>
          <w:lang w:val="en-US"/>
        </w:rPr>
        <w:t xml:space="preserve">(Ps 41, 2). Kada ~itamo, ne zadovoqavajmo se samo da pre|emo listove kwige, nego razmi{qajmo o onome {to smo pro~itali i sakrijmo u srcu re~i Bo`je iz </w:t>
      </w:r>
      <w:r>
        <w:rPr>
          <w:i/>
          <w:lang w:val="en-US"/>
        </w:rPr>
        <w:t>Svetoga pisma</w:t>
      </w:r>
      <w:r>
        <w:rPr>
          <w:lang w:val="en-US"/>
        </w:rPr>
        <w:t xml:space="preserve">, da bi se wima sa~uvali od sagre{ewa Wemu, po svedo~ewu koje kazuje: </w:t>
      </w:r>
      <w:r>
        <w:rPr>
          <w:i/>
          <w:lang w:val="en-US"/>
        </w:rPr>
        <w:t>U srcu svome skrih re~i Tvoje, da ne bih sagre{io Tebi</w:t>
      </w:r>
      <w:r>
        <w:rPr>
          <w:lang w:val="en-US"/>
        </w:rPr>
        <w:t xml:space="preserve"> (Ps 118, 11). Tako|e ne zaboravqajmo da kroz ~itawe </w:t>
      </w:r>
      <w:r>
        <w:rPr>
          <w:i/>
          <w:lang w:val="en-US"/>
        </w:rPr>
        <w:t>Svetoga pisma</w:t>
      </w:r>
      <w:r>
        <w:rPr>
          <w:lang w:val="en-US"/>
        </w:rPr>
        <w:t xml:space="preserve"> i kroz ispuwavawe Bo`jih re~i mo`emo ispraviti svoj `ivot na putu Wegovih zapovesti, kao {to pi{e u psalmima </w:t>
      </w:r>
      <w:r>
        <w:rPr>
          <w:i/>
          <w:lang w:val="en-US"/>
        </w:rPr>
        <w:t>^ime }e uspeti mladi} na putu svome? ^uvaju}i Tvoje re~i</w:t>
      </w:r>
      <w:r>
        <w:rPr>
          <w:lang w:val="en-US"/>
        </w:rPr>
        <w:t xml:space="preserve"> (Ps 118, 9).</w:t>
      </w:r>
    </w:p>
    <w:p>
      <w:pPr>
        <w:pStyle w:val="Bugarski"/>
        <w:spacing w:lineRule="auto" w:line="360"/>
        <w:ind w:left="0" w:firstLine="720"/>
        <w:jc w:val="both"/>
        <w:rPr>
          <w:lang w:val="en-US"/>
        </w:rPr>
      </w:pPr>
      <w:r>
        <w:rPr>
          <w:lang w:val="en-US"/>
        </w:rPr>
        <w:t>Bra}o moja, monasi i hri{}ani, koji se borite za spasewe svojih du{a, dobro je da znamo da su nam, pored duhovnoga oru`ja navedenog do sada, potrebna i ina ~etiri sli~na oru`ja.</w:t>
      </w:r>
    </w:p>
    <w:p>
      <w:pPr>
        <w:pStyle w:val="Bugarski"/>
        <w:spacing w:lineRule="auto" w:line="360"/>
        <w:ind w:left="0" w:firstLine="720"/>
        <w:jc w:val="both"/>
        <w:rPr/>
      </w:pPr>
      <w:r>
        <w:rPr>
          <w:lang w:val="en-US"/>
        </w:rPr>
        <w:t xml:space="preserve">Prvo oru`je jeste da se nikada ne uzdajemo u same sebe, jer </w:t>
      </w:r>
      <w:r>
        <w:rPr>
          <w:i/>
          <w:lang w:val="en-US"/>
        </w:rPr>
        <w:t>Sveto pismo</w:t>
      </w:r>
      <w:r>
        <w:rPr>
          <w:lang w:val="en-US"/>
        </w:rPr>
        <w:t xml:space="preserve"> veli </w:t>
      </w:r>
      <w:r>
        <w:rPr>
          <w:i/>
          <w:lang w:val="en-US"/>
        </w:rPr>
        <w:t>Proklet je ~ovek koji se uzda u ~oveka i koji stavqa telo sebi za mi{icu</w:t>
      </w:r>
      <w:r>
        <w:rPr>
          <w:lang w:val="en-US"/>
        </w:rPr>
        <w:t xml:space="preserve"> (Jeremija 17, 5). Sveti Vasilije, oslawawem na svoju mi{icu, podrazumeva „da se ne uzdajemo nikada u same sebe” (Sveti Nikodim Agiorit, </w:t>
      </w:r>
      <w:r>
        <w:rPr>
          <w:i/>
          <w:lang w:val="en-US"/>
        </w:rPr>
        <w:t>Nevidqiva borba</w:t>
      </w:r>
      <w:r>
        <w:rPr>
          <w:lang w:val="en-US"/>
        </w:rPr>
        <w:t xml:space="preserve">, gl. 2). Sveti Prorok Isaija upozorava one koji se uzdaju u svoje ume}e, kazuje: </w:t>
      </w:r>
      <w:r>
        <w:rPr>
          <w:i/>
          <w:lang w:val="en-US"/>
        </w:rPr>
        <w:t xml:space="preserve">Te{ko onima koji misle da su mudri, i sami su sebi razumni </w:t>
      </w:r>
      <w:r>
        <w:rPr>
          <w:lang w:val="en-US"/>
        </w:rPr>
        <w:t xml:space="preserve">(Isaija 5, 21). Sveti apostol Pavle u~i na sli~an na~in: </w:t>
      </w:r>
      <w:r>
        <w:rPr>
          <w:i/>
          <w:lang w:val="en-US"/>
        </w:rPr>
        <w:t>Ne smatrajte sami sebe mudrima</w:t>
      </w:r>
      <w:r>
        <w:rPr>
          <w:lang w:val="en-US"/>
        </w:rPr>
        <w:t xml:space="preserve"> (Rim 12, 16), a mudri Solomon veli </w:t>
      </w:r>
      <w:r>
        <w:rPr>
          <w:i/>
          <w:lang w:val="en-US"/>
        </w:rPr>
        <w:t>Ne misli s</w:t>
      </w:r>
      <w:r>
        <w:rPr>
          <w:rFonts w:eastAsia="Times New Roman" w:cs="Times New Roman" w:ascii="Times New Roman" w:hAnsi="Times New Roman"/>
          <w:i/>
          <w:lang w:val="en-US"/>
        </w:rPr>
        <w:t>â</w:t>
      </w:r>
      <w:r>
        <w:rPr>
          <w:i/>
          <w:lang w:val="en-US"/>
        </w:rPr>
        <w:t xml:space="preserve">m o sebi da si mudar </w:t>
      </w:r>
      <w:r>
        <w:rPr>
          <w:lang w:val="en-US"/>
        </w:rPr>
        <w:t>(Pri~e 3, 7).</w:t>
      </w:r>
    </w:p>
    <w:p>
      <w:pPr>
        <w:pStyle w:val="Bugarski"/>
        <w:spacing w:lineRule="auto" w:line="360"/>
        <w:ind w:left="0" w:firstLine="720"/>
        <w:jc w:val="both"/>
        <w:rPr/>
      </w:pPr>
      <w:r>
        <w:rPr>
          <w:lang w:val="en-US"/>
        </w:rPr>
        <w:t>Dakle, prvo {to je potrebno u nevidqivoj borbi jeste da poznajemo svoju nemo} i ni{tavnost, jer „ ko sebe ne smatra ni~im – kazuje Sveti Jovan Zlatoust – poznaje sebe boqe no svi ostali”; a Sveti Jovan Damskin veli: “Ni{ta nije boqe, do da ~ovek spozna svoju nemo}” (</w:t>
      </w:r>
      <w:r>
        <w:rPr>
          <w:i/>
          <w:lang w:val="en-US"/>
        </w:rPr>
        <w:t>Dobrotoqubqe</w:t>
      </w:r>
      <w:r>
        <w:rPr>
          <w:lang w:val="en-US"/>
        </w:rPr>
        <w:t>, tom 5, str. 611).</w:t>
      </w:r>
    </w:p>
    <w:p>
      <w:pPr>
        <w:pStyle w:val="Bugarski"/>
        <w:spacing w:lineRule="auto" w:line="360"/>
        <w:ind w:left="0" w:firstLine="720"/>
        <w:jc w:val="both"/>
        <w:rPr/>
      </w:pPr>
      <w:r>
        <w:rPr>
          <w:lang w:val="en-US"/>
        </w:rPr>
        <w:t xml:space="preserve">Drugo duhovno oru`je, od velike koristi u nevidqivoj borbi, jeste nada i uzdavawe samo u Boga (Pri~e 3, 5). Imajmo, dakle, uzdavawe samo u Boga i uvek vapijmo k Wemu: </w:t>
      </w:r>
      <w:r>
        <w:rPr>
          <w:i/>
          <w:lang w:val="en-US"/>
        </w:rPr>
        <w:t xml:space="preserve">Ne ostavi me, Gospode; Bo`e moj, ne udaqi se od mene. Pohitaj mi u pomo}, Gospode spasewa moga </w:t>
      </w:r>
      <w:r>
        <w:rPr>
          <w:lang w:val="en-US"/>
        </w:rPr>
        <w:t>(Ps 37, 21). Ovo na{e savr{eno uzdavawe samo u Boga oslawa se na ~etiri dobro utemeqena razloga, i to:</w:t>
      </w:r>
    </w:p>
    <w:p>
      <w:pPr>
        <w:pStyle w:val="Bugarski"/>
        <w:spacing w:lineRule="auto" w:line="360"/>
        <w:ind w:left="0" w:firstLine="720"/>
        <w:jc w:val="both"/>
        <w:rPr>
          <w:lang w:val="en-US"/>
        </w:rPr>
      </w:pPr>
      <w:r>
        <w:rPr>
          <w:lang w:val="en-US"/>
        </w:rPr>
        <w:t>- uzdajemo se u jednoga Boga, Koji, budu}i Svemogu}, mo`e nam dati sve {to zna da nam je potrebno i mo`e nam pomo}i svagda i svugde;</w:t>
      </w:r>
    </w:p>
    <w:p>
      <w:pPr>
        <w:pStyle w:val="Bugarski"/>
        <w:spacing w:lineRule="auto" w:line="360"/>
        <w:ind w:left="0" w:firstLine="720"/>
        <w:jc w:val="both"/>
        <w:rPr>
          <w:lang w:val="en-US"/>
        </w:rPr>
      </w:pPr>
      <w:r>
        <w:rPr>
          <w:lang w:val="en-US"/>
        </w:rPr>
        <w:t>- uzdajemo se u jednoga Premudrog Boga, Koji ima neizmerqivo znawe (Ps 140, 5), jer On poznaje ~ak i najuzvi{enija savr{enstva, te dakle, zna {ta nam je korisno;</w:t>
      </w:r>
    </w:p>
    <w:p>
      <w:pPr>
        <w:pStyle w:val="Bugarski"/>
        <w:spacing w:lineRule="auto" w:line="360"/>
        <w:ind w:left="0" w:firstLine="720"/>
        <w:jc w:val="both"/>
        <w:rPr>
          <w:lang w:val="en-US"/>
        </w:rPr>
      </w:pPr>
      <w:r>
        <w:rPr>
          <w:lang w:val="en-US"/>
        </w:rPr>
        <w:t>- uzdajemo se u neizmerno Blagog Boga, koji ima neizrecivu qubav i uvek je spreman da nam pomogne;</w:t>
      </w:r>
    </w:p>
    <w:p>
      <w:pPr>
        <w:pStyle w:val="Bugarski"/>
        <w:spacing w:lineRule="auto" w:line="360"/>
        <w:ind w:left="0" w:firstLine="720"/>
        <w:jc w:val="both"/>
        <w:rPr/>
      </w:pPr>
      <w:r>
        <w:rPr>
          <w:lang w:val="en-US"/>
        </w:rPr>
        <w:t xml:space="preserve">- ko god se uzdaje u Boga ne posti|uje se (Ps 21, 5; Rim 5, 5; Fil 1, 20), ima spasewe od Gospoda i ne sagre{uje, po svedo~ewu </w:t>
      </w:r>
      <w:r>
        <w:rPr>
          <w:i/>
          <w:lang w:val="en-US"/>
        </w:rPr>
        <w:t>Svetoga pisma,</w:t>
      </w:r>
      <w:r>
        <w:rPr>
          <w:lang w:val="en-US"/>
        </w:rPr>
        <w:t xml:space="preserve"> koje veli: </w:t>
      </w:r>
      <w:r>
        <w:rPr>
          <w:i/>
          <w:lang w:val="en-US"/>
        </w:rPr>
        <w:t>Izbavi}e Gospod du{e slugu Svojih, i ne}e se prevariti svi koji se uzdaju u Wega</w:t>
      </w:r>
      <w:r>
        <w:rPr>
          <w:lang w:val="en-US"/>
        </w:rPr>
        <w:t xml:space="preserve"> (Ps 33, 22).</w:t>
      </w:r>
    </w:p>
    <w:p>
      <w:pPr>
        <w:pStyle w:val="Bugarski"/>
        <w:spacing w:lineRule="auto" w:line="360"/>
        <w:ind w:left="0" w:firstLine="720"/>
        <w:jc w:val="both"/>
        <w:rPr/>
      </w:pPr>
      <w:r>
        <w:rPr>
          <w:lang w:val="en-US"/>
        </w:rPr>
        <w:t xml:space="preserve">Tre}e duhovno oru`je jeste trpqewe, koje nam je mnogo potrebno u na{oj borbi, kao {to se veli u </w:t>
      </w:r>
      <w:r>
        <w:rPr>
          <w:i/>
          <w:lang w:val="en-US"/>
        </w:rPr>
        <w:t>Svetome pismu</w:t>
      </w:r>
      <w:r>
        <w:rPr>
          <w:lang w:val="en-US"/>
        </w:rPr>
        <w:t xml:space="preserve">: </w:t>
      </w:r>
      <w:r>
        <w:rPr>
          <w:i/>
          <w:lang w:val="en-US"/>
        </w:rPr>
        <w:t>Jer vam je trpqewe potrebno</w:t>
      </w:r>
      <w:r>
        <w:rPr>
          <w:lang w:val="en-US"/>
        </w:rPr>
        <w:t xml:space="preserve"> (Jev 10, 36; Jak 1, 4; 5, 8).</w:t>
      </w:r>
    </w:p>
    <w:p>
      <w:pPr>
        <w:pStyle w:val="Bugarski"/>
        <w:spacing w:lineRule="auto" w:line="360"/>
        <w:ind w:left="0" w:firstLine="720"/>
        <w:jc w:val="both"/>
        <w:rPr>
          <w:lang w:val="en-US"/>
        </w:rPr>
      </w:pPr>
      <w:r>
        <w:rPr>
          <w:lang w:val="en-US"/>
        </w:rPr>
        <w:t>Posledwe duhovno oru`je jeste neprestana molitva (1. Sol 5, 17).</w:t>
      </w:r>
    </w:p>
    <w:p>
      <w:pPr>
        <w:pStyle w:val="Bugarski"/>
        <w:spacing w:lineRule="auto" w:line="360"/>
        <w:ind w:left="0" w:firstLine="720"/>
        <w:jc w:val="both"/>
        <w:rPr/>
      </w:pPr>
      <w:r>
        <w:rPr>
          <w:lang w:val="en-US"/>
        </w:rPr>
        <w:t xml:space="preserve">Ali po{to je borba koju vodimo protiv tela (Rim 7, 24-25; Gal 5, 24); protiv sveta (Rim 8, 27; 1. Jn 4, 4; 5, 5); protiv |avola (Rim 16, 20; 1. Jn 2, 13-14; Otk 2, 1) i protiv smrti (Isaija 26, 19; 1. Kor 15, 54-55) nevidqiva i unutarwa borba, dobro je da znamo koje su nam vrline potrebne za unutarwe stra`ewe. Bo`anski Otac i veliki u~iteq trezvenosti, Sveti Isihije Sinait, kazuje o tome: „Ko se bori unutar (sebe) treba stalno da ima: smirewe, potpunu pa`wu, protivqewe i molitvu. Smirewe - zato {to se bori s gordim |avolima, protivnicima smirewa, i da bi imao u ruci srca pomo} Hristovu, jer Hristos mrzi gorde. Pa`wu – da bi svagda dr`ao srce bez ikakve pomisli, ma i dobra izgledala. Protivqewe – da bi se, kada `ustrinom bude spoznao onoga {to dolazi, namah s gwevom usprotivio lukavome. </w:t>
      </w:r>
      <w:r>
        <w:rPr>
          <w:i/>
          <w:lang w:val="en-US"/>
        </w:rPr>
        <w:t>I odgovori}u</w:t>
      </w:r>
      <w:r>
        <w:rPr>
          <w:lang w:val="en-US"/>
        </w:rPr>
        <w:t xml:space="preserve"> - veli -</w:t>
      </w:r>
      <w:r>
        <w:rPr>
          <w:i/>
          <w:lang w:val="en-US"/>
        </w:rPr>
        <w:t xml:space="preserve"> ruga~ima mojim</w:t>
      </w:r>
      <w:r>
        <w:rPr>
          <w:lang w:val="en-US"/>
        </w:rPr>
        <w:t xml:space="preserve"> (Ps 118, 42); </w:t>
      </w:r>
      <w:r>
        <w:rPr>
          <w:i/>
          <w:lang w:val="en-US"/>
        </w:rPr>
        <w:t>Zar se ne}e Bogu povinovati du{a moja?</w:t>
      </w:r>
      <w:r>
        <w:rPr>
          <w:lang w:val="en-US"/>
        </w:rPr>
        <w:t xml:space="preserve"> (Ps 61, 1). Molitvu – da bi, namah posle usprotivqewa, zavapio Hristu, u neizrecivom uzdahu, i, onda }e ko se bori videti kako se neprijateq raspr{uje Svetim imenom Hristovim (kao {to vetar raspr{uje pra{inu ili kao dim {to se razvejava) zajedno sa svojim utvarama”. A u nastavku kazuje o molitvi: „Ko nema ~istu molitvu, bez pomisli, nema oru`je za borbu. A molitvom nazivam onu koja se delotvori bez prestanka u dubinama du{e, da bi prizivawem Isusa, neprijateq koji se bori u tajnosti, bio bi~evan i sa`e`en”(</w:t>
      </w:r>
      <w:r>
        <w:rPr>
          <w:i/>
          <w:lang w:val="en-US"/>
        </w:rPr>
        <w:t>Dobrotoqubqe</w:t>
      </w:r>
      <w:r>
        <w:rPr>
          <w:lang w:val="en-US"/>
        </w:rPr>
        <w:t>, tom 1, gl. 4, 20-21, str. 46).</w:t>
      </w:r>
    </w:p>
    <w:p>
      <w:pPr>
        <w:pStyle w:val="Bugarski"/>
        <w:spacing w:lineRule="auto" w:line="360" w:before="120" w:after="0"/>
        <w:ind w:left="0" w:firstLine="720"/>
        <w:jc w:val="both"/>
        <w:rPr>
          <w:lang w:val="en-US"/>
        </w:rPr>
      </w:pPr>
      <w:r>
        <w:rPr>
          <w:lang w:val="en-US"/>
        </w:rPr>
        <w:t>Qubqena bra}o, monasi i hri{}ani,</w:t>
      </w:r>
    </w:p>
    <w:p>
      <w:pPr>
        <w:pStyle w:val="Bugarski"/>
        <w:spacing w:lineRule="auto" w:line="360" w:before="120" w:after="0"/>
        <w:ind w:left="0" w:firstLine="720"/>
        <w:jc w:val="both"/>
        <w:rPr/>
      </w:pPr>
      <w:r>
        <w:rPr>
          <w:lang w:val="en-US"/>
        </w:rPr>
        <w:t xml:space="preserve">Ova opisana oru`ja, koja su nam svima potrebna do posledwega daha, nisu telesna, materijalna oru`ja, nego su duhovna i nevidqiva oru`ja, </w:t>
      </w:r>
      <w:r>
        <w:rPr>
          <w:i/>
          <w:lang w:val="en-US"/>
        </w:rPr>
        <w:t>silna Bogom za ru{ewe utvr|ewa</w:t>
      </w:r>
      <w:r>
        <w:rPr>
          <w:lang w:val="en-US"/>
        </w:rPr>
        <w:t xml:space="preserve"> (2. Kor 10, 3-4)</w:t>
      </w:r>
      <w:r>
        <w:rPr>
          <w:i/>
          <w:lang w:val="en-US"/>
        </w:rPr>
        <w:t xml:space="preserve"> </w:t>
      </w:r>
      <w:r>
        <w:rPr>
          <w:lang w:val="en-US"/>
        </w:rPr>
        <w:t>neprijateqa. Ona se jo{ nazivaju i “oru`jima svetlosti”, po{to kroz wih zadobijamo duhovnu svetlost Duha Svetoga, a wihovim neprestanim upotrebqavawem spasavamo se i postajemo pri;asnici neve~erwe svetlosti budu}ega veka.</w:t>
      </w:r>
    </w:p>
    <w:p>
      <w:pPr>
        <w:pStyle w:val="Bugarski"/>
        <w:spacing w:lineRule="auto" w:line="360" w:before="120" w:after="0"/>
        <w:ind w:left="0" w:firstLine="720"/>
        <w:jc w:val="both"/>
        <w:rPr/>
      </w:pPr>
      <w:r>
        <w:rPr>
          <w:lang w:val="en-US"/>
        </w:rPr>
        <w:t>Bra}o moja, u zakqu~ku ove besede molim vas sve, s potpunim smirewem, da ne zaboravite mene, gre{noga i neiskusnoga u nevidqivoj borbi uma, da bih se Svetim va{im molitvama, milo{}u Gospoda, Boga i Spasiteqa na{eg Isusa Hrista i posredovawem molitava Wegove Pre~iste Majke, i s</w:t>
      </w:r>
      <w:r>
        <w:rPr>
          <w:rFonts w:eastAsia="Times New Roman" w:cs="Times New Roman" w:ascii="Times New Roman" w:hAnsi="Times New Roman"/>
          <w:lang w:val="en-US"/>
        </w:rPr>
        <w:t>â</w:t>
      </w:r>
      <w:r>
        <w:rPr>
          <w:lang w:val="en-US"/>
        </w:rPr>
        <w:t>m kadgod prenuo iz sna svoje neose}ajnosti i po{ao za vama koji se borite da zadobijete venac ve~noga `ivota.</w:t>
      </w:r>
    </w:p>
    <w:p>
      <w:pPr>
        <w:pStyle w:val="Bugarski"/>
        <w:spacing w:lineRule="auto" w:line="360" w:before="120" w:after="0"/>
        <w:ind w:left="0" w:firstLine="720"/>
        <w:jc w:val="both"/>
        <w:rPr>
          <w:lang w:val="en-US"/>
        </w:rPr>
      </w:pPr>
      <w:r>
        <w:rPr>
          <w:lang w:val="en-US"/>
        </w:rPr>
        <w:t>Amin.</w:t>
      </w:r>
    </w:p>
    <w:p>
      <w:pPr>
        <w:pStyle w:val="Normal"/>
        <w:spacing w:lineRule="auto" w:line="360"/>
        <w:ind w:firstLine="720"/>
        <w:jc w:val="both"/>
        <w:rPr>
          <w:rFonts w:ascii="Cir Times" w:hAnsi="Cir Times" w:cs="Cir Times"/>
          <w:lang w:val="en-US" w:eastAsia="en-US"/>
        </w:rPr>
      </w:pPr>
      <w:r>
        <w:rPr>
          <w:rFonts w:cs="Cir Times" w:ascii="Cir Times" w:hAnsi="Cir Times"/>
          <w:lang w:val="en-US" w:eastAsia="en-US"/>
        </w:rPr>
      </w:r>
    </w:p>
    <w:p>
      <w:pPr>
        <w:pStyle w:val="Heading3"/>
        <w:rPr/>
      </w:pPr>
      <w:r>
        <w:rPr/>
        <w:t>34-42. BESEDA O POSLU[NOSTI, BLAGOSLOVU I O RAJU</w:t>
      </w:r>
    </w:p>
    <w:p>
      <w:pPr>
        <w:pStyle w:val="Normal"/>
        <w:spacing w:lineRule="auto" w:line="360"/>
        <w:ind w:firstLine="720"/>
        <w:jc w:val="both"/>
        <w:rPr/>
      </w:pPr>
      <w:r>
        <w:rPr>
          <w:rFonts w:cs="Cir Times" w:ascii="Cir Times" w:hAnsi="Cir Times"/>
          <w:sz w:val="20"/>
        </w:rPr>
        <w:t>“</w:t>
      </w:r>
      <w:r>
        <w:rPr>
          <w:rFonts w:cs="Cir Times" w:ascii="Cir Times" w:hAnsi="Cir Times"/>
          <w:sz w:val="20"/>
        </w:rPr>
        <w:t>Plod poslu{awa tvorenog s blagoslovom jeste smirewe; a cvet dobroga dela, koje ti s</w:t>
      </w:r>
      <w:r>
        <w:rPr>
          <w:rFonts w:eastAsia="Times New Roman" w:cs="Times New Roman"/>
          <w:sz w:val="20"/>
        </w:rPr>
        <w:t>â</w:t>
      </w:r>
      <w:r>
        <w:rPr>
          <w:rFonts w:cs="Cir Times" w:ascii="Cir Times" w:hAnsi="Cir Times"/>
          <w:sz w:val="20"/>
        </w:rPr>
        <w:t xml:space="preserve">m smatra{ dobrim, jeste gordost” (Sveti Teodor Studit, </w:t>
      </w:r>
      <w:r>
        <w:rPr>
          <w:rFonts w:cs="Cir Times" w:ascii="Cir Times" w:hAnsi="Cir Times"/>
          <w:i/>
          <w:sz w:val="20"/>
        </w:rPr>
        <w:t>Beseda 8</w:t>
      </w:r>
      <w:r>
        <w:rPr>
          <w:rFonts w:cs="Cir Times" w:ascii="Cir Times" w:hAnsi="Cir Times"/>
          <w:sz w:val="20"/>
        </w:rPr>
        <w:t>, str. 79).</w:t>
      </w:r>
      <w:r>
        <w:rPr>
          <w:rFonts w:cs="Cir Times" w:ascii="Cir Times" w:hAnsi="Cir Times"/>
        </w:rPr>
        <w:t xml:space="preserve"> </w:t>
      </w:r>
    </w:p>
    <w:p>
      <w:pPr>
        <w:pStyle w:val="Normal"/>
        <w:spacing w:lineRule="auto" w:line="360"/>
        <w:ind w:firstLine="720"/>
        <w:jc w:val="both"/>
        <w:rPr>
          <w:rFonts w:ascii="Cir Times" w:hAnsi="Cir Times" w:cs="Cir Times"/>
        </w:rPr>
      </w:pPr>
      <w:r>
        <w:rPr>
          <w:rFonts w:cs="Cir Times" w:ascii="Cir Times" w:hAnsi="Cir Times"/>
        </w:rPr>
      </w:r>
    </w:p>
    <w:p>
      <w:pPr>
        <w:pStyle w:val="Normal"/>
        <w:spacing w:lineRule="auto" w:line="360"/>
        <w:ind w:firstLine="720"/>
        <w:jc w:val="both"/>
        <w:rPr>
          <w:rFonts w:ascii="Cir Times" w:hAnsi="Cir Times" w:cs="Cir Times"/>
        </w:rPr>
      </w:pPr>
      <w:r>
        <w:rPr>
          <w:rFonts w:cs="Cir Times" w:ascii="Cir Times" w:hAnsi="Cir Times"/>
        </w:rPr>
        <w:t>Prepodobni oci i bra}o,</w:t>
      </w:r>
    </w:p>
    <w:p>
      <w:pPr>
        <w:pStyle w:val="Normal"/>
        <w:spacing w:lineRule="auto" w:line="360"/>
        <w:ind w:firstLine="720"/>
        <w:jc w:val="both"/>
        <w:rPr>
          <w:rFonts w:ascii="Cir Times" w:hAnsi="Cir Times" w:cs="Cir Times"/>
        </w:rPr>
      </w:pPr>
      <w:r>
        <w:rPr>
          <w:rFonts w:cs="Cir Times" w:ascii="Cir Times" w:hAnsi="Cir Times"/>
        </w:rPr>
        <w:t>Po{to mi je prepodobni otac stare{ina odredio da vam s vremena na vreme govorim, kako bismo, radi na{ega ube|ewa i spasewa, re~ju probudili svoju savest ka onome {to je duhovno, namislio sam da vam govorim o trima stvarima, i to: o poslu{nosti, o ~uvawu blagoslova i o Raju. To troje ~vrsto je povezano jedno s drugim, i ne mo`e se ispuniti jedno bez drugoga. Jer bez poslu{nosti niko ne mo`e u}i u Raj, niti je poslu{nost bez blagoslova potpuna i savr{ena.</w:t>
      </w:r>
    </w:p>
    <w:p>
      <w:pPr>
        <w:pStyle w:val="Normal"/>
        <w:spacing w:lineRule="auto" w:line="360"/>
        <w:ind w:firstLine="720"/>
        <w:jc w:val="both"/>
        <w:rPr/>
      </w:pPr>
      <w:r>
        <w:rPr>
          <w:rFonts w:cs="Cir Times" w:ascii="Cir Times" w:hAnsi="Cir Times"/>
        </w:rPr>
        <w:t>Najpre poka`imo {ta je poslu{nost. O tome po~ujmo bo`anskoga Oca Jovana Lestvi~nika, koji veli: “Poslu{nost je potpuno odricawe od svoje du{e, koje se ispoqava u telesnim dejstvima. Ili obrnuto, poslu{nost je umrtvqewe udova, pri `ivom razumu. Poslu{nost je vr{ewe du`nosti bez ispitivawa. Poslu{nost je dobrovoqna smrt, `ivot bez radoznalosti, bez brige u opasnostima, hodawe u snu. Poslu{nost je grob sopstvene voqe i vasrsnu}e smirewa... Poslu{nik, kao i mrtvac, ne protivre~i i ne razgovara, ni u dobrom, ni u onom {to se ~ini lo{im, jer }e za sve odgovarati onaj koji mu je, dobronamerno, umrtvio du{u. Poslu{nost je napu{tawe razgovora, ~ak i kada bi bilo mnogo za razgovarawe” (</w:t>
      </w:r>
      <w:r>
        <w:rPr>
          <w:rFonts w:cs="Cir Times" w:ascii="Cir Times" w:hAnsi="Cir Times"/>
          <w:i/>
        </w:rPr>
        <w:t>Lestvica</w:t>
      </w:r>
      <w:r>
        <w:rPr>
          <w:rFonts w:cs="Cir Times" w:ascii="Cir Times" w:hAnsi="Cir Times"/>
        </w:rPr>
        <w:t>, Pouka 4).</w:t>
      </w:r>
    </w:p>
    <w:p>
      <w:pPr>
        <w:pStyle w:val="Normal"/>
        <w:spacing w:lineRule="auto" w:line="360"/>
        <w:ind w:firstLine="720"/>
        <w:jc w:val="both"/>
        <w:rPr/>
      </w:pPr>
      <w:r>
        <w:rPr>
          <w:rFonts w:cs="Cir Times" w:ascii="Cir Times" w:hAnsi="Cir Times"/>
        </w:rPr>
        <w:t xml:space="preserve">Ali da bismo shvatili koliko je velika opasnost, kada je poslu{nost kr{ena i neuzimana u obzir, i kako je velika kazna Bo`ja nad neposlu{nicima, dostoji nam da se umom najpre vinemo na nebo, i tamo vidimo kako je tre}ina an|ela, zbog neposlu{nosti i gordosti, otpala od slave Bo`je (Otk 12, 4). Jer, po Svetim Ocima, gordost nije {to drugo, do nipoda{tavawe poslu{nosti. Otidnimo zatim umom u Raj i vide}emo da, ~im se zapovest poslu{awa prekr{ila, celi qudski rod se udaqio od Raja (Postawe 3, 23). Svuda, dakle, vidimo da gde se poslu{awe nipoda{tava, javqa se smutwa i razdor. Od rukovodstva dr`ave pa do rukovodstva porodice neposlu{nost donosi spletkarewa, nepot~iwavawa, haru{avawe dobroga poretka u dr`avi, u dru{tvu, u manastiru, u porodici i gde god qudi `ive. I kao {to neposlu{nost prouzrokuje pogibao (2. Sol 1, 8-9), kroz poslu{nost Gospoda na{eg Isusa Hrista prema Ocu, Koji Ga je poslao u svet radi na{ega iskupqewa, `ivot ve~ni je u{ao u svet (Jn 3, 16; 3, 36), jer On je radi na{ega spasewa </w:t>
      </w:r>
      <w:r>
        <w:rPr>
          <w:rFonts w:cs="Cir Times" w:ascii="Cir Times" w:hAnsi="Cir Times"/>
          <w:i/>
        </w:rPr>
        <w:t>bio poslu{an do smrti, i to do smrti na Krstu</w:t>
      </w:r>
      <w:r>
        <w:rPr>
          <w:rFonts w:cs="Cir Times" w:ascii="Cir Times" w:hAnsi="Cir Times"/>
        </w:rPr>
        <w:t xml:space="preserve"> (Fil 2, 8).</w:t>
      </w:r>
    </w:p>
    <w:p>
      <w:pPr>
        <w:pStyle w:val="Normal"/>
        <w:spacing w:lineRule="auto" w:line="360"/>
        <w:ind w:firstLine="720"/>
        <w:jc w:val="both"/>
        <w:rPr/>
      </w:pPr>
      <w:r>
        <w:rPr>
          <w:rFonts w:cs="Cir Times" w:ascii="Cir Times" w:hAnsi="Cir Times"/>
        </w:rPr>
        <w:t xml:space="preserve">Pogledajmo kakav je `ivot Spasiteq izabrao, kada je blagoizvoleo da obitava s nama, qudima, na zemqi, radi na{ega spasewa. Je li On izabrao stolpni~ki ili pustiwa~ki i usamqeni~ki `ivot? Zaista, i taj je zasnovao, kada je oti{ao u pustiwu i 40 dana i 40 no}i postio, i bio ku{an od |avola (Mt 4, 12). Ali nakon {to je iza{ao na propoved, i nakon {to je odabrao i prizvao Svoje u~enike, nije ih poslao u pustiwu, nego je s wima ustanovio op{te`i}e, i kao qubqeni Otac sa svojim sinovima, obitavao je sa Svetim u~enicima i apostolima do smrti, Vaskrsewa i Presvetoga Svoga Vaznesewa na nebo. A sa svoje strane, Wegovi bo`anski u~enici i apostoli - po primeru koji im je dao Spasiteq Hristos - zasnovali su op{te`i}e sa svima koji su, kroz wihovu propoved, poverovali u Wega. Jer kao {to vidimo da je zapisano u </w:t>
      </w:r>
      <w:r>
        <w:rPr>
          <w:rFonts w:cs="Cir Times" w:ascii="Cir Times" w:hAnsi="Cir Times"/>
          <w:i/>
        </w:rPr>
        <w:t>Delima apostolskim</w:t>
      </w:r>
      <w:r>
        <w:rPr>
          <w:rFonts w:cs="Cir Times" w:ascii="Cir Times" w:hAnsi="Cir Times"/>
        </w:rPr>
        <w:t xml:space="preserve">, </w:t>
      </w:r>
      <w:r>
        <w:rPr>
          <w:rFonts w:cs="Cir Times" w:ascii="Cir Times" w:hAnsi="Cir Times"/>
          <w:i/>
        </w:rPr>
        <w:t>svi koji verova{e behu na okupu i imahu sve zajedni~ko. I tekovinu i imawe prodavahu i razdavahu svima, kako je kome bilo potrebno</w:t>
      </w:r>
      <w:r>
        <w:rPr>
          <w:rFonts w:cs="Cir Times" w:ascii="Cir Times" w:hAnsi="Cir Times"/>
        </w:rPr>
        <w:t xml:space="preserve"> (Dap 2, 44-45). I opet veli: </w:t>
      </w:r>
      <w:r>
        <w:rPr>
          <w:rFonts w:cs="Cir Times" w:ascii="Cir Times" w:hAnsi="Cir Times"/>
          <w:i/>
        </w:rPr>
        <w:t>A u naroda koji poverova be{e jedno srce i jedna du{a; i nijedan ne govora{e za imawe svoje da je wegovo, nego im sve be{e zajedni~ko</w:t>
      </w:r>
      <w:r>
        <w:rPr>
          <w:rFonts w:cs="Cir Times" w:ascii="Cir Times" w:hAnsi="Cir Times"/>
        </w:rPr>
        <w:t xml:space="preserve"> (Dap 4, 32).</w:t>
      </w:r>
    </w:p>
    <w:p>
      <w:pPr>
        <w:pStyle w:val="Normal"/>
        <w:spacing w:lineRule="auto" w:line="360"/>
        <w:ind w:firstLine="720"/>
        <w:jc w:val="both"/>
        <w:rPr>
          <w:rFonts w:ascii="Cir Times" w:hAnsi="Cir Times" w:cs="Cir Times"/>
        </w:rPr>
      </w:pPr>
      <w:r>
        <w:rPr>
          <w:rFonts w:cs="Cir Times" w:ascii="Cir Times" w:hAnsi="Cir Times"/>
        </w:rPr>
        <w:t>Po primeru Svetih i bo`anskih apostola, mnogi od Svetiteqa i bo`anskih Otaca, kao: Teodosije, Jeftimije, Sava Osve}eni, Varsanufije, Ava Dorotej, Hariton Ispovednik i mnogi drugi od Svetiteqa, zasnovali su u Palestini op{te`iteqne manastire. Zatim, posredstvom bo`anskoga Oca Jovana Lestvi~nika i Jovana Raita zasjale su na Sinajskoj Gori i na Raitu op{te`iteqne lavre sa mnogo monaha. Tako|e Sveti Pahomije u Egiptu, Sveti Vasilije u Kesariji Kapadokijskoj, Sveti Teodor Studit u Carigradu i Sveti Atanasije na Svetoj Gori, kao i Prepodobni Oci Antonije i Teodosije u velikoj Pe~erskoj lavri u Kijevu, zasnovali su strogi op{te`iteqni poredak. Zatim su jo{ i mnogi drugi, koje ne}emo pomiwati, zasnovali op{te`iteqne lavre i manastire, gde se hiqade i desetine hiqada monaha spaslo kroz Sveto poslu{awe.</w:t>
      </w:r>
    </w:p>
    <w:p>
      <w:pPr>
        <w:pStyle w:val="Normal"/>
        <w:spacing w:lineRule="auto" w:line="360"/>
        <w:ind w:firstLine="720"/>
        <w:jc w:val="both"/>
        <w:rPr>
          <w:rFonts w:ascii="Cir Times" w:hAnsi="Cir Times" w:cs="Cir Times"/>
        </w:rPr>
      </w:pPr>
      <w:r>
        <w:rPr>
          <w:rFonts w:cs="Cir Times" w:ascii="Cir Times" w:hAnsi="Cir Times"/>
        </w:rPr>
        <w:t>Ali po{to nam je beseda o poslu{nosti, dobro je da, radi na{e op{te polze, navedemo nekoliko primera prave poslu{nosti.</w:t>
      </w:r>
    </w:p>
    <w:p>
      <w:pPr>
        <w:pStyle w:val="Normal"/>
        <w:spacing w:lineRule="auto" w:line="360"/>
        <w:ind w:firstLine="720"/>
        <w:jc w:val="both"/>
        <w:rPr/>
      </w:pPr>
      <w:r>
        <w:rPr>
          <w:rFonts w:cs="Cir Times" w:ascii="Cir Times" w:hAnsi="Cir Times"/>
        </w:rPr>
        <w:t xml:space="preserve">U </w:t>
      </w:r>
      <w:r>
        <w:rPr>
          <w:rFonts w:cs="Cir Times" w:ascii="Cir Times" w:hAnsi="Cir Times"/>
          <w:i/>
        </w:rPr>
        <w:t>Ota~niku</w:t>
      </w:r>
      <w:r>
        <w:rPr>
          <w:rFonts w:cs="Cir Times" w:ascii="Cir Times" w:hAnsi="Cir Times"/>
        </w:rPr>
        <w:t xml:space="preserve"> pi{e o Prepodobnom Ocu na{em Jovanu Kolovu kako je, kada je bio isku{enik po~etnik, oti{ao jednom k nekom egipatskom starcu, i stupiv{i kod wega kao u~enik, ovaj ga je oprobao da bi video ima li savr{enu poslu{nost. Tako, uzev{i suvo drvo, starac ga je presadio u zemqu i rekao svom bla`enom u~eniku: “Brate Jovane, svakoga dana napoj ovo drvo sa po }upom vode, dok ne bude rodilo”. A voda be{e daleko od wih, tako da je u~enik s ve~eri odlazio i ujutru se vra}ao. A nakon tri godine ozelenelo je i procvetalo drvo, zatim je rodilo. I starac, uzev{i rod, odneo ga je u crkvu, govore}i: “Bra}o, uzmite i jedite od roda poslu{awa” (</w:t>
      </w:r>
      <w:r>
        <w:rPr>
          <w:rFonts w:cs="Cir Times" w:ascii="Cir Times" w:hAnsi="Cir Times"/>
          <w:i/>
        </w:rPr>
        <w:t>Ota~nik</w:t>
      </w:r>
      <w:r>
        <w:rPr>
          <w:rFonts w:cs="Cir Times" w:ascii="Cir Times" w:hAnsi="Cir Times"/>
        </w:rPr>
        <w:t>, Bukure{t, 1828, slovo J).</w:t>
      </w:r>
    </w:p>
    <w:p>
      <w:pPr>
        <w:pStyle w:val="Normal"/>
        <w:spacing w:lineRule="auto" w:line="360"/>
        <w:ind w:firstLine="720"/>
        <w:jc w:val="both"/>
        <w:rPr/>
      </w:pPr>
      <w:r>
        <w:rPr>
          <w:rFonts w:cs="Cir Times" w:ascii="Cir Times" w:hAnsi="Cir Times"/>
        </w:rPr>
        <w:t xml:space="preserve">Opet ~itamo u </w:t>
      </w:r>
      <w:r>
        <w:rPr>
          <w:rFonts w:cs="Cir Times" w:ascii="Cir Times" w:hAnsi="Cir Times"/>
          <w:i/>
        </w:rPr>
        <w:t>Ota~niku</w:t>
      </w:r>
      <w:r>
        <w:rPr>
          <w:rFonts w:cs="Cir Times" w:ascii="Cir Times" w:hAnsi="Cir Times"/>
        </w:rPr>
        <w:t xml:space="preserve"> da je Ava Siluan imao u skitu u~enika po imenu Marka, koji je bio veoma poslu{an; on je bio dobar prepisiva~, i starac ga je mnogo qubio zbog wegovoga savr{enog poslu{awa. Starac je imao jo{ i druge u~enike, jedanaest na broju, koji su se qutili {to starac vi{e qubi onoga nego li wih. ^uv{i to starci iz skita, do{li su jednoga dana k wemu, rekav{i mu da su nezadovoqni {to on ne qubi sve u~enike jednako. A on, povev{i ih, iza{ao je i zakucao na vratima svakoga od bra}e, govore}i: “Brate taj i taj, do|i, jer si mi potreban!” Ali nijedan od wih nije ga poslu{ao odmah. Zatim, do{av{i do Markove kelije, zakucao je na vrata, govore}i: “Marko!”, a ovaj, ~uv{i glas starca, namah je iza{ao, i Ava ga je poslao na neko poslu{awe, kazuju}i zatim starcima: “Gde li su ostala bra}a, oci?” U{av{i u Markovu keliju, na{li su otvorenu svesku u kojoj je pisao i videli su da je upravo bio otpo~eo pisati slovo O, ali ~uv{i starca, nije vi{e obrnuo pero da bi zavr{io zapo~eto slovo. Dakle, videli su to starci i mnogo se polzovali, i potom su rekli Avi Siluanu: “Zaista, Avo, koga ti qubi{ i mi qubimo, zato {to i Bog toga qubi”.</w:t>
      </w:r>
    </w:p>
    <w:p>
      <w:pPr>
        <w:pStyle w:val="Normal"/>
        <w:spacing w:lineRule="auto" w:line="360"/>
        <w:ind w:firstLine="720"/>
        <w:jc w:val="both"/>
        <w:rPr>
          <w:rFonts w:ascii="Cir Times" w:hAnsi="Cir Times" w:cs="Cir Times"/>
        </w:rPr>
      </w:pPr>
      <w:r>
        <w:rPr>
          <w:rFonts w:cs="Cir Times" w:ascii="Cir Times" w:hAnsi="Cir Times"/>
        </w:rPr>
        <w:t xml:space="preserve">Pribele`i}u drugu Svetu pri~u o poslu{nosti. </w:t>
      </w:r>
    </w:p>
    <w:p>
      <w:pPr>
        <w:pStyle w:val="Normal"/>
        <w:spacing w:lineRule="auto" w:line="360"/>
        <w:ind w:firstLine="720"/>
        <w:jc w:val="both"/>
        <w:rPr>
          <w:rFonts w:ascii="Cir Times" w:hAnsi="Cir Times" w:cs="Cir Times"/>
        </w:rPr>
      </w:pPr>
      <w:r>
        <w:rPr>
          <w:rFonts w:cs="Cir Times" w:ascii="Cir Times" w:hAnsi="Cir Times"/>
        </w:rPr>
        <w:t>U kwizi Svetoga Jovana Lestvi~nika vidi se da je neki ~ovek po imenu Isidor - iz plemi}koga stale`a grada Aleksandrije - do{ao u neki op{te`iteqni manastir. A bla`eni stare{ina toga manastira, budu}i veoma iskusan pastir i vide}i toga Isidora da je gord, surov i lukav, rekao mu je: “Brate, ako zaista ho}e{ da ponese{ jaram Hristov, znaj da pre svega ho}u da se izve`ba{ u poslu{nosti”. A on je rekao: “Kao gvo`|e u ruke kova~a, tako i ja sebe predajem i pot~iwavam se tebi, Presveti o~e”. A veliki pou~iteq, raduju}i se toj wegovoj odluci, namah je dao Isidoru mesto podviga, rekav{i mu: “Brate, ho}u da bude{ vratar na manastirskoj kapiji, i svakoj du{i koja bude u{la i iza{la tvori metaniju, kazuju}i joj: Moli se za mene, o~e, jer sam mese~ar”.</w:t>
      </w:r>
    </w:p>
    <w:p>
      <w:pPr>
        <w:pStyle w:val="Normal"/>
        <w:spacing w:lineRule="auto" w:line="360"/>
        <w:ind w:firstLine="720"/>
        <w:jc w:val="both"/>
        <w:rPr/>
      </w:pPr>
      <w:r>
        <w:rPr>
          <w:rFonts w:cs="Cir Times" w:ascii="Cir Times" w:hAnsi="Cir Times"/>
        </w:rPr>
        <w:t>Poslu{av{i Isidor stare{inu kao an|eo Gospoda, tvorio je to poslu{awe s velikim strpqewem sedam godina, te je bla`eni stare{ina hteo da ga pribroji saboru bratstva i da ga udostoji rukopolagawa. A Isidor, prozvan “Gvozdenim” - jer tako ga behu prozvali zbog wegove poslu{nosti, smirewa i trpqewa - uputio je pastiru mnogo molbi preko Svetoga Jovana Lestvi~nika i preko inih Otaca, da ga i daqe ostavi tamo, kako bi zavr{io svoju trku, daju}i maglovito do znawa da se wegov poziv i kon~ina pribli`uju. To se i dogodilo upravo tako, jer po{to ga je wegov ~udesni u~iteq ostavio u istom stawu i poretku, posle deset dana, u dubokom smirewu, oti{ao je Gospodu, i sedmoga dana po svom usnu}u uzeo je k sebi i manastirskoga vratara; jer Bla`eni mu be{e rekao: “Brate, ako budem stekao smelost ka Bogu, nerazdvojan }e{ od mene i tamo biti veoma ubrzo”. To se i ispunilo, radi ve}e potvrde wegove savr{ene poslu{nosti i smirewa, kojima je sledio Bogu (</w:t>
      </w:r>
      <w:r>
        <w:rPr>
          <w:rFonts w:cs="Cir Times" w:ascii="Cir Times" w:hAnsi="Cir Times"/>
          <w:i/>
        </w:rPr>
        <w:t>Lestvica</w:t>
      </w:r>
      <w:r>
        <w:rPr>
          <w:rFonts w:cs="Cir Times" w:ascii="Cir Times" w:hAnsi="Cir Times"/>
        </w:rPr>
        <w:t>, Pouka 4, str. 20).</w:t>
      </w:r>
    </w:p>
    <w:p>
      <w:pPr>
        <w:pStyle w:val="Normal"/>
        <w:spacing w:lineRule="auto" w:line="360"/>
        <w:ind w:firstLine="720"/>
        <w:jc w:val="both"/>
        <w:rPr>
          <w:rFonts w:ascii="Cir Times" w:hAnsi="Cir Times" w:cs="Cir Times"/>
        </w:rPr>
      </w:pPr>
      <w:r>
        <w:rPr>
          <w:rFonts w:cs="Cir Times" w:ascii="Cir Times" w:hAnsi="Cir Times"/>
        </w:rPr>
        <w:t xml:space="preserve">Evo i druge ~udesne pri~e. </w:t>
      </w:r>
    </w:p>
    <w:p>
      <w:pPr>
        <w:pStyle w:val="Normal"/>
        <w:spacing w:lineRule="auto" w:line="360"/>
        <w:ind w:firstLine="720"/>
        <w:jc w:val="both"/>
        <w:rPr>
          <w:rFonts w:ascii="Cir Times" w:hAnsi="Cir Times" w:cs="Cir Times"/>
        </w:rPr>
      </w:pPr>
      <w:r>
        <w:rPr>
          <w:rFonts w:cs="Cir Times" w:ascii="Cir Times" w:hAnsi="Cir Times"/>
        </w:rPr>
        <w:t>U manastiru Svetoga Jovana Savaita u Aziji bio je neki starac, lewiv i vrlo surov po prirodi. Ovaj je, Bo`jim Promislom, dobio nekoga mladog u~enika po imenu Akakija, prostodu{nog u pona{awu, ali mudrog, koji je toliko batina podneo od onoga starca, da bi mnogima izgledalo neverovatno, jer ga je mu~io ne samo vre|awem i pogrdama, nego i ranama. Ali trpqewe onoga u~enika nije bilo nerasudno, jer vide}i ga bla`eni wegov stare{ina Jovan Savajit kako kao kakav kupqeni rob strada od onoga surovog i ne~ove~nog starca, pitao ga je mnogo puta, kazuju}i mu: “[ta je, brate Akakije? Kako si proveo dana{wi dan?” A on mu je namah pokazivao: kad modro oko, kad vrat, a kad glavu rawenu.</w:t>
      </w:r>
    </w:p>
    <w:p>
      <w:pPr>
        <w:pStyle w:val="Normal"/>
        <w:spacing w:lineRule="auto" w:line="360"/>
        <w:ind w:firstLine="720"/>
        <w:jc w:val="both"/>
        <w:rPr/>
      </w:pPr>
      <w:r>
        <w:rPr>
          <w:rFonts w:cs="Cir Times" w:ascii="Cir Times" w:hAnsi="Cir Times"/>
        </w:rPr>
        <w:t>Bla`eni starac, spoznav{i da je velik delateq trpqewa, kazivao mu je: “Dobro, dobro, brate Akakije; trpi, jer }e{ se polzovati”. Dakle, tvore}i on poslu{awe s mnogim trpqewem kod onoga nemilosrdnog starca tokom devet godina, oti{ao je Gospodu. A nakon {to bi pokopan na grobqu otaca, posle pet dana oti{ao je Akakijev stare{ina k jednom od velikih staraca odande, govore}i: “O~e, brat Akakije je umro”. ^uv{i to, starac je odgovorio: “O~e, ne mogu da poverujem”. A on mu re~e: “Do|i pa vidi”. I ustav{i starac, namah je oti{ao na grobqe zajedno sa stare{inom Bla`enoga podvi`nika. Stigav{i tamo, viknuo je onom {to je i u usnu}u uistinu `iv, kao `ivom ~oveku, rekav{i mu: “Brate Akakije, jesi li umro?” A premudri poslu{nik, pokazuju}i i po smrti poslu{nost, odgovorio je: “Kako je mogu}e, o~e, da umre ~ovek koji je trudbenik poslu{nosti?” Tada starac koji mu be{e stare{ina i koji ga je veoma mnogo mu~io, ustra{iv{i se od toga odgovora koji je do{ao iz groba, pao ni~ice, i sa suzama iskao od igumana lavre keliju blizu Akakijevoga groba, i tamo je s velikim pokajawem prebivao do smrti, i{tu}i opro{taj od svih otaca i bra}e, kazuju}i im: “Oprostite mi, oci i bra}o, jer sam u~inio ubistvo” (</w:t>
      </w:r>
      <w:r>
        <w:rPr>
          <w:rFonts w:cs="Cir Times" w:ascii="Cir Times" w:hAnsi="Cir Times"/>
          <w:i/>
        </w:rPr>
        <w:t>Lestvica</w:t>
      </w:r>
      <w:r>
        <w:rPr>
          <w:rFonts w:cs="Cir Times" w:ascii="Cir Times" w:hAnsi="Cir Times"/>
        </w:rPr>
        <w:t>, Pouka 4).</w:t>
      </w:r>
    </w:p>
    <w:p>
      <w:pPr>
        <w:pStyle w:val="Normal"/>
        <w:spacing w:lineRule="auto" w:line="360" w:before="120" w:after="0"/>
        <w:ind w:firstLine="720"/>
        <w:jc w:val="both"/>
        <w:rPr>
          <w:rFonts w:ascii="Cir Times" w:hAnsi="Cir Times" w:cs="Cir Times"/>
        </w:rPr>
      </w:pPr>
      <w:r>
        <w:rPr>
          <w:rFonts w:cs="Cir Times" w:ascii="Cir Times" w:hAnsi="Cir Times"/>
        </w:rPr>
        <w:t>Oci i bra}o,</w:t>
      </w:r>
    </w:p>
    <w:p>
      <w:pPr>
        <w:pStyle w:val="Normal"/>
        <w:spacing w:lineRule="auto" w:line="360"/>
        <w:ind w:firstLine="720"/>
        <w:jc w:val="both"/>
        <w:rPr>
          <w:rFonts w:ascii="Cir Times" w:hAnsi="Cir Times" w:cs="Cir Times"/>
        </w:rPr>
      </w:pPr>
      <w:r>
        <w:rPr>
          <w:rFonts w:cs="Cir Times" w:ascii="Cir Times" w:hAnsi="Cir Times"/>
        </w:rPr>
        <w:t>Ispri~ajmo {togod i o ~uvawu blagoslova, koje je ispuwewe i savr{enstvo poslu{nosti.</w:t>
      </w:r>
    </w:p>
    <w:p>
      <w:pPr>
        <w:pStyle w:val="Normal"/>
        <w:spacing w:lineRule="auto" w:line="360"/>
        <w:ind w:firstLine="720"/>
        <w:jc w:val="both"/>
        <w:rPr>
          <w:rFonts w:ascii="Cir Times" w:hAnsi="Cir Times" w:cs="Cir Times"/>
        </w:rPr>
      </w:pPr>
      <w:r>
        <w:rPr>
          <w:rFonts w:cs="Cir Times" w:ascii="Cir Times" w:hAnsi="Cir Times"/>
        </w:rPr>
        <w:t>U nekom op{te`iteqnom manastiru bio je neki starac, i imao je vrlo pobo`nog u~enika, koji se u svemu trudio da ~uva blagoslov svoga oca. Tom u~eniku je starac poverio da ~uva manastirska goveda. Ali jednom mu se dogodilo da su mu manastirska goveda utekla u wive mirjana, prouzrokuju}i im veliku {tetu. Zbog toga su mirjani do{li u manastir i po`alili se stare{ini, a stare{ina je rekao starcu onoga brata {ta se dogodilo s manastirskim govedima zbog nepa`we wegovoga u~enika. ^uv{i to, starac je prizvao u~enika i veoma strogo ga je ukoreo. A on je iskao od starca da mu oprosti i da mu da epitimiju zbog u~iwene gre{ke. Me|utim starac mu je rekao: “Po{to nisi dosta brinuo, i krave su o{tetile p{enicu na wivama mirjana, a manastir sada treba da im isplati od{tetu, nemoj vi{e jesti hleba dok ti ja ne budem dopustio”. Posle malo dana starac je umro a da u~enik nije mogao da mu i{te blagoslov i razdre{ewe od epitimije. Vrativ{i se u~enik sa svoga poslu{awa i zatekav{i mrtvog starca koji ga be{e svezao, plakao je veoma zbog gubitka svoga dobrog pou~iteqa, a i zbog toga {to je ostao pod epitimijom da vi{e ne jede hleba.</w:t>
      </w:r>
    </w:p>
    <w:p>
      <w:pPr>
        <w:pStyle w:val="Normal"/>
        <w:spacing w:lineRule="auto" w:line="360"/>
        <w:ind w:firstLine="720"/>
        <w:jc w:val="both"/>
        <w:rPr/>
      </w:pPr>
      <w:r>
        <w:rPr>
          <w:rFonts w:cs="Cir Times" w:ascii="Cir Times" w:hAnsi="Cir Times"/>
        </w:rPr>
        <w:t xml:space="preserve">Nakon {to su pokopali starca, brat je rekao najiskusnijima me|u ocima da je ostao pod epitimijom, ali nijedan od wih nije se usudio da ga razdre{i. Onda je brat oti{ao k Svetom Gerasimu, koji be{e patrijarh carigradski, i iskao mu je da ga razdre{i epitimije koju mu be{e nalo`io starac. Ali ni patrijarh ga nije razdre{io, jer je i wegov klir, koji be{e sabrao, posavetovav{i se me|u sobom, bio mi{qewa da ne razdre{uju epitimiju koju je starac nalo`io. I mada onaj starac ne be{e sve{tenik, nego prost monah, po{to je bio starac onom bratu, nisu brata mogli razdre{iti. Od tada je u~enik, imaju}i strah Bo`ji i boje}i se da prestupi svezu i epitimiju koju mu be{e dao wegov starac, ostao ne jedu}i hleba do smrti, da ne bi prestupio blagoslov i re~ svoga oca (Sveti Teodor Studit, </w:t>
      </w:r>
      <w:r>
        <w:rPr>
          <w:rFonts w:cs="Cir Times" w:ascii="Cir Times" w:hAnsi="Cir Times"/>
          <w:i/>
        </w:rPr>
        <w:t>Beseda 33</w:t>
      </w:r>
      <w:r>
        <w:rPr>
          <w:rFonts w:cs="Cir Times" w:ascii="Cir Times" w:hAnsi="Cir Times"/>
        </w:rPr>
        <w:t>, str. 173).</w:t>
      </w:r>
    </w:p>
    <w:p>
      <w:pPr>
        <w:pStyle w:val="Normal"/>
        <w:spacing w:lineRule="auto" w:line="360"/>
        <w:ind w:firstLine="720"/>
        <w:jc w:val="both"/>
        <w:rPr>
          <w:rFonts w:ascii="Cir Times" w:hAnsi="Cir Times" w:cs="Cir Times"/>
        </w:rPr>
      </w:pPr>
      <w:r>
        <w:rPr>
          <w:rFonts w:cs="Cir Times" w:ascii="Cir Times" w:hAnsi="Cir Times"/>
        </w:rPr>
        <w:t>Ina Sveta povest o ~uvawu blagoslova jeste i ova:</w:t>
      </w:r>
    </w:p>
    <w:p>
      <w:pPr>
        <w:pStyle w:val="Normal"/>
        <w:spacing w:lineRule="auto" w:line="360"/>
        <w:ind w:firstLine="720"/>
        <w:jc w:val="both"/>
        <w:rPr/>
      </w:pPr>
      <w:r>
        <w:rPr>
          <w:rFonts w:cs="Cir Times" w:ascii="Cir Times" w:hAnsi="Cir Times"/>
        </w:rPr>
        <w:t>Sveti Visarion Veliki, Egip}anin, putovao je jednom sa svojim u~enikom Dulom uz morsku obalu. U~enik, o`ednev{i veoma, rekao je svom ocu: “O~e, veoma sam `edan”. A starac, pomoliv{i se, rekao je svom u~eniku: “Pij iz mora”. Ovaj, imaju}i blagoslov svoga oca, oti{ao je i pio, jer, kroz Avinu molitvu i blagoslov, voda u moru se osladila i postala je kao izvorska. Inoga puta, putuju}i oni, opet je u~enik o`edneo, i - ne uzimaju}i vi{e blagoslov - oti{ao je opet k moru da pije. Ali ovoga puta zatekao je vodu gorku, slanu, bqutavu, i u~enik nikako nije vi{e mogao da pije iz mora kao onda. Zato , otr~av{i k starcu, rekao mu je: “O~e, bio sam veoma `edan i hteo sam da pijem vode iz mora, ali nisam mogao, jer je voda bila jako lo{a”. A starac mu je odgovorio: “Sine, {to nisi uzeo blagoslov, da bi ti Bog osladio vodu kao i inoga puta?” I za~udio se veoma Svetiteqev u~enik, i zbog toga ni{ta vi{e nije radio dok nije iskao blagoslov od svoga oca (</w:t>
      </w:r>
      <w:r>
        <w:rPr>
          <w:rFonts w:cs="Cir Times" w:ascii="Cir Times" w:hAnsi="Cir Times"/>
          <w:i/>
        </w:rPr>
        <w:t>@itije Svetoga Visariona</w:t>
      </w:r>
      <w:r>
        <w:rPr>
          <w:rFonts w:cs="Cir Times" w:ascii="Cir Times" w:hAnsi="Cir Times"/>
        </w:rPr>
        <w:t xml:space="preserve">, videti u </w:t>
      </w:r>
      <w:r>
        <w:rPr>
          <w:rFonts w:cs="Cir Times" w:ascii="Cir Times" w:hAnsi="Cir Times"/>
          <w:i/>
        </w:rPr>
        <w:t>Ota~niku</w:t>
      </w:r>
      <w:r>
        <w:rPr>
          <w:rFonts w:cs="Cir Times" w:ascii="Cir Times" w:hAnsi="Cir Times"/>
        </w:rPr>
        <w:t>, str. 12).</w:t>
      </w:r>
    </w:p>
    <w:p>
      <w:pPr>
        <w:pStyle w:val="Normal"/>
        <w:spacing w:lineRule="auto" w:line="360"/>
        <w:ind w:firstLine="720"/>
        <w:jc w:val="both"/>
        <w:rPr>
          <w:rFonts w:ascii="Cir Times" w:hAnsi="Cir Times" w:cs="Cir Times"/>
        </w:rPr>
      </w:pPr>
      <w:r>
        <w:rPr>
          <w:rFonts w:cs="Cir Times" w:ascii="Cir Times" w:hAnsi="Cir Times"/>
        </w:rPr>
        <w:t>Ina ~udesna povest o ne~uvawu blagoslova, koje se dogodilo u na{em manastiru i koje sam video svojim o~ima, bilo je slede}e.</w:t>
      </w:r>
    </w:p>
    <w:p>
      <w:pPr>
        <w:pStyle w:val="Normal"/>
        <w:spacing w:lineRule="auto" w:line="360"/>
        <w:ind w:firstLine="720"/>
        <w:jc w:val="both"/>
        <w:rPr>
          <w:rFonts w:ascii="Cir Times" w:hAnsi="Cir Times" w:cs="Cir Times"/>
        </w:rPr>
      </w:pPr>
      <w:r>
        <w:rPr>
          <w:rFonts w:cs="Cir Times" w:ascii="Cir Times" w:hAnsi="Cir Times"/>
        </w:rPr>
        <w:t>Dok sam bio nov isku{enik po~etnik u ovom manastiru, do{ao je ovamo neki brat po godinama stariji od mene, koji se zvao Vasile Maksim. Ovoga je otac stare{ina odredio da obitava u keliji sa mnom. On je po prirodi bio blag i }utqiv ~ovek. Ali posle neke tri godine poslu{awa, po~eo je uporno iskati da ga zamona{e, obrazla`u}i da je odslu`io vojsku i da je u godinama, imaju}i otprilike 25-26 godina. Stari na{ stare{ina kazivao mu je: “Imaj jo{ strpqewa, brate Vasile, a kada prispe ~as i za tebe, zamona{i}emo te”. Me|utim, on se sve vi{e `alostio, smu}ivao i roptao, pitaju}i {to i wega ne zamona{e i za{to su druge zamona{ili pre wega. Inoga puta, u Svetom i Velikom postu oti{ao je u kancelariju Svetoga manastira i rekao ocu koji je tamo bio de`uran: “Do{ao sam da te zamolim da mi napi{e{ molbu Svetoj mitropoliji radi mona{ewa”. Otac Joil, koji je imao poslu{awe sekretara, rekao mu je: “Napisao bih ti, brate Vasile, ali nemam marke da prilepim na molbu, i nemam ni dobre hartije”. To mu je rekao po{to je hteo nekako da u~ini da on donekle odgodi svoju odluku. Onda je on rekao: “Idem ja do Trgu Wamca da kupim hartiju i marke”. A otac sekretar ga je posavetovao, rekav{i mu: “Ako ho}e{ da ide{, brate Vasile, po|i najpre u Svetu crkvu k ocu stare{ini i uzmi blagoslov, jer niko ne mo`e nikamo oti}i bez blagoslova stare{ine”.</w:t>
      </w:r>
    </w:p>
    <w:p>
      <w:pPr>
        <w:pStyle w:val="Normal"/>
        <w:spacing w:lineRule="auto" w:line="360"/>
        <w:ind w:firstLine="720"/>
        <w:jc w:val="both"/>
        <w:rPr/>
      </w:pPr>
      <w:r>
        <w:rPr>
          <w:rFonts w:cs="Cir Times" w:ascii="Cir Times" w:hAnsi="Cir Times"/>
        </w:rPr>
        <w:t>^uv{i to, brat Vasile je do{ao u Svetu crkvu, gde je stari stare{ina upravo slu`io Svetu liturgiju. Ja sam se slu~ajno nalazio u desnoj pevnici i video sam ga gde ide ka Svetom oltaru da uzme blagoslov za polazak. Ali starac mu je rekao: “Nemoj, brate, nikamo i}i, nego ostani na Svetoj liturgiji, jer bude{ li oti{ao bez blagoslova, nabasa}e{ na veliku opasnost”. On, me|utim, nije poslu{ao, nego je, u~iniv{i tri metanije pred Bogomajkom i iza{av{i iz crkve, po{ao putem koji vodi ka Trgu Wamcu. Kada je stigao do mesta zvanog Beli Potok - koji iz planina te~e {umom - iza{lo je pred wega sedam vrlo ru`nih |avola, pod vidom monah</w:t>
      </w:r>
      <w:r>
        <w:rPr>
          <w:rFonts w:eastAsia="Times New Roman" w:cs="Times New Roman"/>
        </w:rPr>
        <w:t>â</w:t>
      </w:r>
      <w:r>
        <w:rPr>
          <w:rFonts w:cs="Cir Times" w:ascii="Cir Times" w:hAnsi="Cir Times"/>
        </w:rPr>
        <w:t>, nose}i na glavama crvene kamilavke, kao protojereji, i u rukama ogwene palice; i po~eli su pokazivati prema wemu, govore}i: “Hajde da uhvatimo ovoga, jer je po{ao u Trgu Wamc bez blagoslova svoga stare{ine”. Kada ih je on video, po~eo je da se krsti i dao se u beg, da ga ne bi uhvatili. Tako je be`ao skoro celi dan po {umi i po planinama, budu}i gowen od onih sedam |avola. Pod ve~e, kad sam se ja zatekao u manastirskom dvori{tu, video sam brata Vasile kako ulazi na vrata zvonika, bez fesa na glavi, s kosom veoma umr{enom, s jednom nogom bosom, s drugom nogom obuvenom,  imaju}i crvene o~i kao krv, i na grudima ste`u}i naru~je suvih, debelih gran~ica, i po~eo je jako da vi~e k meni: “Brate Kostika, sedmorica za mnom, ne ostavqaj me, sedmorica za mnom”. I po~eo je uzimati drva od onih {to je imao u naru~ju i bacati ih za sobom, kao kad bi se branio od vukova ili pasa. I opet je vikao: “Ne ostavqajte me, sedmorica za mnom, ne ostavqajte me”.</w:t>
      </w:r>
    </w:p>
    <w:p>
      <w:pPr>
        <w:pStyle w:val="Normal"/>
        <w:spacing w:lineRule="auto" w:line="360"/>
        <w:ind w:firstLine="720"/>
        <w:jc w:val="both"/>
        <w:rPr>
          <w:rFonts w:ascii="Cir Times" w:hAnsi="Cir Times" w:cs="Cir Times"/>
        </w:rPr>
      </w:pPr>
      <w:r>
        <w:rPr>
          <w:rFonts w:cs="Cir Times" w:ascii="Cir Times" w:hAnsi="Cir Times"/>
        </w:rPr>
        <w:t>Ja sam se prestra{io kada sam ga video u tom stawu i nisam znao {ta da ka`em. Hote}i da mu pristupim, udario je i mene jednim drvetom, govore}i: “Ne vidi{ li da je sedmorica za mnom?” Tada sam ja, vide}i da nije pri zdravoj pameti, pozvao nekog brata, po imenu Simeona, koji je telom bio ja~i od mene, i kada je onaj do{ao, rekao sam mu: “Brate Simeone, ne ostavqaj me, jer }e me ovaj ubiti; ne vidi{ li da je lud?” Onaj se kao strela ustremio na brata Vasilea, obuhvatio ga rukama i oborio na zemqu, i dr`e}i ga tamo, rekao mi je: “Idi, brate Konstantine, i donesi konopac iz {tale, od goveda”. Oti{ao sam brzo, i po{to sam mu doneo konopac, svezao ga je a zatim odveo u keliju gde smo obitavali, nakon ~ega se sakupilo mnogo otaca i bra}e, koji su se ~udili kako |avoli mu~e brata Vasilea, kako se on otima, budu}i tako sna`no svezan, i neprekidno vi~e: “Ne ostavqajte me, jer ona sedmorica ho}e da me uzme sa sobom”.</w:t>
      </w:r>
    </w:p>
    <w:p>
      <w:pPr>
        <w:pStyle w:val="Normal"/>
        <w:spacing w:lineRule="auto" w:line="360"/>
        <w:ind w:firstLine="720"/>
        <w:jc w:val="both"/>
        <w:rPr/>
      </w:pPr>
      <w:r>
        <w:rPr>
          <w:rFonts w:cs="Cir Times" w:ascii="Cir Times" w:hAnsi="Cir Times"/>
        </w:rPr>
        <w:t xml:space="preserve">Vide}i to, otr~ao sam k ocu stare{ini, koji se nalazio u gradini s ocem ekonomom, i rekao sam mu: “O~e stare{ina, do|ite brzo i razdre{ite brata Vasilea, jer je poludeo”. A starac mi je rekao: “Neka ga, brate, neka se jo{ pomu~i, jer je prestupio blagoslov i oti{ao po svojoj glavi kamo je hteo”. Po{to sam ja mnogo nastojavao, jer me be{e `ao jadnoga brata Vasilea, najzad je starac rekao: “Evo do}i }u odmah; idi pre mene i donesi mi iz crkve </w:t>
      </w:r>
      <w:r>
        <w:rPr>
          <w:rFonts w:cs="Cir Times" w:ascii="Cir Times" w:hAnsi="Cir Times"/>
          <w:i/>
        </w:rPr>
        <w:t>Trebnik</w:t>
      </w:r>
      <w:r>
        <w:rPr>
          <w:rFonts w:cs="Cir Times" w:ascii="Cir Times" w:hAnsi="Cir Times"/>
        </w:rPr>
        <w:t>, epitrahiq i krst”.</w:t>
      </w:r>
    </w:p>
    <w:p>
      <w:pPr>
        <w:pStyle w:val="Normal"/>
        <w:spacing w:lineRule="auto" w:line="360"/>
        <w:ind w:firstLine="720"/>
        <w:jc w:val="both"/>
        <w:rPr>
          <w:rFonts w:ascii="Cir Times" w:hAnsi="Cir Times" w:cs="Cir Times"/>
        </w:rPr>
      </w:pPr>
      <w:r>
        <w:rPr>
          <w:rFonts w:cs="Cir Times" w:ascii="Cir Times" w:hAnsi="Cir Times"/>
        </w:rPr>
        <w:t>Oti{ao sam napred i doneo, i odmah je stigao i starac tamo, a kelija be{e puna otaca i bra}e.  On je brzo uzeo epitrahiq, kwigu i krst u ruku, i rekao nam svima: “Kleknite!” Tako mu je o~itao veliko razdre{ewe i druge molitve, a zatim nam je rekao: “Razdre{ite mu konopac, jer ga je i Bog razdre{io”. I namah brat Simeon, koji ga be{e svezao, zajedno s drugom bra}om, odvezao ga je, a on je stojao mirno i sa zakrvavqenim o~ima gledao nas i rekao je: “Oprostite mi, oci i bra}o, i molite se Spasitequ i Bogomajci za mene gre{nog”. To rekav{i, zaspao je. Potom je stare{ina rekao: “Ostavite ga da se odmori, jer su ga veoma gonili i mu~ili |avoli”. I gledahu oci wegovu izuvenu nogu, koja be{e veoma izudarana i okrvavqena, zbog toga {to je tr~ao po drve}u i kamewu, gowen od onih sedam |avola. Po{to se probudio, ispri~ao je svima {ta mu se dogodilo zbog prestupawa blagoslova i poslu{nosti.</w:t>
      </w:r>
    </w:p>
    <w:p>
      <w:pPr>
        <w:pStyle w:val="Normal"/>
        <w:spacing w:lineRule="auto" w:line="360"/>
        <w:ind w:firstLine="720"/>
        <w:jc w:val="both"/>
        <w:rPr>
          <w:rFonts w:ascii="Cir Times" w:hAnsi="Cir Times" w:cs="Cir Times"/>
        </w:rPr>
      </w:pPr>
      <w:r>
        <w:rPr>
          <w:rFonts w:cs="Cir Times" w:ascii="Cir Times" w:hAnsi="Cir Times"/>
        </w:rPr>
        <w:t>To sam pribele`io, smatraju}i da je dostojno da bude ~itano, jer sam svojim o~ima video, ne samo ja, nego svi oci i bra}a u manastiru. Sve je to ostalo za nas kao lekcija za celi `ivot, da niko vi{e ne ~ini ni{ta po svojoj glavi, i da se niko vi{e ne usudi ~initi {togod bez blagoslova. ^uo sam mnoge gde kazuju: “Brate, nemoj ~initi {togod bez blagoslova, jer }e{ imati zaposla s onom sedmoricom”.</w:t>
      </w:r>
    </w:p>
    <w:p>
      <w:pPr>
        <w:pStyle w:val="Normal"/>
        <w:spacing w:lineRule="auto" w:line="360" w:before="120" w:after="0"/>
        <w:ind w:firstLine="720"/>
        <w:jc w:val="both"/>
        <w:rPr>
          <w:rFonts w:ascii="Cir Times" w:hAnsi="Cir Times" w:cs="Cir Times"/>
        </w:rPr>
      </w:pPr>
      <w:r>
        <w:rPr>
          <w:rFonts w:cs="Cir Times" w:ascii="Cir Times" w:hAnsi="Cir Times"/>
        </w:rPr>
        <w:t>Oci i bra}o,</w:t>
      </w:r>
    </w:p>
    <w:p>
      <w:pPr>
        <w:pStyle w:val="Normal"/>
        <w:spacing w:lineRule="auto" w:line="360"/>
        <w:ind w:firstLine="720"/>
        <w:jc w:val="both"/>
        <w:rPr>
          <w:rFonts w:ascii="Cir Times" w:hAnsi="Cir Times" w:cs="Cir Times"/>
        </w:rPr>
      </w:pPr>
      <w:r>
        <w:rPr>
          <w:rFonts w:cs="Cir Times" w:ascii="Cir Times" w:hAnsi="Cir Times"/>
        </w:rPr>
        <w:t>Po{to je to re~eno o poslu{nosti i blagoslovu, recimo nekoliko re~i i o Raju, jer se do wega ne mo`e sti}i, do samo paze}i na ta dva dobra dela.</w:t>
      </w:r>
    </w:p>
    <w:p>
      <w:pPr>
        <w:pStyle w:val="Normal"/>
        <w:spacing w:lineRule="auto" w:line="360"/>
        <w:ind w:firstLine="720"/>
        <w:jc w:val="both"/>
        <w:rPr/>
      </w:pPr>
      <w:r>
        <w:rPr>
          <w:rFonts w:cs="Cir Times" w:ascii="Cir Times" w:hAnsi="Cir Times"/>
          <w:i/>
        </w:rPr>
        <w:t>Sveto</w:t>
      </w:r>
      <w:r>
        <w:rPr>
          <w:rFonts w:cs="Cir Times" w:ascii="Cir Times" w:hAnsi="Cir Times"/>
        </w:rPr>
        <w:t xml:space="preserve"> i bo`ansko </w:t>
      </w:r>
      <w:r>
        <w:rPr>
          <w:rFonts w:cs="Cir Times" w:ascii="Cir Times" w:hAnsi="Cir Times"/>
          <w:i/>
        </w:rPr>
        <w:t>pismo</w:t>
      </w:r>
      <w:r>
        <w:rPr>
          <w:rFonts w:cs="Cir Times" w:ascii="Cir Times" w:hAnsi="Cir Times"/>
        </w:rPr>
        <w:t xml:space="preserve"> kazuje nam o Raju slede}e: </w:t>
      </w:r>
      <w:r>
        <w:rPr>
          <w:rFonts w:cs="Cir Times" w:ascii="Cir Times" w:hAnsi="Cir Times"/>
          <w:i/>
        </w:rPr>
        <w:t>I nasadi Gospod Bog vrt u Edemu na istoku; i onde postavi ~oveka kojega stvori</w:t>
      </w:r>
      <w:r>
        <w:rPr>
          <w:rFonts w:cs="Cir Times" w:ascii="Cir Times" w:hAnsi="Cir Times"/>
        </w:rPr>
        <w:t xml:space="preserve"> (Postawe 2, 8). Tuma~e}i ovo slovo </w:t>
      </w:r>
      <w:r>
        <w:rPr>
          <w:rFonts w:cs="Cir Times" w:ascii="Cir Times" w:hAnsi="Cir Times"/>
          <w:i/>
        </w:rPr>
        <w:t>Bo`anskoga pisma</w:t>
      </w:r>
      <w:r>
        <w:rPr>
          <w:rFonts w:cs="Cir Times" w:ascii="Cir Times" w:hAnsi="Cir Times"/>
        </w:rPr>
        <w:t xml:space="preserve">, Sveti Vasilije veli: “Tamo je Bog nasadio Raj, gde ne be{e dosade vetra i nepodesnosti ~etiri godi{wa doba, ni grada, ni grmqavine, ni gromova koji udaraju i zapaquju, ni zimskoga mraza, ni vlage, ni letwe jare, ni jesewe suvote; nego su ~etiri godi{wa doba bila dobro ustrojena i imala me|usobno mirno ustrojstvo, jer je svako od wih bilo ukra{eno svojom lepotom i nije mu smetalo susedno; po{to tamo leto nije ozle|ivalo prole}no cve}e, dolaze}i prerano, i opet, ni letwi, ni jesewi plodovi nisu padali da propadnu zbog neporetka u vazduhu, jer su sva ~etiri godi{wa doba kru`ila u dobrom poretku oko onoga mesta, jedno s drugim budu}i upleteno i blago svezano, i bez ogor~avawa svako je donosilo svoja dobra u svoje vreme, kao kakve odve} dobre i neo{te}ene darove. Tako|e je i ono zemqi{te bilo masno i meko, i iz wega je uistinu teklo mleko i med, budu}i dobro ustrojeno za svako ra|awe plodova. Kroz wega su tekle mnoge plodorodne vode, lepe, slatke, valovite i bistre, koje su  pri~iwavale mnogo veseqa pri wihovom gledawu, a jo{ vi{e nego li je veseqe donosile su svojom korisno{}u”. A malo ni`e veli: “Kako da ti predo~im upravo lik otaxbine iz koje si pao?” </w:t>
      </w:r>
      <w:r>
        <w:rPr>
          <w:rFonts w:cs="Cir Times" w:ascii="Cir Times" w:hAnsi="Cir Times"/>
          <w:i/>
        </w:rPr>
        <w:t>([estodnev</w:t>
      </w:r>
      <w:r>
        <w:rPr>
          <w:rFonts w:cs="Cir Times" w:ascii="Cir Times" w:hAnsi="Cir Times"/>
        </w:rPr>
        <w:t xml:space="preserve">, Bukure{t, 1826, </w:t>
      </w:r>
      <w:r>
        <w:rPr>
          <w:rFonts w:cs="Cir Times" w:ascii="Cir Times" w:hAnsi="Cir Times"/>
          <w:i/>
        </w:rPr>
        <w:t>Beseda o Raju</w:t>
      </w:r>
      <w:r>
        <w:rPr>
          <w:rFonts w:cs="Cir Times" w:ascii="Cir Times" w:hAnsi="Cir Times"/>
        </w:rPr>
        <w:t xml:space="preserve">). </w:t>
      </w:r>
    </w:p>
    <w:p>
      <w:pPr>
        <w:pStyle w:val="Normal"/>
        <w:spacing w:lineRule="auto" w:line="360"/>
        <w:ind w:firstLine="720"/>
        <w:jc w:val="both"/>
        <w:rPr>
          <w:rFonts w:ascii="Cir Times" w:hAnsi="Cir Times" w:cs="Cir Times"/>
        </w:rPr>
      </w:pPr>
      <w:r>
        <w:rPr>
          <w:rFonts w:cs="Cir Times" w:ascii="Cir Times" w:hAnsi="Cir Times"/>
        </w:rPr>
        <w:t xml:space="preserve">Tako|e i mnogo drugoga ~udesnog kazuje bo`anski Otac Vasilije Veliki o Raju, koje ovde, zbog kratko}e besede, ne mo`emo pribele`iti. </w:t>
      </w:r>
    </w:p>
    <w:p>
      <w:pPr>
        <w:pStyle w:val="Normal"/>
        <w:spacing w:lineRule="auto" w:line="360"/>
        <w:ind w:firstLine="720"/>
        <w:jc w:val="both"/>
        <w:rPr/>
      </w:pPr>
      <w:r>
        <w:rPr>
          <w:rFonts w:cs="Cir Times" w:ascii="Cir Times" w:hAnsi="Cir Times"/>
        </w:rPr>
        <w:t xml:space="preserve">Sasud izabrani, Sveti apostol Pavle, hote}i da sa malo re~i predstavi neizrecivo, veli: </w:t>
      </w:r>
      <w:r>
        <w:rPr>
          <w:rFonts w:cs="Cir Times" w:ascii="Cir Times" w:hAnsi="Cir Times"/>
          <w:i/>
        </w:rPr>
        <w:t xml:space="preserve">[to oko ne vide, i uho ne ~u, i u srce ~oveku ne do|e, ono pripremi Bog onima koji Ga qube </w:t>
      </w:r>
      <w:r>
        <w:rPr>
          <w:rFonts w:cs="Cir Times" w:ascii="Cir Times" w:hAnsi="Cir Times"/>
        </w:rPr>
        <w:t>(1. Kor 2, 9). Jer su, zaista, iznad ~ove~ijeg uma i re~i ona dobra i lepote Bo`jega Raja, koji milo{}u i samilo{}u Preblagoga i Premilostivoga Boga, u Trojici slavqenog, neka bi zadobili svi koji `ive u poslu{nosti Wegovih zapovesti, u ~uvawu Svetoga blagoslova i u delawu svih dobrih dela.</w:t>
      </w:r>
    </w:p>
    <w:p>
      <w:pPr>
        <w:pStyle w:val="Normal"/>
        <w:spacing w:lineRule="auto" w:line="360"/>
        <w:ind w:firstLine="720"/>
        <w:jc w:val="both"/>
        <w:rPr>
          <w:rFonts w:ascii="Cir Times" w:hAnsi="Cir Times" w:cs="Cir Times"/>
        </w:rPr>
      </w:pPr>
      <w:r>
        <w:rPr>
          <w:rFonts w:cs="Cir Times" w:ascii="Cir Times" w:hAnsi="Cir Times"/>
        </w:rPr>
        <w:t>Amin.</w:t>
      </w:r>
    </w:p>
    <w:p>
      <w:pPr>
        <w:pStyle w:val="Normal"/>
        <w:spacing w:lineRule="auto" w:line="360"/>
        <w:ind w:firstLine="720"/>
        <w:jc w:val="both"/>
        <w:rPr>
          <w:rFonts w:ascii="Cir Times" w:hAnsi="Cir Times" w:cs="Cir Times"/>
        </w:rPr>
      </w:pPr>
      <w:r>
        <w:rPr>
          <w:rFonts w:cs="Cir Times" w:ascii="Cir Times" w:hAnsi="Cir Times"/>
        </w:rPr>
      </w:r>
    </w:p>
    <w:p>
      <w:pPr>
        <w:pStyle w:val="Heading3"/>
        <w:rPr/>
      </w:pPr>
      <w:r>
        <w:rPr>
          <w:highlight w:val="yellow"/>
        </w:rPr>
        <w:t>43-49. BESEDA O DOBROVOQNOM SIROMA[TVU, DRUGOM PO</w:t>
      </w:r>
      <w:r>
        <w:rPr/>
        <w:t xml:space="preserve"> </w:t>
      </w:r>
      <w:r>
        <w:rPr>
          <w:highlight w:val="yellow"/>
        </w:rPr>
        <w:t>REDU OBETU MONAHA</w:t>
      </w:r>
    </w:p>
    <w:p>
      <w:pPr>
        <w:pStyle w:val="Normal"/>
        <w:spacing w:lineRule="auto" w:line="360"/>
        <w:ind w:firstLine="720"/>
        <w:jc w:val="both"/>
        <w:rPr>
          <w:rFonts w:ascii="Cir Times" w:hAnsi="Cir Times" w:cs="Cir Times"/>
        </w:rPr>
      </w:pPr>
      <w:r>
        <w:rPr>
          <w:rFonts w:cs="Cir Times" w:ascii="Cir Times" w:hAnsi="Cir Times"/>
        </w:rPr>
      </w:r>
    </w:p>
    <w:tbl>
      <w:tblPr>
        <w:tblW w:w="8522" w:type="dxa"/>
        <w:jc w:val="left"/>
        <w:tblInd w:w="-108" w:type="dxa"/>
        <w:tblLayout w:type="fixed"/>
        <w:tblCellMar>
          <w:top w:w="0" w:type="dxa"/>
          <w:left w:w="108" w:type="dxa"/>
          <w:bottom w:w="0" w:type="dxa"/>
          <w:right w:w="108" w:type="dxa"/>
        </w:tblCellMar>
      </w:tblPr>
      <w:tblGrid>
        <w:gridCol w:w="2660"/>
        <w:gridCol w:w="5862"/>
      </w:tblGrid>
      <w:tr>
        <w:trPr/>
        <w:tc>
          <w:tcPr>
            <w:tcW w:w="2660" w:type="dxa"/>
            <w:tcBorders/>
          </w:tcPr>
          <w:p>
            <w:pPr>
              <w:pStyle w:val="Normal"/>
              <w:snapToGrid w:val="false"/>
              <w:ind w:firstLine="720"/>
              <w:jc w:val="both"/>
              <w:rPr>
                <w:rFonts w:ascii="Cir Times" w:hAnsi="Cir Times" w:cs="Cir Times"/>
              </w:rPr>
            </w:pPr>
            <w:r>
              <w:rPr>
                <w:rFonts w:cs="Cir Times" w:ascii="Cir Times" w:hAnsi="Cir Times"/>
              </w:rPr>
            </w:r>
          </w:p>
        </w:tc>
        <w:tc>
          <w:tcPr>
            <w:tcW w:w="5862" w:type="dxa"/>
            <w:tcBorders/>
          </w:tcPr>
          <w:p>
            <w:pPr>
              <w:pStyle w:val="Normal"/>
              <w:ind w:firstLine="720"/>
              <w:jc w:val="both"/>
              <w:rPr/>
            </w:pPr>
            <w:r>
              <w:rPr>
                <w:rFonts w:cs="Cir Times" w:ascii="Cir Times" w:hAnsi="Cir Times"/>
                <w:sz w:val="20"/>
              </w:rPr>
              <w:t xml:space="preserve">Re~e Gospod: </w:t>
            </w:r>
            <w:r>
              <w:rPr>
                <w:rFonts w:cs="Cir Times" w:ascii="Cir Times" w:hAnsi="Cir Times"/>
                <w:i/>
                <w:sz w:val="20"/>
              </w:rPr>
              <w:t>Lisice imaju jame, i ptice nebeske gwezda; a Sin ^ove~iji nema gde glave zakloniti</w:t>
            </w:r>
            <w:r>
              <w:rPr>
                <w:rFonts w:cs="Cir Times" w:ascii="Cir Times" w:hAnsi="Cir Times"/>
                <w:sz w:val="20"/>
              </w:rPr>
              <w:t xml:space="preserve"> (Mt 8, 20).</w:t>
            </w:r>
          </w:p>
        </w:tc>
      </w:tr>
    </w:tbl>
    <w:p>
      <w:pPr>
        <w:pStyle w:val="Normal"/>
        <w:spacing w:lineRule="auto" w:line="360"/>
        <w:ind w:firstLine="720"/>
        <w:jc w:val="both"/>
        <w:rPr>
          <w:rFonts w:ascii="Cir Times" w:hAnsi="Cir Times" w:cs="Cir Times"/>
        </w:rPr>
      </w:pPr>
      <w:r>
        <w:rPr>
          <w:rFonts w:cs="Cir Times" w:ascii="Cir Times" w:hAnsi="Cir Times"/>
        </w:rPr>
      </w:r>
    </w:p>
    <w:p>
      <w:pPr>
        <w:pStyle w:val="Normal"/>
        <w:spacing w:lineRule="auto" w:line="360"/>
        <w:ind w:firstLine="720"/>
        <w:jc w:val="both"/>
        <w:rPr>
          <w:rFonts w:ascii="Cir Times" w:hAnsi="Cir Times" w:cs="Cir Times"/>
        </w:rPr>
      </w:pPr>
      <w:r>
        <w:rPr>
          <w:rFonts w:cs="Cir Times" w:ascii="Cir Times" w:hAnsi="Cir Times"/>
        </w:rPr>
        <w:t>Pre~asni oci i bra}o,</w:t>
      </w:r>
    </w:p>
    <w:p>
      <w:pPr>
        <w:pStyle w:val="Normal"/>
        <w:spacing w:lineRule="auto" w:line="360"/>
        <w:ind w:firstLine="720"/>
        <w:jc w:val="both"/>
        <w:rPr/>
      </w:pPr>
      <w:r>
        <w:rPr>
          <w:rFonts w:cs="Cir Times" w:ascii="Cir Times" w:hAnsi="Cir Times"/>
        </w:rPr>
        <w:t xml:space="preserve">Ja, sasvim nedostojan i gre{an, koji sam ubog u poimawu dobrog i delotvorewu spasonosnog, usu|ujem se da vam govorim o onome {to smo obe}ali pred Hristom Bogom, Presvetom Wegovom Majkom i svim Wegovim an|elima, kada smo primili postrig Svetoga i an|eoskog obraza. Znamo da obeti jesu zaveti koji polaze od Boga prema ~oveku i od ~oveka prema Bogu (Arhim. Nikodim Sakelarije, </w:t>
      </w:r>
      <w:r>
        <w:rPr>
          <w:rFonts w:cs="Cir Times" w:ascii="Cir Times" w:hAnsi="Cir Times"/>
          <w:i/>
        </w:rPr>
        <w:t>Zakonopravilo</w:t>
      </w:r>
      <w:r>
        <w:rPr>
          <w:rFonts w:cs="Cir Times" w:ascii="Cir Times" w:hAnsi="Cir Times"/>
        </w:rPr>
        <w:t>, tom 2, str.188). I ako se Bog se}a svojih obe}awa prema nama (Ps 104, 41; Lk 1, 54) i ispuwava Svoja obe}awa prema nama (Brojevi 23, 19; Isus Navin 21, 45), koliko li vi{e doli~i nama da se se}amo onoga {to smo obe}ali pred Bogom i da se trudimo sa svom revno{}u za ispuwewe toga.</w:t>
      </w:r>
    </w:p>
    <w:p>
      <w:pPr>
        <w:pStyle w:val="Normal"/>
        <w:spacing w:lineRule="auto" w:line="360"/>
        <w:ind w:firstLine="720"/>
        <w:jc w:val="both"/>
        <w:rPr/>
      </w:pPr>
      <w:r>
        <w:rPr>
          <w:rFonts w:cs="Cir Times" w:ascii="Cir Times" w:hAnsi="Cir Times"/>
        </w:rPr>
        <w:t xml:space="preserve">Kao {to vidimo iz </w:t>
      </w:r>
      <w:r>
        <w:rPr>
          <w:rFonts w:cs="Cir Times" w:ascii="Cir Times" w:hAnsi="Cir Times"/>
          <w:i/>
        </w:rPr>
        <w:t>Svetoga pisma</w:t>
      </w:r>
      <w:r>
        <w:rPr>
          <w:rFonts w:cs="Cir Times" w:ascii="Cir Times" w:hAnsi="Cir Times"/>
        </w:rPr>
        <w:t xml:space="preserve">, i Spasiteq na{ Isus Hristos, i bo`anski i Sveti apostoli, ostavili su nam `iv primer da `ivimo u siroma{tvu i oskudici na ovoj zemqi. Zbog toga Spasiteq kazuje: </w:t>
      </w:r>
      <w:r>
        <w:rPr>
          <w:rFonts w:cs="Cir Times" w:ascii="Cir Times" w:hAnsi="Cir Times"/>
          <w:i/>
        </w:rPr>
        <w:t xml:space="preserve">Lisice imaju jame i ptice nebeske gwezda; a Sin ^ove~iji nema gde glave zakloniti </w:t>
      </w:r>
      <w:r>
        <w:rPr>
          <w:rFonts w:cs="Cir Times" w:ascii="Cir Times" w:hAnsi="Cir Times"/>
        </w:rPr>
        <w:t xml:space="preserve">( Mt 8, 20). Onaj Kome je nebo presto a zemqa podno`je nogama Wegovim (Dap 7, 49), dobrovoqno je sirotovao nas radi, i Svojim siroma{tvom iscelio je na{e duhovno siroma{tvo (Sveti Nikodim Agiorit, </w:t>
      </w:r>
      <w:r>
        <w:rPr>
          <w:rFonts w:cs="Cir Times" w:ascii="Cir Times" w:hAnsi="Cir Times"/>
          <w:i/>
        </w:rPr>
        <w:t>Stra`ewe pet ~ula</w:t>
      </w:r>
      <w:r>
        <w:rPr>
          <w:rFonts w:cs="Cir Times" w:ascii="Cir Times" w:hAnsi="Cir Times"/>
        </w:rPr>
        <w:t xml:space="preserve">, gl. 11, str. 390). Opet vidimo Spasiteqa, kada {aqe Svoje bo`anske u~enike na propoved, kako im zapoveda, kazuju}i: </w:t>
      </w:r>
      <w:r>
        <w:rPr>
          <w:rFonts w:cs="Cir Times" w:ascii="Cir Times" w:hAnsi="Cir Times"/>
          <w:i/>
        </w:rPr>
        <w:t xml:space="preserve">Ne nosite... ni {tapa... ni torbe… </w:t>
      </w:r>
      <w:r>
        <w:rPr>
          <w:rFonts w:cs="Cir Times" w:ascii="Cir Times" w:hAnsi="Cir Times"/>
        </w:rPr>
        <w:t xml:space="preserve">(Mt 10, 9-10). I “oni koji po|o{e bez {tapa, pastirstvovali su celi svet, i bez torbe budu}i, mnogo su imetka nasledili”, jer su poslu{ali Onoga koji je rekao: </w:t>
      </w:r>
      <w:r>
        <w:rPr>
          <w:rFonts w:cs="Cir Times" w:ascii="Cir Times" w:hAnsi="Cir Times"/>
          <w:i/>
        </w:rPr>
        <w:t xml:space="preserve">I{tite najpre Carstvo Bo`je, i pravdu wegovu, i ovo }e vam se sve dodati </w:t>
      </w:r>
      <w:r>
        <w:rPr>
          <w:rFonts w:cs="Cir Times" w:ascii="Cir Times" w:hAnsi="Cir Times"/>
        </w:rPr>
        <w:t>(Mt 6, 33).</w:t>
      </w:r>
    </w:p>
    <w:p>
      <w:pPr>
        <w:pStyle w:val="Normal"/>
        <w:spacing w:lineRule="auto" w:line="360"/>
        <w:ind w:firstLine="720"/>
        <w:jc w:val="both"/>
        <w:rPr/>
      </w:pPr>
      <w:r>
        <w:rPr>
          <w:rFonts w:eastAsia="Cir Times" w:cs="Cir Times" w:ascii="Cir Times" w:hAnsi="Cir Times"/>
        </w:rPr>
        <w:t xml:space="preserve"> </w:t>
      </w:r>
      <w:r>
        <w:rPr>
          <w:rFonts w:cs="Cir Times" w:ascii="Cir Times" w:hAnsi="Cir Times"/>
        </w:rPr>
        <w:t xml:space="preserve">Ne bojmo se, bra}o, siroma{tva, jer ~ujemo {ta kazuje Bog kroz Svetoga Proroka Isaiju: </w:t>
      </w:r>
      <w:r>
        <w:rPr>
          <w:rFonts w:cs="Cir Times" w:ascii="Cir Times" w:hAnsi="Cir Times"/>
          <w:i/>
        </w:rPr>
        <w:t>Pre }e majka zaboraviti svoga sina, nego li Ja tebe, koji Mi slu`i{</w:t>
      </w:r>
      <w:r>
        <w:rPr>
          <w:rFonts w:cs="Cir Times" w:ascii="Cir Times" w:hAnsi="Cir Times"/>
        </w:rPr>
        <w:t>. Ne starajmo se o bogatstvu, mi koji smo se dobrovoqno zavetovali da budemo bez wega, Boga radi. Jer ako budemo sabirali bogatstva, na{e }e se srce razdvojiti od qubavi Bo`je i prionu}e za ovovekovno. Setimo se re~i Gospodwe, koja veli da ne mo`emo slu`iti Bogu i Mamonu(Mt 6, 24).</w:t>
      </w:r>
    </w:p>
    <w:p>
      <w:pPr>
        <w:pStyle w:val="Normal"/>
        <w:spacing w:lineRule="auto" w:line="360"/>
        <w:ind w:firstLine="720"/>
        <w:jc w:val="both"/>
        <w:rPr/>
      </w:pPr>
      <w:r>
        <w:rPr>
          <w:rFonts w:cs="Cir Times" w:ascii="Cir Times" w:hAnsi="Cir Times"/>
        </w:rPr>
        <w:t>Evo {ta kazuju bo`anski kanoni u pogledu monahovog siroma{tva: “Monasi su du`ni da nemaju ni{ta svoje sopstveno, nego sve svoje da daruju manastiru”. A Sveti Luka kazuje o onima {to su verovali u Hrista i koji su jo{ odranije predobra`avali mona{ki `ivot, da nijedan nije imao {togod svoje, nego im sve be{e zajedni~ko (Dap 4, 32). Zato, onima {to `ele da postanu monasi dozvoqava se, u pogledu imetka, da ga, po sopstvenoj `eqi, po{aqu bilo kojim osobama, kojima, naravno, nije zakonom zabraweno (Kartagina 22, 31). A nakon {to postanu monasi, manastir ima vlast nad svim {to im pripada, i ne dopu{ta im se vi{e da se staraju o upravqawu svojim imetcima. A ako se na|e kogod da je prisvojio {togod imetka, koji nije predao manastiru nakon {to se zamona{io, i bude ga porobila strast qubavi prema dobiti, neka iguman ili episkop uzmu od wega imetak i, po{to se proda na licitaciji pred mnogima, dobitak neka se razdeli oskudnima i siromasima. A onoga koji je gledao da otme takvi imetak, kao nekada Ananija (Dap 5, 1-10), Sveti Sinod je odlu~io da umudri odvra}aju}im nalagawem epitimije. I poja{weno je da {to je Sveti Sinod odlu~io “za mu`eve monahe, bude va`e}e i za `ene monahiwe” (</w:t>
      </w:r>
      <w:r>
        <w:rPr>
          <w:rFonts w:cs="Cir Times" w:ascii="Cir Times" w:hAnsi="Cir Times"/>
          <w:i/>
        </w:rPr>
        <w:t>Pravilnik mona{kog `ivota</w:t>
      </w:r>
      <w:r>
        <w:rPr>
          <w:rFonts w:cs="Cir Times" w:ascii="Cir Times" w:hAnsi="Cir Times"/>
        </w:rPr>
        <w:t>).</w:t>
      </w:r>
    </w:p>
    <w:p>
      <w:pPr>
        <w:pStyle w:val="Normal"/>
        <w:spacing w:lineRule="auto" w:line="360"/>
        <w:ind w:firstLine="720"/>
        <w:jc w:val="both"/>
        <w:rPr/>
      </w:pPr>
      <w:r>
        <w:rPr>
          <w:rFonts w:cs="Cir Times" w:ascii="Cir Times" w:hAnsi="Cir Times"/>
        </w:rPr>
        <w:t xml:space="preserve">Dakle, oci i bra}o, s obzirom da smo se dobrovoqno zavetovali pred Bogom na siroma{tvo, nemojmo nastojati da se obogatimo; jer po svedo~ewu Svetoga Pisma: </w:t>
      </w:r>
      <w:r>
        <w:rPr>
          <w:rFonts w:cs="Cir Times" w:ascii="Cir Times" w:hAnsi="Cir Times"/>
          <w:i/>
        </w:rPr>
        <w:t>Odgovara}e ~ovek za svaku re~ koju izgovori</w:t>
      </w:r>
      <w:r>
        <w:rPr>
          <w:rFonts w:cs="Cir Times" w:ascii="Cir Times" w:hAnsi="Cir Times"/>
        </w:rPr>
        <w:t xml:space="preserve"> (Mt 12, 36); i opet:  </w:t>
      </w:r>
      <w:r>
        <w:rPr>
          <w:rFonts w:cs="Cir Times" w:ascii="Cir Times" w:hAnsi="Cir Times"/>
          <w:i/>
        </w:rPr>
        <w:t>Zamka je ~oveku da {togod svoje brzo zavetuje; jer po obetovawu biva kajawe</w:t>
      </w:r>
      <w:r>
        <w:rPr>
          <w:rFonts w:cs="Cir Times" w:ascii="Cir Times" w:hAnsi="Cir Times"/>
        </w:rPr>
        <w:t xml:space="preserve"> (Pri~e 20, 25). </w:t>
      </w:r>
      <w:r>
        <w:rPr>
          <w:rFonts w:cs="Cir Times" w:ascii="Cir Times" w:hAnsi="Cir Times"/>
          <w:i/>
        </w:rPr>
        <w:t xml:space="preserve">Boqe je da ne zavetuje{, nego li da zavetuje{ pa ne ispuni{ </w:t>
      </w:r>
      <w:r>
        <w:rPr>
          <w:rFonts w:cs="Cir Times" w:ascii="Cir Times" w:hAnsi="Cir Times"/>
        </w:rPr>
        <w:t>(Propovednik 5, 4). Vidimo kako se u`asno zbilo Ananiji i Safiri, koji behu obe}ali da }e svoj imetak dati Bogu, ali po{to su se posavetovali da ne{to od wega zadr`e, naprasnom smr}u su umrli; jer nisu slagali qudima, nego Bogu (Dap 5, 1-10; Lk 2, 23).</w:t>
      </w:r>
    </w:p>
    <w:p>
      <w:pPr>
        <w:pStyle w:val="Normal"/>
        <w:spacing w:lineRule="auto" w:line="360"/>
        <w:ind w:firstLine="720"/>
        <w:jc w:val="both"/>
        <w:rPr/>
      </w:pPr>
      <w:r>
        <w:rPr>
          <w:rFonts w:cs="Cir Times" w:ascii="Cir Times" w:hAnsi="Cir Times"/>
        </w:rPr>
        <w:t>Sveti Jerarh Vasilije Veliki, pokazuju}i veliku opasnost koja je nad monahom {to `eli da ima i ne{to zasebnog imetka u op{te`i}u, kazuje: “Be`imo od sticawa ~ega zasebnog, sem onoga {to se sti~e zajedno za sve”; i opet: “Koji po~iwe od lopovluka postaje drugi Juda. Jer zasebno sticawe je lopovluk, i baca u pogibeq monaha koji ima zasebni imetak u op{te`i}u (</w:t>
      </w:r>
      <w:r>
        <w:rPr>
          <w:rFonts w:cs="Cir Times" w:ascii="Cir Times" w:hAnsi="Cir Times"/>
          <w:i/>
        </w:rPr>
        <w:t>[estodnev</w:t>
      </w:r>
      <w:r>
        <w:rPr>
          <w:rFonts w:cs="Cir Times" w:ascii="Cir Times" w:hAnsi="Cir Times"/>
        </w:rPr>
        <w:t xml:space="preserve">, Bukure{t, 1826; </w:t>
      </w:r>
      <w:r>
        <w:rPr>
          <w:rFonts w:cs="Cir Times" w:ascii="Cir Times" w:hAnsi="Cir Times"/>
          <w:i/>
        </w:rPr>
        <w:t>Mona{ke ustanove,  Beseda 34</w:t>
      </w:r>
      <w:r>
        <w:rPr>
          <w:rFonts w:cs="Cir Times" w:ascii="Cir Times" w:hAnsi="Cir Times"/>
        </w:rPr>
        <w:t>, list 100).</w:t>
      </w:r>
    </w:p>
    <w:p>
      <w:pPr>
        <w:pStyle w:val="Normal"/>
        <w:spacing w:lineRule="auto" w:line="360" w:before="120" w:after="0"/>
        <w:ind w:firstLine="720"/>
        <w:jc w:val="both"/>
        <w:rPr>
          <w:rFonts w:ascii="Cir Times" w:hAnsi="Cir Times" w:cs="Cir Times"/>
        </w:rPr>
      </w:pPr>
      <w:r>
        <w:rPr>
          <w:rFonts w:cs="Cir Times" w:ascii="Cir Times" w:hAnsi="Cir Times"/>
        </w:rPr>
        <w:t>Oci i bra}o,</w:t>
      </w:r>
    </w:p>
    <w:p>
      <w:pPr>
        <w:pStyle w:val="Normal"/>
        <w:spacing w:lineRule="auto" w:line="360"/>
        <w:ind w:firstLine="720"/>
        <w:jc w:val="both"/>
        <w:rPr/>
      </w:pPr>
      <w:r>
        <w:rPr>
          <w:rFonts w:cs="Cir Times" w:ascii="Cir Times" w:hAnsi="Cir Times"/>
        </w:rPr>
        <w:t>Eto kako je velik ponor qubavi prema imetku, i koliku opasnost nanosi monasima posebni imetak, osobito onima {to su izabrali op{te`i}e, koje je posledovawe Hristu. Vidimo da su oni koji su iz sveg srca, uma i vrline qubili Boga, ostavili sve - po re~i Jevan|eqa - i sledili celoga `ivota Hrista, u siroma{tvu i oskudici. Jer ~ujemo jednoga od Svetiteq</w:t>
      </w:r>
      <w:r>
        <w:rPr>
          <w:rFonts w:eastAsia="Times New Roman" w:cs="Times New Roman"/>
        </w:rPr>
        <w:t>â</w:t>
      </w:r>
      <w:r>
        <w:rPr>
          <w:rFonts w:cs="Cir Times" w:ascii="Cir Times" w:hAnsi="Cir Times"/>
        </w:rPr>
        <w:t xml:space="preserve"> kako kazuje: “Ko nije omrznuo svoj imetak, kako }e mo}i da omrzne svoju du{u, po zapovesti Spasiteqevoj? (Ota~nik, gl. 13, list 127). Tako|e i ini starac </w:t>
      </w:r>
      <w:r>
        <w:rPr>
          <w:rFonts w:cs="Cir Times" w:ascii="Cir Times" w:hAnsi="Cir Times"/>
          <w:i/>
        </w:rPr>
        <w:t>Ota~nika</w:t>
      </w:r>
      <w:r>
        <w:rPr>
          <w:rFonts w:cs="Cir Times" w:ascii="Cir Times" w:hAnsi="Cir Times"/>
        </w:rPr>
        <w:t xml:space="preserve"> veli: “Ako `eli{ Carstvo nebesko, du`an si da se ne obazire{ na imetak. Jer ne}e{ mo}i da `ivi{ po Bogu, ako bude{ slastoqubac i  srebroqubac”. ^ak {tavi{e, ko bude pora`en qubavqu za novcem i imetkom, ako bi ~ak i Svet i ~udotvorac bio, zbog srebroqubqa gubi dar Bo`ji i postaje podoban |avolima. O tome ~itamo u </w:t>
      </w:r>
      <w:r>
        <w:rPr>
          <w:rFonts w:cs="Cir Times" w:ascii="Cir Times" w:hAnsi="Cir Times"/>
          <w:i/>
        </w:rPr>
        <w:t>Ota~niku</w:t>
      </w:r>
      <w:r>
        <w:rPr>
          <w:rFonts w:cs="Cir Times" w:ascii="Cir Times" w:hAnsi="Cir Times"/>
        </w:rPr>
        <w:t xml:space="preserve"> slede}e:</w:t>
      </w:r>
    </w:p>
    <w:p>
      <w:pPr>
        <w:pStyle w:val="Normal"/>
        <w:spacing w:lineRule="auto" w:line="360"/>
        <w:ind w:firstLine="720"/>
        <w:jc w:val="both"/>
        <w:rPr/>
      </w:pPr>
      <w:r>
        <w:rPr>
          <w:rFonts w:cs="Cir Times" w:ascii="Cir Times" w:hAnsi="Cir Times"/>
        </w:rPr>
        <w:t>“</w:t>
      </w:r>
      <w:r>
        <w:rPr>
          <w:rFonts w:cs="Cir Times" w:ascii="Cir Times" w:hAnsi="Cir Times"/>
        </w:rPr>
        <w:t>Pri~ao je neki monah da je bio neko od staraca, koji se udostojio velikog dara od Boga i svuda se doznalo za wegovo ime, zbog wegovoga `ivota s dobrim delima. Dakle pro~ulo se wegovo ime do cara. A car, poslav{i, pozvao ga je k sebi. Nakon {to je od wega uzeo blagoslov, razgovarao je s wim, i, imaju}i veliku polzu, dao mu je zlata. A starac, uzev{i zlato, oti{ao je u svoje, a zlatom koje mu je car dao kupio je wive, vinograde i ina imawa. Posle nekog vremena doveli su k wemu besomu~noga, da ga isceli, kao {to to be{e u~inio mnogo puta. I rekao je starac: “Iza|i, |avole, iz sazdawa Bo`jeg!” A |avo je odgovorio: “Ne}u te poslu{ati!” Re~e starac: “Zbog ~ega me ne poslu{a{?” Re~e |avo: “S obzirom da si postao kao jedan od nas, napustiv{i se}awe na Boga, koje si imao prema Wemu, i latio se zemaqskih briga, zato te vi{e ne}u slu{ati, niti }u iza}i iz ~oveka” (</w:t>
      </w:r>
      <w:r>
        <w:rPr>
          <w:rFonts w:cs="Cir Times" w:ascii="Cir Times" w:hAnsi="Cir Times"/>
          <w:i/>
        </w:rPr>
        <w:t>Ota~nik</w:t>
      </w:r>
      <w:r>
        <w:rPr>
          <w:rFonts w:cs="Cir Times" w:ascii="Cir Times" w:hAnsi="Cir Times"/>
        </w:rPr>
        <w:t>, Beseda 23, list 127).</w:t>
      </w:r>
    </w:p>
    <w:p>
      <w:pPr>
        <w:pStyle w:val="Normal"/>
        <w:spacing w:lineRule="auto" w:line="360"/>
        <w:ind w:firstLine="720"/>
        <w:jc w:val="both"/>
        <w:rPr/>
      </w:pPr>
      <w:r>
        <w:rPr>
          <w:rFonts w:cs="Cir Times" w:ascii="Cir Times" w:hAnsi="Cir Times"/>
        </w:rPr>
        <w:t>Vidite, Oci i bra}o, kako mi, dobrovoqno, qubavi za imetkom postajemo podobni |avolima? Vidite li da, ispuwavaju}i se brigama ovoga veka i bogatstva, odgonimo od sebe se}awe na Boga i na molitvu? Jer ne mo`e ~ovek biti bez brige i pomutwe, ako voli da ima imetka, po svedo~ewu jednoga od Svetiteq</w:t>
      </w:r>
      <w:r>
        <w:rPr>
          <w:rFonts w:eastAsia="Times New Roman" w:cs="Times New Roman"/>
        </w:rPr>
        <w:t>â</w:t>
      </w:r>
      <w:r>
        <w:rPr>
          <w:rFonts w:cs="Cir Times" w:ascii="Cir Times" w:hAnsi="Cir Times"/>
        </w:rPr>
        <w:t>, koji kazuje: “Ne}e moru nedostajati talasa, niti qubitequ imetka brige i pomutwe”. Qubav za imetkom ~ini da postanemo potpuno lewi u pogledu onoga {to je duhovno, starawem o mnogo ~emu i vlastoqubqem. Imaju}i to u vidu, bo`anski Oci su odredili da, u vreme Svetog i Velikog posta, u svim pravoslavnim crkvama bude uvr{tena molitva Svetoga Jefrema Sirina koja, izme|u ostalog, kazuje: “Duh lewosti, qubopitstva, vlastoqubqa i praznoslovqa ne daj mi”.</w:t>
      </w:r>
    </w:p>
    <w:p>
      <w:pPr>
        <w:pStyle w:val="Normal"/>
        <w:spacing w:lineRule="auto" w:line="360"/>
        <w:ind w:firstLine="720"/>
        <w:jc w:val="both"/>
        <w:rPr>
          <w:rFonts w:ascii="Cir Times" w:hAnsi="Cir Times" w:cs="Cir Times"/>
        </w:rPr>
      </w:pPr>
      <w:r>
        <w:rPr>
          <w:rFonts w:cs="Cir Times" w:ascii="Cir Times" w:hAnsi="Cir Times"/>
        </w:rPr>
        <w:t>Ko je od Bo`jih Svetiteqa slu`io Wemu za platu? Ko li je ikada rekao: Ako li ne primim toliko mese~no, ne}u vi{e tvoriti poslu{awe, ili odgovaraju}u slu`bu? Avaj nama! Hristos ho}e da nam da Raj na ve~ito, a jedan cvet iz Raja - kako je an|eo Gospodwi otkrio Svetom Andreju, jurodivom Hrista radi - dragoceniji je od svih imetaka ovoga vidqivog sveta, a mi stojimo da se cewkamo, kada je re~ o na{em spasewu i o neizrecivom bla`enstvu ve~noga `ivota.</w:t>
      </w:r>
    </w:p>
    <w:p>
      <w:pPr>
        <w:pStyle w:val="Normal"/>
        <w:spacing w:lineRule="auto" w:line="360"/>
        <w:ind w:firstLine="720"/>
        <w:jc w:val="both"/>
        <w:rPr/>
      </w:pPr>
      <w:r>
        <w:rPr>
          <w:rFonts w:eastAsia="Cir Times" w:cs="Cir Times" w:ascii="Cir Times" w:hAnsi="Cir Times"/>
        </w:rPr>
        <w:t xml:space="preserve">   </w:t>
      </w:r>
      <w:r>
        <w:rPr>
          <w:rFonts w:cs="Cir Times" w:ascii="Cir Times" w:hAnsi="Cir Times"/>
        </w:rPr>
        <w:t>Strast za boga}ewem, za posedovawem imaw</w:t>
      </w:r>
      <w:r>
        <w:rPr>
          <w:rFonts w:eastAsia="Times New Roman" w:cs="Times New Roman"/>
        </w:rPr>
        <w:t>â</w:t>
      </w:r>
      <w:r>
        <w:rPr>
          <w:rFonts w:cs="Cir Times" w:ascii="Cir Times" w:hAnsi="Cir Times"/>
        </w:rPr>
        <w:t xml:space="preserve">, oprobava nas ta{tim brigama i pomutwama i, kroz wih, udaquje na{ um i srce od Boga. Sveto starawe o molitvi i o razmi{qawu o duhovnom udaquje se od nas. Ovu istinu nam pokazuje i bo`anski Otac Isak Sirin koji kazuje: “Ne mo`e{, ophrvan svetovnom brigom, imati sa sobom i starawe o Bogu”. Um pomu}en brigom za imetkom svagda je pod vla{}u zaboravqawa onoga {to je duhovno, po svedo~ewu istog Svetiteqa, koji veli: “Pomu}en um ne}e ute}i zaboravu, i mudrost mu ne}e otvoriti vrata” (Sveti Isak Sirin, </w:t>
      </w:r>
      <w:r>
        <w:rPr>
          <w:rFonts w:cs="Cir Times" w:ascii="Cir Times" w:hAnsi="Cir Times"/>
          <w:i/>
        </w:rPr>
        <w:t>Beseda 5</w:t>
      </w:r>
      <w:r>
        <w:rPr>
          <w:rFonts w:cs="Cir Times" w:ascii="Cir Times" w:hAnsi="Cir Times"/>
        </w:rPr>
        <w:t>). Uistinu, kakva li bi mudrost i duhovna filosofija mogla da jo{ u|e u um prenatrpan pomutwom brig</w:t>
      </w:r>
      <w:r>
        <w:rPr>
          <w:rFonts w:eastAsia="Times New Roman" w:cs="Times New Roman"/>
        </w:rPr>
        <w:t>â</w:t>
      </w:r>
      <w:r>
        <w:rPr>
          <w:rFonts w:cs="Cir Times" w:ascii="Cir Times" w:hAnsi="Cir Times"/>
        </w:rPr>
        <w:t xml:space="preserve"> i imetaka, koja ~ine da ~ovek te{ko u|e u Carstvo Bo`je?</w:t>
      </w:r>
    </w:p>
    <w:p>
      <w:pPr>
        <w:pStyle w:val="Normal"/>
        <w:spacing w:lineRule="auto" w:line="360"/>
        <w:ind w:firstLine="720"/>
        <w:jc w:val="both"/>
        <w:rPr/>
      </w:pPr>
      <w:r>
        <w:rPr>
          <w:rFonts w:cs="Cir Times" w:ascii="Cir Times" w:hAnsi="Cir Times"/>
        </w:rPr>
        <w:t xml:space="preserve">Ali te`a za nas jeste ~iwenica da, ako se ne budemo trudili da pobegnemo od odmora ovoga `ivota i sticawa imetaka, pored ine osude, prelako }emo sti}i u ropstvo pogubnih strasti, kao {to opet vidimo da je napisano: “Ko be`i od odmora ovoga sada{weg `ivota, taj je umom vidio vek koji }e do}i. A ko je svezan qubavqu za sticawem, rob je strasti”. Zatim, pokazuju}i da boga}ewe nije samo sticawe zlata i novca, nego i bilo ~ega drugog suvi{nog, kazuje: “Nemoj smatrati da je samo sticawe zlata i srebra qubav za boga}ewem; nego i sticawe svega drugog” (Sveti Isak Sirijski, </w:t>
      </w:r>
      <w:r>
        <w:rPr>
          <w:rFonts w:cs="Cir Times" w:ascii="Cir Times" w:hAnsi="Cir Times"/>
          <w:i/>
        </w:rPr>
        <w:t>Beseda 23</w:t>
      </w:r>
      <w:r>
        <w:rPr>
          <w:rFonts w:cs="Cir Times" w:ascii="Cir Times" w:hAnsi="Cir Times"/>
        </w:rPr>
        <w:t xml:space="preserve">, str. 119). Jo{ su i svaka krotost i mir strani onome koji se bavi brigom o imetku, kao {to potvr|uje isti Svetiteq: “^ovek sa mnogo briga ne mo`e postati krotak i spokojan. Jer {to je potrebno stvarima u koje se srozava prisiqava ga da se kre}e u wima i da se bavi wima, i nehotice, ~ak ako i ne bi hteo, otimaju mu mir i tihovawe” (Sveti Isak Sirijski, </w:t>
      </w:r>
      <w:r>
        <w:rPr>
          <w:rFonts w:cs="Cir Times" w:ascii="Cir Times" w:hAnsi="Cir Times"/>
          <w:i/>
        </w:rPr>
        <w:t>Beseda 13</w:t>
      </w:r>
      <w:r>
        <w:rPr>
          <w:rFonts w:cs="Cir Times" w:ascii="Cir Times" w:hAnsi="Cir Times"/>
        </w:rPr>
        <w:t>).</w:t>
      </w:r>
    </w:p>
    <w:p>
      <w:pPr>
        <w:pStyle w:val="Normal"/>
        <w:spacing w:lineRule="auto" w:line="360"/>
        <w:ind w:firstLine="720"/>
        <w:jc w:val="both"/>
        <w:rPr/>
      </w:pPr>
      <w:r>
        <w:rPr>
          <w:rFonts w:cs="Cir Times" w:ascii="Cir Times" w:hAnsi="Cir Times"/>
        </w:rPr>
        <w:t xml:space="preserve">Ali {to je jo{ gore, qubavqu za imecima i mnogim starawem o zemnim stvarima, mi dokazujemo neverovawe u Boga, kako nam potvr|uje Sveti Jefrem Sirijski, koji kazuje: “Znak neverovawa jeste da se vezujemo za zemne stvari”. Jer Gospod, hote}i da nas izbavi materije, veli: </w:t>
      </w:r>
      <w:r>
        <w:rPr>
          <w:rFonts w:cs="Cir Times" w:ascii="Cir Times" w:hAnsi="Cir Times"/>
          <w:i/>
        </w:rPr>
        <w:t>Ne brinite se du{om svojom {ta }ete jesti, ili {ta }ete piti; ni za telo svoje u {to }ete se obu}i.</w:t>
      </w:r>
      <w:r>
        <w:rPr>
          <w:rFonts w:cs="Cir Times" w:ascii="Cir Times" w:hAnsi="Cir Times"/>
        </w:rPr>
        <w:t xml:space="preserve"> Zatim veli: </w:t>
      </w:r>
      <w:r>
        <w:rPr>
          <w:rFonts w:cs="Cir Times" w:ascii="Cir Times" w:hAnsi="Cir Times"/>
          <w:i/>
        </w:rPr>
        <w:t xml:space="preserve">Nije li du{a prete`nija od hrane, i telo od odela? (Mt 6, 25). </w:t>
      </w:r>
      <w:r>
        <w:rPr>
          <w:rFonts w:cs="Cir Times" w:ascii="Cir Times" w:hAnsi="Cir Times"/>
        </w:rPr>
        <w:t xml:space="preserve">I opet, daju}i nam jasan primer u pticama i travama, Gospod veli: </w:t>
      </w:r>
      <w:r>
        <w:rPr>
          <w:rFonts w:cs="Cir Times" w:ascii="Cir Times" w:hAnsi="Cir Times"/>
          <w:i/>
        </w:rPr>
        <w:t>Pogledajte na ptice nebeske kako ne seju, niti `awu, ni sabiraju u `itnice; pa Otac va{ nebeski hrani ih. Niste li vi mnogo prete`niji od wih?</w:t>
      </w:r>
      <w:r>
        <w:rPr>
          <w:rFonts w:cs="Cir Times" w:ascii="Cir Times" w:hAnsi="Cir Times"/>
        </w:rPr>
        <w:t xml:space="preserve"> (Mt 6, 26). </w:t>
      </w:r>
      <w:r>
        <w:rPr>
          <w:rFonts w:cs="Cir Times" w:ascii="Cir Times" w:hAnsi="Cir Times"/>
          <w:i/>
        </w:rPr>
        <w:t>I za odelo {to se brinete? Pogledajte na krinove u poqu kako rastu; ne trude se niti predu. Ali ja vam ka`em da ni Solomon u svoj slavi svojoj ne obu~e se kao jedan od wih. Pa kad travu u poqu, koja danas jeste a sutra se u pe} baca, Bog tako odeva; a kamoli vas, maloverni?</w:t>
      </w:r>
      <w:r>
        <w:rPr>
          <w:rFonts w:cs="Cir Times" w:ascii="Cir Times" w:hAnsi="Cir Times"/>
        </w:rPr>
        <w:t xml:space="preserve"> (Mt 6, 28-30).</w:t>
      </w:r>
    </w:p>
    <w:p>
      <w:pPr>
        <w:pStyle w:val="Normal"/>
        <w:spacing w:lineRule="auto" w:line="360"/>
        <w:ind w:firstLine="720"/>
        <w:jc w:val="both"/>
        <w:rPr/>
      </w:pPr>
      <w:r>
        <w:rPr>
          <w:rFonts w:cs="Cir Times" w:ascii="Cir Times" w:hAnsi="Cir Times"/>
        </w:rPr>
        <w:t xml:space="preserve">Zbog ~ega li nas naziva malovernima? Zato {to niko od onih {to se mnogim brigama vezuju za zemaqske stvari, ne mo`e dokazati da ima ~vrstu veru u Boga. Jer ako tako revnosno hitamo za propadqivim stvarima i zbog toga se pomu}ujemo i napu{tamo svoje kelijno i bogoslu`beno pravilo, tada se sramotimo pred Bogom, jer se vi{e uzdajemo u svoju revnost nego u Promisao Bo`ju i dokazujemo svoje neverovawe u Boga. Ako `elite da vidite sliku toga, molim vas ~itajte u </w:t>
      </w:r>
      <w:r>
        <w:rPr>
          <w:rFonts w:cs="Cir Times" w:ascii="Cir Times" w:hAnsi="Cir Times"/>
          <w:i/>
        </w:rPr>
        <w:t>Dobrotoqubqu</w:t>
      </w:r>
      <w:r>
        <w:rPr>
          <w:rFonts w:cs="Cir Times" w:ascii="Cir Times" w:hAnsi="Cir Times"/>
        </w:rPr>
        <w:t>, tom 1, str.151-220, kod Prepodobnoga Nila Isposnika, i osobito u glavama 7-10.</w:t>
      </w:r>
    </w:p>
    <w:p>
      <w:pPr>
        <w:pStyle w:val="Normal"/>
        <w:spacing w:lineRule="auto" w:line="360"/>
        <w:ind w:firstLine="720"/>
        <w:jc w:val="both"/>
        <w:rPr/>
      </w:pPr>
      <w:r>
        <w:rPr>
          <w:rFonts w:cs="Cir Times" w:ascii="Cir Times" w:hAnsi="Cir Times"/>
        </w:rPr>
        <w:t xml:space="preserve">Nama, oci i bra}o, doli~i da svagda budemo u molitvama za sebe i za one koji su prema nama milostivi, a ne da napustimo svoje pravilo i da se okrenemo, kao mirjani, sticawu imetaka. Vidimo da se milost Bo`ja stara o nama svime {to nam je potrebno, kroz ono {to donose dobri hri{}ani u crkvu. Dakle, ne zaboravimo kaznu, koja nas ~eka ako se na budemo molili za one {to su prema nama molistivi. Jer ~ujemo proroka gde kazuje: </w:t>
      </w:r>
      <w:r>
        <w:rPr>
          <w:rFonts w:cs="Cir Times" w:ascii="Cir Times" w:hAnsi="Cir Times"/>
          <w:i/>
        </w:rPr>
        <w:t>Avaj onome koji sabire za sebe {to nije wegovo i veoma ote`ava svoj jaram</w:t>
      </w:r>
      <w:r>
        <w:rPr>
          <w:rFonts w:cs="Cir Times" w:ascii="Cir Times" w:hAnsi="Cir Times"/>
        </w:rPr>
        <w:t>. Da bismo se spasli ovog avaja, koji veoma ote`ava jaram na{ih grehova, radujmo se samo onim {to nam {aqe Bog preko Svojih vernika, a mi se na|imo na svojoj du`nosti uzno{ewa molitava za wih i na uzdr`awu, po svojoj mo}i, od svega, kao {to smo se zavetovali Bogu, da provedemo svoj `ivot u siroma{tvu i u slu`bi Crkve Hristove.</w:t>
      </w:r>
    </w:p>
    <w:p>
      <w:pPr>
        <w:pStyle w:val="Normal"/>
        <w:spacing w:lineRule="auto" w:line="360"/>
        <w:ind w:firstLine="720"/>
        <w:jc w:val="both"/>
        <w:rPr/>
      </w:pPr>
      <w:r>
        <w:rPr>
          <w:rFonts w:cs="Cir Times" w:ascii="Cir Times" w:hAnsi="Cir Times"/>
        </w:rPr>
        <w:t xml:space="preserve">Po Apostolu, Bog je koji podi`e sve {to smo zasejali. A ako ih On ne podigne, uzalud sejemo mnogo, jer On mo`e, i posle rasta, da ih uni{ti i da nas ostavi praznih ruku, ~ak i nakon {to smo se trudili. Jer ~ujemo {ta kazuje Sveto Pismo: </w:t>
      </w:r>
      <w:r>
        <w:rPr>
          <w:rFonts w:cs="Cir Times" w:ascii="Cir Times" w:hAnsi="Cir Times"/>
          <w:i/>
        </w:rPr>
        <w:t>Mnogo }e{ semena izneti u poqe, a malo }e{ sabrati, jer }e ga izesti skakavci. Vinograde }e{ saditi i radi}e{ ih, a ne}e{ piti vina, niti }e{ ih brati, jer }e izesti crvi</w:t>
      </w:r>
      <w:r>
        <w:rPr>
          <w:rFonts w:cs="Cir Times" w:ascii="Cir Times" w:hAnsi="Cir Times"/>
        </w:rPr>
        <w:t xml:space="preserve"> (Zakoni ponovqeni, 28, 38-39). I opet: </w:t>
      </w:r>
      <w:r>
        <w:rPr>
          <w:rFonts w:cs="Cir Times" w:ascii="Cir Times" w:hAnsi="Cir Times"/>
          <w:i/>
        </w:rPr>
        <w:t xml:space="preserve">Sejete mnogo, a ubirete malo, jer ja razduvam; izgledate mnogo, a eto malo </w:t>
      </w:r>
      <w:r>
        <w:rPr>
          <w:rFonts w:cs="Cir Times" w:ascii="Cir Times" w:hAnsi="Cir Times"/>
        </w:rPr>
        <w:t>(Agej 1, 5-6).</w:t>
      </w:r>
    </w:p>
    <w:p>
      <w:pPr>
        <w:pStyle w:val="Normal"/>
        <w:spacing w:lineRule="auto" w:line="360"/>
        <w:ind w:firstLine="720"/>
        <w:jc w:val="both"/>
        <w:rPr>
          <w:rFonts w:ascii="Cir Times" w:hAnsi="Cir Times" w:cs="Cir Times"/>
        </w:rPr>
      </w:pPr>
      <w:r>
        <w:rPr>
          <w:rFonts w:cs="Cir Times" w:ascii="Cir Times" w:hAnsi="Cir Times"/>
        </w:rPr>
        <w:t>Dakle, velika prepreka ka spasewu nam je qubav prema prolaznim i propadqivim stvarima, osobito nama koji smo dobrovoqno obe}ali da }emo provesti u sirotovawu i nesticawu. Gde je, dakle, i ~emu koristi na{ trud, ako Bog dr`i kormilo stvari i sve nosi i vodi kako `eli?</w:t>
      </w:r>
    </w:p>
    <w:p>
      <w:pPr>
        <w:pStyle w:val="Normal"/>
        <w:spacing w:lineRule="auto" w:line="360"/>
        <w:ind w:firstLine="720"/>
        <w:jc w:val="both"/>
        <w:rPr>
          <w:rFonts w:ascii="Cir Times" w:hAnsi="Cir Times" w:cs="Cir Times"/>
        </w:rPr>
      </w:pPr>
      <w:r>
        <w:rPr>
          <w:rFonts w:cs="Cir Times" w:ascii="Cir Times" w:hAnsi="Cir Times"/>
        </w:rPr>
        <w:t>Pojmimo, dakle, da bez Boga ne mo`emo ni{ta tvoriti (Jn 15, 5). Zatim, u svemu i{timo Wegovu pomo} Svetim molitvama i ne pola`imo svu nadu samo u svoj trud i u prekomerno sticawe imetaka, mi koji smo se dobrovoqno odrekli svega svetovnog.</w:t>
      </w:r>
    </w:p>
    <w:p>
      <w:pPr>
        <w:pStyle w:val="Normal"/>
        <w:spacing w:lineRule="auto" w:line="360" w:before="120" w:after="0"/>
        <w:ind w:firstLine="720"/>
        <w:jc w:val="both"/>
        <w:rPr>
          <w:rFonts w:ascii="Cir Times" w:hAnsi="Cir Times" w:cs="Cir Times"/>
        </w:rPr>
      </w:pPr>
      <w:r>
        <w:rPr>
          <w:rFonts w:cs="Cir Times" w:ascii="Cir Times" w:hAnsi="Cir Times"/>
        </w:rPr>
        <w:t>Pre~asni oci i bra}o,</w:t>
      </w:r>
    </w:p>
    <w:p>
      <w:pPr>
        <w:pStyle w:val="Normal"/>
        <w:spacing w:lineRule="auto" w:line="360"/>
        <w:ind w:firstLine="720"/>
        <w:jc w:val="both"/>
        <w:rPr>
          <w:rFonts w:ascii="Cir Times" w:hAnsi="Cir Times" w:cs="Cir Times"/>
        </w:rPr>
      </w:pPr>
      <w:r>
        <w:rPr>
          <w:rFonts w:cs="Cir Times" w:ascii="Cir Times" w:hAnsi="Cir Times"/>
        </w:rPr>
        <w:t>Ne}u okon~ati ovu besedu, a da ne zabele`im ovde nekoliko re~i jednog oca koji je `iveo u ovom manastiru Sihastriji, koji mi je bio starac kod ovaca, po{to sam mu nekoliko godina bio u~enik na manastirskoj ba~iji. On mi je kazivao ovo: “Brate Konstantine, monah ne sme da ima imetka, do samo strogo neophodno odelo i svakodnevnu hranu. Otprilike toliko treba da ima monah u `ivotu, koliko mo`e da ponese na le|ima, kada se seli s jednog mesta na drugo”. I zapazio sam da je on ispuwavao ovo kazivawe u svom `ivotu, jer je imao ko`uh, opanke i ~obanski ogrta~, pe{kir za brisawe lica i vi{e ni{ta.</w:t>
      </w:r>
    </w:p>
    <w:p>
      <w:pPr>
        <w:pStyle w:val="Normal"/>
        <w:spacing w:lineRule="auto" w:line="360"/>
        <w:ind w:firstLine="720"/>
        <w:jc w:val="both"/>
        <w:rPr/>
      </w:pPr>
      <w:r>
        <w:rPr>
          <w:rFonts w:cs="Cir Times" w:ascii="Cir Times" w:hAnsi="Cir Times"/>
        </w:rPr>
        <w:t xml:space="preserve">Ja bi ga pitao: “O~e Galaktione - jer se tako zvao - zbog ~ega treba monah da ima samo toliko?” A on mi je kazivao: “Evo zbog ~ega, brate Kostika. Apostol nas u~i: </w:t>
      </w:r>
      <w:r>
        <w:rPr>
          <w:rFonts w:cs="Cir Times" w:ascii="Cir Times" w:hAnsi="Cir Times"/>
          <w:i/>
        </w:rPr>
        <w:t xml:space="preserve">A kad imamo hranu i ode}u, budimo ovim zadovoqni. A koji ho}e da se bogate, upadaju u isku{ewe i zamku |avola </w:t>
      </w:r>
      <w:r>
        <w:rPr>
          <w:rFonts w:cs="Cir Times" w:ascii="Cir Times" w:hAnsi="Cir Times"/>
        </w:rPr>
        <w:t xml:space="preserve">(1 Tim 6, 8-9)”. Zatim mi je kazivao: “Uskim putem ne mo`emo i}i s glavom punom bogastva, nego {to siroma{niji i smireniji”. On nije bio pismen, ali je imao veoma dobro i bistro pam}ewe i pamtio je mnogo dobrih pouka koje je ~uo od drugih. S vremena na vreme me je stalno prise}ao, kazuju}i: “Brate Konstantine, zna{ li {ta se kazuje  u </w:t>
      </w:r>
      <w:r>
        <w:rPr>
          <w:rFonts w:cs="Cir Times" w:ascii="Cir Times" w:hAnsi="Cir Times"/>
          <w:i/>
        </w:rPr>
        <w:t>Ota~niku</w:t>
      </w:r>
      <w:r>
        <w:rPr>
          <w:rFonts w:cs="Cir Times" w:ascii="Cir Times" w:hAnsi="Cir Times"/>
        </w:rPr>
        <w:t xml:space="preserve"> i kod Svetih Otaca? Siroma{ni monah je putnik bez tereta! Dakle, savetujem ti, ako ti Bog bude pomogao i postane{ monah, nemoj sabirati bogastvo, i kao ogwa se boj sakupqawa novca, jer novac i bogastvo rastavqaju ~oveka od Boga”.</w:t>
      </w:r>
    </w:p>
    <w:p>
      <w:pPr>
        <w:pStyle w:val="Normal"/>
        <w:spacing w:lineRule="auto" w:line="360"/>
        <w:ind w:firstLine="720"/>
        <w:jc w:val="both"/>
        <w:rPr>
          <w:rFonts w:ascii="Cir Times" w:hAnsi="Cir Times" w:cs="Cir Times"/>
        </w:rPr>
      </w:pPr>
      <w:r>
        <w:rPr>
          <w:rFonts w:cs="Cir Times" w:ascii="Cir Times" w:hAnsi="Cir Times"/>
        </w:rPr>
        <w:t xml:space="preserve">I{ao sam ponekad kod inoga starca iz manastira, vrlo ubogog i smirenog, po imenu Kosma. On nije imao ni kreveta u keliji, do samo staru pe}, i to napuklu i nadimqenu od dima koji je izlazio kroz pukotine. Pitao sam ga: “O~e Kosmo, za{to ne opravi{ pe} i za{to nema{ krevet u keliji?” A starac mi je govorio: “Slu{aj, brate, {ta }e mi jo{ i krevet? Eto imam ovde ovo ogwi{te i na wega stavim svoj ko`uh - jer je samo toliko imao da bi se pokrivao no}u - i dovoqno mi je; jer }u danas-sutra oti}i u raku. Na{to }e mi jo{ dobra pe} i krevet u keliji?”. </w:t>
      </w:r>
    </w:p>
    <w:p>
      <w:pPr>
        <w:pStyle w:val="Normal"/>
        <w:spacing w:lineRule="auto" w:line="360"/>
        <w:ind w:firstLine="720"/>
        <w:jc w:val="both"/>
        <w:rPr>
          <w:rFonts w:ascii="Cir Times" w:hAnsi="Cir Times" w:cs="Cir Times"/>
        </w:rPr>
      </w:pPr>
      <w:r>
        <w:rPr>
          <w:rFonts w:cs="Cir Times" w:ascii="Cir Times" w:hAnsi="Cir Times"/>
        </w:rPr>
        <w:t>^udio sam se wegovom siroma{tvu, jer je imao veoma staru rasu i kamilavku pocepanu i zakrpqenu na mnogo mesta, i kazivao sam mu: “O~e Kosmo, {to ne ka`e{ ocu stare{ini da ti na~ini novu rasu i kamilavku?” A on mi je odgovarao: “More, sinov~e, {ta }e trule`i od ~oveka da mu se {iju nove haqine? Mislim da }e me ove slu`iti dok jo{ `ivim. I ako sam ja star, ostavi neka i haqine budu stare, jer sve na ovom sveu stari i propada”. Imao je belu bradu do pojasa, i{ao obuven u opancima i opasivao se konopcem preko ko`uha kada je i{ao na poslu{awe. Samo za crkvu je uzimao svoju staru rasu i zakrpqenu kamilavku. Imao je jo{ i fes, koji je nosio - kako mi je rekao - 25 godina. Oti{ao je Gospodu u uzrastu od 89 godina i ostao za nas primer istinskoga monaha - ubogog i smirenog.</w:t>
      </w:r>
    </w:p>
    <w:p>
      <w:pPr>
        <w:pStyle w:val="Normal"/>
        <w:spacing w:lineRule="auto" w:line="360"/>
        <w:ind w:firstLine="720"/>
        <w:jc w:val="both"/>
        <w:rPr>
          <w:rFonts w:ascii="Cir Times" w:hAnsi="Cir Times" w:cs="Cir Times"/>
        </w:rPr>
      </w:pPr>
      <w:r>
        <w:rPr>
          <w:rFonts w:cs="Cir Times" w:ascii="Cir Times" w:hAnsi="Cir Times"/>
        </w:rPr>
        <w:t>Ovim zavr{avam i molim se da milost Gospoda i Bogomajke bude sa du{ama koje su iz sveg srca qubile Boga i, Hrista radi, podvizavale se na zemqi u ubo`estvu i smirewu do smrti. A mi, gre{nici, du`ni smo da se ugledamo na svoje prethodnike i da im sledimo veru, s obzirom da je, po Svetom Jovan Lestvi~niku “monah koji ne sti~e - gospodar nad svetom”.</w:t>
      </w:r>
    </w:p>
    <w:p>
      <w:pPr>
        <w:pStyle w:val="Normal"/>
        <w:spacing w:lineRule="auto" w:line="360"/>
        <w:ind w:firstLine="720"/>
        <w:jc w:val="both"/>
        <w:rPr>
          <w:rFonts w:ascii="Cir Times" w:hAnsi="Cir Times" w:cs="Cir Times"/>
        </w:rPr>
      </w:pPr>
      <w:r>
        <w:rPr>
          <w:rFonts w:cs="Cir Times" w:ascii="Cir Times" w:hAnsi="Cir Times"/>
        </w:rPr>
        <w:t xml:space="preserve">Amin. </w:t>
      </w:r>
    </w:p>
    <w:p>
      <w:pPr>
        <w:pStyle w:val="Normal"/>
        <w:spacing w:lineRule="auto" w:line="360"/>
        <w:ind w:firstLine="720"/>
        <w:jc w:val="both"/>
        <w:rPr>
          <w:rFonts w:ascii="Cir Times" w:hAnsi="Cir Times" w:cs="Cir Times"/>
          <w:lang w:val="en-US" w:eastAsia="en-US"/>
        </w:rPr>
      </w:pPr>
      <w:r>
        <w:rPr>
          <w:rFonts w:cs="Cir Times" w:ascii="Cir Times" w:hAnsi="Cir Times"/>
          <w:lang w:val="en-US" w:eastAsia="en-US"/>
        </w:rPr>
      </w:r>
    </w:p>
    <w:p>
      <w:pPr>
        <w:pStyle w:val="Heading3"/>
        <w:rPr>
          <w:highlight w:val="yellow"/>
        </w:rPr>
      </w:pPr>
      <w:r>
        <w:rPr>
          <w:highlight w:val="yellow"/>
        </w:rPr>
        <w:t xml:space="preserve">50-54. BESEDA O SAMOPOZNAWU </w:t>
      </w:r>
    </w:p>
    <w:p>
      <w:pPr>
        <w:pStyle w:val="Normal"/>
        <w:spacing w:lineRule="auto" w:line="360"/>
        <w:ind w:firstLine="720"/>
        <w:jc w:val="both"/>
        <w:rPr>
          <w:rFonts w:ascii="Cir Times" w:hAnsi="Cir Times" w:cs="Cir Times"/>
        </w:rPr>
      </w:pPr>
      <w:r>
        <w:rPr>
          <w:rFonts w:cs="Cir Times" w:ascii="Cir Times" w:hAnsi="Cir Times"/>
        </w:rPr>
      </w:r>
    </w:p>
    <w:tbl>
      <w:tblPr>
        <w:tblW w:w="8522" w:type="dxa"/>
        <w:jc w:val="left"/>
        <w:tblInd w:w="-108" w:type="dxa"/>
        <w:tblLayout w:type="fixed"/>
        <w:tblCellMar>
          <w:top w:w="0" w:type="dxa"/>
          <w:left w:w="108" w:type="dxa"/>
          <w:bottom w:w="0" w:type="dxa"/>
          <w:right w:w="108" w:type="dxa"/>
        </w:tblCellMar>
      </w:tblPr>
      <w:tblGrid>
        <w:gridCol w:w="2660"/>
        <w:gridCol w:w="5862"/>
      </w:tblGrid>
      <w:tr>
        <w:trPr/>
        <w:tc>
          <w:tcPr>
            <w:tcW w:w="2660" w:type="dxa"/>
            <w:tcBorders/>
          </w:tcPr>
          <w:p>
            <w:pPr>
              <w:pStyle w:val="Normal"/>
              <w:snapToGrid w:val="false"/>
              <w:ind w:firstLine="720"/>
              <w:jc w:val="both"/>
              <w:rPr>
                <w:rFonts w:ascii="Cir Times" w:hAnsi="Cir Times" w:cs="Cir Times"/>
              </w:rPr>
            </w:pPr>
            <w:r>
              <w:rPr>
                <w:rFonts w:cs="Cir Times" w:ascii="Cir Times" w:hAnsi="Cir Times"/>
              </w:rPr>
            </w:r>
          </w:p>
        </w:tc>
        <w:tc>
          <w:tcPr>
            <w:tcW w:w="5862" w:type="dxa"/>
            <w:tcBorders/>
          </w:tcPr>
          <w:p>
            <w:pPr>
              <w:pStyle w:val="Normal"/>
              <w:ind w:firstLine="720"/>
              <w:jc w:val="both"/>
              <w:rPr/>
            </w:pPr>
            <w:r>
              <w:rPr>
                <w:rFonts w:cs="Cir Times" w:ascii="Cir Times" w:hAnsi="Cir Times"/>
                <w:sz w:val="20"/>
              </w:rPr>
              <w:t>“</w:t>
            </w:r>
            <w:r>
              <w:rPr>
                <w:rFonts w:cs="Cir Times" w:ascii="Cir Times" w:hAnsi="Cir Times"/>
                <w:sz w:val="20"/>
              </w:rPr>
              <w:t xml:space="preserve">Onom ko poznaje sebe daje se poznavawe svega. Jer samopoznawe sebe to je dosti}i punotu svih znawa” (Sveti Isak Sirijski, </w:t>
            </w:r>
            <w:r>
              <w:rPr>
                <w:rFonts w:cs="Cir Times" w:ascii="Cir Times" w:hAnsi="Cir Times"/>
                <w:i/>
                <w:sz w:val="20"/>
              </w:rPr>
              <w:t>Beseda 16</w:t>
            </w:r>
            <w:r>
              <w:rPr>
                <w:rFonts w:cs="Cir Times" w:ascii="Cir Times" w:hAnsi="Cir Times"/>
                <w:sz w:val="20"/>
              </w:rPr>
              <w:t>).</w:t>
            </w:r>
          </w:p>
        </w:tc>
      </w:tr>
    </w:tbl>
    <w:p>
      <w:pPr>
        <w:pStyle w:val="Normal"/>
        <w:spacing w:lineRule="auto" w:line="360"/>
        <w:ind w:firstLine="720"/>
        <w:jc w:val="both"/>
        <w:rPr>
          <w:rFonts w:ascii="Cir Times" w:hAnsi="Cir Times" w:cs="Cir Times"/>
        </w:rPr>
      </w:pPr>
      <w:r>
        <w:rPr>
          <w:rFonts w:cs="Cir Times" w:ascii="Cir Times" w:hAnsi="Cir Times"/>
        </w:rPr>
      </w:r>
    </w:p>
    <w:p>
      <w:pPr>
        <w:pStyle w:val="Normal"/>
        <w:spacing w:lineRule="auto" w:line="360"/>
        <w:ind w:firstLine="720"/>
        <w:jc w:val="both"/>
        <w:rPr>
          <w:rFonts w:ascii="Cir Times" w:hAnsi="Cir Times" w:cs="Cir Times"/>
        </w:rPr>
      </w:pPr>
      <w:r>
        <w:rPr>
          <w:rFonts w:cs="Cir Times" w:ascii="Cir Times" w:hAnsi="Cir Times"/>
        </w:rPr>
        <w:t>Oci i bra}o i qubqeni verni,</w:t>
      </w:r>
    </w:p>
    <w:p>
      <w:pPr>
        <w:pStyle w:val="Normal"/>
        <w:spacing w:lineRule="auto" w:line="360"/>
        <w:ind w:firstLine="720"/>
        <w:jc w:val="both"/>
        <w:rPr/>
      </w:pPr>
      <w:r>
        <w:rPr>
          <w:rFonts w:cs="Cir Times" w:ascii="Cir Times" w:hAnsi="Cir Times"/>
        </w:rPr>
        <w:t>Uistinu, veliki je dar i vrlina da ~ovek poznaje sebe i svoje nemo}i, kao {to je velika opasnost da ~ovek ne poznaje svoje nedostatke i nemo}i. Zbog toga je jedan od Svetih Otaca rekao: ”Ni{ta nije boqe no da kogod poznaje sopstvenu nemo} i neznawe; i ni{ta nije gore no da to ne poznaje” (</w:t>
      </w:r>
      <w:r>
        <w:rPr>
          <w:rFonts w:cs="Cir Times" w:ascii="Cir Times" w:hAnsi="Cir Times"/>
          <w:i/>
        </w:rPr>
        <w:t>Dobrotoqubqe</w:t>
      </w:r>
      <w:r>
        <w:rPr>
          <w:rFonts w:cs="Cir Times" w:ascii="Cir Times" w:hAnsi="Cir Times"/>
        </w:rPr>
        <w:t>, tom 5, str. 133).</w:t>
      </w:r>
    </w:p>
    <w:p>
      <w:pPr>
        <w:pStyle w:val="Normal"/>
        <w:spacing w:lineRule="auto" w:line="360"/>
        <w:ind w:firstLine="720"/>
        <w:jc w:val="both"/>
        <w:rPr>
          <w:rFonts w:ascii="Cir Times" w:hAnsi="Cir Times" w:cs="Cir Times"/>
        </w:rPr>
      </w:pPr>
      <w:r>
        <w:rPr>
          <w:rFonts w:eastAsia="Cir Times" w:cs="Cir Times" w:ascii="Cir Times" w:hAnsi="Cir Times"/>
        </w:rPr>
        <w:t xml:space="preserve"> </w:t>
      </w:r>
      <w:r>
        <w:rPr>
          <w:rFonts w:cs="Cir Times" w:ascii="Cir Times" w:hAnsi="Cir Times"/>
        </w:rPr>
        <w:t>Ali da bi ~ovek dostigao ovu bla`enu vrlinu podrobnog poznavawa sebe, treba da pro|e kroz mnoga i raznovrsna oprobavawa i isku{ewa, i, ako ih bude sva podneo sa mnogim i dugotrajnim trpqewem, time }e dosti}i poznavawe svoje nemo}i i spozna}e silu i milost Boga, Koji mu je pomagao u svim trenucima wegovoga `ivota. Dakle, stigav{i ~ovek do spoznavawa sopstvenoga neznawa i nemo}i, po~iwe shvatati da sada poznaje mnogo toga {to nije poznavao ranije, i da ima mnogo ~ega koje }e spoznati kroz opit `ivqewa.</w:t>
      </w:r>
    </w:p>
    <w:p>
      <w:pPr>
        <w:pStyle w:val="Normal"/>
        <w:spacing w:lineRule="auto" w:line="360"/>
        <w:ind w:firstLine="720"/>
        <w:jc w:val="both"/>
        <w:rPr/>
      </w:pPr>
      <w:r>
        <w:rPr>
          <w:rFonts w:eastAsia="Cir Times" w:cs="Cir Times" w:ascii="Cir Times" w:hAnsi="Cir Times"/>
        </w:rPr>
        <w:t xml:space="preserve"> </w:t>
      </w:r>
      <w:r>
        <w:rPr>
          <w:rFonts w:cs="Cir Times" w:ascii="Cir Times" w:hAnsi="Cir Times"/>
        </w:rPr>
        <w:t>Tako }e delateq dosti}i da pojmi {ta kazuje Sveti Vasilije: “Ako kogod nije {to okusio, ne zna {ta mu nedostaje. A ko je okusio poznawe, delimi~no zna da ne poznaje, i to mu postaje povod za smirewe”. I opet: “Ko je spoznao o sebi da je promenqivo bi}e, nikada se ni u ~emu ne}e nadimati. Jer, ako ima {togod, Tvor~evo je. Niko ne hvali sud da je s</w:t>
      </w:r>
      <w:r>
        <w:rPr>
          <w:rFonts w:eastAsia="Times New Roman" w:cs="Times New Roman"/>
        </w:rPr>
        <w:t>â</w:t>
      </w:r>
      <w:r>
        <w:rPr>
          <w:rFonts w:cs="Cir Times" w:ascii="Cir Times" w:hAnsi="Cir Times"/>
        </w:rPr>
        <w:t>m sebe napravio dobrim i korisnim, nego Tvorca wegovoga hvali” (</w:t>
      </w:r>
      <w:r>
        <w:rPr>
          <w:rFonts w:cs="Cir Times" w:ascii="Cir Times" w:hAnsi="Cir Times"/>
          <w:i/>
        </w:rPr>
        <w:t>Navedeno delo</w:t>
      </w:r>
      <w:r>
        <w:rPr>
          <w:rFonts w:cs="Cir Times" w:ascii="Cir Times" w:hAnsi="Cir Times"/>
        </w:rPr>
        <w:t>, str. 226).</w:t>
      </w:r>
    </w:p>
    <w:p>
      <w:pPr>
        <w:pStyle w:val="Normal"/>
        <w:spacing w:lineRule="auto" w:line="360"/>
        <w:ind w:firstLine="720"/>
        <w:jc w:val="both"/>
        <w:rPr/>
      </w:pPr>
      <w:r>
        <w:rPr>
          <w:rFonts w:cs="Cir Times" w:ascii="Cir Times" w:hAnsi="Cir Times"/>
        </w:rPr>
        <w:t>Opet veli Sveti Vasilije: “Ko poznaje sebe u sredini je, izme|u nadmenosti i smirewa; a ko iz mnogih oprobavawa kroz isku{ewa i iz borbe koju vodi sa telesnim i duhovnim nemo}ima poznaje svoju nemo}, taj je o~ima uma video beskrajnu silu Bo`ju  i pojmio kako Bog izbavqa smirene, koji vapiju k Wemu postojanom  molitvom  iz srca. Tako ovome molitva postaje kao u`ivawe, po{to on zna da bez Boga ne mo`e ni{ta ~initi i, od straha da ne padne, trudi se da {to vi{e prione Bogu molitvom i dobrim delima”. S druge strane, divi se kako to da je Bog wega izbavio tolikih isku{ewa i stradawa, i svagda mu blagodari zbog milosti koju je u~inio nad wim, i, ujedno s blagodarno{}u, sti~e jo{ ve}u qubav prema Bogu, postaje smiren i vi{e se nikada ne usu|uje da kome sudi, znaju}i da kako je wemu Bog pomogao, tako mo`e svima da pomogne, kada ho}e, kao {to veli Sveti Maksim. Ili smatra da je wegov brat ja~i i iskusniji od wega, te se mo`e boriti sa strastima i pobediti ih, a s</w:t>
      </w:r>
      <w:r>
        <w:rPr>
          <w:rFonts w:eastAsia="Times New Roman" w:cs="Times New Roman"/>
        </w:rPr>
        <w:t>â</w:t>
      </w:r>
      <w:r>
        <w:rPr>
          <w:rFonts w:cs="Cir Times" w:ascii="Cir Times" w:hAnsi="Cir Times"/>
        </w:rPr>
        <w:t>m on je nemo}an, i zbog toga mu je Bog pomogao, da ne bi izgubio du{u.</w:t>
      </w:r>
    </w:p>
    <w:p>
      <w:pPr>
        <w:pStyle w:val="Normal"/>
        <w:spacing w:lineRule="auto" w:line="360"/>
        <w:ind w:firstLine="720"/>
        <w:jc w:val="both"/>
        <w:rPr>
          <w:rFonts w:ascii="Cir Times" w:hAnsi="Cir Times" w:cs="Cir Times"/>
        </w:rPr>
      </w:pPr>
      <w:r>
        <w:rPr>
          <w:rFonts w:cs="Cir Times" w:ascii="Cir Times" w:hAnsi="Cir Times"/>
        </w:rPr>
        <w:t>I ina mnoga poznawa daje Bog onome ko poznaje svoju nemo}, te tako, darom Bo`jim, napreduje u smirewu i ostaje nesavladan strastima. Ali je nemogu}e da kogod dostigne samopoznawe, ako ne bude pro{ao kroz mnoga telesna i du{evna isku{ewa, i ako ga sila Bo`ja ne podr`i u vreme isprobavawa.</w:t>
      </w:r>
    </w:p>
    <w:p>
      <w:pPr>
        <w:pStyle w:val="Normal"/>
        <w:spacing w:lineRule="auto" w:line="360"/>
        <w:ind w:firstLine="720"/>
        <w:jc w:val="both"/>
        <w:rPr>
          <w:rFonts w:ascii="Cir Times" w:hAnsi="Cir Times" w:cs="Cir Times"/>
        </w:rPr>
      </w:pPr>
      <w:r>
        <w:rPr>
          <w:rFonts w:cs="Cir Times" w:ascii="Cir Times" w:hAnsi="Cir Times"/>
        </w:rPr>
        <w:t>Ko je dostigao samopoznawe, sti`e do iskusnosti da ni{ta vi{e ne tvori po svojoj voqi i mi{qewu, nego se u svakoj nedoumici trudi da pita iskusne. Jer, ukoliko kogod vi{e gre{i, tim se vi{e pomra~uje; a ukoliko poznaje svoju nemo}, tim vi{e postaje smiren.</w:t>
      </w:r>
    </w:p>
    <w:p>
      <w:pPr>
        <w:pStyle w:val="Normal"/>
        <w:spacing w:lineRule="auto" w:line="360"/>
        <w:ind w:firstLine="720"/>
        <w:jc w:val="both"/>
        <w:rPr/>
      </w:pPr>
      <w:r>
        <w:rPr>
          <w:rFonts w:cs="Cir Times" w:ascii="Cir Times" w:hAnsi="Cir Times"/>
        </w:rPr>
        <w:t>Jedna od vrlina koje poma`u ~oveku da dostigne poznawe sebe jeste i spokojstvo. Ovo potvr|uje Sveti Petar Damaskin, govore}i: “Spokojsstvo je uzvi{enije od svega, i bez wega ne mo`emo se o~istiti i spoznati na{u nemo}, niti majstorije |avol</w:t>
      </w:r>
      <w:r>
        <w:rPr>
          <w:rFonts w:eastAsia="Times New Roman" w:cs="Times New Roman"/>
        </w:rPr>
        <w:t>â</w:t>
      </w:r>
      <w:r>
        <w:rPr>
          <w:rFonts w:cs="Cir Times" w:ascii="Cir Times" w:hAnsi="Cir Times"/>
        </w:rPr>
        <w:t xml:space="preserve"> (</w:t>
      </w:r>
      <w:r>
        <w:rPr>
          <w:rFonts w:cs="Cir Times" w:ascii="Cir Times" w:hAnsi="Cir Times"/>
          <w:i/>
        </w:rPr>
        <w:t>Dobrotoqubqe</w:t>
      </w:r>
      <w:r>
        <w:rPr>
          <w:rFonts w:cs="Cir Times" w:ascii="Cir Times" w:hAnsi="Cir Times"/>
        </w:rPr>
        <w:t>, tom 5, str. 171).</w:t>
      </w:r>
    </w:p>
    <w:p>
      <w:pPr>
        <w:pStyle w:val="Normal"/>
        <w:spacing w:lineRule="auto" w:line="360"/>
        <w:ind w:firstLine="720"/>
        <w:jc w:val="both"/>
        <w:rPr>
          <w:rFonts w:ascii="Cir Times" w:hAnsi="Cir Times" w:cs="Cir Times"/>
        </w:rPr>
      </w:pPr>
      <w:r>
        <w:rPr>
          <w:rFonts w:cs="Cir Times" w:ascii="Cir Times" w:hAnsi="Cir Times"/>
        </w:rPr>
        <w:t>Visoko mi{qewe o sebi i neznawe oslepquju one koji ne `ele da spoznaju svoju  nemo}. Uistinu, ~ovek smirenoga uma, koji poznaje svoju nemo}, nikada ne prestaje da kori sebe, ~ak ako ga bi ga ceo svet hvalio ili ga nipoda{tavao. Od podrobnog samopoznawa ~ovek posti`e veliko smirewe; a nadmeno razmi{qawe samozadovoqstva mo`e da ostane svima nepoznato, ~ak i onom koji ga poseduje, osobito ako ne bude pao u te{ka oprobavawa, kroz koja je du{a vo|ena u ukoravawe. Samo tako ~ovek spoznaje svoju nemo}.</w:t>
      </w:r>
    </w:p>
    <w:p>
      <w:pPr>
        <w:pStyle w:val="Normal"/>
        <w:spacing w:lineRule="auto" w:line="360"/>
        <w:ind w:firstLine="720"/>
        <w:jc w:val="both"/>
        <w:rPr/>
      </w:pPr>
      <w:r>
        <w:rPr>
          <w:rFonts w:cs="Cir Times" w:ascii="Cir Times" w:hAnsi="Cir Times"/>
        </w:rPr>
        <w:t>Sveti Simeon Novi Bogoslov kazuje o samopoznawu: “Ako ho}e{ da spozna{ koje ti je `ivotno stawe, upitaj svoju du{u i reci joj: “Du{o, jesi li ~uvala sve zapovesti Bo`je ili ne?” I ona }e ti, otvoriv{i usta svoje savesti, zasigurno kazati istinu. Jer se ne}e tebe postideti, nego }e ti se suprotstaviti i pokaza}e ti {to si postavio pred sebe i {to ima{ u sebi, bilo dobro, bilo zlo. Jer }e{ u spoznawu saznati, ili da si qubio svet, ili da si vi{e slu`io Bogu; ili da si tra`io slavu od qudi, bilo da si `eleo samo onu koju Bog daje (</w:t>
      </w:r>
      <w:r>
        <w:rPr>
          <w:rFonts w:cs="Cir Times" w:ascii="Cir Times" w:hAnsi="Cir Times"/>
          <w:i/>
        </w:rPr>
        <w:t>Dobrotoqubqe</w:t>
      </w:r>
      <w:r>
        <w:rPr>
          <w:rFonts w:cs="Cir Times" w:ascii="Cir Times" w:hAnsi="Cir Times"/>
        </w:rPr>
        <w:t>, tom 6, str. 171).</w:t>
      </w:r>
    </w:p>
    <w:p>
      <w:pPr>
        <w:pStyle w:val="Normal"/>
        <w:spacing w:lineRule="auto" w:line="360"/>
        <w:ind w:firstLine="720"/>
        <w:jc w:val="both"/>
        <w:rPr/>
      </w:pPr>
      <w:r>
        <w:rPr>
          <w:rFonts w:cs="Cir Times" w:ascii="Cir Times" w:hAnsi="Cir Times"/>
        </w:rPr>
        <w:t>Ava Dorotej nam kazuje da iz samopoznawa nesumwivo dosti`emo nipoda{tavawe sebe, a onome koji putuje kroz ovaj `ivot po voqi Bo`joj i jedno i drugo je od velike koristi da ne izgubi svoj trud dobrih dela. Evo {ta ka`e: “Zaista, ako bi ~ovek stekao hiqade vrlina, a ne bi se dr`ao toga puta nipoda{tavawa sebe, nikada ne bi prestao da `alosti i da bude `alo{}en, i izgubio bi sav svoj trud” (</w:t>
      </w:r>
      <w:r>
        <w:rPr>
          <w:rFonts w:cs="Cir Times" w:ascii="Cir Times" w:hAnsi="Cir Times"/>
          <w:i/>
        </w:rPr>
        <w:t>Dobrotoqubqe</w:t>
      </w:r>
      <w:r>
        <w:rPr>
          <w:rFonts w:cs="Cir Times" w:ascii="Cir Times" w:hAnsi="Cir Times"/>
        </w:rPr>
        <w:t>, tom 9, str. 550-551).</w:t>
      </w:r>
    </w:p>
    <w:p>
      <w:pPr>
        <w:pStyle w:val="Normal"/>
        <w:spacing w:lineRule="auto" w:line="360" w:before="120" w:after="0"/>
        <w:ind w:firstLine="720"/>
        <w:jc w:val="both"/>
        <w:rPr>
          <w:rFonts w:ascii="Cir Times" w:hAnsi="Cir Times" w:cs="Cir Times"/>
        </w:rPr>
      </w:pPr>
      <w:r>
        <w:rPr>
          <w:rFonts w:cs="Cir Times" w:ascii="Cir Times" w:hAnsi="Cir Times"/>
        </w:rPr>
        <w:t>Oci, bra}o i qubqeni vernici,</w:t>
      </w:r>
    </w:p>
    <w:p>
      <w:pPr>
        <w:pStyle w:val="Normal"/>
        <w:spacing w:lineRule="auto" w:line="360"/>
        <w:ind w:firstLine="720"/>
        <w:jc w:val="both"/>
        <w:rPr>
          <w:rFonts w:ascii="Cir Times" w:hAnsi="Cir Times" w:cs="Cir Times"/>
        </w:rPr>
      </w:pPr>
      <w:r>
        <w:rPr>
          <w:rFonts w:cs="Cir Times" w:ascii="Cir Times" w:hAnsi="Cir Times"/>
        </w:rPr>
        <w:t>^ovek koji je uistinu stekao samopoznawe, koliko bude uzimao od Boga vi{e darova, toliko }e vi{e postajati smiren i podoban plodonosnoj vo}ki, koja, {to joj plodovi vi{e rastu, sve vi{e spu{ta svoje grane ka zemqi. Ko uistinu spozna sebe, koliko bude napredovao u vrlini, toliko }e se vi{e smatrati du`nikom Boga, Koji uzdi`e ~oveka sa zemqe i udostojava prah zemaqski da mo`e ma i delom slediti Tvorcu i Bogu svome.</w:t>
      </w:r>
    </w:p>
    <w:p>
      <w:pPr>
        <w:pStyle w:val="Normal"/>
        <w:spacing w:lineRule="auto" w:line="360"/>
        <w:ind w:firstLine="720"/>
        <w:jc w:val="both"/>
        <w:rPr>
          <w:rFonts w:ascii="Cir Times" w:hAnsi="Cir Times" w:cs="Cir Times"/>
          <w:i/>
          <w:i/>
        </w:rPr>
      </w:pPr>
      <w:r>
        <w:rPr>
          <w:rFonts w:cs="Cir Times" w:ascii="Cir Times" w:hAnsi="Cir Times"/>
        </w:rPr>
        <w:t xml:space="preserve">Ko je spoznao sebe i svoje nemo}i, nikada ne smatra da ima {to dobro svoje, sopstveno, jer sva dobra ima u dar od Boga, kao i svoje postojawe ni iz ~ega. I ako mu koja lukava misao bude {apnula kakvu hvalu, on }e re}i sa Apostolom: </w:t>
      </w:r>
      <w:r>
        <w:rPr>
          <w:rFonts w:cs="Cir Times" w:ascii="Cir Times" w:hAnsi="Cir Times"/>
          <w:i/>
        </w:rPr>
        <w:t>[ta li ima{ {to nisi primio? A ako si primio {to se hvali{ kao da si</w:t>
      </w:r>
      <w:r>
        <w:rPr>
          <w:rFonts w:cs="Cir Times" w:ascii="Cir Times" w:hAnsi="Cir Times"/>
        </w:rPr>
        <w:t xml:space="preserve"> </w:t>
      </w:r>
      <w:r>
        <w:rPr>
          <w:rFonts w:cs="Cir Times" w:ascii="Cir Times" w:hAnsi="Cir Times"/>
          <w:i/>
        </w:rPr>
        <w:t>primio?</w:t>
      </w:r>
      <w:r>
        <w:rPr>
          <w:rFonts w:cs="Cir Times" w:ascii="Cir Times" w:hAnsi="Cir Times"/>
        </w:rPr>
        <w:t xml:space="preserve"> (1. Kor 4, 7).</w:t>
      </w:r>
      <w:r>
        <w:rPr>
          <w:rFonts w:cs="Cir Times" w:ascii="Cir Times" w:hAnsi="Cir Times"/>
          <w:i/>
        </w:rPr>
        <w:t xml:space="preserve"> </w:t>
      </w:r>
      <w:r>
        <w:rPr>
          <w:rFonts w:cs="Cir Times" w:ascii="Cir Times" w:hAnsi="Cir Times"/>
        </w:rPr>
        <w:t>Ko ima samopoznawe svagda se smiruje pred sobom, se}aju}i se da nijedno dobro nije mogao u~initi bez pomo}i Bo`je, po re~i koja kazuje:</w:t>
      </w:r>
      <w:r>
        <w:rPr>
          <w:rFonts w:cs="Cir Times" w:ascii="Cir Times" w:hAnsi="Cir Times"/>
          <w:i/>
        </w:rPr>
        <w:t xml:space="preserve"> Bez mene ne mo`ete ~initi ni{ta? </w:t>
      </w:r>
      <w:r>
        <w:rPr>
          <w:rFonts w:cs="Cir Times" w:ascii="Cir Times" w:hAnsi="Cir Times"/>
        </w:rPr>
        <w:t>(Jovan15, 5).</w:t>
      </w:r>
    </w:p>
    <w:p>
      <w:pPr>
        <w:pStyle w:val="Normal"/>
        <w:spacing w:lineRule="auto" w:line="360"/>
        <w:ind w:firstLine="720"/>
        <w:jc w:val="both"/>
        <w:rPr/>
      </w:pPr>
      <w:r>
        <w:rPr>
          <w:rFonts w:eastAsia="Cir Times" w:cs="Cir Times" w:ascii="Cir Times" w:hAnsi="Cir Times"/>
        </w:rPr>
        <w:t xml:space="preserve"> </w:t>
      </w:r>
      <w:r>
        <w:rPr>
          <w:rFonts w:cs="Cir Times" w:ascii="Cir Times" w:hAnsi="Cir Times"/>
        </w:rPr>
        <w:t>Prepodobni Nikita Stithat otkriva i iznosi da samopoznawe dolazi ~oveku iz smirewa, poniznosti i ~iste molitve; on veli: “Ni{ta ne okrila}uje vi{e ~ovekovu du{u ka Bogoqubqu i ka ~ovekoqubqu, kao smirenoumqe, poniznost i ~ista molitva. Prvo (to jest smirenoumqe) slama mu duh, ~ini ga da izvire potoke suza i, predo~avaju}i mu qudsku ni{tavnost, u~i ga da spozna svoju meru. Drugo (to jest poniznost) o~i{}ava um od materijalnog, ozaruje o~i srca i ~ini celu du{u svetlom. A posledwe (to jest ~ista molitva) sjediwuje celoga ~oveka s Bogom i ~ini da on prebiva zajedno s an|elima, da okusi sladosti ve~nih Bo`jih dobara, daje mu velike riznice i tajne, i rasplamsav{i ga qubavqu, privoqava ga da se  usudi dati du{u za svoje prijateqe, kao neko ko se uzdigao iznad me|a telesne ni{tavnosti” (</w:t>
      </w:r>
      <w:r>
        <w:rPr>
          <w:rFonts w:cs="Cir Times" w:ascii="Cir Times" w:hAnsi="Cir Times"/>
          <w:i/>
        </w:rPr>
        <w:t>Dobrotoqubqe</w:t>
      </w:r>
      <w:r>
        <w:rPr>
          <w:rFonts w:cs="Cir Times" w:ascii="Cir Times" w:hAnsi="Cir Times"/>
        </w:rPr>
        <w:t>, tom 6, str. 272-273).</w:t>
      </w:r>
    </w:p>
    <w:p>
      <w:pPr>
        <w:pStyle w:val="Normal"/>
        <w:spacing w:lineRule="auto" w:line="360"/>
        <w:ind w:firstLine="720"/>
        <w:jc w:val="both"/>
        <w:rPr/>
      </w:pPr>
      <w:r>
        <w:rPr>
          <w:rFonts w:cs="Cir Times" w:ascii="Cir Times" w:hAnsi="Cir Times"/>
        </w:rPr>
        <w:t>U nastavku Prepodobni Nikita Stithat, pokazuju}i druge Bo`je darove koji se ra|aju iz samopoznawa, kazuje: “Kada kogod dostigne da spozna samoga sebe (a za to mu je potrebno mnogo stra`ewa prema spoqa{nosti, i uzdr`awe od od svetovnih stvari, i ispitivawe savesti), namah mu dolazi u du{u odre|eno bo`ansko smirewe uzvi{enije od re~i, donose}i u srce skru{enost i suze `arke poniznosti, tako da ko prebiva pod dejstvom samopoznawa smatra sebe: zemqom, pepelom, crvom a ne ~ovekom, {tavi{e, nedostojnim ~ak i `ivotiwskoga `ivota. To zbog pro`etosti ovim Bo`jim darom. A kada se kogod udostoji da dugo prebiva u ovom daru, ispuwava se inim neizrecivim opojstvom: ponizno{}u srca, i prodire u dubinu smirenoumqa. Ovaj, iza{av{i iz sebe, prenebregava sva spoqa{wa jela, kao i pi}e i odela za telo, ne tra`e}i {to je izvan neophodnog, kao preobra`en preobra`ewem desnice Svevi{wega” (</w:t>
      </w:r>
      <w:r>
        <w:rPr>
          <w:rFonts w:cs="Cir Times" w:ascii="Cir Times" w:hAnsi="Cir Times"/>
          <w:i/>
        </w:rPr>
        <w:t>Navedeno delo</w:t>
      </w:r>
      <w:r>
        <w:rPr>
          <w:rFonts w:cs="Cir Times" w:ascii="Cir Times" w:hAnsi="Cir Times"/>
        </w:rPr>
        <w:t xml:space="preserve">, </w:t>
      </w:r>
      <w:r>
        <w:rPr>
          <w:rFonts w:cs="Cir Times" w:ascii="Cir Times" w:hAnsi="Cir Times"/>
          <w:i/>
        </w:rPr>
        <w:t>Beseda 39</w:t>
      </w:r>
      <w:r>
        <w:rPr>
          <w:rFonts w:cs="Cir Times" w:ascii="Cir Times" w:hAnsi="Cir Times"/>
        </w:rPr>
        <w:t>, str. 271).</w:t>
      </w:r>
    </w:p>
    <w:p>
      <w:pPr>
        <w:pStyle w:val="Normal"/>
        <w:spacing w:lineRule="auto" w:line="360"/>
        <w:ind w:firstLine="720"/>
        <w:jc w:val="both"/>
        <w:rPr>
          <w:rFonts w:ascii="Cir Times" w:hAnsi="Cir Times" w:cs="Cir Times"/>
        </w:rPr>
      </w:pPr>
      <w:r>
        <w:rPr>
          <w:rFonts w:cs="Cir Times" w:ascii="Cir Times" w:hAnsi="Cir Times"/>
        </w:rPr>
        <w:t>Ko je spoznao sebe, po~inuo je od svih svojih delawa po Bogu i stupio je u Sveto mesto  Boga i smirewa.</w:t>
      </w:r>
    </w:p>
    <w:p>
      <w:pPr>
        <w:pStyle w:val="Normal"/>
        <w:spacing w:lineRule="auto" w:line="360"/>
        <w:ind w:firstLine="720"/>
        <w:jc w:val="both"/>
        <w:rPr>
          <w:rFonts w:ascii="Cir Times" w:hAnsi="Cir Times" w:cs="Cir Times"/>
        </w:rPr>
      </w:pPr>
      <w:r>
        <w:rPr>
          <w:rFonts w:cs="Cir Times" w:ascii="Cir Times" w:hAnsi="Cir Times"/>
        </w:rPr>
        <w:t xml:space="preserve">Sveti Isak Sirijski, spoznav{i veliku duhovnu polzu koja dolazi ~oveku od samopoznawa, kazuje: “Bla`en je ~ovek koji je spoznao svoju nemo}, jer mu to spoznawe postaje temeq, koren i po~etak svakoga dobra. Jer ako bi kogod spoznao i stvarno osetio svoju nemo}, tada bi mu du{a zgasnula u pogledu uninija koje mu pomra~uje savest... Me|utim, niko ne mo`e osetiti svoju nemo}, ako ne bude dopu{teno da bude malo ku{an u onome {to mu~i telo ili du{u; jer onda, stavqaju}i svoju nemo} uz Bo`ju pomo}, namah spoznaje wenu meru (tj. meru svoje nemo}i prim. prev.). A kada kogod spozna da mu je potrebna Bo`ja pomo}, tvori mnogo molitava i, {to ih vi{e umno`ava, srce mu postaje smireno, jer niko, mole}i se i i{tu}i, ne mo`e a da se ne smiruje. Jer </w:t>
      </w:r>
      <w:r>
        <w:rPr>
          <w:rFonts w:cs="Cir Times" w:ascii="Cir Times" w:hAnsi="Cir Times"/>
          <w:i/>
        </w:rPr>
        <w:t>srce smireno i uni`eno Bog ne}e odbaciti.</w:t>
      </w:r>
    </w:p>
    <w:p>
      <w:pPr>
        <w:pStyle w:val="Normal"/>
        <w:spacing w:lineRule="auto" w:line="360"/>
        <w:ind w:firstLine="720"/>
        <w:jc w:val="both"/>
        <w:rPr>
          <w:rFonts w:ascii="Cir Times" w:hAnsi="Cir Times" w:cs="Cir Times"/>
        </w:rPr>
      </w:pPr>
      <w:r>
        <w:rPr>
          <w:rFonts w:cs="Cir Times" w:ascii="Cir Times" w:hAnsi="Cir Times"/>
        </w:rPr>
        <w:t>Dakle, dok se ~ovekovo srce ne smiri, ne mo`e da prestane sa nemirom; jer smirewe sabire srce. A kada se ~ovek bude smirio, namah }e ga okru`iti milost, i onda }e wegovo srce ose}ati bo`ansku pomo}. Sva ova dobra se ra|aju u ~oveku od spoznawa sopstvene nemo}i. A pravednik koji ne poznaje svoju nemo} ima svoje dlawe na o{trici se~iva i nije daleko od pada, niti od lava delateqa kvarnosti, to jest od |avola gordosti. I opet velim: ko ne poznaje sebe, potpuno je li{en smirewa; a ko je li{en smirewa, li{en je savr{enstva; i ko je toga li{en svagda je upla{en, jer wegova tvr|ava nije utemeqena na `eleznim stubovima, niti na bakarnim pragovima, to jest, na prebla`enom smirewu...</w:t>
      </w:r>
    </w:p>
    <w:p>
      <w:pPr>
        <w:pStyle w:val="Normal"/>
        <w:spacing w:lineRule="auto" w:line="360"/>
        <w:ind w:firstLine="720"/>
        <w:jc w:val="both"/>
        <w:rPr/>
      </w:pPr>
      <w:r>
        <w:rPr>
          <w:rFonts w:cs="Cir Times" w:ascii="Cir Times" w:hAnsi="Cir Times"/>
        </w:rPr>
        <w:t xml:space="preserve">Zato Gospod dopu{ta na Svetiteqe povode za smirewe i skru{ewe srca, kroz molitvu sa bolom, da bi spoznali svoje nemo}i i da bi se Wemu, kroz smirewe, pribli`ili svi koji ga qube. Jer mnogo puta ih pla{i strastima prirode i posrtawem u ru`na i skvrna razmi{qawa; mnogo puta, jo{ i kroz nipoda{tavawa, i kroz prekore, i kroz {amarawa od qudi; ponekada i kroz telesne bolesti i nemo}i, a ponekada kroz siroma{tvo i kroz oskudevawe u neophodnom; inih puta kroz bolove `estoke prirode, kroz napu{tawe i kroz otvoreni napad |avola, ~ime ih dovodi u strah; a inih puta kroz razna zastra{uju}a delawa. Sve se to ~ini da bi oni imali razlog za smirewe i da bi spoznali svoju nemo}. Zbog toga su isku{ewa od velike polze ~oveku. Tako doli~i onima {to putuju Bo`jim putem da sa blagodarno{}u primaju sve {to Gospod dopu{ta da do|e na wih, i da se ne pomute, niti da pobegnu s popri{ta borbe i svoga podvizavawa; jer Bog je uvek u pomo} onima Koji Ga qube, i prizivaju Ga (Sveti Isak Sirijski, Manastir Wamc, 1819, </w:t>
      </w:r>
      <w:r>
        <w:rPr>
          <w:rFonts w:cs="Cir Times" w:ascii="Cir Times" w:hAnsi="Cir Times"/>
          <w:i/>
        </w:rPr>
        <w:t>Beseda 2</w:t>
      </w:r>
      <w:r>
        <w:rPr>
          <w:rFonts w:cs="Cir Times" w:ascii="Cir Times" w:hAnsi="Cir Times"/>
        </w:rPr>
        <w:t>, str. 109-114).</w:t>
      </w:r>
    </w:p>
    <w:p>
      <w:pPr>
        <w:pStyle w:val="Normal"/>
        <w:spacing w:lineRule="auto" w:line="360"/>
        <w:ind w:firstLine="720"/>
        <w:jc w:val="both"/>
        <w:rPr/>
      </w:pPr>
      <w:r>
        <w:rPr>
          <w:rFonts w:cs="Cir Times" w:ascii="Cir Times" w:hAnsi="Cir Times"/>
        </w:rPr>
        <w:t>Spoznaj samoga sebe! A to je istinsko smirewe, koje nas u~i da razmi{qamo smireno, skru{ava nam srce i u~i nas da delamo i da ~uvamo to stawe. A ako jo{ nisi spoznao sebe, jo{ ne zna{ ni {ta je smirewe, niti si se dotakao istinskog delawa i stra`ewa. Jer spoznati sebe jeste kon~ina delawa vrlina”. (</w:t>
      </w:r>
      <w:r>
        <w:rPr>
          <w:rFonts w:cs="Cir Times" w:ascii="Cir Times" w:hAnsi="Cir Times"/>
          <w:i/>
        </w:rPr>
        <w:t>Dobrotoqubqe</w:t>
      </w:r>
      <w:r>
        <w:rPr>
          <w:rFonts w:cs="Cir Times" w:ascii="Cir Times" w:hAnsi="Cir Times"/>
        </w:rPr>
        <w:t>, tom 6, gl. 35, str. 269-270).</w:t>
      </w:r>
    </w:p>
    <w:p>
      <w:pPr>
        <w:pStyle w:val="Normal"/>
        <w:spacing w:lineRule="auto" w:line="360" w:before="120" w:after="0"/>
        <w:ind w:firstLine="720"/>
        <w:jc w:val="both"/>
        <w:rPr>
          <w:rFonts w:ascii="Cir Times" w:hAnsi="Cir Times" w:cs="Cir Times"/>
        </w:rPr>
      </w:pPr>
      <w:r>
        <w:rPr>
          <w:rFonts w:cs="Cir Times" w:ascii="Cir Times" w:hAnsi="Cir Times"/>
        </w:rPr>
        <w:t>Oci, bra}o i qubqeni hri{}ani,</w:t>
      </w:r>
    </w:p>
    <w:p>
      <w:pPr>
        <w:pStyle w:val="Normal"/>
        <w:spacing w:lineRule="auto" w:line="360"/>
        <w:ind w:firstLine="720"/>
        <w:jc w:val="both"/>
        <w:rPr/>
      </w:pPr>
      <w:r>
        <w:rPr>
          <w:rFonts w:cs="Cir Times" w:ascii="Cir Times" w:hAnsi="Cir Times"/>
        </w:rPr>
        <w:t>Sveti Jovan Lestvi~nik naziva samopoznawe “dobrom zemqom”, kazuju}i: “Ko je spoznao sebe u potpunom ose}awu du{e zasejao je na dobroj zemqi. Jer u onima koji nisu tako zasejali, ne mo`e procvetati smirenoumqe. Ko je spoznao sebe, spoznao je u sebi misao straha Gospodweg. A ko putuje s tom mi{qu, sti`e do dveri qubavi” (</w:t>
      </w:r>
      <w:r>
        <w:rPr>
          <w:rFonts w:cs="Cir Times" w:ascii="Cir Times" w:hAnsi="Cir Times"/>
          <w:i/>
        </w:rPr>
        <w:t>Dobrotoqubqe</w:t>
      </w:r>
      <w:r>
        <w:rPr>
          <w:rFonts w:cs="Cir Times" w:ascii="Cir Times" w:hAnsi="Cir Times"/>
        </w:rPr>
        <w:t xml:space="preserve">, tom 9, </w:t>
      </w:r>
      <w:r>
        <w:rPr>
          <w:rFonts w:cs="Cir Times" w:ascii="Cir Times" w:hAnsi="Cir Times"/>
          <w:i/>
        </w:rPr>
        <w:t>Beseda 25</w:t>
      </w:r>
      <w:r>
        <w:rPr>
          <w:rFonts w:cs="Cir Times" w:ascii="Cir Times" w:hAnsi="Cir Times"/>
        </w:rPr>
        <w:t>, str. 306).</w:t>
      </w:r>
    </w:p>
    <w:p>
      <w:pPr>
        <w:pStyle w:val="Normal"/>
        <w:spacing w:lineRule="auto" w:line="360"/>
        <w:ind w:firstLine="720"/>
        <w:jc w:val="both"/>
        <w:rPr>
          <w:rFonts w:ascii="Cir Times" w:hAnsi="Cir Times" w:cs="Cir Times"/>
        </w:rPr>
      </w:pPr>
      <w:r>
        <w:rPr>
          <w:rFonts w:cs="Cir Times" w:ascii="Cir Times" w:hAnsi="Cir Times"/>
        </w:rPr>
        <w:t xml:space="preserve">Na kraju ovo malo re~i o samopoznawu, sabranih iz Svetih Otaca, prosim s potpunim smirewem molitve onih koji ih budu ~itali, kako bi one posredovale kod Preblagoga Boga da i ja gre{ni, kroz oprobavawe `ivqewa, dostignem, da spoznam makar delimi~no beskrajno mno{tvo svojih grehova i da se potrudim da postavim dobar po~etak. </w:t>
      </w:r>
    </w:p>
    <w:p>
      <w:pPr>
        <w:pStyle w:val="Normal"/>
        <w:spacing w:lineRule="auto" w:line="360"/>
        <w:ind w:firstLine="720"/>
        <w:jc w:val="both"/>
        <w:rPr>
          <w:rFonts w:ascii="Cir Times" w:hAnsi="Cir Times" w:cs="Cir Times"/>
        </w:rPr>
      </w:pPr>
      <w:r>
        <w:rPr>
          <w:rFonts w:cs="Cir Times" w:ascii="Cir Times" w:hAnsi="Cir Times"/>
        </w:rPr>
        <w:t xml:space="preserve">Amin. </w:t>
      </w:r>
    </w:p>
    <w:p>
      <w:pPr>
        <w:pStyle w:val="Normal"/>
        <w:spacing w:lineRule="auto" w:line="360"/>
        <w:ind w:firstLine="720"/>
        <w:jc w:val="both"/>
        <w:rPr>
          <w:rFonts w:ascii="Cir Times" w:hAnsi="Cir Times" w:cs="Cir Times"/>
        </w:rPr>
      </w:pPr>
      <w:r>
        <w:rPr>
          <w:rFonts w:cs="Cir Times" w:ascii="Cir Times" w:hAnsi="Cir Times"/>
        </w:rPr>
      </w:r>
    </w:p>
    <w:p>
      <w:pPr>
        <w:pStyle w:val="Heading3"/>
        <w:rPr>
          <w:highlight w:val="yellow"/>
        </w:rPr>
      </w:pPr>
      <w:r>
        <w:rPr>
          <w:highlight w:val="yellow"/>
        </w:rPr>
        <w:t>55-61. BESEDA O ISPOVESTI</w:t>
      </w:r>
    </w:p>
    <w:tbl>
      <w:tblPr>
        <w:tblW w:w="8522" w:type="dxa"/>
        <w:jc w:val="left"/>
        <w:tblInd w:w="-108" w:type="dxa"/>
        <w:tblLayout w:type="fixed"/>
        <w:tblCellMar>
          <w:top w:w="0" w:type="dxa"/>
          <w:left w:w="108" w:type="dxa"/>
          <w:bottom w:w="0" w:type="dxa"/>
          <w:right w:w="108" w:type="dxa"/>
        </w:tblCellMar>
      </w:tblPr>
      <w:tblGrid>
        <w:gridCol w:w="2660"/>
        <w:gridCol w:w="5862"/>
      </w:tblGrid>
      <w:tr>
        <w:trPr/>
        <w:tc>
          <w:tcPr>
            <w:tcW w:w="2660" w:type="dxa"/>
            <w:tcBorders/>
          </w:tcPr>
          <w:p>
            <w:pPr>
              <w:pStyle w:val="Normal"/>
              <w:snapToGrid w:val="false"/>
              <w:jc w:val="both"/>
              <w:rPr>
                <w:rFonts w:ascii="Cir Times" w:hAnsi="Cir Times" w:cs="Cir Times"/>
                <w:sz w:val="20"/>
              </w:rPr>
            </w:pPr>
            <w:r>
              <w:rPr>
                <w:rFonts w:cs="Cir Times" w:ascii="Cir Times" w:hAnsi="Cir Times"/>
                <w:sz w:val="20"/>
              </w:rPr>
            </w:r>
          </w:p>
        </w:tc>
        <w:tc>
          <w:tcPr>
            <w:tcW w:w="5862" w:type="dxa"/>
            <w:tcBorders/>
          </w:tcPr>
          <w:p>
            <w:pPr>
              <w:pStyle w:val="Normal"/>
              <w:jc w:val="both"/>
              <w:rPr>
                <w:rFonts w:ascii="Cir Times" w:hAnsi="Cir Times" w:cs="Cir Times"/>
                <w:sz w:val="20"/>
              </w:rPr>
            </w:pPr>
            <w:r>
              <w:rPr>
                <w:rFonts w:cs="Cir Times" w:ascii="Cir Times" w:hAnsi="Cir Times"/>
                <w:sz w:val="20"/>
              </w:rPr>
              <w:t>“</w:t>
            </w:r>
            <w:r>
              <w:rPr>
                <w:rFonts w:cs="Cir Times" w:ascii="Cir Times" w:hAnsi="Cir Times"/>
                <w:sz w:val="20"/>
              </w:rPr>
              <w:t>Sveti Antonije Veliki veli: Ako je mogu}e, neka monah ispovedi starcima koliko koraka u~ini ili koliko kapi vode popije u svojoj keliji” (Ota~nik, slovo A, gl. 40).</w:t>
            </w:r>
          </w:p>
          <w:p>
            <w:pPr>
              <w:pStyle w:val="Normal"/>
              <w:spacing w:before="120" w:after="0"/>
              <w:jc w:val="both"/>
              <w:rPr>
                <w:rFonts w:ascii="Cir Times" w:hAnsi="Cir Times" w:cs="Cir Times"/>
                <w:sz w:val="20"/>
              </w:rPr>
            </w:pPr>
            <w:r>
              <w:rPr>
                <w:rFonts w:cs="Cir Times" w:ascii="Cir Times" w:hAnsi="Cir Times"/>
                <w:sz w:val="20"/>
              </w:rPr>
              <w:t>“</w:t>
            </w:r>
            <w:r>
              <w:rPr>
                <w:rFonts w:cs="Cir Times" w:ascii="Cir Times" w:hAnsi="Cir Times"/>
                <w:sz w:val="20"/>
              </w:rPr>
              <w:t>Veliki stare{ina Pajsije iz Wamca veli: Ispovedawe misli duhovnicima jeste temeq duhovnoga `ivota i svima nada na spasewe” (Jeromonah Joanikije Balan, Rumunski ota~nik, Bukure{t, 1980, gl. 35, dtr. 242).</w:t>
            </w:r>
          </w:p>
        </w:tc>
      </w:tr>
    </w:tbl>
    <w:p>
      <w:pPr>
        <w:pStyle w:val="Normal"/>
        <w:spacing w:lineRule="auto" w:line="360"/>
        <w:ind w:firstLine="720"/>
        <w:jc w:val="both"/>
        <w:rPr>
          <w:rFonts w:ascii="Cir Times" w:hAnsi="Cir Times" w:cs="Cir Times"/>
        </w:rPr>
      </w:pPr>
      <w:r>
        <w:rPr>
          <w:rFonts w:cs="Cir Times" w:ascii="Cir Times" w:hAnsi="Cir Times"/>
        </w:rPr>
      </w:r>
    </w:p>
    <w:p>
      <w:pPr>
        <w:pStyle w:val="Normal"/>
        <w:spacing w:lineRule="auto" w:line="360"/>
        <w:ind w:firstLine="720"/>
        <w:jc w:val="both"/>
        <w:rPr>
          <w:rFonts w:ascii="Cir Times" w:hAnsi="Cir Times" w:cs="Cir Times"/>
        </w:rPr>
      </w:pPr>
      <w:r>
        <w:rPr>
          <w:rFonts w:cs="Cir Times" w:ascii="Cir Times" w:hAnsi="Cir Times"/>
        </w:rPr>
        <w:t>Oci, bra}o i qubqeni vernici,</w:t>
      </w:r>
    </w:p>
    <w:p>
      <w:pPr>
        <w:pStyle w:val="Normal"/>
        <w:spacing w:lineRule="auto" w:line="360"/>
        <w:ind w:firstLine="720"/>
        <w:jc w:val="both"/>
        <w:rPr/>
      </w:pPr>
      <w:r>
        <w:rPr>
          <w:rFonts w:cs="Cir Times" w:ascii="Cir Times" w:hAnsi="Cir Times"/>
        </w:rPr>
        <w:t>Jedna od velikih duhovnih du`nosti, kako monah</w:t>
      </w:r>
      <w:r>
        <w:rPr>
          <w:rFonts w:eastAsia="Times New Roman" w:cs="Times New Roman"/>
        </w:rPr>
        <w:t>â</w:t>
      </w:r>
      <w:r>
        <w:rPr>
          <w:rFonts w:cs="Cir Times" w:ascii="Cir Times" w:hAnsi="Cir Times"/>
        </w:rPr>
        <w:t xml:space="preserve"> tako i hri{}an</w:t>
      </w:r>
      <w:r>
        <w:rPr>
          <w:rFonts w:eastAsia="Times New Roman" w:cs="Times New Roman"/>
        </w:rPr>
        <w:t>â</w:t>
      </w:r>
      <w:r>
        <w:rPr>
          <w:rFonts w:cs="Cir Times" w:ascii="Cir Times" w:hAnsi="Cir Times"/>
        </w:rPr>
        <w:t xml:space="preserve">, jeste ispovedawe grehova. Zato sam u nastavku namislio govoriti pone{to u vezi s tom Svetom Tajnom. Najpre treba da se podsetimo da smo pred Bogom svi gre{ni, jedni vi{e, drugi mawe. To nam pokazuje </w:t>
      </w:r>
      <w:r>
        <w:rPr>
          <w:rFonts w:cs="Cir Times" w:ascii="Cir Times" w:hAnsi="Cir Times"/>
          <w:i/>
        </w:rPr>
        <w:t>Bo`ansko pismo</w:t>
      </w:r>
      <w:r>
        <w:rPr>
          <w:rFonts w:cs="Cir Times" w:ascii="Cir Times" w:hAnsi="Cir Times"/>
        </w:rPr>
        <w:t xml:space="preserve">, koje veli: </w:t>
      </w:r>
      <w:r>
        <w:rPr>
          <w:rFonts w:cs="Cir Times" w:ascii="Cir Times" w:hAnsi="Cir Times"/>
          <w:i/>
        </w:rPr>
        <w:t>Svi mnogo gre{imo</w:t>
      </w:r>
      <w:r>
        <w:rPr>
          <w:rFonts w:cs="Cir Times" w:ascii="Cir Times" w:hAnsi="Cir Times"/>
        </w:rPr>
        <w:t xml:space="preserve"> (Postawe 8, 21; Jov 15, 14). </w:t>
      </w:r>
      <w:r>
        <w:rPr>
          <w:rFonts w:cs="Cir Times" w:ascii="Cir Times" w:hAnsi="Cir Times"/>
          <w:i/>
        </w:rPr>
        <w:t>Ako re~emo da greha nemamo, sebe varamo, i istine nema u nama. Ako ispovedamo grehe svoje, veran je i pravedan da nam oprosti grehe i o~isti nas od svake nepravde</w:t>
      </w:r>
      <w:r>
        <w:rPr>
          <w:rFonts w:cs="Cir Times" w:ascii="Cir Times" w:hAnsi="Cir Times"/>
        </w:rPr>
        <w:t xml:space="preserve"> (1. Jn 8-9).</w:t>
      </w:r>
    </w:p>
    <w:p>
      <w:pPr>
        <w:pStyle w:val="Normal"/>
        <w:spacing w:lineRule="auto" w:line="360"/>
        <w:ind w:firstLine="720"/>
        <w:jc w:val="both"/>
        <w:rPr/>
      </w:pPr>
      <w:r>
        <w:rPr>
          <w:rFonts w:cs="Cir Times" w:ascii="Cir Times" w:hAnsi="Cir Times"/>
        </w:rPr>
        <w:t>Sveti Simeon Solunski nam pokazuje da su svi qudi du`ni da ispovedaju svoje grehe: arhijereji, sve{tenici, monasi i mirjani (</w:t>
      </w:r>
      <w:r>
        <w:rPr>
          <w:rFonts w:cs="Cir Times" w:ascii="Cir Times" w:hAnsi="Cir Times"/>
          <w:i/>
        </w:rPr>
        <w:t>O Tajni pokajawa</w:t>
      </w:r>
      <w:r>
        <w:rPr>
          <w:rFonts w:cs="Cir Times" w:ascii="Cir Times" w:hAnsi="Cir Times"/>
        </w:rPr>
        <w:t>, Bukure{t, 1865, str. 152-261).</w:t>
      </w:r>
    </w:p>
    <w:p>
      <w:pPr>
        <w:pStyle w:val="Normal"/>
        <w:spacing w:lineRule="auto" w:line="360"/>
        <w:ind w:firstLine="720"/>
        <w:jc w:val="both"/>
        <w:rPr>
          <w:rFonts w:ascii="Cir Times" w:hAnsi="Cir Times" w:cs="Cir Times"/>
        </w:rPr>
      </w:pPr>
      <w:r>
        <w:rPr>
          <w:rFonts w:cs="Cir Times" w:ascii="Cir Times" w:hAnsi="Cir Times"/>
        </w:rPr>
        <w:t>Evo sada uslova koje treba da ispuni Sveta ispovest:</w:t>
      </w:r>
    </w:p>
    <w:p>
      <w:pPr>
        <w:pStyle w:val="Normal"/>
        <w:spacing w:lineRule="auto" w:line="360"/>
        <w:ind w:firstLine="720"/>
        <w:jc w:val="both"/>
        <w:rPr>
          <w:rFonts w:ascii="Cir Times" w:hAnsi="Cir Times" w:cs="Cir Times"/>
        </w:rPr>
      </w:pPr>
      <w:r>
        <w:rPr>
          <w:rFonts w:cs="Cir Times" w:ascii="Cir Times" w:hAnsi="Cir Times"/>
        </w:rPr>
        <w:t>a. Ispovest treba da se tvori pred duhovnikom;</w:t>
      </w:r>
      <w:r>
        <w:rPr>
          <w:rFonts w:cs="Cir Times" w:ascii="Cir Times" w:hAnsi="Cir Times"/>
          <w:i/>
        </w:rPr>
        <w:t xml:space="preserve"> </w:t>
      </w:r>
    </w:p>
    <w:p>
      <w:pPr>
        <w:pStyle w:val="Normal"/>
        <w:spacing w:lineRule="auto" w:line="360"/>
        <w:ind w:firstLine="720"/>
        <w:jc w:val="both"/>
        <w:rPr>
          <w:rFonts w:ascii="Cir Times" w:hAnsi="Cir Times" w:cs="Cir Times"/>
        </w:rPr>
      </w:pPr>
      <w:r>
        <w:rPr>
          <w:rFonts w:cs="Cir Times" w:ascii="Cir Times" w:hAnsi="Cir Times"/>
        </w:rPr>
        <w:t>b. Ispovest treba da bude potpuna, to jest da obuhvati sve grehe koje je kogod po~inio, od detiwstva, ili od posledwe ispovesti, i da ne skriva ni{ta od u~iwenog;</w:t>
      </w:r>
    </w:p>
    <w:p>
      <w:pPr>
        <w:pStyle w:val="Normal"/>
        <w:spacing w:lineRule="auto" w:line="360"/>
        <w:ind w:firstLine="720"/>
        <w:jc w:val="both"/>
        <w:rPr/>
      </w:pPr>
      <w:r>
        <w:rPr>
          <w:rFonts w:cs="Cir Times" w:ascii="Cir Times" w:hAnsi="Cir Times"/>
        </w:rPr>
        <w:t xml:space="preserve">v. Ispovest treba da bude tvorena dobrovoqno, po svedo~ewu Svetoga Duha, Koji veli: </w:t>
      </w:r>
      <w:r>
        <w:rPr>
          <w:rFonts w:cs="Cir Times" w:ascii="Cir Times" w:hAnsi="Cir Times"/>
          <w:i/>
        </w:rPr>
        <w:t>I od voqe svoje ispoveda}u se Wemu</w:t>
      </w:r>
      <w:r>
        <w:rPr>
          <w:rFonts w:cs="Cir Times" w:ascii="Cir Times" w:hAnsi="Cir Times"/>
        </w:rPr>
        <w:t xml:space="preserve"> (Ps 27, 7).</w:t>
      </w:r>
    </w:p>
    <w:p>
      <w:pPr>
        <w:pStyle w:val="Normal"/>
        <w:spacing w:lineRule="auto" w:line="360"/>
        <w:ind w:firstLine="720"/>
        <w:jc w:val="both"/>
        <w:rPr/>
      </w:pPr>
      <w:r>
        <w:rPr>
          <w:rFonts w:cs="Cir Times" w:ascii="Cir Times" w:hAnsi="Cir Times"/>
        </w:rPr>
        <w:t xml:space="preserve">g. Ispovest neka bude s ponizno{}u, jer </w:t>
      </w:r>
      <w:r>
        <w:rPr>
          <w:rFonts w:cs="Cir Times" w:ascii="Cir Times" w:hAnsi="Cir Times"/>
          <w:i/>
        </w:rPr>
        <w:t>srce skru{eno i uni`eno Bog ne}e odbaciti</w:t>
      </w:r>
      <w:r>
        <w:rPr>
          <w:rFonts w:cs="Cir Times" w:ascii="Cir Times" w:hAnsi="Cir Times"/>
        </w:rPr>
        <w:t xml:space="preserve"> (Ps 50, 19);</w:t>
      </w:r>
    </w:p>
    <w:p>
      <w:pPr>
        <w:pStyle w:val="Normal"/>
        <w:spacing w:lineRule="auto" w:line="360"/>
        <w:ind w:firstLine="720"/>
        <w:jc w:val="both"/>
        <w:rPr/>
      </w:pPr>
      <w:r>
        <w:rPr>
          <w:rFonts w:cs="Cir Times" w:ascii="Cir Times" w:hAnsi="Cir Times"/>
        </w:rPr>
        <w:t>d. Ispovest neka ne bude oporo~uju}a, to jest nemojmo bacati krivicu ni na koga, ni ~ak na |avole, ni na qude, ni na koje drugo sazdawe Bo`je, kazuju}i da smo zbog wih u~inili greh, nego samo sebe okrivqujmo i oporo~ujmo se, i recimo da smo samo mi razlog svojiha grehova i niko drugi. O tome bo`anski Otac Jovan Zlatoust veli: “@eli{ li da oporo~uje{, samoga sebe oporo~uj” (</w:t>
      </w:r>
      <w:r>
        <w:rPr>
          <w:rFonts w:cs="Cir Times" w:ascii="Cir Times" w:hAnsi="Cir Times"/>
          <w:i/>
        </w:rPr>
        <w:t>Beseda 51 na Mateja</w:t>
      </w:r>
      <w:r>
        <w:rPr>
          <w:rFonts w:cs="Cir Times" w:ascii="Cir Times" w:hAnsi="Cir Times"/>
        </w:rPr>
        <w:t xml:space="preserve">), a u </w:t>
      </w:r>
      <w:r>
        <w:rPr>
          <w:rFonts w:cs="Cir Times" w:ascii="Cir Times" w:hAnsi="Cir Times"/>
          <w:i/>
        </w:rPr>
        <w:t>Pri~ama</w:t>
      </w:r>
      <w:r>
        <w:rPr>
          <w:rFonts w:cs="Cir Times" w:ascii="Cir Times" w:hAnsi="Cir Times"/>
        </w:rPr>
        <w:t xml:space="preserve"> sre}emo da je </w:t>
      </w:r>
      <w:r>
        <w:rPr>
          <w:rFonts w:cs="Cir Times" w:ascii="Cir Times" w:hAnsi="Cir Times"/>
          <w:i/>
        </w:rPr>
        <w:t>Pravednik sam sebi tu`ilac</w:t>
      </w:r>
      <w:r>
        <w:rPr>
          <w:rFonts w:cs="Cir Times" w:ascii="Cir Times" w:hAnsi="Cir Times"/>
        </w:rPr>
        <w:t xml:space="preserve"> (Pri~e 18, 17). Sveti Jovan Lestvi~nik, kazuju}i da treba sebe da oporo~ujemo pri ispovedawu grehova, veli: ”Reci i ne srami se: moj je nadiv, o~e; moja je rana; zbog moga lewstvovawa je nastala, ne zbog tu|ega. Niko nije za to kriv, ni ~ovek, ni duh, ni telo, ni drugi ko, do samo moje lewstvovawe” (</w:t>
      </w:r>
      <w:r>
        <w:rPr>
          <w:rFonts w:cs="Cir Times" w:ascii="Cir Times" w:hAnsi="Cir Times"/>
          <w:i/>
        </w:rPr>
        <w:t>Pouka 4</w:t>
      </w:r>
      <w:r>
        <w:rPr>
          <w:rFonts w:cs="Cir Times" w:ascii="Cir Times" w:hAnsi="Cir Times"/>
        </w:rPr>
        <w:t>).</w:t>
      </w:r>
    </w:p>
    <w:p>
      <w:pPr>
        <w:pStyle w:val="Normal"/>
        <w:spacing w:lineRule="auto" w:line="360"/>
        <w:ind w:firstLine="720"/>
        <w:jc w:val="both"/>
        <w:rPr/>
      </w:pPr>
      <w:r>
        <w:rPr>
          <w:rFonts w:cs="Cir Times" w:ascii="Cir Times" w:hAnsi="Cir Times"/>
        </w:rPr>
        <w:t xml:space="preserve">|. Dostoji da ispovest bude pravedna, to jest da ka`e{ istinu, kako si sve po~inio, ali ime osobe s kojom si zgre{io da ne ka`e{. Reci sve istinito, se}aju}i se da Bog qubi istinu, po svedo~ewu </w:t>
      </w:r>
      <w:r>
        <w:rPr>
          <w:rFonts w:cs="Cir Times" w:ascii="Cir Times" w:hAnsi="Cir Times"/>
          <w:i/>
        </w:rPr>
        <w:t>Svetoga pisma</w:t>
      </w:r>
      <w:r>
        <w:rPr>
          <w:rFonts w:cs="Cir Times" w:ascii="Cir Times" w:hAnsi="Cir Times"/>
        </w:rPr>
        <w:t xml:space="preserve">, koje veli: </w:t>
      </w:r>
      <w:r>
        <w:rPr>
          <w:rFonts w:cs="Cir Times" w:ascii="Cir Times" w:hAnsi="Cir Times"/>
          <w:i/>
        </w:rPr>
        <w:t>Postoji stid koji donosi greh i postoji stid koji donosi slavu i blagodat</w:t>
      </w:r>
      <w:r>
        <w:rPr>
          <w:rFonts w:cs="Cir Times" w:ascii="Cir Times" w:hAnsi="Cir Times"/>
        </w:rPr>
        <w:t xml:space="preserve"> (Isus Sirahov 4, 24). Taj stid koji podnosi{ na ispovesti po{te|uje te stida koji }emo svi podneti u stra{ni dan Bo`jega suda, kao {to ka`e Sveti Jovan Lestvi~nik u 4. pouci: “Jer nemogu}e je bez stida spasti se stida”.</w:t>
      </w:r>
    </w:p>
    <w:p>
      <w:pPr>
        <w:pStyle w:val="Normal"/>
        <w:spacing w:lineRule="auto" w:line="360"/>
        <w:ind w:firstLine="720"/>
        <w:jc w:val="both"/>
        <w:rPr>
          <w:rFonts w:ascii="Cir Times" w:hAnsi="Cir Times" w:cs="Cir Times"/>
        </w:rPr>
      </w:pPr>
      <w:r>
        <w:rPr>
          <w:rFonts w:cs="Cir Times" w:ascii="Cir Times" w:hAnsi="Cir Times"/>
        </w:rPr>
        <w:t xml:space="preserve">e. Ispovest neka bude odlu~na, to jest donesimo pred duhovnikom veliku odluku da vi{e ne gre{imo, imaju}i pomo} bo`anske Blagodati, i da pre `elimo hiqadama puta umreti, nego li od sada svojom voqom zgre{iti. Zbog toga bo`anski U~iteqi Crkve kazuju da: ko ne donese tu odluku, s jednom je nogom kod duhovnika i s drugom kod greha; ispovedaju se ustima, a srcem smi{qaju da ponovo u~ine greh, upodobqavaju}i se psu koji se vra}a na svoju bquvotinu, tako|e i sviwi koja se okupa i opere, pa se opet u blatu vaqa”. Takav se samo po obi~aju ispoveda, po{to dolazi Ro`destvo Hristovo ili Vaskrs, ili {to je u opasnosti od smrti. </w:t>
      </w:r>
    </w:p>
    <w:p>
      <w:pPr>
        <w:pStyle w:val="Normal"/>
        <w:spacing w:lineRule="auto" w:line="360"/>
        <w:ind w:firstLine="720"/>
        <w:jc w:val="both"/>
        <w:rPr/>
      </w:pPr>
      <w:r>
        <w:rPr>
          <w:rFonts w:cs="Cir Times" w:ascii="Cir Times" w:hAnsi="Cir Times"/>
        </w:rPr>
        <w:t xml:space="preserve">U </w:t>
      </w:r>
      <w:r>
        <w:rPr>
          <w:rFonts w:cs="Cir Times" w:ascii="Cir Times" w:hAnsi="Cir Times"/>
          <w:i/>
        </w:rPr>
        <w:t>Ota~niku</w:t>
      </w:r>
      <w:r>
        <w:rPr>
          <w:rFonts w:cs="Cir Times" w:ascii="Cir Times" w:hAnsi="Cir Times"/>
        </w:rPr>
        <w:t xml:space="preserve"> ~itamo da je neki veliki isposnik video du{e kako silaze u pakao kao {to pahuqice padaju u zimsko vreme, i to zato {to se nisu istinski ispovedale i s odlukom da vi{e ne gre{e. Zato Sveti Vasilije Veliki veli: “Nema koristi od ispovesti, niti se ispoveda ko na ispovesti ka`e samo da je zgre{io, a ostane daqe u grehu i ne omrzne ga. Po{to se ne ispoveda onaj {to ka`e: “Zgre{io sam”, i potom prebiva u grehu, nego onaj koji je, kao {to veli psalam: </w:t>
      </w:r>
      <w:r>
        <w:rPr>
          <w:rFonts w:cs="Cir Times" w:ascii="Cir Times" w:hAnsi="Cir Times"/>
          <w:i/>
        </w:rPr>
        <w:t>spoznao greh i omrznuo ga</w:t>
      </w:r>
      <w:r>
        <w:rPr>
          <w:rFonts w:cs="Cir Times" w:ascii="Cir Times" w:hAnsi="Cir Times"/>
        </w:rPr>
        <w:t xml:space="preserve">. Jer kakve koristi mo`e biti od lekarskoga pregleda, kada ~ovek ~ini {to je na {tetu wegovom `ivotu? Tako nije ni od kakve koristi opro{taj koje daje duhovnik onome {to i daqe ~ini nepravdu” (Videti tuma~ewe Psalma 35). </w:t>
      </w:r>
    </w:p>
    <w:p>
      <w:pPr>
        <w:pStyle w:val="Normal"/>
        <w:spacing w:lineRule="auto" w:line="360"/>
        <w:ind w:firstLine="720"/>
        <w:jc w:val="both"/>
        <w:rPr/>
      </w:pPr>
      <w:r>
        <w:rPr>
          <w:rFonts w:cs="Cir Times" w:ascii="Cir Times" w:hAnsi="Cir Times"/>
        </w:rPr>
        <w:t>Celo tvoje pokajawe sastoji se u tome da odlu~i{ promeniti svoje `ivqewe (</w:t>
      </w:r>
      <w:r>
        <w:rPr>
          <w:rFonts w:cs="Cir Times" w:ascii="Cir Times" w:hAnsi="Cir Times"/>
          <w:i/>
        </w:rPr>
        <w:t>Pouka duhovniku</w:t>
      </w:r>
      <w:r>
        <w:rPr>
          <w:rFonts w:cs="Cir Times" w:ascii="Cir Times" w:hAnsi="Cir Times"/>
        </w:rPr>
        <w:t xml:space="preserve">, Ja{i, 1819, str. 93-99). </w:t>
      </w:r>
    </w:p>
    <w:p>
      <w:pPr>
        <w:pStyle w:val="Normal"/>
        <w:spacing w:lineRule="auto" w:line="360" w:before="120" w:after="0"/>
        <w:ind w:firstLine="720"/>
        <w:jc w:val="both"/>
        <w:rPr>
          <w:rFonts w:ascii="Cir Times" w:hAnsi="Cir Times" w:cs="Cir Times"/>
        </w:rPr>
      </w:pPr>
      <w:r>
        <w:rPr>
          <w:rFonts w:cs="Cir Times" w:ascii="Cir Times" w:hAnsi="Cir Times"/>
        </w:rPr>
        <w:t>Bra}o hri{}ani,</w:t>
      </w:r>
    </w:p>
    <w:p>
      <w:pPr>
        <w:pStyle w:val="Normal"/>
        <w:spacing w:lineRule="auto" w:line="360"/>
        <w:ind w:firstLine="720"/>
        <w:jc w:val="both"/>
        <w:rPr/>
      </w:pPr>
      <w:r>
        <w:rPr>
          <w:rFonts w:cs="Cir Times" w:ascii="Cir Times" w:hAnsi="Cir Times"/>
        </w:rPr>
        <w:t xml:space="preserve">Ko se ispoveda dobro mu je znati da ima veliku du`nost izvr{iti datu mu epitimiju, kako bi se izbavio ve~ne muke pakla. U </w:t>
      </w:r>
      <w:r>
        <w:rPr>
          <w:rFonts w:cs="Cir Times" w:ascii="Cir Times" w:hAnsi="Cir Times"/>
          <w:i/>
        </w:rPr>
        <w:t>Bo`anskom pismu</w:t>
      </w:r>
      <w:r>
        <w:rPr>
          <w:rFonts w:cs="Cir Times" w:ascii="Cir Times" w:hAnsi="Cir Times"/>
        </w:rPr>
        <w:t xml:space="preserve"> vidimo da su se epitimijom o~istili svi koji su zgre{ili pred Gospodom. Tako, da Mojsijeva sestra nije bila izagnata iz okola sedam dana, ne bi se bila o~istila gube (Brojevi 12). Da bludnik iz Korinta nije bio predat satani, ne bi se wegova du{a spasla (1. Kor 5, 1-5). Tako i ko je primio epitimiju a ne tvori je, ne mo`e se o~istiti gube grehova, niti je wegova du{a oslobo|ena robovawa |avolima.</w:t>
      </w:r>
    </w:p>
    <w:p>
      <w:pPr>
        <w:pStyle w:val="Normal"/>
        <w:spacing w:lineRule="auto" w:line="360"/>
        <w:ind w:firstLine="720"/>
        <w:jc w:val="both"/>
        <w:rPr>
          <w:rFonts w:ascii="Cir Times" w:hAnsi="Cir Times" w:cs="Cir Times"/>
        </w:rPr>
      </w:pPr>
      <w:r>
        <w:rPr>
          <w:rFonts w:cs="Cir Times" w:ascii="Cir Times" w:hAnsi="Cir Times"/>
        </w:rPr>
        <w:t>Primiv{i od Boga epitimiju za svoja dela, car David je bio izgnan iz carstva od samoga svoga sina, Avesaloma, i hodio je po planinama i dolinama bos; vre|ale su ga `ene i bacale se kamewem na wega, i bio je od svih nipoda{tavan. A mi tra`imo da ubla`imo Boga bez ikakve epitimije?</w:t>
      </w:r>
    </w:p>
    <w:p>
      <w:pPr>
        <w:pStyle w:val="Normal"/>
        <w:spacing w:lineRule="auto" w:line="360"/>
        <w:ind w:firstLine="720"/>
        <w:jc w:val="both"/>
        <w:rPr>
          <w:rFonts w:ascii="Cir Times" w:hAnsi="Cir Times" w:cs="Cir Times"/>
        </w:rPr>
      </w:pPr>
      <w:r>
        <w:rPr>
          <w:rFonts w:cs="Cir Times" w:ascii="Cir Times" w:hAnsi="Cir Times"/>
        </w:rPr>
        <w:t xml:space="preserve">Car Teodosije Mali tvorio je u Mediolanu veliku epitimiju, koju mu je odredio Sveti Amvrosije. </w:t>
      </w:r>
    </w:p>
    <w:p>
      <w:pPr>
        <w:pStyle w:val="Normal"/>
        <w:spacing w:lineRule="auto" w:line="360"/>
        <w:ind w:firstLine="720"/>
        <w:jc w:val="both"/>
        <w:rPr>
          <w:rFonts w:ascii="Cir Times" w:hAnsi="Cir Times" w:cs="Cir Times"/>
        </w:rPr>
      </w:pPr>
      <w:r>
        <w:rPr>
          <w:rFonts w:cs="Cir Times" w:ascii="Cir Times" w:hAnsi="Cir Times"/>
        </w:rPr>
        <w:t>Drugi neki car, po{to je po~inio ubistvo, primio je epitimiju da pre|e preko jedne visoke planine, bos, li{en carskoga ukrasa, i tamo, na planini, proveo je 40 dana samo na hlebu i vodi, u neprestanoj molitvi i }utawu, spavaju}i na goloj zemqi.</w:t>
      </w:r>
    </w:p>
    <w:p>
      <w:pPr>
        <w:pStyle w:val="Normal"/>
        <w:spacing w:lineRule="auto" w:line="360"/>
        <w:ind w:firstLine="720"/>
        <w:jc w:val="both"/>
        <w:rPr/>
      </w:pPr>
      <w:r>
        <w:rPr>
          <w:rFonts w:cs="Cir Times" w:ascii="Cir Times" w:hAnsi="Cir Times"/>
        </w:rPr>
        <w:t xml:space="preserve">I u </w:t>
      </w:r>
      <w:r>
        <w:rPr>
          <w:rFonts w:cs="Cir Times" w:ascii="Cir Times" w:hAnsi="Cir Times"/>
          <w:i/>
        </w:rPr>
        <w:t>Ota~niku</w:t>
      </w:r>
      <w:r>
        <w:rPr>
          <w:rFonts w:cs="Cir Times" w:ascii="Cir Times" w:hAnsi="Cir Times"/>
        </w:rPr>
        <w:t xml:space="preserve"> vidimo da je Ava Makarije Aleksandrijski primio epitimiju od Ave Makarija Velikog, Egipatskog, da posti tri sedmice dana, jedu}i samo jedanput nedeqno, zato {to je rastavio dva brata koji mu behu zgre{ili (</w:t>
      </w:r>
      <w:r>
        <w:rPr>
          <w:rFonts w:cs="Cir Times" w:ascii="Cir Times" w:hAnsi="Cir Times"/>
          <w:i/>
        </w:rPr>
        <w:t>Ota~nik</w:t>
      </w:r>
      <w:r>
        <w:rPr>
          <w:rFonts w:cs="Cir Times" w:ascii="Cir Times" w:hAnsi="Cir Times"/>
        </w:rPr>
        <w:t>, slovo M, gl. 2).</w:t>
      </w:r>
    </w:p>
    <w:p>
      <w:pPr>
        <w:pStyle w:val="Normal"/>
        <w:spacing w:lineRule="auto" w:line="360"/>
        <w:ind w:firstLine="720"/>
        <w:jc w:val="both"/>
        <w:rPr/>
      </w:pPr>
      <w:r>
        <w:rPr>
          <w:rFonts w:cs="Cir Times" w:ascii="Cir Times" w:hAnsi="Cir Times"/>
        </w:rPr>
        <w:t>Zna~i, ne zaboravimo, bra}o moja, da ko ~uva epitimiju datu od duhovnika jeste istinski sin Crkve Hristove. Dobro je znati da ko se istinski pokaje, ne samo da prihvata epitimiju koju mu nala`e wegov duhovnik, ve} s</w:t>
      </w:r>
      <w:r>
        <w:rPr>
          <w:rFonts w:eastAsia="Times New Roman" w:cs="Times New Roman"/>
        </w:rPr>
        <w:t>â</w:t>
      </w:r>
      <w:r>
        <w:rPr>
          <w:rFonts w:cs="Cir Times" w:ascii="Cir Times" w:hAnsi="Cir Times"/>
        </w:rPr>
        <w:t>m zahteva ve}u epitimiju, znaju}i da gre{nik treba da izvr{i svoju epitimiju: bilo ovde prolazno, bilo tamo ve~no.</w:t>
      </w:r>
    </w:p>
    <w:p>
      <w:pPr>
        <w:pStyle w:val="Normal"/>
        <w:spacing w:lineRule="auto" w:line="360"/>
        <w:ind w:firstLine="720"/>
        <w:jc w:val="both"/>
        <w:rPr>
          <w:rFonts w:ascii="Cir Times" w:hAnsi="Cir Times" w:cs="Cir Times"/>
        </w:rPr>
      </w:pPr>
      <w:r>
        <w:rPr>
          <w:rFonts w:cs="Cir Times" w:ascii="Cir Times" w:hAnsi="Cir Times"/>
        </w:rPr>
        <w:t>Bele`imo ovde i kako dostoji da se ~uvamo nakon {to smo se ~isto ispovedili duhovniku.</w:t>
      </w:r>
    </w:p>
    <w:p>
      <w:pPr>
        <w:pStyle w:val="Normal"/>
        <w:spacing w:lineRule="auto" w:line="360"/>
        <w:ind w:firstLine="720"/>
        <w:jc w:val="both"/>
        <w:rPr>
          <w:rFonts w:ascii="Cir Times" w:hAnsi="Cir Times" w:cs="Cir Times"/>
        </w:rPr>
      </w:pPr>
      <w:r>
        <w:rPr>
          <w:rFonts w:cs="Cir Times" w:ascii="Cir Times" w:hAnsi="Cir Times"/>
        </w:rPr>
        <w:t>Bo`anski Oci iznose da ima pet stra`ewa od greha nakon ispovesti, kako ~ovek ne bi pao u pre|a{we grehe. Evo koja su to:</w:t>
      </w:r>
    </w:p>
    <w:p>
      <w:pPr>
        <w:pStyle w:val="Normal"/>
        <w:spacing w:lineRule="auto" w:line="360"/>
        <w:ind w:firstLine="720"/>
        <w:jc w:val="both"/>
        <w:rPr/>
      </w:pPr>
      <w:r>
        <w:rPr>
          <w:rFonts w:cs="Cir Times" w:ascii="Cir Times" w:hAnsi="Cir Times"/>
        </w:rPr>
        <w:t xml:space="preserve">Prvo stra`ewe jeste se}awe na smrt i nezaboravqawe svojih grehova. Tako je ~inio Car David. Nakon {to mu je Bog oprostio grehe, on ih se uvek se}ao i imao ih pred o~ima, kao {to veli: </w:t>
      </w:r>
      <w:r>
        <w:rPr>
          <w:rFonts w:cs="Cir Times" w:ascii="Cir Times" w:hAnsi="Cir Times"/>
          <w:i/>
        </w:rPr>
        <w:t>Greh je moj stalno preda mnom</w:t>
      </w:r>
      <w:r>
        <w:rPr>
          <w:rFonts w:cs="Cir Times" w:ascii="Cir Times" w:hAnsi="Cir Times"/>
        </w:rPr>
        <w:t xml:space="preserve"> (Ps 50, 5).</w:t>
      </w:r>
    </w:p>
    <w:p>
      <w:pPr>
        <w:pStyle w:val="Normal"/>
        <w:spacing w:lineRule="auto" w:line="360"/>
        <w:ind w:firstLine="720"/>
        <w:jc w:val="both"/>
        <w:rPr/>
      </w:pPr>
      <w:r>
        <w:rPr>
          <w:rFonts w:cs="Cir Times" w:ascii="Cir Times" w:hAnsi="Cir Times"/>
        </w:rPr>
        <w:t xml:space="preserve">Se}awe na smrt nam veoma poma`e da vi{e ne gre{imo, po svedo~ewu Svetoga pisma, koje veli: </w:t>
      </w:r>
      <w:r>
        <w:rPr>
          <w:rFonts w:cs="Cir Times" w:ascii="Cir Times" w:hAnsi="Cir Times"/>
          <w:i/>
        </w:rPr>
        <w:t>Seti se, sine, svoga posletka i vavek ne}e{ zgre{iti</w:t>
      </w:r>
      <w:r>
        <w:rPr>
          <w:rFonts w:cs="Cir Times" w:ascii="Cir Times" w:hAnsi="Cir Times"/>
        </w:rPr>
        <w:t xml:space="preserve"> (Isus Sirahov 7, 38).</w:t>
      </w:r>
    </w:p>
    <w:p>
      <w:pPr>
        <w:pStyle w:val="Normal"/>
        <w:spacing w:lineRule="auto" w:line="360"/>
        <w:ind w:firstLine="720"/>
        <w:jc w:val="both"/>
        <w:rPr/>
      </w:pPr>
      <w:r>
        <w:rPr>
          <w:rFonts w:cs="Cir Times" w:ascii="Cir Times" w:hAnsi="Cir Times"/>
        </w:rPr>
        <w:t>Ko se svagda se}a svojih grehova neka ne zami{qa u svome umu i neka ne predstvaqa sebi lica s kojima je u~inio greh, jer - kao {to veli Sveti Marko Pustiwak - to je opasno za onoga ko je jo{ strastan (</w:t>
      </w:r>
      <w:r>
        <w:rPr>
          <w:rFonts w:cs="Cir Times" w:ascii="Cir Times" w:hAnsi="Cir Times"/>
          <w:i/>
        </w:rPr>
        <w:t>Dobrotoqubqe</w:t>
      </w:r>
      <w:r>
        <w:rPr>
          <w:rFonts w:cs="Cir Times" w:ascii="Cir Times" w:hAnsi="Cir Times"/>
        </w:rPr>
        <w:t>, tom 1, gl. 152-153). Sveti Jovan Lestvi~nik iznosi isto, govore}i: “U pogledu telesnih i ru`nih grehova neka se kogod ne prise}a lika s kojim ih je tvorio, a ostalih grehova neka se svagda se}a, danono}no” (</w:t>
      </w:r>
      <w:r>
        <w:rPr>
          <w:rFonts w:cs="Cir Times" w:ascii="Cir Times" w:hAnsi="Cir Times"/>
          <w:i/>
        </w:rPr>
        <w:t>Navedeno delo</w:t>
      </w:r>
      <w:r>
        <w:rPr>
          <w:rFonts w:cs="Cir Times" w:ascii="Cir Times" w:hAnsi="Cir Times"/>
        </w:rPr>
        <w:t>, str. 105).</w:t>
      </w:r>
    </w:p>
    <w:p>
      <w:pPr>
        <w:pStyle w:val="Normal"/>
        <w:spacing w:lineRule="auto" w:line="360"/>
        <w:ind w:firstLine="720"/>
        <w:jc w:val="both"/>
        <w:rPr/>
      </w:pPr>
      <w:r>
        <w:rPr>
          <w:rFonts w:cs="Cir Times" w:ascii="Cir Times" w:hAnsi="Cir Times"/>
        </w:rPr>
        <w:t xml:space="preserve">Drugo stra`ewe posle ispovesti jeste be`awe od uzroka greha. Zato i ka`e neki filosof: “Isti uzroci uvek proizvode iste posledice...” Osobito ko je posrnuo u telesne grehe, neka be`i od prijateqstva i razgovora s licima s kojima je zgre{io. Jer, ili treba ti da be`i{ od wih, ili wih da udaqi{ od sebe i da ih odagna{ daleko od svoje ku}e. I ma ti bio ro|ak ili dobar prijateq, seti se re~i Gospoda, Koji veli: </w:t>
      </w:r>
      <w:r>
        <w:rPr>
          <w:rFonts w:cs="Cir Times" w:ascii="Cir Times" w:hAnsi="Cir Times"/>
          <w:i/>
        </w:rPr>
        <w:t>Ako te oko tvoje desno sabla`wava, iskopaj ga i baci od sebe; jer ti je boqe da pogine jedan od udova tvojih, negoli sve telo tvoje da bude ba~eno u pakao</w:t>
      </w:r>
      <w:r>
        <w:rPr>
          <w:rFonts w:cs="Cir Times" w:ascii="Cir Times" w:hAnsi="Cir Times"/>
        </w:rPr>
        <w:t xml:space="preserve"> (Mt 5, 29).</w:t>
      </w:r>
    </w:p>
    <w:p>
      <w:pPr>
        <w:pStyle w:val="Normal"/>
        <w:spacing w:lineRule="auto" w:line="360"/>
        <w:ind w:firstLine="720"/>
        <w:jc w:val="both"/>
        <w:rPr/>
      </w:pPr>
      <w:r>
        <w:rPr>
          <w:rFonts w:cs="Cir Times" w:ascii="Cir Times" w:hAnsi="Cir Times"/>
        </w:rPr>
        <w:t xml:space="preserve">Nemoj nikada misliti da mo`e{ prebivati s licima koja te rawavaju, a da ostane{ nepovre|en. Ta misao je varqiva, jer je pisano: </w:t>
      </w:r>
      <w:r>
        <w:rPr>
          <w:rFonts w:cs="Cir Times" w:ascii="Cir Times" w:hAnsi="Cir Times"/>
          <w:i/>
        </w:rPr>
        <w:t>Nemoj verovati svom neprijatequ vavek</w:t>
      </w:r>
      <w:r>
        <w:rPr>
          <w:rFonts w:cs="Cir Times" w:ascii="Cir Times" w:hAnsi="Cir Times"/>
        </w:rPr>
        <w:t xml:space="preserve"> (Isus Sirahov 12, 10). I ovo je rasu|ivawe nekih u~iteqa: da pravedni Josif nije pobegao iz sobe svoje gospodarice, svakako bi s wom pao u greh. Zato veli i veliki apostol Pavle: </w:t>
      </w:r>
      <w:r>
        <w:rPr>
          <w:rFonts w:cs="Cir Times" w:ascii="Cir Times" w:hAnsi="Cir Times"/>
          <w:i/>
        </w:rPr>
        <w:t>Da se ~uvate od bluda</w:t>
      </w:r>
      <w:r>
        <w:rPr>
          <w:rFonts w:cs="Cir Times" w:ascii="Cir Times" w:hAnsi="Cir Times"/>
        </w:rPr>
        <w:t xml:space="preserve"> (1. Sol 4, 3). Vrlo je mudro da se ~ovek boji opasnosti od greha, kao {to nas u~i </w:t>
      </w:r>
      <w:r>
        <w:rPr>
          <w:rFonts w:cs="Cir Times" w:ascii="Cir Times" w:hAnsi="Cir Times"/>
          <w:i/>
        </w:rPr>
        <w:t>Sveto pismo</w:t>
      </w:r>
      <w:r>
        <w:rPr>
          <w:rFonts w:cs="Cir Times" w:ascii="Cir Times" w:hAnsi="Cir Times"/>
        </w:rPr>
        <w:t xml:space="preserve">: </w:t>
      </w:r>
      <w:r>
        <w:rPr>
          <w:rFonts w:cs="Cir Times" w:ascii="Cir Times" w:hAnsi="Cir Times"/>
          <w:i/>
        </w:rPr>
        <w:t xml:space="preserve">Ko se boji opasnosti ne}e pasti u wu </w:t>
      </w:r>
      <w:r>
        <w:rPr>
          <w:rFonts w:cs="Cir Times" w:ascii="Cir Times" w:hAnsi="Cir Times"/>
        </w:rPr>
        <w:t>(Isus Sirahov 3, 25).</w:t>
      </w:r>
    </w:p>
    <w:p>
      <w:pPr>
        <w:pStyle w:val="Normal"/>
        <w:spacing w:lineRule="auto" w:line="360"/>
        <w:ind w:firstLine="720"/>
        <w:jc w:val="both"/>
        <w:rPr/>
      </w:pPr>
      <w:r>
        <w:rPr>
          <w:rFonts w:eastAsia="Cir Times" w:cs="Cir Times" w:ascii="Cir Times" w:hAnsi="Cir Times"/>
        </w:rPr>
        <w:t xml:space="preserve">   </w:t>
      </w:r>
      <w:r>
        <w:rPr>
          <w:rFonts w:cs="Cir Times" w:ascii="Cir Times" w:hAnsi="Cir Times"/>
        </w:rPr>
        <w:t xml:space="preserve">Isto tako veli i veliki u~iteq sveta, Sveti Jovan Zlatoust: “Ko ne be`i daleko od greha, nego putuje u wegovoj blizini, `ive}e sa strahom i mnogo }e puta u wega padati” (Sveti Jovan Zlatoust, </w:t>
      </w:r>
      <w:r>
        <w:rPr>
          <w:rFonts w:cs="Cir Times" w:ascii="Cir Times" w:hAnsi="Cir Times"/>
          <w:i/>
        </w:rPr>
        <w:t>Beseda 15</w:t>
      </w:r>
      <w:r>
        <w:rPr>
          <w:rFonts w:cs="Cir Times" w:ascii="Cir Times" w:hAnsi="Cir Times"/>
        </w:rPr>
        <w:t>).</w:t>
      </w:r>
    </w:p>
    <w:p>
      <w:pPr>
        <w:pStyle w:val="Normal"/>
        <w:spacing w:lineRule="auto" w:line="360"/>
        <w:ind w:firstLine="720"/>
        <w:jc w:val="both"/>
        <w:rPr/>
      </w:pPr>
      <w:r>
        <w:rPr>
          <w:rFonts w:cs="Cir Times" w:ascii="Cir Times" w:hAnsi="Cir Times"/>
        </w:rPr>
        <w:t>Tre}e stra`ewe je ~esto ispovedawe, od kojega ima pet koristi. Kao {to se r</w:t>
      </w:r>
      <w:r>
        <w:rPr>
          <w:rFonts w:eastAsia="Times New Roman" w:cs="Times New Roman"/>
        </w:rPr>
        <w:t>ó</w:t>
      </w:r>
      <w:r>
        <w:rPr>
          <w:rFonts w:cs="Cir Times" w:ascii="Cir Times" w:hAnsi="Cir Times"/>
        </w:rPr>
        <w:t xml:space="preserve">de vi{e ne vra}aju tamo gde im se pokvare gwezda, tako i |avoli be`e od onih koji se ~esto ispovedaju, jer ~estom ispove{}u kvarimo wihova gwezda i zamke. Sveti Nikodim Agiorit veli: “Zbog ~ega se Neman Sirijski sedam puta kupao u Jordanu, ako ne da sve nas -patrijarhe, mitropolite, arhijereje, duhovnike, sve{tenike i mirjane nau~i da se sedam puta ispovedamo, to jest da se nebrojano puta kupamo u vodama pokajawa, koje predobra`ava Jordan, gde je Prete~a kr{tavao kr{tewem pokajawa radi opro{taja grehova” (Mk 1, 4). Zatim veli: “Rekao sam: neka se ~esto ispovedaju i pre~asni patrijarsi i ostali arhijereji, duhovnici i sve{tenici, da bi se ukinula zla navika, koja se dr`i u nekim mestima, da se ta osve}ena lica ne ispovedaju. ^udim se, zaista, koji ih razlog podsti~e da tako ~ine, po{to je jedino Papa umislio da sebe proglasi bezgre{nim, a nikada patrijarsi i arhijereji Isto~ne crkve”. Zbog toga Sveti Jovan Jevan|elist veli: </w:t>
      </w:r>
      <w:r>
        <w:rPr>
          <w:rFonts w:cs="Cir Times" w:ascii="Cir Times" w:hAnsi="Cir Times"/>
          <w:i/>
        </w:rPr>
        <w:t>Ako ispovedamo grehe svoje, veran je i pravedan Gospod da nam oprosti grehe</w:t>
      </w:r>
      <w:r>
        <w:rPr>
          <w:rFonts w:cs="Cir Times" w:ascii="Cir Times" w:hAnsi="Cir Times"/>
        </w:rPr>
        <w:t xml:space="preserve"> (1. Jn 1, 9). Koji je onda razlog da se te osve}ene glave ne ispovedaju? (</w:t>
      </w:r>
      <w:r>
        <w:rPr>
          <w:rFonts w:cs="Cir Times" w:ascii="Cir Times" w:hAnsi="Cir Times"/>
          <w:i/>
        </w:rPr>
        <w:t>Stra`ewe pet ~ula</w:t>
      </w:r>
      <w:r>
        <w:rPr>
          <w:rFonts w:cs="Cir Times" w:ascii="Cir Times" w:hAnsi="Cir Times"/>
        </w:rPr>
        <w:t>).</w:t>
      </w:r>
    </w:p>
    <w:p>
      <w:pPr>
        <w:pStyle w:val="Normal"/>
        <w:spacing w:lineRule="auto" w:line="360"/>
        <w:ind w:firstLine="720"/>
        <w:jc w:val="both"/>
        <w:rPr>
          <w:rFonts w:ascii="Cir Times" w:hAnsi="Cir Times" w:cs="Cir Times"/>
        </w:rPr>
      </w:pPr>
      <w:r>
        <w:rPr>
          <w:rFonts w:cs="Cir Times" w:ascii="Cir Times" w:hAnsi="Cir Times"/>
        </w:rPr>
        <w:t>Sada da ukratko iznesemo pet koristi od ~este ispovesti:</w:t>
      </w:r>
    </w:p>
    <w:p>
      <w:pPr>
        <w:pStyle w:val="Normal"/>
        <w:spacing w:lineRule="auto" w:line="360"/>
        <w:ind w:firstLine="720"/>
        <w:jc w:val="both"/>
        <w:rPr>
          <w:rFonts w:ascii="Cir Times" w:hAnsi="Cir Times" w:cs="Cir Times"/>
        </w:rPr>
      </w:pPr>
      <w:r>
        <w:rPr>
          <w:rFonts w:cs="Cir Times" w:ascii="Cir Times" w:hAnsi="Cir Times"/>
        </w:rPr>
        <w:t>a. Prva korist od ~este ispovesti jeste ta, {to - kao {to drve}e koje se ~esto ~upa iz korena i presa|uje, ne mo`e da pusti koren duboko u zemqu, tako i zli obi~aji i gre{ne navike, zbog ~estoga ispovedawa, ne mogu da puste korene duboko u srcu onoga koji se ispoveda. Ili, kao {to se staro i veliko drvo ne mo`e sase}i samo jednim udarcem sekire, tako se i obi~aj ili stara navika greha ne mo`e lako i{~upati i raskoreniti samo jednim bolom srca.</w:t>
      </w:r>
    </w:p>
    <w:p>
      <w:pPr>
        <w:pStyle w:val="Normal"/>
        <w:spacing w:lineRule="auto" w:line="360"/>
        <w:ind w:firstLine="720"/>
        <w:jc w:val="both"/>
        <w:rPr>
          <w:rFonts w:ascii="Cir Times" w:hAnsi="Cir Times" w:cs="Cir Times"/>
        </w:rPr>
      </w:pPr>
      <w:r>
        <w:rPr>
          <w:rFonts w:cs="Cir Times" w:ascii="Cir Times" w:hAnsi="Cir Times"/>
        </w:rPr>
        <w:t>b. ^ovek koji se ~esto ispoveda lasno pamti gre{ke po~iwene od posledwe ispovesti, dok onaj koji se ispoveda retko s te{kom mukom mo`e da se seti svega {to je u~inio. Tako mnogi gresi ostanu neispove|eni, i kao posledica, neopro{teni. Zato ga |avo podse}a na wih u ~asu smrti, ali bez koristi, jer se ~oveku sve`e jezik i vi{e ih ne mo`e ispovediti.</w:t>
      </w:r>
    </w:p>
    <w:p>
      <w:pPr>
        <w:pStyle w:val="Normal"/>
        <w:spacing w:lineRule="auto" w:line="360"/>
        <w:ind w:firstLine="720"/>
        <w:jc w:val="both"/>
        <w:rPr>
          <w:rFonts w:ascii="Cir Times" w:hAnsi="Cir Times" w:cs="Cir Times"/>
        </w:rPr>
      </w:pPr>
      <w:r>
        <w:rPr>
          <w:rFonts w:cs="Cir Times" w:ascii="Cir Times" w:hAnsi="Cir Times"/>
        </w:rPr>
        <w:t>v. Ko se ~esto ispoveda, ~ak ako bi se dogodilo da padne u smrtni greh, namah hita i ispovedi se, i ulazi u blagodat Bo`ju, jer ne podnosi da da ima na savesti teret greha, budu}i naviknut da se ~esto o~i{}uje kroz ispovest.</w:t>
      </w:r>
    </w:p>
    <w:p>
      <w:pPr>
        <w:pStyle w:val="Normal"/>
        <w:spacing w:lineRule="auto" w:line="360"/>
        <w:ind w:firstLine="720"/>
        <w:jc w:val="both"/>
        <w:rPr/>
      </w:pPr>
      <w:r>
        <w:rPr>
          <w:rFonts w:cs="Cir Times" w:ascii="Cir Times" w:hAnsi="Cir Times"/>
        </w:rPr>
        <w:t>g. ^etvrta korist je {to takvoga smrt zati~e o~i{}enog i u blagodati Bo`joj i u velikoj nadi na spasewe. Po svedo~ewu Svetoga Vasilija Velikog, |avo odlazi uvek na samrti pravednik</w:t>
      </w:r>
      <w:r>
        <w:rPr>
          <w:rFonts w:eastAsia="Times New Roman" w:cs="Times New Roman"/>
        </w:rPr>
        <w:t>â</w:t>
      </w:r>
      <w:r>
        <w:rPr>
          <w:rFonts w:cs="Cir Times" w:ascii="Cir Times" w:hAnsi="Cir Times"/>
        </w:rPr>
        <w:t xml:space="preserve"> i gre{nik</w:t>
      </w:r>
      <w:r>
        <w:rPr>
          <w:rFonts w:eastAsia="Times New Roman" w:cs="Times New Roman"/>
        </w:rPr>
        <w:t>â</w:t>
      </w:r>
      <w:r>
        <w:rPr>
          <w:rFonts w:cs="Cir Times" w:ascii="Cir Times" w:hAnsi="Cir Times"/>
        </w:rPr>
        <w:t>, nastoje}i da zatekne ~oveka u gresima, da bi mu uzeo du{u (Tuma~ewe 70. psalma). Kod onih {to se ~esto i ~isto ispovedaju ne mo`e ni{ta na}i, jer su se ispovedili, uzev{i razdre{ewe za grehe.</w:t>
      </w:r>
    </w:p>
    <w:p>
      <w:pPr>
        <w:pStyle w:val="Normal"/>
        <w:spacing w:lineRule="auto" w:line="360"/>
        <w:ind w:firstLine="720"/>
        <w:jc w:val="both"/>
        <w:rPr/>
      </w:pPr>
      <w:r>
        <w:rPr>
          <w:rFonts w:cs="Cir Times" w:ascii="Cir Times" w:hAnsi="Cir Times"/>
        </w:rPr>
        <w:t>d. Posledwa korist od ~estoga ispovedawa jeste {to se ko tako ~ini zaustavqa i uzdr`ava od grehova, se}aju}i se da }e se nakon malo dana ponovo ispovediti i primiti epitimiju od duhovnika, i ovaj }e ga ukoreti zbog u~iwenoga. O toj istini govori Sveti Jovan Lestvi~nik, kazuju}i: “Du{a koja razmatra sramotu, epitimiju i ukor sa ispovesti, dr`i se te ispovesti kao kakvoga povodca, da vi{e ne bi gre{ila” (</w:t>
      </w:r>
      <w:r>
        <w:rPr>
          <w:rFonts w:cs="Cir Times" w:ascii="Cir Times" w:hAnsi="Cir Times"/>
          <w:i/>
        </w:rPr>
        <w:t>Lestvica,</w:t>
      </w:r>
      <w:r>
        <w:rPr>
          <w:rFonts w:cs="Cir Times" w:ascii="Cir Times" w:hAnsi="Cir Times"/>
        </w:rPr>
        <w:t xml:space="preserve"> Pouka 4).   </w:t>
      </w:r>
    </w:p>
    <w:p>
      <w:pPr>
        <w:pStyle w:val="Normal"/>
        <w:spacing w:lineRule="auto" w:line="360"/>
        <w:ind w:firstLine="720"/>
        <w:jc w:val="both"/>
        <w:rPr/>
      </w:pPr>
      <w:r>
        <w:rPr>
          <w:rFonts w:cs="Cir Times" w:ascii="Cir Times" w:hAnsi="Cir Times"/>
        </w:rPr>
        <w:t xml:space="preserve">^etvrto stra`ewe je razmi{qawe o stra{nom Posledwem sudu i o re~ima koje }e Spasiteq Isus Hristos re}i gre{nicima: </w:t>
      </w:r>
      <w:r>
        <w:rPr>
          <w:rFonts w:cs="Cir Times" w:ascii="Cir Times" w:hAnsi="Cir Times"/>
          <w:i/>
        </w:rPr>
        <w:t>Idite od Mene, prokleti, u ogaw ve~ni, koji je pripremqen |avolu i an|elima wegovim</w:t>
      </w:r>
      <w:r>
        <w:rPr>
          <w:rFonts w:cs="Cir Times" w:ascii="Cir Times" w:hAnsi="Cir Times"/>
        </w:rPr>
        <w:t xml:space="preserve"> (Mt 25, 41).</w:t>
      </w:r>
    </w:p>
    <w:p>
      <w:pPr>
        <w:pStyle w:val="Normal"/>
        <w:spacing w:lineRule="auto" w:line="360"/>
        <w:ind w:firstLine="720"/>
        <w:jc w:val="both"/>
        <w:rPr/>
      </w:pPr>
      <w:r>
        <w:rPr>
          <w:rFonts w:cs="Cir Times" w:ascii="Cir Times" w:hAnsi="Cir Times"/>
        </w:rPr>
        <w:t>Peto stra`ewe je se}awe na patwe u paklu, se}awe da nas zlo}a greha rastavqa od Boga i od bla`enstva pravednik</w:t>
      </w:r>
      <w:r>
        <w:rPr>
          <w:rFonts w:eastAsia="Times New Roman" w:cs="Times New Roman"/>
        </w:rPr>
        <w:t>â</w:t>
      </w:r>
      <w:r>
        <w:rPr>
          <w:rFonts w:cs="Cir Times" w:ascii="Cir Times" w:hAnsi="Cir Times"/>
        </w:rPr>
        <w:t xml:space="preserve"> u Raju, kao i se}awe na ve~ne muke pakla, koje ne}e imati kraja.</w:t>
      </w:r>
    </w:p>
    <w:p>
      <w:pPr>
        <w:pStyle w:val="Normal"/>
        <w:spacing w:lineRule="auto" w:line="360" w:before="120" w:after="0"/>
        <w:ind w:firstLine="720"/>
        <w:jc w:val="both"/>
        <w:rPr>
          <w:rFonts w:ascii="Cir Times" w:hAnsi="Cir Times" w:cs="Cir Times"/>
        </w:rPr>
      </w:pPr>
      <w:r>
        <w:rPr>
          <w:rFonts w:cs="Cir Times" w:ascii="Cir Times" w:hAnsi="Cir Times"/>
        </w:rPr>
        <w:t>Oci, bra}o i qubqeni vernici,</w:t>
      </w:r>
    </w:p>
    <w:p>
      <w:pPr>
        <w:pStyle w:val="Normal"/>
        <w:tabs>
          <w:tab w:val="clear" w:pos="720"/>
          <w:tab w:val="left" w:pos="284" w:leader="none"/>
        </w:tabs>
        <w:spacing w:lineRule="auto" w:line="360"/>
        <w:ind w:firstLine="720"/>
        <w:jc w:val="both"/>
        <w:rPr>
          <w:rFonts w:ascii="Cir Times" w:hAnsi="Cir Times" w:cs="Cir Times"/>
        </w:rPr>
      </w:pPr>
      <w:r>
        <w:rPr>
          <w:rFonts w:cs="Cir Times" w:ascii="Cir Times" w:hAnsi="Cir Times"/>
        </w:rPr>
        <w:t>Nakon {to sam napisao o ispovesti i o onima koji se ispovedaju, pribele`i}u ovde malo i o onima koji imaju dar da ispovedaju, to jest o ocima duhovnicima, koji, kao upraviteqi Wegovih Tajni, imaju ve}i zadatak i ve}u du`nost pred Bogom.</w:t>
      </w:r>
    </w:p>
    <w:p>
      <w:pPr>
        <w:pStyle w:val="Normal"/>
        <w:tabs>
          <w:tab w:val="clear" w:pos="720"/>
          <w:tab w:val="left" w:pos="284" w:leader="none"/>
        </w:tabs>
        <w:spacing w:lineRule="auto" w:line="360"/>
        <w:ind w:firstLine="720"/>
        <w:jc w:val="both"/>
        <w:rPr/>
      </w:pPr>
      <w:r>
        <w:rPr>
          <w:rFonts w:cs="Cir Times" w:ascii="Cir Times" w:hAnsi="Cir Times"/>
        </w:rPr>
        <w:t>Oci duhovnici, pored sv</w:t>
      </w:r>
      <w:r>
        <w:rPr>
          <w:rFonts w:eastAsia="Times New Roman" w:cs="Times New Roman"/>
        </w:rPr>
        <w:t>ô</w:t>
      </w:r>
      <w:r>
        <w:rPr>
          <w:rFonts w:cs="Cir Times" w:ascii="Cir Times" w:hAnsi="Cir Times"/>
        </w:rPr>
        <w:t xml:space="preserve">ga uznapredovanog i duhovnog `ivota, shodno imenu koje nose, treba da veoma dobro poznaju </w:t>
      </w:r>
      <w:r>
        <w:rPr>
          <w:rFonts w:cs="Cir Times" w:ascii="Cir Times" w:hAnsi="Cir Times"/>
          <w:i/>
        </w:rPr>
        <w:t>Sveto pismo</w:t>
      </w:r>
      <w:r>
        <w:rPr>
          <w:rFonts w:cs="Cir Times" w:ascii="Cir Times" w:hAnsi="Cir Times"/>
        </w:rPr>
        <w:t>, Sveto predawe i Svete kanone, da bi dobro pou~avali i rukovodili du{e koje dolaze pod wihov epitrahiq.</w:t>
      </w:r>
    </w:p>
    <w:p>
      <w:pPr>
        <w:pStyle w:val="Normal"/>
        <w:tabs>
          <w:tab w:val="clear" w:pos="720"/>
          <w:tab w:val="left" w:pos="284" w:leader="none"/>
        </w:tabs>
        <w:spacing w:lineRule="auto" w:line="360"/>
        <w:ind w:firstLine="720"/>
        <w:jc w:val="both"/>
        <w:rPr/>
      </w:pPr>
      <w:r>
        <w:rPr>
          <w:rFonts w:cs="Cir Times" w:ascii="Cir Times" w:hAnsi="Cir Times"/>
        </w:rPr>
        <w:t>Oni treba da poznaju vrlo dobro sedam uzroka greha, dvanaest stepena greha, kako da savetuju pre ispovesti, kako da postupaju na ispovesti sa stidqivima, sa onima koji imaju hulne misli i misli sumwe - kojima dostoji odgoditi vreme ispovesti; kako da postupe s onima koji imaju kakav greh za koji je i on, kao duhovnik, kriv; kako dostoji da ispoveda i da savetuje one koji ho}e da postanu sve{tenici, kako dostoji na nalo`i epitimiju onima koji imaju obete, kako da svetuju bludnike, prequbo~ince, sodomite, one koji su zgre{ili sa `ivotiwama i one koji su u~inili rukobqud. Tako|e da zna u slu~aju svakoga kako da nalo`i epitimiju, od slu~aja do slu~aja, ravnaju}i se prema akribiji i ikonomiji (snisho|ewu) Svetih kanona. Ko od otaca duhovnik</w:t>
      </w:r>
      <w:r>
        <w:rPr>
          <w:rFonts w:eastAsia="Times New Roman" w:cs="Times New Roman"/>
        </w:rPr>
        <w:t>â</w:t>
      </w:r>
      <w:r>
        <w:rPr>
          <w:rFonts w:cs="Cir Times" w:ascii="Cir Times" w:hAnsi="Cir Times"/>
        </w:rPr>
        <w:t xml:space="preserve"> bude `eleo da op{irno zna o onome {to je ovde pomenuto, neka potra`i u kwizi naslovqenoj </w:t>
      </w:r>
      <w:r>
        <w:rPr>
          <w:rFonts w:cs="Cir Times" w:ascii="Cir Times" w:hAnsi="Cir Times"/>
          <w:i/>
        </w:rPr>
        <w:t>Pouka duhovniku</w:t>
      </w:r>
      <w:r>
        <w:rPr>
          <w:rFonts w:cs="Cir Times" w:ascii="Cir Times" w:hAnsi="Cir Times"/>
        </w:rPr>
        <w:t xml:space="preserve"> (ili </w:t>
      </w:r>
      <w:r>
        <w:rPr>
          <w:rFonts w:cs="Cir Times" w:ascii="Cir Times" w:hAnsi="Cir Times"/>
          <w:i/>
        </w:rPr>
        <w:t>Veoma du{epolezna kwiga</w:t>
      </w:r>
      <w:r>
        <w:rPr>
          <w:rFonts w:cs="Cir Times" w:ascii="Cir Times" w:hAnsi="Cir Times"/>
        </w:rPr>
        <w:t>, kako je naslovqena u drugom izdawu). Velika je potreba da oci duhovnici imaju tu kwigu, i osobito mladi koji }e postati sve{tenici i duhovnici i biti poslani na parohije.</w:t>
      </w:r>
    </w:p>
    <w:p>
      <w:pPr>
        <w:pStyle w:val="Normal"/>
        <w:tabs>
          <w:tab w:val="clear" w:pos="720"/>
          <w:tab w:val="left" w:pos="284" w:leader="none"/>
        </w:tabs>
        <w:spacing w:lineRule="auto" w:line="360"/>
        <w:ind w:firstLine="720"/>
        <w:jc w:val="both"/>
        <w:rPr/>
      </w:pPr>
      <w:r>
        <w:rPr>
          <w:rFonts w:cs="Cir Times" w:ascii="Cir Times" w:hAnsi="Cir Times"/>
        </w:rPr>
        <w:t xml:space="preserve">Tu </w:t>
      </w:r>
      <w:r>
        <w:rPr>
          <w:rFonts w:cs="Cir Times" w:ascii="Cir Times" w:hAnsi="Cir Times"/>
          <w:i/>
        </w:rPr>
        <w:t xml:space="preserve">Veoma du{epoleznu kwigu </w:t>
      </w:r>
      <w:r>
        <w:rPr>
          <w:rFonts w:cs="Cir Times" w:ascii="Cir Times" w:hAnsi="Cir Times"/>
        </w:rPr>
        <w:t>sastavio je jedan od velikih u~iteqa Isto~ne crkve, Sveti Nikodim Agiorit, sa Svete Gore Atonske.</w:t>
      </w:r>
    </w:p>
    <w:p>
      <w:pPr>
        <w:pStyle w:val="Normal"/>
        <w:tabs>
          <w:tab w:val="clear" w:pos="720"/>
          <w:tab w:val="left" w:pos="284" w:leader="none"/>
        </w:tabs>
        <w:spacing w:lineRule="auto" w:line="360"/>
        <w:ind w:firstLine="720"/>
        <w:jc w:val="both"/>
        <w:rPr/>
      </w:pPr>
      <w:r>
        <w:rPr>
          <w:rFonts w:cs="Cir Times" w:ascii="Cir Times" w:hAnsi="Cir Times"/>
        </w:rPr>
        <w:t>U zakqu~ku ove besede molim svu svoju qubqenu bra}u koja bude ~itala {to je ovde napisano, da se moli i za mene mnogogre{noga nedostojnika, kako bi mi milost Gospodwa pomogla da i s</w:t>
      </w:r>
      <w:r>
        <w:rPr>
          <w:rFonts w:eastAsia="Times New Roman" w:cs="Times New Roman"/>
        </w:rPr>
        <w:t>â</w:t>
      </w:r>
      <w:r>
        <w:rPr>
          <w:rFonts w:cs="Cir Times" w:ascii="Cir Times" w:hAnsi="Cir Times"/>
        </w:rPr>
        <w:t>m postavim dobar po~etak i da ne zaboravim ono {to sam na korist drugih napisao.</w:t>
      </w:r>
    </w:p>
    <w:p>
      <w:pPr>
        <w:pStyle w:val="Normal"/>
        <w:tabs>
          <w:tab w:val="clear" w:pos="720"/>
          <w:tab w:val="left" w:pos="284" w:leader="none"/>
        </w:tabs>
        <w:spacing w:lineRule="auto" w:line="360"/>
        <w:ind w:firstLine="720"/>
        <w:jc w:val="both"/>
        <w:rPr>
          <w:rFonts w:ascii="Cir Times" w:hAnsi="Cir Times" w:cs="Cir Times"/>
        </w:rPr>
      </w:pPr>
      <w:r>
        <w:rPr>
          <w:rFonts w:cs="Cir Times" w:ascii="Cir Times" w:hAnsi="Cir Times"/>
        </w:rPr>
        <w:t xml:space="preserve">Amin. </w:t>
      </w:r>
    </w:p>
    <w:p>
      <w:pPr>
        <w:pStyle w:val="Normal"/>
        <w:spacing w:lineRule="auto" w:line="360"/>
        <w:ind w:firstLine="720"/>
        <w:jc w:val="both"/>
        <w:rPr>
          <w:rFonts w:ascii="Cir Times" w:hAnsi="Cir Times" w:cs="Cir Times"/>
        </w:rPr>
      </w:pPr>
      <w:r>
        <w:rPr>
          <w:rFonts w:cs="Cir Times" w:ascii="Cir Times" w:hAnsi="Cir Times"/>
        </w:rPr>
      </w:r>
    </w:p>
    <w:p>
      <w:pPr>
        <w:pStyle w:val="Heading3"/>
        <w:rPr>
          <w:highlight w:val="yellow"/>
        </w:rPr>
      </w:pPr>
      <w:r>
        <w:rPr>
          <w:highlight w:val="yellow"/>
        </w:rPr>
        <w:t>62-71. BESEDA O DEVSTVENOSTI</w:t>
      </w:r>
    </w:p>
    <w:tbl>
      <w:tblPr>
        <w:tblW w:w="8522" w:type="dxa"/>
        <w:jc w:val="left"/>
        <w:tblInd w:w="-108" w:type="dxa"/>
        <w:tblLayout w:type="fixed"/>
        <w:tblCellMar>
          <w:top w:w="0" w:type="dxa"/>
          <w:left w:w="108" w:type="dxa"/>
          <w:bottom w:w="0" w:type="dxa"/>
          <w:right w:w="108" w:type="dxa"/>
        </w:tblCellMar>
      </w:tblPr>
      <w:tblGrid>
        <w:gridCol w:w="2660"/>
        <w:gridCol w:w="5862"/>
      </w:tblGrid>
      <w:tr>
        <w:trPr/>
        <w:tc>
          <w:tcPr>
            <w:tcW w:w="2660" w:type="dxa"/>
            <w:tcBorders/>
          </w:tcPr>
          <w:p>
            <w:pPr>
              <w:pStyle w:val="Normal"/>
              <w:snapToGrid w:val="false"/>
              <w:rPr>
                <w:rFonts w:ascii="Cir Times" w:hAnsi="Cir Times" w:cs="Cir Times"/>
                <w:sz w:val="20"/>
              </w:rPr>
            </w:pPr>
            <w:r>
              <w:rPr>
                <w:rFonts w:cs="Cir Times" w:ascii="Cir Times" w:hAnsi="Cir Times"/>
                <w:sz w:val="20"/>
              </w:rPr>
            </w:r>
          </w:p>
        </w:tc>
        <w:tc>
          <w:tcPr>
            <w:tcW w:w="5862" w:type="dxa"/>
            <w:tcBorders/>
          </w:tcPr>
          <w:p>
            <w:pPr>
              <w:pStyle w:val="Normal"/>
              <w:tabs>
                <w:tab w:val="clear" w:pos="720"/>
                <w:tab w:val="left" w:pos="1026" w:leader="none"/>
              </w:tabs>
              <w:spacing w:before="0" w:after="120"/>
              <w:ind w:firstLine="720"/>
              <w:jc w:val="both"/>
              <w:rPr/>
            </w:pPr>
            <w:r>
              <w:rPr>
                <w:rFonts w:cs="Cir Times" w:ascii="Cir Times" w:hAnsi="Cir Times"/>
                <w:sz w:val="20"/>
              </w:rPr>
              <w:t>“</w:t>
            </w:r>
            <w:r>
              <w:rPr>
                <w:rFonts w:cs="Cir Times" w:ascii="Cir Times" w:hAnsi="Cir Times"/>
                <w:sz w:val="20"/>
              </w:rPr>
              <w:t xml:space="preserve">Devstvenost je svojstvo bestelesnog bi}a” (Sveti Jovan Lestvi~nik, </w:t>
            </w:r>
            <w:r>
              <w:rPr>
                <w:rFonts w:cs="Cir Times" w:ascii="Cir Times" w:hAnsi="Cir Times"/>
                <w:i/>
                <w:sz w:val="20"/>
              </w:rPr>
              <w:t>Lestvica</w:t>
            </w:r>
            <w:r>
              <w:rPr>
                <w:rFonts w:cs="Cir Times" w:ascii="Cir Times" w:hAnsi="Cir Times"/>
                <w:sz w:val="20"/>
              </w:rPr>
              <w:t>, Pouka 15).</w:t>
            </w:r>
          </w:p>
          <w:p>
            <w:pPr>
              <w:pStyle w:val="Normal"/>
              <w:tabs>
                <w:tab w:val="clear" w:pos="720"/>
                <w:tab w:val="left" w:pos="1026" w:leader="none"/>
              </w:tabs>
              <w:ind w:firstLine="720"/>
              <w:jc w:val="both"/>
              <w:rPr/>
            </w:pPr>
            <w:r>
              <w:rPr>
                <w:rFonts w:cs="Cir Times" w:ascii="Cir Times" w:hAnsi="Cir Times"/>
                <w:sz w:val="20"/>
              </w:rPr>
              <w:t>“</w:t>
            </w:r>
            <w:r>
              <w:rPr>
                <w:rFonts w:cs="Cir Times" w:ascii="Cir Times" w:hAnsi="Cir Times"/>
                <w:sz w:val="20"/>
              </w:rPr>
              <w:t xml:space="preserve">U raju je vladala devstvenost... Nestupawe u brak je podra`avawe an|elima” (Sveti Jovan Damaskin, </w:t>
            </w:r>
            <w:r>
              <w:rPr>
                <w:rFonts w:cs="Cir Times" w:ascii="Cir Times" w:hAnsi="Cir Times"/>
                <w:i/>
                <w:sz w:val="20"/>
              </w:rPr>
              <w:t>Dogmatika</w:t>
            </w:r>
            <w:r>
              <w:rPr>
                <w:rFonts w:cs="Cir Times" w:ascii="Cir Times" w:hAnsi="Cir Times"/>
                <w:sz w:val="20"/>
              </w:rPr>
              <w:t>, gl. 24, str. 311-315).</w:t>
            </w:r>
          </w:p>
        </w:tc>
      </w:tr>
    </w:tbl>
    <w:p>
      <w:pPr>
        <w:pStyle w:val="Normal"/>
        <w:spacing w:lineRule="auto" w:line="360"/>
        <w:rPr>
          <w:rFonts w:ascii="Cir Times" w:hAnsi="Cir Times" w:cs="Cir Times"/>
        </w:rPr>
      </w:pPr>
      <w:r>
        <w:rPr>
          <w:rFonts w:cs="Cir Times" w:ascii="Cir Times" w:hAnsi="Cir Times"/>
        </w:rPr>
      </w:r>
    </w:p>
    <w:p>
      <w:pPr>
        <w:pStyle w:val="Normal"/>
        <w:spacing w:lineRule="auto" w:line="360"/>
        <w:ind w:firstLine="720"/>
        <w:jc w:val="both"/>
        <w:rPr>
          <w:rFonts w:ascii="Cir Times" w:hAnsi="Cir Times" w:cs="Cir Times"/>
        </w:rPr>
      </w:pPr>
      <w:r>
        <w:rPr>
          <w:rFonts w:cs="Cir Times" w:ascii="Cir Times" w:hAnsi="Cir Times"/>
        </w:rPr>
        <w:t>Oci, bra}o i qubqeni vernici,</w:t>
      </w:r>
    </w:p>
    <w:p>
      <w:pPr>
        <w:pStyle w:val="Normal"/>
        <w:spacing w:lineRule="auto" w:line="360"/>
        <w:ind w:firstLine="720"/>
        <w:jc w:val="both"/>
        <w:rPr>
          <w:rFonts w:ascii="Cir Times" w:hAnsi="Cir Times" w:cs="Cir Times"/>
        </w:rPr>
      </w:pPr>
      <w:r>
        <w:rPr>
          <w:rFonts w:cs="Cir Times" w:ascii="Cir Times" w:hAnsi="Cir Times"/>
        </w:rPr>
        <w:t>Zaista se u`asavam i stidim zbog svoje smelosti da govorim ono {to je uzvi{eno o pohvali devstvenosti, ja gre{ni, koji sam potpuno stran wenoj Svetosti. Ali, upodobqavaju}i se slepom koji dr`i svetiqku drugih radi, poku{a}u u nastavku da ozarenim re~ima Svetih Otaca iznesem na videlo, po svojoj mo}i, slavu i sijawe devstvenosti, zarad revnosti marqivih, koji se, radi qubavi nebeskoga @enika, podvizavaju sa mnogo znoja i bolova, kako bi `ivqewem prineli sebe kao `ivu `rtvu Onome koi ih je otkupio za nekvarnost (Otk 14, 4).</w:t>
      </w:r>
    </w:p>
    <w:p>
      <w:pPr>
        <w:pStyle w:val="Normal"/>
        <w:spacing w:lineRule="auto" w:line="360"/>
        <w:ind w:firstLine="720"/>
        <w:jc w:val="both"/>
        <w:rPr/>
      </w:pPr>
      <w:r>
        <w:rPr>
          <w:rFonts w:cs="Cir Times" w:ascii="Cir Times" w:hAnsi="Cir Times"/>
        </w:rPr>
        <w:t xml:space="preserve">Ali po{to bo`anski Otac Grigorije Bogoslov ka`e da u Bogu zapo~nemo besedu i u Wemu je zavr{imo, namislio sam da poka`em najpre, po svedo~ewu Svetoga Grigorija Niskog, da tajna devstvenosti po~iwe da se javqa od Svete Trojice. Ovaj Sveti i bo`anski Otac veli: “Potrebno nam je mnogo pronicqivosti da bismo mogli spoznati prvenstvo toga dara devstvenosti, koji je svojstvo nekvarnoga Oca. Neobi~no je da sretnemo devstvenost kod oca koji ima sina i koji je rodio bez pohote. Devstvenost je i svojstvo Boga Sina, Jedinorodnoga, Sazdateqa svekolike nekvarnosti koja je sijala na Wegovom sasvim ~istom i bestrasnom ro|ewu. I opet je ~udesno {to poimamo Sina u devstvenosti. Isto se tako poima ~ista i nekvarna priroda Duha Svetoga; jer kazuju}i o Duhu da je ~ist i nekvaran, isto devstvenost pokazujemo, samo drugim re~ima” (Sveti Grigorije Niski, </w:t>
      </w:r>
      <w:r>
        <w:rPr>
          <w:rFonts w:cs="Cir Times" w:ascii="Cir Times" w:hAnsi="Cir Times"/>
          <w:i/>
        </w:rPr>
        <w:t>Beseda o devstvenosti</w:t>
      </w:r>
      <w:r>
        <w:rPr>
          <w:rFonts w:cs="Cir Times" w:ascii="Cir Times" w:hAnsi="Cir Times"/>
        </w:rPr>
        <w:t>).</w:t>
      </w:r>
    </w:p>
    <w:p>
      <w:pPr>
        <w:pStyle w:val="Normal"/>
        <w:spacing w:lineRule="auto" w:line="360"/>
        <w:ind w:firstLine="720"/>
        <w:jc w:val="both"/>
        <w:rPr/>
      </w:pPr>
      <w:r>
        <w:rPr>
          <w:rFonts w:cs="Cir Times" w:ascii="Cir Times" w:hAnsi="Cir Times"/>
        </w:rPr>
        <w:t>Bo`anski Otac Jovan Damaskin kazuje nam u tom pogledu: “Devstvenost je od po~etka, i od po~etka je bila usa|ena u bi}e qudi. ^ovek je bio stvoren od devstvene zemqe. Od devstvenoga Adama sazdana je devstvena Eva; u Raju je vladala devstvenost”. I opet veli: “Nestupawe u brak je podra`avawe an|elima”. S</w:t>
      </w:r>
      <w:r>
        <w:rPr>
          <w:rFonts w:eastAsia="Times New Roman" w:cs="Times New Roman"/>
        </w:rPr>
        <w:t>â</w:t>
      </w:r>
      <w:r>
        <w:rPr>
          <w:rFonts w:cs="Cir Times" w:ascii="Cir Times" w:hAnsi="Cir Times"/>
        </w:rPr>
        <w:t>m Hristos je slava devstvenosti, ro|en samo od Oca, bez po~etka, bez semena i bez sjediwewa, i ovaplo}en nas radi, bez sjediwewa, iz Djeve, postao je ~ovek sli~an nama. I On je pokazao u Sebi istinsku i savr{enu devstvenost. Svojim `ivotom na zemqi nau~io nas je i opunomo}io da `ivimo u devstvenosti. Dobar je brak za one koji ne mogu da se uzdr`avaju; ali je boqa devstvenost, po{to ona neguje ra|awe duhovnih sinova i donosi Bogu molitvu kao zreli plod” (</w:t>
      </w:r>
      <w:r>
        <w:rPr>
          <w:rFonts w:cs="Cir Times" w:ascii="Cir Times" w:hAnsi="Cir Times"/>
          <w:i/>
        </w:rPr>
        <w:t>Dogmatika</w:t>
      </w:r>
      <w:r>
        <w:rPr>
          <w:rFonts w:cs="Cir Times" w:ascii="Cir Times" w:hAnsi="Cir Times"/>
        </w:rPr>
        <w:t xml:space="preserve">, gl. 24, str. 311-335). </w:t>
      </w:r>
      <w:r>
        <w:rPr>
          <w:rFonts w:cs="Cir Times" w:ascii="Cir Times" w:hAnsi="Cir Times"/>
          <w:i/>
        </w:rPr>
        <w:t>Brak neka bude u svemu ~astan i posteqa bra~na ~ista; a bludnicima i prequbnicima sudi}e Bog</w:t>
      </w:r>
      <w:r>
        <w:rPr>
          <w:rFonts w:cs="Cir Times" w:ascii="Cir Times" w:hAnsi="Cir Times"/>
        </w:rPr>
        <w:t xml:space="preserve"> (Jev 13, 4).</w:t>
      </w:r>
    </w:p>
    <w:p>
      <w:pPr>
        <w:pStyle w:val="Normal"/>
        <w:spacing w:lineRule="auto" w:line="360"/>
        <w:ind w:firstLine="720"/>
        <w:jc w:val="both"/>
        <w:rPr>
          <w:rFonts w:ascii="Cir Times" w:hAnsi="Cir Times" w:cs="Cir Times"/>
        </w:rPr>
      </w:pPr>
      <w:r>
        <w:rPr>
          <w:rFonts w:cs="Cir Times" w:ascii="Cir Times" w:hAnsi="Cir Times"/>
        </w:rPr>
        <w:t>Isto u pogledu devstvenosti bo`anski Otac Jovan Lestvi~nik veli: “Devstvenost je usvajawe bestelesne prirode. Ono je `eqeni Hristov dom i zemaqsko nebo srca”. I opet: “^istota je posve neobi~no natprirodno poricawe prirode, i zaista ~udesno nadmetawe smrtnog i prolaznog tela sa bestelesnim bi}ima. ^ist je onaj ~ovek koji je qubav potisnuo qubavqu i koji je ogwem neve{tastvenim ugasio plamen svojih strasti; svekolika mudrost nam je ~istota tela i du{e. Merilo i vrhunac savr{ene i potpune ~istote jeste u tome, da se ima isti odnos prema `ivim bi}ima kao i prema ne`ivim stvarima, prema qudima kao i prema `ivotiwama.  Niko od onih koji su se nau~ili ~istoti neka ne pripisuje tu zaslugu sebi, jer na{a priroda nije sposobna da pobedi samu sebe. Gde priroda pretrpi poraz, tamo se prepoznaje dolazak Onoga koji je iznad prirode. Van svakog spora, mawe odstupa pred ve}im”.</w:t>
      </w:r>
    </w:p>
    <w:p>
      <w:pPr>
        <w:pStyle w:val="Normal"/>
        <w:spacing w:lineRule="auto" w:line="360"/>
        <w:ind w:firstLine="720"/>
        <w:jc w:val="both"/>
        <w:rPr>
          <w:rFonts w:ascii="Cir Times" w:hAnsi="Cir Times" w:cs="Cir Times"/>
        </w:rPr>
      </w:pPr>
      <w:r>
        <w:rPr>
          <w:rFonts w:cs="Cir Times" w:ascii="Cir Times" w:hAnsi="Cir Times"/>
        </w:rPr>
        <w:t xml:space="preserve">Iznose}i zatim da se devstvenost  ne svodi samo na stra`ewe tela od sjediwewa, nego se prostire i na pot~iwavawe i uni{tavawe strasti, veli: “^ist nije onaj ~ovek koji je ovo svoje skvrno telo sa~uvao neuprqanim, ve} onaj koji je udove wegove savr{eno pot~inio du{i”. </w:t>
      </w:r>
    </w:p>
    <w:p>
      <w:pPr>
        <w:pStyle w:val="Normal"/>
        <w:spacing w:lineRule="auto" w:line="360"/>
        <w:ind w:firstLine="720"/>
        <w:jc w:val="both"/>
        <w:rPr/>
      </w:pPr>
      <w:r>
        <w:rPr>
          <w:rFonts w:cs="Cir Times" w:ascii="Cir Times" w:hAnsi="Cir Times"/>
        </w:rPr>
        <w:t xml:space="preserve">Iznose}i da je devstvenost dar Bo`ji, koji se daje onome koji qubi Boga svrh svega na ovom svetu, veli: “Devstvenost je dar Bo`ji (Mt 19, 10-12)”, “pru`en ~oveku koji ima mnogo vere i qubavi da slu`i Gospodu, ja~e od smrti” (1. Kor 7, 32-40); “prigrqawe devstvenosti je dobrovoqno prihva}eni savet” (1. Kor 7, 25; 7, 1-10). “A da bi bila vrlina, treba da se dr`i samo i jedino u ime Gospodwe” (Lk 2, 27; 1. Kor 6, 19; Otk 14, 4; </w:t>
      </w:r>
      <w:r>
        <w:rPr>
          <w:rFonts w:cs="Cir Times" w:ascii="Cir Times" w:hAnsi="Cir Times"/>
          <w:i/>
        </w:rPr>
        <w:t>Lestvica</w:t>
      </w:r>
      <w:r>
        <w:rPr>
          <w:rFonts w:cs="Cir Times" w:ascii="Cir Times" w:hAnsi="Cir Times"/>
        </w:rPr>
        <w:t>, Pouka 15, gl. 1-12).</w:t>
      </w:r>
    </w:p>
    <w:p>
      <w:pPr>
        <w:pStyle w:val="Normal"/>
        <w:spacing w:lineRule="auto" w:line="360"/>
        <w:ind w:firstLine="720"/>
        <w:jc w:val="both"/>
        <w:rPr>
          <w:rFonts w:ascii="Cir Times" w:hAnsi="Cir Times" w:cs="Cir Times"/>
        </w:rPr>
      </w:pPr>
      <w:r>
        <w:rPr>
          <w:rFonts w:cs="Cir Times" w:ascii="Cir Times" w:hAnsi="Cir Times"/>
        </w:rPr>
        <w:t>Odabranim re~ima govori o devstvenosti i drugi Svetiteq Crkve Hristove govore}i: “Devstvenice su cvet Crkve, ukras i lepota duhovne blagodati; prirodno stawe prvobitne neporo~nosti; savr{eno ostvarewe, dostojno hvale qudi i ~estvovawa an|ela; lik Bo`ji koji podra`ava Sveti `ivot Gospodov, dokazuju}i tako da su najodabraniji deo stada Hristovog i najslavnije ro|ewe Svete crkve” (Sveti Kiprijan).</w:t>
      </w:r>
    </w:p>
    <w:p>
      <w:pPr>
        <w:pStyle w:val="Normal"/>
        <w:spacing w:lineRule="auto" w:line="360"/>
        <w:ind w:firstLine="720"/>
        <w:jc w:val="both"/>
        <w:rPr>
          <w:rFonts w:ascii="Cir Times" w:hAnsi="Cir Times" w:cs="Cir Times"/>
        </w:rPr>
      </w:pPr>
      <w:r>
        <w:rPr>
          <w:rFonts w:cs="Cir Times" w:ascii="Cir Times" w:hAnsi="Cir Times"/>
        </w:rPr>
        <w:t xml:space="preserve">Qubqeni oci i bra}o hri{}ani, </w:t>
      </w:r>
    </w:p>
    <w:p>
      <w:pPr>
        <w:pStyle w:val="Normal"/>
        <w:spacing w:lineRule="auto" w:line="360"/>
        <w:ind w:firstLine="720"/>
        <w:jc w:val="both"/>
        <w:rPr/>
      </w:pPr>
      <w:r>
        <w:rPr>
          <w:rFonts w:cs="Cir Times" w:ascii="Cir Times" w:hAnsi="Cir Times"/>
        </w:rPr>
        <w:t>Svi vidimo da bo`anski Oci Hristove crkve, bo`anskim ozarewem svoga uma, znaju dobro da su strasti podobne hmequ i drugim biqkama puzavicama, koje se hvataju za sve {to sretnu na putu i upli}u se oko wega. Zato su oni, hote}i da sa~uvaju skupoceno blago devstvenosti od proklete gordosti i ta{te slave, koje uobi~avaju da se ume{aju u svako dobro delo, i osobito u uzvi{ene vrline, propisali najte`e kazne  za devstvenice ili devstvenike koji bi se, zbog nedostatka smirewa i poznawa svojih grehova, usudili da nipoda{tavaju one koji su stupili u brak po zakonu Hristove crkve. Zbog toga su saborskom odlukom utvrdili: “Ako bi ko dr`ao devstvenost ili bi se obuzdavao, uzdr`avaju}i se od braka zbog ga|ewa a ne zarad dobra i Svetosti devstvenosti, neka bude anatema” (Gangr{ki, kanon 9). I opet: “Ako bi ko od onih {to `ive u devstvenosti Boga radi, s gordo{}u ispotcewivao one koji su u braku, neka bude anatema” (Gangr{ki, kanon 10). Bo`anski Otac Jovan Zlatoust ukazuju}i na opasnost toga, veli: “Osu|uje{ li brak? Upravo zbog toga ne}e{ ste}i platu bezbra~nosti, nego kaznu i osudu” (</w:t>
      </w:r>
      <w:r>
        <w:rPr>
          <w:rFonts w:cs="Cir Times" w:ascii="Cir Times" w:hAnsi="Cir Times"/>
          <w:i/>
        </w:rPr>
        <w:t>Beseda o devstvenosti</w:t>
      </w:r>
      <w:r>
        <w:rPr>
          <w:rFonts w:cs="Cir Times" w:ascii="Cir Times" w:hAnsi="Cir Times"/>
        </w:rPr>
        <w:t>, gl. 8, str. 115).</w:t>
      </w:r>
    </w:p>
    <w:p>
      <w:pPr>
        <w:pStyle w:val="Normal"/>
        <w:spacing w:lineRule="auto" w:line="360"/>
        <w:ind w:firstLine="720"/>
        <w:jc w:val="both"/>
        <w:rPr>
          <w:rFonts w:ascii="Cir Times" w:hAnsi="Cir Times" w:cs="Cir Times"/>
        </w:rPr>
      </w:pPr>
      <w:r>
        <w:rPr>
          <w:rFonts w:cs="Cir Times" w:ascii="Cir Times" w:hAnsi="Cir Times"/>
        </w:rPr>
        <w:t xml:space="preserve">Sveti Grigorije Niski, iznose}i da istinsko delawe u pogledu devstvenosti ima ko se trudi da nosi jaram devstvenosti kroz `ivqewe u smirewu, a ne kroz hvalu ili trubqewe o sebi, ka`e slede}e: “^istota je pohvalnija kada wom `ivimo, nego li kada o woj govorimo”; zatim, iznose}i da se od nas najpre tra`i bestra{}e du{e, veli: “Bestra{}e du{e treba da prethodi ~istoti tela” (gl. 5, str. 18). Navode}i zatim kao primer one koji su `iveli u istinskoj i savr{enoj devstvenosti na ovoj zemqi, veli: “Sveti Ilija i Sveti Jovan Krstiteq, koji je do{ao posle Ilije u Ilijinom duhu i sili, i koji je bio najve}i od qudi ro|enih od `ene, sjajili su vi{e nego drugi proroci devstveno{}u” (gl. 6, str. 19). Iznose}i koliko se devstvenost razlikuje  od svetovnoga `ivota, veli: “Ako ho}e{ da dobro ispita{ razliku izme|u svetovnoga `ivota i `ivota u devstvenosti, dozna}e{ da je isto tako velika, kao izme|u neba i zemqe” (gl. 3). Zatim dodaje: “Ilija i Jovan su znameniti zato {to su upravili ka Gospodu svoju ~istu ~e`wu, nepome{anu ni s kakvom qudskom stra{}u, ne budu}i pomu}eni ni qubavqu prema suprugama, niti kakvom drugom materijalnom mi{qu” (gl. 6, str. 20). Smatraju}i zatim da je, jo{ u Starom zakonu, Marija, setsra Mojsijeva, sijala devstveno{}u i da je bila prapredstava Bogomajke, veli: “Mojsijeva sestra Marija bila je za~etnica devstvenosti u Starom zakonu i ona koja je odranije i senovito predo~avala Bogorodicu Mariju” (gl. 9). </w:t>
      </w:r>
    </w:p>
    <w:p>
      <w:pPr>
        <w:pStyle w:val="Normal"/>
        <w:spacing w:lineRule="auto" w:line="348"/>
        <w:ind w:firstLine="720"/>
        <w:jc w:val="both"/>
        <w:rPr/>
      </w:pPr>
      <w:r>
        <w:rPr>
          <w:rFonts w:cs="Cir Times" w:ascii="Cir Times" w:hAnsi="Cir Times"/>
        </w:rPr>
        <w:t>Zna~i, oci i bra}o, u do sada re~enom priveo sam nekoliko temeqnih dokaza od Svetih Otaca o ~esti i slavi devstvenosti; ali nam vaqa znati i pojmiti da {to je blago skupocenije, tim mu je vi{e potrebno stra`ewe. Treba da pojmimo da nam ni{ta ne koristi devstvenost tela, ako ne budemo imali i devstvenost du{e i uma. Znamo da se ni |avoli ne `ene, niti udaju, ali ih zato ne mo`emo zvati ~istima, zbog zla koje je u wima. Ali u ~emu se sastoji zlo u |avolima? Bo`anski Otac Dionisije Areopagit veli o tome ovako: “Zlo u |avolima ovo je: `ivotiwski gnev, bezumna pohota i ishitreno utvarawe” (</w:t>
      </w:r>
      <w:r>
        <w:rPr>
          <w:rFonts w:cs="Cir Times" w:ascii="Cir Times" w:hAnsi="Cir Times"/>
          <w:i/>
        </w:rPr>
        <w:t>O bo`anskim imenima</w:t>
      </w:r>
      <w:r>
        <w:rPr>
          <w:rFonts w:cs="Cir Times" w:ascii="Cir Times" w:hAnsi="Cir Times"/>
        </w:rPr>
        <w:t xml:space="preserve">, gl. 4). Bezobrazno utvarawe, ili kako se jo{ naziva u drugim prevodima, “ishitreno zami{qawe”, imaju zbog gordosti, kojom su i pali s neba (Isaija 14, 13-14). A gordost ~ini ne~istima i an|ele i qude, po onome {to je napisano: </w:t>
      </w:r>
      <w:r>
        <w:rPr>
          <w:rFonts w:cs="Cir Times" w:ascii="Cir Times" w:hAnsi="Cir Times"/>
          <w:i/>
        </w:rPr>
        <w:t>Mrzak je Gospodu ko je god ponosita srca</w:t>
      </w:r>
      <w:r>
        <w:rPr>
          <w:rFonts w:cs="Cir Times" w:ascii="Cir Times" w:hAnsi="Cir Times"/>
        </w:rPr>
        <w:t xml:space="preserve"> (Pri~e 16, 5).</w:t>
      </w:r>
    </w:p>
    <w:p>
      <w:pPr>
        <w:pStyle w:val="Normal"/>
        <w:spacing w:lineRule="auto" w:line="348"/>
        <w:ind w:firstLine="720"/>
        <w:jc w:val="both"/>
        <w:rPr/>
      </w:pPr>
      <w:r>
        <w:rPr>
          <w:rFonts w:cs="Cir Times" w:ascii="Cir Times" w:hAnsi="Cir Times"/>
        </w:rPr>
        <w:t xml:space="preserve">Eto, dakle, oci i bra}o, ne skvrni ~oveka samo blud, nego i na{e du{evne i nevidqive strasti. Velika bi bila ludost da se kogod gordi svojom spoqnom devstveno{}u, devstveno{}u tela, a da se ne stara s velikom pa`wom o tajinskoj i ne`noj devstvenosti du{e i uma. Zna~i, ko se stra`i nad sobom i bdi nad sobom treba da bdi i nad onim {to je spoqa{we, i nad skrivenim i nevidqivim strastima unutarwega ~oveka. </w:t>
      </w:r>
      <w:r>
        <w:rPr>
          <w:rFonts w:cs="Cir Times" w:ascii="Cir Times" w:hAnsi="Cir Times"/>
          <w:i/>
        </w:rPr>
        <w:t>Sveto pismo</w:t>
      </w:r>
      <w:r>
        <w:rPr>
          <w:rFonts w:cs="Cir Times" w:ascii="Cir Times" w:hAnsi="Cir Times"/>
        </w:rPr>
        <w:t xml:space="preserve"> veli: </w:t>
      </w:r>
      <w:r>
        <w:rPr>
          <w:rFonts w:cs="Cir Times" w:ascii="Cir Times" w:hAnsi="Cir Times"/>
          <w:i/>
        </w:rPr>
        <w:t xml:space="preserve">Koja je neudata brine se za Gospodwe, kako }e ugoditi Gospodu, da bude Sveta i telom i duhom </w:t>
      </w:r>
      <w:r>
        <w:rPr>
          <w:rFonts w:cs="Cir Times" w:ascii="Cir Times" w:hAnsi="Cir Times"/>
        </w:rPr>
        <w:t>(1. Kor 7, 34). Ako kogod neguje i stra`i samo nad spoqnom devstveno{}u i wu ~uva, a ne stara se i od devstvenosti du{e i uma, taj - po re~i Gospodwoj - ~isti samo spoqa svoju zdelu i ~a{u, ne peru}i od ne~istote i unutra{wu stranu; zbog toga }e u dan smrti i Posledwega suda biti ukoren kao fariseji i kwi`evnici, koji su dr`ali samo do spoqne ~isto}e, a iznutra su bili puni nepravde, grabe`a i lakomstva (Mt 23, 25-31).</w:t>
      </w:r>
    </w:p>
    <w:p>
      <w:pPr>
        <w:pStyle w:val="Normal"/>
        <w:spacing w:lineRule="auto" w:line="348"/>
        <w:ind w:firstLine="720"/>
        <w:jc w:val="both"/>
        <w:rPr/>
      </w:pPr>
      <w:r>
        <w:rPr>
          <w:rFonts w:cs="Cir Times" w:ascii="Cir Times" w:hAnsi="Cir Times"/>
        </w:rPr>
        <w:t xml:space="preserve">Po u~ewu Svetih Otaca, devstvenost treba da se poka`e u nama i kod ostalih vrlina (Sveti Grigorije Niski, </w:t>
      </w:r>
      <w:r>
        <w:rPr>
          <w:rFonts w:cs="Cir Times" w:ascii="Cir Times" w:hAnsi="Cir Times"/>
          <w:i/>
        </w:rPr>
        <w:t>O devstvenosti</w:t>
      </w:r>
      <w:r>
        <w:rPr>
          <w:rFonts w:cs="Cir Times" w:ascii="Cir Times" w:hAnsi="Cir Times"/>
        </w:rPr>
        <w:t>, gl. 6, str. 34). Bo`anski Otac Jefrem Sirijski, pokazuju}i nam da treba da se pokajemo i o~istimo savr{eno - to jest, i u onome {to je spoqno i u onome {to je unutarwe - veli: “Dakle, odbaci zlo u potpunosti! Kada je narod zgre{io, Mojsije je zapovedio da raspnu zmiju, da bi tako i{~ezao greh. I zmiju nije napravio {upqu, to jest praznu, nego puno salivenu i ~vrstu. Za{to? Da bi tebi pokazao kako si du`an da se odvrati{ od zla” (</w:t>
      </w:r>
      <w:r>
        <w:rPr>
          <w:rFonts w:cs="Cir Times" w:ascii="Cir Times" w:hAnsi="Cir Times"/>
          <w:i/>
        </w:rPr>
        <w:t>Beseda o pokajawu</w:t>
      </w:r>
      <w:r>
        <w:rPr>
          <w:rFonts w:cs="Cir Times" w:ascii="Cir Times" w:hAnsi="Cir Times"/>
        </w:rPr>
        <w:t>, tom 3, Manastir Wamc, 1823, str. 215,). Zna~i, bra}o moja, dostoji nam da sve svoje posvetimo Bogu i da Mu prinesemo `rtvu svoje ~istote, potpunu i bez mane, kao {to zapoveda s</w:t>
      </w:r>
      <w:r>
        <w:rPr>
          <w:rFonts w:eastAsia="Times New Roman" w:cs="Times New Roman"/>
        </w:rPr>
        <w:t>â</w:t>
      </w:r>
      <w:r>
        <w:rPr>
          <w:rFonts w:cs="Cir Times" w:ascii="Cir Times" w:hAnsi="Cir Times"/>
        </w:rPr>
        <w:t>m Bog (Levitska 22, 21; Zakoni ponovqeni 17, 1). I ako je, po svedo~ewu Svetih Otaca, “devstvenost neuporedivo velika, ~udesna i proslavqena, i ako je samo taj vrlo uzvi{eni i vrlo krasni na~in `ivota dojka hraniteqka Hristove crkve, wen cvet i rani plod” (Sveti Metodije, episkop i mu~enik, gl. 1, str. 61), onda se, kao {to sam ve} rekao, ta neuporediva slava i ~est devstvenosti ne poimaju samo u pogledu spoqa{wega, nego i u pogledu unutarwega i u pogledu svekolike vrline koju treba da delamo, po zapovesti Gospodwoj. Ali je te{ko taj potpuni i savr{eni obraz devstvenosti prineti Bogu, zbog na{e lenosti i nemo}i. Zbog toga, znaju}i to, du`ni smo da se u svako vreme smirujemo iz dubine srca, zbog na{ih mnogovrsnih nedostataka, s nadom da Bog ne}e odbaciti na{a skru{ena i uni`ena srca (Ps 50, 18).</w:t>
      </w:r>
    </w:p>
    <w:p>
      <w:pPr>
        <w:pStyle w:val="Normal"/>
        <w:spacing w:lineRule="auto" w:line="348"/>
        <w:ind w:firstLine="720"/>
        <w:jc w:val="both"/>
        <w:rPr/>
      </w:pPr>
      <w:r>
        <w:rPr>
          <w:rFonts w:cs="Cir Times" w:ascii="Cir Times" w:hAnsi="Cir Times"/>
        </w:rPr>
        <w:t>Po{to sam u pre|e izlo`enome pomenuo tri vrste devstvenosti (~istote) koje se od nas tra`e da bismo upotpunili dobro delo ~istote, mislim da treba da poka`emo, kroz re~i Svetih Otaca, u ~emu se sastoji ta na{a trojna devstvenost (~istota). Kao temeqni dokaz u tom pogledu navedimo jednu besedu Svetoga Isaka Sirijskog, koji veli: “^istota tela jeste pobo`nost i uzdr`awe od prqawa tela. ^istota du{e je oslobo|ewe od skrivenih strasti, koje nastaju u umu. A ~istota uma je u otkrivawu tajni, jer se o~i{}ava od svega {to zbog svoje grubosti potpada pod ~ula (</w:t>
      </w:r>
      <w:r>
        <w:rPr>
          <w:rFonts w:cs="Cir Times" w:ascii="Cir Times" w:hAnsi="Cir Times"/>
          <w:i/>
        </w:rPr>
        <w:t>Beseda 18</w:t>
      </w:r>
      <w:r>
        <w:rPr>
          <w:rFonts w:cs="Cir Times" w:ascii="Cir Times" w:hAnsi="Cir Times"/>
        </w:rPr>
        <w:t>, Manastir Wamc, 1819, str. 90,).</w:t>
      </w:r>
    </w:p>
    <w:p>
      <w:pPr>
        <w:pStyle w:val="Normal"/>
        <w:spacing w:lineRule="auto" w:line="348"/>
        <w:ind w:firstLine="720"/>
        <w:jc w:val="both"/>
        <w:rPr/>
      </w:pPr>
      <w:r>
        <w:rPr>
          <w:rFonts w:cs="Cir Times" w:ascii="Cir Times" w:hAnsi="Cir Times"/>
          <w:i/>
        </w:rPr>
        <w:t>Sveto pismo</w:t>
      </w:r>
      <w:r>
        <w:rPr>
          <w:rFonts w:cs="Cir Times" w:ascii="Cir Times" w:hAnsi="Cir Times"/>
        </w:rPr>
        <w:t xml:space="preserve"> veli da </w:t>
      </w:r>
      <w:r>
        <w:rPr>
          <w:rFonts w:cs="Cir Times" w:ascii="Cir Times" w:hAnsi="Cir Times"/>
          <w:i/>
        </w:rPr>
        <w:t xml:space="preserve">je dobro mu{karcu ako uzme svoj te{ki jaram od mladosti i ne udaqi svoju du{u od Boga </w:t>
      </w:r>
      <w:r>
        <w:rPr>
          <w:rFonts w:cs="Cir Times" w:ascii="Cir Times" w:hAnsi="Cir Times"/>
        </w:rPr>
        <w:t xml:space="preserve">(Pla~ Jeremijin 3, 27; Jeremija 17, 5-6). Ali {ta mo`e biti te`e od jarma devstvenosti, a osobito u sada{we vreme, kada smo se svi udaqili od onoga {to je dobro i napustili smo strogo `ivqewe, smirewe, uzdr`awe i molitvu iz srca Bogu, jedine </w:t>
      </w:r>
      <w:r>
        <w:rPr/>
        <w:t>[</w:t>
      </w:r>
      <w:r>
        <w:rPr>
          <w:rFonts w:cs="Cir Times" w:ascii="Cir Times" w:hAnsi="Cir Times"/>
        </w:rPr>
        <w:t>vrline</w:t>
      </w:r>
      <w:r>
        <w:rPr/>
        <w:t>]</w:t>
      </w:r>
      <w:r>
        <w:rPr>
          <w:rFonts w:cs="Cir Times" w:ascii="Cir Times" w:hAnsi="Cir Times"/>
        </w:rPr>
        <w:t xml:space="preserve"> koje mogu da nam pomognu da nosimo taj te{ki jaram telesne i du{evne ~istote?! Bo`anski Oci bili su uvek u veoma velikim podvizima, molitvama, postovima, sveno}nim bdewima, i klonili su se ne samo mesa, te{kih jela i vina, nego su i vodu primali s merom, ne zasi}uju}i se hlebom i vodom, uzimaju}i tu hranu samo jedanput dnevno. Sa strahom i trepetom slu`ili su Bogu, imaju}i suze i znoj od truda umesto hrane, i wima su sebe o~i{}avali, imaju}i svagda u umu da ni{ta ne~isto ne}e naslediti Carstvo Bo`je (Ef 5, 5; 1. Kor 6, 9-10). Nije lako da polo`imo </w:t>
      </w:r>
      <w:r>
        <w:rPr>
          <w:rFonts w:cs="Cir Times" w:ascii="Cir Times" w:hAnsi="Cir Times"/>
          <w:i/>
        </w:rPr>
        <w:t>veliki zavet ~uvawa ~istote</w:t>
      </w:r>
      <w:r>
        <w:rPr>
          <w:rFonts w:cs="Cir Times" w:ascii="Cir Times" w:hAnsi="Cir Times"/>
        </w:rPr>
        <w:t xml:space="preserve"> (Brojevi 6, 1), jer da bismo se borili sa svojom prirodom, iskvarenom kroz greh, i da bismo revnovali za bla`enstvom koje smo imali pre pada iz Raja, tra`i se od nas mnogo uzdr`awa i ne mawe stra`ewa; jer ako, po Svetom apostolu Pavlu, </w:t>
      </w:r>
      <w:r>
        <w:rPr>
          <w:rFonts w:cs="Cir Times" w:ascii="Cir Times" w:hAnsi="Cir Times"/>
          <w:i/>
        </w:rPr>
        <w:t>ne ratujemo protiv krvi i tela, nego protiv poglavarstava, i vlasti, i gospodara tame ovoga sveta, protiv duhova zlobe u podnebesju</w:t>
      </w:r>
      <w:r>
        <w:rPr>
          <w:rFonts w:cs="Cir Times" w:ascii="Cir Times" w:hAnsi="Cir Times"/>
        </w:rPr>
        <w:t xml:space="preserve"> (Ef 6, 12), koliko nam je molitve, trezvenosti i pa`we potrebno, da bismo svoje spoqno i unutarwe stawe sa~uvali u ~istoti i neporo~nosti?!</w:t>
      </w:r>
    </w:p>
    <w:p>
      <w:pPr>
        <w:pStyle w:val="Normal"/>
        <w:spacing w:lineRule="auto" w:line="360"/>
        <w:ind w:firstLine="720"/>
        <w:jc w:val="both"/>
        <w:rPr>
          <w:rFonts w:ascii="Cir Times" w:hAnsi="Cir Times" w:cs="Cir Times"/>
        </w:rPr>
      </w:pPr>
      <w:r>
        <w:rPr>
          <w:rFonts w:cs="Cir Times" w:ascii="Cir Times" w:hAnsi="Cir Times"/>
        </w:rPr>
        <w:t>Dobar je brak, ali je ~udesnija devstvenost, po{to je boqa od boqeg (1. Kor 7, 38). Ali uvek {to je boqe i vrednije sti~e se s ve}im trudom i zahteva ve}e stra`ewe. Ne vidite li, oci i bra}o, kako nevidqive sile zla nasr}u uvek kroz svakovrsne misli, kako bi nam pomutile um i srce, i osobito u mladima i zdravima zapaquju plamen prirodnih pohota u svako vreme?! Da nije milosti Spasiteqeve i pokrova molitava Wegove Presvete Majke, ko bi mogao protivstati toj nevidqivoj i `estokoj borbi, koju |avoli pod`i`u da bi poremetili na{ zavet?!</w:t>
      </w:r>
    </w:p>
    <w:p>
      <w:pPr>
        <w:pStyle w:val="Normal"/>
        <w:spacing w:lineRule="auto" w:line="360"/>
        <w:ind w:firstLine="720"/>
        <w:jc w:val="both"/>
        <w:rPr/>
      </w:pPr>
      <w:r>
        <w:rPr>
          <w:rFonts w:cs="Cir Times" w:ascii="Cir Times" w:hAnsi="Cir Times"/>
        </w:rPr>
        <w:t xml:space="preserve">Se}am se jednoga mladog monaha iz ovoga Svetog manastira, koji je usnuo u Gospodu pre mnogo godina. Taj je znao </w:t>
      </w:r>
      <w:r>
        <w:rPr>
          <w:rFonts w:cs="Cir Times" w:ascii="Cir Times" w:hAnsi="Cir Times"/>
          <w:i/>
        </w:rPr>
        <w:t>Psaltir</w:t>
      </w:r>
      <w:r>
        <w:rPr>
          <w:rFonts w:cs="Cir Times" w:ascii="Cir Times" w:hAnsi="Cir Times"/>
        </w:rPr>
        <w:t xml:space="preserve"> naizust, i po{to je sa`izao |avole psalmima i suzama, veoma su vojevali protiv wega. Dogodilo se da sam bio odre|en da prebivam s wim u keliji, i video sam i zadivio sam se veoma podvigu koji je tvorio no}u u keliji. Do{av{i umoran sa dnevnoga poslu{awa, nije spavao do jutrewa, nego je najpre tvorio tristo metanija s molitvom: “Gospode Isuse Hriste, Sine Bo`ji, pomiluj me gre{noga”, nakon ~ega je kazivao u sebi tri katizme iz </w:t>
      </w:r>
      <w:r>
        <w:rPr>
          <w:rFonts w:cs="Cir Times" w:ascii="Cir Times" w:hAnsi="Cir Times"/>
          <w:i/>
        </w:rPr>
        <w:t>Psaltira</w:t>
      </w:r>
      <w:r>
        <w:rPr>
          <w:rFonts w:cs="Cir Times" w:ascii="Cir Times" w:hAnsi="Cir Times"/>
        </w:rPr>
        <w:t>, i zatim opet tristo metanija, i opet tri katizme. Kada bi ga napadao san ili zle i ne~iste misli, otkop~avao je opasa~ i udarao se wime trideset-~etrdeset puta po le|ima, govore}i sebi: “Ne spavaj, kowu, jer }e{ spavati u raci! Gde ti je um? Za{to razgovara{ s |avolima pred licem Bo`jim i za{to skvrni{ svoju molitvu?” Tako se borio siroti monah do jutrewa, jer be{e mlad i zdrav telom. Zatim, kada je gvozdeno klepalo klepalo za bu|ewe, dolazio je k mom krevetu, kazuju}i mi: “Ustani, brate Konstantine, jer je zvonilo za bu|ewe!”. Posle jutrewa bi legao, ali ne na krevet, nego u neki kov~eg koji be{e s</w:t>
      </w:r>
      <w:r>
        <w:rPr>
          <w:rFonts w:eastAsia="Times New Roman" w:cs="Times New Roman"/>
        </w:rPr>
        <w:t>â</w:t>
      </w:r>
      <w:r>
        <w:rPr>
          <w:rFonts w:cs="Cir Times" w:ascii="Cir Times" w:hAnsi="Cir Times"/>
        </w:rPr>
        <w:t xml:space="preserve">m napravio s blagoslovom oca stare{ine. Tamo bi prospavao nekoliko sati do svanu}a, i zatim bi ustajao i ponovo se prihvatao kanona i molitve. Ponekada sam ga pitao: “Za{to se tako mu~i{, o~e?”. A on mi je kazivao: “Ne ostavqaju me |avoli na miru s mislima. Zbog toga se i ja molim Preblagome Bogu i svim Svetima da me ne ostave bespomo}nog u nevidqivoj borbi”. Mnogo puta, le`e}i u krevetu, pretvarao sam se da spavam, ali sam bio pa`qiv na podvig toga dobrovoqnog mu~enika, gledaju}i kako je, posle mnogo metanija i molitava, padao na kolena pred Svetom ikonom, plakao prigu{eno otprilike sat ili i vi{e, i zatim se ponovo podizao na molitvu. Ja, budu}i lew i sawiv, nisam mogao da spavam zbog wegovoga podviga, tako da sam oti{ao k ocu stare{ini i rekao mu: “O~e, ne mogu vi{e da budem s ocem Gerasimom u keliji, jer on ne spava, nego se udara opasa~em i {akom po obrazu, pla~e i jadikuje”. A stare{ina se malo nasmejao i rekao mi je: “Neka ga, brate, i nemoj se pomutiti zbog onoga, jer on, siromah, ima svoje delawe. Ne mogu svi ~initi kao on. Neka, da}u mu, brate, drugu keliju, da bude{ u miru”. Tako, posle nekoliko dana, otac Gerasim je uzeo iz kelije u kojoj smo zajedno stanovali svoj kov~eg i krst za sahranu, </w:t>
      </w:r>
      <w:r>
        <w:rPr>
          <w:rFonts w:cs="Cir Times" w:ascii="Cir Times" w:hAnsi="Cir Times"/>
          <w:i/>
        </w:rPr>
        <w:t>Psaltir</w:t>
      </w:r>
      <w:r>
        <w:rPr>
          <w:rFonts w:cs="Cir Times" w:ascii="Cir Times" w:hAnsi="Cir Times"/>
        </w:rPr>
        <w:t xml:space="preserve"> i rasu, i oti{ao je u neku malu keliju, s</w:t>
      </w:r>
      <w:r>
        <w:rPr>
          <w:rFonts w:eastAsia="Times New Roman" w:cs="Times New Roman"/>
        </w:rPr>
        <w:t>â</w:t>
      </w:r>
      <w:r>
        <w:rPr>
          <w:rFonts w:cs="Cir Times" w:ascii="Cir Times" w:hAnsi="Cir Times"/>
        </w:rPr>
        <w:t>m, kamo mu je odredio otac stare{ina. Tamo je oplakivao svoje grehe sve dok nije usnuo u Gospodu.</w:t>
      </w:r>
    </w:p>
    <w:p>
      <w:pPr>
        <w:pStyle w:val="Normal"/>
        <w:spacing w:lineRule="auto" w:line="360"/>
        <w:ind w:firstLine="720"/>
        <w:jc w:val="both"/>
        <w:rPr>
          <w:rFonts w:ascii="Cir Times" w:hAnsi="Cir Times" w:cs="Cir Times"/>
        </w:rPr>
      </w:pPr>
      <w:r>
        <w:rPr>
          <w:rFonts w:cs="Cir Times" w:ascii="Cir Times" w:hAnsi="Cir Times"/>
        </w:rPr>
        <w:t>Oci i bra}o, podsetio sam vas na jednoga od podvi`nika koji su `iveli u ovoj Svetoj Sihastriji, kako bih vam predo~io da koji iz sveg srca qube Boga treba da se bore svo vreme da ne bi otpali od ~istote svoga `ivota i od zaveta koji su dali Bogu na mona{ewu.</w:t>
      </w:r>
    </w:p>
    <w:p>
      <w:pPr>
        <w:pStyle w:val="Normal"/>
        <w:spacing w:lineRule="auto" w:line="360"/>
        <w:ind w:firstLine="720"/>
        <w:jc w:val="both"/>
        <w:rPr/>
      </w:pPr>
      <w:r>
        <w:rPr>
          <w:rFonts w:cs="Cir Times" w:ascii="Cir Times" w:hAnsi="Cir Times"/>
        </w:rPr>
        <w:t>Mi smo dobrovoqno do{li ovamo da bismo hodili u domu Bo`jem s jednom mi{qu: s mi{qu na spasewe svoje du{e. A po{to je najvi{e nas polo`ilo i zavet Svetoga i an|eoskoga obraza mona{kog, ne mo`emo biti bezbri`ni, bez mnogo stra`ewa i opreza, jer bo`anski Otac Jovan Zlatoust veli: “Istina je da se an|eli ne `ene i ne udaju, ali i nisu od mesa i krvi kao mi. Oni ne ose}aju likove pohota kao mi, ne nedostaje im hrana i pi}e kao nama, ne pora`ava ih san i umor kao nas, ne priklawaju se sladosnim i primamqivim pesmama, ne opu{taju se i ne sabla`wavaju se lepim licima i drugim sli~nim; nego kao {to se nebo u podne javqa neuprqano nijednim oblakom, tako su i wihove prirode” (</w:t>
      </w:r>
      <w:r>
        <w:rPr>
          <w:rFonts w:cs="Cir Times" w:ascii="Cir Times" w:hAnsi="Cir Times"/>
          <w:i/>
        </w:rPr>
        <w:t>Beseda o devstvenosti</w:t>
      </w:r>
      <w:r>
        <w:rPr>
          <w:rFonts w:cs="Cir Times" w:ascii="Cir Times" w:hAnsi="Cir Times"/>
        </w:rPr>
        <w:t xml:space="preserve">, str. 216). Ali mi, gre{ni i nemo}ni, koji smo se usudili da obe}amo slediti, po svojoj mo}i, te prebla`ene ~ete i slu`iteqe Gospodwe, imaju}i breme tela nad sobom, svagda uzdi{emo kao {to ka`e Apostol, ote`av{i ovim telom, nemo}nim i kvarnim. Da nije milost Bo`ja i pomo} Wegova s nama, niko ne bi mogao da prebude, ma i najmawe, u polo`aju onoga {to smo obe}ali. Ako je, prema istom velikom Apostolu </w:t>
      </w:r>
      <w:r>
        <w:rPr>
          <w:rFonts w:cs="Cir Times" w:ascii="Cir Times" w:hAnsi="Cir Times"/>
          <w:i/>
        </w:rPr>
        <w:t xml:space="preserve">Bog onaj koji ~ini u vama i da ho}ete i da tvorite </w:t>
      </w:r>
      <w:r>
        <w:rPr>
          <w:rFonts w:cs="Cir Times" w:ascii="Cir Times" w:hAnsi="Cir Times"/>
        </w:rPr>
        <w:t>(Fil 2, 13), onda nama ne preostaje drugo, do da spoznamo dubinu svoga ni{tavila i svojih nemo}i, da postanemo smireni i da uvek blagodarimo Preblagome Bogu, Koji nas je prizvao ovamo i Koji nam svagda poma`e i {titi nas Svojom milo{}u i samilostima, ne prenebregavaju}i `equ i mali trud koji tvorimo za svoje spasewe. On je nas qubio, ali i mi smo du`ni da Ga qubimo iz sveg srca i da Mu slu`imo po svojoj mo}i.</w:t>
      </w:r>
    </w:p>
    <w:p>
      <w:pPr>
        <w:pStyle w:val="Normal"/>
        <w:spacing w:lineRule="auto" w:line="360"/>
        <w:ind w:firstLine="720"/>
        <w:jc w:val="both"/>
        <w:rPr/>
      </w:pPr>
      <w:r>
        <w:rPr>
          <w:rFonts w:cs="Cir Times" w:ascii="Cir Times" w:hAnsi="Cir Times"/>
        </w:rPr>
        <w:t xml:space="preserve">Neki qudi, qubiteqi tela i sveta, i koji ne poznaju </w:t>
      </w:r>
      <w:r>
        <w:rPr>
          <w:rFonts w:cs="Cir Times" w:ascii="Cir Times" w:hAnsi="Cir Times"/>
          <w:i/>
        </w:rPr>
        <w:t>Sveto pismo</w:t>
      </w:r>
      <w:r>
        <w:rPr>
          <w:rFonts w:cs="Cir Times" w:ascii="Cir Times" w:hAnsi="Cir Times"/>
        </w:rPr>
        <w:t xml:space="preserve"> ni silu Bo`ju, ogovaraju, pitaju}i za{to treba da bude mona{tva i devstvenosti; jer, vele oni, ako bi svi `iveli u devstvenosti, kako bi jo{ postojao qudski rod na zemqi? Koji tako misle i govore, sasvim su strani od istine. Oni misle da Bog ne bi imao silu da razmno`ava qudski rod ina~e, do samo kroz sjediwewe mu`a i `ene, ali nisu u pravu, jer je Bog dao devstvenost qudskom rodu pre braka. U Raju nije bilo ni govora o braku; ~ak ni kada je Bog stvorio Adamu `enu od rebra wegova, nije mu odredio brak, nego su oboje prebivali u Raju kao na nebu, ne poznav{i jedan drugoga, a `eqa za sjediwewem, za~e}em, poro|ajni bolovi i sva iskvarenost bila  je tamo daleko od wihovih du{a. Nakon {to su prestupili Bo`ju zapovest i postali prah i pepeo, izgubili su, istovremeno s Rajem, i krasotu devstvenosti.</w:t>
      </w:r>
    </w:p>
    <w:p>
      <w:pPr>
        <w:pStyle w:val="Normal"/>
        <w:spacing w:lineRule="auto" w:line="360"/>
        <w:ind w:firstLine="720"/>
        <w:jc w:val="both"/>
        <w:rPr/>
      </w:pPr>
      <w:r>
        <w:rPr>
          <w:rFonts w:cs="Cir Times" w:ascii="Cir Times" w:hAnsi="Cir Times"/>
        </w:rPr>
        <w:t xml:space="preserve">Vidite li odakle se brak rodio i bio smatran kao potreban? Zbog neposlu{nosti, prokletstva i smrti. Bo`anski Jovan Zlatoust veli: “Gde je smrt, tamo je i brak. Ako prvo izostane, ni ono drugo ne ostaje. A devstvenost nema kraja”; zatim veli: “Reci mi: zar je brak stvorio Adama i poro|ajne muke Evu?” I opet veli: “Mno{tva i mno{tva an|ela slu`e Bogu, i hiqade hiqada arhan|ela Ga okru`uje, i nijedan nije bio stvoren za~e}em, ni ro|ewem, ni sjediwewem; tako da bi Bog mnogo vi{e qudi sazdao bez braka. Ali i sada, ne umno`ava brak qudski rod, nego re~ Gospodwa izre~ena u po~etku (Postawe 1, 22). Reci mi, zar je Avramu pomogao brak u ra|awu sinova? Zar nije, nakon {to je toliko godina `iveo sa svojom suprugom, zavapio: </w:t>
      </w:r>
      <w:r>
        <w:rPr>
          <w:rFonts w:cs="Cir Times" w:ascii="Cir Times" w:hAnsi="Cir Times"/>
          <w:i/>
        </w:rPr>
        <w:t>[ta }e{ mi dati, kad `ivim bez dece?</w:t>
      </w:r>
      <w:r>
        <w:rPr>
          <w:rFonts w:cs="Cir Times" w:ascii="Cir Times" w:hAnsi="Cir Times"/>
        </w:rPr>
        <w:t xml:space="preserve"> (Postawe 15, 2). Zna~i, pojmimo svi, brak - ako Bog ne}e - ne mo`e da umno`i qudski rod; niti devstvenost mo`e da ga broj~ano umawi” (</w:t>
      </w:r>
      <w:r>
        <w:rPr>
          <w:rFonts w:cs="Cir Times" w:ascii="Cir Times" w:hAnsi="Cir Times"/>
          <w:i/>
        </w:rPr>
        <w:t>Slovo o devstvenosti</w:t>
      </w:r>
      <w:r>
        <w:rPr>
          <w:rFonts w:cs="Cir Times" w:ascii="Cir Times" w:hAnsi="Cir Times"/>
        </w:rPr>
        <w:t>, str. 222).</w:t>
      </w:r>
    </w:p>
    <w:p>
      <w:pPr>
        <w:pStyle w:val="Normal"/>
        <w:spacing w:lineRule="auto" w:line="360"/>
        <w:ind w:firstLine="720"/>
        <w:jc w:val="both"/>
        <w:rPr>
          <w:rFonts w:ascii="Cir Times" w:hAnsi="Cir Times" w:cs="Cir Times"/>
        </w:rPr>
      </w:pPr>
      <w:r>
        <w:rPr>
          <w:rFonts w:cs="Cir Times" w:ascii="Cir Times" w:hAnsi="Cir Times"/>
        </w:rPr>
        <w:t>Ako nam kogod bude rekao: Da nije bilo braka, ne bi postalo toliko i toliko milijardi qudi, upita}emo i mi wega: Kako su postali Adam i Eva bez posredovawa braka?</w:t>
      </w:r>
    </w:p>
    <w:p>
      <w:pPr>
        <w:pStyle w:val="Normal"/>
        <w:spacing w:lineRule="auto" w:line="360"/>
        <w:ind w:firstLine="720"/>
        <w:jc w:val="both"/>
        <w:rPr/>
      </w:pPr>
      <w:r>
        <w:rPr>
          <w:rFonts w:cs="Cir Times" w:ascii="Cir Times" w:hAnsi="Cir Times"/>
        </w:rPr>
        <w:t xml:space="preserve">Vidite li, bra}o, da Bogu nije bio potreban brak kako bi umno`io qude na zemqi? Gospodwi je glas koji veli: </w:t>
      </w:r>
      <w:r>
        <w:rPr>
          <w:rFonts w:cs="Cir Times" w:ascii="Cir Times" w:hAnsi="Cir Times"/>
          <w:i/>
        </w:rPr>
        <w:t>Sinovi ovoga sveta `ene se i udaju, a o Vaskrsnu}u niti se `ene niti se udaju; nego su kao an|eli Bo`ji na nebu</w:t>
      </w:r>
      <w:r>
        <w:rPr>
          <w:rFonts w:cs="Cir Times" w:ascii="Cir Times" w:hAnsi="Cir Times"/>
        </w:rPr>
        <w:t xml:space="preserve"> (Mt 22, 30; Mk 12, 25; Lk 20, 35). Dakle, koji tada budu obreteni kao devstvenici, po~eli su ve}, blagoda}u i milo{}u Bo`jom, da tajinski kuse slavu vaskrsnu}a, po svojoj mogu}nosti, jo{ u ovom veku. Ako se devstvenici i devstvenice budu trudili svom snagom da se ~uvaju u telesnoj i du{evnoj ~istoti, oni }e po~eti da se upodobqavaju an|elima Bo`jim (Sveti Jovan Zlatoust, </w:t>
      </w:r>
      <w:r>
        <w:rPr>
          <w:rFonts w:cs="Cir Times" w:ascii="Cir Times" w:hAnsi="Cir Times"/>
          <w:i/>
        </w:rPr>
        <w:t>Beseda o devstvenosti</w:t>
      </w:r>
      <w:r>
        <w:rPr>
          <w:rFonts w:cs="Cir Times" w:ascii="Cir Times" w:hAnsi="Cir Times"/>
        </w:rPr>
        <w:t>, gl. 203, str. 313).</w:t>
      </w:r>
    </w:p>
    <w:p>
      <w:pPr>
        <w:pStyle w:val="Normal"/>
        <w:spacing w:lineRule="auto" w:line="360"/>
        <w:ind w:firstLine="720"/>
        <w:jc w:val="both"/>
        <w:rPr>
          <w:rFonts w:ascii="Cir Times" w:hAnsi="Cir Times" w:cs="Cir Times"/>
        </w:rPr>
      </w:pPr>
      <w:r>
        <w:rPr>
          <w:rFonts w:cs="Cir Times" w:ascii="Cir Times" w:hAnsi="Cir Times"/>
        </w:rPr>
        <w:t>Oci, bra}o i qubqeni vernici,</w:t>
      </w:r>
    </w:p>
    <w:p>
      <w:pPr>
        <w:pStyle w:val="Normal"/>
        <w:spacing w:lineRule="auto" w:line="360"/>
        <w:ind w:firstLine="720"/>
        <w:jc w:val="both"/>
        <w:rPr/>
      </w:pPr>
      <w:r>
        <w:rPr>
          <w:rFonts w:cs="Cir Times" w:ascii="Cir Times" w:hAnsi="Cir Times"/>
        </w:rPr>
        <w:t>Stigav{i na kraj besede, pre svega molim vas iz du{e da oprostite meni, sasvim ne~istom i gre{nom, koji sam se usudio da vas podsetim na veliku i Svetu vrlinu devstvenosti i ~istote. Sve vas molim da se molite i za mene lewoga, koji sam sasvim daleko od onoga ~emu u~im druge. Mislim da }u se mo`da jedino kroz va{e Svete molitve, i ja pospani ikada prenuti, i posramiv{i se svojih re~i, po~eti i s</w:t>
      </w:r>
      <w:r>
        <w:rPr>
          <w:rFonts w:eastAsia="Times New Roman" w:cs="Times New Roman"/>
        </w:rPr>
        <w:t>â</w:t>
      </w:r>
      <w:r>
        <w:rPr>
          <w:rFonts w:cs="Cir Times" w:ascii="Cir Times" w:hAnsi="Cir Times"/>
        </w:rPr>
        <w:t>m da delam dobro koje sam vama besedom prikazao, i tako, milo{}u i samilo{}u Preblagoga na{eg Spasiteqa i pomo}u molitava Presvete i Pre~iste Wegove Majke i svih Wegovih Svetih, da budem spasen i ja, koji sam posledwi od svih.</w:t>
      </w:r>
    </w:p>
    <w:p>
      <w:pPr>
        <w:pStyle w:val="Normal"/>
        <w:spacing w:lineRule="auto" w:line="360"/>
        <w:ind w:firstLine="720"/>
        <w:jc w:val="both"/>
        <w:rPr>
          <w:rFonts w:ascii="Cir Times" w:hAnsi="Cir Times" w:cs="Cir Times"/>
        </w:rPr>
      </w:pPr>
      <w:r>
        <w:rPr>
          <w:rFonts w:cs="Cir Times" w:ascii="Cir Times" w:hAnsi="Cir Times"/>
        </w:rPr>
        <w:t>Amin.</w:t>
      </w:r>
    </w:p>
    <w:p>
      <w:pPr>
        <w:pStyle w:val="Normal"/>
        <w:rPr>
          <w:rFonts w:ascii="Cir Times" w:hAnsi="Cir Times" w:cs="Cir Times"/>
        </w:rPr>
      </w:pPr>
      <w:r>
        <w:rPr>
          <w:rFonts w:cs="Cir Times" w:ascii="Cir Times" w:hAnsi="Cir Times"/>
        </w:rPr>
      </w:r>
    </w:p>
    <w:p>
      <w:pPr>
        <w:pStyle w:val="Heading3"/>
        <w:rPr>
          <w:highlight w:val="yellow"/>
        </w:rPr>
      </w:pPr>
      <w:r>
        <w:rPr>
          <w:highlight w:val="yellow"/>
        </w:rPr>
        <w:t>71-76. BESEDA O NEJEDEWU MESA OD STRANE MONAHA</w:t>
      </w:r>
    </w:p>
    <w:p>
      <w:pPr>
        <w:pStyle w:val="Normal"/>
        <w:spacing w:lineRule="auto" w:line="360"/>
        <w:ind w:firstLine="720"/>
        <w:jc w:val="both"/>
        <w:rPr>
          <w:rFonts w:ascii="Cir Times" w:hAnsi="Cir Times" w:cs="Cir Times"/>
        </w:rPr>
      </w:pPr>
      <w:r>
        <w:rPr>
          <w:rFonts w:cs="Cir Times" w:ascii="Cir Times" w:hAnsi="Cir Times"/>
        </w:rPr>
      </w:r>
    </w:p>
    <w:tbl>
      <w:tblPr>
        <w:tblW w:w="8522" w:type="dxa"/>
        <w:jc w:val="left"/>
        <w:tblInd w:w="-108" w:type="dxa"/>
        <w:tblLayout w:type="fixed"/>
        <w:tblCellMar>
          <w:top w:w="0" w:type="dxa"/>
          <w:left w:w="108" w:type="dxa"/>
          <w:bottom w:w="0" w:type="dxa"/>
          <w:right w:w="108" w:type="dxa"/>
        </w:tblCellMar>
      </w:tblPr>
      <w:tblGrid>
        <w:gridCol w:w="2660"/>
        <w:gridCol w:w="5862"/>
      </w:tblGrid>
      <w:tr>
        <w:trPr/>
        <w:tc>
          <w:tcPr>
            <w:tcW w:w="2660" w:type="dxa"/>
            <w:tcBorders/>
          </w:tcPr>
          <w:p>
            <w:pPr>
              <w:pStyle w:val="Normal"/>
              <w:snapToGrid w:val="false"/>
              <w:spacing w:lineRule="auto" w:line="360"/>
              <w:ind w:firstLine="720"/>
              <w:jc w:val="both"/>
              <w:rPr>
                <w:rFonts w:ascii="Cir Times" w:hAnsi="Cir Times" w:cs="Cir Times"/>
              </w:rPr>
            </w:pPr>
            <w:r>
              <w:rPr>
                <w:rFonts w:cs="Cir Times" w:ascii="Cir Times" w:hAnsi="Cir Times"/>
              </w:rPr>
            </w:r>
          </w:p>
        </w:tc>
        <w:tc>
          <w:tcPr>
            <w:tcW w:w="5862" w:type="dxa"/>
            <w:tcBorders/>
          </w:tcPr>
          <w:p>
            <w:pPr>
              <w:pStyle w:val="Normal"/>
              <w:spacing w:lineRule="auto" w:line="360"/>
              <w:ind w:firstLine="720"/>
              <w:jc w:val="both"/>
              <w:rPr>
                <w:rFonts w:ascii="Cir Times" w:hAnsi="Cir Times" w:cs="Cir Times"/>
                <w:sz w:val="20"/>
              </w:rPr>
            </w:pPr>
            <w:r>
              <w:rPr>
                <w:rFonts w:cs="Cir Times" w:ascii="Cir Times" w:hAnsi="Cir Times"/>
                <w:sz w:val="20"/>
              </w:rPr>
              <w:t>“</w:t>
            </w:r>
            <w:r>
              <w:rPr>
                <w:rFonts w:cs="Cir Times" w:ascii="Cir Times" w:hAnsi="Cir Times"/>
                <w:sz w:val="20"/>
              </w:rPr>
              <w:t xml:space="preserve">Ako bi se kogod od onih {to se podvizavaju, uzdaju}i se u opravdawa svoga uma, zbog nipoda{tavawa crkvenog ure|ewa, drznuo da razdre{i postove koje Crkva predawem prenosi i po{tuje, neka bude anatema” (52. laodikijski kanon; 19. gangrski kanon; 48. i 56. kartaginski kanon). </w:t>
            </w:r>
          </w:p>
        </w:tc>
      </w:tr>
    </w:tbl>
    <w:p>
      <w:pPr>
        <w:pStyle w:val="Normal"/>
        <w:spacing w:lineRule="auto" w:line="360"/>
        <w:ind w:firstLine="720"/>
        <w:jc w:val="both"/>
        <w:rPr>
          <w:rFonts w:ascii="Cir Times" w:hAnsi="Cir Times" w:cs="Cir Times"/>
        </w:rPr>
      </w:pPr>
      <w:r>
        <w:rPr>
          <w:rFonts w:cs="Cir Times" w:ascii="Cir Times" w:hAnsi="Cir Times"/>
        </w:rPr>
      </w:r>
    </w:p>
    <w:p>
      <w:pPr>
        <w:pStyle w:val="Normal"/>
        <w:spacing w:lineRule="auto" w:line="360"/>
        <w:ind w:firstLine="720"/>
        <w:jc w:val="both"/>
        <w:rPr>
          <w:rFonts w:ascii="Cir Times" w:hAnsi="Cir Times" w:cs="Cir Times"/>
        </w:rPr>
      </w:pPr>
      <w:r>
        <w:rPr>
          <w:rFonts w:cs="Cir Times" w:ascii="Cir Times" w:hAnsi="Cir Times"/>
        </w:rPr>
        <w:t>Oci i bra}o,</w:t>
      </w:r>
    </w:p>
    <w:p>
      <w:pPr>
        <w:pStyle w:val="Normal"/>
        <w:spacing w:lineRule="auto" w:line="360"/>
        <w:ind w:firstLine="720"/>
        <w:jc w:val="both"/>
        <w:rPr/>
      </w:pPr>
      <w:r>
        <w:rPr>
          <w:rFonts w:cs="Cir Times" w:ascii="Cir Times" w:hAnsi="Cir Times"/>
        </w:rPr>
        <w:t xml:space="preserve">Po u~ewu </w:t>
      </w:r>
      <w:r>
        <w:rPr>
          <w:rFonts w:cs="Cir Times" w:ascii="Cir Times" w:hAnsi="Cir Times"/>
          <w:i/>
        </w:rPr>
        <w:t>Svetoga pisma</w:t>
      </w:r>
      <w:r>
        <w:rPr>
          <w:rFonts w:cs="Cir Times" w:ascii="Cir Times" w:hAnsi="Cir Times"/>
        </w:rPr>
        <w:t>, Svetih Otaca i po odlukama bo`anskih kanona, nejedewe mesa kod monaha je vrlo staro crkveno predawe, koje i danas vlada u manastirima oko Jerusalima, na Svetoj Gori Atonskoj, na Sinajskoj Gori, u Rusiji, Gr~koj, Srbiji, Bugarskoj i u drugim pravoslavnim zemqama.</w:t>
      </w:r>
    </w:p>
    <w:p>
      <w:pPr>
        <w:pStyle w:val="Normal"/>
        <w:spacing w:lineRule="auto" w:line="360"/>
        <w:ind w:firstLine="720"/>
        <w:jc w:val="both"/>
        <w:rPr/>
      </w:pPr>
      <w:r>
        <w:rPr>
          <w:rFonts w:cs="Cir Times" w:ascii="Cir Times" w:hAnsi="Cir Times"/>
        </w:rPr>
        <w:t xml:space="preserve">Sveti Jovan Zlatoust veli: “Monasima pristoji da dr`e zakon koji je Bog dao Adamu u Raju. </w:t>
      </w:r>
      <w:r>
        <w:rPr>
          <w:rFonts w:cs="Cir Times" w:ascii="Cir Times" w:hAnsi="Cir Times"/>
          <w:i/>
        </w:rPr>
        <w:t>Evo</w:t>
      </w:r>
      <w:r>
        <w:rPr>
          <w:rFonts w:cs="Cir Times" w:ascii="Cir Times" w:hAnsi="Cir Times"/>
        </w:rPr>
        <w:t xml:space="preserve"> - re~e Bog - </w:t>
      </w:r>
      <w:r>
        <w:rPr>
          <w:rFonts w:cs="Cir Times" w:ascii="Cir Times" w:hAnsi="Cir Times"/>
          <w:i/>
        </w:rPr>
        <w:t>dao sam vam sve biqe {to nosi seme po svoj zemqi, i sva drveta rodna koja nose seme; to }e vam biti za hranu. A svemu zveriwu zemaqskom i svima pticama nebeskima i svemu {to se mi~e na zemqi i u ~em ima du{a `iva dao sam svu travu da jedu</w:t>
      </w:r>
      <w:r>
        <w:rPr>
          <w:rFonts w:cs="Cir Times" w:ascii="Cir Times" w:hAnsi="Cir Times"/>
        </w:rPr>
        <w:t xml:space="preserve"> (Postawe 1, 29-30)” (</w:t>
      </w:r>
      <w:r>
        <w:rPr>
          <w:rFonts w:cs="Cir Times" w:ascii="Cir Times" w:hAnsi="Cir Times"/>
          <w:i/>
        </w:rPr>
        <w:t>O udaqavawu monaha od mesa</w:t>
      </w:r>
      <w:r>
        <w:rPr>
          <w:rFonts w:cs="Cir Times" w:ascii="Cir Times" w:hAnsi="Cir Times"/>
        </w:rPr>
        <w:t>; kwigu je {tampao stare{ina Silvestar u manastiru Wamcu godine 1816).</w:t>
      </w:r>
    </w:p>
    <w:p>
      <w:pPr>
        <w:pStyle w:val="Normal"/>
        <w:spacing w:lineRule="auto" w:line="360"/>
        <w:ind w:firstLine="720"/>
        <w:jc w:val="both"/>
        <w:rPr/>
      </w:pPr>
      <w:r>
        <w:rPr>
          <w:rFonts w:cs="Cir Times" w:ascii="Cir Times" w:hAnsi="Cir Times"/>
        </w:rPr>
        <w:t>A Sveti Vasilije veli: “Posle Potopa je Bog dopustio Noju, i kroz wega svim qudima, da jedu meso; ne kao {togod potrebno na{oj prirodi, nego po snisho|ewu za na{u nemo}” (</w:t>
      </w:r>
      <w:r>
        <w:rPr>
          <w:rFonts w:cs="Cir Times" w:ascii="Cir Times" w:hAnsi="Cir Times"/>
          <w:i/>
        </w:rPr>
        <w:t>Isto</w:t>
      </w:r>
      <w:r>
        <w:rPr>
          <w:rFonts w:cs="Cir Times" w:ascii="Cir Times" w:hAnsi="Cir Times"/>
        </w:rPr>
        <w:t>, str. 17).</w:t>
      </w:r>
    </w:p>
    <w:p>
      <w:pPr>
        <w:pStyle w:val="Normal"/>
        <w:spacing w:lineRule="auto" w:line="360"/>
        <w:ind w:firstLine="720"/>
        <w:jc w:val="both"/>
        <w:rPr/>
      </w:pPr>
      <w:r>
        <w:rPr>
          <w:rFonts w:cs="Cir Times" w:ascii="Cir Times" w:hAnsi="Cir Times"/>
        </w:rPr>
        <w:t xml:space="preserve">Tako|e na{ Spasiteq Isus Hristos veli: </w:t>
      </w:r>
      <w:r>
        <w:rPr>
          <w:rFonts w:cs="Cir Times" w:ascii="Cir Times" w:hAnsi="Cir Times"/>
          <w:i/>
        </w:rPr>
        <w:t>Ko Meni slu`i za mnom, neka ide</w:t>
      </w:r>
      <w:r>
        <w:rPr>
          <w:rFonts w:cs="Cir Times" w:ascii="Cir Times" w:hAnsi="Cir Times"/>
        </w:rPr>
        <w:t xml:space="preserve"> (Jn 12, 26). </w:t>
      </w:r>
    </w:p>
    <w:p>
      <w:pPr>
        <w:pStyle w:val="Normal"/>
        <w:spacing w:lineRule="auto" w:line="360"/>
        <w:ind w:firstLine="720"/>
        <w:jc w:val="both"/>
        <w:rPr>
          <w:rFonts w:ascii="Cir Times" w:hAnsi="Cir Times" w:cs="Cir Times"/>
        </w:rPr>
      </w:pPr>
      <w:r>
        <w:rPr>
          <w:rFonts w:cs="Cir Times" w:ascii="Cir Times" w:hAnsi="Cir Times"/>
        </w:rPr>
        <w:t>I ako dolikuje da po svojoj mo}i sledimo Spasiteqa na{eg Isusa Hrista, onda pogledajmo da li je on jeo mesa za vreme provedeno s nama na zemqi. Da li gdegod u Svetim Jevan|eqima pi{e da je Hristos sedeo za trpezama s mesom? Ne! A ~ime se Gospod hranio? - Hlebom i pe~enom ribom (Mt 14, 17; 15, 34). Ne samo da do raspe}a i pogrebewa nije jeo mesa, nego ni posle Svoga Vaskrsewa iz mrtvih, kada je, javqaju}i se Svojim u~enicima, jeo s wima samo hleba s pe~enom ribom i medom u sa}u (Premudrost 21, 9; 12-13; Lk 24, 42-43).</w:t>
      </w:r>
    </w:p>
    <w:p>
      <w:pPr>
        <w:pStyle w:val="Normal"/>
        <w:spacing w:lineRule="auto" w:line="360"/>
        <w:ind w:firstLine="720"/>
        <w:jc w:val="both"/>
        <w:rPr/>
      </w:pPr>
      <w:r>
        <w:rPr>
          <w:rFonts w:cs="Cir Times" w:ascii="Cir Times" w:hAnsi="Cir Times"/>
        </w:rPr>
        <w:t>Presveta i Pre~ista Djeva Marija, Bogorodica, javiv{i se bla`enom Dositeju, rekla mu je: “Posti, ne jedi meso i moli se ~esto, pa }e{ se spasti muka pakla” (</w:t>
      </w:r>
      <w:r>
        <w:rPr>
          <w:rFonts w:cs="Cir Times" w:ascii="Cir Times" w:hAnsi="Cir Times"/>
          <w:i/>
        </w:rPr>
        <w:t>O udaqavawu monah</w:t>
      </w:r>
      <w:r>
        <w:rPr>
          <w:rFonts w:eastAsia="Times New Roman" w:cs="Times New Roman"/>
          <w:i/>
        </w:rPr>
        <w:t>â</w:t>
      </w:r>
      <w:r>
        <w:rPr>
          <w:rFonts w:cs="Cir Times" w:ascii="Cir Times" w:hAnsi="Cir Times"/>
          <w:i/>
        </w:rPr>
        <w:t xml:space="preserve"> od mesa, </w:t>
      </w:r>
      <w:r>
        <w:rPr>
          <w:rFonts w:cs="Cir Times" w:ascii="Cir Times" w:hAnsi="Cir Times"/>
        </w:rPr>
        <w:t>str. 31). U jednoj drevnoj pri~i ~itamo o Svetom i u svemu hvaqenom apostolu Petru, koji, govore}i svom u~eniku Klimentu, veli: ”Za{to ne poima{ moj `ivot i moju voqu? @eli{ li da stalno bude{ sa mnom? Onda vidi da se ja samo hlebom, maslinama i sa malo zeqa hranim” (</w:t>
      </w:r>
      <w:r>
        <w:rPr>
          <w:rFonts w:cs="Cir Times" w:ascii="Cir Times" w:hAnsi="Cir Times"/>
          <w:i/>
        </w:rPr>
        <w:t>Isto</w:t>
      </w:r>
      <w:r>
        <w:rPr>
          <w:rFonts w:cs="Cir Times" w:ascii="Cir Times" w:hAnsi="Cir Times"/>
        </w:rPr>
        <w:t xml:space="preserve">, str. 47). U prvoj glavi druge kwige </w:t>
      </w:r>
      <w:r>
        <w:rPr>
          <w:rFonts w:cs="Cir Times" w:ascii="Cir Times" w:hAnsi="Cir Times"/>
          <w:i/>
        </w:rPr>
        <w:t>Vaspita~a</w:t>
      </w:r>
      <w:r>
        <w:rPr>
          <w:rFonts w:cs="Cir Times" w:ascii="Cir Times" w:hAnsi="Cir Times"/>
        </w:rPr>
        <w:t>, Sveti Kliment Aleksandrijski pi{e o Svetom jevan|elistu Mateju da se hranio samo semewem (</w:t>
      </w:r>
      <w:r>
        <w:rPr>
          <w:rFonts w:cs="Cir Times" w:ascii="Cir Times" w:hAnsi="Cir Times"/>
          <w:i/>
        </w:rPr>
        <w:t>Isto</w:t>
      </w:r>
      <w:r>
        <w:rPr>
          <w:rFonts w:cs="Cir Times" w:ascii="Cir Times" w:hAnsi="Cir Times"/>
        </w:rPr>
        <w:t>).</w:t>
      </w:r>
    </w:p>
    <w:p>
      <w:pPr>
        <w:pStyle w:val="Normal"/>
        <w:spacing w:lineRule="auto" w:line="360"/>
        <w:ind w:firstLine="720"/>
        <w:jc w:val="both"/>
        <w:rPr/>
      </w:pPr>
      <w:r>
        <w:rPr>
          <w:rFonts w:cs="Cir Times" w:ascii="Cir Times" w:hAnsi="Cir Times"/>
        </w:rPr>
        <w:t xml:space="preserve">Sveti apostol Pavle se celoga svoga `ivota uzdr`avao od jedewa mesa (Jevsevije Kesarijski, </w:t>
      </w:r>
      <w:r>
        <w:rPr>
          <w:rFonts w:cs="Cir Times" w:ascii="Cir Times" w:hAnsi="Cir Times"/>
          <w:i/>
        </w:rPr>
        <w:t>Crkvena istorija</w:t>
      </w:r>
      <w:r>
        <w:rPr>
          <w:rFonts w:cs="Cir Times" w:ascii="Cir Times" w:hAnsi="Cir Times"/>
        </w:rPr>
        <w:t xml:space="preserve">, gl. 22). ^ak su i hri{}ani iz Aleksandrije, u vreme Svetoga apostola i jevan|elista Marka, jeli jedanput na dan, pod ve~e, a mesa su se uvek uzdr`avali (Isto, gl. 17). Sveti Epifanije Kiparski kazuje da su se u wegovo vreme mnogi hri{}ani dobrovoqno uzdr`avali od jedewa mesa. Isto i bla`eni Avgustin, u svojoj kwizi </w:t>
      </w:r>
      <w:r>
        <w:rPr>
          <w:rFonts w:cs="Cir Times" w:ascii="Cir Times" w:hAnsi="Cir Times"/>
          <w:i/>
        </w:rPr>
        <w:t>O crkvenim obi~ajima</w:t>
      </w:r>
      <w:r>
        <w:rPr>
          <w:rFonts w:cs="Cir Times" w:ascii="Cir Times" w:hAnsi="Cir Times"/>
        </w:rPr>
        <w:t xml:space="preserve">, u gl. 21 i 23, i bla`eni Jeronim u svojoj petoj kwizi </w:t>
      </w:r>
      <w:r>
        <w:rPr>
          <w:rFonts w:cs="Cir Times" w:ascii="Cir Times" w:hAnsi="Cir Times"/>
          <w:i/>
        </w:rPr>
        <w:t>Protiv Jovijana i Teodorita Kiparskog</w:t>
      </w:r>
      <w:r>
        <w:rPr>
          <w:rFonts w:cs="Cir Times" w:ascii="Cir Times" w:hAnsi="Cir Times"/>
        </w:rPr>
        <w:t>, govore o nejedewu mesa. Tako|e su se mnogi Svetiteqi udaqavali od jedewa mesa.</w:t>
      </w:r>
    </w:p>
    <w:p>
      <w:pPr>
        <w:pStyle w:val="Normal"/>
        <w:spacing w:lineRule="auto" w:line="360"/>
        <w:ind w:firstLine="720"/>
        <w:jc w:val="both"/>
        <w:rPr>
          <w:rFonts w:ascii="Cir Times" w:hAnsi="Cir Times" w:cs="Cir Times"/>
        </w:rPr>
      </w:pPr>
      <w:r>
        <w:rPr>
          <w:rFonts w:cs="Cir Times" w:ascii="Cir Times" w:hAnsi="Cir Times"/>
        </w:rPr>
        <w:t xml:space="preserve">Sveti Vasilije veli da su “Jevreji, dok su se zadovoqavali manom, pora`avali Egip}ane i pre{li more; a nakon {to su se prisetili mesa i kotlova sa sviwskim mesom, lutali su pustiwom i nisu vi{e u{li u zemqu obe}anu (Brojevi 11, 4-6)”. Nakon {to je narod roptao protiv Mojsija, i{tu}i mu mesa, Bog im je dao mesa posredstvom prepelica koje su doletele nad wihov oko, ali je ujedno s mesom do{ao na wih i gwev Bo`ji (Ps 77, 31).  </w:t>
      </w:r>
    </w:p>
    <w:p>
      <w:pPr>
        <w:pStyle w:val="Normal"/>
        <w:spacing w:lineRule="auto" w:line="360"/>
        <w:ind w:firstLine="720"/>
        <w:jc w:val="both"/>
        <w:rPr>
          <w:rFonts w:ascii="Cir Times" w:hAnsi="Cir Times" w:cs="Cir Times"/>
        </w:rPr>
      </w:pPr>
      <w:r>
        <w:rPr>
          <w:rFonts w:cs="Cir Times" w:ascii="Cir Times" w:hAnsi="Cir Times"/>
        </w:rPr>
        <w:t>Spasiteq na{ Isus Hristos ne samo da nije jeo mesa za sve vreme provedeno na zemqi, nego ni kada narod koji Ga je sledio be{e ogladneo, nije ga nasitio mesom, nego hlebom i ribom, a bilo je pet hiqada qudi (Mt 14, 21); a inoga puta ~etiri hiqade, osim `ena i dece (Mt 15, 38), mada mu je bilo veoma lasno da ih nahrani mesom, kao roptaju}e Jevreje u pustiwi.</w:t>
      </w:r>
    </w:p>
    <w:p>
      <w:pPr>
        <w:pStyle w:val="Normal"/>
        <w:spacing w:lineRule="auto" w:line="360"/>
        <w:ind w:firstLine="720"/>
        <w:jc w:val="both"/>
        <w:rPr/>
      </w:pPr>
      <w:r>
        <w:rPr>
          <w:rFonts w:cs="Cir Times" w:ascii="Cir Times" w:hAnsi="Cir Times"/>
        </w:rPr>
        <w:t>Sveti Antonije Veliki, Sveti Jeftimije Veliki, Sveti Sava Osve}eni i mnogi drugi Sveti Oci sasvim su odbacili jedewe mesa. Baronije Rimqanin govorio je 1057. ovako: “Patrijarh Mihailo Kelularije ukorava Latine ne samo {to slu`e na beskvasnim hlebovima, nego i {to jedu udavqeno i svaku skvrn, a wihovi monasi i episkopi se hrane mesom” (</w:t>
      </w:r>
      <w:r>
        <w:rPr>
          <w:rFonts w:cs="Cir Times" w:ascii="Cir Times" w:hAnsi="Cir Times"/>
          <w:i/>
        </w:rPr>
        <w:t>O udaqavawu monah</w:t>
      </w:r>
      <w:r>
        <w:rPr>
          <w:rFonts w:eastAsia="Times New Roman" w:cs="Times New Roman"/>
          <w:i/>
        </w:rPr>
        <w:t>â</w:t>
      </w:r>
      <w:r>
        <w:rPr>
          <w:rFonts w:cs="Cir Times" w:ascii="Cir Times" w:hAnsi="Cir Times"/>
          <w:i/>
        </w:rPr>
        <w:t xml:space="preserve"> od mesa,</w:t>
      </w:r>
      <w:r>
        <w:rPr>
          <w:rFonts w:cs="Cir Times" w:ascii="Cir Times" w:hAnsi="Cir Times"/>
        </w:rPr>
        <w:t xml:space="preserve"> str. 59).</w:t>
      </w:r>
    </w:p>
    <w:p>
      <w:pPr>
        <w:pStyle w:val="Normal"/>
        <w:spacing w:lineRule="auto" w:line="360"/>
        <w:ind w:firstLine="720"/>
        <w:jc w:val="both"/>
        <w:rPr/>
      </w:pPr>
      <w:r>
        <w:rPr>
          <w:rFonts w:cs="Cir Times" w:ascii="Cir Times" w:hAnsi="Cir Times"/>
        </w:rPr>
        <w:t>Kao {to nam je pri svakom dobrom delu potrebna razboritost, tako je isto i s jedewem i nejedewem mesa. Crkva nikoga ne ubija, nego naprotiv, ona ho}e da postom ubije strasti i da spase du{evno zdravqe (Nikodima Sakelarija,</w:t>
      </w:r>
      <w:r>
        <w:rPr>
          <w:rFonts w:cs="Cir Times" w:ascii="Cir Times" w:hAnsi="Cir Times"/>
          <w:i/>
        </w:rPr>
        <w:t xml:space="preserve"> Zakonopravilo</w:t>
      </w:r>
      <w:r>
        <w:rPr>
          <w:rFonts w:cs="Cir Times" w:ascii="Cir Times" w:hAnsi="Cir Times"/>
        </w:rPr>
        <w:t xml:space="preserve">, str. 256). Zna~i, gde vlada razboritost i dobri ciq, duhovnik ne}e pogre{iti ako neke bolesnike ili islabqene pojedinih dana razdre{i, sa snisho|ewem, na pojedina jela nedopu{tena zdravima. Sveti apostol Pavle veli: </w:t>
      </w:r>
      <w:r>
        <w:rPr>
          <w:rFonts w:cs="Cir Times" w:ascii="Cir Times" w:hAnsi="Cir Times"/>
          <w:i/>
        </w:rPr>
        <w:t xml:space="preserve">Sve mi je slobodno, ali sve ne koristi; sve mi je slobodno, ali sve ne izgra|uje </w:t>
      </w:r>
      <w:r>
        <w:rPr>
          <w:rFonts w:cs="Cir Times" w:ascii="Cir Times" w:hAnsi="Cir Times"/>
        </w:rPr>
        <w:t xml:space="preserve">(1. Kor 10, 23). A na drugom mestu nas svetuje govore}i: </w:t>
      </w:r>
      <w:r>
        <w:rPr>
          <w:rFonts w:cs="Cir Times" w:ascii="Cir Times" w:hAnsi="Cir Times"/>
          <w:i/>
        </w:rPr>
        <w:t>Ako jedete, ako li pijete, sve na slavu Bo`ju ~inite</w:t>
      </w:r>
      <w:r>
        <w:rPr>
          <w:rFonts w:cs="Cir Times" w:ascii="Cir Times" w:hAnsi="Cir Times"/>
        </w:rPr>
        <w:t xml:space="preserve"> (1. Kor 10, 31). Dakle, kada se kogod uzdr`ava od pojedinih jela sa ciqem spasewa i na hvalu Bo`ju, on sebi ne {teti, nego koristi. A ako li se post ili uzdr`awe tvori s lo{im ciqem, onda i wihovo dobro delo prelazi na stranu zloga ciqa i postaje zlo. Zato nam dostoji da u svemu {to tvorimo ispitamo ciq s kojim tvorimo dobra, jer po svedo~ewu Svetoga Jefrema Sirijskog, “kada um napusti dobri ciq, nijedno dobro delo vi{e ne koristi” (</w:t>
      </w:r>
      <w:r>
        <w:rPr>
          <w:rFonts w:cs="Cir Times" w:ascii="Cir Times" w:hAnsi="Cir Times"/>
          <w:i/>
        </w:rPr>
        <w:t>O vrlinama i porocima</w:t>
      </w:r>
      <w:r>
        <w:rPr>
          <w:rFonts w:cs="Cir Times" w:ascii="Cir Times" w:hAnsi="Cir Times"/>
        </w:rPr>
        <w:t>, tom 3, str. 214).</w:t>
      </w:r>
    </w:p>
    <w:p>
      <w:pPr>
        <w:pStyle w:val="Normal"/>
        <w:spacing w:lineRule="auto" w:line="360"/>
        <w:ind w:firstLine="720"/>
        <w:jc w:val="both"/>
        <w:rPr/>
      </w:pPr>
      <w:r>
        <w:rPr>
          <w:rFonts w:cs="Cir Times" w:ascii="Cir Times" w:hAnsi="Cir Times"/>
        </w:rPr>
        <w:t xml:space="preserve">Sveti Meletije Ispovednik u svom </w:t>
      </w:r>
      <w:r>
        <w:rPr>
          <w:rFonts w:cs="Cir Times" w:ascii="Cir Times" w:hAnsi="Cir Times"/>
          <w:i/>
        </w:rPr>
        <w:t>Azbu~niku</w:t>
      </w:r>
      <w:r>
        <w:rPr>
          <w:rFonts w:cs="Cir Times" w:ascii="Cir Times" w:hAnsi="Cir Times"/>
        </w:rPr>
        <w:t xml:space="preserve"> veli da “monasi treba da se ~uvaju u devstvenosti i da se odreknu jedewa mesa. Jer monasi, jedu}i meso, veoma sabla`wavaju mirjane i ima}e veliku osudu zbog toga svog nehata i nebrige, po{to Sveti apostol Pavle veli: </w:t>
      </w:r>
      <w:r>
        <w:rPr>
          <w:rFonts w:cs="Cir Times" w:ascii="Cir Times" w:hAnsi="Cir Times"/>
          <w:i/>
        </w:rPr>
        <w:t>Ne}u jesti mesa do veka, da ne sablaznim brata svojega</w:t>
      </w:r>
      <w:r>
        <w:rPr>
          <w:rFonts w:cs="Cir Times" w:ascii="Cir Times" w:hAnsi="Cir Times"/>
        </w:rPr>
        <w:t xml:space="preserve"> (1. Kor 8, 13); i : </w:t>
      </w:r>
      <w:r>
        <w:rPr>
          <w:rFonts w:cs="Cir Times" w:ascii="Cir Times" w:hAnsi="Cir Times"/>
          <w:i/>
        </w:rPr>
        <w:t xml:space="preserve">Dobro je ne jesti mesa i ne piti vina i ne ~initi ono na {ta se brat tvoj spoti~e ili sabla`wava ili slabi </w:t>
      </w:r>
      <w:r>
        <w:rPr>
          <w:i/>
        </w:rPr>
        <w:t>[</w:t>
      </w:r>
      <w:r>
        <w:rPr>
          <w:rFonts w:cs="Cir Times" w:ascii="Cir Times" w:hAnsi="Cir Times"/>
        </w:rPr>
        <w:t>u</w:t>
      </w:r>
      <w:r>
        <w:rPr>
          <w:rFonts w:cs="Cir Times" w:ascii="Cir Times" w:hAnsi="Cir Times"/>
          <w:i/>
        </w:rPr>
        <w:t xml:space="preserve"> </w:t>
      </w:r>
      <w:r>
        <w:rPr>
          <w:rFonts w:cs="Cir Times" w:ascii="Cir Times" w:hAnsi="Cir Times"/>
        </w:rPr>
        <w:t>veri</w:t>
      </w:r>
      <w:r>
        <w:rPr>
          <w:i/>
        </w:rPr>
        <w:t>]</w:t>
      </w:r>
      <w:r>
        <w:rPr>
          <w:rFonts w:cs="Cir Times" w:ascii="Cir Times" w:hAnsi="Cir Times"/>
        </w:rPr>
        <w:t xml:space="preserve"> (Rim 14, 21). A Sveti Grigorije Solunski jasno ka`e da monasima ne dolikuje da jedu meso (</w:t>
      </w:r>
      <w:r>
        <w:rPr>
          <w:rFonts w:cs="Cir Times" w:ascii="Cir Times" w:hAnsi="Cir Times"/>
          <w:i/>
        </w:rPr>
        <w:t>Dobrotoqubqe</w:t>
      </w:r>
      <w:r>
        <w:rPr>
          <w:rFonts w:cs="Cir Times" w:ascii="Cir Times" w:hAnsi="Cir Times"/>
        </w:rPr>
        <w:t xml:space="preserve">, tom 7, Slovo 1, </w:t>
      </w:r>
      <w:r>
        <w:rPr>
          <w:rFonts w:cs="Cir Times" w:ascii="Cir Times" w:hAnsi="Cir Times"/>
          <w:i/>
        </w:rPr>
        <w:t>O onima {to Sveto tihuju</w:t>
      </w:r>
      <w:r>
        <w:rPr>
          <w:rFonts w:cs="Cir Times" w:ascii="Cir Times" w:hAnsi="Cir Times"/>
        </w:rPr>
        <w:t xml:space="preserve">, str. 229-230; napomena 51. apostolskoga kanona iz </w:t>
      </w:r>
      <w:r>
        <w:rPr>
          <w:rFonts w:cs="Cir Times" w:ascii="Cir Times" w:hAnsi="Cir Times"/>
          <w:i/>
        </w:rPr>
        <w:t>Zakonopravila</w:t>
      </w:r>
      <w:r>
        <w:rPr>
          <w:rFonts w:cs="Cir Times" w:ascii="Cir Times" w:hAnsi="Cir Times"/>
        </w:rPr>
        <w:t>, list 49; Evergetinos, list 425).</w:t>
      </w:r>
    </w:p>
    <w:p>
      <w:pPr>
        <w:pStyle w:val="Normal"/>
        <w:spacing w:lineRule="auto" w:line="360"/>
        <w:ind w:firstLine="720"/>
        <w:jc w:val="both"/>
        <w:rPr/>
      </w:pPr>
      <w:r>
        <w:rPr>
          <w:rFonts w:cs="Cir Times" w:ascii="Cir Times" w:hAnsi="Cir Times"/>
        </w:rPr>
        <w:t xml:space="preserve">U </w:t>
      </w:r>
      <w:r>
        <w:rPr>
          <w:rFonts w:cs="Cir Times" w:ascii="Cir Times" w:hAnsi="Cir Times"/>
          <w:i/>
        </w:rPr>
        <w:t>Ota~niku</w:t>
      </w:r>
      <w:r>
        <w:rPr>
          <w:rFonts w:cs="Cir Times" w:ascii="Cir Times" w:hAnsi="Cir Times"/>
        </w:rPr>
        <w:t>, Ava Pimen Veliki, Egip}anin, budu}i pozvan za trpezu gde je slu`eno jelo s mesom, nije hteo da jede, da ne bi sablaznio hri{}ane koji su se tamo nalazili (</w:t>
      </w:r>
      <w:r>
        <w:rPr>
          <w:rFonts w:cs="Cir Times" w:ascii="Cir Times" w:hAnsi="Cir Times"/>
          <w:i/>
        </w:rPr>
        <w:t>Ota~nik</w:t>
      </w:r>
      <w:r>
        <w:rPr>
          <w:rFonts w:cs="Cir Times" w:ascii="Cir Times" w:hAnsi="Cir Times"/>
        </w:rPr>
        <w:t>, slovo P, str. 63).</w:t>
      </w:r>
    </w:p>
    <w:p>
      <w:pPr>
        <w:pStyle w:val="Normal"/>
        <w:spacing w:lineRule="auto" w:line="360"/>
        <w:ind w:firstLine="720"/>
        <w:jc w:val="both"/>
        <w:rPr/>
      </w:pPr>
      <w:r>
        <w:rPr>
          <w:rFonts w:cs="Cir Times" w:ascii="Cir Times" w:hAnsi="Cir Times"/>
        </w:rPr>
        <w:t>Sveti Nikifor Ispovednik u 14. kanonu veli: “Ako li se koji monah bude odrekao Svetoga obraza, ako li se bude usudio jesti meso ili bude uzeo `enu i ne pokaje se, neka bude anatemisan”. Ako budemo ~itali kanone: 51. apostolski, 14. Ankirskoga sabora, 86. Svetoga Vasilija i 21. Gangrskoga sabora, mo}i }emo da pojmimo koji je sredwi put u pogledu jedewa ili nejedewa mesa i sazna}emo da uzdr`awe od mesa s ciqem podvizavawa ima svekoliki blagoslov Crkve. A ako li kogod bude smatrao da je meso ne{to skvrno, taj biva anatemisan (</w:t>
      </w:r>
      <w:r>
        <w:rPr>
          <w:rFonts w:cs="Cir Times" w:ascii="Cir Times" w:hAnsi="Cir Times"/>
          <w:i/>
        </w:rPr>
        <w:t>Zakonopravilo</w:t>
      </w:r>
      <w:r>
        <w:rPr>
          <w:rFonts w:cs="Cir Times" w:ascii="Cir Times" w:hAnsi="Cir Times"/>
        </w:rPr>
        <w:t>).</w:t>
      </w:r>
    </w:p>
    <w:p>
      <w:pPr>
        <w:pStyle w:val="Normal"/>
        <w:spacing w:lineRule="auto" w:line="360"/>
        <w:ind w:firstLine="720"/>
        <w:jc w:val="both"/>
        <w:rPr>
          <w:rFonts w:ascii="Cir Times" w:hAnsi="Cir Times" w:cs="Cir Times"/>
        </w:rPr>
      </w:pPr>
      <w:r>
        <w:rPr>
          <w:rFonts w:cs="Cir Times" w:ascii="Cir Times" w:hAnsi="Cir Times"/>
        </w:rPr>
        <w:t>Sveti i veliki jerarh Jovan Zlatoust, pokazuju}i da su Sveti manastiri mesta za uzdr`awe i podvizavawe, gde ne treba jesti meso, veli: “Zaista, manastiri su domovi pla~a, gde se vidi kostret i pepeo, gde je marqivost, gde se ne vidi ni smeh, ni gu`va onoga {to je svetovno, gde je post, gde se le`e na golu zemqu, gde je sve ~isto od dima, od pe~ewa, od mesa, od krvi, od buke, od pomutwi i od mnogih neprijatnosti” (Tuma~ewe 1. Tim 4).</w:t>
      </w:r>
    </w:p>
    <w:p>
      <w:pPr>
        <w:pStyle w:val="Normal"/>
        <w:spacing w:lineRule="auto" w:line="360"/>
        <w:ind w:firstLine="720"/>
        <w:jc w:val="both"/>
        <w:rPr/>
      </w:pPr>
      <w:r>
        <w:rPr>
          <w:rFonts w:cs="Cir Times" w:ascii="Cir Times" w:hAnsi="Cir Times"/>
        </w:rPr>
        <w:t xml:space="preserve">U napomeni 51. apostolskoga kanona u </w:t>
      </w:r>
      <w:r>
        <w:rPr>
          <w:rFonts w:cs="Cir Times" w:ascii="Cir Times" w:hAnsi="Cir Times"/>
          <w:i/>
        </w:rPr>
        <w:t>Zakonopravilu</w:t>
      </w:r>
      <w:r>
        <w:rPr>
          <w:rFonts w:cs="Cir Times" w:ascii="Cir Times" w:hAnsi="Cir Times"/>
        </w:rPr>
        <w:t xml:space="preserve"> iz  Wamca veli se da “ne dostoji monasima da jedu meso, jer tako kr{e taj drevni mona{ki obi~aj, to jest odstupawe od jedewa mesa”. A da je taj obi~aj bio drevan i koristan jo{ pre carice Teofane (</w:t>
      </w:r>
      <w:r>
        <w:rPr>
          <w:rFonts w:eastAsia="Times New Roman" w:cs="Times New Roman"/>
        </w:rPr>
        <w:t>†</w:t>
      </w:r>
      <w:r>
        <w:rPr>
          <w:rFonts w:cs="Cir Times" w:ascii="Cir Times" w:hAnsi="Cir Times"/>
        </w:rPr>
        <w:t xml:space="preserve"> 894), vidi se iz ~iwenice da je patrijarh Konstantin Kopronim bio ukoren {to je uobi~avao da jede mesa, a Kopronim je `iveo na 150 godina pre Teofane. </w:t>
      </w:r>
      <w:r>
        <w:rPr>
          <w:rFonts w:cs="Cir Times" w:ascii="Cir Times" w:hAnsi="Cir Times"/>
          <w:i/>
        </w:rPr>
        <w:t>Veliki tipik</w:t>
      </w:r>
      <w:r>
        <w:rPr>
          <w:rFonts w:cs="Cir Times" w:ascii="Cir Times" w:hAnsi="Cir Times"/>
        </w:rPr>
        <w:t xml:space="preserve"> Saborne pravoslavne crkve ne dopu{ta monasima da jedu meso ni na dan Svetoga Vaskrsewa (str. 43-44).</w:t>
      </w:r>
    </w:p>
    <w:p>
      <w:pPr>
        <w:pStyle w:val="Normal"/>
        <w:spacing w:lineRule="auto" w:line="360"/>
        <w:ind w:firstLine="720"/>
        <w:jc w:val="both"/>
        <w:rPr/>
      </w:pPr>
      <w:r>
        <w:rPr>
          <w:rFonts w:cs="Cir Times" w:ascii="Cir Times" w:hAnsi="Cir Times"/>
        </w:rPr>
        <w:t xml:space="preserve">Car Ni}ifor Votawijat, po{to se zamona{io nakon {to je izgubio carevinu, budu}i upitan da li podnosi strogost mona{koga `ivqewa, odgovorio je: “Samo me udaqavawe od mesa ogor~ava, a za ostalo malo brinem” (Meletije Atinski, </w:t>
      </w:r>
      <w:r>
        <w:rPr>
          <w:rFonts w:cs="Cir Times" w:ascii="Cir Times" w:hAnsi="Cir Times"/>
          <w:i/>
        </w:rPr>
        <w:t>Crkvena istorija</w:t>
      </w:r>
      <w:r>
        <w:rPr>
          <w:rFonts w:cs="Cir Times" w:ascii="Cir Times" w:hAnsi="Cir Times"/>
        </w:rPr>
        <w:t xml:space="preserve">, tom 2, list 414). A neki starac iz </w:t>
      </w:r>
      <w:r>
        <w:rPr>
          <w:rFonts w:cs="Cir Times" w:ascii="Cir Times" w:hAnsi="Cir Times"/>
          <w:i/>
        </w:rPr>
        <w:t>Ota~nika</w:t>
      </w:r>
      <w:r>
        <w:rPr>
          <w:rFonts w:cs="Cir Times" w:ascii="Cir Times" w:hAnsi="Cir Times"/>
        </w:rPr>
        <w:t xml:space="preserve"> veli: “Ako si mlad, be`i od vina kao od zmije, a ako li na kakvom zboru bude{ prinu|en da pije{, pij malo, a zatim prestani, i ma te budu prekliwali oni koji su te pozvali, ne uzimaj u obzir wihova prekliwawa, jer mnogo puta satana prisiqava monahe, ma bili i stari, da podstrekavaju mlade na pijewe vina i jedewe mesa. Jer vino i jela rastavqaju monaha od Boga” (</w:t>
      </w:r>
      <w:r>
        <w:rPr>
          <w:rFonts w:cs="Cir Times" w:ascii="Cir Times" w:hAnsi="Cir Times"/>
          <w:i/>
        </w:rPr>
        <w:t>Ota~nik</w:t>
      </w:r>
      <w:r>
        <w:rPr>
          <w:rFonts w:cs="Cir Times" w:ascii="Cir Times" w:hAnsi="Cir Times"/>
        </w:rPr>
        <w:t>, str. 306)</w:t>
      </w:r>
      <w:r>
        <w:rPr>
          <w:rStyle w:val="FootnoteCharacters"/>
          <w:rStyle w:val="FootnoteAnchor"/>
          <w:rFonts w:cs="Cir Times" w:ascii="Cir Times" w:hAnsi="Cir Times"/>
        </w:rPr>
        <w:footnoteReference w:id="2"/>
      </w:r>
      <w:r>
        <w:rPr>
          <w:rFonts w:cs="Cir Times" w:ascii="Cir Times" w:hAnsi="Cir Times"/>
        </w:rPr>
        <w:t xml:space="preserve">.   </w:t>
      </w:r>
    </w:p>
    <w:p>
      <w:pPr>
        <w:pStyle w:val="Normal"/>
        <w:spacing w:lineRule="auto" w:line="360"/>
        <w:ind w:firstLine="720"/>
        <w:jc w:val="both"/>
        <w:rPr/>
      </w:pPr>
      <w:r>
        <w:rPr>
          <w:rFonts w:cs="Cir Times" w:ascii="Cir Times" w:hAnsi="Cir Times"/>
        </w:rPr>
        <w:t xml:space="preserve">Monasima dostoji da se uzdr`avaju ne samo od mesa, nego i od inih masnih jela, po svedo~ewu Svetoga Ni}ifora Ispovednika, koji veli: “Ne dostoji monasima da obavqaju ratarske poslove u Velikom postu, da bi, iz tog razloga, razdre{avali na vino i uqe, jer su to dela stomakouga|awa” (16. i 50. kanon Laodikijskoga sabora; 98. kanon [estoga vaseqenskog sabora). Crkvena zakonopravila predvi|aju, tako|e, da “ko god bi se sirne sedmice oskvrnio mesom ili prvoga ponedeqka Velikoga posta - sirom, ~etiri godine da se kaje, i metanija 300”; i: “Ko umire od gladi, te jede u Velikom postu meso, tri godine da ima pokoru i metanija 150 na dan; a bude li u tom Postu okusio sira ili jaja, dve godine da ima pokoru i 66 metanija na dan” (Nikodim Sakelarije, </w:t>
      </w:r>
      <w:r>
        <w:rPr>
          <w:rFonts w:cs="Cir Times" w:ascii="Cir Times" w:hAnsi="Cir Times"/>
          <w:i/>
        </w:rPr>
        <w:t>Crkveno zakonopravilo</w:t>
      </w:r>
      <w:r>
        <w:rPr>
          <w:rFonts w:cs="Cir Times" w:ascii="Cir Times" w:hAnsi="Cir Times"/>
        </w:rPr>
        <w:t>, str. 256).</w:t>
      </w:r>
    </w:p>
    <w:p>
      <w:pPr>
        <w:pStyle w:val="Normal"/>
        <w:spacing w:lineRule="auto" w:line="360"/>
        <w:ind w:firstLine="720"/>
        <w:jc w:val="both"/>
        <w:rPr/>
      </w:pPr>
      <w:r>
        <w:rPr>
          <w:rFonts w:cs="Cir Times" w:ascii="Cir Times" w:hAnsi="Cir Times"/>
        </w:rPr>
        <w:t>U pogledu nejedewa mesa od strane monah</w:t>
      </w:r>
      <w:r>
        <w:rPr>
          <w:rFonts w:eastAsia="Times New Roman" w:cs="Times New Roman"/>
        </w:rPr>
        <w:t>â</w:t>
      </w:r>
      <w:r>
        <w:rPr>
          <w:rFonts w:cs="Cir Times" w:ascii="Cir Times" w:hAnsi="Cir Times"/>
        </w:rPr>
        <w:t xml:space="preserve"> veliki stare{ina Pajsije, iz Wamca, ka`e: “Poredak mona{koga `ivota podoban je perebivawu u Raju i pot~iwava se savr{enoj voqi Bo`joj”. Zatim veli: “U Raju nije bilo jedewa mesa. Ali ako se ko postidi, i jede zbog nipoda{tavawa onih koji mu to savetuju, taj neka se postidi i ~asnoga mona{kog obraza. Jer to dvoje je nerazdeqivo” (Pismo upu}eno studentima monasima Gerontiju i Dorofteju u kolexu “Sveti Sava” u Bukure{tu, ukqu~eno u kwigu: </w:t>
      </w:r>
      <w:r>
        <w:rPr>
          <w:rFonts w:cs="Cir Times" w:ascii="Cir Times" w:hAnsi="Cir Times"/>
          <w:i/>
        </w:rPr>
        <w:t>Zbornik beseda o poslu{awu</w:t>
      </w:r>
      <w:r>
        <w:rPr>
          <w:rFonts w:cs="Cir Times" w:ascii="Cir Times" w:hAnsi="Cir Times"/>
        </w:rPr>
        <w:t>, 1816, str. 360-362).</w:t>
      </w:r>
    </w:p>
    <w:p>
      <w:pPr>
        <w:pStyle w:val="Normal"/>
        <w:spacing w:lineRule="auto" w:line="360"/>
        <w:ind w:firstLine="720"/>
        <w:jc w:val="both"/>
        <w:rPr/>
      </w:pPr>
      <w:r>
        <w:rPr>
          <w:rFonts w:cs="Cir Times" w:ascii="Cir Times" w:hAnsi="Cir Times"/>
        </w:rPr>
        <w:t xml:space="preserve">Nakon {to smo videli svedo~ewa </w:t>
      </w:r>
      <w:r>
        <w:rPr>
          <w:rFonts w:cs="Cir Times" w:ascii="Cir Times" w:hAnsi="Cir Times"/>
          <w:i/>
        </w:rPr>
        <w:t>Svetoga pisma</w:t>
      </w:r>
      <w:r>
        <w:rPr>
          <w:rFonts w:cs="Cir Times" w:ascii="Cir Times" w:hAnsi="Cir Times"/>
        </w:rPr>
        <w:t>, Svetih Otaca i bo`anskih kanona o nejedewu mesa od strane monah</w:t>
      </w:r>
      <w:r>
        <w:rPr>
          <w:rFonts w:eastAsia="Times New Roman" w:cs="Times New Roman"/>
        </w:rPr>
        <w:t>â</w:t>
      </w:r>
      <w:r>
        <w:rPr>
          <w:rFonts w:cs="Cir Times" w:ascii="Cir Times" w:hAnsi="Cir Times"/>
        </w:rPr>
        <w:t>, dobro je da privedemo i nepobitne istorijske dokaze o ~uvawu sa Sveto{}u na{ega crkvenog predawa u pogledu nejedewa mesa. Evo {ta u tom pogledu pi{e veliki i u~eni vladar Moldavije Dimitrije Kantemir: “Svi su manastiri u Moldaviji ustanovqeni na istom temequ, i oni dr`e kanone koje je monasima dao Sveti Vasilije. Velikih manastira, pod upravom po jednog arhimandrita, svega je ~etiri, a malih manastira, pod upravom stare{ina ima vi{e od 200, osim skoror isto toliko skitova, koji i sami imaju metohe u pojedinim mestima”. U nastavku veli: “Posebno, svi su monasi tako poslu{ni kanonima Svetoga Vasilija Velikog, da bi radije sto puta umrli, nego {to bi pojeli par~e mesa, ~ak i ako bi im zapovedio koji lekar (zdravqa radi)” (</w:t>
      </w:r>
      <w:r>
        <w:rPr>
          <w:i/>
        </w:rPr>
        <w:t>Descriptio Moldaviae</w:t>
      </w:r>
      <w:r>
        <w:rPr>
          <w:rStyle w:val="FootnoteCharacters"/>
          <w:rStyle w:val="FootnoteAnchor"/>
          <w:i/>
        </w:rPr>
        <w:footnoteReference w:id="3"/>
      </w:r>
      <w:r>
        <w:rPr>
          <w:rFonts w:cs="Cir Times" w:ascii="Cir Times" w:hAnsi="Cir Times"/>
        </w:rPr>
        <w:t>, gl. 3, str. 188-189, O manastirima u Moldaviji). Ali istorija nam pokazuje da su strogost kanon</w:t>
      </w:r>
      <w:r>
        <w:rPr>
          <w:rFonts w:eastAsia="Times New Roman" w:cs="Times New Roman"/>
        </w:rPr>
        <w:t>â</w:t>
      </w:r>
      <w:r>
        <w:rPr>
          <w:rFonts w:cs="Cir Times" w:ascii="Cir Times" w:hAnsi="Cir Times"/>
        </w:rPr>
        <w:t xml:space="preserve"> Svetoga Vasilija Velikog u pogledu jedewa mesa strogo po{tovali ne samo obi~ni monasi, nego su ~ak i mitropoliti i episkopi onoga vremena sa Sveto{}u dr`ali to drevno i Sveto predawe Saborne pravoslavne crkve. Da bismo ovo potvrdili, bele`imo ovde poredak koji je bio za trpezom vladara Moldavije i mitropolit</w:t>
      </w:r>
      <w:r>
        <w:rPr>
          <w:rFonts w:eastAsia="Times New Roman" w:cs="Times New Roman"/>
        </w:rPr>
        <w:t>â</w:t>
      </w:r>
      <w:r>
        <w:rPr>
          <w:rFonts w:cs="Cir Times" w:ascii="Cir Times" w:hAnsi="Cir Times"/>
        </w:rPr>
        <w:t xml:space="preserve"> toga vremena: </w:t>
      </w:r>
    </w:p>
    <w:p>
      <w:pPr>
        <w:pStyle w:val="Normal"/>
        <w:spacing w:lineRule="auto" w:line="360"/>
        <w:ind w:firstLine="720"/>
        <w:jc w:val="both"/>
        <w:rPr/>
      </w:pPr>
      <w:r>
        <w:rPr>
          <w:rFonts w:cs="Cir Times" w:ascii="Cir Times" w:hAnsi="Cir Times"/>
        </w:rPr>
        <w:t>“</w:t>
      </w:r>
      <w:r>
        <w:rPr>
          <w:rFonts w:cs="Cir Times" w:ascii="Cir Times" w:hAnsi="Cir Times"/>
        </w:rPr>
        <w:t>Kada vladar stigne (za trpezu), mitropolit izgovara molitve, blagosiqaju}i jela, a veliki medeni~ar mu sipa vode da opere ruke... Veliki peharnik pru`a prvu ~a{u vladaru, nakon {to najpre s</w:t>
      </w:r>
      <w:r>
        <w:rPr>
          <w:rFonts w:eastAsia="Times New Roman" w:cs="Times New Roman"/>
        </w:rPr>
        <w:t>â</w:t>
      </w:r>
      <w:r>
        <w:rPr>
          <w:rFonts w:cs="Cir Times" w:ascii="Cir Times" w:hAnsi="Cir Times"/>
        </w:rPr>
        <w:t>m okusi vino, presuto u inu, mawu ~a{u, {to se na moldavskom jeziku naziva verom. Tada mitropolita i episkope, kojima po mona{kim pravilima Svetoga Vasilija Velikog nije dopu{teno jedewe mesa, slu`e ribom i sirom. Kada vladar ustaje od trapeze, medeni~ar mu sipa vode i pru`i mu pe{kir za brisawe ruku, a mitropolit blagodari Bogu. Zatim se vladar, oseniv{i se triput znakom Svetoga krsta, okre}e prema bojarima, i gologlav se od wih opra{ta” (</w:t>
      </w:r>
      <w:r>
        <w:rPr>
          <w:rFonts w:cs="Cir Times" w:ascii="Cir Times" w:hAnsi="Cir Times"/>
          <w:i/>
        </w:rPr>
        <w:t>Isto</w:t>
      </w:r>
      <w:r>
        <w:rPr>
          <w:rFonts w:cs="Cir Times" w:ascii="Cir Times" w:hAnsi="Cir Times"/>
        </w:rPr>
        <w:t>, gl. 8, str. 227).</w:t>
      </w:r>
    </w:p>
    <w:p>
      <w:pPr>
        <w:pStyle w:val="Normal"/>
        <w:spacing w:lineRule="auto" w:line="360"/>
        <w:ind w:firstLine="720"/>
        <w:jc w:val="both"/>
        <w:rPr/>
      </w:pPr>
      <w:r>
        <w:rPr>
          <w:rFonts w:cs="Cir Times" w:ascii="Cir Times" w:hAnsi="Cir Times"/>
        </w:rPr>
        <w:t>A koliko su dr`ali do postova mo`e se videti iz slede}eg: “Pored toga {to dr`e post sredom i petkom, poste jo{ ~etiri puta godi{we u odre|enim razdobqima. U Velikom, ~etrdesetodnevnom, postu i prvih dana avgusta, posve}enih Mariji Djevi, uzdr`avaju se od ribe. Ima nekih koji se, obuzeti prevelikom pobo`no{}u, ne hrane mesom ni u ponedeqak i dr`e i ine postove” (</w:t>
      </w:r>
      <w:r>
        <w:rPr>
          <w:rFonts w:cs="Cir Times" w:ascii="Cir Times" w:hAnsi="Cir Times"/>
          <w:i/>
        </w:rPr>
        <w:t>Isto</w:t>
      </w:r>
      <w:r>
        <w:rPr>
          <w:rFonts w:cs="Cir Times" w:ascii="Cir Times" w:hAnsi="Cir Times"/>
        </w:rPr>
        <w:t>, str. 341). O episkopima toga vremena Dimitrije Kantemir je kazivao da “zaista nisu mnogo u~eni, ali su puni Duha Svetoga i ne nipoda{tavaju ni{ta od onoga {to vide da mo`e hraniti wihovo stado” (</w:t>
      </w:r>
      <w:r>
        <w:rPr>
          <w:rFonts w:cs="Cir Times" w:ascii="Cir Times" w:hAnsi="Cir Times"/>
          <w:i/>
        </w:rPr>
        <w:t>Isto</w:t>
      </w:r>
      <w:r>
        <w:rPr>
          <w:rFonts w:cs="Cir Times" w:ascii="Cir Times" w:hAnsi="Cir Times"/>
        </w:rPr>
        <w:t>, str. 360).</w:t>
      </w:r>
    </w:p>
    <w:p>
      <w:pPr>
        <w:pStyle w:val="Normal"/>
        <w:spacing w:lineRule="auto" w:line="360" w:before="120" w:after="0"/>
        <w:ind w:firstLine="720"/>
        <w:jc w:val="both"/>
        <w:rPr>
          <w:rFonts w:ascii="Cir Times" w:hAnsi="Cir Times" w:cs="Cir Times"/>
        </w:rPr>
      </w:pPr>
      <w:r>
        <w:rPr>
          <w:rFonts w:cs="Cir Times" w:ascii="Cir Times" w:hAnsi="Cir Times"/>
        </w:rPr>
        <w:t>Oci i bra}o,</w:t>
      </w:r>
    </w:p>
    <w:p>
      <w:pPr>
        <w:pStyle w:val="Normal"/>
        <w:spacing w:lineRule="auto" w:line="360"/>
        <w:ind w:firstLine="720"/>
        <w:jc w:val="both"/>
        <w:rPr/>
      </w:pPr>
      <w:r>
        <w:rPr>
          <w:rFonts w:cs="Cir Times" w:ascii="Cir Times" w:hAnsi="Cir Times"/>
        </w:rPr>
        <w:t xml:space="preserve">Priveo sam ovo malo dokaza iz </w:t>
      </w:r>
      <w:r>
        <w:rPr>
          <w:rFonts w:cs="Cir Times" w:ascii="Cir Times" w:hAnsi="Cir Times"/>
          <w:i/>
        </w:rPr>
        <w:t>Svetoga pisma</w:t>
      </w:r>
      <w:r>
        <w:rPr>
          <w:rFonts w:cs="Cir Times" w:ascii="Cir Times" w:hAnsi="Cir Times"/>
        </w:rPr>
        <w:t xml:space="preserve">, iz u~ewa Svetih Otaca, iz bo`anskih kanona i iz </w:t>
      </w:r>
      <w:r>
        <w:rPr>
          <w:rFonts w:cs="Cir Times" w:ascii="Cir Times" w:hAnsi="Cir Times"/>
          <w:i/>
        </w:rPr>
        <w:t>Opisa Moldavije</w:t>
      </w:r>
      <w:r>
        <w:rPr>
          <w:rFonts w:cs="Cir Times" w:ascii="Cir Times" w:hAnsi="Cir Times"/>
        </w:rPr>
        <w:t xml:space="preserve"> u kojoj obitavamo, da bismo pojmili koliko je drevno i utvr|eno predawe na{e Pravoslavne crkve u pogledu nejedewa mesa od strane monah</w:t>
      </w:r>
      <w:r>
        <w:rPr>
          <w:rFonts w:eastAsia="Times New Roman" w:cs="Times New Roman"/>
        </w:rPr>
        <w:t>â</w:t>
      </w:r>
      <w:r>
        <w:rPr>
          <w:rFonts w:cs="Cir Times" w:ascii="Cir Times" w:hAnsi="Cir Times"/>
        </w:rPr>
        <w:t>. Postoji i mnogo inih dokaza u tom pogledu, ali mislim da su izlo`eni dovoqni za one koji imaju strah Bo`ji i sa Sveto{}u qube kanonski poredak Pravoslavne crkve Hristove, na spasewe svojih du{a.</w:t>
      </w:r>
    </w:p>
    <w:p>
      <w:pPr>
        <w:pStyle w:val="Normal"/>
        <w:spacing w:lineRule="auto" w:line="360"/>
        <w:ind w:firstLine="720"/>
        <w:jc w:val="both"/>
        <w:rPr>
          <w:rFonts w:ascii="Cir Times" w:hAnsi="Cir Times" w:cs="Cir Times"/>
        </w:rPr>
      </w:pPr>
      <w:r>
        <w:rPr>
          <w:rFonts w:cs="Cir Times" w:ascii="Cir Times" w:hAnsi="Cir Times"/>
        </w:rPr>
        <w:t xml:space="preserve">Zakqu~uju}i ovu besedu, treba da ka`em da je svaki monah i svaki pravoverni hri{}anin du`an da svom ~vrstinom po{tuje ono {to je nasledio od Gospoda na{eg Isusa Hrista, Koji je postio 40 dana i 40 no}i, nemaju}i greha; od Svetih apostola, koji su prebivali u postu, uzdr`awu i molitvi; od bo`anskih Otaca, koji su postom i molitvom ukrasili svoj `ivot na slavu Crkve Hristove, kao i od bla`enih na{ih predaka, koji su - kao {to ste videli - sa toliko Svetosti dr`ali postove koje je Crkva odredila tokom godine, kao i sredu i petak, i ~ak i ponedeqak tokom cele godine. </w:t>
      </w:r>
    </w:p>
    <w:p>
      <w:pPr>
        <w:pStyle w:val="Normal"/>
        <w:spacing w:lineRule="auto" w:line="360"/>
        <w:ind w:firstLine="720"/>
        <w:jc w:val="both"/>
        <w:rPr>
          <w:rFonts w:ascii="Cir Times" w:hAnsi="Cir Times" w:cs="Cir Times"/>
        </w:rPr>
      </w:pPr>
      <w:r>
        <w:rPr>
          <w:rFonts w:cs="Cir Times" w:ascii="Cir Times" w:hAnsi="Cir Times"/>
        </w:rPr>
        <w:t>Neka je milost Gospodwa na nama, i pokrov molitava Wegove Presvete Majke i Wegovih Svetih neka nas natkrije.</w:t>
      </w:r>
    </w:p>
    <w:p>
      <w:pPr>
        <w:pStyle w:val="Normal"/>
        <w:spacing w:lineRule="auto" w:line="360"/>
        <w:ind w:firstLine="720"/>
        <w:jc w:val="both"/>
        <w:rPr>
          <w:rFonts w:ascii="Cir Times" w:hAnsi="Cir Times" w:cs="Cir Times"/>
        </w:rPr>
      </w:pPr>
      <w:r>
        <w:rPr>
          <w:rFonts w:cs="Cir Times" w:ascii="Cir Times" w:hAnsi="Cir Times"/>
        </w:rPr>
        <w:t>Amin!</w:t>
      </w:r>
    </w:p>
    <w:p>
      <w:pPr>
        <w:pStyle w:val="Normal"/>
        <w:spacing w:lineRule="auto" w:line="360"/>
        <w:ind w:firstLine="720"/>
        <w:jc w:val="both"/>
        <w:rPr>
          <w:rFonts w:ascii="Cir Times" w:hAnsi="Cir Times" w:cs="Cir Times"/>
        </w:rPr>
      </w:pPr>
      <w:r>
        <w:rPr>
          <w:rFonts w:cs="Cir Times" w:ascii="Cir Times" w:hAnsi="Cir Times"/>
        </w:rPr>
      </w:r>
    </w:p>
    <w:p>
      <w:pPr>
        <w:pStyle w:val="Heading3"/>
        <w:rPr/>
      </w:pPr>
      <w:r>
        <w:rPr/>
        <w:t>77-83. BESEDA O ISKU[EWIMA I O RAZLI^ITIM RAZLOZIMA ZBOG KOJIH BOG DOPU[TA DA BUDEMO KU[ANI</w:t>
      </w:r>
    </w:p>
    <w:p>
      <w:pPr>
        <w:pStyle w:val="Normal"/>
        <w:spacing w:lineRule="auto" w:line="360"/>
        <w:ind w:firstLine="720"/>
        <w:jc w:val="both"/>
        <w:rPr>
          <w:rFonts w:ascii="Cir Times" w:hAnsi="Cir Times" w:eastAsia="Cir Times" w:cs="Cir Times"/>
        </w:rPr>
      </w:pPr>
      <w:r>
        <w:rPr>
          <w:rFonts w:eastAsia="Cir Times" w:cs="Cir Times" w:ascii="Cir Times" w:hAnsi="Cir Times"/>
        </w:rPr>
        <w:t xml:space="preserve">  </w:t>
      </w:r>
    </w:p>
    <w:p>
      <w:pPr>
        <w:pStyle w:val="Normal"/>
        <w:spacing w:lineRule="auto" w:line="360"/>
        <w:ind w:firstLine="720"/>
        <w:jc w:val="both"/>
        <w:rPr>
          <w:rFonts w:ascii="Cir Times" w:hAnsi="Cir Times" w:cs="Cir Times"/>
        </w:rPr>
      </w:pPr>
      <w:r>
        <w:rPr>
          <w:rFonts w:cs="Cir Times" w:ascii="Cir Times" w:hAnsi="Cir Times"/>
        </w:rPr>
        <w:t>Oci, bra}o i qubqeni hri{}ani,</w:t>
      </w:r>
    </w:p>
    <w:p>
      <w:pPr>
        <w:pStyle w:val="Normal"/>
        <w:spacing w:lineRule="auto" w:line="360"/>
        <w:ind w:firstLine="720"/>
        <w:jc w:val="both"/>
        <w:rPr/>
      </w:pPr>
      <w:r>
        <w:rPr>
          <w:rFonts w:cs="Cir Times" w:ascii="Cir Times" w:hAnsi="Cir Times"/>
        </w:rPr>
        <w:t xml:space="preserve">Po svedo~ewu </w:t>
      </w:r>
      <w:r>
        <w:rPr>
          <w:rFonts w:cs="Cir Times" w:ascii="Cir Times" w:hAnsi="Cir Times"/>
          <w:i/>
        </w:rPr>
        <w:t>Svetoga pisma</w:t>
      </w:r>
      <w:r>
        <w:rPr>
          <w:rFonts w:cs="Cir Times" w:ascii="Cir Times" w:hAnsi="Cir Times"/>
        </w:rPr>
        <w:t xml:space="preserve"> i po u~ewu Svetih Otaca, isku{ewa s kojima se borimo u sada{wem `ivotu su mnogovrsna. Mnogi su i razlozi zbog kojih Preblagi i Premudri Bog dopu{ta da budemo ku{ani na ovom svetu, na polzu na{ega spasewa. Imaju}i to u vidu, namislio sam da u ovoj besedi ukratko prika`em razli~ita isku{ewa i wihove razli~ite razloge.</w:t>
      </w:r>
    </w:p>
    <w:p>
      <w:pPr>
        <w:pStyle w:val="Normal"/>
        <w:spacing w:lineRule="auto" w:line="360"/>
        <w:ind w:firstLine="720"/>
        <w:jc w:val="both"/>
        <w:rPr/>
      </w:pPr>
      <w:r>
        <w:rPr>
          <w:rFonts w:cs="Cir Times" w:ascii="Cir Times" w:hAnsi="Cir Times"/>
        </w:rPr>
        <w:t xml:space="preserve">Isku{ewa ne dolaze od Boga, jer - po svedo~ewu </w:t>
      </w:r>
      <w:r>
        <w:rPr>
          <w:rFonts w:cs="Cir Times" w:ascii="Cir Times" w:hAnsi="Cir Times"/>
          <w:i/>
        </w:rPr>
        <w:t>Svetoga pisma</w:t>
      </w:r>
      <w:r>
        <w:rPr>
          <w:rFonts w:cs="Cir Times" w:ascii="Cir Times" w:hAnsi="Cir Times"/>
        </w:rPr>
        <w:t xml:space="preserve"> - </w:t>
      </w:r>
      <w:r>
        <w:rPr>
          <w:rFonts w:cs="Cir Times" w:ascii="Cir Times" w:hAnsi="Cir Times"/>
          <w:i/>
        </w:rPr>
        <w:t>Bog ne isku{ava nikoga</w:t>
      </w:r>
      <w:r>
        <w:rPr>
          <w:rFonts w:cs="Cir Times" w:ascii="Cir Times" w:hAnsi="Cir Times"/>
        </w:rPr>
        <w:t xml:space="preserve"> (Jak 1, 13), nego dolaze od |avola (Mt 4, 1-11), od sveta (Mt 6, 2; 1. Sol 2, 6) i od na{e iskvarene prirode (Jak 1, 14). Iako Bog ne isku{ava nikoga, ipak On dopu{ta, na polzu na{eg spasewa, da budemo ku{ani zbog razli~itih razloga, i to:</w:t>
      </w:r>
    </w:p>
    <w:p>
      <w:pPr>
        <w:pStyle w:val="Normal"/>
        <w:spacing w:lineRule="auto" w:line="360"/>
        <w:ind w:firstLine="720"/>
        <w:jc w:val="both"/>
        <w:rPr>
          <w:rFonts w:ascii="Cir Times" w:hAnsi="Cir Times" w:cs="Cir Times"/>
        </w:rPr>
      </w:pPr>
      <w:r>
        <w:rPr>
          <w:rFonts w:cs="Cir Times" w:ascii="Cir Times" w:hAnsi="Cir Times"/>
        </w:rPr>
        <w:t>a. Da bi ispitao na{u veru (1. Pt 6, 7);</w:t>
      </w:r>
    </w:p>
    <w:p>
      <w:pPr>
        <w:pStyle w:val="Normal"/>
        <w:spacing w:lineRule="auto" w:line="360"/>
        <w:ind w:firstLine="720"/>
        <w:jc w:val="both"/>
        <w:rPr>
          <w:rFonts w:ascii="Cir Times" w:hAnsi="Cir Times" w:cs="Cir Times"/>
        </w:rPr>
      </w:pPr>
      <w:r>
        <w:rPr>
          <w:rFonts w:cs="Cir Times" w:ascii="Cir Times" w:hAnsi="Cir Times"/>
        </w:rPr>
        <w:t>b. Da bi ispitao na{u nadu (4. Carevi 18, 5, 20-30; Danilo 3, 28-30);</w:t>
      </w:r>
    </w:p>
    <w:p>
      <w:pPr>
        <w:pStyle w:val="Normal"/>
        <w:spacing w:lineRule="auto" w:line="360"/>
        <w:ind w:firstLine="720"/>
        <w:jc w:val="both"/>
        <w:rPr>
          <w:rFonts w:ascii="Cir Times" w:hAnsi="Cir Times" w:cs="Cir Times"/>
        </w:rPr>
      </w:pPr>
      <w:r>
        <w:rPr>
          <w:rFonts w:cs="Cir Times" w:ascii="Cir Times" w:hAnsi="Cir Times"/>
        </w:rPr>
        <w:t>v. Da bi ispitao na{u qubav prema Wemu (Zakoni ponovqeni 13, 3);</w:t>
      </w:r>
    </w:p>
    <w:p>
      <w:pPr>
        <w:pStyle w:val="Normal"/>
        <w:spacing w:lineRule="auto" w:line="360"/>
        <w:ind w:firstLine="720"/>
        <w:jc w:val="both"/>
        <w:rPr>
          <w:rFonts w:ascii="Cir Times" w:hAnsi="Cir Times" w:cs="Cir Times"/>
        </w:rPr>
      </w:pPr>
      <w:r>
        <w:rPr>
          <w:rFonts w:cs="Cir Times" w:ascii="Cir Times" w:hAnsi="Cir Times"/>
        </w:rPr>
        <w:t>g. Da bi ispitao na{u pokornost Wemu (Zakoni ponovqeni 8, 2-3);</w:t>
      </w:r>
    </w:p>
    <w:p>
      <w:pPr>
        <w:pStyle w:val="Normal"/>
        <w:spacing w:lineRule="auto" w:line="360"/>
        <w:ind w:firstLine="720"/>
        <w:jc w:val="both"/>
        <w:rPr>
          <w:rFonts w:ascii="Cir Times" w:hAnsi="Cir Times" w:cs="Cir Times"/>
        </w:rPr>
      </w:pPr>
      <w:r>
        <w:rPr>
          <w:rFonts w:cs="Cir Times" w:ascii="Cir Times" w:hAnsi="Cir Times"/>
        </w:rPr>
        <w:t>d. Da bi ispitao na{e odricawe sebe i odricawe od na{eg imetka (Jov 1, 9-12; 2, 3-10);</w:t>
      </w:r>
    </w:p>
    <w:p>
      <w:pPr>
        <w:pStyle w:val="Normal"/>
        <w:spacing w:lineRule="auto" w:line="360"/>
        <w:ind w:firstLine="720"/>
        <w:jc w:val="both"/>
        <w:rPr>
          <w:rFonts w:ascii="Cir Times" w:hAnsi="Cir Times" w:cs="Cir Times"/>
        </w:rPr>
      </w:pPr>
      <w:r>
        <w:rPr>
          <w:rFonts w:cs="Cir Times" w:ascii="Cir Times" w:hAnsi="Cir Times"/>
        </w:rPr>
        <w:t>|. Da ne bismo pali pod osudu i da bismo veoma stra`ili nad sobom, jer, kao {to zapa`amo, nakloweni smo da olako vidimo i osu|ujemo tu|e slabosti a da zapostavqamo svoje (Mt 7, 3-4; Lk 6, 41-42; Rim 2, 1-3). Zato se prisetimo re~i Spasiteqa, Koji nas podsti~e da uvek vidimo brvno u svom oku. Sveti Oci su se molili govore}i: “O, Gospode Care, daruj mi da vidim svoje grehe i da ne osu|ujem brata svoga” (Molitva Svetoga Jefrema Sirijskog u Svetom u velikom postu).</w:t>
      </w:r>
    </w:p>
    <w:p>
      <w:pPr>
        <w:pStyle w:val="Normal"/>
        <w:spacing w:lineRule="auto" w:line="360"/>
        <w:ind w:firstLine="720"/>
        <w:jc w:val="both"/>
        <w:rPr/>
      </w:pPr>
      <w:r>
        <w:rPr>
          <w:rFonts w:cs="Cir Times" w:ascii="Cir Times" w:hAnsi="Cir Times"/>
        </w:rPr>
        <w:t xml:space="preserve">e. Sedmi uzrok zbog kojeg Bog dopu{ta da budemo isku{avani jeste da bismo uvek hitali k Wegovoj pomo}i i da bismo sa {to vi{e nastojawa iskali od Wega milost. ^ovek - ma koji on bio - ako ne bi nailazio na te{ke nevoqe i isku{ewa, ulewio bi se, padaju}i u neose}ajnost i sasvim zaboravqaju}i Boga. Me|utim, ako bude upao u te{ke nevoqe i isku{ewa, vide}i da je u opasnosti da izgubi `ivot ili du{u, po~e}e da se moli s potpunim nastojawem i da iz srca tra`i Bo`ju pomo}. Koliko bude tvorio molitve s vi{e nastojawa, toliko }e mu se i srce vi{e smiriti (Sveti Isak Sirijski, </w:t>
      </w:r>
      <w:r>
        <w:rPr>
          <w:rFonts w:cs="Cir Times" w:ascii="Cir Times" w:hAnsi="Cir Times"/>
          <w:i/>
        </w:rPr>
        <w:t>Beseda 31</w:t>
      </w:r>
      <w:r>
        <w:rPr>
          <w:rFonts w:cs="Cir Times" w:ascii="Cir Times" w:hAnsi="Cir Times"/>
        </w:rPr>
        <w:t xml:space="preserve">, str. 110). Iz </w:t>
      </w:r>
      <w:r>
        <w:rPr>
          <w:rFonts w:cs="Cir Times" w:ascii="Cir Times" w:hAnsi="Cir Times"/>
          <w:i/>
        </w:rPr>
        <w:t>Svetoga pisma</w:t>
      </w:r>
      <w:r>
        <w:rPr>
          <w:rFonts w:cs="Cir Times" w:ascii="Cir Times" w:hAnsi="Cir Times"/>
        </w:rPr>
        <w:t xml:space="preserve"> vidimo da je i izraiqski narod mnogo puta stizao do neose}ajnosti i do zaboravqawa Boga. Ali kada je Bog dopu{tao da na wih do|u te{ke nevoqe i isku{ewa, onda su se se}ali i vra}ali se Bogu, kao {to pi{e: </w:t>
      </w:r>
      <w:r>
        <w:rPr>
          <w:rFonts w:cs="Cir Times" w:ascii="Cir Times" w:hAnsi="Cir Times"/>
          <w:i/>
        </w:rPr>
        <w:t xml:space="preserve">Kada ih pogubi, tad Ga tra`ahu, i vra}ahu se Bogu </w:t>
      </w:r>
      <w:r>
        <w:rPr>
          <w:rFonts w:cs="Cir Times" w:ascii="Cir Times" w:hAnsi="Cir Times"/>
        </w:rPr>
        <w:t>(Ps 77, 34). S</w:t>
      </w:r>
      <w:r>
        <w:rPr>
          <w:rFonts w:eastAsia="Times New Roman" w:cs="Times New Roman"/>
        </w:rPr>
        <w:t>â</w:t>
      </w:r>
      <w:r>
        <w:rPr>
          <w:rFonts w:cs="Cir Times" w:ascii="Cir Times" w:hAnsi="Cir Times"/>
        </w:rPr>
        <w:t xml:space="preserve">m Spasiteq na{ Isus Hristos, daju}i nam primer da u vreme te{kih nevoqa i isku{ewa hitamo k Bogu molitvom, u vreme kada su se pribli`avale Wegove Svete strasti, pao je na molitvu k Ocu i s nastojawem se molio s krvavim znojem, govore}i: </w:t>
      </w:r>
      <w:r>
        <w:rPr>
          <w:rFonts w:cs="Cir Times" w:ascii="Cir Times" w:hAnsi="Cir Times"/>
          <w:i/>
        </w:rPr>
        <w:t>O~e Moj, ako je mogu}e, neka Me mimoi|e ~a{a ova; ali opet ne kako Ja ho}u, nego kakoTi!</w:t>
      </w:r>
      <w:r>
        <w:rPr>
          <w:rFonts w:cs="Cir Times" w:ascii="Cir Times" w:hAnsi="Cir Times"/>
        </w:rPr>
        <w:t xml:space="preserve"> (Mt 26, 39). A car Jezekija, budu}i bolestan i nakon {to mu je Sveti prorok Isaija prorekao smrt, imaju}i veliku veru i nadu u milost Bo`ju, pohitao je k Wemu s molitvom i pla~em velikim; a Bog Gospod, gledaju}i na wegovu usrdnu molitvu, podario mu je jo{ 15 godina `ivota (4. Carevi 20, 1-7). </w:t>
      </w:r>
    </w:p>
    <w:p>
      <w:pPr>
        <w:pStyle w:val="Normal"/>
        <w:spacing w:lineRule="auto" w:line="360"/>
        <w:ind w:firstLine="720"/>
        <w:jc w:val="both"/>
        <w:rPr/>
      </w:pPr>
      <w:r>
        <w:rPr>
          <w:rFonts w:cs="Cir Times" w:ascii="Cir Times" w:hAnsi="Cir Times"/>
        </w:rPr>
        <w:t xml:space="preserve">`. Osmi razlog zbog kojeg smo, po dopu{tewu Bo`jem, isku{avani, jeste da se ne bismo pogordili, nego da bismo prebivali u poniznosti i smirewu. Vidimo da je veliki prorok i car David bio napu{ten od Boga, Koji ga je ostavio da padne u greh, jer be{e rekao u svom srcu: Ne}u posrnuti, iz nara{taja u nara{taj bi}u bez zla (Ps 9, 27); i opet: </w:t>
      </w:r>
      <w:r>
        <w:rPr>
          <w:rFonts w:cs="Cir Times" w:ascii="Cir Times" w:hAnsi="Cir Times"/>
          <w:i/>
        </w:rPr>
        <w:t>A ja rekoh u izobiqu mome: Ne}u se pokolebati do veka</w:t>
      </w:r>
      <w:r>
        <w:rPr>
          <w:rFonts w:cs="Cir Times" w:ascii="Cir Times" w:hAnsi="Cir Times"/>
        </w:rPr>
        <w:t xml:space="preserve"> (Ps 29, 7).</w:t>
      </w:r>
    </w:p>
    <w:p>
      <w:pPr>
        <w:pStyle w:val="Normal"/>
        <w:spacing w:lineRule="auto" w:line="360"/>
        <w:ind w:firstLine="720"/>
        <w:jc w:val="both"/>
        <w:rPr/>
      </w:pPr>
      <w:r>
        <w:rPr>
          <w:rFonts w:cs="Cir Times" w:ascii="Cir Times" w:hAnsi="Cir Times"/>
        </w:rPr>
        <w:t xml:space="preserve">z. Deveti uzrok zbog kojeg smo, po dopu{tewu Bo`jem, isku{avani, jeste da bismo od srca mrzeli strasti i neprijateqe koji se s nama bore. Jer zaista, ko od srca qubi Boga, ose}a da |avo i greh ho}e da ga rastave od qubavi Bo`je, i s velikim gwevom i Svetom mr`wom ustremquje se na greh i na |avole, i savr{eno mrzi |avole i strasti koje oni izazivaju, po pisanom svedo~ewu: </w:t>
      </w:r>
      <w:r>
        <w:rPr>
          <w:rFonts w:cs="Cir Times" w:ascii="Cir Times" w:hAnsi="Cir Times"/>
          <w:i/>
        </w:rPr>
        <w:t>One koji Te mrze, Gospode, potpunom mr`wom omrzoh ih, postado{e mi neprijateqi</w:t>
      </w:r>
      <w:r>
        <w:rPr>
          <w:rFonts w:cs="Cir Times" w:ascii="Cir Times" w:hAnsi="Cir Times"/>
        </w:rPr>
        <w:t xml:space="preserve"> (Ps 138, 21-22). Ko qubi Boga ima zapovest Bo`ju da mrzi sve {to je zlo pred Gospodom, po svedo~ewu koje veli: </w:t>
      </w:r>
      <w:r>
        <w:rPr>
          <w:rFonts w:cs="Cir Times" w:ascii="Cir Times" w:hAnsi="Cir Times"/>
          <w:i/>
        </w:rPr>
        <w:t>Koji qubite Gospoda, mrzite na zlo</w:t>
      </w:r>
      <w:r>
        <w:rPr>
          <w:rFonts w:cs="Cir Times" w:ascii="Cir Times" w:hAnsi="Cir Times"/>
        </w:rPr>
        <w:t xml:space="preserve"> (Ps 96, 10). Se}aju}i se r</w:t>
      </w:r>
      <w:r>
        <w:rPr>
          <w:rFonts w:eastAsia="Times New Roman" w:cs="Times New Roman"/>
        </w:rPr>
        <w:t>é</w:t>
      </w:r>
      <w:r>
        <w:rPr>
          <w:rFonts w:cs="Cir Times" w:ascii="Cir Times" w:hAnsi="Cir Times"/>
        </w:rPr>
        <w:t xml:space="preserve">~i Spasiteqa na{eg Isusa Hrista, Koji veli: </w:t>
      </w:r>
      <w:r>
        <w:rPr>
          <w:rFonts w:cs="Cir Times" w:ascii="Cir Times" w:hAnsi="Cir Times"/>
          <w:i/>
        </w:rPr>
        <w:t>Ne mo`ete slu`iti dva gospodara</w:t>
      </w:r>
      <w:r>
        <w:rPr>
          <w:rFonts w:cs="Cir Times" w:ascii="Cir Times" w:hAnsi="Cir Times"/>
        </w:rPr>
        <w:t xml:space="preserve"> (Mt 6, 24), taj iz sveg srca mrzi |avole i postaje zajedni~ki neprijateq svih strasti, i rasplamtev{i se qubavqu svoga Sazdateqa, trudi se da Mu slu`i sa strahom i da Mu se raduje s trepetom (Ps 2, 11); znaju}i zatim da ni{ta ne~isto ne}e u}i u Carstvo nebesko (1. Kor 15, 50), stra`i s velikim starawem nad sobom i ~uva se svom silom svih du{evnih i telesnih strasti koje ga spre~avaju da u|e u `ivot.</w:t>
      </w:r>
    </w:p>
    <w:p>
      <w:pPr>
        <w:pStyle w:val="Normal"/>
        <w:spacing w:lineRule="auto" w:line="360"/>
        <w:ind w:firstLine="720"/>
        <w:jc w:val="both"/>
        <w:rPr/>
      </w:pPr>
      <w:r>
        <w:rPr>
          <w:rFonts w:cs="Cir Times" w:ascii="Cir Times" w:hAnsi="Cir Times"/>
        </w:rPr>
        <w:t xml:space="preserve">i. Deseti razlog zbog kojeg smo isku{avani jeste da bismo bili oprobani, i da bi se videlo da li do kraja ~estvujemo i qubimo Boga. To nam pokazzuje </w:t>
      </w:r>
      <w:r>
        <w:rPr>
          <w:rFonts w:cs="Cir Times" w:ascii="Cir Times" w:hAnsi="Cir Times"/>
          <w:i/>
        </w:rPr>
        <w:t>Sveto pismo</w:t>
      </w:r>
      <w:r>
        <w:rPr>
          <w:rFonts w:cs="Cir Times" w:ascii="Cir Times" w:hAnsi="Cir Times"/>
        </w:rPr>
        <w:t xml:space="preserve">, gde pi{e: </w:t>
      </w:r>
      <w:r>
        <w:rPr>
          <w:rFonts w:cs="Cir Times" w:ascii="Cir Times" w:hAnsi="Cir Times"/>
          <w:i/>
        </w:rPr>
        <w:t>Ako ustane me|u vama prorok ili koji sne sawa i ka`e ti znak ili ~udo, pa se zbude taj znak ili ~udo koje ti ka`e, i on ti re~e: Hajde da idemo tu|em Bogu, kojeg ne zna{, i wemu da slu`imo, nemoj poslu{ati {to ti ka`e taj prorok ili sawa~, jer vas ku{a Gospod Bog va{, da bi se znalo qubite li Gospoda Boga svojega iz svega srca svojega i sve du{e svoje</w:t>
      </w:r>
      <w:r>
        <w:rPr>
          <w:rFonts w:cs="Cir Times" w:ascii="Cir Times" w:hAnsi="Cir Times"/>
        </w:rPr>
        <w:t xml:space="preserve"> (Zakoni ponovqeni, 13, 1-3; Isaija 8, 19; Mt 14, 24; 1. Jn 4, 2).</w:t>
      </w:r>
    </w:p>
    <w:p>
      <w:pPr>
        <w:pStyle w:val="Normal"/>
        <w:spacing w:lineRule="auto" w:line="360"/>
        <w:ind w:firstLine="720"/>
        <w:jc w:val="both"/>
        <w:rPr/>
      </w:pPr>
      <w:r>
        <w:rPr>
          <w:rFonts w:cs="Cir Times" w:ascii="Cir Times" w:hAnsi="Cir Times"/>
        </w:rPr>
        <w:t>j. Jedanaesti razlog zbog kojeg smo isku{avani jeste da bismo bili podstaknuti da stro`e po{tujemo sve Bo`je zapovesti i da ne prestupimo koju od wih, ma bila i od najmawih. Istina je da ko se kroz isku{ewa pre~isti, odlu~uje se jo{ ja~e da po{tuje Bo`je zapovesti; jer taj se se}a re~i koje je Gospod izrekao Svojim u~enicima: da u~e qude ~uvati sve {to im je zapovedio (Mt 28, 20), kao i r</w:t>
      </w:r>
      <w:r>
        <w:rPr>
          <w:rFonts w:eastAsia="Times New Roman" w:cs="Times New Roman"/>
        </w:rPr>
        <w:t>é</w:t>
      </w:r>
      <w:r>
        <w:rPr>
          <w:rFonts w:cs="Cir Times" w:ascii="Cir Times" w:hAnsi="Cir Times"/>
        </w:rPr>
        <w:t xml:space="preserve">~i Svetoga Jakova, koji veli: </w:t>
      </w:r>
      <w:r>
        <w:rPr>
          <w:rFonts w:cs="Cir Times" w:ascii="Cir Times" w:hAnsi="Cir Times"/>
          <w:i/>
        </w:rPr>
        <w:t>Jer koji sav zakon odr`i a sagre{i u jednome, kriv je za sve</w:t>
      </w:r>
      <w:r>
        <w:rPr>
          <w:rFonts w:cs="Cir Times" w:ascii="Cir Times" w:hAnsi="Cir Times"/>
        </w:rPr>
        <w:t xml:space="preserve"> (Jak 2, 10).</w:t>
      </w:r>
    </w:p>
    <w:p>
      <w:pPr>
        <w:pStyle w:val="Normal"/>
        <w:spacing w:lineRule="auto" w:line="360"/>
        <w:ind w:firstLine="720"/>
        <w:jc w:val="both"/>
        <w:rPr/>
      </w:pPr>
      <w:r>
        <w:rPr>
          <w:rFonts w:cs="Cir Times" w:ascii="Cir Times" w:hAnsi="Cir Times"/>
        </w:rPr>
        <w:t xml:space="preserve">k. Dvanaesti razlog zbog kojega Bog dopu{ta da budemo isku{ani jeste da nau~imo razaznavati koja je prava vrlina i, dakle, da je ne napu{tamo i ne padnemo u greh. Zaista, u svakom tvorewu dobrih dela razaznavawe je velika stvar. Po Svetim Ocima “dobro nije dobro kada se ne tvori dobro” (Sveti Jovan Damaskin, </w:t>
      </w:r>
      <w:r>
        <w:rPr>
          <w:rFonts w:cs="Cir Times" w:ascii="Cir Times" w:hAnsi="Cir Times"/>
          <w:i/>
        </w:rPr>
        <w:t>^udesna i du{epolezna beseda</w:t>
      </w:r>
      <w:r>
        <w:rPr>
          <w:rFonts w:cs="Cir Times" w:ascii="Cir Times" w:hAnsi="Cir Times"/>
        </w:rPr>
        <w:t xml:space="preserve">, </w:t>
      </w:r>
      <w:r>
        <w:rPr>
          <w:rFonts w:cs="Cir Times" w:ascii="Cir Times" w:hAnsi="Cir Times"/>
          <w:i/>
        </w:rPr>
        <w:t>Dobrotoqubqe</w:t>
      </w:r>
      <w:r>
        <w:rPr>
          <w:rFonts w:cs="Cir Times" w:ascii="Cir Times" w:hAnsi="Cir Times"/>
        </w:rPr>
        <w:t>, tom 4, str. 194). Mogu}e je da se i mi trudimo tvoriti mnoga dobra dela i umesto nagrade da imamo osudu i stid pred Bogom u veliki dan Posledwega suda. I to zato {to Bog ne gleda toliko na {ta smo uradili, nego na ciq s kojim to ~inimo. “Dobro delo ima telo i du{u. Du{a dobroga dela je ciq s kojim se tvori, a telo je s</w:t>
      </w:r>
      <w:r>
        <w:rPr>
          <w:rFonts w:eastAsia="Times New Roman" w:cs="Times New Roman"/>
        </w:rPr>
        <w:t>â</w:t>
      </w:r>
      <w:r>
        <w:rPr>
          <w:rFonts w:cs="Cir Times" w:ascii="Cir Times" w:hAnsi="Cir Times"/>
        </w:rPr>
        <w:t>mo dobro delo. Du{a ~ovekova odre|uje oblik naravi wegovoga tela; ciq dobroga dela odre|uje oblik tvorewa dobroga dela... Ciq pretvara dobro delo u zlo i zlo u dobro delo” (</w:t>
      </w:r>
      <w:r>
        <w:rPr>
          <w:rFonts w:cs="Cir Times" w:ascii="Cir Times" w:hAnsi="Cir Times"/>
          <w:i/>
        </w:rPr>
        <w:t>Kiriakodromion</w:t>
      </w:r>
      <w:r>
        <w:rPr>
          <w:rFonts w:cs="Cir Times" w:ascii="Cir Times" w:hAnsi="Cir Times"/>
        </w:rPr>
        <w:t>, Bukure{t, 1857, str. 280). Ako li se dobro delo tvori s izvesnim zlim ciqevima, kao na primer s ciqem ta{tega slavoqubqa, dobitoqubqa, qubavi prema napredovawu u ~inu, qubavi prema u`ivawima i drugima sli~nim, onda ta dobra dela prelaze na stranu ciqa i postaju podobne zlom ciqu s kojim su tvorena. To pokazuje i bo`anski Otac Maksim Ispovednik govore}i: “U svemu {to tvorimo Bog pazi na ciq: tvorimo li Wega radi ili inoga kog radi” (</w:t>
      </w:r>
      <w:r>
        <w:rPr>
          <w:rFonts w:cs="Cir Times" w:ascii="Cir Times" w:hAnsi="Cir Times"/>
          <w:i/>
        </w:rPr>
        <w:t>Dobrotoqubqe</w:t>
      </w:r>
      <w:r>
        <w:rPr>
          <w:rFonts w:cs="Cir Times" w:ascii="Cir Times" w:hAnsi="Cir Times"/>
        </w:rPr>
        <w:t>, tom 2, gl. 48, str. 86).</w:t>
      </w:r>
    </w:p>
    <w:p>
      <w:pPr>
        <w:pStyle w:val="Normal"/>
        <w:spacing w:lineRule="auto" w:line="360"/>
        <w:ind w:firstLine="720"/>
        <w:jc w:val="both"/>
        <w:rPr/>
      </w:pPr>
      <w:r>
        <w:rPr>
          <w:rFonts w:cs="Cir Times" w:ascii="Cir Times" w:hAnsi="Cir Times"/>
        </w:rPr>
        <w:t xml:space="preserve">l. Trinaesti razlog zbog kojeg smo isku{avani jeste da neprekidna borba postane za nas razlog za ve}e oven~avawe. Ako, po </w:t>
      </w:r>
      <w:r>
        <w:rPr>
          <w:rFonts w:cs="Cir Times" w:ascii="Cir Times" w:hAnsi="Cir Times"/>
          <w:i/>
        </w:rPr>
        <w:t>Svetom pismu</w:t>
      </w:r>
      <w:r>
        <w:rPr>
          <w:rFonts w:cs="Cir Times" w:ascii="Cir Times" w:hAnsi="Cir Times"/>
        </w:rPr>
        <w:t xml:space="preserve">, </w:t>
      </w:r>
      <w:r>
        <w:rPr>
          <w:rFonts w:cs="Cir Times" w:ascii="Cir Times" w:hAnsi="Cir Times"/>
          <w:i/>
        </w:rPr>
        <w:t>dugotrpeqivi mu` velika je razuma</w:t>
      </w:r>
      <w:r>
        <w:rPr>
          <w:rFonts w:cs="Cir Times" w:ascii="Cir Times" w:hAnsi="Cir Times"/>
        </w:rPr>
        <w:t xml:space="preserve"> (Pri~e, 14, 29), onda se samo po sebi razume da }e ve}u platu od Boga imati koji se s nastojawem bude trudio do smrti za umno`ewe talanta koji mu je poveren. Bog, budu}i svepravedan, pravedno nagra|uje podvizavawa onih {to trpe sav trud tvorewa dobrih dela Wegove qubavi radi. Takve i </w:t>
      </w:r>
      <w:r>
        <w:rPr>
          <w:rFonts w:cs="Cir Times" w:ascii="Cir Times" w:hAnsi="Cir Times"/>
          <w:i/>
        </w:rPr>
        <w:t>Sveto pismo</w:t>
      </w:r>
      <w:r>
        <w:rPr>
          <w:rFonts w:cs="Cir Times" w:ascii="Cir Times" w:hAnsi="Cir Times"/>
        </w:rPr>
        <w:t xml:space="preserve"> naziva bla`enima, govore}i: </w:t>
      </w:r>
      <w:r>
        <w:rPr>
          <w:rFonts w:cs="Cir Times" w:ascii="Cir Times" w:hAnsi="Cir Times"/>
          <w:i/>
        </w:rPr>
        <w:t>Bla`en je ~ovek koji pretrpi isku{ewe, jer kad bude oproban primi}e venac `ivota, koji Gospod obe}a onima koji Ga qube</w:t>
      </w:r>
      <w:r>
        <w:rPr>
          <w:rFonts w:cs="Cir Times" w:ascii="Cir Times" w:hAnsi="Cir Times"/>
        </w:rPr>
        <w:t xml:space="preserve"> (Jak 1, 12; Jov 5, 7; Pri~e 3, 11; 2. Tim 4, 8). Sveti apostol Pavle ka`e: </w:t>
      </w:r>
      <w:r>
        <w:rPr>
          <w:rFonts w:cs="Cir Times" w:ascii="Cir Times" w:hAnsi="Cir Times"/>
          <w:i/>
        </w:rPr>
        <w:t>Druga je slava sunca, a druga slava meseca, i druga slava zvezda; jer se zvezda od zvezde razlikuje u slavi</w:t>
      </w:r>
      <w:r>
        <w:rPr>
          <w:rFonts w:cs="Cir Times" w:ascii="Cir Times" w:hAnsi="Cir Times"/>
        </w:rPr>
        <w:t xml:space="preserve"> (1. Kor 15, 41). A bo`anski Otac Jefrem Sirijski pokazuje da je to razlikovawe u slavi razlika mere u kojoj }e umom u`ivati u Raju oni koji se budu spasli (</w:t>
      </w:r>
      <w:r>
        <w:rPr>
          <w:rFonts w:cs="Cir Times" w:ascii="Cir Times" w:hAnsi="Cir Times"/>
          <w:i/>
        </w:rPr>
        <w:t>Beseda o bla`enim kletima</w:t>
      </w:r>
      <w:r>
        <w:rPr>
          <w:rFonts w:cs="Cir Times" w:ascii="Cir Times" w:hAnsi="Cir Times"/>
        </w:rPr>
        <w:t>, Manastir Wamc, 1823, tom 3, str. 46-49). Jer kao {to se svako osla|uje zracima ovoga sunca po meri svoje ~istote i mo}i svoga gledawa, tako }e i u budu}em veku svi pravednici sijati u radosti, od koje se vi{e ne}e rastavqati, i svako }e, po svojoj meri, sijati od mislenoga sunca i, po dostojnosti, biti pri~asnik veseqa i radosti i ulep{a}e ukras svoga venca.</w:t>
      </w:r>
    </w:p>
    <w:p>
      <w:pPr>
        <w:pStyle w:val="Normal"/>
        <w:spacing w:lineRule="auto" w:line="360"/>
        <w:ind w:firstLine="720"/>
        <w:jc w:val="both"/>
        <w:rPr/>
      </w:pPr>
      <w:r>
        <w:rPr>
          <w:rFonts w:cs="Cir Times" w:ascii="Cir Times" w:hAnsi="Cir Times"/>
        </w:rPr>
        <w:t xml:space="preserve">q. ^etrnaesti razlog zbog kojeg smo, s Bo`jim dopu{tewem, isku{avani, jeste da bismo mi slavili Boga, da bismo se stideli zla i greha, da ne bismo do kraja oslabeli duhom i trpqewem. Spasiteq na{ Isus Hristos je rekao: </w:t>
      </w:r>
      <w:r>
        <w:rPr>
          <w:rFonts w:cs="Cir Times" w:ascii="Cir Times" w:hAnsi="Cir Times"/>
          <w:i/>
        </w:rPr>
        <w:t>Koji pretrpi do kraja taj }e se spasti</w:t>
      </w:r>
      <w:r>
        <w:rPr>
          <w:rFonts w:cs="Cir Times" w:ascii="Cir Times" w:hAnsi="Cir Times"/>
        </w:rPr>
        <w:t xml:space="preserve"> (Mt 10, 22). I opet: </w:t>
      </w:r>
      <w:r>
        <w:rPr>
          <w:rFonts w:cs="Cir Times" w:ascii="Cir Times" w:hAnsi="Cir Times"/>
          <w:i/>
        </w:rPr>
        <w:t>Trpqewem svojim spasavajte du{e svoje</w:t>
      </w:r>
      <w:r>
        <w:rPr>
          <w:rFonts w:cs="Cir Times" w:ascii="Cir Times" w:hAnsi="Cir Times"/>
        </w:rPr>
        <w:t xml:space="preserve"> (Lk 21, 19). U umu pravovernoga podvi`nika treba uvek da budu te re~i Spasiteqa na{eg Isusa Hrista, radi hrabrewa u nevoqama i isku{ewima do smrti. ^itaju}i `itija Svetiteqa Bo`jih, divimo se veoma wihovom trpqewu i mnogim ~udesima koja su tvorili silom Bo`jom. Ali ja mislim da je najve}e ~udo koje je tvorio svaki od Svetiteq</w:t>
      </w:r>
      <w:r>
        <w:rPr>
          <w:rFonts w:eastAsia="Times New Roman" w:cs="Times New Roman"/>
        </w:rPr>
        <w:t>â</w:t>
      </w:r>
      <w:r>
        <w:rPr>
          <w:rFonts w:cs="Cir Times" w:ascii="Cir Times" w:hAnsi="Cir Times"/>
        </w:rPr>
        <w:t xml:space="preserve"> bilo to, da je polo`io du{u za Hrista i da je pretrpeo do kraja. Kakva je bila korist Judi {to je bio Hristov u~enik, {to je primio dar apostolstva i ~udotvorstva, ako je na kraju prodao Gospoda? Ili inima, o kojima nam se kazuje da su imali uzvi{eno `ivqewe i dar ~udotvorstva, ako su na kraju otpali od vere u jeresi i grehe, ne obrativ{i se vi{e pokajawu i pravoj veri? Dakle, bla`ena je zaista i prebla`ena du{a koja je imala pravu veru i koja je u umu i srcu odlu~ila da do kraja pretrpi sva isku{ewa i nevoqe ovoga `ivota, Bo`je qubavi i slave Wegove radi.</w:t>
      </w:r>
    </w:p>
    <w:p>
      <w:pPr>
        <w:pStyle w:val="Normal"/>
        <w:spacing w:lineRule="auto" w:line="360"/>
        <w:ind w:firstLine="720"/>
        <w:jc w:val="both"/>
        <w:rPr/>
      </w:pPr>
      <w:r>
        <w:rPr>
          <w:rFonts w:cs="Cir Times" w:ascii="Cir Times" w:hAnsi="Cir Times"/>
        </w:rPr>
        <w:t xml:space="preserve">m. Petnaesti razlog zbog kojeg smo, po dopu{tewu Bo`jem, isku{avani jeste da bismo se, budu}i uvedeni u borbu, navikli da se ne bojimo velikih udaraca koji }e do}i na nas u ~asu smrti. Pravi vojnik, kada ga wegov gospodar postavi ~ak i na prvu liniju fronta, ne boji se, nego ima na umu da treba da umre na du`nosti za odbranu svoje vere i zemqe. Isto tako, i tim vi{e, dolikuje i duhovnom vojniku. Takvo je bilo srce Svetoga apostola Pavla, spremno da `ivi i umre za Hrista; zato je i kazivao: </w:t>
      </w:r>
      <w:r>
        <w:rPr>
          <w:rFonts w:cs="Cir Times" w:ascii="Cir Times" w:hAnsi="Cir Times"/>
          <w:i/>
        </w:rPr>
        <w:t>Meni je `ivot Hristos i smrt dobitak</w:t>
      </w:r>
      <w:r>
        <w:rPr>
          <w:rFonts w:cs="Cir Times" w:ascii="Cir Times" w:hAnsi="Cir Times"/>
        </w:rPr>
        <w:t xml:space="preserve"> (Fil 1, 21).</w:t>
      </w:r>
    </w:p>
    <w:p>
      <w:pPr>
        <w:pStyle w:val="Normal"/>
        <w:spacing w:lineRule="auto" w:line="360"/>
        <w:ind w:firstLine="720"/>
        <w:jc w:val="both"/>
        <w:rPr>
          <w:rFonts w:ascii="Cir Times" w:hAnsi="Cir Times" w:cs="Cir Times"/>
        </w:rPr>
      </w:pPr>
      <w:r>
        <w:rPr>
          <w:rFonts w:cs="Cir Times" w:ascii="Cir Times" w:hAnsi="Cir Times"/>
        </w:rPr>
        <w:t>n. [esnaesti razlog zbog kojega Bog dopu{ta da budemo isku{avani jeste da bismo, budu}i napadnuti, stekli silu da razlikujemo vrlinu od greha. Kroz borbu vo|enu umom svakoga trena protiv mamca i privoqewa grehu, duhovni vojnik ose}a i spoznaje koliko je dobro delo dragoceno i vredno, i koliko mu je truda i bdewa potrebno da bi ga postigao. Imaju}i pred sobom, s jedne strane, tri neprijateqa: telo (Rim 7, 24-25), svet (Rim 8, 37) i |avola (Rim 16, 20), koji mu se suprotstavqaju u tvorewu dobrih dela; a s druge  - imaju}i strah i qubav Bo`ju, bori se svom silinom protiv svih isku{ewa koje donose ti neprijateqi i kroz tu Svetu borbu posti`e razaznavawe dobra od zla i spoznavawe razlike izme|u vrline i greha.</w:t>
      </w:r>
    </w:p>
    <w:p>
      <w:pPr>
        <w:pStyle w:val="Normal"/>
        <w:spacing w:lineRule="auto" w:line="360"/>
        <w:ind w:firstLine="720"/>
        <w:jc w:val="both"/>
        <w:rPr>
          <w:rFonts w:ascii="Cir Times" w:hAnsi="Cir Times" w:cs="Cir Times"/>
        </w:rPr>
      </w:pPr>
      <w:r>
        <w:rPr>
          <w:rFonts w:cs="Cir Times" w:ascii="Cir Times" w:hAnsi="Cir Times"/>
        </w:rPr>
        <w:t>w. Sedamnaesti razlog zbog kojeg je dopu{teno da budemo isku{avani jeste da bismo borbom i bolom postigli vrlinu, da bismo je cenili i da bismo je imali sigurnu i neizmewenu. Negde je re~eno da “novac koji nije ste~en radom nije cewen”. Tako se doga|a ne samo s novcem, nego i sa svim {to je dobro koje smo stekli bez truda. A sve {to smo u `ivotu stekli sa mnogo stradawa i bola ne mo`emo olako ispotceniti. Zbog toga Preblagi Bog mnogo puta domostroji da nam ne pru`i pomo} u dobrom, nego nas ostavqa da kroz mnogo ulo`enoga truda, dugotrajno, zadobijemo blago dobrih dela, da bismo umeli ceniti ona zbog kojih smo se mnogo i te{ko trudili kako bismo ih stekli.</w:t>
      </w:r>
    </w:p>
    <w:p>
      <w:pPr>
        <w:pStyle w:val="Normal"/>
        <w:spacing w:lineRule="auto" w:line="360"/>
        <w:ind w:firstLine="720"/>
        <w:jc w:val="both"/>
        <w:rPr/>
      </w:pPr>
      <w:r>
        <w:rPr>
          <w:rFonts w:cs="Cir Times" w:ascii="Cir Times" w:hAnsi="Cir Times"/>
        </w:rPr>
        <w:t>o. Osamnaesti razlog zbog kojeg smo isku{avani jeste da se, napreduju}i u vrlini, ne bismo nadmeli, nego da bismo se nau~ili smiriti se. Svaka du{a delateqnica dobroga dela zami{qa umom da je ne{to, da ima ne{to, da mo`e ne{to, i tako sti`e do nadmenosti i visokog mi{qewa o sebi. Znaju}i tu nemo} na{ega uma, Sveznaju}i Preblagi Bog, po Svom ~ovekoqubqu, dopu{ta da na n</w:t>
      </w:r>
      <w:r>
        <w:rPr>
          <w:rFonts w:eastAsia="Times New Roman" w:cs="Times New Roman"/>
        </w:rPr>
        <w:t>â</w:t>
      </w:r>
      <w:r>
        <w:rPr>
          <w:rFonts w:cs="Cir Times" w:ascii="Cir Times" w:hAnsi="Cir Times"/>
        </w:rPr>
        <w:t>s do|u mnoge vrste isku{ewa i oprobavawa, ponekada ~ak veoma te{ka i bolna. Kroz te polezne opasnosti, malo-pomalo dolazimo do spoznavawa svoje nemo}i i ni{tavnosti. Na taj na~in, spoznaju}i da smo ni{ta i da ne mo`emo ni{ta, pripisujemo sva svoja naizgled dobra dela samo pomo}i Bo`joj, spasav{i se tako gordosti, nadmenosti i visokog mi{qewa o sebi i dostigav{i ume}e smirewa.</w:t>
      </w:r>
    </w:p>
    <w:p>
      <w:pPr>
        <w:pStyle w:val="Normal"/>
        <w:spacing w:lineRule="auto" w:line="360"/>
        <w:ind w:firstLine="720"/>
        <w:jc w:val="both"/>
        <w:rPr/>
      </w:pPr>
      <w:r>
        <w:rPr>
          <w:rFonts w:cs="Cir Times" w:ascii="Cir Times" w:hAnsi="Cir Times"/>
        </w:rPr>
        <w:t>p. Devetnaesti razlog zbog kojeg smo isku{avani jeste da bismo, nakon {to smo bili ku{ani grehom, savr{eno ga omrzli. Nikada ~ovek ne}e mo}i da napusti te{ki i smrtni greh, ako ga ne bude omrznuo od srca potpunom mr`wom (</w:t>
      </w:r>
      <w:r>
        <w:rPr>
          <w:rFonts w:cs="Cir Times" w:ascii="Cir Times" w:hAnsi="Cir Times"/>
          <w:i/>
        </w:rPr>
        <w:t>Ota~nik</w:t>
      </w:r>
      <w:r>
        <w:rPr>
          <w:rFonts w:cs="Cir Times" w:ascii="Cir Times" w:hAnsi="Cir Times"/>
        </w:rPr>
        <w:t>, str. 60). O tome je na{iroko govoreno kod devetoga razloga.</w:t>
      </w:r>
    </w:p>
    <w:p>
      <w:pPr>
        <w:pStyle w:val="Normal"/>
        <w:spacing w:lineRule="auto" w:line="360"/>
        <w:ind w:firstLine="720"/>
        <w:jc w:val="both"/>
        <w:rPr>
          <w:rFonts w:ascii="Cir Times" w:hAnsi="Cir Times" w:cs="Cir Times"/>
        </w:rPr>
      </w:pPr>
      <w:r>
        <w:rPr>
          <w:rFonts w:cs="Cir Times" w:ascii="Cir Times" w:hAnsi="Cir Times"/>
        </w:rPr>
        <w:t xml:space="preserve">r. Dvadeseti razlog zbog kojeg Bog dopu{ta da budemo ku{ani jeste da, postav{i neostra{}eni, nikada u `ivotu ne zaboravimo svoju nemo} i silu Onoga koji nam je pomogao. </w:t>
      </w:r>
    </w:p>
    <w:p>
      <w:pPr>
        <w:pStyle w:val="Normal"/>
        <w:spacing w:lineRule="auto" w:line="360"/>
        <w:ind w:firstLine="720"/>
        <w:jc w:val="both"/>
        <w:rPr/>
      </w:pPr>
      <w:r>
        <w:rPr>
          <w:rFonts w:cs="Cir Times" w:ascii="Cir Times" w:hAnsi="Cir Times"/>
        </w:rPr>
        <w:t xml:space="preserve">U pogledu tih dvadeset razloga koje Bog dopu{ta radi na{ega isku{avawa neka se vide u Bo`anskom pismu dokazi navedeni u po~etku, zatim u </w:t>
      </w:r>
      <w:r>
        <w:rPr>
          <w:rFonts w:cs="Cir Times" w:ascii="Cir Times" w:hAnsi="Cir Times"/>
          <w:i/>
        </w:rPr>
        <w:t>Nevidqivoj borbi</w:t>
      </w:r>
      <w:r>
        <w:rPr>
          <w:rFonts w:cs="Cir Times" w:ascii="Cir Times" w:hAnsi="Cir Times"/>
        </w:rPr>
        <w:t xml:space="preserve">, gl. 15. i u </w:t>
      </w:r>
      <w:r>
        <w:rPr>
          <w:rFonts w:cs="Cir Times" w:ascii="Cir Times" w:hAnsi="Cir Times"/>
          <w:i/>
        </w:rPr>
        <w:t>Dobrotoqubqu</w:t>
      </w:r>
      <w:r>
        <w:rPr>
          <w:rFonts w:cs="Cir Times" w:ascii="Cir Times" w:hAnsi="Cir Times"/>
        </w:rPr>
        <w:t>, tom 2, Glave o qubavi.</w:t>
      </w:r>
    </w:p>
    <w:p>
      <w:pPr>
        <w:pStyle w:val="Normal"/>
        <w:spacing w:lineRule="auto" w:line="360" w:before="120" w:after="0"/>
        <w:ind w:firstLine="720"/>
        <w:jc w:val="both"/>
        <w:rPr>
          <w:rFonts w:ascii="Cir Times" w:hAnsi="Cir Times" w:cs="Cir Times"/>
        </w:rPr>
      </w:pPr>
      <w:r>
        <w:rPr>
          <w:rFonts w:cs="Cir Times" w:ascii="Cir Times" w:hAnsi="Cir Times"/>
        </w:rPr>
        <w:t>Qubqeni verni,</w:t>
      </w:r>
    </w:p>
    <w:p>
      <w:pPr>
        <w:pStyle w:val="Normal"/>
        <w:spacing w:lineRule="auto" w:line="360"/>
        <w:ind w:firstLine="720"/>
        <w:jc w:val="both"/>
        <w:rPr/>
      </w:pPr>
      <w:r>
        <w:rPr>
          <w:rFonts w:cs="Cir Times" w:ascii="Cir Times" w:hAnsi="Cir Times"/>
        </w:rPr>
        <w:t>Ima jo{ i mnogo drugih vrsta isku{ewa koja nas presre}u u ovom `ivotu, kojima su s</w:t>
      </w:r>
      <w:r>
        <w:rPr>
          <w:rFonts w:eastAsia="Times New Roman" w:cs="Times New Roman"/>
        </w:rPr>
        <w:t>â</w:t>
      </w:r>
      <w:r>
        <w:rPr>
          <w:rFonts w:cs="Cir Times" w:ascii="Cir Times" w:hAnsi="Cir Times"/>
        </w:rPr>
        <w:t>m Gospod na{ Isus Hristos i Svetiteqi Wegovi bili ku{ani (Jev 2, 18). Ali Spasiteq nije bio ku{an zbog pre|e iznetih razloga, po{to je On stradao budu}i bez greha (Jev 4, 15). Spasiteqev `ivot, i na~in kako je bio ku{an, bili su i ostaju nam kao primer koji treba slediti u nevidqivoj borbi koju, uz Wegovu pomo}, vodimo u sada{wem `ivotu, da bismo se, sagledav{i Wegova isku{ewa i patwe, trudili da Ga, po svojoj mo}i, sledimo. Tako vidimo da je On, kao i mi, trpeo ku{awa od |avola (Mt 4, 1; Mk 2, 13; Lk 4, 2); trpeo je ku{ewa od zlih qudi (Mt 16, 1; 22, 18) i od fariseja (Mt 12, 38; 16, 1; Mk 8, 11 i dr.); rodio se u jaslama (Lk 2, 7) i `ivot Mu je bio ugro`en od Iroda (Mt 2, 13); bio je ubog (Mt 17, 24-27; Lk 8, 23; 2. Kor 8, 9); nije imao skloni{te (Mt 8, 20; Lk 9, 58; 21, 37) i bio je stalno ugro`en od Judejaca; bio je ku{an i trpeo je glad (Mt 4, 1; Jn 5, 14); prodao Ga je Juda (Mt 26, 21-25); trpeo je isku{ewa od Judejaca (Mt 19, 38; Lk 4, 28); bio je vezan kao zlikovac (Mt 26, 47-56; Mk 14, 43-49); bio je bijen (Mt 26, 26) i ismevan (Mt 26, 68; 27, 27-31); bio je udaran i pquvan po licu (Mt 27, 30; 26, 67); krunisan vencem od trwa (Isaija 9, 2-5; Mt 27, 29) i u podsmehu nazvan carem (Mt 27, 27; Mk 15, 16); bio je prisiqen da nosi Svoj Krst (Jn 19, 7); bio je pojen `u~i i octom (Mt 27, 34; Mk 15, 23-26; Lk 23, 26) i raspet izme|u dvojice razbojnika (Mt 27, 38; Mk 15, 29-32); bio je vre|an i porugan na Krstu od arhijerej</w:t>
      </w:r>
      <w:r>
        <w:rPr>
          <w:rFonts w:eastAsia="Times New Roman" w:cs="Times New Roman"/>
        </w:rPr>
        <w:t>â</w:t>
      </w:r>
      <w:r>
        <w:rPr>
          <w:rFonts w:cs="Cir Times" w:ascii="Cir Times" w:hAnsi="Cir Times"/>
        </w:rPr>
        <w:t xml:space="preserve"> i vojnik</w:t>
      </w:r>
      <w:r>
        <w:rPr>
          <w:rFonts w:eastAsia="Times New Roman" w:cs="Times New Roman"/>
        </w:rPr>
        <w:t>â</w:t>
      </w:r>
      <w:r>
        <w:rPr>
          <w:rFonts w:cs="Cir Times" w:ascii="Cir Times" w:hAnsi="Cir Times"/>
        </w:rPr>
        <w:t xml:space="preserve"> (Mt 27, 39-44) i umro je raspet na Krstu (Mt 27, 50; Mk 15, 37; Lk 23, 46; Jn 19, 30).</w:t>
      </w:r>
    </w:p>
    <w:p>
      <w:pPr>
        <w:pStyle w:val="Normal"/>
        <w:spacing w:lineRule="auto" w:line="360"/>
        <w:ind w:firstLine="720"/>
        <w:jc w:val="both"/>
        <w:rPr>
          <w:rFonts w:ascii="Cir Times" w:hAnsi="Cir Times" w:cs="Cir Times"/>
        </w:rPr>
      </w:pPr>
      <w:r>
        <w:rPr>
          <w:rFonts w:cs="Cir Times" w:ascii="Cir Times" w:hAnsi="Cir Times"/>
        </w:rPr>
        <w:t>Tako|e su i Svetiteqi Bo`ji, kao Wegovi prijateqi (Jn 4, 14), trpeli mnoga isku{ewa i gadosti u sada{wem `ivotu i izabrali su da im je boqe trpeti do smrti, nego sprijateqiti se sa svetom i ovim vekom. Tako su stradali veliki prorok Mojsije (Jev 11, 25), drevni proroci (Dap 7, 52; Jev 11, 37), prorok Mihej ( 3. Carevi 22, 27), car i prorok David (Ps 30, 15; 118, 157), prorok Jeremija (18, 18-20), trojica mladi}a (Danilo 3, 12; 4, 5-7), Sveti apostoli (Dap 5, 18; 40, 41; 14, 5).</w:t>
      </w:r>
    </w:p>
    <w:p>
      <w:pPr>
        <w:pStyle w:val="Normal"/>
        <w:spacing w:lineRule="auto" w:line="360"/>
        <w:ind w:firstLine="720"/>
        <w:jc w:val="both"/>
        <w:rPr>
          <w:rFonts w:ascii="Cir Times" w:hAnsi="Cir Times" w:cs="Cir Times"/>
        </w:rPr>
      </w:pPr>
      <w:r>
        <w:rPr>
          <w:rFonts w:cs="Cir Times" w:ascii="Cir Times" w:hAnsi="Cir Times"/>
        </w:rPr>
        <w:t>Isto tako su trpeli isku{ewa i nevoqe Jerusalimska crkva (Dap 8, 1), Sveti apostoli Pavle i Varnava (Dap 13, 50), i opet Sveti Pavle sa Silom (Dap 22, 24; 2. Sol 1, 4), preobra}eni Judejci (Jev 10, 32-34) i svi sledbenici Hrista i Svetih apostola, kao i svi Bo`ji Svetiteqi od po~etka sveta do danas, u raznim bolovima, nevoqama i patwama; trpe}i s verom, uzdavali su se u Boga, Koji }e svakom platiti po delima (Jev 11, 1-39; Jov 34, 11; Pri~e 24, 12 i dr.).</w:t>
      </w:r>
    </w:p>
    <w:p>
      <w:pPr>
        <w:pStyle w:val="Normal"/>
        <w:spacing w:lineRule="auto" w:line="360" w:before="120" w:after="0"/>
        <w:ind w:firstLine="720"/>
        <w:jc w:val="both"/>
        <w:rPr>
          <w:rFonts w:ascii="Cir Times" w:hAnsi="Cir Times" w:cs="Cir Times"/>
        </w:rPr>
      </w:pPr>
      <w:r>
        <w:rPr>
          <w:rFonts w:cs="Cir Times" w:ascii="Cir Times" w:hAnsi="Cir Times"/>
        </w:rPr>
        <w:t>Qubqeni verni,</w:t>
      </w:r>
    </w:p>
    <w:p>
      <w:pPr>
        <w:pStyle w:val="Normal"/>
        <w:spacing w:lineRule="auto" w:line="360"/>
        <w:ind w:firstLine="720"/>
        <w:jc w:val="both"/>
        <w:rPr>
          <w:rFonts w:ascii="Cir Times" w:hAnsi="Cir Times" w:cs="Cir Times"/>
        </w:rPr>
      </w:pPr>
      <w:r>
        <w:rPr>
          <w:rFonts w:cs="Cir Times" w:ascii="Cir Times" w:hAnsi="Cir Times"/>
        </w:rPr>
        <w:t xml:space="preserve">Sa ovo malo re~i zavr{avam ovu besedu o vrstama isku{ewa i o 20 op{tih razloga zbog kojih Blagi Bog dopu{ta da budemo ku{ani na ovom svetu na polzu spasewa na{ih du{a. </w:t>
      </w:r>
    </w:p>
    <w:p>
      <w:pPr>
        <w:pStyle w:val="Normal"/>
        <w:spacing w:lineRule="auto" w:line="360"/>
        <w:ind w:firstLine="720"/>
        <w:jc w:val="both"/>
        <w:rPr>
          <w:rFonts w:ascii="Cir Times" w:hAnsi="Cir Times" w:cs="Cir Times"/>
        </w:rPr>
      </w:pPr>
      <w:r>
        <w:rPr>
          <w:rFonts w:cs="Cir Times" w:ascii="Cir Times" w:hAnsi="Cir Times"/>
        </w:rPr>
        <w:t>Sveti Isak Sirijski, u vezi sa pre|e iznetim, veli: “Podvi`nici se isku{avaju, da bi pridodali zbog svoga isku{avawa; lewivci - da bi ~uvali sebe od onoga {to ih povre|uje; spava~i - da bi se pripremili za bu|ewe; koji su daleko - da se pribli`e Bogu, a doma}i - da se usele sa smelo{}u”.</w:t>
      </w:r>
    </w:p>
    <w:p>
      <w:pPr>
        <w:pStyle w:val="Normal"/>
        <w:spacing w:lineRule="auto" w:line="360"/>
        <w:ind w:firstLine="720"/>
        <w:jc w:val="both"/>
        <w:rPr/>
      </w:pPr>
      <w:r>
        <w:rPr>
          <w:rFonts w:cs="Cir Times" w:ascii="Cir Times" w:hAnsi="Cir Times"/>
        </w:rPr>
        <w:t>Dakle, sve v</w:t>
      </w:r>
      <w:r>
        <w:rPr>
          <w:rFonts w:eastAsia="Times New Roman" w:cs="Times New Roman"/>
        </w:rPr>
        <w:t>â</w:t>
      </w:r>
      <w:r>
        <w:rPr>
          <w:rFonts w:cs="Cir Times" w:ascii="Cir Times" w:hAnsi="Cir Times"/>
        </w:rPr>
        <w:t>s molim da me ne zaboravite u Svetim molitvama, da bih i ja, gre{nik, imao trpqewe u vreme isku{ewa.</w:t>
      </w:r>
    </w:p>
    <w:p>
      <w:pPr>
        <w:pStyle w:val="Normal"/>
        <w:spacing w:lineRule="auto" w:line="360"/>
        <w:ind w:firstLine="720"/>
        <w:jc w:val="both"/>
        <w:rPr>
          <w:rFonts w:ascii="Cir Times" w:hAnsi="Cir Times" w:cs="Cir Times"/>
        </w:rPr>
      </w:pPr>
      <w:r>
        <w:rPr>
          <w:rFonts w:cs="Cir Times" w:ascii="Cir Times" w:hAnsi="Cir Times"/>
        </w:rPr>
        <w:t>Amin.</w:t>
      </w:r>
    </w:p>
    <w:p>
      <w:pPr>
        <w:pStyle w:val="Normal"/>
        <w:spacing w:lineRule="auto" w:line="360"/>
        <w:ind w:firstLine="720"/>
        <w:jc w:val="both"/>
        <w:rPr>
          <w:rFonts w:ascii="Cir Times" w:hAnsi="Cir Times" w:cs="Cir Times"/>
        </w:rPr>
      </w:pPr>
      <w:r>
        <w:rPr>
          <w:rFonts w:cs="Cir Times" w:ascii="Cir Times" w:hAnsi="Cir Times"/>
        </w:rPr>
      </w:r>
    </w:p>
    <w:p>
      <w:pPr>
        <w:pStyle w:val="Heading3"/>
        <w:rPr/>
      </w:pPr>
      <w:r>
        <w:rPr/>
        <w:t>84-90. BESEDA O ISKU[AVAWU MONAHA I HRI[]ANINA SA OSAM STRANA</w:t>
      </w:r>
    </w:p>
    <w:p>
      <w:pPr>
        <w:pStyle w:val="Normal"/>
        <w:spacing w:lineRule="auto" w:line="360"/>
        <w:ind w:firstLine="720"/>
        <w:jc w:val="both"/>
        <w:rPr>
          <w:rFonts w:ascii="Cir Times" w:hAnsi="Cir Times" w:cs="Cir Times"/>
        </w:rPr>
      </w:pPr>
      <w:r>
        <w:rPr>
          <w:rFonts w:cs="Cir Times" w:ascii="Cir Times" w:hAnsi="Cir Times"/>
        </w:rPr>
      </w:r>
    </w:p>
    <w:p>
      <w:pPr>
        <w:pStyle w:val="Normal"/>
        <w:spacing w:lineRule="auto" w:line="360"/>
        <w:ind w:firstLine="720"/>
        <w:jc w:val="both"/>
        <w:rPr>
          <w:rFonts w:ascii="Cir Times" w:hAnsi="Cir Times" w:cs="Cir Times"/>
        </w:rPr>
      </w:pPr>
      <w:r>
        <w:rPr>
          <w:rFonts w:cs="Cir Times" w:ascii="Cir Times" w:hAnsi="Cir Times"/>
        </w:rPr>
        <w:t>Oci, bra}o i qubqeni hri{}ani,</w:t>
      </w:r>
    </w:p>
    <w:p>
      <w:pPr>
        <w:pStyle w:val="Normal"/>
        <w:spacing w:lineRule="auto" w:line="360"/>
        <w:ind w:firstLine="720"/>
        <w:jc w:val="both"/>
        <w:rPr/>
      </w:pPr>
      <w:r>
        <w:rPr>
          <w:rFonts w:cs="Cir Times" w:ascii="Cir Times" w:hAnsi="Cir Times"/>
        </w:rPr>
        <w:t xml:space="preserve">Hote}i ovoga dana da, s pomo}u Bo`jom, govorim o na{em svagda{wem isku{avawu i o borbi sa isku{ewima ovoga veka, namislio sam da u po~etku podsetim na u~ewe velikoga apostola Pavla, kojim kazuje Timoteju: </w:t>
      </w:r>
      <w:r>
        <w:rPr>
          <w:rFonts w:cs="Cir Times" w:ascii="Cir Times" w:hAnsi="Cir Times"/>
          <w:i/>
        </w:rPr>
        <w:t>Dobar rat ratovah</w:t>
      </w:r>
      <w:r>
        <w:rPr>
          <w:rFonts w:cs="Cir Times" w:ascii="Cir Times" w:hAnsi="Cir Times"/>
        </w:rPr>
        <w:t xml:space="preserve"> (2. Tim 4, 7); i opet: </w:t>
      </w:r>
      <w:r>
        <w:rPr>
          <w:rFonts w:cs="Cir Times" w:ascii="Cir Times" w:hAnsi="Cir Times"/>
          <w:i/>
        </w:rPr>
        <w:t>Bori se dobrim podvigom vere</w:t>
      </w:r>
      <w:r>
        <w:rPr>
          <w:rFonts w:cs="Cir Times" w:ascii="Cir Times" w:hAnsi="Cir Times"/>
        </w:rPr>
        <w:t xml:space="preserve"> (1. Tim 6, 12); i opet: </w:t>
      </w:r>
      <w:r>
        <w:rPr>
          <w:rFonts w:cs="Cir Times" w:ascii="Cir Times" w:hAnsi="Cir Times"/>
          <w:i/>
        </w:rPr>
        <w:t>Zlopati se kao dobar vojnik Isusa Hrista</w:t>
      </w:r>
      <w:r>
        <w:rPr>
          <w:rFonts w:cs="Cir Times" w:ascii="Cir Times" w:hAnsi="Cir Times"/>
        </w:rPr>
        <w:t xml:space="preserve">, jer </w:t>
      </w:r>
      <w:r>
        <w:rPr>
          <w:rFonts w:cs="Cir Times" w:ascii="Cir Times" w:hAnsi="Cir Times"/>
          <w:i/>
        </w:rPr>
        <w:t>nijedan se vojnik ne upli}e u poslove obi~nog `ivota, da bi</w:t>
      </w:r>
      <w:r>
        <w:rPr>
          <w:rFonts w:cs="Cir Times" w:ascii="Cir Times" w:hAnsi="Cir Times"/>
        </w:rPr>
        <w:t xml:space="preserve"> </w:t>
      </w:r>
      <w:r>
        <w:rPr>
          <w:rFonts w:cs="Cir Times" w:ascii="Cir Times" w:hAnsi="Cir Times"/>
          <w:i/>
        </w:rPr>
        <w:t>ugodio vojvodi</w:t>
      </w:r>
      <w:r>
        <w:rPr>
          <w:rFonts w:cs="Cir Times" w:ascii="Cir Times" w:hAnsi="Cir Times"/>
        </w:rPr>
        <w:t xml:space="preserve"> (2. Tim 2, 3-4). I opet: </w:t>
      </w:r>
      <w:r>
        <w:rPr>
          <w:rFonts w:cs="Cir Times" w:ascii="Cir Times" w:hAnsi="Cir Times"/>
          <w:i/>
        </w:rPr>
        <w:t>Svaki koji se bori od svega se uzdr`ava</w:t>
      </w:r>
      <w:r>
        <w:rPr>
          <w:rFonts w:cs="Cir Times" w:ascii="Cir Times" w:hAnsi="Cir Times"/>
        </w:rPr>
        <w:t xml:space="preserve"> (1. Kor 9, 25). A bo`anski Jov je rekao: </w:t>
      </w:r>
      <w:r>
        <w:rPr>
          <w:rFonts w:cs="Cir Times" w:ascii="Cir Times" w:hAnsi="Cir Times"/>
          <w:i/>
        </w:rPr>
        <w:t>Borba je</w:t>
      </w:r>
      <w:r>
        <w:rPr>
          <w:rFonts w:cs="Cir Times" w:ascii="Cir Times" w:hAnsi="Cir Times"/>
        </w:rPr>
        <w:t xml:space="preserve"> </w:t>
      </w:r>
      <w:r>
        <w:rPr>
          <w:rFonts w:cs="Cir Times" w:ascii="Cir Times" w:hAnsi="Cir Times"/>
          <w:i/>
        </w:rPr>
        <w:t>~ovekov `ivot na zemqi</w:t>
      </w:r>
      <w:r>
        <w:rPr>
          <w:rFonts w:cs="Cir Times" w:ascii="Cir Times" w:hAnsi="Cir Times"/>
        </w:rPr>
        <w:t xml:space="preserve"> (Jov 7, 1; 14, 4-5). U toj borbi mi se ne borimo telesno, jer, po svedo~ewu Svetoga apostola Pavla, </w:t>
      </w:r>
      <w:r>
        <w:rPr>
          <w:rFonts w:cs="Cir Times" w:ascii="Cir Times" w:hAnsi="Cir Times"/>
          <w:i/>
        </w:rPr>
        <w:t>oru`je na{ega vojevawa nije telesno nego silno Bogom za ru{ewe utvr|ewa, obaraju}i pomisli</w:t>
      </w:r>
      <w:r>
        <w:rPr>
          <w:rFonts w:cs="Cir Times" w:ascii="Cir Times" w:hAnsi="Cir Times"/>
        </w:rPr>
        <w:t xml:space="preserve"> (2. Kor 10, 4). Sveti apostol nas u~i kako da se borimo u nevidqivoj borbi, podsti~u}i nas: </w:t>
      </w:r>
      <w:r>
        <w:rPr>
          <w:rFonts w:cs="Cir Times" w:ascii="Cir Times" w:hAnsi="Cir Times"/>
          <w:i/>
        </w:rPr>
        <w:t>Uzmite sve oru`je Bo`je, da biste se mogli odupreti u zli dan, i odolev{i svemu, odr`ati se. Stojte, dakle, opasav{i bedra svoja istinom i obukav{i se u oklop pravde, i obuv{i noge u pripravnost za jevan|eqe mira; a iznad svega uzmite {tit vere, o koji }ete mo}i pogasiti sve ogwene strele ne~astivoga; i kacigu spasewa uzmite, i ma~ Duha, koji je re~ Bo`ja</w:t>
      </w:r>
      <w:r>
        <w:rPr>
          <w:rFonts w:cs="Cir Times" w:ascii="Cir Times" w:hAnsi="Cir Times"/>
        </w:rPr>
        <w:t xml:space="preserve"> (Ef 6, 13-17).</w:t>
      </w:r>
    </w:p>
    <w:p>
      <w:pPr>
        <w:pStyle w:val="Normal"/>
        <w:spacing w:lineRule="auto" w:line="360"/>
        <w:ind w:firstLine="720"/>
        <w:jc w:val="both"/>
        <w:rPr/>
      </w:pPr>
      <w:r>
        <w:rPr>
          <w:rFonts w:cs="Cir Times" w:ascii="Cir Times" w:hAnsi="Cir Times"/>
        </w:rPr>
        <w:t xml:space="preserve">Zna~i, kao {to vidimo, hri{}anin i monah su duhovni borci tokom celoga svog `ivota, od ro|ewa do smrti. A po{to smo svi vojnici Isusa Hrista od Svetoga Kr{tewa, i svi smo primili oru`je Duha Svetoga za duhovnu borbu, potrebno nam je da spoznamo ve{tinu te nevidqive borbe, i sa koliko smo strana napadnuti u svojoj borbi svakoga ~asa i minuta. Veliki na{ u~iteq i vojnik Hristov apostol Pavle, pokazuju}i da je svoju borbu vodio s velikom iskusno{}u i ne izvan ciqa, kazivao je: </w:t>
      </w:r>
      <w:r>
        <w:rPr>
          <w:rFonts w:cs="Cir Times" w:ascii="Cir Times" w:hAnsi="Cir Times"/>
          <w:i/>
        </w:rPr>
        <w:t xml:space="preserve">Tako se borim, ne kao onaj koji bije vetar, </w:t>
      </w:r>
      <w:r>
        <w:rPr>
          <w:rFonts w:cs="Cir Times" w:ascii="Cir Times" w:hAnsi="Cir Times"/>
        </w:rPr>
        <w:t xml:space="preserve">nego tr~im ka ciqu, ka svom pozivu, to jest ka Hristu (1. Kor 9, 26; Gal 2, 2; Fil 2, 16). I opet veli: </w:t>
      </w:r>
      <w:r>
        <w:rPr>
          <w:rFonts w:cs="Cir Times" w:ascii="Cir Times" w:hAnsi="Cir Times"/>
          <w:i/>
        </w:rPr>
        <w:t>Jer `ive}i u telu, ne vojujemo po telu</w:t>
      </w:r>
      <w:r>
        <w:rPr>
          <w:rFonts w:cs="Cir Times" w:ascii="Cir Times" w:hAnsi="Cir Times"/>
        </w:rPr>
        <w:t xml:space="preserve"> (2. Kor 10, 3).</w:t>
      </w:r>
    </w:p>
    <w:p>
      <w:pPr>
        <w:pStyle w:val="Normal"/>
        <w:spacing w:lineRule="auto" w:line="360"/>
        <w:ind w:firstLine="720"/>
        <w:jc w:val="both"/>
        <w:rPr/>
      </w:pPr>
      <w:r>
        <w:rPr>
          <w:rFonts w:cs="Cir Times" w:ascii="Cir Times" w:hAnsi="Cir Times"/>
        </w:rPr>
        <w:t xml:space="preserve">Jer na{a borba nije </w:t>
      </w:r>
      <w:r>
        <w:rPr>
          <w:rFonts w:cs="Cir Times" w:ascii="Cir Times" w:hAnsi="Cir Times"/>
          <w:i/>
        </w:rPr>
        <w:t xml:space="preserve">protiv krvi i tela, nego protiv poglavarstva, i vlasti, i gospodara tame ovoga sveta, protiv duhova zlobe u podnebesju </w:t>
      </w:r>
      <w:r>
        <w:rPr>
          <w:rFonts w:cs="Cir Times" w:ascii="Cir Times" w:hAnsi="Cir Times"/>
        </w:rPr>
        <w:t>(Ef 6, 12), i po{to se ne uven~ava svaki koji se bori (1. Kor 9, 24), potrebna nam je stalno velika trezvenost i starawe u pogledu misaonih borbi i u pogledu |avola koji vojuju na nas, isku{avaju}i nas sa osam strana, kao {to sledi: odozgo i odozdo, s desna i sleva, spreda i ostrag, iznutra i spoqa. Sveti Meletije Ispovednik tvrdi da ku{awe biva samo sa {est strana, ali po{to ta isku{ewa dolaze i iznutra, iz srca, i spoqa, kroz pet ~ula, ovde je, po svedo~ewu Svetoga Nikodima Agiorita, stavqeno sa osam strana.</w:t>
      </w:r>
    </w:p>
    <w:p>
      <w:pPr>
        <w:pStyle w:val="Normal"/>
        <w:spacing w:lineRule="auto" w:line="360"/>
        <w:ind w:firstLine="720"/>
        <w:jc w:val="both"/>
        <w:rPr>
          <w:rFonts w:ascii="Cir Times" w:hAnsi="Cir Times" w:cs="Cir Times"/>
        </w:rPr>
      </w:pPr>
      <w:r>
        <w:rPr>
          <w:rFonts w:cs="Cir Times" w:ascii="Cir Times" w:hAnsi="Cir Times"/>
        </w:rPr>
        <w:t>Daqe }emo, koliko nam Blagi Bog bude pomogao, ukratko pokazati kako bivaju ta isku{avawa.</w:t>
      </w:r>
    </w:p>
    <w:p>
      <w:pPr>
        <w:pStyle w:val="Normal"/>
        <w:spacing w:lineRule="auto" w:line="360"/>
        <w:ind w:firstLine="720"/>
        <w:jc w:val="both"/>
        <w:rPr/>
      </w:pPr>
      <w:r>
        <w:rPr>
          <w:rFonts w:cs="Cir Times" w:ascii="Cir Times" w:hAnsi="Cir Times"/>
          <w:i/>
        </w:rPr>
        <w:t>Ku{awe odozgo</w:t>
      </w:r>
      <w:r>
        <w:rPr>
          <w:rFonts w:cs="Cir Times" w:ascii="Cir Times" w:hAnsi="Cir Times"/>
        </w:rPr>
        <w:t xml:space="preserve"> biva dvojako. U prvom redu to biva kada zapo~nemo kakvo nerazborito podvizavawe, iznad svojih fizi~kih mo}i, kao {to bi bilo: previ{e te`ak post, predugo bdewe, telesni podvig (metanije, spavawe na zemqi, trpqewe hladno}e i drugo sli~no). Prouzrokuju}i time preveliko slabqewe tela, a prekomernim slabqewem ~ine}i ga sasvim nemo}nim za tvorewe telesnih dobrih dela, pomu}ujemo um u poimawu onoga {to je dobro (Sveti Petar Damaskin, </w:t>
      </w:r>
      <w:r>
        <w:rPr>
          <w:rFonts w:cs="Cir Times" w:ascii="Cir Times" w:hAnsi="Cir Times"/>
          <w:i/>
        </w:rPr>
        <w:t>Beseda o razboritosti</w:t>
      </w:r>
      <w:r>
        <w:rPr>
          <w:rFonts w:cs="Cir Times" w:ascii="Cir Times" w:hAnsi="Cir Times"/>
        </w:rPr>
        <w:t xml:space="preserve">, Bukure{t, 1976, str. 123; Sveti Maksim Ispovednik, </w:t>
      </w:r>
      <w:r>
        <w:rPr>
          <w:rFonts w:cs="Cir Times" w:ascii="Cir Times" w:hAnsi="Cir Times"/>
          <w:i/>
        </w:rPr>
        <w:t>Dobrotoqubqe</w:t>
      </w:r>
      <w:r>
        <w:rPr>
          <w:rFonts w:cs="Cir Times" w:ascii="Cir Times" w:hAnsi="Cir Times"/>
        </w:rPr>
        <w:t>, tom 2, Druga stotina glava o qubavi, str. 65).</w:t>
      </w:r>
    </w:p>
    <w:p>
      <w:pPr>
        <w:pStyle w:val="Normal"/>
        <w:spacing w:lineRule="auto" w:line="360"/>
        <w:ind w:firstLine="720"/>
        <w:jc w:val="both"/>
        <w:rPr/>
      </w:pPr>
      <w:r>
        <w:rPr>
          <w:rFonts w:cs="Cir Times" w:ascii="Cir Times" w:hAnsi="Cir Times"/>
        </w:rPr>
        <w:t xml:space="preserve">Na drugi na~in se isku{avamo odozgo, kada budemo istra`ivali </w:t>
      </w:r>
      <w:r>
        <w:rPr>
          <w:rFonts w:cs="Cir Times" w:ascii="Cir Times" w:hAnsi="Cir Times"/>
          <w:i/>
        </w:rPr>
        <w:t>Sveto</w:t>
      </w:r>
      <w:r>
        <w:rPr>
          <w:rFonts w:cs="Cir Times" w:ascii="Cir Times" w:hAnsi="Cir Times"/>
        </w:rPr>
        <w:t xml:space="preserve"> </w:t>
      </w:r>
      <w:r>
        <w:rPr>
          <w:rFonts w:cs="Cir Times" w:ascii="Cir Times" w:hAnsi="Cir Times"/>
          <w:i/>
        </w:rPr>
        <w:t>pismo</w:t>
      </w:r>
      <w:r>
        <w:rPr>
          <w:rFonts w:cs="Cir Times" w:ascii="Cir Times" w:hAnsi="Cir Times"/>
        </w:rPr>
        <w:t xml:space="preserve"> iznad svoga duhovnog uzrasta. Takvo istra`ivawe dolazi od gordosti, i ako se kogod ne uzdr`i od toga, po svedo~ewu Svetoga Jefrema Sirijskog, sti}i }e do ludosti, do huqewa i do jeresi (</w:t>
      </w:r>
      <w:r>
        <w:rPr>
          <w:rFonts w:cs="Cir Times" w:ascii="Cir Times" w:hAnsi="Cir Times"/>
          <w:i/>
        </w:rPr>
        <w:t>Beseda na proroka Iliju</w:t>
      </w:r>
      <w:r>
        <w:rPr>
          <w:rFonts w:cs="Cir Times" w:ascii="Cir Times" w:hAnsi="Cir Times"/>
        </w:rPr>
        <w:t>, tom 3, Manastir Wamc, 1823, str. 23). Sveti Makarije Veliki tvrdi da se jedna vrsta |avol</w:t>
      </w:r>
      <w:r>
        <w:rPr>
          <w:rFonts w:eastAsia="Times New Roman" w:cs="Times New Roman"/>
        </w:rPr>
        <w:t>â</w:t>
      </w:r>
      <w:r>
        <w:rPr>
          <w:rFonts w:cs="Cir Times" w:ascii="Cir Times" w:hAnsi="Cir Times"/>
        </w:rPr>
        <w:t xml:space="preserve"> naziva “arhikonima”, i oni su “filosofi” i “bogoslovi pakla” (</w:t>
      </w:r>
      <w:r>
        <w:rPr>
          <w:rFonts w:cs="Cir Times" w:ascii="Cir Times" w:hAnsi="Cir Times"/>
          <w:i/>
        </w:rPr>
        <w:t>Zbornik o Isusovoj molitvi</w:t>
      </w:r>
      <w:r>
        <w:rPr>
          <w:rFonts w:cs="Cir Times" w:ascii="Cir Times" w:hAnsi="Cir Times"/>
        </w:rPr>
        <w:t xml:space="preserve">, tom 2). Oni znaju napamet </w:t>
      </w:r>
      <w:r>
        <w:rPr>
          <w:rFonts w:cs="Cir Times" w:ascii="Cir Times" w:hAnsi="Cir Times"/>
          <w:i/>
        </w:rPr>
        <w:t>Sveto pismo</w:t>
      </w:r>
      <w:r>
        <w:rPr>
          <w:rFonts w:cs="Cir Times" w:ascii="Cir Times" w:hAnsi="Cir Times"/>
        </w:rPr>
        <w:t xml:space="preserve"> i ulaze u umove gordih i onih koji istra`uju, u~e}i ih Svetom pismu, ali ne istini koju je utvrdila Crkva Hristova, nego krivo i razvratni~ki, navode}i tako doti~ne istra`iteqe i gordqivce da postanu za~etnici jeresi, kao Arije, Makedonije, Nestorije, Origen i drugi, koji su se, budu}i obmanuti od tih “bogoslova mraka”, borili protiv Hristove Pravoslavne crkve i rastavili milione du{a od istine, kao {to ~ine i dana{wi sekta{i.</w:t>
      </w:r>
    </w:p>
    <w:p>
      <w:pPr>
        <w:pStyle w:val="Normal"/>
        <w:spacing w:lineRule="auto" w:line="360"/>
        <w:ind w:firstLine="720"/>
        <w:jc w:val="both"/>
        <w:rPr/>
      </w:pPr>
      <w:r>
        <w:rPr>
          <w:rFonts w:cs="Cir Times" w:ascii="Cir Times" w:hAnsi="Cir Times"/>
        </w:rPr>
        <w:t xml:space="preserve">Sveti Grigorije Niski veli da </w:t>
      </w:r>
      <w:r>
        <w:rPr>
          <w:rFonts w:cs="Cir Times" w:ascii="Cir Times" w:hAnsi="Cir Times"/>
          <w:i/>
        </w:rPr>
        <w:t>Sveto pismo</w:t>
      </w:r>
      <w:r>
        <w:rPr>
          <w:rFonts w:cs="Cir Times" w:ascii="Cir Times" w:hAnsi="Cir Times"/>
        </w:rPr>
        <w:t xml:space="preserve"> ima “kosti”, to jest tvrda mesta, i niko od onih koji imaju mle~ne zube u svom poimawu neka se ne usudi da slama kosti </w:t>
      </w:r>
      <w:r>
        <w:rPr>
          <w:rFonts w:cs="Cir Times" w:ascii="Cir Times" w:hAnsi="Cir Times"/>
          <w:i/>
        </w:rPr>
        <w:t>Svetoga</w:t>
      </w:r>
      <w:r>
        <w:rPr>
          <w:rFonts w:cs="Cir Times" w:ascii="Cir Times" w:hAnsi="Cir Times"/>
        </w:rPr>
        <w:t xml:space="preserve"> </w:t>
      </w:r>
      <w:r>
        <w:rPr>
          <w:rFonts w:cs="Cir Times" w:ascii="Cir Times" w:hAnsi="Cir Times"/>
          <w:i/>
        </w:rPr>
        <w:t>pisma</w:t>
      </w:r>
      <w:r>
        <w:rPr>
          <w:rFonts w:cs="Cir Times" w:ascii="Cir Times" w:hAnsi="Cir Times"/>
        </w:rPr>
        <w:t>, jer }e slomiti detiwe zube svoga uma i zadobi}e opasnost umesto polze (</w:t>
      </w:r>
      <w:r>
        <w:rPr>
          <w:rFonts w:cs="Cir Times" w:ascii="Cir Times" w:hAnsi="Cir Times"/>
          <w:i/>
        </w:rPr>
        <w:t>Tuma~ewe Mojsijevog `itija</w:t>
      </w:r>
      <w:r>
        <w:rPr>
          <w:rFonts w:cs="Cir Times" w:ascii="Cir Times" w:hAnsi="Cir Times"/>
        </w:rPr>
        <w:t xml:space="preserve">). </w:t>
      </w:r>
      <w:r>
        <w:rPr>
          <w:rFonts w:cs="Cir Times" w:ascii="Cir Times" w:hAnsi="Cir Times"/>
          <w:i/>
        </w:rPr>
        <w:t>Sveto</w:t>
      </w:r>
      <w:r>
        <w:rPr>
          <w:rFonts w:cs="Cir Times" w:ascii="Cir Times" w:hAnsi="Cir Times"/>
        </w:rPr>
        <w:t xml:space="preserve"> </w:t>
      </w:r>
      <w:r>
        <w:rPr>
          <w:rFonts w:cs="Cir Times" w:ascii="Cir Times" w:hAnsi="Cir Times"/>
          <w:i/>
        </w:rPr>
        <w:t>pismo</w:t>
      </w:r>
      <w:r>
        <w:rPr>
          <w:rFonts w:cs="Cir Times" w:ascii="Cir Times" w:hAnsi="Cir Times"/>
        </w:rPr>
        <w:t xml:space="preserve"> je bezdani isto~nik mudrosti Bo`je, i iz toga kladenca nam dostoji da vadimo po malo, da bismo utolili svoju duhovnu `e|. </w:t>
      </w:r>
      <w:r>
        <w:rPr>
          <w:rFonts w:cs="Cir Times" w:ascii="Cir Times" w:hAnsi="Cir Times"/>
          <w:i/>
        </w:rPr>
        <w:t>Sveto pismo</w:t>
      </w:r>
      <w:r>
        <w:rPr>
          <w:rFonts w:cs="Cir Times" w:ascii="Cir Times" w:hAnsi="Cir Times"/>
        </w:rPr>
        <w:t xml:space="preserve"> je kladenac iz kojega mudar ~ovek vadi vedrom, zatim iz vedra zahvata bokalom, iz bokala ~a{om, i tako s merom pije i nikada ne poku{ava da odjednom iscrpe celi kladenac ili celo vedro</w:t>
      </w:r>
    </w:p>
    <w:p>
      <w:pPr>
        <w:pStyle w:val="Normal"/>
        <w:spacing w:lineRule="auto" w:line="360"/>
        <w:ind w:firstLine="720"/>
        <w:jc w:val="both"/>
        <w:rPr/>
      </w:pPr>
      <w:r>
        <w:rPr>
          <w:rFonts w:cs="Cir Times" w:ascii="Cir Times" w:hAnsi="Cir Times"/>
          <w:i/>
        </w:rPr>
        <w:t>Sveto pismo</w:t>
      </w:r>
      <w:r>
        <w:rPr>
          <w:rFonts w:cs="Cir Times" w:ascii="Cir Times" w:hAnsi="Cir Times"/>
        </w:rPr>
        <w:t xml:space="preserve"> je kao duhovno more bez dna, i niko od onih koji ne umeju plivati po duhovnim zna~ewima neka ne poku{a da se udubi u wega iznad svoga poimawa, jer }e se utopiti i pogubiti sebe; a to se ne}e zbiti zbog mora, nego zbog wihove drskosti i smelosti prema onome {to prevazilazi wihovu mo} poimawa. Ako su re~i </w:t>
      </w:r>
      <w:r>
        <w:rPr>
          <w:rFonts w:cs="Cir Times" w:ascii="Cir Times" w:hAnsi="Cir Times"/>
          <w:i/>
        </w:rPr>
        <w:t>Svetoga pisma</w:t>
      </w:r>
      <w:r>
        <w:rPr>
          <w:rFonts w:cs="Cir Times" w:ascii="Cir Times" w:hAnsi="Cir Times"/>
        </w:rPr>
        <w:t xml:space="preserve">, po svedo~ewu Presvetoga Duha, </w:t>
      </w:r>
      <w:r>
        <w:rPr>
          <w:rFonts w:cs="Cir Times" w:ascii="Cir Times" w:hAnsi="Cir Times"/>
          <w:i/>
        </w:rPr>
        <w:t>slatke ve}ma od meda</w:t>
      </w:r>
      <w:r>
        <w:rPr>
          <w:rFonts w:cs="Cir Times" w:ascii="Cir Times" w:hAnsi="Cir Times"/>
        </w:rPr>
        <w:t xml:space="preserve"> (Ps 118, 103), onda nam je zapove|eno da od toga duhovnog meda jedemo sa uzdr`awem, kao {to je pisano: </w:t>
      </w:r>
      <w:r>
        <w:rPr>
          <w:rFonts w:cs="Cir Times" w:ascii="Cir Times" w:hAnsi="Cir Times"/>
          <w:i/>
          <w:iCs/>
        </w:rPr>
        <w:t>Sine, bude{ li na{ao med, jedi sa merom</w:t>
      </w:r>
      <w:r>
        <w:rPr>
          <w:rFonts w:cs="Cir Times" w:ascii="Cir Times" w:hAnsi="Cir Times"/>
        </w:rPr>
        <w:t xml:space="preserve"> (Pri~e 25, 28). Sveti Grigorije Bogoslov je uporedio istra`ivawe </w:t>
      </w:r>
      <w:r>
        <w:rPr>
          <w:rFonts w:cs="Cir Times" w:ascii="Cir Times" w:hAnsi="Cir Times"/>
          <w:i/>
        </w:rPr>
        <w:t>Svetoga pisma</w:t>
      </w:r>
      <w:r>
        <w:rPr>
          <w:rFonts w:cs="Cir Times" w:ascii="Cir Times" w:hAnsi="Cir Times"/>
        </w:rPr>
        <w:t xml:space="preserve"> iznad mere na{eg poimawa sa ponorom, govore}i: “I razulareno gledawe ka onom {to je uzvi{eno mo`e da nas gurne u ponor” (</w:t>
      </w:r>
      <w:r>
        <w:rPr>
          <w:rFonts w:cs="Cir Times" w:ascii="Cir Times" w:hAnsi="Cir Times"/>
          <w:i/>
        </w:rPr>
        <w:t>[estodnev</w:t>
      </w:r>
      <w:r>
        <w:rPr>
          <w:rFonts w:cs="Cir Times" w:ascii="Cir Times" w:hAnsi="Cir Times"/>
        </w:rPr>
        <w:t xml:space="preserve">). Zna~i, oci i bra}o, ku{awe odozgo je dvojako: bilo da uzimamo na sebe telesni podvig iznad svoje mo}i, bilo da se sa gordo{}u drznemo istra`ivati </w:t>
      </w:r>
      <w:r>
        <w:rPr>
          <w:rFonts w:cs="Cir Times" w:ascii="Cir Times" w:hAnsi="Cir Times"/>
          <w:i/>
        </w:rPr>
        <w:t>Sveto</w:t>
      </w:r>
      <w:r>
        <w:rPr>
          <w:rFonts w:cs="Cir Times" w:ascii="Cir Times" w:hAnsi="Cir Times"/>
        </w:rPr>
        <w:t xml:space="preserve"> </w:t>
      </w:r>
      <w:r>
        <w:rPr>
          <w:rFonts w:cs="Cir Times" w:ascii="Cir Times" w:hAnsi="Cir Times"/>
          <w:i/>
        </w:rPr>
        <w:t>pismo</w:t>
      </w:r>
      <w:r>
        <w:rPr>
          <w:rFonts w:cs="Cir Times" w:ascii="Cir Times" w:hAnsi="Cir Times"/>
        </w:rPr>
        <w:t xml:space="preserve"> iznad svoga duhovnog uzrasta i svoga razumevawa.</w:t>
      </w:r>
    </w:p>
    <w:p>
      <w:pPr>
        <w:pStyle w:val="Normal"/>
        <w:spacing w:lineRule="auto" w:line="360"/>
        <w:ind w:firstLine="720"/>
        <w:jc w:val="both"/>
        <w:rPr/>
      </w:pPr>
      <w:r>
        <w:rPr>
          <w:rFonts w:eastAsia="Cir Times" w:cs="Cir Times" w:ascii="Cir Times" w:hAnsi="Cir Times"/>
        </w:rPr>
        <w:t xml:space="preserve">  </w:t>
      </w:r>
      <w:r>
        <w:rPr>
          <w:rFonts w:cs="Cir Times" w:ascii="Cir Times" w:hAnsi="Cir Times"/>
          <w:i/>
        </w:rPr>
        <w:t>Ku{awe odozdo</w:t>
      </w:r>
      <w:r>
        <w:rPr>
          <w:rFonts w:cs="Cir Times" w:ascii="Cir Times" w:hAnsi="Cir Times"/>
        </w:rPr>
        <w:t>. Odozdo se isku{avamo kada se lewimo i svojom voqom slabimo, ne trude}i se u tvorewu dobrog dela i Bo`jih zapovesti. Na primer, neko, budu}i sna`an telom i zdravqem, skriva svoju snagu i ne}e da se po svojoj mo}i trudi u manastirskom poslu{awu; ili ako je mirjanin, ne}e da se trudi po svojoj mo}i u dobrim delima, u postu, bdewu, metanijama, slu`ewu bli`wem, molitvi, milostiwi i drugom sli~nom. Ili, ako je kwi`evan i u~en ~ovek, lewi se da u~i druge ili da pi{e {to je na op{tu polzu hri{}anima.</w:t>
      </w:r>
    </w:p>
    <w:p>
      <w:pPr>
        <w:pStyle w:val="Normal"/>
        <w:spacing w:lineRule="auto" w:line="360"/>
        <w:ind w:firstLine="720"/>
        <w:jc w:val="both"/>
        <w:rPr/>
      </w:pPr>
      <w:r>
        <w:rPr>
          <w:rFonts w:cs="Cir Times" w:ascii="Cir Times" w:hAnsi="Cir Times"/>
        </w:rPr>
        <w:t xml:space="preserve">Greh ku{awa odozdo Sveti Oci nazivaju i “grehom nedostajawa” (Sveti Nikodim Agiorit, </w:t>
      </w:r>
      <w:r>
        <w:rPr>
          <w:rFonts w:cs="Cir Times" w:ascii="Cir Times" w:hAnsi="Cir Times"/>
          <w:i/>
        </w:rPr>
        <w:t>Pouka duhovniku</w:t>
      </w:r>
      <w:r>
        <w:rPr>
          <w:rFonts w:cs="Cir Times" w:ascii="Cir Times" w:hAnsi="Cir Times"/>
        </w:rPr>
        <w:t xml:space="preserve">, nav. delo), jer se tom lewo{}u i nehatom svako od nas ku{a odozdo, to jest ne trudimo se po svojoj telesnoj i razumnoj mo}i da tvorimo dobra dela. Tako li{avamo svoje du{e nagrade za dobro delo, jer se ne uspiwemo, tvorewem zapovesti Bo`jih i dobrih dela, na meru saobraznu na{oj mo}i, koja nam i pristoji, nego ostajemo dole zbog svoje lewosti i nehata za ono {to je dobro. Svako od nas je du`an da se uspne do izvesne mere u pogledu tvorewa dobrih dela. Sredwi put je put carski, a krajnosti pripadaju |avolima (Sveti Nikodim Agiorit, </w:t>
      </w:r>
      <w:r>
        <w:rPr>
          <w:rFonts w:cs="Cir Times" w:ascii="Cir Times" w:hAnsi="Cir Times"/>
          <w:i/>
        </w:rPr>
        <w:t>Nevidqiva borba</w:t>
      </w:r>
      <w:r>
        <w:rPr>
          <w:rFonts w:cs="Cir Times" w:ascii="Cir Times" w:hAnsi="Cir Times"/>
        </w:rPr>
        <w:t xml:space="preserve">, str. 91). Neka i svima nama pomogne milost Bo`ja da se na|emo taj sredwi put u svemu, po svojoj mo}i. </w:t>
      </w:r>
    </w:p>
    <w:p>
      <w:pPr>
        <w:pStyle w:val="Normal"/>
        <w:spacing w:lineRule="auto" w:line="360"/>
        <w:ind w:firstLine="720"/>
        <w:jc w:val="both"/>
        <w:rPr/>
      </w:pPr>
      <w:r>
        <w:rPr>
          <w:rFonts w:cs="Cir Times" w:ascii="Cir Times" w:hAnsi="Cir Times"/>
          <w:i/>
        </w:rPr>
        <w:t>Ku{awe sdesna</w:t>
      </w:r>
      <w:r>
        <w:rPr>
          <w:rFonts w:cs="Cir Times" w:ascii="Cir Times" w:hAnsi="Cir Times"/>
        </w:rPr>
        <w:t>. Sdesna se isku{avamo tako|e dvojako. Prvo, ako budemo tvorili dobro delo sa zlim ciqem (</w:t>
      </w:r>
      <w:r>
        <w:rPr>
          <w:rFonts w:cs="Cir Times" w:ascii="Cir Times" w:hAnsi="Cir Times"/>
          <w:i/>
        </w:rPr>
        <w:t>Nevidqiva borba</w:t>
      </w:r>
      <w:r>
        <w:rPr>
          <w:rFonts w:cs="Cir Times" w:ascii="Cir Times" w:hAnsi="Cir Times"/>
        </w:rPr>
        <w:t>, gl. 31, str. 91); a drugo, ako budemo prihvatili pretvarawe |avol</w:t>
      </w:r>
      <w:r>
        <w:rPr>
          <w:rFonts w:eastAsia="Times New Roman" w:cs="Times New Roman"/>
        </w:rPr>
        <w:t>â</w:t>
      </w:r>
      <w:r>
        <w:rPr>
          <w:rFonts w:cs="Cir Times" w:ascii="Cir Times" w:hAnsi="Cir Times"/>
        </w:rPr>
        <w:t>a u an|eoski lik, u Svetiteqski lik ili u lik Hrista, Bogomajke ili inih nebeskih lica (</w:t>
      </w:r>
      <w:r>
        <w:rPr>
          <w:rFonts w:cs="Cir Times" w:ascii="Cir Times" w:hAnsi="Cir Times"/>
          <w:i/>
        </w:rPr>
        <w:t>@itije Svetoga Grigorija Dekapolita</w:t>
      </w:r>
      <w:r>
        <w:rPr>
          <w:rFonts w:cs="Cir Times" w:ascii="Cir Times" w:hAnsi="Cir Times"/>
        </w:rPr>
        <w:t>, Bukure{t, 1903, mesec novembar 20, str. 881-882). Bo`anski Otac Jovan Lestvi~nik veli da “|avoli ta{te slave i gordosti ~ine od slaboumnih proroke” (</w:t>
      </w:r>
      <w:r>
        <w:rPr>
          <w:rFonts w:cs="Cir Times" w:ascii="Cir Times" w:hAnsi="Cir Times"/>
          <w:i/>
        </w:rPr>
        <w:t>Lestvica</w:t>
      </w:r>
      <w:r>
        <w:rPr>
          <w:rFonts w:cs="Cir Times" w:ascii="Cir Times" w:hAnsi="Cir Times"/>
        </w:rPr>
        <w:t xml:space="preserve">, Pouka 3). A veliki apostol Pavle nam pokazuje da </w:t>
      </w:r>
      <w:r>
        <w:rPr>
          <w:rFonts w:cs="Cir Times" w:ascii="Cir Times" w:hAnsi="Cir Times"/>
          <w:i/>
        </w:rPr>
        <w:t>se s</w:t>
      </w:r>
      <w:r>
        <w:rPr>
          <w:rFonts w:eastAsia="Times New Roman" w:cs="Times New Roman"/>
          <w:i/>
        </w:rPr>
        <w:t>â</w:t>
      </w:r>
      <w:r>
        <w:rPr>
          <w:rFonts w:cs="Cir Times" w:ascii="Cir Times" w:hAnsi="Cir Times"/>
          <w:i/>
        </w:rPr>
        <w:t xml:space="preserve">m satana pretvara u an|ela svetlosti, </w:t>
      </w:r>
      <w:r>
        <w:rPr>
          <w:rFonts w:cs="Cir Times" w:ascii="Cir Times" w:hAnsi="Cir Times"/>
        </w:rPr>
        <w:t xml:space="preserve">a </w:t>
      </w:r>
      <w:r>
        <w:rPr>
          <w:rFonts w:cs="Cir Times" w:ascii="Cir Times" w:hAnsi="Cir Times"/>
          <w:i/>
        </w:rPr>
        <w:t>sluge nepravednosti (|avoli) se pretvaraju da su sluge pravednosti</w:t>
      </w:r>
      <w:r>
        <w:rPr>
          <w:rFonts w:cs="Cir Times" w:ascii="Cir Times" w:hAnsi="Cir Times"/>
        </w:rPr>
        <w:t xml:space="preserve"> (2. Kor 11, 14-15). Tako|e vidimo u </w:t>
      </w:r>
      <w:r>
        <w:rPr>
          <w:rFonts w:cs="Cir Times" w:ascii="Cir Times" w:hAnsi="Cir Times"/>
          <w:i/>
        </w:rPr>
        <w:t>Ota~niku</w:t>
      </w:r>
      <w:r>
        <w:rPr>
          <w:rFonts w:cs="Cir Times" w:ascii="Cir Times" w:hAnsi="Cir Times"/>
        </w:rPr>
        <w:t xml:space="preserve"> da su i neke s velikim `ivqewem |avoli obmanuli svojim utvarama, pretvaraju}i se u lik Hrista ili an|el</w:t>
      </w:r>
      <w:r>
        <w:rPr>
          <w:rFonts w:eastAsia="Times New Roman" w:cs="Times New Roman"/>
        </w:rPr>
        <w:t>â</w:t>
      </w:r>
      <w:r>
        <w:rPr>
          <w:rFonts w:cs="Cir Times" w:ascii="Cir Times" w:hAnsi="Cir Times"/>
        </w:rPr>
        <w:t>, i odveli ih u pogibeq. Dakle, sdesna se isku{avamo bilo kada tvorimo dobro delo sa zlim ciqem i ne na slavu Bo`ju, bilo kada prihvatamo |avole pod vidom Svetiteq</w:t>
      </w:r>
      <w:r>
        <w:rPr>
          <w:rFonts w:eastAsia="Times New Roman" w:cs="Times New Roman"/>
        </w:rPr>
        <w:t>â</w:t>
      </w:r>
      <w:r>
        <w:rPr>
          <w:rFonts w:cs="Cir Times" w:ascii="Cir Times" w:hAnsi="Cir Times"/>
        </w:rPr>
        <w:t>, an|el</w:t>
      </w:r>
      <w:r>
        <w:rPr>
          <w:rFonts w:eastAsia="Times New Roman" w:cs="Times New Roman"/>
        </w:rPr>
        <w:t>â</w:t>
      </w:r>
      <w:r>
        <w:rPr>
          <w:rFonts w:cs="Cir Times" w:ascii="Cir Times" w:hAnsi="Cir Times"/>
        </w:rPr>
        <w:t>, Hrista, ili pod vidom drugih nebeskih likova.</w:t>
      </w:r>
    </w:p>
    <w:p>
      <w:pPr>
        <w:pStyle w:val="Normal"/>
        <w:spacing w:lineRule="auto" w:line="360"/>
        <w:ind w:firstLine="720"/>
        <w:jc w:val="both"/>
        <w:rPr/>
      </w:pPr>
      <w:r>
        <w:rPr>
          <w:rFonts w:cs="Cir Times" w:ascii="Cir Times" w:hAnsi="Cir Times"/>
          <w:i/>
        </w:rPr>
        <w:t>Ku{awe sleva</w:t>
      </w:r>
      <w:r>
        <w:rPr>
          <w:rFonts w:cs="Cir Times" w:ascii="Cir Times" w:hAnsi="Cir Times"/>
        </w:rPr>
        <w:t>. Sleva se isku{avamo kada poznajemo greh, ali se po svojoj zloj voqi odlu~imo da zgre{imo. Na primer, neko zna da je greh krasti, bludni~iti, opiti se vinom, psovati Svetiwu, svetiti se kome sa zlo}om, ili u~initi bilo koje drugo zlo delo, ali se pokraj svega toga prepu{ta da ga greh porazi, i tvori ga sa svojom voqom i znawem. Zna~i, kad god budemo poznavali greh a ipak }emo se prepustiti wegovom mamcu i u~initi ga umom, re~ju ili mi{qu, onda se isku{avamo sleva.</w:t>
      </w:r>
    </w:p>
    <w:p>
      <w:pPr>
        <w:pStyle w:val="Normal"/>
        <w:spacing w:lineRule="auto" w:line="360"/>
        <w:ind w:firstLine="720"/>
        <w:jc w:val="both"/>
        <w:rPr/>
      </w:pPr>
      <w:r>
        <w:rPr>
          <w:rFonts w:cs="Cir Times" w:ascii="Cir Times" w:hAnsi="Cir Times"/>
          <w:i/>
        </w:rPr>
        <w:t>Ku{awe s lica ili spreda</w:t>
      </w:r>
      <w:r>
        <w:rPr>
          <w:rFonts w:cs="Cir Times" w:ascii="Cir Times" w:hAnsi="Cir Times"/>
        </w:rPr>
        <w:t>. To je kada |avoli juri{aju na nas sa uobraziqama i pomislima o onome {to smatramo da }e se dogoditi u budu}nosti. Na primer, kada se smu}ujemo da }e nai}i na nas kakva opasnost, kakva {teta, kakva bolest, da }e po~eti rat, da }e nas drugi prezirati, da }e nai}i smutwe, da }emo biti poharani, da }emo osiroma{iti, kada se neko uzbu|uje da ne}e uspeti na ispitu ili na sudskom procesu, i mnogo drugo sli~no. Te igre uobraziqe neprijateq donosi u na{ um s ciqem da nas pomuti i da nas prestra{i onim za {to verujemo da }e nai}i na n</w:t>
      </w:r>
      <w:r>
        <w:rPr>
          <w:rFonts w:eastAsia="Times New Roman" w:cs="Times New Roman"/>
        </w:rPr>
        <w:t>â</w:t>
      </w:r>
      <w:r>
        <w:rPr>
          <w:rFonts w:cs="Cir Times" w:ascii="Cir Times" w:hAnsi="Cir Times"/>
        </w:rPr>
        <w:t xml:space="preserve">s. U pogledu tih isku{ewa koja nam dolaze s lica ili spreda Sveti Oci nam savetuju da se setimo re~i Spasiteqa, Koji veli: </w:t>
      </w:r>
      <w:r>
        <w:rPr>
          <w:rFonts w:cs="Cir Times" w:ascii="Cir Times" w:hAnsi="Cir Times"/>
          <w:i/>
        </w:rPr>
        <w:t>Ne brinite se za sutra; jer sutra brinu}e se za se. Dosta je svakom danu zla svoga</w:t>
      </w:r>
      <w:r>
        <w:rPr>
          <w:rFonts w:cs="Cir Times" w:ascii="Cir Times" w:hAnsi="Cir Times"/>
        </w:rPr>
        <w:t xml:space="preserve"> (Mt 6, 34).</w:t>
      </w:r>
    </w:p>
    <w:p>
      <w:pPr>
        <w:pStyle w:val="Normal"/>
        <w:spacing w:lineRule="auto" w:line="360"/>
        <w:ind w:firstLine="720"/>
        <w:jc w:val="both"/>
        <w:rPr>
          <w:rFonts w:ascii="Cir Times" w:hAnsi="Cir Times" w:cs="Cir Times"/>
        </w:rPr>
      </w:pPr>
      <w:r>
        <w:rPr>
          <w:rFonts w:cs="Cir Times" w:ascii="Cir Times" w:hAnsi="Cir Times"/>
        </w:rPr>
        <w:t>Nama nije dato da znamo {ta }e biti s nama nakon sata, tim mawe nakon dana, nedeqe, meseca, godine ili vi{e godina. Ko nam mo`e pouzdano re}i da }emo do~ekati sutra{wi dan? Jer bilo je dosta wih koji su uve~e legli i ujutru nisu vi{e ustali. Dakle, znajmo jasno i pamtimo da kada se umom smu}ujemo zbog nevoqa i te{ko}a za koje smatramo da }e nai}i na n</w:t>
      </w:r>
      <w:r>
        <w:rPr>
          <w:rFonts w:eastAsia="Times New Roman" w:cs="Times New Roman"/>
        </w:rPr>
        <w:t>â</w:t>
      </w:r>
      <w:r>
        <w:rPr>
          <w:rFonts w:cs="Cir Times" w:ascii="Cir Times" w:hAnsi="Cir Times"/>
        </w:rPr>
        <w:t>s, onda se isku{avamo s lica ili spreda i, da nas to isku{ewe ne bi porazilo, recimo kada vidimo da nailazi na n</w:t>
      </w:r>
      <w:r>
        <w:rPr>
          <w:rFonts w:eastAsia="Times New Roman" w:cs="Times New Roman"/>
        </w:rPr>
        <w:t>â</w:t>
      </w:r>
      <w:r>
        <w:rPr>
          <w:rFonts w:cs="Cir Times" w:ascii="Cir Times" w:hAnsi="Cir Times"/>
        </w:rPr>
        <w:t xml:space="preserve">s: </w:t>
      </w:r>
      <w:r>
        <w:rPr>
          <w:rFonts w:cs="Cir Times" w:ascii="Cir Times" w:hAnsi="Cir Times"/>
          <w:i/>
        </w:rPr>
        <w:t>Neka bude voqa Gospodwa!;</w:t>
      </w:r>
      <w:r>
        <w:rPr>
          <w:rFonts w:cs="Cir Times" w:ascii="Cir Times" w:hAnsi="Cir Times"/>
        </w:rPr>
        <w:t xml:space="preserve"> ili: </w:t>
      </w:r>
      <w:r>
        <w:rPr>
          <w:rFonts w:cs="Cir Times" w:ascii="Cir Times" w:hAnsi="Cir Times"/>
          <w:i/>
        </w:rPr>
        <w:t>Dosta je svakome danu zla svojega!</w:t>
      </w:r>
    </w:p>
    <w:p>
      <w:pPr>
        <w:pStyle w:val="Normal"/>
        <w:spacing w:lineRule="auto" w:line="360"/>
        <w:ind w:firstLine="720"/>
        <w:jc w:val="both"/>
        <w:rPr/>
      </w:pPr>
      <w:r>
        <w:rPr>
          <w:rFonts w:cs="Cir Times" w:ascii="Cir Times" w:hAnsi="Cir Times"/>
          <w:i/>
        </w:rPr>
        <w:t>Ku{awe ostrag</w:t>
      </w:r>
      <w:r>
        <w:rPr>
          <w:rFonts w:cs="Cir Times" w:ascii="Cir Times" w:hAnsi="Cir Times"/>
        </w:rPr>
        <w:t xml:space="preserve">. Ostrag se isku{avamo kada nas |avoli napadaju mislima o onom {to smo mi sa stra{}u ~inili u pro{losti, kada smo bili deca ili mladi, ili o ma kojem grehu koji smo u~inili bilo davno, bilo nedavno. Na{e pam}ewe je ~esto potpomognuto ma{tom o zlo}ama koja smo po~inili, osobito kada smo provodili `ivot bezbri`no i bez stra`ewa nad umom i ma{tom, kroz trezvenost pa`we i kroz ~esto prizivawe u molitvi imena Gospoda na{eg Isusa Hrista. “Ma{ta je tabla cara uma” (Sveti Nikodim Agiorit, </w:t>
      </w:r>
      <w:r>
        <w:rPr>
          <w:rFonts w:cs="Cir Times" w:ascii="Cir Times" w:hAnsi="Cir Times"/>
          <w:i/>
        </w:rPr>
        <w:t>Stra`ewe pet ~ula</w:t>
      </w:r>
      <w:r>
        <w:rPr>
          <w:rFonts w:cs="Cir Times" w:ascii="Cir Times" w:hAnsi="Cir Times"/>
        </w:rPr>
        <w:t xml:space="preserve">, gl. 1, str. 16). Ona je me|a izme|u uma i ose}aja, budu}i tananija od ose}aja, ali grubqa od uma, po svedo~ewu Svetoga Grigorija Solunskog. Na toj tabli ili {irokoj daski se zapisuje, slika i kao na mekom vosku urezuje {to smo videli, ~uli, mirisali, okusili ili uhvatili. Zato je s pravom Aristotel naziva “op{tim ose}ajem”, jer ona sama sadr`i sve likove, sve utvare i stawa koja su u{la spoqa kroz na{ih pet organa ~ula (Sveti Nikodim Agiorit, </w:t>
      </w:r>
      <w:r>
        <w:rPr>
          <w:rFonts w:cs="Cir Times" w:ascii="Cir Times" w:hAnsi="Cir Times"/>
          <w:i/>
        </w:rPr>
        <w:t>Stra`ewe pet ~ula</w:t>
      </w:r>
      <w:r>
        <w:rPr>
          <w:rFonts w:cs="Cir Times" w:ascii="Cir Times" w:hAnsi="Cir Times"/>
        </w:rPr>
        <w:t>, gl. 9, str. 198-220).</w:t>
      </w:r>
    </w:p>
    <w:p>
      <w:pPr>
        <w:pStyle w:val="Normal"/>
        <w:spacing w:lineRule="auto" w:line="360"/>
        <w:ind w:firstLine="720"/>
        <w:jc w:val="both"/>
        <w:rPr/>
      </w:pPr>
      <w:r>
        <w:rPr>
          <w:rFonts w:cs="Cir Times" w:ascii="Cir Times" w:hAnsi="Cir Times"/>
        </w:rPr>
        <w:t>Kada nas |avoli napadaju isku{ewem ostraga, pobu|uju u na{em pam}ewu i ma{ti sve zapisano i zami{qeno tamo u pro{losti, tokom na{ega strasnoga `ivota, i time nam pomu}uju um i ose}aje, ako ne budemo imali stra`ewe uma. Sveti Oci kazuju da je na{a ma{ta toliko luda i toliko slepa u poimawu, da ako smo u detiwstvu, u svojoj mladosti ili pre mnogo godina pogledali s malo strasti kakvo lepo `ensko lice, ~ak ako bi ta `ena bila umrla pre mnogo godina, i ~ak ako bi kogod, kao dokaz, iz groba doneo wenu lobawu crnu, bu|avu i vrlo ru`nu, na{a luda ma{ta ne bi htela da je spozna kao {to jeste, nego bi nam je oslikavala isto onako kako smo je znali dok je bila `iva; umesto da nas ostavi da se polzujemo tim zastra{uju}im i u`asnim vidom mrtve i trule lobawe, ona nas jo{ napada utvarom koju smo o `eni imali u pro{losti, dok je `ivela. Koja li ludost i slepilo mogu biti ve}e od ove? Pa ipak, ona istrajava da se javqa u na{em umu, ako se ne budemo otreznili umom i ne budemo mislili na svoju smrt, koja }e posle malo vremena n</w:t>
      </w:r>
      <w:r>
        <w:rPr>
          <w:rFonts w:eastAsia="Times New Roman" w:cs="Times New Roman"/>
        </w:rPr>
        <w:t>â</w:t>
      </w:r>
      <w:r>
        <w:rPr>
          <w:rFonts w:cs="Cir Times" w:ascii="Cir Times" w:hAnsi="Cir Times"/>
        </w:rPr>
        <w:t>s dovesti do rugobe izgleda lobawe koju smo videli. Zato su bo`anski Oci nazvali ma{tu “mostom |avol</w:t>
      </w:r>
      <w:r>
        <w:rPr>
          <w:rFonts w:eastAsia="Times New Roman" w:cs="Times New Roman"/>
        </w:rPr>
        <w:t>â</w:t>
      </w:r>
      <w:r>
        <w:rPr>
          <w:rFonts w:cs="Cir Times" w:ascii="Cir Times" w:hAnsi="Cir Times"/>
        </w:rPr>
        <w:t>” (Sveti Nikodim Agiorit, navedeno delo, gl. 9, str. 211), jer nijedan greh ne prelazi s uma na ose}aje, do samo preko mosta ma{te</w:t>
      </w:r>
      <w:r>
        <w:rPr>
          <w:rStyle w:val="FootnoteCharacters"/>
          <w:rStyle w:val="FootnoteAnchor"/>
          <w:rFonts w:cs="Cir Times" w:ascii="Cir Times" w:hAnsi="Cir Times"/>
        </w:rPr>
        <w:footnoteReference w:id="4"/>
      </w:r>
      <w:r>
        <w:rPr>
          <w:rFonts w:cs="Cir Times" w:ascii="Cir Times" w:hAnsi="Cir Times"/>
        </w:rPr>
        <w:t>.</w:t>
      </w:r>
    </w:p>
    <w:p>
      <w:pPr>
        <w:pStyle w:val="Normal"/>
        <w:spacing w:lineRule="auto" w:line="360"/>
        <w:ind w:firstLine="720"/>
        <w:jc w:val="both"/>
        <w:rPr>
          <w:rFonts w:ascii="Cir Times" w:hAnsi="Cir Times" w:cs="Cir Times"/>
        </w:rPr>
      </w:pPr>
      <w:r>
        <w:rPr>
          <w:rFonts w:cs="Cir Times" w:ascii="Cir Times" w:hAnsi="Cir Times"/>
        </w:rPr>
        <w:t>Dakle, da bismo pobedili u borbi s posledwim navedenim isku{ewem, veoma nam je potrebna trezvenost pa`we, razmi{qawe o smrti, o paklu, i neprekidno nastojawe na umnoj molitvi na{ega srca.</w:t>
      </w:r>
    </w:p>
    <w:p>
      <w:pPr>
        <w:pStyle w:val="Normal"/>
        <w:spacing w:lineRule="auto" w:line="360"/>
        <w:ind w:firstLine="720"/>
        <w:jc w:val="both"/>
        <w:rPr/>
      </w:pPr>
      <w:r>
        <w:rPr>
          <w:rFonts w:cs="Cir Times" w:ascii="Cir Times" w:hAnsi="Cir Times"/>
        </w:rPr>
        <w:t xml:space="preserve">Dovde je izlo`eno kako smo isku{avani sa {est strana, po svedo~ewu Svetoga Meletija Ispovednika. A po{to nam sva ta isku{ewa dolaze bilo </w:t>
      </w:r>
      <w:r>
        <w:rPr>
          <w:rFonts w:cs="Cir Times" w:ascii="Cir Times" w:hAnsi="Cir Times"/>
          <w:i/>
        </w:rPr>
        <w:t>iznutra</w:t>
      </w:r>
      <w:r>
        <w:rPr>
          <w:rFonts w:cs="Cir Times" w:ascii="Cir Times" w:hAnsi="Cir Times"/>
        </w:rPr>
        <w:t xml:space="preserve">, bilo </w:t>
      </w:r>
      <w:r>
        <w:rPr>
          <w:rFonts w:cs="Cir Times" w:ascii="Cir Times" w:hAnsi="Cir Times"/>
          <w:i/>
        </w:rPr>
        <w:t>spoqa</w:t>
      </w:r>
      <w:r>
        <w:rPr>
          <w:rFonts w:cs="Cir Times" w:ascii="Cir Times" w:hAnsi="Cir Times"/>
        </w:rPr>
        <w:t xml:space="preserve">, recimo malo re~i i o tim dvema stranama koje upotpuwuju pre|a{wih {est. </w:t>
      </w:r>
    </w:p>
    <w:p>
      <w:pPr>
        <w:pStyle w:val="Normal"/>
        <w:spacing w:lineRule="auto" w:line="360"/>
        <w:ind w:firstLine="720"/>
        <w:jc w:val="both"/>
        <w:rPr/>
      </w:pPr>
      <w:r>
        <w:rPr>
          <w:rFonts w:cs="Cir Times" w:ascii="Cir Times" w:hAnsi="Cir Times"/>
          <w:i/>
        </w:rPr>
        <w:t>Ku{awe iznutra</w:t>
      </w:r>
      <w:r>
        <w:rPr>
          <w:rFonts w:cs="Cir Times" w:ascii="Cir Times" w:hAnsi="Cir Times"/>
        </w:rPr>
        <w:t xml:space="preserve">. Iznutra se isku{avamo pokretawem strasti koje izlaze iz na{ega srca, po re~i Spasiteqa, Koji veli: </w:t>
      </w:r>
      <w:r>
        <w:rPr>
          <w:rFonts w:cs="Cir Times" w:ascii="Cir Times" w:hAnsi="Cir Times"/>
          <w:i/>
        </w:rPr>
        <w:t>Jer iz srca izlaze zle pomisli, ubistva, preqube, blud, kra|e, la`na svedo~ewa, hule</w:t>
      </w:r>
      <w:r>
        <w:rPr>
          <w:rFonts w:cs="Cir Times" w:ascii="Cir Times" w:hAnsi="Cir Times"/>
        </w:rPr>
        <w:t xml:space="preserve"> (Mt 15, 19). </w:t>
      </w:r>
      <w:r>
        <w:rPr>
          <w:rFonts w:cs="Cir Times" w:ascii="Cir Times" w:hAnsi="Cir Times"/>
          <w:i/>
        </w:rPr>
        <w:t>Sveto pismo</w:t>
      </w:r>
      <w:r>
        <w:rPr>
          <w:rFonts w:cs="Cir Times" w:ascii="Cir Times" w:hAnsi="Cir Times"/>
        </w:rPr>
        <w:t xml:space="preserve"> nam pokazuje da je na{e srce dubqe </w:t>
      </w:r>
      <w:r>
        <w:rPr>
          <w:rFonts w:cs="Cir Times" w:ascii="Cir Times" w:hAnsi="Cir Times"/>
          <w:i/>
        </w:rPr>
        <w:t>od svega</w:t>
      </w:r>
      <w:r>
        <w:rPr>
          <w:rFonts w:cs="Cir Times" w:ascii="Cir Times" w:hAnsi="Cir Times"/>
        </w:rPr>
        <w:t xml:space="preserve"> (Jeremija 17, 9), jer iz wega izvire bezdani izvor svih zala, kada ne bude stra`eno molitvom i pokajawem; ali i svih dobara, kada ga budemo stra`ili molitvom i istinskim pokajawem, sa skru{eno{}u srca i suzama (Pri~e 4, 23).</w:t>
      </w:r>
    </w:p>
    <w:p>
      <w:pPr>
        <w:pStyle w:val="Normal"/>
        <w:spacing w:lineRule="auto" w:line="360"/>
        <w:ind w:firstLine="720"/>
        <w:jc w:val="both"/>
        <w:rPr/>
      </w:pPr>
      <w:r>
        <w:rPr>
          <w:rFonts w:cs="Cir Times" w:ascii="Cir Times" w:hAnsi="Cir Times"/>
        </w:rPr>
        <w:t xml:space="preserve">Budemo li ~uvali svoje srce potpunim stra`ewem i molitvom, ono }e postati isto~nik `ivota (Pri~e 4, 23); a ne budemo li imali Sveto starawe da ga ~uvamo trezveno{}u i neprestanom molitvom, ono }e postati skvrno i isto~nik smrti (Mk 7, 21, 23; Jev 3, 10). Zato nas bo`anski Oci u~e da postavimo misao za sto`era “na dverima srca”, da posmatra lopovske pomisli koje dolaze i da slu{a {ta, ubita~ne, vele i {ta ~ine, i {ta su ga skovali i uzdigli |avoli, koji poku{avaju da obmanu um utvarama (Sveti Isihije, </w:t>
      </w:r>
      <w:r>
        <w:rPr>
          <w:rFonts w:cs="Cir Times" w:ascii="Cir Times" w:hAnsi="Cir Times"/>
          <w:i/>
        </w:rPr>
        <w:t>Dobrotoqubqe</w:t>
      </w:r>
      <w:r>
        <w:rPr>
          <w:rFonts w:cs="Cir Times" w:ascii="Cir Times" w:hAnsi="Cir Times"/>
        </w:rPr>
        <w:t>, tom 4, str. 43). Isti Otac pustiwe nas u~i govore}i: “Rekao sam iz iskustva da je zaista veliko dobro da onaj koji ho}e da o~isti svoje srce, neprestano priziva Gospoda Isusa protiv duhovnih neprijateqa” (</w:t>
      </w:r>
      <w:r>
        <w:rPr>
          <w:rFonts w:cs="Cir Times" w:ascii="Cir Times" w:hAnsi="Cir Times"/>
          <w:i/>
        </w:rPr>
        <w:t>Isto</w:t>
      </w:r>
      <w:r>
        <w:rPr>
          <w:rFonts w:cs="Cir Times" w:ascii="Cir Times" w:hAnsi="Cir Times"/>
        </w:rPr>
        <w:t>, gl. 62, str. 57).</w:t>
      </w:r>
    </w:p>
    <w:p>
      <w:pPr>
        <w:pStyle w:val="Normal"/>
        <w:spacing w:lineRule="auto" w:line="360"/>
        <w:ind w:firstLine="720"/>
        <w:jc w:val="both"/>
        <w:rPr/>
      </w:pPr>
      <w:r>
        <w:rPr>
          <w:rFonts w:cs="Cir Times" w:ascii="Cir Times" w:hAnsi="Cir Times"/>
          <w:i/>
        </w:rPr>
        <w:t>Ku{awe spoqa</w:t>
      </w:r>
      <w:r>
        <w:rPr>
          <w:rFonts w:cs="Cir Times" w:ascii="Cir Times" w:hAnsi="Cir Times"/>
        </w:rPr>
        <w:t xml:space="preserve"> tvori se putem strasti koje ulaze u na{u du{u kroz pet ~ula, ili - kako se jo{ nazivaju - pet prozora du{e, o kojima veliki prorok Jeremija svedo~i govore}i: </w:t>
      </w:r>
      <w:r>
        <w:rPr>
          <w:rFonts w:cs="Cir Times" w:ascii="Cir Times" w:hAnsi="Cir Times"/>
          <w:i/>
        </w:rPr>
        <w:t xml:space="preserve">Pope se smrt kroz prozore na{e </w:t>
      </w:r>
      <w:r>
        <w:rPr>
          <w:rFonts w:cs="Cir Times" w:ascii="Cir Times" w:hAnsi="Cir Times"/>
        </w:rPr>
        <w:t xml:space="preserve">(Jeremija, 9, 21). Tih na{ih pet ~ula jesu pet jarmova volova, koje stalno isprobavamo strasnim robovawem wima, i tako ho}emo da idemo na Ve~eru Velikoga Cara (Lk 14, 19). Tih pet ~ula je pet na{ih prirodnih `qebova, kroz koje |avoli sipaju u na{u du{u svakojake strasti i zlo}e. Zato nam je u svako vreme potrebno mnogo trezvenosti i neprekidne molitve u srcu, da bismo mogli zaustaviti grehe koji kroz wih dolaze, i da bismo se o~istili milo{}u i darom Boga, Koji }e nam uvek pomagati, ako ga u svako vreme budemo prizivali s bolom u srcu, i Wega budemo voleli vi{e od bilo kog sazdawa. </w:t>
      </w:r>
    </w:p>
    <w:p>
      <w:pPr>
        <w:pStyle w:val="Normal"/>
        <w:spacing w:lineRule="auto" w:line="360" w:before="120" w:after="0"/>
        <w:ind w:firstLine="720"/>
        <w:jc w:val="both"/>
        <w:rPr>
          <w:rFonts w:ascii="Cir Times" w:hAnsi="Cir Times" w:cs="Cir Times"/>
        </w:rPr>
      </w:pPr>
      <w:r>
        <w:rPr>
          <w:rFonts w:cs="Cir Times" w:ascii="Cir Times" w:hAnsi="Cir Times"/>
        </w:rPr>
        <w:t>Qubqena bra}o hri{}ani,</w:t>
      </w:r>
    </w:p>
    <w:p>
      <w:pPr>
        <w:pStyle w:val="Normal"/>
        <w:spacing w:lineRule="auto" w:line="360"/>
        <w:ind w:firstLine="720"/>
        <w:jc w:val="both"/>
        <w:rPr/>
      </w:pPr>
      <w:r>
        <w:rPr>
          <w:rFonts w:cs="Cir Times" w:ascii="Cir Times" w:hAnsi="Cir Times"/>
        </w:rPr>
        <w:t>U zakqu~ku ove besede, molim vas sa smirewem, imajte milost i prema meni gre{niku, i pomozite mi svojim Svetim molitvama, da bih se i ja, sasvim lewivi i nebri`qivi za ono {to je na spasewe, posramio r</w:t>
      </w:r>
      <w:r>
        <w:rPr>
          <w:rFonts w:eastAsia="Times New Roman" w:cs="Times New Roman"/>
        </w:rPr>
        <w:t>é</w:t>
      </w:r>
      <w:r>
        <w:rPr>
          <w:rFonts w:cs="Cir Times" w:ascii="Cir Times" w:hAnsi="Cir Times"/>
        </w:rPr>
        <w:t>~i koje sam vam izrekao u vezi sa isku{avawem sa osam strana, i tako se i s</w:t>
      </w:r>
      <w:r>
        <w:rPr>
          <w:rFonts w:eastAsia="Times New Roman" w:cs="Times New Roman"/>
        </w:rPr>
        <w:t>â</w:t>
      </w:r>
      <w:r>
        <w:rPr>
          <w:rFonts w:cs="Cir Times" w:ascii="Cir Times" w:hAnsi="Cir Times"/>
        </w:rPr>
        <w:t>m probudio, da bih bio bditeq i marqiv u prizivawu imena Gospodweg radi spasewa.</w:t>
      </w:r>
    </w:p>
    <w:p>
      <w:pPr>
        <w:pStyle w:val="Normal"/>
        <w:spacing w:lineRule="auto" w:line="360"/>
        <w:ind w:firstLine="720"/>
        <w:jc w:val="both"/>
        <w:rPr>
          <w:rFonts w:ascii="Cir Times" w:hAnsi="Cir Times" w:cs="Cir Times"/>
        </w:rPr>
      </w:pPr>
      <w:r>
        <w:rPr>
          <w:rFonts w:cs="Cir Times" w:ascii="Cir Times" w:hAnsi="Cir Times"/>
        </w:rPr>
        <w:t>Amin.</w:t>
      </w:r>
    </w:p>
    <w:p>
      <w:pPr>
        <w:pStyle w:val="Normal"/>
        <w:spacing w:lineRule="auto" w:line="360"/>
        <w:ind w:firstLine="720"/>
        <w:jc w:val="both"/>
        <w:rPr>
          <w:rFonts w:ascii="Cir Times" w:hAnsi="Cir Times" w:cs="Cir Times"/>
        </w:rPr>
      </w:pPr>
      <w:r>
        <w:rPr>
          <w:rFonts w:cs="Cir Times" w:ascii="Cir Times" w:hAnsi="Cir Times"/>
        </w:rPr>
      </w:r>
    </w:p>
    <w:p>
      <w:pPr>
        <w:pStyle w:val="Heading3"/>
        <w:rPr/>
      </w:pPr>
      <w:r>
        <w:rPr/>
        <w:t>91-93. BESEDA O ISKU[EWIMA SMIRENIH I O ISKU[EWIMA GORDIH</w:t>
      </w:r>
    </w:p>
    <w:p>
      <w:pPr>
        <w:pStyle w:val="Normal"/>
        <w:jc w:val="right"/>
        <w:rPr>
          <w:rFonts w:ascii="Cir Times" w:hAnsi="Cir Times" w:cs="Cir Times"/>
        </w:rPr>
      </w:pPr>
      <w:r>
        <w:rPr>
          <w:rFonts w:cs="Cir Times" w:ascii="Cir Times" w:hAnsi="Cir Times"/>
          <w:i/>
          <w:sz w:val="20"/>
        </w:rPr>
        <w:t>Bog se gordima protivi a smirenima daje blagodat</w:t>
      </w:r>
      <w:r>
        <w:rPr>
          <w:rFonts w:cs="Cir Times" w:ascii="Cir Times" w:hAnsi="Cir Times"/>
          <w:sz w:val="20"/>
        </w:rPr>
        <w:t xml:space="preserve"> (1. Pt 5, 5).</w:t>
      </w:r>
      <w:r>
        <w:rPr>
          <w:rFonts w:cs="Cir Times" w:ascii="Cir Times" w:hAnsi="Cir Times"/>
        </w:rPr>
        <w:t xml:space="preserve"> </w:t>
      </w:r>
    </w:p>
    <w:p>
      <w:pPr>
        <w:pStyle w:val="Normal"/>
        <w:spacing w:lineRule="auto" w:line="360"/>
        <w:ind w:firstLine="720"/>
        <w:jc w:val="both"/>
        <w:rPr>
          <w:rFonts w:ascii="Cir Times" w:hAnsi="Cir Times" w:cs="Cir Times"/>
        </w:rPr>
      </w:pPr>
      <w:r>
        <w:rPr>
          <w:rFonts w:cs="Cir Times" w:ascii="Cir Times" w:hAnsi="Cir Times"/>
        </w:rPr>
      </w:r>
    </w:p>
    <w:p>
      <w:pPr>
        <w:pStyle w:val="Normal"/>
        <w:spacing w:lineRule="auto" w:line="360"/>
        <w:ind w:firstLine="720"/>
        <w:jc w:val="both"/>
        <w:rPr>
          <w:rFonts w:ascii="Cir Times" w:hAnsi="Cir Times" w:cs="Cir Times"/>
        </w:rPr>
      </w:pPr>
      <w:r>
        <w:rPr>
          <w:rFonts w:cs="Cir Times" w:ascii="Cir Times" w:hAnsi="Cir Times"/>
        </w:rPr>
        <w:t>Oci i bra}o,</w:t>
      </w:r>
    </w:p>
    <w:p>
      <w:pPr>
        <w:pStyle w:val="Normal"/>
        <w:spacing w:lineRule="auto" w:line="360"/>
        <w:ind w:firstLine="720"/>
        <w:jc w:val="both"/>
        <w:rPr>
          <w:rFonts w:ascii="Cir Times" w:hAnsi="Cir Times" w:cs="Cir Times"/>
        </w:rPr>
      </w:pPr>
      <w:r>
        <w:rPr>
          <w:rFonts w:cs="Cir Times" w:ascii="Cir Times" w:hAnsi="Cir Times"/>
        </w:rPr>
        <w:t>Po{to sam u pre|a{wim besedama govorio o vrstama isku{ewa i o razlozima zbog kojih Bog dopu{ta da budemo isku{avani, na polzu i spasewe na{ih du{a, ovoga puta sam namislio govoriti o isku{ewima smirenih i o isku{ewima gordih. Iz onoga {to sledi pojmi}emo jasno da Preblagi Bog ne dopu{ta da svi qudi budu isku{ani jednako, nego to biva s velikom razli~ito{}u i raznoliko{}u, po Wegovoj neizrecivoj i umu nedoku~ivoj mudrosti. Vide}emo da na smirene i krotke i na one koji dobro poznaju svoju nemo} i ni{tavilo, Preblagi i Premudri Bog ne dopu{ta prevelika isku{ewa i nevoqe. A na gorde, ohole i nadmene Bog dopu{ta da do|u velika i te{ka isku{ewa i nevoqe, koje su mnogo puta iznad granica wihovoga trpqewa. I to On ~ini s velikom mudro{}u i domostrojem, da bi wih priveo k smirewu i poniznosti, da bi spoznali svoju nemo} i ni{tavilo na ovoj zemqi i da bi svi do{li na Sveti put spasewa.</w:t>
      </w:r>
    </w:p>
    <w:p>
      <w:pPr>
        <w:pStyle w:val="Normal"/>
        <w:spacing w:lineRule="auto" w:line="360"/>
        <w:ind w:firstLine="720"/>
        <w:jc w:val="both"/>
        <w:rPr>
          <w:rFonts w:ascii="Cir Times" w:hAnsi="Cir Times" w:cs="Cir Times"/>
        </w:rPr>
      </w:pPr>
      <w:r>
        <w:rPr>
          <w:rFonts w:cs="Cir Times" w:ascii="Cir Times" w:hAnsi="Cir Times"/>
        </w:rPr>
        <w:t>O toj istini bo`anski Otac Isak Sirijski kazuje nam slede}e: “Isku{ewa koja duhovni `ezal tvori nad smirenima, zarad napredovawa i rasta du{e, ova su: lewivost, ote`anost tela, slabqewe udova, uninije, pomutwa uma, privid telesne nemo}i, umawewe nade, pomra~ewe misli, nedostajawe qudske pomo}i, nedostajawe onoga {to je telu potrebno i drugo sli~no. Od tih isku{ewa ~ovek sti~e napu{tenu i bespomo}nu du{u i srce skru{eno u mnogom smirewu. Kroz wih je ku{avan neko da bi do{ao sa ~e`wom ka Onom koji ga je sazdao. S wima su pome{ane utehe i naleti, svetlost i tama, borbe i potpore i, ukratko re~eno, teskoba i opu{tawe. I to je znak ~ove~ijeg napredovawa, pomo}u Bo`jom.</w:t>
      </w:r>
    </w:p>
    <w:p>
      <w:pPr>
        <w:pStyle w:val="Normal"/>
        <w:spacing w:lineRule="auto" w:line="360"/>
        <w:ind w:firstLine="720"/>
        <w:jc w:val="both"/>
        <w:rPr/>
      </w:pPr>
      <w:r>
        <w:rPr>
          <w:rFonts w:cs="Cir Times" w:ascii="Cir Times" w:hAnsi="Cir Times"/>
        </w:rPr>
        <w:t>A isku{ewa koja se po dopu{tewu Bo`jem tvore nad gordima, koji se bez stida uzdi`u pred Bogom, ova su: navedena isku{ewa |avol</w:t>
      </w:r>
      <w:r>
        <w:rPr>
          <w:rFonts w:eastAsia="Times New Roman" w:cs="Times New Roman"/>
        </w:rPr>
        <w:t>â</w:t>
      </w:r>
      <w:r>
        <w:rPr>
          <w:rFonts w:cs="Cir Times" w:ascii="Cir Times" w:hAnsi="Cir Times"/>
        </w:rPr>
        <w:t xml:space="preserve"> a koja su iznad granice sile du{e, li{ewe sile mudrosti koja je u wima, brz ose}aj razmi{qawa o bludu, koji se dopu{ta na wih radi smirewa wihovoga uzdizawa, brzo gwevqewe, htewe da se obrazuje i da se tvori wihova voqa, da se sva|aju re~ima, da prekorevaju druge, da zatim prekorevaju i sami sebe, zbog toga se nipoda{tavaju}i i `aloste}i u svojim srcima; posedovawe savr{ene mudrosti uma, posedovawe misli huqewa na ime Bo`je, posedovawe ludih poimawa punih smeha, i osobito pla~a; da budu nipoda{tavani od qudi i da im ~est bude pogubqena, da ih |avoli sramote i rugaju im se na mnogo na~ina, tajno i javno; `eqa za zajedni~kim me{awem i provo|ewem sa svetom; da uvek luda~ki govore i ogovaraju, da u sebi nalaze oduvek la`no obnovqewe i proro{tvo od |avol</w:t>
      </w:r>
      <w:r>
        <w:rPr>
          <w:rFonts w:eastAsia="Times New Roman" w:cs="Times New Roman"/>
        </w:rPr>
        <w:t>â</w:t>
      </w:r>
      <w:r>
        <w:rPr>
          <w:rFonts w:cs="Cir Times" w:ascii="Cir Times" w:hAnsi="Cir Times"/>
        </w:rPr>
        <w:t xml:space="preserve"> i da mnogo obe}avaju, iznad svoje mo}i. To su du{evna isku{ewa.</w:t>
      </w:r>
    </w:p>
    <w:p>
      <w:pPr>
        <w:pStyle w:val="Normal"/>
        <w:spacing w:lineRule="auto" w:line="360"/>
        <w:ind w:firstLine="720"/>
        <w:jc w:val="both"/>
        <w:rPr>
          <w:rFonts w:ascii="Cir Times" w:hAnsi="Cir Times" w:cs="Cir Times"/>
        </w:rPr>
      </w:pPr>
      <w:r>
        <w:rPr>
          <w:rFonts w:cs="Cir Times" w:ascii="Cir Times" w:hAnsi="Cir Times"/>
        </w:rPr>
        <w:t>A u telesnom pogledu doga|a im se ovo: bolna doga|awa kojih se ne mogu vi{e spasti, svagda{wa doga|awa od zlih i bezbo`nih qudi; padaju u ruke qudima koji ih `aloste; srce wihovo stalno se pokre}e da otpadne od straha Bo`jega, bez razloga, i neo~ekivano mnogo puta naprasno; imaju velike padove sa stena, s visokih mesta, ili im se doga|a drugo {to sli~no na povredu wihovoga tela i du{e. Li{eni su pomo}i onih koji podr`avaju srce bo`anskom silom i nade svoje vere i, ukratko re~eno, sve {to je nemogu}e i iznad mo}i nailazi na wih, spajaju}i se s wihovim slabostima.</w:t>
      </w:r>
    </w:p>
    <w:p>
      <w:pPr>
        <w:pStyle w:val="Normal"/>
        <w:spacing w:lineRule="auto" w:line="360"/>
        <w:ind w:firstLine="720"/>
        <w:jc w:val="both"/>
        <w:rPr/>
      </w:pPr>
      <w:r>
        <w:rPr>
          <w:rFonts w:cs="Cir Times" w:ascii="Cir Times" w:hAnsi="Cir Times"/>
        </w:rPr>
        <w:t>Sve {to je ovde izneto jesu oblici isku{ew</w:t>
      </w:r>
      <w:r>
        <w:rPr>
          <w:rFonts w:eastAsia="Times New Roman" w:cs="Times New Roman"/>
        </w:rPr>
        <w:t>â</w:t>
      </w:r>
      <w:r>
        <w:rPr>
          <w:rFonts w:cs="Cir Times" w:ascii="Cir Times" w:hAnsi="Cir Times"/>
        </w:rPr>
        <w:t xml:space="preserve"> gordosti. Da poka`emo, me|utim, i wihov po~etak u ~oveku: kada neko po~iwe da se vidi mudar u svojim o~ima. Od ovoga se pretvara i mewa u doti~nom ~oveku u sva ova zla, po meri i kako on prima takve misli gordosti. Dakle, iz oblika na{ih isku{ewa treba da pojmimo tananosti (tanana, delikatna isku{ewa) na{ih umova. A budemo li videli pokoje od ovih isku{ewa sme{ano sa onima pre iznetim, spoznajmo da po meri u kojoj imamo ova, toliko se i gordost javila u nama” (Sveti Isak Sirijski, navedeno delo, </w:t>
      </w:r>
      <w:r>
        <w:rPr>
          <w:rFonts w:cs="Cir Times" w:ascii="Cir Times" w:hAnsi="Cir Times"/>
          <w:i/>
        </w:rPr>
        <w:t>Beseda 46</w:t>
      </w:r>
      <w:r>
        <w:rPr>
          <w:rFonts w:cs="Cir Times" w:ascii="Cir Times" w:hAnsi="Cir Times"/>
        </w:rPr>
        <w:t>, str. 230-231).</w:t>
      </w:r>
    </w:p>
    <w:p>
      <w:pPr>
        <w:pStyle w:val="Normal"/>
        <w:spacing w:lineRule="auto" w:line="360" w:before="120" w:after="0"/>
        <w:ind w:firstLine="720"/>
        <w:jc w:val="both"/>
        <w:rPr>
          <w:rFonts w:ascii="Cir Times" w:hAnsi="Cir Times" w:cs="Cir Times"/>
        </w:rPr>
      </w:pPr>
      <w:r>
        <w:rPr>
          <w:rFonts w:cs="Cir Times" w:ascii="Cir Times" w:hAnsi="Cir Times"/>
        </w:rPr>
        <w:t xml:space="preserve">Oci i bra}o,  </w:t>
      </w:r>
    </w:p>
    <w:p>
      <w:pPr>
        <w:pStyle w:val="Normal"/>
        <w:spacing w:lineRule="auto" w:line="360"/>
        <w:ind w:firstLine="720"/>
        <w:jc w:val="both"/>
        <w:rPr/>
      </w:pPr>
      <w:r>
        <w:rPr>
          <w:rFonts w:cs="Cir Times" w:ascii="Cir Times" w:hAnsi="Cir Times"/>
        </w:rPr>
        <w:t>Eto koliko su raznovrsna isku{ewa koja po dopu{tewu Bo`jem dolaze na n</w:t>
      </w:r>
      <w:r>
        <w:rPr>
          <w:rFonts w:eastAsia="Times New Roman" w:cs="Times New Roman"/>
        </w:rPr>
        <w:t>â</w:t>
      </w:r>
      <w:r>
        <w:rPr>
          <w:rFonts w:cs="Cir Times" w:ascii="Cir Times" w:hAnsi="Cir Times"/>
        </w:rPr>
        <w:t>s, kada ne poznajemo svoju nemo} i ni{tavilo, i kada se pred Bogom ne smirimo svim srcem, na svakom mestu, i u svakom vremenu. Ja gre{nik, koji sam svagda pun gordosti i slep u poznavawu i protivqewu tim isku{ewima gordosti, da bih se kadgod spasao wihovoga ropstva, hteo sam da ih ipak zapi{em ovde - ne po sopstvenom poznawu i iskusnosti, u pogledu kojih sam sasvim ubog - nego iz u~ewa Svetoga Oca Isaka Sirijskog, ispuwenog duhovnom filosofijom, koji ih je u iskusnosti svoga Svetoga uma, bezmolvijem i ~istom molitvom, spoznao i ostavio nama na op{tu polzu. Bude li kogod pa`qivo ~itao {to je ovde zabele`eno, namah }e s</w:t>
      </w:r>
      <w:r>
        <w:rPr>
          <w:rFonts w:eastAsia="Times New Roman" w:cs="Times New Roman"/>
        </w:rPr>
        <w:t>â</w:t>
      </w:r>
      <w:r>
        <w:rPr>
          <w:rFonts w:cs="Cir Times" w:ascii="Cir Times" w:hAnsi="Cir Times"/>
        </w:rPr>
        <w:t>m iz svakominutnih pokreta svoga uma spoznati da li se isku{ava u poretku smirenoumnih ili `ivi u predelu isku{ew</w:t>
      </w:r>
      <w:r>
        <w:rPr>
          <w:rFonts w:eastAsia="Times New Roman" w:cs="Times New Roman"/>
        </w:rPr>
        <w:t>â</w:t>
      </w:r>
      <w:r>
        <w:rPr>
          <w:rFonts w:cs="Cir Times" w:ascii="Cir Times" w:hAnsi="Cir Times"/>
        </w:rPr>
        <w:t xml:space="preserve"> gordqivaca; i tako }e se, klone}i se, sa strahom Bo`jim, i jednih i drugih, truditi ka ispravqawu.</w:t>
      </w:r>
    </w:p>
    <w:p>
      <w:pPr>
        <w:pStyle w:val="Normal"/>
        <w:spacing w:lineRule="auto" w:line="360"/>
        <w:ind w:firstLine="720"/>
        <w:jc w:val="both"/>
        <w:rPr/>
      </w:pPr>
      <w:r>
        <w:rPr>
          <w:rFonts w:cs="Cir Times" w:ascii="Cir Times" w:hAnsi="Cir Times"/>
        </w:rPr>
        <w:t>Ali ~ak ako smo isku{ani i jednima i drugima, ne treba da se obeshrabrimo, znaju}i da na{ Bog nikako ne `eli smrt gre{nika. Dok smo jo{ u ovom `ivotu, nastoj~ivom molitvom i istinskim pokajawem, budu}i potpomognuti milo{}u i darom Bo`jim, mo`emo ispraviti svoj `ivot i spasti svoje du{e. Jer }e na{ Blagi i Svemogu}i Bog, ako budemo iz srca iskali Wegovu pomo}, izvu}i n</w:t>
      </w:r>
      <w:r>
        <w:rPr>
          <w:rFonts w:eastAsia="Times New Roman" w:cs="Times New Roman"/>
        </w:rPr>
        <w:t>â</w:t>
      </w:r>
      <w:r>
        <w:rPr>
          <w:rFonts w:cs="Cir Times" w:ascii="Cir Times" w:hAnsi="Cir Times"/>
        </w:rPr>
        <w:t>s okovane u kladama isku{ew</w:t>
      </w:r>
      <w:r>
        <w:rPr>
          <w:rFonts w:eastAsia="Times New Roman" w:cs="Times New Roman"/>
        </w:rPr>
        <w:t>â</w:t>
      </w:r>
      <w:r>
        <w:rPr>
          <w:rFonts w:cs="Cir Times" w:ascii="Cir Times" w:hAnsi="Cir Times"/>
        </w:rPr>
        <w:t xml:space="preserve"> i strasti, i ne}e postideti nijednoga od onih koji Ga zaista prizovu.</w:t>
      </w:r>
    </w:p>
    <w:p>
      <w:pPr>
        <w:pStyle w:val="Normal"/>
        <w:spacing w:lineRule="auto" w:line="360"/>
        <w:ind w:firstLine="720"/>
        <w:jc w:val="both"/>
        <w:rPr>
          <w:rFonts w:ascii="Cir Times" w:hAnsi="Cir Times" w:cs="Cir Times"/>
        </w:rPr>
      </w:pPr>
      <w:r>
        <w:rPr>
          <w:rFonts w:cs="Cir Times" w:ascii="Cir Times" w:hAnsi="Cir Times"/>
        </w:rPr>
        <w:t>Amin.</w:t>
      </w:r>
    </w:p>
    <w:p>
      <w:pPr>
        <w:pStyle w:val="Normal"/>
        <w:spacing w:lineRule="auto" w:line="360"/>
        <w:ind w:firstLine="720"/>
        <w:jc w:val="both"/>
        <w:rPr>
          <w:rFonts w:ascii="Cir Times" w:hAnsi="Cir Times" w:cs="Cir Times"/>
        </w:rPr>
      </w:pPr>
      <w:r>
        <w:rPr>
          <w:rFonts w:cs="Cir Times" w:ascii="Cir Times" w:hAnsi="Cir Times"/>
        </w:rPr>
      </w:r>
    </w:p>
    <w:p>
      <w:pPr>
        <w:pStyle w:val="Normal"/>
        <w:spacing w:before="0" w:after="120"/>
        <w:ind w:firstLine="720"/>
        <w:jc w:val="center"/>
        <w:rPr>
          <w:rFonts w:ascii="CTimesRoman" w:hAnsi="CTimesRoman" w:cs="CTimesRoman"/>
        </w:rPr>
      </w:pPr>
      <w:r>
        <w:rPr>
          <w:rFonts w:cs="CTimesRoman" w:ascii="CTimesRoman" w:hAnsi="CTimesRoman"/>
        </w:rPr>
        <w:t>94-99. BESEDA O SAVESTI</w:t>
      </w:r>
    </w:p>
    <w:p>
      <w:pPr>
        <w:pStyle w:val="Normal"/>
        <w:spacing w:before="0" w:after="120"/>
        <w:ind w:firstLine="720"/>
        <w:jc w:val="right"/>
        <w:rPr/>
      </w:pPr>
      <w:r>
        <w:rPr>
          <w:rFonts w:cs="Cir Times" w:ascii="Cir Times" w:hAnsi="Cir Times"/>
          <w:i/>
          <w:sz w:val="20"/>
        </w:rPr>
        <w:t>Savest je u ~oveku svedok, koji opravdava ili optu`uje</w:t>
      </w:r>
      <w:r>
        <w:rPr>
          <w:rFonts w:cs="Cir Times" w:ascii="Cir Times" w:hAnsi="Cir Times"/>
          <w:sz w:val="20"/>
        </w:rPr>
        <w:t xml:space="preserve"> (Rim 2, 15).</w:t>
      </w:r>
    </w:p>
    <w:p>
      <w:pPr>
        <w:pStyle w:val="Normal"/>
        <w:spacing w:lineRule="auto" w:line="360"/>
        <w:ind w:firstLine="720"/>
        <w:jc w:val="right"/>
        <w:rPr>
          <w:rFonts w:ascii="Cir Times" w:hAnsi="Cir Times" w:cs="Cir Times"/>
        </w:rPr>
      </w:pPr>
      <w:r>
        <w:rPr>
          <w:rFonts w:cs="Cir Times" w:ascii="Cir Times" w:hAnsi="Cir Times"/>
          <w:i/>
          <w:sz w:val="20"/>
        </w:rPr>
        <w:t>Samo }e Krv Hristova o~istiti va{u savest</w:t>
      </w:r>
      <w:r>
        <w:rPr>
          <w:rFonts w:cs="Cir Times" w:ascii="Cir Times" w:hAnsi="Cir Times"/>
          <w:sz w:val="20"/>
        </w:rPr>
        <w:t xml:space="preserve"> (Jev 9, 14; 10, 2).</w:t>
      </w:r>
    </w:p>
    <w:p>
      <w:pPr>
        <w:pStyle w:val="Normal"/>
        <w:spacing w:lineRule="auto" w:line="360" w:before="0" w:after="120"/>
        <w:ind w:firstLine="720"/>
        <w:jc w:val="both"/>
        <w:rPr>
          <w:rFonts w:ascii="Cir Times" w:hAnsi="Cir Times" w:cs="Cir Times"/>
        </w:rPr>
      </w:pPr>
      <w:r>
        <w:rPr>
          <w:rFonts w:cs="Cir Times" w:ascii="Cir Times" w:hAnsi="Cir Times"/>
        </w:rPr>
        <w:t>Oci, bra}o i qubqeni verni,</w:t>
      </w:r>
    </w:p>
    <w:p>
      <w:pPr>
        <w:pStyle w:val="Normal"/>
        <w:spacing w:lineRule="auto" w:line="360"/>
        <w:ind w:firstLine="720"/>
        <w:jc w:val="both"/>
        <w:rPr/>
      </w:pPr>
      <w:r>
        <w:rPr>
          <w:rFonts w:cs="Cir Times" w:ascii="Cir Times" w:hAnsi="Cir Times"/>
        </w:rPr>
        <w:t>Najstariji zakon koji je Bog dao ~oveku, kada ga je sazdao, bio je zakon savesti ili prirodni zakon (Postawe 1, 26). Pod tim zakonom bili su svi patrijarsi i pravednici od Adama pa sve dok nije dat pisani Zakon na Sinajskoj Gori. Kada je zakon savesti, kroz grehe qudi, bio zanemaren i nipoda{tavan, dao je Bog pisani Zakon i proroke. A kada do|e puno}a vremena, s</w:t>
      </w:r>
      <w:r>
        <w:rPr>
          <w:rFonts w:eastAsia="Times New Roman" w:cs="Times New Roman"/>
        </w:rPr>
        <w:t>â</w:t>
      </w:r>
      <w:r>
        <w:rPr>
          <w:rFonts w:cs="Cir Times" w:ascii="Cir Times" w:hAnsi="Cir Times"/>
        </w:rPr>
        <w:t>m Sazdateq patrijaraha i prorok</w:t>
      </w:r>
      <w:r>
        <w:rPr>
          <w:rFonts w:eastAsia="Times New Roman" w:cs="Times New Roman"/>
        </w:rPr>
        <w:t>â</w:t>
      </w:r>
      <w:r>
        <w:rPr>
          <w:rFonts w:cs="Cir Times" w:ascii="Cir Times" w:hAnsi="Cir Times"/>
        </w:rPr>
        <w:t xml:space="preserve"> do{ao je da otkopa i da o`ivi taj op{ti zakon koji je Bog dao ~oveku na zemqi. Tako je iz pepela qudskih greha izvadio bo`ansku iskru, koju be{e darovao qudima od po~etka i koju su oni prekrili i zatamneli svojim gresima.  </w:t>
      </w:r>
    </w:p>
    <w:p>
      <w:pPr>
        <w:pStyle w:val="Normal"/>
        <w:spacing w:lineRule="auto" w:line="360"/>
        <w:ind w:firstLine="720"/>
        <w:jc w:val="both"/>
        <w:rPr/>
      </w:pPr>
      <w:r>
        <w:rPr>
          <w:rFonts w:cs="Cir Times" w:ascii="Cir Times" w:hAnsi="Cir Times"/>
        </w:rPr>
        <w:t xml:space="preserve">Budu}i ukoren tim zakonom savesti, Kain, posle ubistva svoga brata Aveqa, pao je u o~aj, govore}i: </w:t>
      </w:r>
      <w:r>
        <w:rPr>
          <w:rFonts w:cs="Cir Times" w:ascii="Cir Times" w:hAnsi="Cir Times"/>
          <w:i/>
        </w:rPr>
        <w:t>Krivica je moja velika, da mi se ne mo`e oprostiti</w:t>
      </w:r>
      <w:r>
        <w:rPr>
          <w:rFonts w:cs="Cir Times" w:ascii="Cir Times" w:hAnsi="Cir Times"/>
        </w:rPr>
        <w:t xml:space="preserve"> (Postawe 4, 13). To je op{ti zakon koji je Bog dao od po~etka svakom ~oveku, koji ga ukorava namah po{to zgre{i i razgwevi Boga, svoga Sazdateqa. O tome Sveti Duh govori kroz usta Svetoga proroka Davida: </w:t>
      </w:r>
      <w:r>
        <w:rPr>
          <w:rFonts w:cs="Cir Times" w:ascii="Cir Times" w:hAnsi="Cir Times"/>
          <w:i/>
        </w:rPr>
        <w:t>Karawima zbog bezakowa pokarao si ~oveka, i rastopio si kao pau~inu du{u wegovu</w:t>
      </w:r>
      <w:r>
        <w:rPr>
          <w:rFonts w:cs="Cir Times" w:ascii="Cir Times" w:hAnsi="Cir Times"/>
        </w:rPr>
        <w:t xml:space="preserve"> (Ps 38, 12).</w:t>
      </w:r>
    </w:p>
    <w:p>
      <w:pPr>
        <w:pStyle w:val="Normal"/>
        <w:spacing w:lineRule="auto" w:line="360"/>
        <w:ind w:firstLine="720"/>
        <w:jc w:val="both"/>
        <w:rPr>
          <w:rFonts w:ascii="Cir Times" w:hAnsi="Cir Times" w:cs="Cir Times"/>
        </w:rPr>
      </w:pPr>
      <w:r>
        <w:rPr>
          <w:rFonts w:cs="Cir Times" w:ascii="Cir Times" w:hAnsi="Cir Times"/>
        </w:rPr>
        <w:t>Zaista, ko padne u velike i te{ke grehe, toliko ga strogo ukorava taj zakon savesti, koji nije drugo do glas Bo`ji u ~oveku, da od strogosti toga ukora ~ove~ja du{a skoro da izgubi nadu da }e joj ikada biti opro{teno od Boga, i zato nit wene nade postane tanka kao pau~ina. To je pravedni sud Boga, Koji mrzi greh i svaku ne~istotu. Mnogi od onih koje je Bog napustio zbog te{kih grehova padaju u o~ajawe i stignu da izgube svoj `ivot i du{u, kao {to se dogodilo i s Judom izdajnikom, koji je, umesto da se pokaje i da gorko pla~e zbog u~iwenoga, kao {to je to uradio veliki Petar, oti{ao i obesio se (Mt 27, 5).</w:t>
      </w:r>
    </w:p>
    <w:p>
      <w:pPr>
        <w:pStyle w:val="Normal"/>
        <w:spacing w:lineRule="auto" w:line="360"/>
        <w:ind w:firstLine="720"/>
        <w:jc w:val="both"/>
        <w:rPr/>
      </w:pPr>
      <w:r>
        <w:rPr>
          <w:rFonts w:cs="Cir Times" w:ascii="Cir Times" w:hAnsi="Cir Times"/>
        </w:rPr>
        <w:t xml:space="preserve">Taj zakon savesti u </w:t>
      </w:r>
      <w:r>
        <w:rPr>
          <w:rFonts w:cs="Cir Times" w:ascii="Cir Times" w:hAnsi="Cir Times"/>
          <w:i/>
        </w:rPr>
        <w:t>Svetom pismu</w:t>
      </w:r>
      <w:r>
        <w:rPr>
          <w:rFonts w:cs="Cir Times" w:ascii="Cir Times" w:hAnsi="Cir Times"/>
        </w:rPr>
        <w:t xml:space="preserve"> je nazvan jo{ i suparnikom  (Osija 5, 11).</w:t>
      </w:r>
    </w:p>
    <w:p>
      <w:pPr>
        <w:pStyle w:val="Normal"/>
        <w:spacing w:lineRule="auto" w:line="360"/>
        <w:ind w:firstLine="720"/>
        <w:jc w:val="both"/>
        <w:rPr/>
      </w:pPr>
      <w:r>
        <w:rPr>
          <w:rFonts w:cs="Cir Times" w:ascii="Cir Times" w:hAnsi="Cir Times"/>
        </w:rPr>
        <w:t xml:space="preserve">S pravom je nazvan “suparnikom”, jer se protivi i ukorava ~oveka koji gre{i protiv Boga. Tako|e, Spasiteq Hristos, u bo`anskom Jevan|equ naziva savest </w:t>
      </w:r>
      <w:r>
        <w:rPr>
          <w:rFonts w:cs="Cir Times" w:ascii="Cir Times" w:hAnsi="Cir Times"/>
          <w:i/>
        </w:rPr>
        <w:t>suparnikom</w:t>
      </w:r>
      <w:r>
        <w:rPr>
          <w:rFonts w:cs="Cir Times" w:ascii="Cir Times" w:hAnsi="Cir Times"/>
        </w:rPr>
        <w:t xml:space="preserve">, govore}i: </w:t>
      </w:r>
      <w:r>
        <w:rPr>
          <w:rFonts w:cs="Cir Times" w:ascii="Cir Times" w:hAnsi="Cir Times"/>
          <w:i/>
        </w:rPr>
        <w:t>Miri se sa suparnikom svojim brzo, dok si na putu s wim, da te suparnik ne preda sudiji, a sudija da te ne preda slugi i u tamnicu da te ne vrgnu. Zaista ti ka`em: Ne}e{ izi}i odande dok ne da{ do posledwega nov~i}a</w:t>
      </w:r>
      <w:r>
        <w:rPr>
          <w:rFonts w:cs="Cir Times" w:ascii="Cir Times" w:hAnsi="Cir Times"/>
        </w:rPr>
        <w:t xml:space="preserve"> (Mt 5, 25-26). Sada{wi `ivot je put i drum (Sveti Jefrem Sirijski, </w:t>
      </w:r>
      <w:r>
        <w:rPr>
          <w:rFonts w:cs="Cir Times" w:ascii="Cir Times" w:hAnsi="Cir Times"/>
          <w:i/>
        </w:rPr>
        <w:t>Beseda o onom koji ima ovaj `ivot</w:t>
      </w:r>
      <w:r>
        <w:rPr>
          <w:rFonts w:cs="Cir Times" w:ascii="Cir Times" w:hAnsi="Cir Times"/>
        </w:rPr>
        <w:t xml:space="preserve">, tom 3, str. 46), a Sveti Duh naziva bla`enim one koji budu hodili tim putem neporo~noga `ivota, kazuju}i: </w:t>
      </w:r>
      <w:r>
        <w:rPr>
          <w:rFonts w:cs="Cir Times" w:ascii="Cir Times" w:hAnsi="Cir Times"/>
          <w:i/>
        </w:rPr>
        <w:t>Bla`eni su neporo~ni na putu, koji hode u zakonu Gospodwem</w:t>
      </w:r>
      <w:r>
        <w:rPr>
          <w:rFonts w:cs="Cir Times" w:ascii="Cir Times" w:hAnsi="Cir Times"/>
        </w:rPr>
        <w:t xml:space="preserve"> (Ps 118, 1).</w:t>
      </w:r>
    </w:p>
    <w:p>
      <w:pPr>
        <w:pStyle w:val="Normal"/>
        <w:spacing w:lineRule="auto" w:line="360"/>
        <w:ind w:firstLine="720"/>
        <w:jc w:val="both"/>
        <w:rPr/>
      </w:pPr>
      <w:r>
        <w:rPr>
          <w:rFonts w:cs="Cir Times" w:ascii="Cir Times" w:hAnsi="Cir Times"/>
        </w:rPr>
        <w:t xml:space="preserve">Po svedo~ewu Svetoga Doroteja, ko ne uzme u obzir gri`u savesti za male gre{ke, sti}i }e da prezre glas savesti i za najve}e i najte`e grehe i tako }e, vremenom, dosti}i dubinu neose}ajnosti i nehata prema onom {to je na spasewe wegovoj du{i. O takvom Bo`ansko pismo veli: </w:t>
      </w:r>
      <w:r>
        <w:rPr>
          <w:rFonts w:cs="Cir Times" w:ascii="Cir Times" w:hAnsi="Cir Times"/>
          <w:i/>
        </w:rPr>
        <w:t xml:space="preserve">Kad do|e bezbo`nik, do|e i rug, i prekor sa sramotom </w:t>
      </w:r>
      <w:r>
        <w:rPr>
          <w:rFonts w:cs="Cir Times" w:ascii="Cir Times" w:hAnsi="Cir Times"/>
        </w:rPr>
        <w:t xml:space="preserve">(Pri~e 18, 3). “Savest je iskreni u~iteq; ko wu slu{a provodi `ivot ne gre{e}i” (Sveti Talasije Livanac, </w:t>
      </w:r>
      <w:r>
        <w:rPr>
          <w:rFonts w:cs="Cir Times" w:ascii="Cir Times" w:hAnsi="Cir Times"/>
          <w:i/>
        </w:rPr>
        <w:t>Dobrotoqubqe</w:t>
      </w:r>
      <w:r>
        <w:rPr>
          <w:rFonts w:cs="Cir Times" w:ascii="Cir Times" w:hAnsi="Cir Times"/>
        </w:rPr>
        <w:t>, tom 4, str. 8). Isti Sveti Otac veli: “Samo one ne grize savest, koji su dostigli vrhunac vrlina ili vrhunac greha” (</w:t>
      </w:r>
      <w:r>
        <w:rPr>
          <w:rFonts w:cs="Cir Times" w:ascii="Cir Times" w:hAnsi="Cir Times"/>
          <w:i/>
        </w:rPr>
        <w:t>Isto</w:t>
      </w:r>
      <w:r>
        <w:rPr>
          <w:rFonts w:cs="Cir Times" w:ascii="Cir Times" w:hAnsi="Cir Times"/>
        </w:rPr>
        <w:t>, str. 72). Zato i Ava Agaton kaziva{e: “Ne dostoji monahu da dopusti da ga zbog i~ega grize savest” (</w:t>
      </w:r>
      <w:r>
        <w:rPr>
          <w:rFonts w:cs="Cir Times" w:ascii="Cir Times" w:hAnsi="Cir Times"/>
          <w:i/>
        </w:rPr>
        <w:t>Ota~nik</w:t>
      </w:r>
      <w:r>
        <w:rPr>
          <w:rFonts w:cs="Cir Times" w:ascii="Cir Times" w:hAnsi="Cir Times"/>
        </w:rPr>
        <w:t>, slovo A).</w:t>
      </w:r>
    </w:p>
    <w:p>
      <w:pPr>
        <w:pStyle w:val="Normal"/>
        <w:spacing w:lineRule="auto" w:line="360"/>
        <w:ind w:firstLine="720"/>
        <w:jc w:val="both"/>
        <w:rPr/>
      </w:pPr>
      <w:r>
        <w:rPr>
          <w:rFonts w:cs="Cir Times" w:ascii="Cir Times" w:hAnsi="Cir Times"/>
        </w:rPr>
        <w:t xml:space="preserve">Sveti Oci kazuju o savesti da dela u ~oveku trojako: prema Bogu, prema qudima i prema materiji (Ava Dorotej, </w:t>
      </w:r>
      <w:r>
        <w:rPr>
          <w:rFonts w:cs="Cir Times" w:ascii="Cir Times" w:hAnsi="Cir Times"/>
          <w:i/>
        </w:rPr>
        <w:t>Tre}a beseda</w:t>
      </w:r>
      <w:r>
        <w:rPr>
          <w:rFonts w:cs="Cir Times" w:ascii="Cir Times" w:hAnsi="Cir Times"/>
        </w:rPr>
        <w:t>).</w:t>
      </w:r>
    </w:p>
    <w:p>
      <w:pPr>
        <w:pStyle w:val="Normal"/>
        <w:spacing w:lineRule="auto" w:line="360"/>
        <w:ind w:firstLine="720"/>
        <w:jc w:val="both"/>
        <w:rPr/>
      </w:pPr>
      <w:r>
        <w:rPr>
          <w:rFonts w:cs="Cir Times" w:ascii="Cir Times" w:hAnsi="Cir Times"/>
        </w:rPr>
        <w:t xml:space="preserve">Prema Bogu ~uvamo svoju savest ~istom, ~uvaju}i sve Wegove zapovesti. Prema bli`wem - kada budemo ~uvali poznawe misli ~isto prema wemu, da mu ne bismo u~inili nikakvo zlo, ni delom, ni mislima, ni re~ju. A prema materiji - kada sve {to je na{e ne budemo upotrebqavali zlo protiv materije. Na primer, da ne rasipamo hranu ili pi}e, da ne tro{imo novac uzalud na ono {to nije korisno za `ivot, da lewo{}u i nehatom ne ostavimo da propadne {togod potrebno za na{ `ivot ili za `ivot na{ega bli`weg (odelo itd) (Ava Dorotej, </w:t>
      </w:r>
      <w:r>
        <w:rPr>
          <w:rFonts w:cs="Cir Times" w:ascii="Cir Times" w:hAnsi="Cir Times"/>
          <w:i/>
        </w:rPr>
        <w:t>^etvrta beseda</w:t>
      </w:r>
      <w:r>
        <w:rPr>
          <w:rFonts w:cs="Cir Times" w:ascii="Cir Times" w:hAnsi="Cir Times"/>
        </w:rPr>
        <w:t>).</w:t>
      </w:r>
    </w:p>
    <w:p>
      <w:pPr>
        <w:pStyle w:val="Normal"/>
        <w:spacing w:lineRule="auto" w:line="360" w:before="120" w:after="0"/>
        <w:ind w:firstLine="720"/>
        <w:jc w:val="both"/>
        <w:rPr>
          <w:rFonts w:ascii="Cir Times" w:hAnsi="Cir Times" w:cs="Cir Times"/>
        </w:rPr>
      </w:pPr>
      <w:r>
        <w:rPr>
          <w:rFonts w:cs="Cir Times" w:ascii="Cir Times" w:hAnsi="Cir Times"/>
        </w:rPr>
        <w:t>Qubqeni verni,</w:t>
      </w:r>
    </w:p>
    <w:p>
      <w:pPr>
        <w:pStyle w:val="Normal"/>
        <w:spacing w:lineRule="auto" w:line="360"/>
        <w:ind w:firstLine="720"/>
        <w:jc w:val="both"/>
        <w:rPr/>
      </w:pPr>
      <w:r>
        <w:rPr>
          <w:rFonts w:cs="Cir Times" w:ascii="Cir Times" w:hAnsi="Cir Times"/>
        </w:rPr>
        <w:t>Na{a savest je pravedan i nepristrastan sudija, kojeg je Bog postavio u nama. Ona uvek sudi pravedno i razmatra stvari po pravdi, u pogledu onog ~ime `alostimo Gospoda Boga. To potvr|uje i bo`anski Otac Jovan Zlatoust, govore}i: “Zbog ~ega nam je Bog postavio u umu sudiju koji je stalno budan i bdi? Nema me|u qudima nijednoga sudije tako bditeqnog, kao {to je na{a savest. Jer se spoqne sudije i zbog novca kvare, i zbog dodvoravawa popu{taju, i zbog straha postaju licemerne, i ima jo{ mnogo drugoga {to remeti wihovu pravednu odluku. A v</w:t>
      </w:r>
      <w:r>
        <w:rPr>
          <w:rFonts w:eastAsia="Times New Roman" w:cs="Times New Roman"/>
        </w:rPr>
        <w:t>é</w:t>
      </w:r>
      <w:r>
        <w:rPr>
          <w:rFonts w:cs="Cir Times" w:ascii="Cir Times" w:hAnsi="Cir Times"/>
        </w:rPr>
        <w:t>}e na{e savesti ne ume da se pot~ini nijednom od toga. Makar mu davao novca, makar ga hvalio i dodvoravao mu se, makar ga pla{io, ili mu bilo {ta drugo ~inio, pravedna odluka }e delati nad mislima koje su sagre{ile. Ko bude zgre{io - s</w:t>
      </w:r>
      <w:r>
        <w:rPr>
          <w:rFonts w:eastAsia="Times New Roman" w:cs="Times New Roman"/>
        </w:rPr>
        <w:t>â</w:t>
      </w:r>
      <w:r>
        <w:rPr>
          <w:rFonts w:cs="Cir Times" w:ascii="Cir Times" w:hAnsi="Cir Times"/>
        </w:rPr>
        <w:t>m }e sebe osuditi, ma ga niko ne bude tu`io. I to }e u~initi ne jednom ili dvaput, nego mnogo puta i celoga `ivota. I, ako i pro|e mnogo vremena, nikada ne}e zaboraviti {ta je u~inio. Jer i kada se tvori greh, i pre no {to se tvori, i nakon {to se tvori, savest je nad nama kao strogi tu`ilac. I osobito nakon {to se tvori; jer kada tvorimo greh, budu}i opijeni slado{}u, ne ose}amo je; a po{to se greh u~ini i okon~a, onda nas silnije grize, nakon {to je zgasla sladost greha.</w:t>
      </w:r>
    </w:p>
    <w:p>
      <w:pPr>
        <w:pStyle w:val="Normal"/>
        <w:spacing w:lineRule="auto" w:line="360"/>
        <w:ind w:firstLine="720"/>
        <w:jc w:val="both"/>
        <w:rPr>
          <w:rFonts w:ascii="Cir Times" w:hAnsi="Cir Times" w:cs="Cir Times"/>
        </w:rPr>
      </w:pPr>
      <w:r>
        <w:rPr>
          <w:rFonts w:cs="Cir Times" w:ascii="Cir Times" w:hAnsi="Cir Times"/>
        </w:rPr>
        <w:t>Bla`ena je du{a koja od po~etka ne prima pogubnu `equ greha, nego je ugu{i i od po~etka pogubi weno seme. A ako bi kogod, zbog lewosti ili nehata, stigao i do pada u greh, taj neka hita na ispovest i neka suzama uni{ti i pogubi greh. Ni{ta nije tako pogubno za greh, kao {to je optu`ivawe sebe i osu|ivawe sebe sa pokajawem, kroz ispovest sa suzama i s bolom srca. Ako si sebe optu`io i osudio kanonom i istinskim pokajawem, zbacio si breme. I ko to ka`e? Sam Bog Sudija: Reci ti najpre grehe, da bi se ispravio. Nemoj se truditi, veli, da do|e{ nasred sviju i da me okru`i{ mnogim svedocima. Samo Meni reci svoj greh, da bih iscelio tvoju ranu i da bih te spasao o{trog bola! Zato je u nama postavio savest Bog Koji nas voli vi{e nego otac. Jer otac, nakon {to ukori dete jedanput ili i dvaput ili i triput ili deset puta, po{to }e videti da ostaje nepopravqeno, odri~e ga se i izbacuje iz ku}e. Ali savest nije takva; jer makar ti jednom, makar dvaput, makar triput, makar nebrojano puta bude rekla, i ti ne bude{ poslu{ao, opet ti kazuje, i ne udaqava se od tebe do tvoga posledweg daha; i u ku}i, i na ulici, i za trpezom, i na va{aru, i na putevima, mnogo puta i u snovima nam pokazuje idole i utvare na{ih grehova.</w:t>
      </w:r>
    </w:p>
    <w:p>
      <w:pPr>
        <w:pStyle w:val="Normal"/>
        <w:spacing w:lineRule="auto" w:line="360"/>
        <w:ind w:firstLine="720"/>
        <w:jc w:val="both"/>
        <w:rPr>
          <w:rFonts w:ascii="Cir Times" w:hAnsi="Cir Times" w:cs="Cir Times"/>
        </w:rPr>
      </w:pPr>
      <w:r>
        <w:rPr>
          <w:rFonts w:cs="Cir Times" w:ascii="Cir Times" w:hAnsi="Cir Times"/>
        </w:rPr>
        <w:t>Vidi{ li mudrost Bo`ju? Nije u~inio da uvek bude okrivqavawe i optu`ba savesti, jer ne bismo izdr`ali to breme, ako bi nas stalno optu`ivala; ali ni da bude tako slaba, te da nakon prvoga ili drugoga savetovawa oslabi i umori se. Jer ako bi nas probadala svakoga dana i sata, ugu{ili bismo se od tegobe; a ako bi, napomenuv{i nam jedanput i dvaput, odstupila od ukoravawa, ne bismo postigli mnogo polze. Zato je u~inio da to ukoravawe biva uvek, ali ne neprestano; uvek, da ne bismo pali u uninije i nehat, nego da bi nas do smrti podse}ala, kako bismo se prenuli; ali ne neprestano i ~esto, ne ukoravawe jedno za drugim, da ne bismo upropastili um, nego primiv{i predaha i utehe, da odahnemo. Jer kao {to bi, ako ne bismo nikako snosili bol zbog greha, to bilo pogubno i ra|alo u nama krajwu neose}ajnost, tako|e je {kodqivo i trpeti ga neprekidno i prekomerno.</w:t>
      </w:r>
    </w:p>
    <w:p>
      <w:pPr>
        <w:pStyle w:val="Normal"/>
        <w:spacing w:lineRule="auto" w:line="360"/>
        <w:ind w:firstLine="720"/>
        <w:jc w:val="both"/>
        <w:rPr/>
      </w:pPr>
      <w:r>
        <w:rPr>
          <w:rFonts w:cs="Cir Times" w:ascii="Cir Times" w:hAnsi="Cir Times"/>
        </w:rPr>
        <w:t>Ako tegoba prevr{i meru, i izbaci ~oveka iz prirodne razboritosti i ose}ajnosti, mo`e da prouzrokuje zasi}enost du{e prema onome {to je dobro i da je u~ini nedostojnom. Zato je Bog i u~inio da gri`a savesti nailazi na nas povremeno, jer je vrlo stroga i uobi~ava da onoga {to je zgre{io probada ja~e od svakoga `alca. Ne samo kada mi gre{imo, nego i kada drugi budu gre{ili sli~no nama, ustaje nemilosrdno i vi~e na n</w:t>
      </w:r>
      <w:r>
        <w:rPr>
          <w:rFonts w:eastAsia="Times New Roman" w:cs="Times New Roman"/>
        </w:rPr>
        <w:t>â</w:t>
      </w:r>
      <w:r>
        <w:rPr>
          <w:rFonts w:cs="Cir Times" w:ascii="Cir Times" w:hAnsi="Cir Times"/>
        </w:rPr>
        <w:t>s sa mnogo siline. Jer i bludnik, i prequbnik, i razbojnik, smatraju da su ukoreni batinawem, ne samo kada sebe optu`uju, nego i kada ~uju da su optu`eni drugi koji su se usudili i ~inili tako {to, se}aju}i se svojih grehova, kada su drugi ukoreni. I zaista se optu`uje drugi, ali se rawava ovaj koji se uop{te ne optu`uje, ako se i s</w:t>
      </w:r>
      <w:r>
        <w:rPr>
          <w:rFonts w:eastAsia="Times New Roman" w:cs="Times New Roman"/>
        </w:rPr>
        <w:t>â</w:t>
      </w:r>
      <w:r>
        <w:rPr>
          <w:rFonts w:cs="Cir Times" w:ascii="Cir Times" w:hAnsi="Cir Times"/>
        </w:rPr>
        <w:t xml:space="preserve">m ikada drznuo da u~ini isti greh. To su dela mudrosti Bo`je. To su znaci Wegovoga Provi|ewa i Wegovoga prevelikog starawa. Jer gri`a savesti je Sveta kotva, koja nam ne dopu{ta da potpuno zaronimo u dubinu greha. Jer ne samo za vreme greha, nego uobi~ava da nas i posle dugo godina mnogo puta podse}a na stare grehe. I to }u dokazati samim </w:t>
      </w:r>
      <w:r>
        <w:rPr>
          <w:rFonts w:cs="Cir Times" w:ascii="Cir Times" w:hAnsi="Cir Times"/>
          <w:i/>
        </w:rPr>
        <w:t>Svetim pismom</w:t>
      </w:r>
      <w:r>
        <w:rPr>
          <w:rFonts w:cs="Cir Times" w:ascii="Cir Times" w:hAnsi="Cir Times"/>
        </w:rPr>
        <w:t xml:space="preserve">: </w:t>
      </w:r>
    </w:p>
    <w:p>
      <w:pPr>
        <w:pStyle w:val="Normal"/>
        <w:spacing w:lineRule="auto" w:line="360"/>
        <w:ind w:firstLine="720"/>
        <w:jc w:val="both"/>
        <w:rPr>
          <w:rFonts w:ascii="Cir Times" w:hAnsi="Cir Times" w:cs="Cir Times"/>
        </w:rPr>
      </w:pPr>
      <w:r>
        <w:rPr>
          <w:rFonts w:cs="Cir Times" w:ascii="Cir Times" w:hAnsi="Cir Times"/>
        </w:rPr>
        <w:t>Prodala su nekada bra}a Josifa, mada ga nisu mogla ni za {to okriviti, do samo {to je sawao sne koji su mu unappred najavqivali slavu {to je imao da do`ivi.</w:t>
      </w:r>
    </w:p>
    <w:p>
      <w:pPr>
        <w:pStyle w:val="Normal"/>
        <w:spacing w:lineRule="auto" w:line="360"/>
        <w:ind w:firstLine="720"/>
        <w:jc w:val="both"/>
        <w:rPr/>
      </w:pPr>
      <w:r>
        <w:rPr>
          <w:rFonts w:cs="Cir Times" w:ascii="Cir Times" w:hAnsi="Cir Times"/>
        </w:rPr>
        <w:t xml:space="preserve">Kada je Josif postao vladalac nad zemqom Egipta i kada otkriva sebe bra}i koja ga behu prodala kao roba u tu|u zemqu, oni, ~uv{i od wega da je on wihov brat Josif i setiv{i se svoga greha, koji su u~inili kada su ga prodali, budu}i ukoreni svojom save{}u, nisu mogli ni da odgovore Josifu, nego su se prepali (Postawe 45, 3). I mada ih je Josif te{io i kazivao im: </w:t>
      </w:r>
      <w:r>
        <w:rPr>
          <w:rFonts w:cs="Cir Times" w:ascii="Cir Times" w:hAnsi="Cir Times"/>
          <w:i/>
        </w:rPr>
        <w:t>Nemojte `aliti niti se kajati {to me prodadoste ovamo, jer Bog mene posla pred vama radi `ivota</w:t>
      </w:r>
      <w:r>
        <w:rPr>
          <w:rFonts w:cs="Cir Times" w:ascii="Cir Times" w:hAnsi="Cir Times"/>
        </w:rPr>
        <w:t xml:space="preserve"> (Postawe, 45, 5), wih je probadala gri`a savesti, jer su se se}ali svoga starog greha prema bratu. Neki vele da je i veliki apostol Petar celoga svoga `ivota, kada bi ~uo pevawe petla, gorko plakao, se}aju}i se svoga starog greha, odricawa od Hrista, koji je u~inio one no}i Svetih strasti, pre no {to je petao zapevao, kao {to mu Spasiteq be{e rekao: </w:t>
      </w:r>
      <w:r>
        <w:rPr>
          <w:rFonts w:cs="Cir Times" w:ascii="Cir Times" w:hAnsi="Cir Times"/>
          <w:i/>
        </w:rPr>
        <w:t>Zaista, zaista ti ka`emª ne}e petao zapevati dok me se triput ne odre~e{</w:t>
      </w:r>
      <w:r>
        <w:rPr>
          <w:rFonts w:cs="Cir Times" w:ascii="Cir Times" w:hAnsi="Cir Times"/>
        </w:rPr>
        <w:t xml:space="preserve"> (Jn 13, 38) (Sveti Jovan Zlatoust, </w:t>
      </w:r>
      <w:r>
        <w:rPr>
          <w:rFonts w:cs="Cir Times" w:ascii="Cir Times" w:hAnsi="Cir Times"/>
          <w:i/>
        </w:rPr>
        <w:t>Kladenac</w:t>
      </w:r>
      <w:r>
        <w:rPr>
          <w:rFonts w:cs="Cir Times" w:ascii="Cir Times" w:hAnsi="Cir Times"/>
        </w:rPr>
        <w:t xml:space="preserve">, Buzau, 1833; </w:t>
      </w:r>
      <w:r>
        <w:rPr>
          <w:rFonts w:cs="Cir Times" w:ascii="Cir Times" w:hAnsi="Cir Times"/>
          <w:i/>
        </w:rPr>
        <w:t>Beseda na jevan|eqe o nemilostivom bogata{u i ubogom Lazaru</w:t>
      </w:r>
      <w:r>
        <w:rPr>
          <w:rFonts w:cs="Cir Times" w:ascii="Cir Times" w:hAnsi="Cir Times"/>
        </w:rPr>
        <w:t>, str. 379).</w:t>
      </w:r>
    </w:p>
    <w:p>
      <w:pPr>
        <w:pStyle w:val="Normal"/>
        <w:spacing w:lineRule="auto" w:line="360" w:before="120" w:after="0"/>
        <w:ind w:firstLine="720"/>
        <w:jc w:val="both"/>
        <w:rPr>
          <w:rFonts w:ascii="Cir Times" w:hAnsi="Cir Times" w:cs="Cir Times"/>
        </w:rPr>
      </w:pPr>
      <w:r>
        <w:rPr>
          <w:rFonts w:cs="Cir Times" w:ascii="Cir Times" w:hAnsi="Cir Times"/>
        </w:rPr>
        <w:t>Bra}o hri{}ani,</w:t>
      </w:r>
    </w:p>
    <w:p>
      <w:pPr>
        <w:pStyle w:val="Normal"/>
        <w:spacing w:lineRule="auto" w:line="360"/>
        <w:ind w:firstLine="720"/>
        <w:jc w:val="both"/>
        <w:rPr>
          <w:rFonts w:ascii="Cir Times" w:hAnsi="Cir Times" w:cs="Cir Times"/>
        </w:rPr>
      </w:pPr>
      <w:r>
        <w:rPr>
          <w:rFonts w:cs="Cir Times" w:ascii="Cir Times" w:hAnsi="Cir Times"/>
        </w:rPr>
        <w:t>Iz ovih svedo~ewa bo`anskoga Jovana Zlatousta jasno se vidi da je gri`a savesti najsvetija i najbr`a za{titnica qudskih du{a. To je Bo`ji zalog dat qudskim du{ama na dar, koji mnogo poma`e spasavawu sinova Crkve Hristove; jer nebrojana mno{tva gre{nih qudi su obra}ena pokajawu i pou~ena da slede dobri i Sveti put spasewa. Ona savr{enima u dobrom delu preti da ne padnu i da u svemu imaju veliku trezvenost; one sa sredine strogo ukorava kada gre{e, da bi se brzo podigli iz greha i napredovali u vrlini; a one {to su u dubini greha veoma mnogo mu~i o{trim podstrecima, podse}aju}i ih na gwev Bo`ji, na smrt i ve~nost muke koja ih o~ekuje u budu}em veku. Veoma mnogo puta, u raznim vremenima i mestima, videla su se ~udesna i Sveta dostignu}a delawa savesti, koja je mnoge otrgla od zle navike greha i za kratko vreme dovela u zaliv spasewa. Setimo se bludnice koja je svojim suzama oprala Spasitequ noge i ubrisala ih vlasima svoje kose (Lk 7, 37-50) ili razbojnika raspetog s desne strane Gospoda (Lk 23, 40-43). [to su drugi zadobili nebrojanim trudovima tokom dugogodi{weg vremena, ovi su, bi~evani o{trom gri`om savesti i imaju}i silnu nadu u Boga, za malo dana ili ~ak sati stekli.</w:t>
      </w:r>
    </w:p>
    <w:p>
      <w:pPr>
        <w:pStyle w:val="Normal"/>
        <w:spacing w:lineRule="auto" w:line="360"/>
        <w:ind w:firstLine="720"/>
        <w:jc w:val="both"/>
        <w:rPr>
          <w:rFonts w:ascii="Cir Times" w:hAnsi="Cir Times" w:cs="Cir Times"/>
        </w:rPr>
      </w:pPr>
      <w:r>
        <w:rPr>
          <w:rFonts w:cs="Cir Times" w:ascii="Cir Times" w:hAnsi="Cir Times"/>
        </w:rPr>
        <w:t>Tu istinu }emo potvrditi slede}om pri~icom:</w:t>
      </w:r>
    </w:p>
    <w:p>
      <w:pPr>
        <w:pStyle w:val="Normal"/>
        <w:spacing w:lineRule="auto" w:line="360"/>
        <w:ind w:firstLine="720"/>
        <w:jc w:val="both"/>
        <w:rPr/>
      </w:pPr>
      <w:r>
        <w:rPr>
          <w:rFonts w:cs="Cir Times" w:ascii="Cir Times" w:hAnsi="Cir Times"/>
        </w:rPr>
        <w:t>Jedan brat je obitavao u nekoj keliji u Egiptu, borave}i sa mnogo smirewa. On je imao sestru koja je provodila `ivot u gradu u razvratu, prouzrokuju}i pogibeq mnogim du{ama. Nakon {to su ga starci mnogo puta `alostili, najzad su uspeli privoleti brata da ode k woj, misle}i da }e, ako je bude svetovao, uni{titi greh koji se kroz wu tvorio. Kada je on stigao na ono mesto, jedan od poznanika, videv{i ga, pohitao je i javio wegovoj sestri, govore}i: “Evo, tvoj brat je pred vratima”. A ona, po{to je osetila gri`u savesti, ostaviviv{i qubavnike kojima je slu`ila, gologlava je iza{la u susret svom bratu. Po{to je poku{ala da ga zagrli, brat joj je rekao: “Sestro moja ro|ena, smiluj se svojoj du{i, jer mnogi propadaju zbog tebe. Kako li }e{ mo}i podneti muku ve~nu i gorku?” Ona mu je s trepetom rekla: “Imam li ja jo{ nade na spasewe?” A brat joj je odgovorio: “Bude{ li htela, ima spasewa”. Onda ona, baciv{i se pred noge svom bratu, molila ga je da i wu uzme u pustiwu zajedno s wim! On joj je rekao: “Stavi pokrivalo na glavu i hajde za mnom!”, a ona je rekla: “Hajdemo, jer mi je korisnije da u~inim nepristojnost da idem gologlava, nego li da jo{ u|em u tu prodavnicu bezakowa”. Tako, po{av{i, brat joj je savetovao {to je za pokajawe, i vide}i neke qude da im dolaze u susret, rekao joj je: “Po{to ne znaju svi da si mi sestra, zaostani malo za mnom, dok pro|u oni {to nailaze”. Nakon {to su doti~ni pro{li, rekao joj je: “Hajdemo, sestro, na{im putem”, a ona mu nije odgovorila. Pristupiv{i joj, zatekao je mrtvu, i video je da su joj tabani krvavi, jer be{e bosa. Kada je brat izvestio starce o onome {to se dogodilo, po~eli su da se protivre~e me|u sobom; i otkrilo se jednom od staraca za wu, da po{to nije vodila ra~una ni o ~emu telesnom, nego je prezrela i svoje telo, ne uzdi{u}i zbog toliko rana, Bog je primio weno pokajawe (</w:t>
      </w:r>
      <w:r>
        <w:rPr>
          <w:rFonts w:cs="Cir Times" w:ascii="Cir Times" w:hAnsi="Cir Times"/>
          <w:i/>
        </w:rPr>
        <w:t>Ota~nik</w:t>
      </w:r>
      <w:r>
        <w:rPr>
          <w:rFonts w:cs="Cir Times" w:ascii="Cir Times" w:hAnsi="Cir Times"/>
        </w:rPr>
        <w:t xml:space="preserve">, Bukure{t, 1828, gl. 19, O pokajawu, str. 140). </w:t>
      </w:r>
    </w:p>
    <w:p>
      <w:pPr>
        <w:pStyle w:val="Normal"/>
        <w:spacing w:lineRule="auto" w:line="360"/>
        <w:ind w:firstLine="720"/>
        <w:jc w:val="both"/>
        <w:rPr>
          <w:rFonts w:ascii="Cir Times" w:hAnsi="Cir Times" w:cs="Cir Times"/>
        </w:rPr>
      </w:pPr>
      <w:r>
        <w:rPr>
          <w:rFonts w:cs="Cir Times" w:ascii="Cir Times" w:hAnsi="Cir Times"/>
        </w:rPr>
        <w:t>Eto plodova pokajawa i gri`e savesti, i kako ona iskrene u veri izvla~i iz ponora grehova i udostojava ih milosti Bo`je, koje neka bismo se i mi udostojili molitvama Presvete Bogorodice i svih Svetih, koji su tvorili voqu Wegovu.</w:t>
      </w:r>
    </w:p>
    <w:p>
      <w:pPr>
        <w:pStyle w:val="Normal"/>
        <w:spacing w:lineRule="auto" w:line="360"/>
        <w:ind w:firstLine="720"/>
        <w:jc w:val="both"/>
        <w:rPr>
          <w:rFonts w:ascii="Cir Times" w:hAnsi="Cir Times" w:cs="Cir Times"/>
        </w:rPr>
      </w:pPr>
      <w:r>
        <w:rPr>
          <w:rFonts w:cs="Cir Times" w:ascii="Cir Times" w:hAnsi="Cir Times"/>
        </w:rPr>
        <w:t xml:space="preserve">Amin. </w:t>
      </w:r>
    </w:p>
    <w:p>
      <w:pPr>
        <w:pStyle w:val="Normal"/>
        <w:spacing w:lineRule="auto" w:line="360"/>
        <w:ind w:firstLine="720"/>
        <w:jc w:val="both"/>
        <w:rPr>
          <w:rFonts w:ascii="Cir Times" w:hAnsi="Cir Times" w:cs="Cir Times"/>
        </w:rPr>
      </w:pPr>
      <w:r>
        <w:rPr>
          <w:rFonts w:cs="Cir Times" w:ascii="Cir Times" w:hAnsi="Cir Times"/>
        </w:rPr>
      </w:r>
    </w:p>
    <w:p>
      <w:pPr>
        <w:pStyle w:val="Heading3"/>
        <w:rPr/>
      </w:pPr>
      <w:r>
        <w:rPr/>
        <w:t>100-106. BESEDA O PLAKAWU I O SUZAMA</w:t>
      </w:r>
    </w:p>
    <w:p>
      <w:pPr>
        <w:pStyle w:val="Heading3"/>
        <w:jc w:val="right"/>
        <w:rPr/>
      </w:pPr>
      <w:r>
        <w:rPr>
          <w:i/>
        </w:rPr>
        <w:t>Bla`eni koji pla~u, jer }e se ute{iti</w:t>
      </w:r>
      <w:r>
        <w:rPr/>
        <w:t xml:space="preserve"> (Mt 5, 4).</w:t>
      </w:r>
    </w:p>
    <w:p>
      <w:pPr>
        <w:pStyle w:val="Normal"/>
        <w:ind w:firstLine="720"/>
        <w:jc w:val="right"/>
        <w:rPr>
          <w:rFonts w:ascii="Cir Times" w:hAnsi="Cir Times" w:cs="Cir Times"/>
          <w:i/>
          <w:i/>
          <w:szCs w:val="24"/>
        </w:rPr>
      </w:pPr>
      <w:r>
        <w:rPr>
          <w:rFonts w:cs="Cir Times" w:ascii="Cir Times" w:hAnsi="Cir Times"/>
          <w:i/>
          <w:szCs w:val="24"/>
        </w:rPr>
        <w:t>“</w:t>
      </w:r>
      <w:r>
        <w:rPr>
          <w:rFonts w:cs="Cir Times" w:ascii="Cir Times" w:hAnsi="Cir Times"/>
          <w:i/>
          <w:szCs w:val="24"/>
        </w:rPr>
        <w:t xml:space="preserve">Ne dolazi pla~ od suza, nego suze od pla~a” </w:t>
      </w:r>
    </w:p>
    <w:p>
      <w:pPr>
        <w:pStyle w:val="Normal"/>
        <w:spacing w:lineRule="auto" w:line="360"/>
        <w:ind w:firstLine="720"/>
        <w:jc w:val="right"/>
        <w:rPr>
          <w:rFonts w:ascii="Cir Times" w:hAnsi="Cir Times" w:cs="Cir Times"/>
          <w:i/>
          <w:i/>
          <w:szCs w:val="24"/>
        </w:rPr>
      </w:pPr>
      <w:r>
        <w:rPr>
          <w:rFonts w:cs="Cir Times" w:ascii="Cir Times" w:hAnsi="Cir Times"/>
          <w:i/>
          <w:szCs w:val="24"/>
        </w:rPr>
        <w:t>(Sveti Varsanufije i Jovan, str. 146).</w:t>
      </w:r>
    </w:p>
    <w:p>
      <w:pPr>
        <w:pStyle w:val="Normal"/>
        <w:spacing w:lineRule="auto" w:line="360"/>
        <w:ind w:firstLine="720"/>
        <w:jc w:val="both"/>
        <w:rPr>
          <w:rFonts w:ascii="Cir Times" w:hAnsi="Cir Times" w:cs="Cir Times"/>
        </w:rPr>
      </w:pPr>
      <w:r>
        <w:rPr>
          <w:rFonts w:cs="Cir Times" w:ascii="Cir Times" w:hAnsi="Cir Times"/>
        </w:rPr>
        <w:t>Oci, bra}o i qubqeni verni,</w:t>
      </w:r>
    </w:p>
    <w:p>
      <w:pPr>
        <w:pStyle w:val="Normal"/>
        <w:spacing w:lineRule="auto" w:line="360"/>
        <w:ind w:firstLine="720"/>
        <w:jc w:val="both"/>
        <w:rPr>
          <w:rFonts w:ascii="Cir Times" w:hAnsi="Cir Times" w:cs="Cir Times"/>
        </w:rPr>
      </w:pPr>
      <w:r>
        <w:rPr>
          <w:rFonts w:cs="Cir Times" w:ascii="Cir Times" w:hAnsi="Cir Times"/>
        </w:rPr>
        <w:t>Pre no {to }u vam govoriti o pla~u i o suzama, misao me podsti~e da tra`im od vas opro{taj zbog drskosti, jer u onome {to sledi `elim da vam re~ju naslikam predstavu iznad moga razumevawa i da vam ja, koji sam sasvim okamewena srca i strastima pomra~ena uma,  poka`em pone{to o koristi pla~a i suza. Bo`anski Oci vele da “ni{ta nije gore ubogo na svetu od uma onoga koji govori drugima o dobrim delima, nemaju}i iskusnost da ih tvori”. Prelaze}i preko moga duhovnoga nedostatka i ubo`estva i se}aju}i se kazne lewivca koji je zakopao talant {to mu ga gospodar be{e dao (Mt 25, 30), poku{a}u da iscelim svoju lewost i neiskusnost u `ivqewu molitvama trudoqubivih i iskusnih, od kojih i{tem pomo}.</w:t>
      </w:r>
    </w:p>
    <w:p>
      <w:pPr>
        <w:pStyle w:val="Normal"/>
        <w:spacing w:lineRule="auto" w:line="360"/>
        <w:ind w:firstLine="720"/>
        <w:jc w:val="both"/>
        <w:rPr/>
      </w:pPr>
      <w:r>
        <w:rPr>
          <w:rFonts w:cs="Cir Times" w:ascii="Cir Times" w:hAnsi="Cir Times"/>
        </w:rPr>
        <w:t xml:space="preserve">Sveti Oci kazuju o velikoj koristi od suza da “je pla~ po Bogu zlatni `alac srca”, i opet: “Pla~ je osobiti bol srca onoga koji se kaje i svakoga dana dodaje bolove na bolove, kao porodiqa, i mu~i se” (Sveti Jovan Lestvi~nik, </w:t>
      </w:r>
      <w:r>
        <w:rPr>
          <w:rFonts w:cs="Cir Times" w:ascii="Cir Times" w:hAnsi="Cir Times"/>
          <w:i/>
        </w:rPr>
        <w:t>Lestvica</w:t>
      </w:r>
      <w:r>
        <w:rPr>
          <w:rFonts w:cs="Cir Times" w:ascii="Cir Times" w:hAnsi="Cir Times"/>
        </w:rPr>
        <w:t xml:space="preserve">, Pouka 7, list 60). Pla~ je “ustanova `alo{}ewa du{e, koje biva zbog nedostajawa bilo ~ega voqenog” ili “izvesno bolno ose}awe zbog nedostajawa onoga {to veseli” (Sveti Grigorije Niski, </w:t>
      </w:r>
      <w:r>
        <w:rPr>
          <w:rFonts w:cs="Cir Times" w:ascii="Cir Times" w:hAnsi="Cir Times"/>
          <w:i/>
        </w:rPr>
        <w:t>Sholija 4. na 7. besedu</w:t>
      </w:r>
      <w:r>
        <w:rPr>
          <w:rFonts w:cs="Cir Times" w:ascii="Cir Times" w:hAnsi="Cir Times"/>
        </w:rPr>
        <w:t>).</w:t>
      </w:r>
    </w:p>
    <w:p>
      <w:pPr>
        <w:pStyle w:val="Normal"/>
        <w:spacing w:lineRule="auto" w:line="360"/>
        <w:ind w:firstLine="720"/>
        <w:jc w:val="both"/>
        <w:rPr>
          <w:rFonts w:ascii="Cir Times" w:hAnsi="Cir Times" w:cs="Cir Times"/>
        </w:rPr>
      </w:pPr>
      <w:r>
        <w:rPr>
          <w:rFonts w:cs="Cir Times" w:ascii="Cir Times" w:hAnsi="Cir Times"/>
        </w:rPr>
        <w:t>Treba da znamo da je pla~ dvojak: sa suzama i bez suza.</w:t>
      </w:r>
    </w:p>
    <w:p>
      <w:pPr>
        <w:pStyle w:val="Normal"/>
        <w:spacing w:lineRule="auto" w:line="360"/>
        <w:ind w:firstLine="720"/>
        <w:jc w:val="both"/>
        <w:rPr/>
      </w:pPr>
      <w:r>
        <w:rPr>
          <w:rFonts w:cs="Cir Times" w:ascii="Cir Times" w:hAnsi="Cir Times"/>
        </w:rPr>
        <w:t xml:space="preserve">Pla~ bez suza je </w:t>
      </w:r>
      <w:r>
        <w:rPr>
          <w:rFonts w:cs="Cir Times" w:ascii="Cir Times" w:hAnsi="Cir Times"/>
          <w:i/>
        </w:rPr>
        <w:t>`alost po Bogu</w:t>
      </w:r>
      <w:r>
        <w:rPr>
          <w:rFonts w:cs="Cir Times" w:ascii="Cir Times" w:hAnsi="Cir Times"/>
        </w:rPr>
        <w:t xml:space="preserve">. Ta `alost po Bogu, prema svedo~ewu velikoga apostola Pavla, </w:t>
      </w:r>
      <w:r>
        <w:rPr>
          <w:rFonts w:cs="Cir Times" w:ascii="Cir Times" w:hAnsi="Cir Times"/>
          <w:i/>
        </w:rPr>
        <w:t>donosi pokajawe za spasewe, za koje se ne kaje</w:t>
      </w:r>
      <w:r>
        <w:rPr>
          <w:rFonts w:cs="Cir Times" w:ascii="Cir Times" w:hAnsi="Cir Times"/>
        </w:rPr>
        <w:t xml:space="preserve"> (2. Kor 7, 10). Ako greh pora|a `alost, treba da pojmimo da `alo{}ewe po Bogu zbog greha sa`i`e greh. Kao {to crv, rodiv{i se iz drveta, nagriza drvo, tako i `alost, rodiv{i se iz greha, sa`i`e grehe, ako se ta `alost iz srca s pokajawem iznosi pred Boga (Sveti Jovan Zlatoust, </w:t>
      </w:r>
      <w:r>
        <w:rPr>
          <w:rFonts w:cs="Cir Times" w:ascii="Cir Times" w:hAnsi="Cir Times"/>
          <w:i/>
        </w:rPr>
        <w:t>Beseda o pokajawu i poniznosti</w:t>
      </w:r>
      <w:r>
        <w:rPr>
          <w:rFonts w:cs="Cir Times" w:ascii="Cir Times" w:hAnsi="Cir Times"/>
        </w:rPr>
        <w:t xml:space="preserve">, </w:t>
      </w:r>
      <w:r>
        <w:rPr>
          <w:rFonts w:cs="Cir Times" w:ascii="Cir Times" w:hAnsi="Cir Times"/>
          <w:i/>
        </w:rPr>
        <w:t>Prolog</w:t>
      </w:r>
      <w:r>
        <w:rPr>
          <w:rFonts w:cs="Cir Times" w:ascii="Cir Times" w:hAnsi="Cir Times"/>
        </w:rPr>
        <w:t xml:space="preserve">, mesec avgust, dan 12). I opet: “Pla~ bez suza je povratak bludnoga sina” (Lk 15, 17), a taj pla~ mo`e imati svako. </w:t>
      </w:r>
    </w:p>
    <w:p>
      <w:pPr>
        <w:pStyle w:val="Normal"/>
        <w:spacing w:lineRule="auto" w:line="360"/>
        <w:ind w:firstLine="720"/>
        <w:jc w:val="both"/>
        <w:rPr>
          <w:rFonts w:ascii="Cir Times" w:hAnsi="Cir Times" w:cs="Cir Times"/>
        </w:rPr>
      </w:pPr>
      <w:r>
        <w:rPr>
          <w:rFonts w:cs="Cir Times" w:ascii="Cir Times" w:hAnsi="Cir Times"/>
        </w:rPr>
        <w:t>“</w:t>
      </w:r>
      <w:r>
        <w:rPr>
          <w:rFonts w:cs="Cir Times" w:ascii="Cir Times" w:hAnsi="Cir Times"/>
        </w:rPr>
        <w:t>Pla~ sa suzama je zagrqaj Nebeskoga Oca za one koji se vra}aju pokajawu”, ka`e Sveti Grigorije Palama. Taj pla~ sa suzama je Bo`ji dar, koji se daje pojedincima Wegovom milo{}u, i koji ne mo`e svako imati. Zna~i, treba da pojmimo da uzdisaji iz srca i `alo{}ewe uma zbog grehova obrazuju prvi pla~, onaj bez suza. Taj je pla~ kod mnogih i mnogo puta bivao prete~a drugom pla~u, koji dolazi sa izvorom suza na pokajawe. Kao {to se najpre pojave oblaci i zatim oni, sabiru}i se i zgusnuv{i se, u letwe vreme pu{taju ki{u i tope zemqu, tako i du{a, imaju}i `alost po Bogu, naobla~iv{i se Svetom `alo{}u, uzdisajima iz dubine kao kakvim muwama najavquje bla`enu i o~i{}avaju}u ki{u suza koja sledi da do|e - kazuje Sveti Jefrem Sirijski.</w:t>
      </w:r>
    </w:p>
    <w:p>
      <w:pPr>
        <w:pStyle w:val="Normal"/>
        <w:spacing w:lineRule="auto" w:line="360"/>
        <w:ind w:firstLine="720"/>
        <w:jc w:val="both"/>
        <w:rPr/>
      </w:pPr>
      <w:r>
        <w:rPr>
          <w:rFonts w:cs="Cir Times" w:ascii="Cir Times" w:hAnsi="Cir Times"/>
        </w:rPr>
        <w:t>O bla`enom pla~u sa suzama, koji usavr{ava onaj prvi, bo`anski Otac Jovan Lestvi~nik usudio se da ka`e ne{to veliko i ~udesno, pokazuju}i da taj pla~, ako se tvori s pokajawem i bolom srca zbog grehova pred Bogom, ima ve}u silu ~ak i od Kr{tewa. Jer veli: “Izvor suza posle Kr{tewa ve}i je i od Kr{tewa. Kr{tewe nas ~isti od grehova koji su se dogodili pre Kr{tewa, a suze koje bivaju posle Kr{tewa ~iste nas i od onoga {to smo posle Kr{tewa u~inili” (</w:t>
      </w:r>
      <w:r>
        <w:rPr>
          <w:rFonts w:cs="Cir Times" w:ascii="Cir Times" w:hAnsi="Cir Times"/>
          <w:i/>
        </w:rPr>
        <w:t>Lestvica</w:t>
      </w:r>
      <w:r>
        <w:rPr>
          <w:rFonts w:cs="Cir Times" w:ascii="Cir Times" w:hAnsi="Cir Times"/>
        </w:rPr>
        <w:t>, Pouka 7, str. 59). Veliki bogoslov Sveti Grigorije, iznose}i silu suza koje bivaju posle Kr{tewa, veli: “Suza koja se roni iz srca zbog grehova ima istu silu kao bawa Kr{tewa” (</w:t>
      </w:r>
      <w:r>
        <w:rPr>
          <w:rFonts w:cs="Cir Times" w:ascii="Cir Times" w:hAnsi="Cir Times"/>
          <w:i/>
        </w:rPr>
        <w:t>Dogmatska beseda</w:t>
      </w:r>
      <w:r>
        <w:rPr>
          <w:rFonts w:cs="Cir Times" w:ascii="Cir Times" w:hAnsi="Cir Times"/>
        </w:rPr>
        <w:t>, str. 251).</w:t>
      </w:r>
    </w:p>
    <w:p>
      <w:pPr>
        <w:pStyle w:val="Normal"/>
        <w:spacing w:lineRule="auto" w:line="360"/>
        <w:ind w:firstLine="720"/>
        <w:jc w:val="both"/>
        <w:rPr>
          <w:rFonts w:ascii="Cir Times" w:hAnsi="Cir Times" w:cs="Cir Times"/>
        </w:rPr>
      </w:pPr>
      <w:r>
        <w:rPr>
          <w:rFonts w:cs="Cir Times" w:ascii="Cir Times" w:hAnsi="Cir Times"/>
        </w:rPr>
        <w:t>Po{to nam je beseda o suzama, smatram da je potrebno da iznesemo i koliko je vrsta suza; to da bi svako pojmio da nije bilo koja suza dobra i na spasewe na{ih du{a.</w:t>
      </w:r>
    </w:p>
    <w:p>
      <w:pPr>
        <w:pStyle w:val="Normal"/>
        <w:spacing w:lineRule="auto" w:line="360"/>
        <w:ind w:firstLine="720"/>
        <w:jc w:val="both"/>
        <w:rPr/>
      </w:pPr>
      <w:r>
        <w:rPr>
          <w:rFonts w:cs="Cir Times" w:ascii="Cir Times" w:hAnsi="Cir Times"/>
        </w:rPr>
        <w:t>1. Najpre dolaze suze koje se ra|aju iz qubavi prema Bogu, koje ispuwavaju i vesele ~ove~ije lice (</w:t>
      </w:r>
      <w:r>
        <w:rPr>
          <w:rFonts w:cs="Cir Times" w:ascii="Cir Times" w:hAnsi="Cir Times"/>
          <w:i/>
        </w:rPr>
        <w:t>Lestvica</w:t>
      </w:r>
      <w:r>
        <w:rPr>
          <w:rFonts w:cs="Cir Times" w:ascii="Cir Times" w:hAnsi="Cir Times"/>
        </w:rPr>
        <w:t xml:space="preserve">, Pouka 7, 7; </w:t>
      </w:r>
      <w:r>
        <w:rPr>
          <w:rFonts w:cs="Cir Times" w:ascii="Cir Times" w:hAnsi="Cir Times"/>
          <w:i/>
        </w:rPr>
        <w:t>Ota~nik</w:t>
      </w:r>
      <w:r>
        <w:rPr>
          <w:rFonts w:cs="Cir Times" w:ascii="Cir Times" w:hAnsi="Cir Times"/>
        </w:rPr>
        <w:t>, gl. 6, list 99 na pole|ini);</w:t>
      </w:r>
    </w:p>
    <w:p>
      <w:pPr>
        <w:pStyle w:val="Normal"/>
        <w:spacing w:lineRule="auto" w:line="360"/>
        <w:ind w:firstLine="720"/>
        <w:jc w:val="both"/>
        <w:rPr/>
      </w:pPr>
      <w:r>
        <w:rPr>
          <w:rFonts w:cs="Cir Times" w:ascii="Cir Times" w:hAnsi="Cir Times"/>
        </w:rPr>
        <w:t>2. Druga vrsta suza je od straha Bo`jeg; one su{e ~oveka (</w:t>
      </w:r>
      <w:r>
        <w:rPr>
          <w:rFonts w:cs="Cir Times" w:ascii="Cir Times" w:hAnsi="Cir Times"/>
          <w:i/>
        </w:rPr>
        <w:t>Isto</w:t>
      </w:r>
      <w:r>
        <w:rPr>
          <w:rFonts w:cs="Cir Times" w:ascii="Cir Times" w:hAnsi="Cir Times"/>
        </w:rPr>
        <w:t>);</w:t>
      </w:r>
    </w:p>
    <w:p>
      <w:pPr>
        <w:pStyle w:val="Normal"/>
        <w:spacing w:lineRule="auto" w:line="360"/>
        <w:ind w:firstLine="720"/>
        <w:jc w:val="both"/>
        <w:rPr/>
      </w:pPr>
      <w:r>
        <w:rPr>
          <w:rFonts w:cs="Cir Times" w:ascii="Cir Times" w:hAnsi="Cir Times"/>
        </w:rPr>
        <w:t>3. Tre}a vrsta su suze koje se ra|aju od pomiwawa smrti (</w:t>
      </w:r>
      <w:r>
        <w:rPr>
          <w:rFonts w:cs="Cir Times" w:ascii="Cir Times" w:hAnsi="Cir Times"/>
          <w:i/>
        </w:rPr>
        <w:t>Lestvica</w:t>
      </w:r>
      <w:r>
        <w:rPr>
          <w:rFonts w:cs="Cir Times" w:ascii="Cir Times" w:hAnsi="Cir Times"/>
        </w:rPr>
        <w:t>, 7, 56);</w:t>
      </w:r>
    </w:p>
    <w:p>
      <w:pPr>
        <w:pStyle w:val="Normal"/>
        <w:spacing w:lineRule="auto" w:line="360"/>
        <w:ind w:firstLine="720"/>
        <w:jc w:val="both"/>
        <w:rPr/>
      </w:pPr>
      <w:r>
        <w:rPr>
          <w:rFonts w:cs="Cir Times" w:ascii="Cir Times" w:hAnsi="Cir Times"/>
        </w:rPr>
        <w:t>4. ^etvrta vrsta suza se ra|a od pomiwawa muka pakla (</w:t>
      </w:r>
      <w:r>
        <w:rPr>
          <w:rFonts w:cs="Cir Times" w:ascii="Cir Times" w:hAnsi="Cir Times"/>
          <w:i/>
        </w:rPr>
        <w:t>Ota~nik</w:t>
      </w:r>
      <w:r>
        <w:rPr>
          <w:rFonts w:cs="Cir Times" w:ascii="Cir Times" w:hAnsi="Cir Times"/>
        </w:rPr>
        <w:t xml:space="preserve">, gl. 7, 9, list 99; gl. 2, </w:t>
      </w:r>
      <w:r>
        <w:rPr>
          <w:rFonts w:cs="Cir Times" w:ascii="Cir Times" w:hAnsi="Cir Times"/>
          <w:i/>
        </w:rPr>
        <w:t>O poniznosti</w:t>
      </w:r>
      <w:r>
        <w:rPr>
          <w:rFonts w:cs="Cir Times" w:ascii="Cir Times" w:hAnsi="Cir Times"/>
        </w:rPr>
        <w:t>, list 85);</w:t>
      </w:r>
    </w:p>
    <w:p>
      <w:pPr>
        <w:pStyle w:val="Normal"/>
        <w:spacing w:lineRule="auto" w:line="360"/>
        <w:ind w:firstLine="720"/>
        <w:jc w:val="both"/>
        <w:rPr/>
      </w:pPr>
      <w:r>
        <w:rPr>
          <w:rFonts w:cs="Cir Times" w:ascii="Cir Times" w:hAnsi="Cir Times"/>
        </w:rPr>
        <w:t>5. Peta vrsta suza dolazi ~oveku od razmi{qawa o sopstvenim gresima (</w:t>
      </w:r>
      <w:r>
        <w:rPr>
          <w:rFonts w:cs="Cir Times" w:ascii="Cir Times" w:hAnsi="Cir Times"/>
          <w:i/>
        </w:rPr>
        <w:t>Lestvica</w:t>
      </w:r>
      <w:r>
        <w:rPr>
          <w:rFonts w:cs="Cir Times" w:ascii="Cir Times" w:hAnsi="Cir Times"/>
        </w:rPr>
        <w:t>, Pouka 7, 42);</w:t>
      </w:r>
    </w:p>
    <w:p>
      <w:pPr>
        <w:pStyle w:val="Normal"/>
        <w:spacing w:lineRule="auto" w:line="360"/>
        <w:ind w:firstLine="720"/>
        <w:jc w:val="both"/>
        <w:rPr/>
      </w:pPr>
      <w:r>
        <w:rPr>
          <w:rFonts w:cs="Cir Times" w:ascii="Cir Times" w:hAnsi="Cir Times"/>
        </w:rPr>
        <w:t>6. Suze koje dolaze ~oveku od `alosti i tu`noga srca (</w:t>
      </w:r>
      <w:r>
        <w:rPr>
          <w:rFonts w:cs="Cir Times" w:ascii="Cir Times" w:hAnsi="Cir Times"/>
          <w:i/>
        </w:rPr>
        <w:t>Lestvica</w:t>
      </w:r>
      <w:r>
        <w:rPr>
          <w:rFonts w:cs="Cir Times" w:ascii="Cir Times" w:hAnsi="Cir Times"/>
        </w:rPr>
        <w:t>, Pouka 7, 65);</w:t>
      </w:r>
    </w:p>
    <w:p>
      <w:pPr>
        <w:pStyle w:val="Normal"/>
        <w:spacing w:lineRule="auto" w:line="360"/>
        <w:ind w:firstLine="720"/>
        <w:jc w:val="both"/>
        <w:rPr/>
      </w:pPr>
      <w:r>
        <w:rPr>
          <w:rFonts w:cs="Cir Times" w:ascii="Cir Times" w:hAnsi="Cir Times"/>
        </w:rPr>
        <w:t>7. Suze koje dolaze od Boga i suze koje dolaze od ~ovekovog podviga (</w:t>
      </w:r>
      <w:r>
        <w:rPr>
          <w:rFonts w:cs="Cir Times" w:ascii="Cir Times" w:hAnsi="Cir Times"/>
          <w:i/>
        </w:rPr>
        <w:t>Lestvica</w:t>
      </w:r>
      <w:r>
        <w:rPr>
          <w:rFonts w:cs="Cir Times" w:ascii="Cir Times" w:hAnsi="Cir Times"/>
        </w:rPr>
        <w:t>, Pouka 7, 25).</w:t>
      </w:r>
    </w:p>
    <w:p>
      <w:pPr>
        <w:pStyle w:val="Normal"/>
        <w:spacing w:lineRule="auto" w:line="360"/>
        <w:ind w:firstLine="720"/>
        <w:jc w:val="both"/>
        <w:rPr/>
      </w:pPr>
      <w:r>
        <w:rPr>
          <w:rFonts w:cs="Cir Times" w:ascii="Cir Times" w:hAnsi="Cir Times"/>
        </w:rPr>
        <w:t xml:space="preserve">Sve do sada pomenute vrste suza jesu dobre suze, koje donose ~oveku o~i{}ewe od greha i utehu od Boga, po re~i </w:t>
      </w:r>
      <w:r>
        <w:rPr>
          <w:rFonts w:cs="Cir Times" w:ascii="Cir Times" w:hAnsi="Cir Times"/>
          <w:i/>
        </w:rPr>
        <w:t>Svetoga pisma</w:t>
      </w:r>
      <w:r>
        <w:rPr>
          <w:rFonts w:cs="Cir Times" w:ascii="Cir Times" w:hAnsi="Cir Times"/>
        </w:rPr>
        <w:t xml:space="preserve">, koje veli: </w:t>
      </w:r>
      <w:r>
        <w:rPr>
          <w:rFonts w:cs="Cir Times" w:ascii="Cir Times" w:hAnsi="Cir Times"/>
          <w:i/>
        </w:rPr>
        <w:t>Bla`eni koji pla~u, jer }e se ute{iti</w:t>
      </w:r>
      <w:r>
        <w:rPr>
          <w:rFonts w:cs="Cir Times" w:ascii="Cir Times" w:hAnsi="Cir Times"/>
        </w:rPr>
        <w:t xml:space="preserve"> (Mt 5, 4).</w:t>
      </w:r>
    </w:p>
    <w:p>
      <w:pPr>
        <w:pStyle w:val="Normal"/>
        <w:spacing w:lineRule="auto" w:line="360"/>
        <w:ind w:firstLine="720"/>
        <w:jc w:val="both"/>
        <w:rPr>
          <w:rFonts w:ascii="Cir Times" w:hAnsi="Cir Times" w:cs="Cir Times"/>
        </w:rPr>
      </w:pPr>
      <w:r>
        <w:rPr>
          <w:rFonts w:cs="Cir Times" w:ascii="Cir Times" w:hAnsi="Cir Times"/>
        </w:rPr>
        <w:t>8. Osim tih suza, postoje i sredwe suze, koje niti poma`u niti osu|uju ~oveka, kao {to su prirodne suze kojima roditeqi oplakuju decui deca roditeqe, ili prijateq prijateqa ili kogod svoga srodnika.</w:t>
      </w:r>
    </w:p>
    <w:p>
      <w:pPr>
        <w:pStyle w:val="Normal"/>
        <w:spacing w:lineRule="auto" w:line="360"/>
        <w:ind w:firstLine="720"/>
        <w:jc w:val="both"/>
        <w:rPr>
          <w:rFonts w:ascii="Cir Times" w:hAnsi="Cir Times" w:cs="Cir Times"/>
        </w:rPr>
      </w:pPr>
      <w:r>
        <w:rPr>
          <w:rFonts w:cs="Cir Times" w:ascii="Cir Times" w:hAnsi="Cir Times"/>
        </w:rPr>
        <w:t>Najzad, tre}a vrsta suza jesu lukave, zle i du{erawive suze, kao {to su:</w:t>
      </w:r>
    </w:p>
    <w:p>
      <w:pPr>
        <w:pStyle w:val="Normal"/>
        <w:spacing w:lineRule="auto" w:line="360"/>
        <w:ind w:firstLine="720"/>
        <w:jc w:val="both"/>
        <w:rPr/>
      </w:pPr>
      <w:r>
        <w:rPr>
          <w:rFonts w:cs="Cir Times" w:ascii="Cir Times" w:hAnsi="Cir Times"/>
        </w:rPr>
        <w:t>9. Suze od gordosti (</w:t>
      </w:r>
      <w:r>
        <w:rPr>
          <w:rFonts w:cs="Cir Times" w:ascii="Cir Times" w:hAnsi="Cir Times"/>
          <w:i/>
        </w:rPr>
        <w:t>Lestvica</w:t>
      </w:r>
      <w:r>
        <w:rPr>
          <w:rFonts w:cs="Cir Times" w:ascii="Cir Times" w:hAnsi="Cir Times"/>
        </w:rPr>
        <w:t>, Pouka 7, 44);</w:t>
      </w:r>
    </w:p>
    <w:p>
      <w:pPr>
        <w:pStyle w:val="Normal"/>
        <w:spacing w:lineRule="auto" w:line="360"/>
        <w:ind w:firstLine="720"/>
        <w:jc w:val="both"/>
        <w:rPr/>
      </w:pPr>
      <w:r>
        <w:rPr>
          <w:rFonts w:cs="Cir Times" w:ascii="Cir Times" w:hAnsi="Cir Times"/>
        </w:rPr>
        <w:t>10. Suze koje se ra|aju od gweva (</w:t>
      </w:r>
      <w:r>
        <w:rPr>
          <w:rFonts w:cs="Cir Times" w:ascii="Cir Times" w:hAnsi="Cir Times"/>
          <w:i/>
        </w:rPr>
        <w:t>Lestvica</w:t>
      </w:r>
      <w:r>
        <w:rPr>
          <w:rFonts w:cs="Cir Times" w:ascii="Cir Times" w:hAnsi="Cir Times"/>
        </w:rPr>
        <w:t>, Pouka 7, 26-29);</w:t>
      </w:r>
    </w:p>
    <w:p>
      <w:pPr>
        <w:pStyle w:val="Normal"/>
        <w:spacing w:lineRule="auto" w:line="360"/>
        <w:ind w:firstLine="720"/>
        <w:jc w:val="both"/>
        <w:rPr/>
      </w:pPr>
      <w:r>
        <w:rPr>
          <w:rFonts w:cs="Cir Times" w:ascii="Cir Times" w:hAnsi="Cir Times"/>
        </w:rPr>
        <w:t>11. Suze ro|ene od teskoba i nevoqa (</w:t>
      </w:r>
      <w:r>
        <w:rPr>
          <w:rFonts w:cs="Cir Times" w:ascii="Cir Times" w:hAnsi="Cir Times"/>
          <w:i/>
        </w:rPr>
        <w:t>Lestvica</w:t>
      </w:r>
      <w:r>
        <w:rPr>
          <w:rFonts w:cs="Cir Times" w:ascii="Cir Times" w:hAnsi="Cir Times"/>
        </w:rPr>
        <w:t>, Pouka 7, 13-14);</w:t>
      </w:r>
    </w:p>
    <w:p>
      <w:pPr>
        <w:pStyle w:val="Normal"/>
        <w:spacing w:lineRule="auto" w:line="360"/>
        <w:ind w:firstLine="720"/>
        <w:jc w:val="both"/>
        <w:rPr/>
      </w:pPr>
      <w:r>
        <w:rPr>
          <w:rFonts w:cs="Cir Times" w:ascii="Cir Times" w:hAnsi="Cir Times"/>
        </w:rPr>
        <w:t>12. Suze koje dolaze od zlobe i zavisti, kada neko pla~e zbog qutwe ili {to se ne mo`e svetiti nad drugima koji su mu ~inili zlo ili pri~inili kakvu {tetu (</w:t>
      </w:r>
      <w:r>
        <w:rPr>
          <w:rFonts w:cs="Cir Times" w:ascii="Cir Times" w:hAnsi="Cir Times"/>
          <w:i/>
        </w:rPr>
        <w:t>Lestvica</w:t>
      </w:r>
      <w:r>
        <w:rPr>
          <w:rFonts w:cs="Cir Times" w:ascii="Cir Times" w:hAnsi="Cir Times"/>
        </w:rPr>
        <w:t xml:space="preserve">, Pouka 7, 26); </w:t>
      </w:r>
    </w:p>
    <w:p>
      <w:pPr>
        <w:pStyle w:val="Normal"/>
        <w:spacing w:lineRule="auto" w:line="360"/>
        <w:ind w:firstLine="720"/>
        <w:jc w:val="both"/>
        <w:rPr/>
      </w:pPr>
      <w:r>
        <w:rPr>
          <w:rFonts w:cs="Cir Times" w:ascii="Cir Times" w:hAnsi="Cir Times"/>
        </w:rPr>
        <w:t>13. Suze koje dolaze od duha ma`ewa i bluda (</w:t>
      </w:r>
      <w:r>
        <w:rPr>
          <w:rFonts w:cs="Cir Times" w:ascii="Cir Times" w:hAnsi="Cir Times"/>
          <w:i/>
        </w:rPr>
        <w:t>Lestvica</w:t>
      </w:r>
      <w:r>
        <w:rPr>
          <w:rFonts w:cs="Cir Times" w:ascii="Cir Times" w:hAnsi="Cir Times"/>
        </w:rPr>
        <w:t>, Pouka 15, 42-43);</w:t>
      </w:r>
    </w:p>
    <w:p>
      <w:pPr>
        <w:pStyle w:val="Normal"/>
        <w:spacing w:lineRule="auto" w:line="360"/>
        <w:ind w:firstLine="720"/>
        <w:jc w:val="both"/>
        <w:rPr/>
      </w:pPr>
      <w:r>
        <w:rPr>
          <w:rFonts w:cs="Cir Times" w:ascii="Cir Times" w:hAnsi="Cir Times"/>
        </w:rPr>
        <w:t>14. Suze koje dolaze od |avola ta{te slave (</w:t>
      </w:r>
      <w:r>
        <w:rPr>
          <w:rFonts w:cs="Cir Times" w:ascii="Cir Times" w:hAnsi="Cir Times"/>
          <w:i/>
        </w:rPr>
        <w:t>Lestvica</w:t>
      </w:r>
      <w:r>
        <w:rPr>
          <w:rFonts w:cs="Cir Times" w:ascii="Cir Times" w:hAnsi="Cir Times"/>
        </w:rPr>
        <w:t>, 7, 25);</w:t>
      </w:r>
    </w:p>
    <w:p>
      <w:pPr>
        <w:pStyle w:val="Normal"/>
        <w:spacing w:lineRule="auto" w:line="360"/>
        <w:ind w:firstLine="720"/>
        <w:jc w:val="both"/>
        <w:rPr/>
      </w:pPr>
      <w:r>
        <w:rPr>
          <w:rFonts w:cs="Cir Times" w:ascii="Cir Times" w:hAnsi="Cir Times"/>
        </w:rPr>
        <w:t>15. Suze koje donosi |avo stomakouga|awa. One dolaze obi~no kada je kogod sit i pijan. O tim suzama bo`anski Otac Jovan Lestvi~nik veli: “Vrebajmo mnogo puta i otkri}emo u sebi ne{to gorko i za podsmeh ~ak i |avolima; jer najedav{i se, poni`avamo se, i poste}i, ja~amo. Ovde je ciq |avol</w:t>
      </w:r>
      <w:r>
        <w:rPr>
          <w:rFonts w:eastAsia="Times New Roman" w:cs="Times New Roman"/>
        </w:rPr>
        <w:t>â</w:t>
      </w:r>
      <w:r>
        <w:rPr>
          <w:rFonts w:cs="Cir Times" w:ascii="Cir Times" w:hAnsi="Cir Times"/>
        </w:rPr>
        <w:t xml:space="preserve"> da se obmanemo la`nim suzama” (</w:t>
      </w:r>
      <w:r>
        <w:rPr>
          <w:rFonts w:cs="Cir Times" w:ascii="Cir Times" w:hAnsi="Cir Times"/>
          <w:i/>
        </w:rPr>
        <w:t>Lestvica</w:t>
      </w:r>
      <w:r>
        <w:rPr>
          <w:rFonts w:cs="Cir Times" w:ascii="Cir Times" w:hAnsi="Cir Times"/>
        </w:rPr>
        <w:t>, Pouka 7, list 62-63).</w:t>
      </w:r>
    </w:p>
    <w:p>
      <w:pPr>
        <w:pStyle w:val="Normal"/>
        <w:spacing w:lineRule="auto" w:line="360"/>
        <w:ind w:firstLine="720"/>
        <w:jc w:val="both"/>
        <w:rPr>
          <w:rFonts w:ascii="Cir Times" w:hAnsi="Cir Times" w:cs="Cir Times"/>
        </w:rPr>
      </w:pPr>
      <w:r>
        <w:rPr>
          <w:rFonts w:cs="Cir Times" w:ascii="Cir Times" w:hAnsi="Cir Times"/>
        </w:rPr>
        <w:t>Dobro je da znamo da ima suza koje dolaze ~oveku od pomisli i razmi{qawa i suza koje nastaju bez razmi{qawa; po tom se razlikuju slovesni od neslovesnih. Suze bez misli imaju i `ivotiwe, jer i one pla~u jedne za drugima, ali bez razmi{qawa. Dakle, pristoji nam da tra`imo dobre suze, sa strahom Bo`jim, a suze koje povre|uju da odbacimo.</w:t>
      </w:r>
    </w:p>
    <w:p>
      <w:pPr>
        <w:pStyle w:val="Normal"/>
        <w:spacing w:lineRule="auto" w:line="360"/>
        <w:ind w:firstLine="720"/>
        <w:jc w:val="both"/>
        <w:rPr>
          <w:rFonts w:ascii="Cir Times" w:hAnsi="Cir Times" w:cs="Cir Times"/>
        </w:rPr>
      </w:pPr>
      <w:r>
        <w:rPr>
          <w:rFonts w:cs="Cir Times" w:ascii="Cir Times" w:hAnsi="Cir Times"/>
        </w:rPr>
        <w:t>Tako|e je dobro da znamo da u vreme pla~a neko mo`e da otpo~ne sa zlim i da okon~a s duhovnim i dobrim suzama. Na primer, neko pla~e jer mu je krivo {to se nije mogao osvetiti nad onim koji mu je naneo {tetu. Ali, setiv{i se Gospoda na{eg Isusa Hrista, Koji se na Krstu molio za dobro onih {to ga behu raspeli, da im Wegov Otac oprosti, doti~ni se smiruje i po~iwe da se kaje od srca {to je imao osvetni~ke misli nad onima koji su ga ne~estvovali ili su ga o{tetili. Poznav{i tako svoju gre{ku, i{te opro{taj od Boga i po~iwe da se moli za dobro onih koji su ga `alostili i prepu{ta svu svoju osvetu sudu i pravdi Bo`joj. Zna~i, doti~ni je otpo~eo sa zlim i zavr{io s dobrim suzama.</w:t>
      </w:r>
    </w:p>
    <w:p>
      <w:pPr>
        <w:pStyle w:val="Normal"/>
        <w:spacing w:lineRule="auto" w:line="360"/>
        <w:ind w:firstLine="720"/>
        <w:jc w:val="both"/>
        <w:rPr>
          <w:rFonts w:ascii="Cir Times" w:hAnsi="Cir Times" w:cs="Cir Times"/>
        </w:rPr>
      </w:pPr>
      <w:r>
        <w:rPr>
          <w:rFonts w:cs="Cir Times" w:ascii="Cir Times" w:hAnsi="Cir Times"/>
        </w:rPr>
        <w:t>Oci, bra}o i qubqeni vernici,</w:t>
      </w:r>
    </w:p>
    <w:p>
      <w:pPr>
        <w:pStyle w:val="Normal"/>
        <w:spacing w:lineRule="auto" w:line="360"/>
        <w:ind w:firstLine="720"/>
        <w:jc w:val="both"/>
        <w:rPr/>
      </w:pPr>
      <w:r>
        <w:rPr>
          <w:rFonts w:cs="Cir Times" w:ascii="Cir Times" w:hAnsi="Cir Times"/>
        </w:rPr>
        <w:t>Dobre suze mo`e ~ovek sa~uvati ako se ~uva mnogog govorewa, {ala, smeha, mnogoga spavawa, gweva, premnogih briga, pomiwawa zla koje su mu  drugi u~inili, premnogoga jela, pijanstva i tome sli~nog (</w:t>
      </w:r>
      <w:r>
        <w:rPr>
          <w:rFonts w:cs="Cir Times" w:ascii="Cir Times" w:hAnsi="Cir Times"/>
          <w:i/>
        </w:rPr>
        <w:t>Ota~nik</w:t>
      </w:r>
      <w:r>
        <w:rPr>
          <w:rFonts w:cs="Cir Times" w:ascii="Cir Times" w:hAnsi="Cir Times"/>
        </w:rPr>
        <w:t xml:space="preserve">, gl. 4, 9; </w:t>
      </w:r>
      <w:r>
        <w:rPr>
          <w:rFonts w:cs="Cir Times" w:ascii="Cir Times" w:hAnsi="Cir Times"/>
          <w:i/>
        </w:rPr>
        <w:t>Lestvica</w:t>
      </w:r>
      <w:r>
        <w:rPr>
          <w:rFonts w:cs="Cir Times" w:ascii="Cir Times" w:hAnsi="Cir Times"/>
        </w:rPr>
        <w:t xml:space="preserve">, Pouka 7, 9; 12, 4; 14, 19; 18, 14). Bo`anski Otac Jefrem Sirijski veli: “Qubqena moja bra}o, pla~imo u svojoj molitvi, dok imamo vremena, da nas Gospod izbavi beskona~noga pla~a, ogwa pakla i {krguta zuba” (Beseda iz </w:t>
      </w:r>
      <w:r>
        <w:rPr>
          <w:rFonts w:cs="Cir Times" w:ascii="Cir Times" w:hAnsi="Cir Times"/>
          <w:i/>
        </w:rPr>
        <w:t>Prologa</w:t>
      </w:r>
      <w:r>
        <w:rPr>
          <w:rFonts w:cs="Cir Times" w:ascii="Cir Times" w:hAnsi="Cir Times"/>
        </w:rPr>
        <w:t xml:space="preserve"> na dan 20. decembra).</w:t>
      </w:r>
    </w:p>
    <w:p>
      <w:pPr>
        <w:pStyle w:val="Normal"/>
        <w:spacing w:lineRule="auto" w:line="360"/>
        <w:ind w:firstLine="720"/>
        <w:jc w:val="both"/>
        <w:rPr/>
      </w:pPr>
      <w:r>
        <w:rPr>
          <w:rFonts w:cs="Cir Times" w:ascii="Cir Times" w:hAnsi="Cir Times"/>
        </w:rPr>
        <w:t xml:space="preserve">U </w:t>
      </w:r>
      <w:r>
        <w:rPr>
          <w:rFonts w:cs="Cir Times" w:ascii="Cir Times" w:hAnsi="Cir Times"/>
          <w:i/>
        </w:rPr>
        <w:t>Ota~niku</w:t>
      </w:r>
      <w:r>
        <w:rPr>
          <w:rFonts w:cs="Cir Times" w:ascii="Cir Times" w:hAnsi="Cir Times"/>
        </w:rPr>
        <w:t xml:space="preserve"> se kazuje da je neki brat pitao Avu Siluana: “[ta }u ~initi, Avo? Kako }u zadobiti poniznost, jer sam veoma o`alo{}en uninijem i snom? Kada ustanem od sna, pri pevawu psalama veoma se borim i ne mogu da porazim pospanost, i psalme kazujem samo naglas”. I odgovorio mu je starac: “Sine, kazivawe psalama naglas, najpre je gordost, jer umi{qa{ da ti peva{ a brat tvoj ne peva. Zatim, okamewuje ti srce i ne dopu{ta ti da se ponizi{. Dakle, kada tvori{  svoje molitve, ispituj umom silu stiha i smatraj da stoji{ pred Bogom, Koji ispituje srca i bubrege! A kada ustaje{ od sna, neka tvoja usta pre svega slave Boga! Zatim o~itaj </w:t>
      </w:r>
      <w:r>
        <w:rPr>
          <w:rFonts w:cs="Cir Times" w:ascii="Cir Times" w:hAnsi="Cir Times"/>
          <w:i/>
        </w:rPr>
        <w:t>Vjeruju</w:t>
      </w:r>
      <w:r>
        <w:rPr>
          <w:rFonts w:cs="Cir Times" w:ascii="Cir Times" w:hAnsi="Cir Times"/>
        </w:rPr>
        <w:t xml:space="preserve"> i </w:t>
      </w:r>
      <w:r>
        <w:rPr>
          <w:rFonts w:cs="Cir Times" w:ascii="Cir Times" w:hAnsi="Cir Times"/>
          <w:i/>
        </w:rPr>
        <w:t>O~e na{</w:t>
      </w:r>
      <w:r>
        <w:rPr>
          <w:rFonts w:cs="Cir Times" w:ascii="Cir Times" w:hAnsi="Cir Times"/>
        </w:rPr>
        <w:t xml:space="preserve"> i zatim zapo~ni svoje pravilo polako, polako, uzdi{u}i i se}aju}i se suda, muka i svojih greha zbog kojih }e{ se mu~iti”. Rekao mu je brat: “Avo, od kada sam se zamona{io, pevam slu`bu pravila i ~asove po poretku propisanih osam glasova”. Starac je odgovorio: “Zato poniznost i pla~ be`e od tebe. Zamisli velike Oce, kako su oni, ne budu}i crkvenoslu`iteqi i ne znaju}i glasove ni tropare, do samo malo psalama, sjajili kao svetila u svetu, kao Ava Pavel Glupi, Ava Pamvo i Ava Apolo i ostali Bogonosni Oci, koji su i mrtve vaskrsavali i dobili vlast nad |avolima. Nisu oni provodili `ivot u pevawu, i u troparima i u glasovima, nego u molitvi tvorenoj sa skru{enim srcem i postom, kroz koju i strah Bo`ji postaje neizostavan u srcu, i pla~ ja~a, potpuno o~i{}uju}i greh i ~ine}i um beqim od snega. A pevawe je mnoge, ne samo od mirjana, nego i od sve{tenik</w:t>
      </w:r>
      <w:r>
        <w:rPr>
          <w:rFonts w:eastAsia="Times New Roman" w:cs="Times New Roman"/>
        </w:rPr>
        <w:t>â</w:t>
      </w:r>
      <w:r>
        <w:rPr>
          <w:rFonts w:cs="Cir Times" w:ascii="Cir Times" w:hAnsi="Cir Times"/>
        </w:rPr>
        <w:t xml:space="preserve">, spustilo do najdowih mesta zemqe, jer ih je omlitavilo i pogubilo u bludu i u drugim sramotnim strastima. Dakle, sine, pevawe je za mirjane, zato se narod i sabire u crkve. Zamisli, sine, koliko je ~eta na nebesima; a nije nigde zapisano da koja od wih peva na propisanih osam glasova, nego jedna ~eta stalno peva: </w:t>
      </w:r>
      <w:r>
        <w:rPr>
          <w:rFonts w:cs="Cir Times" w:ascii="Cir Times" w:hAnsi="Cir Times"/>
          <w:i/>
        </w:rPr>
        <w:t>Aliluja</w:t>
      </w:r>
      <w:r>
        <w:rPr>
          <w:rFonts w:cs="Cir Times" w:ascii="Cir Times" w:hAnsi="Cir Times"/>
        </w:rPr>
        <w:t xml:space="preserve">, ina: </w:t>
      </w:r>
      <w:r>
        <w:rPr>
          <w:rFonts w:cs="Cir Times" w:ascii="Cir Times" w:hAnsi="Cir Times"/>
          <w:i/>
        </w:rPr>
        <w:t>Svet, Svet, Svet je Gospod Savaot</w:t>
      </w:r>
      <w:r>
        <w:rPr>
          <w:rFonts w:cs="Cir Times" w:ascii="Cir Times" w:hAnsi="Cir Times"/>
        </w:rPr>
        <w:t xml:space="preserve"> (Isaija 6, 3), ina: </w:t>
      </w:r>
      <w:r>
        <w:rPr>
          <w:rFonts w:cs="Cir Times" w:ascii="Cir Times" w:hAnsi="Cir Times"/>
          <w:i/>
        </w:rPr>
        <w:t>Blagoslovena slava Gospodwa s mesta Wegova</w:t>
      </w:r>
      <w:r>
        <w:rPr>
          <w:rFonts w:cs="Cir Times" w:ascii="Cir Times" w:hAnsi="Cir Times"/>
        </w:rPr>
        <w:t xml:space="preserve"> (Jezekiq 3, 12). A ti, sine, sledi Oce, ako ho}e{ da zadobije{ poniznost u vreme svoje molitve, ~uvaju}i svoj um, koliko mo`e{, nerasplinut. Qubi Hristovu smirenost i ne pokazuj se iskusnim i u~iteqem kamo god bude{ i{ao; nego budi kao glupak i u~enik, i Bog }e ti dati poniznost” (</w:t>
      </w:r>
      <w:r>
        <w:rPr>
          <w:rFonts w:cs="Cir Times" w:ascii="Cir Times" w:hAnsi="Cir Times"/>
          <w:i/>
        </w:rPr>
        <w:t>Ota~nik</w:t>
      </w:r>
      <w:r>
        <w:rPr>
          <w:rFonts w:cs="Cir Times" w:ascii="Cir Times" w:hAnsi="Cir Times"/>
        </w:rPr>
        <w:t>, Slovo S, list 73).</w:t>
      </w:r>
    </w:p>
    <w:p>
      <w:pPr>
        <w:pStyle w:val="Normal"/>
        <w:spacing w:lineRule="auto" w:line="360"/>
        <w:ind w:firstLine="720"/>
        <w:jc w:val="both"/>
        <w:rPr>
          <w:rFonts w:ascii="Cir Times" w:hAnsi="Cir Times" w:cs="Cir Times"/>
        </w:rPr>
      </w:pPr>
      <w:r>
        <w:rPr>
          <w:rFonts w:cs="Cir Times" w:ascii="Cir Times" w:hAnsi="Cir Times"/>
        </w:rPr>
        <w:t>Bra}o, naveo sam ovu besedu o poniznosti po u~ewu Svetoga Siluana, koji je `iveo an|eoski na Svetoj Gori Sinajskoj, zato {to nam je potrebno da koliko-toliko zadobijemo pla~, poniznost i suze na pokajawe i spasewe.</w:t>
      </w:r>
    </w:p>
    <w:p>
      <w:pPr>
        <w:pStyle w:val="Normal"/>
        <w:spacing w:lineRule="auto" w:line="360"/>
        <w:ind w:firstLine="720"/>
        <w:jc w:val="both"/>
        <w:rPr/>
      </w:pPr>
      <w:r>
        <w:rPr>
          <w:rFonts w:cs="Cir Times" w:ascii="Cir Times" w:hAnsi="Cir Times"/>
        </w:rPr>
        <w:t>Bo`anski Otac Isak Sirijski, navode}i {ta se u `ivotu te{ko sti~e, veli: “Troje je {to ~ovek te{ko sti~e: dobra dela, pla~ i ridawe zbog svojih grehova, imaju}i smrt pred o~ima” (</w:t>
      </w:r>
      <w:r>
        <w:rPr>
          <w:rFonts w:cs="Cir Times" w:ascii="Cir Times" w:hAnsi="Cir Times"/>
          <w:i/>
        </w:rPr>
        <w:t>Sholija 25</w:t>
      </w:r>
      <w:r>
        <w:rPr>
          <w:rFonts w:cs="Cir Times" w:ascii="Cir Times" w:hAnsi="Cir Times"/>
        </w:rPr>
        <w:t xml:space="preserve">. na Pouku 7. iz </w:t>
      </w:r>
      <w:r>
        <w:rPr>
          <w:rFonts w:cs="Cir Times" w:ascii="Cir Times" w:hAnsi="Cir Times"/>
          <w:i/>
        </w:rPr>
        <w:t>Lestvice</w:t>
      </w:r>
      <w:r>
        <w:rPr>
          <w:rFonts w:cs="Cir Times" w:ascii="Cir Times" w:hAnsi="Cir Times"/>
        </w:rPr>
        <w:t xml:space="preserve">). Drugi starac </w:t>
      </w:r>
      <w:r>
        <w:rPr>
          <w:rFonts w:cs="Cir Times" w:ascii="Cir Times" w:hAnsi="Cir Times"/>
          <w:i/>
        </w:rPr>
        <w:t>Ota~nika</w:t>
      </w:r>
      <w:r>
        <w:rPr>
          <w:rFonts w:cs="Cir Times" w:ascii="Cir Times" w:hAnsi="Cir Times"/>
        </w:rPr>
        <w:t>, navode}i da nam dostoji da uvek imamo pla~ sa sobom, veli: “Kao {to je senka na{a s nama, bilo kamo i{li, isto tako dostoji da uvek imamo poniznost i pla~, bilo kamo i{li i bilo gde se nalazili” (</w:t>
      </w:r>
      <w:r>
        <w:rPr>
          <w:rFonts w:cs="Cir Times" w:ascii="Cir Times" w:hAnsi="Cir Times"/>
          <w:i/>
        </w:rPr>
        <w:t>Ota~nik</w:t>
      </w:r>
      <w:r>
        <w:rPr>
          <w:rFonts w:cs="Cir Times" w:ascii="Cir Times" w:hAnsi="Cir Times"/>
        </w:rPr>
        <w:t xml:space="preserve">, gl. 4 </w:t>
      </w:r>
      <w:r>
        <w:rPr>
          <w:rFonts w:cs="Cir Times" w:ascii="Cir Times" w:hAnsi="Cir Times"/>
          <w:i/>
        </w:rPr>
        <w:t>Svetiteqa bez imena</w:t>
      </w:r>
      <w:r>
        <w:rPr>
          <w:rFonts w:cs="Cir Times" w:ascii="Cir Times" w:hAnsi="Cir Times"/>
        </w:rPr>
        <w:t>, list 89). Isto bo`anski Otac Isak Sirijski, kazuju}i da u duhovnom `ivotu nemamo nikakvo napredovawe bez suza, veli: “Ako bi sebe obesio o o~ne trepavice, dok ne postigne{ suze, nemoj smatrati da si {to postigao u `ivotu. Jer ono {to je tvoje a skriveno do sada slu`i svetu, to jest u prebivawu svetovnom biva{ i samo kroz spoqnoga ~oveka dela{ Bo`je. A unutarwi ~ovek je nerodan. Jer od suza po~iwe wegov rod. Kada bude{ stigao u  oblast suza, onda poznaj da je um iza {ao iz tamnice ovoga sveta i zakora~ao u putovawe novoga veka” (</w:t>
      </w:r>
      <w:r>
        <w:rPr>
          <w:rFonts w:cs="Cir Times" w:ascii="Cir Times" w:hAnsi="Cir Times"/>
          <w:i/>
        </w:rPr>
        <w:t>Beseda 15</w:t>
      </w:r>
      <w:r>
        <w:rPr>
          <w:rFonts w:cs="Cir Times" w:ascii="Cir Times" w:hAnsi="Cir Times"/>
        </w:rPr>
        <w:t>, navedeno delo, str. 80-81). Taj bo`anski Otac Isak navodi i da nije plakalac koji pla~e pomalo na molitvi s vremena na vreme, nego onaj kome o~i postanu kao nepresu{ni isto~nici i pla~e neprestano do dve godine i du`e (</w:t>
      </w:r>
      <w:r>
        <w:rPr>
          <w:rFonts w:cs="Cir Times" w:ascii="Cir Times" w:hAnsi="Cir Times"/>
          <w:i/>
        </w:rPr>
        <w:t>Isto</w:t>
      </w:r>
      <w:r>
        <w:rPr>
          <w:rFonts w:cs="Cir Times" w:ascii="Cir Times" w:hAnsi="Cir Times"/>
        </w:rPr>
        <w:t>, str. 82).</w:t>
      </w:r>
    </w:p>
    <w:p>
      <w:pPr>
        <w:pStyle w:val="Normal"/>
        <w:spacing w:lineRule="auto" w:line="360"/>
        <w:ind w:firstLine="720"/>
        <w:jc w:val="both"/>
        <w:rPr>
          <w:rFonts w:ascii="Cir Times" w:hAnsi="Cir Times" w:cs="Cir Times"/>
        </w:rPr>
      </w:pPr>
      <w:r>
        <w:rPr>
          <w:rFonts w:cs="Cir Times" w:ascii="Cir Times" w:hAnsi="Cir Times"/>
        </w:rPr>
        <w:t>^uli ste u nekoliko re~i o prvom pla~u, koji je o`alo{}ewe uma zbog greha i bol srca zbog onoga ~ime smo `alostili Boga. Zatim ste ~uli o drugom pla~u, koji je nepresu{ni isto~nik suza kajawa za grehove. Pomenuo sam i o vrstama suza, koje su dobre, koje su sredwe, i koje su zle i {tetne po du{u, kao i o suzama od pomisli i bez pomisli. Zatim, ~ime ~ovek sti~e suze i poniznost i ~ime ih mo`e izgubiti.</w:t>
      </w:r>
    </w:p>
    <w:p>
      <w:pPr>
        <w:pStyle w:val="Normal"/>
        <w:spacing w:lineRule="auto" w:line="360"/>
        <w:ind w:firstLine="720"/>
        <w:jc w:val="both"/>
        <w:rPr/>
      </w:pPr>
      <w:r>
        <w:rPr>
          <w:rFonts w:cs="Cir Times" w:ascii="Cir Times" w:hAnsi="Cir Times"/>
        </w:rPr>
        <w:t>Treba da znamo i da pamtimo svom silinom da, kao {to se br{qan i hmeq i druge biqke puzavice obavijaju oko svega na {to nai|u, isto se tako i delawe obmane |avol</w:t>
      </w:r>
      <w:r>
        <w:rPr>
          <w:rFonts w:eastAsia="Times New Roman" w:cs="Times New Roman"/>
        </w:rPr>
        <w:t>â</w:t>
      </w:r>
      <w:r>
        <w:rPr>
          <w:rFonts w:cs="Cir Times" w:ascii="Cir Times" w:hAnsi="Cir Times"/>
        </w:rPr>
        <w:t xml:space="preserve"> kroz suze ka~i i svija oko svakoga dobrog dela, da bi osujetilo sav trud qudi na delawu dobrih dela. Zato nas je Spasiteq na{ Isus Hristos, Mudrost i Logos Bo`ji (Joil 1, 1-14; 1. Jn 5, 7; Dap 19, 13), nau~io kako da tvorimo dobra dela, da ne bi bila sme{ana s lukavo{}u |avolskih strasti, i rekao nam je: </w:t>
      </w:r>
      <w:r>
        <w:rPr>
          <w:rFonts w:cs="Cir Times" w:ascii="Cir Times" w:hAnsi="Cir Times"/>
          <w:i/>
        </w:rPr>
        <w:t>Kada, dakle, daje{ milostiwu, ne trubi pred sobom, kao {to ~ine licemeri po sinagogama i po ulicama da ih qudi hvale... A ti kad ~ini{ milostiwu, da ne zna levica tvoja {ta ~ini desnica tvoja</w:t>
      </w:r>
      <w:r>
        <w:rPr>
          <w:rFonts w:cs="Cir Times" w:ascii="Cir Times" w:hAnsi="Cir Times"/>
        </w:rPr>
        <w:t xml:space="preserve"> (Mt 6, 2-3). </w:t>
      </w:r>
      <w:r>
        <w:rPr>
          <w:rFonts w:cs="Cir Times" w:ascii="Cir Times" w:hAnsi="Cir Times"/>
          <w:i/>
        </w:rPr>
        <w:t>A kad postite, ne budite sumorni kao licemeri; jer oni natmure lica svoja da se poka`u qudima kako poste</w:t>
      </w:r>
      <w:r>
        <w:rPr>
          <w:rFonts w:cs="Cir Times" w:ascii="Cir Times" w:hAnsi="Cir Times"/>
        </w:rPr>
        <w:t xml:space="preserve"> (Mt 6, 16); i: </w:t>
      </w:r>
      <w:r>
        <w:rPr>
          <w:rFonts w:cs="Cir Times" w:ascii="Cir Times" w:hAnsi="Cir Times"/>
          <w:i/>
        </w:rPr>
        <w:t>Kada se moli{ Bogu, ne budi kao licemeri, koji rado po sinagogama i na raskr{}u ulica stoje i mole se da ih vide qudi... A ti kada se moli{, u|i u klet svoju, i zatvoriv{i vrata svoja, pomoli se Ocu svome, koji je u tajnosti</w:t>
      </w:r>
      <w:r>
        <w:rPr>
          <w:rFonts w:cs="Cir Times" w:ascii="Cir Times" w:hAnsi="Cir Times"/>
        </w:rPr>
        <w:t xml:space="preserve"> (Mt 6, 5-6).  </w:t>
      </w:r>
    </w:p>
    <w:p>
      <w:pPr>
        <w:pStyle w:val="Normal"/>
        <w:spacing w:lineRule="auto" w:line="360"/>
        <w:ind w:firstLine="720"/>
        <w:jc w:val="both"/>
        <w:rPr/>
      </w:pPr>
      <w:r>
        <w:rPr>
          <w:rFonts w:cs="Cir Times" w:ascii="Cir Times" w:hAnsi="Cir Times"/>
        </w:rPr>
        <w:t xml:space="preserve">Dakle, kao {to se u milostiwi, postu i molitvi javqa licemerje, ta{ta slava i `eqa za isticawem, tako se i u dobrom delu Svetih i ~istih suza me{aju i upli}u i lukave i {kodqive suze, bilo suze ta{te slave, bilo gweva, razma`enosti, zlobe, stomakouga|awa i druge takve suze, kao {to je prethodno izneto. Zato nam je, oci i bra}o, potrebno ne malo starawa, da bismo razaznali i iz svoga pla~a izagnali otrov lukavoga pla~a, jer, po u~ewu Svetih Otaca, “dobro nije dobro, ako se ne tvori dobro” (Sveti Jovan Damaskin, </w:t>
      </w:r>
      <w:r>
        <w:rPr>
          <w:rFonts w:cs="Cir Times" w:ascii="Cir Times" w:hAnsi="Cir Times"/>
          <w:i/>
        </w:rPr>
        <w:t>Dobrotoqubqe</w:t>
      </w:r>
      <w:r>
        <w:rPr>
          <w:rFonts w:cs="Cir Times" w:ascii="Cir Times" w:hAnsi="Cir Times"/>
        </w:rPr>
        <w:t>, tom 4, str. 194). Boqi su jedan uzdisaj i jedna suza u tajnosti, nego li reke suza na videlu i sa zlim ciqem. Zaista, ko se, po milosti Bo`joj, udostojio toga dara suz</w:t>
      </w:r>
      <w:r>
        <w:rPr>
          <w:rFonts w:eastAsia="Times New Roman" w:cs="Times New Roman"/>
        </w:rPr>
        <w:t>â</w:t>
      </w:r>
      <w:r>
        <w:rPr>
          <w:rFonts w:cs="Cir Times" w:ascii="Cir Times" w:hAnsi="Cir Times"/>
        </w:rPr>
        <w:t xml:space="preserve">, ne mo`e ih zaustaviti bilo gde i bilo kada. Wemu }e biti korisnije ako }e ih skrivati koliko bude mogao. </w:t>
      </w:r>
    </w:p>
    <w:p>
      <w:pPr>
        <w:pStyle w:val="Normal"/>
        <w:spacing w:lineRule="auto" w:line="360" w:before="120" w:after="0"/>
        <w:ind w:firstLine="720"/>
        <w:jc w:val="both"/>
        <w:rPr>
          <w:rFonts w:ascii="Cir Times" w:hAnsi="Cir Times" w:cs="Cir Times"/>
        </w:rPr>
      </w:pPr>
      <w:r>
        <w:rPr>
          <w:rFonts w:cs="Cir Times" w:ascii="Cir Times" w:hAnsi="Cir Times"/>
        </w:rPr>
        <w:t>Oci i bra}o,</w:t>
      </w:r>
    </w:p>
    <w:p>
      <w:pPr>
        <w:pStyle w:val="Normal"/>
        <w:spacing w:lineRule="auto" w:line="360"/>
        <w:ind w:firstLine="720"/>
        <w:jc w:val="both"/>
        <w:rPr>
          <w:rFonts w:ascii="Cir Times" w:hAnsi="Cir Times" w:cs="Cir Times"/>
        </w:rPr>
      </w:pPr>
      <w:r>
        <w:rPr>
          <w:rFonts w:cs="Cir Times" w:ascii="Cir Times" w:hAnsi="Cir Times"/>
        </w:rPr>
        <w:t>U zakqu~ku, molim vas ponovo da oprostite meni gre{nom i potpuno okamewenom u srcu, jer sam ubog svakim bogoslovskim znawem, svakim uzdisawem i pla~em po Bogu. Tako|e vas molim da od Gospoda i{tete opro{taj za mene, {to sam se drznuo da vam iznosim velike stvari, iako se ja, gre{nik i lewivac, ni malih nisam dotakao `ivqewem.</w:t>
      </w:r>
    </w:p>
    <w:p>
      <w:pPr>
        <w:pStyle w:val="Normal"/>
        <w:spacing w:lineRule="auto" w:line="360"/>
        <w:ind w:firstLine="720"/>
        <w:jc w:val="both"/>
        <w:rPr>
          <w:rFonts w:ascii="Cir Times" w:hAnsi="Cir Times" w:cs="Cir Times"/>
        </w:rPr>
      </w:pPr>
      <w:r>
        <w:rPr>
          <w:rFonts w:cs="Cir Times" w:ascii="Cir Times" w:hAnsi="Cir Times"/>
        </w:rPr>
        <w:t>Amin.</w:t>
      </w:r>
    </w:p>
    <w:p>
      <w:pPr>
        <w:pStyle w:val="Normal"/>
        <w:spacing w:lineRule="auto" w:line="360"/>
        <w:ind w:firstLine="720"/>
        <w:jc w:val="both"/>
        <w:rPr>
          <w:rFonts w:ascii="Cir Times" w:hAnsi="Cir Times" w:cs="Cir Times"/>
        </w:rPr>
      </w:pPr>
      <w:r>
        <w:rPr>
          <w:rFonts w:cs="Cir Times" w:ascii="Cir Times" w:hAnsi="Cir Times"/>
        </w:rPr>
      </w:r>
    </w:p>
    <w:p>
      <w:pPr>
        <w:pStyle w:val="Heading3"/>
        <w:rPr/>
      </w:pPr>
      <w:r>
        <w:rPr/>
        <w:t>107-112. BESEDA O ^ITAWU SVETOGA PISMA I O KQU^U ZA WEGOVO POIMAWE</w:t>
      </w:r>
    </w:p>
    <w:p>
      <w:pPr>
        <w:pStyle w:val="Normal"/>
        <w:spacing w:before="0" w:after="120"/>
        <w:ind w:firstLine="720"/>
        <w:jc w:val="right"/>
        <w:rPr/>
      </w:pPr>
      <w:r>
        <w:rPr>
          <w:rFonts w:cs="Cir Times" w:ascii="Cir Times" w:hAnsi="Cir Times"/>
          <w:i/>
          <w:sz w:val="20"/>
        </w:rPr>
        <w:t>Istra`ujete Pisma, jer vi mislite da u wima imate `ivot ve~ni</w:t>
      </w:r>
      <w:r>
        <w:rPr>
          <w:rFonts w:cs="Cir Times" w:ascii="Cir Times" w:hAnsi="Cir Times"/>
          <w:sz w:val="20"/>
        </w:rPr>
        <w:t xml:space="preserve"> (Jn 5, 39).</w:t>
      </w:r>
    </w:p>
    <w:p>
      <w:pPr>
        <w:pStyle w:val="Normal"/>
        <w:spacing w:lineRule="auto" w:line="360"/>
        <w:ind w:firstLine="720"/>
        <w:jc w:val="right"/>
        <w:rPr>
          <w:rFonts w:ascii="Cir Times" w:hAnsi="Cir Times" w:cs="Cir Times"/>
        </w:rPr>
      </w:pPr>
      <w:r>
        <w:rPr>
          <w:rFonts w:cs="Cir Times" w:ascii="Cir Times" w:hAnsi="Cir Times"/>
          <w:i/>
          <w:sz w:val="20"/>
        </w:rPr>
        <w:t>Dokle ne do|em pazi na ~itawe, ute{avawe i u~ewe</w:t>
      </w:r>
      <w:r>
        <w:rPr>
          <w:rFonts w:cs="Cir Times" w:ascii="Cir Times" w:hAnsi="Cir Times"/>
          <w:sz w:val="20"/>
        </w:rPr>
        <w:t xml:space="preserve"> (1. Tim 4, 13).</w:t>
      </w:r>
      <w:r>
        <w:rPr>
          <w:rFonts w:cs="Cir Times" w:ascii="Cir Times" w:hAnsi="Cir Times"/>
        </w:rPr>
        <w:t xml:space="preserve"> </w:t>
      </w:r>
    </w:p>
    <w:p>
      <w:pPr>
        <w:pStyle w:val="Normal"/>
        <w:spacing w:lineRule="auto" w:line="360"/>
        <w:ind w:firstLine="720"/>
        <w:jc w:val="both"/>
        <w:rPr>
          <w:rFonts w:ascii="Cir Times" w:hAnsi="Cir Times" w:cs="Cir Times"/>
        </w:rPr>
      </w:pPr>
      <w:r>
        <w:rPr>
          <w:rFonts w:cs="Cir Times" w:ascii="Cir Times" w:hAnsi="Cir Times"/>
        </w:rPr>
        <w:t>Qubqeni verni,</w:t>
      </w:r>
    </w:p>
    <w:p>
      <w:pPr>
        <w:pStyle w:val="Normal"/>
        <w:spacing w:lineRule="auto" w:line="360"/>
        <w:ind w:firstLine="720"/>
        <w:jc w:val="both"/>
        <w:rPr/>
      </w:pPr>
      <w:r>
        <w:rPr>
          <w:rFonts w:cs="Cir Times" w:ascii="Cir Times" w:hAnsi="Cir Times"/>
        </w:rPr>
        <w:t>Jedno od najve}ih dobrih dela me|u duhovnim delawima monah</w:t>
      </w:r>
      <w:r>
        <w:rPr>
          <w:rFonts w:eastAsia="Times New Roman" w:cs="Times New Roman"/>
        </w:rPr>
        <w:t>â</w:t>
      </w:r>
      <w:r>
        <w:rPr>
          <w:rFonts w:cs="Cir Times" w:ascii="Cir Times" w:hAnsi="Cir Times"/>
        </w:rPr>
        <w:t xml:space="preserve"> i hri{}an</w:t>
      </w:r>
      <w:r>
        <w:rPr>
          <w:rFonts w:eastAsia="Times New Roman" w:cs="Times New Roman"/>
        </w:rPr>
        <w:t>â</w:t>
      </w:r>
      <w:r>
        <w:rPr>
          <w:rFonts w:cs="Cir Times" w:ascii="Cir Times" w:hAnsi="Cir Times"/>
        </w:rPr>
        <w:t xml:space="preserve">, uglavnom, jeste ~itawe </w:t>
      </w:r>
      <w:r>
        <w:rPr>
          <w:rFonts w:cs="Cir Times" w:ascii="Cir Times" w:hAnsi="Cir Times"/>
          <w:i/>
        </w:rPr>
        <w:t>Svetoga pisma</w:t>
      </w:r>
      <w:r>
        <w:rPr>
          <w:rFonts w:cs="Cir Times" w:ascii="Cir Times" w:hAnsi="Cir Times"/>
        </w:rPr>
        <w:t xml:space="preserve">, koje je kao truba {to nas budi i sabire nam um u strahu Bo`jem. Tu istinu iznosi bo`anski Otac Jefrem Sirijski, govore}i: “A umesto trube imaj </w:t>
      </w:r>
      <w:r>
        <w:rPr>
          <w:rFonts w:cs="Cir Times" w:ascii="Cir Times" w:hAnsi="Cir Times"/>
          <w:i/>
        </w:rPr>
        <w:t>Bo`ansko pismo</w:t>
      </w:r>
      <w:r>
        <w:rPr>
          <w:rFonts w:cs="Cir Times" w:ascii="Cir Times" w:hAnsi="Cir Times"/>
        </w:rPr>
        <w:t xml:space="preserve">. Jer kao {to truba, klik}u}i, sabire vojnike, tako nam i </w:t>
      </w:r>
      <w:r>
        <w:rPr>
          <w:rFonts w:cs="Cir Times" w:ascii="Cir Times" w:hAnsi="Cir Times"/>
          <w:i/>
        </w:rPr>
        <w:t>Bo`ansko pismo</w:t>
      </w:r>
      <w:r>
        <w:rPr>
          <w:rFonts w:cs="Cir Times" w:ascii="Cir Times" w:hAnsi="Cir Times"/>
        </w:rPr>
        <w:t>, klik}u}i, sabire misli u strahu Bo`jem, jer pomisli su kao kakvi vojnici koji vojuju protiv carevog neprijateqa. Kao {to truba, klik}u}i u vreme rata, budi revnost junak</w:t>
      </w:r>
      <w:r>
        <w:rPr>
          <w:rFonts w:eastAsia="Times New Roman" w:cs="Times New Roman"/>
        </w:rPr>
        <w:t>â</w:t>
      </w:r>
      <w:r>
        <w:rPr>
          <w:rFonts w:cs="Cir Times" w:ascii="Cir Times" w:hAnsi="Cir Times"/>
        </w:rPr>
        <w:t xml:space="preserve"> protiv neprijateq</w:t>
      </w:r>
      <w:r>
        <w:rPr>
          <w:rFonts w:eastAsia="Times New Roman" w:cs="Times New Roman"/>
        </w:rPr>
        <w:t>â</w:t>
      </w:r>
      <w:r>
        <w:rPr>
          <w:rFonts w:cs="Cir Times" w:ascii="Cir Times" w:hAnsi="Cir Times"/>
        </w:rPr>
        <w:t>, isto tako Bo`ansko Pismo budi srca duhovnih vojnika i podvi`nik</w:t>
      </w:r>
      <w:r>
        <w:rPr>
          <w:rFonts w:eastAsia="Times New Roman" w:cs="Times New Roman"/>
        </w:rPr>
        <w:t>â</w:t>
      </w:r>
      <w:r>
        <w:rPr>
          <w:rFonts w:cs="Cir Times" w:ascii="Cir Times" w:hAnsi="Cir Times"/>
        </w:rPr>
        <w:t xml:space="preserve"> na tvorewe dobrog” (</w:t>
      </w:r>
      <w:r>
        <w:rPr>
          <w:rFonts w:cs="Cir Times" w:ascii="Cir Times" w:hAnsi="Cir Times"/>
          <w:i/>
        </w:rPr>
        <w:t>Beseda monasima o potpunom naoru`avawu</w:t>
      </w:r>
      <w:r>
        <w:rPr>
          <w:rFonts w:cs="Cir Times" w:ascii="Cir Times" w:hAnsi="Cir Times"/>
        </w:rPr>
        <w:t xml:space="preserve">, tom 3, str. 279). </w:t>
      </w:r>
    </w:p>
    <w:p>
      <w:pPr>
        <w:pStyle w:val="Normal"/>
        <w:spacing w:lineRule="auto" w:line="360"/>
        <w:ind w:firstLine="720"/>
        <w:jc w:val="both"/>
        <w:rPr/>
      </w:pPr>
      <w:r>
        <w:rPr>
          <w:rFonts w:cs="Cir Times" w:ascii="Cir Times" w:hAnsi="Cir Times"/>
        </w:rPr>
        <w:t xml:space="preserve">Bo`anski Otac Isak Sirijski, navode}i da nam ~itawe </w:t>
      </w:r>
      <w:r>
        <w:rPr>
          <w:rFonts w:cs="Cir Times" w:ascii="Cir Times" w:hAnsi="Cir Times"/>
          <w:i/>
        </w:rPr>
        <w:t>Svetoga pisma</w:t>
      </w:r>
      <w:r>
        <w:rPr>
          <w:rFonts w:cs="Cir Times" w:ascii="Cir Times" w:hAnsi="Cir Times"/>
        </w:rPr>
        <w:t xml:space="preserve"> poma`e u sabirawu misli od rasplinutosti, u~i nas govore}i: “U vreme kada ti je um rasplinut, provodi vi{e u ~itawu nego li u molitvi. ^estvuj ~itawe, ako je mogu}e, vi{e nego li bdewe, jer ~itawe je isto~nik ~iste molitve” (</w:t>
      </w:r>
      <w:r>
        <w:rPr>
          <w:rFonts w:cs="Cir Times" w:ascii="Cir Times" w:hAnsi="Cir Times"/>
          <w:i/>
        </w:rPr>
        <w:t>Beseda 34</w:t>
      </w:r>
      <w:r>
        <w:rPr>
          <w:rFonts w:cs="Cir Times" w:ascii="Cir Times" w:hAnsi="Cir Times"/>
        </w:rPr>
        <w:t xml:space="preserve">, navedeno delo, str. 179). Na drugom mestu navodi da “~itawe </w:t>
      </w:r>
      <w:r>
        <w:rPr>
          <w:rFonts w:cs="Cir Times" w:ascii="Cir Times" w:hAnsi="Cir Times"/>
          <w:i/>
        </w:rPr>
        <w:t>Svetoga pisma</w:t>
      </w:r>
      <w:r>
        <w:rPr>
          <w:rFonts w:cs="Cir Times" w:ascii="Cir Times" w:hAnsi="Cir Times"/>
        </w:rPr>
        <w:t xml:space="preserve"> sabire i ja~a um” (</w:t>
      </w:r>
      <w:r>
        <w:rPr>
          <w:rFonts w:cs="Cir Times" w:ascii="Cir Times" w:hAnsi="Cir Times"/>
          <w:i/>
        </w:rPr>
        <w:t>Beseda</w:t>
      </w:r>
      <w:r>
        <w:rPr>
          <w:rFonts w:cs="Cir Times" w:ascii="Cir Times" w:hAnsi="Cir Times"/>
        </w:rPr>
        <w:t xml:space="preserve"> 29, str. 154). Isto on veli: “Bavi se ~itawem </w:t>
      </w:r>
      <w:r>
        <w:rPr>
          <w:rFonts w:cs="Cir Times" w:ascii="Cir Times" w:hAnsi="Cir Times"/>
          <w:i/>
        </w:rPr>
        <w:t>Svetoga pisma</w:t>
      </w:r>
      <w:r>
        <w:rPr>
          <w:rFonts w:cs="Cir Times" w:ascii="Cir Times" w:hAnsi="Cir Times"/>
        </w:rPr>
        <w:t xml:space="preserve"> i </w:t>
      </w:r>
      <w:r>
        <w:rPr>
          <w:rFonts w:cs="Cir Times" w:ascii="Cir Times" w:hAnsi="Cir Times"/>
          <w:i/>
        </w:rPr>
        <w:t>@itija Svetih</w:t>
      </w:r>
      <w:r>
        <w:rPr>
          <w:rFonts w:cs="Cir Times" w:ascii="Cir Times" w:hAnsi="Cir Times"/>
        </w:rPr>
        <w:t>, koja ti pokazuju put tananosti posmatrawa, mada ne ose}a{ sladost od po~etka”, navode}i zatim da “ko nastojava u tom delawu postepeno preme{ta svoje posmatrawe sa zemaqskog na nebesko” (</w:t>
      </w:r>
      <w:r>
        <w:rPr>
          <w:rFonts w:cs="Cir Times" w:ascii="Cir Times" w:hAnsi="Cir Times"/>
          <w:i/>
        </w:rPr>
        <w:t>Beseda 23</w:t>
      </w:r>
      <w:r>
        <w:rPr>
          <w:rFonts w:cs="Cir Times" w:ascii="Cir Times" w:hAnsi="Cir Times"/>
        </w:rPr>
        <w:t>, str. 126).</w:t>
      </w:r>
    </w:p>
    <w:p>
      <w:pPr>
        <w:pStyle w:val="Normal"/>
        <w:spacing w:lineRule="auto" w:line="360"/>
        <w:ind w:firstLine="720"/>
        <w:jc w:val="both"/>
        <w:rPr/>
      </w:pPr>
      <w:r>
        <w:rPr>
          <w:rFonts w:cs="Cir Times" w:ascii="Cir Times" w:hAnsi="Cir Times"/>
        </w:rPr>
        <w:t xml:space="preserve">Bo`anski Otac Jefrem Sirijski, navode}i da ~itawe </w:t>
      </w:r>
      <w:r>
        <w:rPr>
          <w:rFonts w:cs="Cir Times" w:ascii="Cir Times" w:hAnsi="Cir Times"/>
          <w:i/>
        </w:rPr>
        <w:t>Svetoga pisma</w:t>
      </w:r>
      <w:r>
        <w:rPr>
          <w:rFonts w:cs="Cir Times" w:ascii="Cir Times" w:hAnsi="Cir Times"/>
        </w:rPr>
        <w:t xml:space="preserve"> sabire i ozarava um, veli: “^itawe </w:t>
      </w:r>
      <w:r>
        <w:rPr>
          <w:rFonts w:cs="Cir Times" w:ascii="Cir Times" w:hAnsi="Cir Times"/>
          <w:i/>
        </w:rPr>
        <w:t>Bo`anskoga pisma</w:t>
      </w:r>
      <w:r>
        <w:rPr>
          <w:rFonts w:cs="Cir Times" w:ascii="Cir Times" w:hAnsi="Cir Times"/>
        </w:rPr>
        <w:t xml:space="preserve"> sabire tvoj um koji luta i daje mu Bogopoznawe, Jer je pisano: </w:t>
      </w:r>
      <w:r>
        <w:rPr>
          <w:rFonts w:cs="Cir Times" w:ascii="Cir Times" w:hAnsi="Cir Times"/>
          <w:i/>
        </w:rPr>
        <w:t>Otpo~inite i vidite da sam Ja Bog</w:t>
      </w:r>
      <w:r>
        <w:rPr>
          <w:rFonts w:cs="Cir Times" w:ascii="Cir Times" w:hAnsi="Cir Times"/>
        </w:rPr>
        <w:t xml:space="preserve"> (Ps 45, 11). A ako ne ume{ ~itati - veli isti Sveti Otac - prioni tamo gde ~uje{ da se ~ita i koristi}e ti (</w:t>
      </w:r>
      <w:r>
        <w:rPr>
          <w:rFonts w:cs="Cir Times" w:ascii="Cir Times" w:hAnsi="Cir Times"/>
          <w:i/>
        </w:rPr>
        <w:t>Beseda</w:t>
      </w:r>
      <w:r>
        <w:rPr>
          <w:rFonts w:cs="Cir Times" w:ascii="Cir Times" w:hAnsi="Cir Times"/>
        </w:rPr>
        <w:t xml:space="preserve">, str. 280-281). ^ak i veliki apostol Pavle podsti~e svoga u~enika Timoteja da se bavi ~itawem </w:t>
      </w:r>
      <w:r>
        <w:rPr>
          <w:rFonts w:cs="Cir Times" w:ascii="Cir Times" w:hAnsi="Cir Times"/>
          <w:i/>
        </w:rPr>
        <w:t>Svetoga pisma</w:t>
      </w:r>
      <w:r>
        <w:rPr>
          <w:rFonts w:cs="Cir Times" w:ascii="Cir Times" w:hAnsi="Cir Times"/>
        </w:rPr>
        <w:t xml:space="preserve">, kazuju}i mu: </w:t>
      </w:r>
      <w:r>
        <w:rPr>
          <w:rFonts w:cs="Cir Times" w:ascii="Cir Times" w:hAnsi="Cir Times"/>
          <w:i/>
        </w:rPr>
        <w:t>Dokle ne do|em, pazi na ~itawe</w:t>
      </w:r>
      <w:r>
        <w:rPr>
          <w:rFonts w:cs="Cir Times" w:ascii="Cir Times" w:hAnsi="Cir Times"/>
        </w:rPr>
        <w:t xml:space="preserve"> (1. Tim 4, 13).</w:t>
      </w:r>
    </w:p>
    <w:p>
      <w:pPr>
        <w:pStyle w:val="Normal"/>
        <w:spacing w:lineRule="auto" w:line="360"/>
        <w:ind w:firstLine="720"/>
        <w:jc w:val="both"/>
        <w:rPr/>
      </w:pPr>
      <w:r>
        <w:rPr>
          <w:rFonts w:cs="Cir Times" w:ascii="Cir Times" w:hAnsi="Cir Times"/>
        </w:rPr>
        <w:t xml:space="preserve">Bo`anski Otac Jovan Lestvi~nik, navode}i korist od ~itawa </w:t>
      </w:r>
      <w:r>
        <w:rPr>
          <w:rFonts w:cs="Cir Times" w:ascii="Cir Times" w:hAnsi="Cir Times"/>
          <w:i/>
        </w:rPr>
        <w:t>Svetoga pisma</w:t>
      </w:r>
      <w:r>
        <w:rPr>
          <w:rFonts w:cs="Cir Times" w:ascii="Cir Times" w:hAnsi="Cir Times"/>
        </w:rPr>
        <w:t xml:space="preserve">, veli da “du{a koja danono}no neprekidno razmi{qa o re~i Bo`joj, i u snu se isto time bavi. Ta posledica je prava nagrada od Boga za ono prvo delawe, da bi odagnala lukave duhove i utvari (Pouka 20. iz </w:t>
      </w:r>
      <w:r>
        <w:rPr>
          <w:rFonts w:cs="Cir Times" w:ascii="Cir Times" w:hAnsi="Cir Times"/>
          <w:i/>
        </w:rPr>
        <w:t>Lestvice</w:t>
      </w:r>
      <w:r>
        <w:rPr>
          <w:rFonts w:cs="Cir Times" w:ascii="Cir Times" w:hAnsi="Cir Times"/>
        </w:rPr>
        <w:t xml:space="preserve">, gl. 20, str. 190). Sveti Jefrem Sirijski, navode}i koja pisma treba da ~ita ko tvori podvig, veli: “^itawe kwiga </w:t>
      </w:r>
      <w:r>
        <w:rPr>
          <w:rFonts w:cs="Cir Times" w:ascii="Cir Times" w:hAnsi="Cir Times"/>
          <w:i/>
        </w:rPr>
        <w:t>Svetoga pisma</w:t>
      </w:r>
      <w:r>
        <w:rPr>
          <w:rFonts w:cs="Cir Times" w:ascii="Cir Times" w:hAnsi="Cir Times"/>
        </w:rPr>
        <w:t xml:space="preserve"> mo`e veoma da ozari i sabere um, jer to su govori Svetoga Duha, i umudruju one koji ih ~itaju. Budu}i delateq, ~itaj delateqne kwige Otaca, jer ispuniv{i ove, postaje li{we ~itawe ostalih. Nastoj da se u~i{ mudrosti i delawu spasewa vi{e iz truda, a ne samo iz ~itawa kwiga (</w:t>
      </w:r>
      <w:r>
        <w:rPr>
          <w:rFonts w:cs="Cir Times" w:ascii="Cir Times" w:hAnsi="Cir Times"/>
          <w:i/>
        </w:rPr>
        <w:t>Beseda 27</w:t>
      </w:r>
      <w:r>
        <w:rPr>
          <w:rFonts w:cs="Cir Times" w:ascii="Cir Times" w:hAnsi="Cir Times"/>
        </w:rPr>
        <w:t>, str. 385).</w:t>
      </w:r>
    </w:p>
    <w:p>
      <w:pPr>
        <w:pStyle w:val="Normal"/>
        <w:spacing w:lineRule="auto" w:line="360"/>
        <w:ind w:firstLine="720"/>
        <w:jc w:val="both"/>
        <w:rPr/>
      </w:pPr>
      <w:r>
        <w:rPr>
          <w:rFonts w:cs="Cir Times" w:ascii="Cir Times" w:hAnsi="Cir Times"/>
        </w:rPr>
        <w:t xml:space="preserve">Bo`anski Otac Jovan Zlatoust, prebla`eni u~iteq sveta, tako|e kazuje o ~itawu </w:t>
      </w:r>
      <w:r>
        <w:rPr>
          <w:rFonts w:cs="Cir Times" w:ascii="Cir Times" w:hAnsi="Cir Times"/>
          <w:i/>
        </w:rPr>
        <w:t>Svetoga pisma</w:t>
      </w:r>
      <w:r>
        <w:rPr>
          <w:rFonts w:cs="Cir Times" w:ascii="Cir Times" w:hAnsi="Cir Times"/>
        </w:rPr>
        <w:t xml:space="preserve">: “Veliko je dobro, qubqeni, ~itawe </w:t>
      </w:r>
      <w:r>
        <w:rPr>
          <w:rFonts w:cs="Cir Times" w:ascii="Cir Times" w:hAnsi="Cir Times"/>
          <w:i/>
        </w:rPr>
        <w:t>Bo`anskoga pisma</w:t>
      </w:r>
      <w:r>
        <w:rPr>
          <w:rFonts w:cs="Cir Times" w:ascii="Cir Times" w:hAnsi="Cir Times"/>
        </w:rPr>
        <w:t xml:space="preserve">. To ~ini du{u filosofom. To preme{ta misao na nebo. To ~ini ~oveka zahvalnim. To ~ini da se ne bavimo ni~im ovosvetskim i da, gledaju}i na nagradu gospodarevu, delamo sve {to je dobro”. I zatim veli: “Zato vas molim da s mnogo marqivosti ~itamo </w:t>
      </w:r>
      <w:r>
        <w:rPr>
          <w:rFonts w:cs="Cir Times" w:ascii="Cir Times" w:hAnsi="Cir Times"/>
          <w:i/>
        </w:rPr>
        <w:t>Sveto pismo</w:t>
      </w:r>
      <w:r>
        <w:rPr>
          <w:rFonts w:cs="Cir Times" w:ascii="Cir Times" w:hAnsi="Cir Times"/>
        </w:rPr>
        <w:t>, jer ako budemo ~esto ~itali {to se tamo nalazi, zadobi}emo poznawe” (</w:t>
      </w:r>
      <w:r>
        <w:rPr>
          <w:rFonts w:cs="Cir Times" w:ascii="Cir Times" w:hAnsi="Cir Times"/>
          <w:i/>
        </w:rPr>
        <w:t>Podela p{enice</w:t>
      </w:r>
      <w:r>
        <w:rPr>
          <w:rFonts w:cs="Cir Times" w:ascii="Cir Times" w:hAnsi="Cir Times"/>
        </w:rPr>
        <w:t>, Buzau, 1833, Beseda 43, str. 372). Posle toga veli: “Zato vas molim da zadobijete i kwige i ujedno s kwigama da ~uvate poimawa i da ih zapi{ete u svojim srcima. I bilo da }emo pojmiti silu napisanoga, bilo da je ne}emo poznati, ipak ih ~esto ~itajmo. Jer stalno ~itawe ~ini neizbrisiv pomen i mnogo puta {to danas, ~itaju}i, nismo mogli doku~iti, to }emo sutra, opet ~itaju}i, doku~iti, jer }e ^ovekoqubac, Bog, nevidqivo ozariti na{ um” (</w:t>
      </w:r>
      <w:r>
        <w:rPr>
          <w:rFonts w:cs="Cir Times" w:ascii="Cir Times" w:hAnsi="Cir Times"/>
          <w:i/>
        </w:rPr>
        <w:t>Isto</w:t>
      </w:r>
      <w:r>
        <w:rPr>
          <w:rFonts w:cs="Cir Times" w:ascii="Cir Times" w:hAnsi="Cir Times"/>
        </w:rPr>
        <w:t>, str. 375-376).</w:t>
      </w:r>
    </w:p>
    <w:p>
      <w:pPr>
        <w:pStyle w:val="Normal"/>
        <w:spacing w:lineRule="auto" w:line="360"/>
        <w:ind w:firstLine="720"/>
        <w:jc w:val="both"/>
        <w:rPr/>
      </w:pPr>
      <w:r>
        <w:rPr>
          <w:rFonts w:cs="Cir Times" w:ascii="Cir Times" w:hAnsi="Cir Times"/>
        </w:rPr>
        <w:t xml:space="preserve">Zna~i, pokazao sam, s dokazima iz </w:t>
      </w:r>
      <w:r>
        <w:rPr>
          <w:rFonts w:cs="Cir Times" w:ascii="Cir Times" w:hAnsi="Cir Times"/>
          <w:i/>
        </w:rPr>
        <w:t>Svetoga pisma</w:t>
      </w:r>
      <w:r>
        <w:rPr>
          <w:rFonts w:cs="Cir Times" w:ascii="Cir Times" w:hAnsi="Cir Times"/>
        </w:rPr>
        <w:t xml:space="preserve"> i od Svetih Otaca, koja je korist {to biva od ~itawa </w:t>
      </w:r>
      <w:r>
        <w:rPr>
          <w:rFonts w:cs="Cir Times" w:ascii="Cir Times" w:hAnsi="Cir Times"/>
          <w:i/>
        </w:rPr>
        <w:t>Svetoga pisma</w:t>
      </w:r>
      <w:r>
        <w:rPr>
          <w:rFonts w:cs="Cir Times" w:ascii="Cir Times" w:hAnsi="Cir Times"/>
        </w:rPr>
        <w:t xml:space="preserve"> i da se, ~itawem </w:t>
      </w:r>
      <w:r>
        <w:rPr>
          <w:rFonts w:cs="Cir Times" w:ascii="Cir Times" w:hAnsi="Cir Times"/>
          <w:i/>
        </w:rPr>
        <w:t>Svetoga pisma</w:t>
      </w:r>
      <w:r>
        <w:rPr>
          <w:rFonts w:cs="Cir Times" w:ascii="Cir Times" w:hAnsi="Cir Times"/>
        </w:rPr>
        <w:t xml:space="preserve">, na{ um budi, sabire od rasplinutosti, postaje pobo`an, ozarava se, i daje mu se Bogopoznawe. Po{to se uz svako dobro delo ka~i i me{a zlo}a, da bi osujetila korist dobroga dela, bo`anski Oci Crkve Hristove pokazali su nam pojedina isku{ewa, koja priawaju za na{ um tokom ~itawa </w:t>
      </w:r>
      <w:r>
        <w:rPr>
          <w:rFonts w:cs="Cir Times" w:ascii="Cir Times" w:hAnsi="Cir Times"/>
          <w:i/>
        </w:rPr>
        <w:t>Svetoga pisma</w:t>
      </w:r>
      <w:r>
        <w:rPr>
          <w:rFonts w:cs="Cir Times" w:ascii="Cir Times" w:hAnsi="Cir Times"/>
        </w:rPr>
        <w:t>, i nau~ili su nas, istovremeno, i kako da se wih klonimo.</w:t>
      </w:r>
    </w:p>
    <w:p>
      <w:pPr>
        <w:pStyle w:val="Normal"/>
        <w:spacing w:lineRule="auto" w:line="360"/>
        <w:ind w:firstLine="720"/>
        <w:jc w:val="both"/>
        <w:rPr/>
      </w:pPr>
      <w:r>
        <w:rPr>
          <w:rFonts w:cs="Cir Times" w:ascii="Cir Times" w:hAnsi="Cir Times"/>
        </w:rPr>
        <w:t xml:space="preserve">Evo {ta u tom pogledu veli bo`anski Otac Jefrem Sirijski: “Kada ho}e{ da ~ita{, nastoj da te ne spre~i neprijateq, navode}i na tebe uninije i bacaju}i te u isku{ewa, kazuju}i ti: U~ini najpre to i to! Jer sve to navodi na tebe kako bi te spre~io da ~ita{ i da se koristi{. Postani kao jelen koji `edni i `eli vodne izvore, to jest Bo`ansko pismo. Tako hitaj i pij iz wega, da bi utolio `e| koja te sa`i`e kroz strasti. Pij ujedno i polzu iz wega. Kada ti Gospod bude darovao da ~ita{ i da pozna{ iz wih koju re~, nemoj pre}i preko we bilo kako, nego razmi{qaj o woj u svom umu i u svom se}awu ~uvaj je neizbrisanu, jer je pisano: </w:t>
      </w:r>
      <w:r>
        <w:rPr>
          <w:rFonts w:cs="Cir Times" w:ascii="Cir Times" w:hAnsi="Cir Times"/>
          <w:i/>
        </w:rPr>
        <w:t>O zapovestima Tvojim razmi{qa}u</w:t>
      </w:r>
      <w:r>
        <w:rPr>
          <w:rFonts w:cs="Cir Times" w:ascii="Cir Times" w:hAnsi="Cir Times"/>
        </w:rPr>
        <w:t xml:space="preserve"> (Ps 118, 15); i opet: </w:t>
      </w:r>
      <w:r>
        <w:rPr>
          <w:rFonts w:cs="Cir Times" w:ascii="Cir Times" w:hAnsi="Cir Times"/>
          <w:i/>
        </w:rPr>
        <w:t>U srcu svome skrih re~i Tvoje, da ne bih sagre{io Tebi</w:t>
      </w:r>
      <w:r>
        <w:rPr>
          <w:rFonts w:cs="Cir Times" w:ascii="Cir Times" w:hAnsi="Cir Times"/>
        </w:rPr>
        <w:t xml:space="preserve"> (Ps 118, 11); i opet: </w:t>
      </w:r>
      <w:r>
        <w:rPr>
          <w:rFonts w:cs="Cir Times" w:ascii="Cir Times" w:hAnsi="Cir Times"/>
          <w:i/>
        </w:rPr>
        <w:t>^ime }e uspeti mladi} na putu svome? ^uvaju}i Tvoje re~i</w:t>
      </w:r>
      <w:r>
        <w:rPr>
          <w:rFonts w:cs="Cir Times" w:ascii="Cir Times" w:hAnsi="Cir Times"/>
        </w:rPr>
        <w:t xml:space="preserve"> (Ps 118, 9). Kada ~ita{, ~ini to s marqivo{}u i s trudom, i s mnogo nastojawa ~itaj, prelaze}i preko stihova. Ne `uri samo da pre|e{ listove, nego, ako je potrebno, i dvaput, i triput, i vi{e puta ~itaj stih, da bi pojmio wegovu silu” (</w:t>
      </w:r>
      <w:r>
        <w:rPr>
          <w:rFonts w:cs="Cir Times" w:ascii="Cir Times" w:hAnsi="Cir Times"/>
          <w:i/>
        </w:rPr>
        <w:t>Beseda o trpqewu i poniznosti</w:t>
      </w:r>
      <w:r>
        <w:rPr>
          <w:rFonts w:cs="Cir Times" w:ascii="Cir Times" w:hAnsi="Cir Times"/>
        </w:rPr>
        <w:t xml:space="preserve">, tom 3, str. 140-143). </w:t>
      </w:r>
    </w:p>
    <w:p>
      <w:pPr>
        <w:pStyle w:val="Normal"/>
        <w:spacing w:lineRule="auto" w:line="360"/>
        <w:ind w:firstLine="720"/>
        <w:jc w:val="both"/>
        <w:rPr/>
      </w:pPr>
      <w:r>
        <w:rPr>
          <w:rFonts w:cs="Cir Times" w:ascii="Cir Times" w:hAnsi="Cir Times"/>
        </w:rPr>
        <w:t xml:space="preserve">Ako |avoli budu naveli na nas sumwu za koji stih iz </w:t>
      </w:r>
      <w:r>
        <w:rPr>
          <w:rFonts w:cs="Cir Times" w:ascii="Cir Times" w:hAnsi="Cir Times"/>
          <w:i/>
        </w:rPr>
        <w:t>Svetoga pisma</w:t>
      </w:r>
      <w:r>
        <w:rPr>
          <w:rFonts w:cs="Cir Times" w:ascii="Cir Times" w:hAnsi="Cir Times"/>
        </w:rPr>
        <w:t xml:space="preserve">, i ako nam u misli budu rekli: “Vidi{ da nije tako to {to je re~eno, i kako bi moglo tako biti?” i drugo sli~no, ti reci toj pomisli sumwe ili hule: “Be`i mi ispred lica, satano! Jer </w:t>
      </w:r>
      <w:r>
        <w:rPr>
          <w:rFonts w:cs="Cir Times" w:ascii="Cir Times" w:hAnsi="Cir Times"/>
          <w:i/>
        </w:rPr>
        <w:t>re~i su Gospodwe ~iste, srebro ra`e`eno u ogwu, o~i{}eno od zemqe, pretopqeno sedmostruko</w:t>
      </w:r>
      <w:r>
        <w:rPr>
          <w:rFonts w:cs="Cir Times" w:ascii="Cir Times" w:hAnsi="Cir Times"/>
        </w:rPr>
        <w:t xml:space="preserve"> (Ps 11, 7), i ni{ta u wima nije nepravo ili buntovno, nego su sve dobre pred onima koji poimaju, i pravedne onima koji posti`u poznawe. A ja sam neiskusan i ne poznajem ih”. Bo`anski Otac Isak Sirijski, pokazuju}i da je velika opasnost da neko ispituje </w:t>
      </w:r>
      <w:r>
        <w:rPr>
          <w:rFonts w:cs="Cir Times" w:ascii="Cir Times" w:hAnsi="Cir Times"/>
          <w:i/>
        </w:rPr>
        <w:t>Sveto pismo</w:t>
      </w:r>
      <w:r>
        <w:rPr>
          <w:rFonts w:cs="Cir Times" w:ascii="Cir Times" w:hAnsi="Cir Times"/>
        </w:rPr>
        <w:t xml:space="preserve"> koje je iznad wegovoga poimawa, veli: “Ko postane drzak i upusti se u poimawe </w:t>
      </w:r>
      <w:r>
        <w:rPr>
          <w:rFonts w:cs="Cir Times" w:ascii="Cir Times" w:hAnsi="Cir Times"/>
          <w:i/>
        </w:rPr>
        <w:t>Svetoga pisma</w:t>
      </w:r>
      <w:r>
        <w:rPr>
          <w:rFonts w:cs="Cir Times" w:ascii="Cir Times" w:hAnsi="Cir Times"/>
        </w:rPr>
        <w:t xml:space="preserve"> koje je iznad wega, tome preti opasnot od pogibeqi; po{to tra`i {to je iznad wega, ne prise}aju}i se napisane re~i: </w:t>
      </w:r>
      <w:r>
        <w:rPr>
          <w:rFonts w:cs="Cir Times" w:ascii="Cir Times" w:hAnsi="Cir Times"/>
          <w:i/>
        </w:rPr>
        <w:t>[to je vi{e od tebe nemoj tra`iti i {to je silnije od tebe nemoj luda~ki ispitivati. [to ti je zapove|eno, o tome razmi{qaj s dostojno{}u, jer ti nije potrebno ono {to je skriveno. Jer mnoge je obmanulo wihovo mi{qewe i lo{e rasu|ivawe, koje je u~inilo da posrnu wihovi umovi</w:t>
      </w:r>
      <w:r>
        <w:rPr>
          <w:rFonts w:cs="Cir Times" w:ascii="Cir Times" w:hAnsi="Cir Times"/>
        </w:rPr>
        <w:t xml:space="preserve"> (Isus Sirahovov 3, 20-23). I opet neka se seti re~i </w:t>
      </w:r>
      <w:r>
        <w:rPr>
          <w:rFonts w:cs="Cir Times" w:ascii="Cir Times" w:hAnsi="Cir Times"/>
          <w:i/>
        </w:rPr>
        <w:t>Svetoga pisma</w:t>
      </w:r>
      <w:r>
        <w:rPr>
          <w:rFonts w:cs="Cir Times" w:ascii="Cir Times" w:hAnsi="Cir Times"/>
        </w:rPr>
        <w:t xml:space="preserve"> koje veli: </w:t>
      </w:r>
      <w:r>
        <w:rPr>
          <w:rFonts w:cs="Cir Times" w:ascii="Cir Times" w:hAnsi="Cir Times"/>
          <w:i/>
        </w:rPr>
        <w:t xml:space="preserve">Jer moje namisli nisu kao va{e namisli, niti su moji putevi kao va{i putevi, govori Gospod. Nego koliko je nebo daleko od zemqe, tako je moj put iznad va{ih puteva, i moje namisli iznad razmi{qawa va{ih </w:t>
      </w:r>
      <w:r>
        <w:rPr>
          <w:rFonts w:cs="Cir Times" w:ascii="Cir Times" w:hAnsi="Cir Times"/>
        </w:rPr>
        <w:t xml:space="preserve">(Isaija 55, 8-9). Iako su re~i Gospodwe </w:t>
      </w:r>
      <w:r>
        <w:rPr>
          <w:rFonts w:cs="Cir Times" w:ascii="Cir Times" w:hAnsi="Cir Times"/>
          <w:i/>
        </w:rPr>
        <w:t>slatke ve}ma od meda i sa}a</w:t>
      </w:r>
      <w:r>
        <w:rPr>
          <w:rFonts w:cs="Cir Times" w:ascii="Cir Times" w:hAnsi="Cir Times"/>
        </w:rPr>
        <w:t xml:space="preserve"> (Ps 118, 103), ipak nam pristoji da od wih kusimo s merom, po re~i: </w:t>
      </w:r>
      <w:r>
        <w:rPr>
          <w:rFonts w:cs="Cir Times" w:ascii="Cir Times" w:hAnsi="Cir Times"/>
          <w:i/>
        </w:rPr>
        <w:t>Kad na|e{ med, jedi s merom, da ne bi, prejedav{i ga se, izbquvao ga</w:t>
      </w:r>
      <w:r>
        <w:rPr>
          <w:rFonts w:cs="Cir Times" w:ascii="Cir Times" w:hAnsi="Cir Times"/>
        </w:rPr>
        <w:t xml:space="preserve"> (Pri~e 25, 16); i opet: </w:t>
      </w:r>
      <w:r>
        <w:rPr>
          <w:rFonts w:cs="Cir Times" w:ascii="Cir Times" w:hAnsi="Cir Times"/>
          <w:i/>
        </w:rPr>
        <w:t>Jesti mnogo meda nije dobro, i istra`ivati slavu nije slavno</w:t>
      </w:r>
      <w:r>
        <w:rPr>
          <w:rFonts w:cs="Cir Times" w:ascii="Cir Times" w:hAnsi="Cir Times"/>
        </w:rPr>
        <w:t xml:space="preserve"> (Pri~e 25, 27), da ne bismo, `ele}i da sagledamo {to je daleko, videli utvaru umesto istine (Sveti Isak Sirijski, navedeno delo, </w:t>
      </w:r>
      <w:r>
        <w:rPr>
          <w:rFonts w:cs="Cir Times" w:ascii="Cir Times" w:hAnsi="Cir Times"/>
          <w:i/>
        </w:rPr>
        <w:t>Beseda 23</w:t>
      </w:r>
      <w:r>
        <w:rPr>
          <w:rFonts w:cs="Cir Times" w:ascii="Cir Times" w:hAnsi="Cir Times"/>
        </w:rPr>
        <w:t>, str. 127).</w:t>
      </w:r>
    </w:p>
    <w:p>
      <w:pPr>
        <w:pStyle w:val="Normal"/>
        <w:spacing w:lineRule="auto" w:line="360" w:before="120" w:after="0"/>
        <w:ind w:firstLine="720"/>
        <w:jc w:val="both"/>
        <w:rPr>
          <w:rFonts w:ascii="Cir Times" w:hAnsi="Cir Times" w:cs="Cir Times"/>
        </w:rPr>
      </w:pPr>
      <w:r>
        <w:rPr>
          <w:rFonts w:cs="Cir Times" w:ascii="Cir Times" w:hAnsi="Cir Times"/>
        </w:rPr>
        <w:t xml:space="preserve">Bra}o hri{}ani, </w:t>
      </w:r>
    </w:p>
    <w:p>
      <w:pPr>
        <w:pStyle w:val="Normal"/>
        <w:spacing w:lineRule="auto" w:line="360"/>
        <w:ind w:firstLine="720"/>
        <w:jc w:val="both"/>
        <w:rPr/>
      </w:pPr>
      <w:r>
        <w:rPr>
          <w:rFonts w:cs="Cir Times" w:ascii="Cir Times" w:hAnsi="Cir Times"/>
        </w:rPr>
        <w:t xml:space="preserve">U nastavku pristoji da poka`emo koji je duhovni kqu~ potreban za otvarawe i razabrawe na{ega poimawa, da bismo spoznali, koliko je mogu}e, skrivene tajne </w:t>
      </w:r>
      <w:r>
        <w:rPr>
          <w:rFonts w:cs="Cir Times" w:ascii="Cir Times" w:hAnsi="Cir Times"/>
          <w:i/>
        </w:rPr>
        <w:t>Svetoga</w:t>
      </w:r>
      <w:r>
        <w:rPr>
          <w:rFonts w:cs="Cir Times" w:ascii="Cir Times" w:hAnsi="Cir Times"/>
        </w:rPr>
        <w:t xml:space="preserve"> i bo`anskog </w:t>
      </w:r>
      <w:r>
        <w:rPr>
          <w:rFonts w:cs="Cir Times" w:ascii="Cir Times" w:hAnsi="Cir Times"/>
          <w:i/>
        </w:rPr>
        <w:t>pisma</w:t>
      </w:r>
      <w:r>
        <w:rPr>
          <w:rFonts w:cs="Cir Times" w:ascii="Cir Times" w:hAnsi="Cir Times"/>
        </w:rPr>
        <w:t xml:space="preserve">. Dakle, znajmo i pamtimo da kqu~ za otvarawe tajni </w:t>
      </w:r>
      <w:r>
        <w:rPr>
          <w:rFonts w:cs="Cir Times" w:ascii="Cir Times" w:hAnsi="Cir Times"/>
          <w:i/>
        </w:rPr>
        <w:t>Svetoga pisma</w:t>
      </w:r>
      <w:r>
        <w:rPr>
          <w:rFonts w:cs="Cir Times" w:ascii="Cir Times" w:hAnsi="Cir Times"/>
        </w:rPr>
        <w:t xml:space="preserve"> jeste ~ista Sveta molitva na{ega srca i uma. Tu istinu navode mnogi Sveti i bo`anski Oci, me|u kojima i Sveti Isak Sirijski, koji veli: “Nemoj pristupati re~ima tajni {to se nalaze u </w:t>
      </w:r>
      <w:r>
        <w:rPr>
          <w:rFonts w:cs="Cir Times" w:ascii="Cir Times" w:hAnsi="Cir Times"/>
          <w:i/>
        </w:rPr>
        <w:t>Bo`anskom pismu</w:t>
      </w:r>
      <w:r>
        <w:rPr>
          <w:rFonts w:cs="Cir Times" w:ascii="Cir Times" w:hAnsi="Cir Times"/>
        </w:rPr>
        <w:t xml:space="preserve"> bez prozbene molitve kojom }e{ iskati pomo} Bo`ju. Nego reci: Daj mi, Gospode, da primim ose}aj i silu onoga {to ono sadr`i”. Isto Sveti Isak Sirijski veli: “Smatraj da je molitva kqu~ istinskih poimawa sadr`anih u </w:t>
      </w:r>
      <w:r>
        <w:rPr>
          <w:rFonts w:cs="Cir Times" w:ascii="Cir Times" w:hAnsi="Cir Times"/>
          <w:i/>
        </w:rPr>
        <w:t>Svetom pismu</w:t>
      </w:r>
      <w:r>
        <w:rPr>
          <w:rFonts w:cs="Cir Times" w:ascii="Cir Times" w:hAnsi="Cir Times"/>
        </w:rPr>
        <w:t>” (</w:t>
      </w:r>
      <w:r>
        <w:rPr>
          <w:rFonts w:cs="Cir Times" w:ascii="Cir Times" w:hAnsi="Cir Times"/>
          <w:i/>
        </w:rPr>
        <w:t>Beseda 73</w:t>
      </w:r>
      <w:r>
        <w:rPr>
          <w:rFonts w:cs="Cir Times" w:ascii="Cir Times" w:hAnsi="Cir Times"/>
        </w:rPr>
        <w:t>, navedeno delo, str. 329-333).</w:t>
      </w:r>
    </w:p>
    <w:p>
      <w:pPr>
        <w:pStyle w:val="Normal"/>
        <w:spacing w:lineRule="auto" w:line="360"/>
        <w:ind w:firstLine="720"/>
        <w:jc w:val="both"/>
        <w:rPr/>
      </w:pPr>
      <w:r>
        <w:rPr>
          <w:rFonts w:cs="Cir Times" w:ascii="Cir Times" w:hAnsi="Cir Times"/>
        </w:rPr>
        <w:t>Sli~no nas svetuje i bo`anski Otac Jefrem Sirijski, govore}i: “Kada ho}e{ da pristupi{ ~itawu ili ako ~uje{ drugoga da ~ita, moli se Bogu ovako: Gospode Isuse Hriste, otvori u{i i o~i moga srca, da bih ~uo i pojmio Tvoju voqu, Gospode, jer sam nitkov na zemqi. Nemoj sakriti od mene Tvoje zapovesti, nego mi otkrij o~i, i pozna}u ~udesa Tvoga Zakona, Gospode; poka`i mi nepokazano i skriveno moga srca i Tvoje mudrosti, jer se u Tebe uzdajem, Bo`e moj, da mi Ti ozari{ um” (</w:t>
      </w:r>
      <w:r>
        <w:rPr>
          <w:rFonts w:cs="Cir Times" w:ascii="Cir Times" w:hAnsi="Cir Times"/>
          <w:i/>
        </w:rPr>
        <w:t>Beseda monasima o potpunom naoru`avawu</w:t>
      </w:r>
      <w:r>
        <w:rPr>
          <w:rFonts w:cs="Cir Times" w:ascii="Cir Times" w:hAnsi="Cir Times"/>
        </w:rPr>
        <w:t>, tom 3, navedeno delo, str. 233).</w:t>
      </w:r>
    </w:p>
    <w:p>
      <w:pPr>
        <w:pStyle w:val="Normal"/>
        <w:spacing w:lineRule="auto" w:line="360"/>
        <w:ind w:firstLine="720"/>
        <w:jc w:val="both"/>
        <w:rPr/>
      </w:pPr>
      <w:r>
        <w:rPr>
          <w:rFonts w:cs="Cir Times" w:ascii="Cir Times" w:hAnsi="Cir Times"/>
        </w:rPr>
        <w:t xml:space="preserve">Ali. bra}o, mogu li se svi baviti ~itawem </w:t>
      </w:r>
      <w:r>
        <w:rPr>
          <w:rFonts w:cs="Cir Times" w:ascii="Cir Times" w:hAnsi="Cir Times"/>
          <w:i/>
        </w:rPr>
        <w:t>Svetoga</w:t>
      </w:r>
      <w:r>
        <w:rPr>
          <w:rFonts w:cs="Cir Times" w:ascii="Cir Times" w:hAnsi="Cir Times"/>
        </w:rPr>
        <w:t xml:space="preserve"> </w:t>
      </w:r>
      <w:r>
        <w:rPr>
          <w:rFonts w:cs="Cir Times" w:ascii="Cir Times" w:hAnsi="Cir Times"/>
          <w:i/>
        </w:rPr>
        <w:t>pisma</w:t>
      </w:r>
      <w:r>
        <w:rPr>
          <w:rFonts w:cs="Cir Times" w:ascii="Cir Times" w:hAnsi="Cir Times"/>
        </w:rPr>
        <w:t xml:space="preserve">? Da zaista mogu. A mogu li svi poimati </w:t>
      </w:r>
      <w:r>
        <w:rPr>
          <w:rFonts w:cs="Cir Times" w:ascii="Cir Times" w:hAnsi="Cir Times"/>
          <w:i/>
        </w:rPr>
        <w:t>Sveto pismo</w:t>
      </w:r>
      <w:r>
        <w:rPr>
          <w:rFonts w:cs="Cir Times" w:ascii="Cir Times" w:hAnsi="Cir Times"/>
        </w:rPr>
        <w:t xml:space="preserve">? Ne, zaista ne. I za{to to? Zato {to su u </w:t>
      </w:r>
      <w:r>
        <w:rPr>
          <w:rFonts w:cs="Cir Times" w:ascii="Cir Times" w:hAnsi="Cir Times"/>
          <w:i/>
        </w:rPr>
        <w:t>Svetom pismu</w:t>
      </w:r>
      <w:r>
        <w:rPr>
          <w:rFonts w:cs="Cir Times" w:ascii="Cir Times" w:hAnsi="Cir Times"/>
        </w:rPr>
        <w:t xml:space="preserve"> </w:t>
      </w:r>
      <w:r>
        <w:rPr>
          <w:rFonts w:cs="Cir Times" w:ascii="Cir Times" w:hAnsi="Cir Times"/>
          <w:i/>
        </w:rPr>
        <w:t>neka mesta te{ko razumqiva, koja neuki i neutvr|eni izvr}u, kao i ostala Pisma, na svoju sopstvenu propast</w:t>
      </w:r>
      <w:r>
        <w:rPr>
          <w:rFonts w:cs="Cir Times" w:ascii="Cir Times" w:hAnsi="Cir Times"/>
        </w:rPr>
        <w:t xml:space="preserve"> (2. Pt 3, 16). Dakle, vaqa nam znati da nema bilo ko pravo ili poziv da poima i tuma~i </w:t>
      </w:r>
      <w:r>
        <w:rPr>
          <w:rFonts w:cs="Cir Times" w:ascii="Cir Times" w:hAnsi="Cir Times"/>
          <w:i/>
        </w:rPr>
        <w:t>Sveto pismo</w:t>
      </w:r>
      <w:r>
        <w:rPr>
          <w:rFonts w:cs="Cir Times" w:ascii="Cir Times" w:hAnsi="Cir Times"/>
        </w:rPr>
        <w:t>, nego samo Crkva, kroz lica kojima je Bog poverio taj poziv. Jer u Crkvi nemaju svi isti poziv i isti dar.</w:t>
      </w:r>
    </w:p>
    <w:p>
      <w:pPr>
        <w:pStyle w:val="Normal"/>
        <w:spacing w:lineRule="auto" w:line="360"/>
        <w:ind w:firstLine="720"/>
        <w:jc w:val="both"/>
        <w:rPr/>
      </w:pPr>
      <w:r>
        <w:rPr>
          <w:rFonts w:cs="Cir Times" w:ascii="Cir Times" w:hAnsi="Cir Times"/>
        </w:rPr>
        <w:t xml:space="preserve">Svako ima odre|eni dar, ali i odre|eni poziv, koji drugi ne mogu imati, po re~i velikoga apostola Pavla, koji veli: </w:t>
      </w:r>
      <w:r>
        <w:rPr>
          <w:rFonts w:cs="Cir Times" w:ascii="Cir Times" w:hAnsi="Cir Times"/>
          <w:i/>
        </w:rPr>
        <w:t xml:space="preserve">I ove postavi Bog u Crkvi: prvo apostole, drugo proroke, tre}e u~iteqe... </w:t>
      </w:r>
      <w:r>
        <w:rPr>
          <w:rFonts w:cs="Cir Times" w:ascii="Cir Times" w:hAnsi="Cir Times"/>
        </w:rPr>
        <w:t xml:space="preserve">Zatim veli: </w:t>
      </w:r>
      <w:r>
        <w:rPr>
          <w:rFonts w:cs="Cir Times" w:ascii="Cir Times" w:hAnsi="Cir Times"/>
          <w:i/>
        </w:rPr>
        <w:t>Jesu li svi apostoli? Jesu li svi proroci? Jesu li svi u~iteqi?</w:t>
      </w:r>
      <w:r>
        <w:rPr>
          <w:rFonts w:cs="Cir Times" w:ascii="Cir Times" w:hAnsi="Cir Times"/>
        </w:rPr>
        <w:t xml:space="preserve"> (1. Kor 12, 28-29; Ef 4, 11). Zato je svako du`an da se bavi svojim darom i svojim pozivom, koje ima od Boga, i da ne `eli da prisvoji sebi odre|ene darove i pozive koje nema. Isti veliki apostol Pavle nam pokazuje tu istinu, govore}i: </w:t>
      </w:r>
      <w:r>
        <w:rPr>
          <w:rFonts w:cs="Cir Times" w:ascii="Cir Times" w:hAnsi="Cir Times"/>
          <w:i/>
        </w:rPr>
        <w:t>Svaki, bra}o, u ~emu je prizvan u onome neka ostane pred Bogom</w:t>
      </w:r>
      <w:r>
        <w:rPr>
          <w:rFonts w:cs="Cir Times" w:ascii="Cir Times" w:hAnsi="Cir Times"/>
        </w:rPr>
        <w:t xml:space="preserve"> (1. Kor 7, 20-24).   </w:t>
      </w:r>
    </w:p>
    <w:p>
      <w:pPr>
        <w:pStyle w:val="Normal"/>
        <w:spacing w:lineRule="auto" w:line="360"/>
        <w:ind w:firstLine="720"/>
        <w:jc w:val="both"/>
        <w:rPr/>
      </w:pPr>
      <w:r>
        <w:rPr>
          <w:rFonts w:cs="Cir Times" w:ascii="Cir Times" w:hAnsi="Cir Times"/>
        </w:rPr>
        <w:t xml:space="preserve">Nismo svi apostoli, nismo svi proroci, nismo svi u~iteqi, nemamo svi re~ mudrosti, poznawa i razlikovawa duhova (1. Kor 12, 4-6, 11; Rim 12, 6); zbog toga ne mo`emo svi poimati </w:t>
      </w:r>
      <w:r>
        <w:rPr>
          <w:rFonts w:cs="Cir Times" w:ascii="Cir Times" w:hAnsi="Cir Times"/>
          <w:i/>
        </w:rPr>
        <w:t>Pisma</w:t>
      </w:r>
      <w:r>
        <w:rPr>
          <w:rFonts w:cs="Cir Times" w:ascii="Cir Times" w:hAnsi="Cir Times"/>
        </w:rPr>
        <w:t xml:space="preserve">. </w:t>
      </w:r>
      <w:r>
        <w:rPr>
          <w:rFonts w:cs="Cir Times" w:ascii="Cir Times" w:hAnsi="Cir Times"/>
          <w:i/>
        </w:rPr>
        <w:t>I po{to nam nije svima data mudrost i znawe</w:t>
      </w:r>
      <w:r>
        <w:rPr>
          <w:rFonts w:cs="Cir Times" w:ascii="Cir Times" w:hAnsi="Cir Times"/>
        </w:rPr>
        <w:t xml:space="preserve"> (3. Carevi 8, 12; 4, 29; Pri~e 2, 6; Propovednik 2, 26; Danilo 2, 20; 11, 22-23; Lk 21, 15; 1. Kor 2, 12), zbog toga ne mo`emo svi poimati i tuma~iti </w:t>
      </w:r>
      <w:r>
        <w:rPr>
          <w:rFonts w:cs="Cir Times" w:ascii="Cir Times" w:hAnsi="Cir Times"/>
          <w:i/>
        </w:rPr>
        <w:t>Sveto pismo</w:t>
      </w:r>
      <w:r>
        <w:rPr>
          <w:rFonts w:cs="Cir Times" w:ascii="Cir Times" w:hAnsi="Cir Times"/>
        </w:rPr>
        <w:t>. Hristos je istina (Jn 14, 6), i niko ne mo`e tu istinu da pojmi boqe nego Crkva Hristova, koja je</w:t>
      </w:r>
      <w:r>
        <w:rPr>
          <w:rFonts w:cs="Cir Times" w:ascii="Cir Times" w:hAnsi="Cir Times"/>
          <w:i/>
        </w:rPr>
        <w:t xml:space="preserve"> stub i tvr|ava istine</w:t>
      </w:r>
      <w:r>
        <w:rPr>
          <w:rFonts w:cs="Cir Times" w:ascii="Cir Times" w:hAnsi="Cir Times"/>
        </w:rPr>
        <w:t xml:space="preserve"> (1. Tim 3, 15). Crkva Hristova je zasnovana na temeqima apostol</w:t>
      </w:r>
      <w:r>
        <w:rPr>
          <w:rFonts w:eastAsia="Times New Roman" w:cs="Times New Roman"/>
        </w:rPr>
        <w:t>â</w:t>
      </w:r>
      <w:r>
        <w:rPr>
          <w:rFonts w:cs="Cir Times" w:ascii="Cir Times" w:hAnsi="Cir Times"/>
        </w:rPr>
        <w:t xml:space="preserve"> i prorok</w:t>
      </w:r>
      <w:r>
        <w:rPr>
          <w:rFonts w:eastAsia="Times New Roman" w:cs="Times New Roman"/>
        </w:rPr>
        <w:t>â</w:t>
      </w:r>
      <w:r>
        <w:rPr>
          <w:rFonts w:cs="Cir Times" w:ascii="Cir Times" w:hAnsi="Cir Times"/>
        </w:rPr>
        <w:t>, a ugaoni kamen je s</w:t>
      </w:r>
      <w:r>
        <w:rPr>
          <w:rFonts w:eastAsia="Times New Roman" w:cs="Times New Roman"/>
        </w:rPr>
        <w:t>â</w:t>
      </w:r>
      <w:r>
        <w:rPr>
          <w:rFonts w:cs="Cir Times" w:ascii="Cir Times" w:hAnsi="Cir Times"/>
        </w:rPr>
        <w:t xml:space="preserve">m Isus Hristos (Ef 2, 20; Rim 8, 3; Isaija 28, 16; Mt 16, 18; 21, 42 i dr.). Hristovi apostoli su, polagawem ruku, silom Duha Svetoga posvetili episkope (2. Tim 1, 6; 1. Tim 4, 14; Dap 6, 6; 14, 23). Tim episkopima, koje su oni postavili u Crkvi, zapovedili su da ~uvaju sebe i nauku i da istraju u woj (1. Tim 4, 14). Wima su dali vlast da rukopola`u sve{tenike (Tit 1, 5). Wima govori Sveti apostol Pavle: </w:t>
      </w:r>
      <w:r>
        <w:rPr>
          <w:rFonts w:cs="Cir Times" w:ascii="Cir Times" w:hAnsi="Cir Times"/>
          <w:i/>
        </w:rPr>
        <w:t xml:space="preserve">Ako neko druk~ije u~i i ne dr`i se zdravih re~i Gospoda na{ega Isusa Hrista i u~ewa o pobo`nosti... Kloni se takvih </w:t>
      </w:r>
      <w:r>
        <w:rPr>
          <w:rFonts w:cs="Cir Times" w:ascii="Cir Times" w:hAnsi="Cir Times"/>
        </w:rPr>
        <w:t>(1. Tim 6, 3-5). Neka svako pojmi da su samo Sveti apostoli i wihovi poslednici primili od Boga vlast da ustanovqavaju jerarhiju u Crkvi Hristovoj (Mt 16, 19; 18, 18; Dap 15, 23; 1. Kor 14, 37; 2. Kor 10, 8; 13, 10; Ef 4, 11-15); wima je Spasiteq na{ Isus Hristos potpuno poverio u~ewe Svoga jevan|eqa (Rim 16, 25-26; 1. Tim 1, 3; Tit 1, 13), i svi hri{}ani treba da se pokoravaju zakonima Crkve i wenim predvodnicima (Mt 18, 16; Dap 16, 4; 1. Sol 15, 12-13; 2. Sol 3, 14; Jev 13, 14; 1. Pt 5, 5).</w:t>
      </w:r>
    </w:p>
    <w:p>
      <w:pPr>
        <w:pStyle w:val="Normal"/>
        <w:spacing w:lineRule="auto" w:line="360"/>
        <w:ind w:firstLine="720"/>
        <w:jc w:val="both"/>
        <w:rPr/>
      </w:pPr>
      <w:r>
        <w:rPr>
          <w:rFonts w:cs="Cir Times" w:ascii="Cir Times" w:hAnsi="Cir Times"/>
        </w:rPr>
        <w:t xml:space="preserve">Treba da pojmimo da nikom nije dopu{teno da tuma~i </w:t>
      </w:r>
      <w:r>
        <w:rPr>
          <w:rFonts w:cs="Cir Times" w:ascii="Cir Times" w:hAnsi="Cir Times"/>
          <w:i/>
        </w:rPr>
        <w:t>Sveto pismo</w:t>
      </w:r>
      <w:r>
        <w:rPr>
          <w:rFonts w:cs="Cir Times" w:ascii="Cir Times" w:hAnsi="Cir Times"/>
        </w:rPr>
        <w:t xml:space="preserve"> kako bi se wemu ~inilo, niti mu je dopu{teno da propoveda re~ Bo`ju, dok ga ne budu poslali predvodnici Crkve, koje su na wenom ~elu postavili Sveti apostoli (Tit 1, 5). Jer </w:t>
      </w:r>
      <w:r>
        <w:rPr>
          <w:rFonts w:cs="Cir Times" w:ascii="Cir Times" w:hAnsi="Cir Times"/>
          <w:i/>
        </w:rPr>
        <w:t>kako }e propovedati ako ne budu poslani?</w:t>
      </w:r>
      <w:r>
        <w:rPr>
          <w:rFonts w:cs="Cir Times" w:ascii="Cir Times" w:hAnsi="Cir Times"/>
        </w:rPr>
        <w:t xml:space="preserve"> (Rim 10, 15). Kroz ~itawe </w:t>
      </w:r>
      <w:r>
        <w:rPr>
          <w:rFonts w:cs="Cir Times" w:ascii="Cir Times" w:hAnsi="Cir Times"/>
          <w:i/>
        </w:rPr>
        <w:t>Svetoga pisma</w:t>
      </w:r>
      <w:r>
        <w:rPr>
          <w:rFonts w:cs="Cir Times" w:ascii="Cir Times" w:hAnsi="Cir Times"/>
        </w:rPr>
        <w:t xml:space="preserve"> u nama se ra|a vera (Dap 13, 48; 17, 11; Jn 5, 39; Rim 10, 10-11; 16, 26); me|utim ne mo`e poimati </w:t>
      </w:r>
      <w:r>
        <w:rPr>
          <w:rFonts w:cs="Cir Times" w:ascii="Cir Times" w:hAnsi="Cir Times"/>
          <w:i/>
        </w:rPr>
        <w:t>Sveto pismo</w:t>
      </w:r>
      <w:r>
        <w:rPr>
          <w:rFonts w:cs="Cir Times" w:ascii="Cir Times" w:hAnsi="Cir Times"/>
        </w:rPr>
        <w:t xml:space="preserve"> svako ko ga ~ita, nego mu je potreban pou~iteq, koji mo`e da ga putedvodi i da mu otkrije istinu koja je u wemu (Dap 8, 31-35; 13, 12; 14, 1; 16, 30-34 i dr.). Po{to su mnogi u~ewaci hteli da pojme </w:t>
      </w:r>
      <w:r>
        <w:rPr>
          <w:rFonts w:cs="Cir Times" w:ascii="Cir Times" w:hAnsi="Cir Times"/>
          <w:i/>
        </w:rPr>
        <w:t>Sveto pismo</w:t>
      </w:r>
      <w:r>
        <w:rPr>
          <w:rFonts w:cs="Cir Times" w:ascii="Cir Times" w:hAnsi="Cir Times"/>
        </w:rPr>
        <w:t xml:space="preserve"> po svojoj glavi i nisu se prepustili da ih putevode koji imaju od Boga dar u~ewa i razlikovawa, ispunio se svet jeresima i nastali su razdori u Crkvi (1. Kor 12, 4-6).</w:t>
      </w:r>
    </w:p>
    <w:p>
      <w:pPr>
        <w:pStyle w:val="Normal"/>
        <w:spacing w:lineRule="auto" w:line="360" w:before="120" w:after="0"/>
        <w:ind w:firstLine="720"/>
        <w:jc w:val="both"/>
        <w:rPr>
          <w:rFonts w:ascii="Cir Times" w:hAnsi="Cir Times" w:cs="Cir Times"/>
        </w:rPr>
      </w:pPr>
      <w:r>
        <w:rPr>
          <w:rFonts w:cs="Cir Times" w:ascii="Cir Times" w:hAnsi="Cir Times"/>
        </w:rPr>
        <w:t>Bra}o hri{}ani,</w:t>
      </w:r>
    </w:p>
    <w:p>
      <w:pPr>
        <w:pStyle w:val="Normal"/>
        <w:spacing w:lineRule="auto" w:line="360"/>
        <w:ind w:firstLine="720"/>
        <w:jc w:val="both"/>
        <w:rPr/>
      </w:pPr>
      <w:r>
        <w:rPr>
          <w:rFonts w:cs="Cir Times" w:ascii="Cir Times" w:hAnsi="Cir Times"/>
        </w:rPr>
        <w:t xml:space="preserve">U zakqu~ku na{e besede, molim vas pamtite da sam vam napomenuo ~etiri stvari: koliko je korisno ~itawe </w:t>
      </w:r>
      <w:r>
        <w:rPr>
          <w:rFonts w:cs="Cir Times" w:ascii="Cir Times" w:hAnsi="Cir Times"/>
          <w:i/>
        </w:rPr>
        <w:t>Svetoga</w:t>
      </w:r>
      <w:r>
        <w:rPr>
          <w:rFonts w:cs="Cir Times" w:ascii="Cir Times" w:hAnsi="Cir Times"/>
        </w:rPr>
        <w:t xml:space="preserve"> </w:t>
      </w:r>
      <w:r>
        <w:rPr>
          <w:rFonts w:cs="Cir Times" w:ascii="Cir Times" w:hAnsi="Cir Times"/>
          <w:i/>
        </w:rPr>
        <w:t>pisma</w:t>
      </w:r>
      <w:r>
        <w:rPr>
          <w:rFonts w:cs="Cir Times" w:ascii="Cir Times" w:hAnsi="Cir Times"/>
        </w:rPr>
        <w:t xml:space="preserve">, kakva isku{ewa podi`u |avoli na one koji se bave ~itawem </w:t>
      </w:r>
      <w:r>
        <w:rPr>
          <w:rFonts w:cs="Cir Times" w:ascii="Cir Times" w:hAnsi="Cir Times"/>
          <w:i/>
        </w:rPr>
        <w:t>Svetoga pisma</w:t>
      </w:r>
      <w:r>
        <w:rPr>
          <w:rFonts w:cs="Cir Times" w:ascii="Cir Times" w:hAnsi="Cir Times"/>
        </w:rPr>
        <w:t xml:space="preserve">, koji je duhovni kqu~ za poimawe </w:t>
      </w:r>
      <w:r>
        <w:rPr>
          <w:rFonts w:cs="Cir Times" w:ascii="Cir Times" w:hAnsi="Cir Times"/>
          <w:i/>
        </w:rPr>
        <w:t>Svetoga pisma</w:t>
      </w:r>
      <w:r>
        <w:rPr>
          <w:rFonts w:cs="Cir Times" w:ascii="Cir Times" w:hAnsi="Cir Times"/>
        </w:rPr>
        <w:t xml:space="preserve"> i da ne mogu svi poimati </w:t>
      </w:r>
      <w:r>
        <w:rPr>
          <w:rFonts w:cs="Cir Times" w:ascii="Cir Times" w:hAnsi="Cir Times"/>
          <w:i/>
        </w:rPr>
        <w:t>Sveto pismo</w:t>
      </w:r>
      <w:r>
        <w:rPr>
          <w:rFonts w:cs="Cir Times" w:ascii="Cir Times" w:hAnsi="Cir Times"/>
        </w:rPr>
        <w:t xml:space="preserve"> bez iskusnoga pou~iteqa u tome.</w:t>
      </w:r>
    </w:p>
    <w:p>
      <w:pPr>
        <w:pStyle w:val="Normal"/>
        <w:spacing w:lineRule="auto" w:line="360"/>
        <w:ind w:firstLine="720"/>
        <w:jc w:val="both"/>
        <w:rPr>
          <w:rFonts w:ascii="Cir Times" w:hAnsi="Cir Times" w:cs="Cir Times"/>
        </w:rPr>
      </w:pPr>
      <w:r>
        <w:rPr>
          <w:rFonts w:cs="Cir Times" w:ascii="Cir Times" w:hAnsi="Cir Times"/>
        </w:rPr>
        <w:t>Neka bih i ja, gre{nik, milo{}u i samilo{}u Preblagoga Boga, pamtio {ta sam vam govorio, i da bih se, se}aju}i se toga, prenuo iz sna svoga neose}aja i podstakao i sebe na delawe, potpomognut od va{ih, bra}o, molitava.</w:t>
      </w:r>
    </w:p>
    <w:p>
      <w:pPr>
        <w:pStyle w:val="Normal"/>
        <w:spacing w:lineRule="auto" w:line="360"/>
        <w:ind w:firstLine="720"/>
        <w:jc w:val="both"/>
        <w:rPr>
          <w:rFonts w:ascii="Cir Times" w:hAnsi="Cir Times" w:cs="Cir Times"/>
        </w:rPr>
      </w:pPr>
      <w:r>
        <w:rPr>
          <w:rFonts w:cs="Cir Times" w:ascii="Cir Times" w:hAnsi="Cir Times"/>
        </w:rPr>
        <w:t xml:space="preserve">Amin.  </w:t>
      </w:r>
    </w:p>
    <w:p>
      <w:pPr>
        <w:pStyle w:val="Normal"/>
        <w:spacing w:lineRule="auto" w:line="360"/>
        <w:ind w:firstLine="720"/>
        <w:jc w:val="both"/>
        <w:rPr>
          <w:rFonts w:ascii="Cir Times" w:hAnsi="Cir Times" w:cs="Cir Times"/>
        </w:rPr>
      </w:pPr>
      <w:r>
        <w:rPr>
          <w:rFonts w:cs="Cir Times" w:ascii="Cir Times" w:hAnsi="Cir Times"/>
        </w:rPr>
      </w:r>
    </w:p>
    <w:p>
      <w:pPr>
        <w:pStyle w:val="Heading3"/>
        <w:rPr/>
      </w:pPr>
      <w:r>
        <w:rPr/>
        <w:t>113-123. BESEDA O DELAWU I POZNAWU</w:t>
      </w:r>
    </w:p>
    <w:p>
      <w:pPr>
        <w:pStyle w:val="Normal"/>
        <w:spacing w:lineRule="auto" w:line="360"/>
        <w:ind w:firstLine="720"/>
        <w:jc w:val="both"/>
        <w:rPr/>
      </w:pPr>
      <w:r>
        <w:rPr>
          <w:rFonts w:cs="Cir Times" w:ascii="Cir Times" w:hAnsi="Cir Times"/>
          <w:i/>
          <w:sz w:val="20"/>
        </w:rPr>
        <w:t>Ko izvr{i i nau~I taj }e se veliki nazvati u Carstu nebeskome</w:t>
      </w:r>
      <w:r>
        <w:rPr>
          <w:rFonts w:cs="Cir Times" w:ascii="Cir Times" w:hAnsi="Cir Times"/>
          <w:sz w:val="20"/>
        </w:rPr>
        <w:t xml:space="preserve"> (Mt 5, 19).</w:t>
      </w:r>
      <w:r>
        <w:rPr>
          <w:rFonts w:cs="Cir Times" w:ascii="Cir Times" w:hAnsi="Cir Times"/>
        </w:rPr>
        <w:t xml:space="preserve"> Oci, bra}o i qubqeni hri{}ani,</w:t>
      </w:r>
    </w:p>
    <w:p>
      <w:pPr>
        <w:pStyle w:val="Normal"/>
        <w:spacing w:lineRule="auto" w:line="360"/>
        <w:ind w:firstLine="720"/>
        <w:jc w:val="both"/>
        <w:rPr/>
      </w:pPr>
      <w:r>
        <w:rPr>
          <w:rFonts w:cs="Cir Times" w:ascii="Cir Times" w:hAnsi="Cir Times"/>
        </w:rPr>
        <w:t xml:space="preserve">Poznawe bez delawa ne}e nikoga spasti u dan smrti i pravednoga suda Bo`jeg. Veru poznawa, bez delawa onoga {to je dobro, imaju i |avoli (Jak 2, 19; Mt 8, 29). Spasiteq na{ Isus Hristos kazuje nam: </w:t>
      </w:r>
      <w:r>
        <w:rPr>
          <w:rFonts w:cs="Cir Times" w:ascii="Cir Times" w:hAnsi="Cir Times"/>
          <w:i/>
        </w:rPr>
        <w:t>Ko izvr{i i nau~i taj }e se veliki nazvati u Carstu nebeskome</w:t>
      </w:r>
      <w:r>
        <w:rPr>
          <w:rFonts w:cs="Cir Times" w:ascii="Cir Times" w:hAnsi="Cir Times"/>
        </w:rPr>
        <w:t xml:space="preserve"> (Mt 5, 19). Spasewe ~oveku donosi samo delatna vera, to jest ona vera koja se tvori kroz qubav (Gal 5, 6; 1. Sol 1, 3). Neuzimawe u obzir dobrih dela donosi ~oveku u~enom u onom {to je bo`ansko veliku obmanu i pogibeq. Setimo se re~i </w:t>
      </w:r>
      <w:r>
        <w:rPr>
          <w:rFonts w:cs="Cir Times" w:ascii="Cir Times" w:hAnsi="Cir Times"/>
          <w:i/>
        </w:rPr>
        <w:t>Svetoga pisma</w:t>
      </w:r>
      <w:r>
        <w:rPr>
          <w:rFonts w:cs="Cir Times" w:ascii="Cir Times" w:hAnsi="Cir Times"/>
        </w:rPr>
        <w:t xml:space="preserve">, koje nam kazuje da </w:t>
      </w:r>
      <w:r>
        <w:rPr>
          <w:rFonts w:cs="Cir Times" w:ascii="Cir Times" w:hAnsi="Cir Times"/>
          <w:i/>
        </w:rPr>
        <w:t>svakome kome je mnogo dano, mnogo }e se tra`iti od wega</w:t>
      </w:r>
      <w:r>
        <w:rPr>
          <w:rFonts w:cs="Cir Times" w:ascii="Cir Times" w:hAnsi="Cir Times"/>
        </w:rPr>
        <w:t xml:space="preserve"> (Lk 12, 48; Mt 25, 14-30; Lk 19, 12-17). Jer onaj sluga koji je znao voqu gospodara svojega i nije ~inio po voqi wegovoj bi}e mnogo bijen (Lk 12, 47; Rim 2, 12).</w:t>
      </w:r>
    </w:p>
    <w:p>
      <w:pPr>
        <w:pStyle w:val="Normal"/>
        <w:spacing w:lineRule="auto" w:line="360"/>
        <w:ind w:firstLine="720"/>
        <w:jc w:val="both"/>
        <w:rPr/>
      </w:pPr>
      <w:r>
        <w:rPr>
          <w:rFonts w:cs="Cir Times" w:ascii="Cir Times" w:hAnsi="Cir Times"/>
        </w:rPr>
        <w:t>Nije lo{e da znamo mnogo i da u~imo mnogo. Ali neizostavno je potrebno i da po svojoj mo}i delamo od onoga {to znamo i od onoga {to volimo da u~imo druge. Bo`anski Otac Maksim Ispovednik veli: “Ako li si mu` koji voli nauku, voli i delawe dobrih dela. Jer poznawe bez delawa nadima ~oveka” (</w:t>
      </w:r>
      <w:r>
        <w:rPr>
          <w:rFonts w:cs="Cir Times" w:ascii="Cir Times" w:hAnsi="Cir Times"/>
          <w:i/>
        </w:rPr>
        <w:t>Dobrotoqubqe</w:t>
      </w:r>
      <w:r>
        <w:rPr>
          <w:rFonts w:cs="Cir Times" w:ascii="Cir Times" w:hAnsi="Cir Times"/>
        </w:rPr>
        <w:t>, tom 2, str. 108); a na drugom mestu veli: “Silan je mu` koji je sjedinio poznawe s delawem” (</w:t>
      </w:r>
      <w:r>
        <w:rPr>
          <w:rFonts w:cs="Cir Times" w:ascii="Cir Times" w:hAnsi="Cir Times"/>
          <w:i/>
        </w:rPr>
        <w:t>Dobrotoqubqe</w:t>
      </w:r>
      <w:r>
        <w:rPr>
          <w:rFonts w:cs="Cir Times" w:ascii="Cir Times" w:hAnsi="Cir Times"/>
        </w:rPr>
        <w:t xml:space="preserve">, tom 2, str. 60). Znamo tako|e da je Spasiteq na{ Isus Hristos o{tro ukoravao kwi`evnike, fariseje i zakonike zato {to su tovarili te{ko bremewe na ramena naroda, a oni ga se ni vrhom prsta nisu doticali (Mt 23, 4; Lk 11, 46). Vrh prsta, po tuma~ewu Svetih Otaca, zna~i da oni uop{te nisu tvorili ni{ta od onoga {to su druge u~ili. </w:t>
      </w:r>
    </w:p>
    <w:p>
      <w:pPr>
        <w:pStyle w:val="Normal"/>
        <w:spacing w:lineRule="auto" w:line="360"/>
        <w:ind w:firstLine="720"/>
        <w:jc w:val="both"/>
        <w:rPr/>
      </w:pPr>
      <w:r>
        <w:rPr>
          <w:rFonts w:cs="Cir Times" w:ascii="Cir Times" w:hAnsi="Cir Times"/>
        </w:rPr>
        <w:t>O onome koji lepo propoveda, ali nema `ivqewe podobno svojoj propovedi, mo`e se re}i da dobro govori a lo{e tvori. Tu istinu potvr|uje Sveti Isak Sirijski, govore}i: “Jedno je lepa re~, i drugo re~ od delawa. Lepa re~ bez iskusnosti delawa jeste zalog sramote” (</w:t>
      </w:r>
      <w:r>
        <w:rPr>
          <w:rFonts w:cs="Cir Times" w:ascii="Cir Times" w:hAnsi="Cir Times"/>
          <w:i/>
        </w:rPr>
        <w:t>Beseda 1</w:t>
      </w:r>
      <w:r>
        <w:rPr>
          <w:rFonts w:cs="Cir Times" w:ascii="Cir Times" w:hAnsi="Cir Times"/>
        </w:rPr>
        <w:t xml:space="preserve">, navedeno delo, str. 29). Naziva je zalogom sramote, po{to sramoti znawe pomisli onoga koji govori, jer ne radi ono ~emu druge u~i. A re~ od delawa naziva “klet nade”, po{to onim {to ima kroz delawe te{i znawe pomisli onoga koji govori. </w:t>
      </w:r>
    </w:p>
    <w:p>
      <w:pPr>
        <w:pStyle w:val="Normal"/>
        <w:spacing w:lineRule="auto" w:line="360"/>
        <w:ind w:firstLine="720"/>
        <w:jc w:val="both"/>
        <w:rPr/>
      </w:pPr>
      <w:r>
        <w:rPr>
          <w:rFonts w:cs="Cir Times" w:ascii="Cir Times" w:hAnsi="Cir Times"/>
        </w:rPr>
        <w:t>U~ewe bez del</w:t>
      </w:r>
      <w:r>
        <w:rPr>
          <w:rFonts w:eastAsia="Times New Roman" w:cs="Times New Roman"/>
        </w:rPr>
        <w:t>â</w:t>
      </w:r>
      <w:r>
        <w:rPr>
          <w:rFonts w:cs="Cir Times" w:ascii="Cir Times" w:hAnsi="Cir Times"/>
        </w:rPr>
        <w:t xml:space="preserve"> vodi ~oveka u bezverje, u ohladnelost prema svemu {to je na spasewe i zatim u u`asni pad. To potvr|uje Sveti Grigorije Niski, govore}i: “Video sam mnoge kako se trude na spoqnoj nauci i koji su u bogoslovstvovawu nemalo uznapredovali, ali po{to im je nedostajalo delawe dobrog, po wihovoj mo}i, dostigli su da se pomra~e i da padnu u mo~varu bezakowa” (</w:t>
      </w:r>
      <w:r>
        <w:rPr>
          <w:rFonts w:cs="Cir Times" w:ascii="Cir Times" w:hAnsi="Cir Times"/>
          <w:i/>
        </w:rPr>
        <w:t>Tuma~ewe Mojsijevog `itija</w:t>
      </w:r>
      <w:r>
        <w:rPr>
          <w:rFonts w:cs="Cir Times" w:ascii="Cir Times" w:hAnsi="Cir Times"/>
        </w:rPr>
        <w:t>). Sveti Isak Sirijski, navode}i kako je znatnije da se ~ovek o~isti delawem dobrih dela, nego li da u~i bez wihovoga delawa, ka`e: “Dobro je govoriti o Bogu, ali boqe od toga je da ~ovek sebe o~isti Boga radi” (</w:t>
      </w:r>
      <w:r>
        <w:rPr>
          <w:rFonts w:cs="Cir Times" w:ascii="Cir Times" w:hAnsi="Cir Times"/>
          <w:i/>
        </w:rPr>
        <w:t>Beseda 25</w:t>
      </w:r>
      <w:r>
        <w:rPr>
          <w:rFonts w:cs="Cir Times" w:ascii="Cir Times" w:hAnsi="Cir Times"/>
        </w:rPr>
        <w:t>, str. 122). O~i{}ewe Boga radi ne dolazi od praznoga znawa, nego kroz znoj dobrih dela.</w:t>
      </w:r>
    </w:p>
    <w:p>
      <w:pPr>
        <w:pStyle w:val="Normal"/>
        <w:spacing w:lineRule="auto" w:line="360"/>
        <w:ind w:firstLine="720"/>
        <w:jc w:val="both"/>
        <w:rPr/>
      </w:pPr>
      <w:r>
        <w:rPr>
          <w:rFonts w:cs="Cir Times" w:ascii="Cir Times" w:hAnsi="Cir Times"/>
        </w:rPr>
        <w:t xml:space="preserve">Isti Svetiteq, ukazuju}i na veliku du{evnu opasnost u kojoj se nalaze koji u~e druge pre no {to su se o~istili, usavr{ili sebe u samopoznawu i u dubokom smirewu, kao i u iskusnosti tvorewa dobrih dela, veli: “Mnogi su tvorili ~udesa, vaskrsavali mrtve, trudili se da obrate zalutale i tvorili su velike znake, i mnogi su se pou~ili sa wihovih usana u Bogopoznawu. A zatim, sami oni koji su druge o`iveli, pali su u skrnavqene i ru`ne strasti, ubijaju}i sebe, i pri~inili su svojim delom veliku sablazan drugima. Jer jo{ behu u bolesti du{e i nisu se postarali o zdravqu svojih du{a, nego su se bacili u more ovoga sveta da iscequju du{e ostalih, dok su sami jo{ bili bolesni, i otpali su svojim du{ama od nade u Boga” (Navedeno delo, </w:t>
      </w:r>
      <w:r>
        <w:rPr>
          <w:rFonts w:cs="Cir Times" w:ascii="Cir Times" w:hAnsi="Cir Times"/>
          <w:i/>
        </w:rPr>
        <w:t>Beseda 23</w:t>
      </w:r>
      <w:r>
        <w:rPr>
          <w:rFonts w:cs="Cir Times" w:ascii="Cir Times" w:hAnsi="Cir Times"/>
        </w:rPr>
        <w:t xml:space="preserve">, str. 123). </w:t>
      </w:r>
    </w:p>
    <w:p>
      <w:pPr>
        <w:pStyle w:val="Normal"/>
        <w:spacing w:lineRule="auto" w:line="360"/>
        <w:ind w:firstLine="720"/>
        <w:jc w:val="both"/>
        <w:rPr>
          <w:rFonts w:ascii="Cir Times" w:hAnsi="Cir Times" w:cs="Cir Times"/>
        </w:rPr>
      </w:pPr>
      <w:r>
        <w:rPr>
          <w:rFonts w:cs="Cir Times" w:ascii="Cir Times" w:hAnsi="Cir Times"/>
        </w:rPr>
        <w:t>Navode}i ovo ovde i misle}i na na{u nemo}, dolazi mi da ka`em: Te{ko nama, dana{wima, koji se trudimo da nau~imo mnogo teorije i ne pazimo na znoj od delawa i na filosofiju iz `ivqewa. Neko veli: “Ja sam velik bogoslov. Za mene post nije ni{ta i mogu da ga razdre{im bilo kada; molitveno pravilo nema nikakvog zna~aja; bdewe, brada, brkovi ne koriste ni~emu, i mogu ih obrijati kad god ho}u. Mantija i rasa su suvi{ne, duga bogoslu`ewa su glupost, metanije, uzdr`awe od mesa i vina me se ne ti~u, po{to svi ti podvizi prili~e glupacima, koji nisu tako u~eni kao ja”.</w:t>
      </w:r>
    </w:p>
    <w:p>
      <w:pPr>
        <w:pStyle w:val="Normal"/>
        <w:spacing w:lineRule="auto" w:line="360"/>
        <w:ind w:firstLine="720"/>
        <w:jc w:val="both"/>
        <w:rPr/>
      </w:pPr>
      <w:r>
        <w:rPr>
          <w:rFonts w:cs="Cir Times" w:ascii="Cir Times" w:hAnsi="Cir Times"/>
        </w:rPr>
        <w:t xml:space="preserve">A da li }e tako govoriti i Spasiteq u dan Suda? Ho}e li se tada na{ sud upodobiti Wegovom? Avaj nama, bra}o, jer se trudimo da mnogo nau~imo, a uop{te ne}emo da delamo. Avaj nama, koji postajemo pastiri, hvale}i se samo znawem, a ne delawem onoga {to u~imo. Avaj nama, slepim pou~iteqima, koji ho}emo drugima da poka`emo put, nemaju}i ozarewe `ivqewem. Spasiteq nas u~i i zapoveda nam, govore}i: </w:t>
      </w:r>
      <w:r>
        <w:rPr>
          <w:rFonts w:cs="Cir Times" w:ascii="Cir Times" w:hAnsi="Cir Times"/>
          <w:i/>
        </w:rPr>
        <w:t>Tako da se svetli svetlost va{a pred qudima, da vide va{a dobra dela i proslave Oca va{ega, koji je na nebesima</w:t>
      </w:r>
      <w:r>
        <w:rPr>
          <w:rFonts w:cs="Cir Times" w:ascii="Cir Times" w:hAnsi="Cir Times"/>
        </w:rPr>
        <w:t xml:space="preserve"> (Mt 5, 16).</w:t>
      </w:r>
    </w:p>
    <w:p>
      <w:pPr>
        <w:pStyle w:val="Normal"/>
        <w:spacing w:lineRule="auto" w:line="360"/>
        <w:ind w:firstLine="720"/>
        <w:jc w:val="both"/>
        <w:rPr>
          <w:rFonts w:ascii="Cir Times" w:hAnsi="Cir Times" w:cs="Cir Times"/>
        </w:rPr>
      </w:pPr>
      <w:r>
        <w:rPr>
          <w:rFonts w:cs="Cir Times" w:ascii="Cir Times" w:hAnsi="Cir Times"/>
        </w:rPr>
        <w:t xml:space="preserve">Kako }emo ozariti druge, sami budu}i u mraku? Kako }e qudi videti kod nas dobra dela, ako ih nemamo? Kako da qudi proslave Oca na{eg nebeskog, gledaju}i na{ `ivot i na{a dobra dela, ako ih mi, pastiri, umesto da im budemo na polzu dobrim delima i primerom svoga `ivota, mnogo sabla`wavamo svojim zlom i svojim gresima? Bar da su na{e slabosti i na{a zla dela u~iwena u tajnosti, jer mo`da bismo imali mawu osudu. A po{to ih mi sabla`wavamo i nao~igled, kakva li nam jo{ nada na spasewe ostaje? Avaj nama, bra}o moja, jer smo stigli da se nadimamo samo znawem, a ne nazi|ujemo nikoga verom koja se tvori kroz qubav. Svi znamo da }emo stajati pred sudom Isusa Hrista (Rim 14. 10; 2. Kor 5, 10) i odgovarati za svoje grehe, ali ne zaboravimo da }emo mi, koji imamo na sebi sve{tenstvo i vi{e znawa o Zakonu Bo`jem, ve}u muku imati na dan pravednoga Bo`jeg Suda (Rim 2, 5). </w:t>
      </w:r>
    </w:p>
    <w:p>
      <w:pPr>
        <w:pStyle w:val="Normal"/>
        <w:spacing w:lineRule="auto" w:line="360"/>
        <w:ind w:firstLine="720"/>
        <w:jc w:val="both"/>
        <w:rPr>
          <w:rFonts w:ascii="Cir Times" w:hAnsi="Cir Times" w:cs="Cir Times"/>
        </w:rPr>
      </w:pPr>
      <w:r>
        <w:rPr>
          <w:rFonts w:cs="Cir Times" w:ascii="Cir Times" w:hAnsi="Cir Times"/>
        </w:rPr>
        <w:t>Razmislimo, bra}o moja sve{tenici, {ta je ovaj `ivot. Nije li kao sen? (1. Dnevnika 2, 15; Jov 8, 9; 14, 2; Ps 1, 11; 143, 4; Jezekiq 6, 12; Propovednik 8, 13). Nije li dim? (Ps 101, 3). Nije li trava? (Ps 102, 15; Isaija 40, 6; 1. Pt 1, 24). Nije li cvet? (Jov 14, 2; Ps 102, 15-16). Nije li para? (Jak 4, 11). Nije li prolazni vetar? (Jov 7, 7). Nije li na{ `ivot podoban orlu koji leti (Jov 9, 26), korabqu koji je plovio morem (Jn 9, 26), pastirskoj kolibi (Isaija 38, 12), vodi koja te~e na zemqi (2. Carevi 14, 14), niti tka~a (Isaija 38, 12), pau~ini (Ps 89, 10), misli (Ps 89, 9), ta{tini (Jov 7, 16; Propovednik 6, 12; 7, 15; 9, 9)? A ako je ta istina potvr|ena tolikim Bo`jim svedo~ewima, zbog ~ega zaboravqamo svoj poziv i du`nost i vezujemo svoj um i nitkovsko srce za sen ovoga varqivog veka i za utvari prolaznih radosti? Ko li }e mo}i da nas spase iz ruku Boga `ivoga u dan na{e smrti i u dan Posledwega suda? [ta }e nam onda koristiti {to smo mnogo znali, ako se dobra dela ne na|u kod nas? Zar ne}emo biti prokleti kao smokva koja se ukra{avala li{}em, ako se u nama ne na|u plodovi pokajawa?</w:t>
      </w:r>
    </w:p>
    <w:p>
      <w:pPr>
        <w:pStyle w:val="Normal"/>
        <w:spacing w:lineRule="auto" w:line="360" w:before="120" w:after="0"/>
        <w:ind w:firstLine="720"/>
        <w:jc w:val="both"/>
        <w:rPr>
          <w:rFonts w:ascii="Cir Times" w:hAnsi="Cir Times" w:cs="Cir Times"/>
        </w:rPr>
      </w:pPr>
      <w:r>
        <w:rPr>
          <w:rFonts w:cs="Cir Times" w:ascii="Cir Times" w:hAnsi="Cir Times"/>
        </w:rPr>
        <w:t>Prepodobni oci i qubqeni hri{}ani,</w:t>
      </w:r>
    </w:p>
    <w:p>
      <w:pPr>
        <w:pStyle w:val="Normal"/>
        <w:spacing w:lineRule="auto" w:line="360"/>
        <w:ind w:firstLine="720"/>
        <w:jc w:val="both"/>
        <w:rPr/>
      </w:pPr>
      <w:r>
        <w:rPr>
          <w:rFonts w:cs="Cir Times" w:ascii="Cir Times" w:hAnsi="Cir Times"/>
          <w:i/>
        </w:rPr>
        <w:t xml:space="preserve">Carstvo Bo`je nije u re~i, nego u sili </w:t>
      </w:r>
      <w:r>
        <w:rPr>
          <w:rFonts w:cs="Cir Times" w:ascii="Cir Times" w:hAnsi="Cir Times"/>
        </w:rPr>
        <w:t>(1. Kor 4, 26). Znaju}i to, smatrao sam da vaqa ispri~ati Svetu pri~icu o sili delateqne vere jednoga Svtiteqa Crkve Hristove. Ciq nam je da poka`emo do koje mere savr{enstva dovodi ~oveka delawe dobrih dela, i koliko smo nemo}ni postali mi, sve{tenici i hri{}ani ovoga vremena, u pore|ewu sa onim hri{}anima koji su qubili Boga iz svega srca i `rtvovali se celim bi}em za delawe zapovesti Bo`jih i dobrih dela. Da bismo pojmili na kojem se odstojawu od Svetiteqa Bo`jih nalazimo u delawu dobrih dela, saslu{ajte s pa`wom i pobo`no{}u slede}e:</w:t>
      </w:r>
    </w:p>
    <w:p>
      <w:pPr>
        <w:pStyle w:val="Normal"/>
        <w:spacing w:lineRule="auto" w:line="360"/>
        <w:ind w:firstLine="720"/>
        <w:jc w:val="both"/>
        <w:rPr>
          <w:rFonts w:ascii="Cir Times" w:hAnsi="Cir Times" w:cs="Cir Times"/>
        </w:rPr>
      </w:pPr>
      <w:r>
        <w:rPr>
          <w:rFonts w:cs="Cir Times" w:ascii="Cir Times" w:hAnsi="Cir Times"/>
        </w:rPr>
        <w:t>U vreme Svetoga Antonija Velikog bio je neki Sveti Otac po imenu Serapion, koji je celoga svoga veka hodio po planinama i pustim mestima, da bi obreo velike pustiwake i isposnike koji su obitavali daleko od sveta, i da bi opisao wihov Sveti i ~udesni `ivot. On je jednom oti{ao u najdubqu egipatsku pustiwu, k stare{ini, ocu Jovanu. Uzev{i od wega blagoslov, a budu}i veoma umoran od dugoga putovawa, oti{ao je da se odmori. Zaspav{i, video je u vi|ewu da su pred wim iskrsla dva isposnika, koji su govorili me|u sobom: “Ovo je Ava Serapion”. Zatim mu jedan od wih re~e: “Brate Serapione, koliko si se ti trudio u `ivotu da po pustiwama otkrije{ Svete qude i da im napi{e{ `itije, ali k Avi Marku, koji obitava na Tra~eskoj gori u Etiopiji, jo{ nisi stigao; jer od svih pustiwaka iz pustiwa nema nijednoga kao {to je taj Marko, koji ima sto trideset godina, a devedeset i pet godina je od kada se podvizava u pustiwi. A neki od onih koji su u svetlosti ve~noga `ivota bili su kod wega i obe}ali da }e ga primiti k wima”.</w:t>
      </w:r>
    </w:p>
    <w:p>
      <w:pPr>
        <w:pStyle w:val="Normal"/>
        <w:spacing w:lineRule="auto" w:line="360"/>
        <w:ind w:firstLine="720"/>
        <w:jc w:val="both"/>
        <w:rPr>
          <w:rFonts w:ascii="Cir Times" w:hAnsi="Cir Times" w:cs="Cir Times"/>
        </w:rPr>
      </w:pPr>
      <w:r>
        <w:rPr>
          <w:rFonts w:cs="Cir Times" w:ascii="Cir Times" w:hAnsi="Cir Times"/>
        </w:rPr>
        <w:t xml:space="preserve">Dok su to oni isposnici govorili Avi Serapionu, on se probudio, ali nije video nikoga. Zatim je o tome kazao Avi Jovanu, stare{ini, koji mu je rekao: “Sine, zaista je bo`ansko to vi|ewe; ali gde je Tra~eska Gora?” I rekao je wemu Ava Serapion: “Moli se za mene, o~e”. I, pri~a daqe Ava Serapion, posle molitve, poqubio sam starca i oti{ao u Aleksandriju. A taj put, koji je bio dug 12 dana, prevalio sam, uz pomo} Bo`ju, za pet dana, trude}i se po surovim pustiwama dawu i no}u, a dawu me je pekla vru}ina dana, koja je sa`egala ~ak i prah zemaqski. Stigav{i u Aleksandriju, upitao sam nekog trgovca je li dug put do Tra~eske Gore u Etiopiji. A on mi je rekao: “Zaista, o~e, velika je du`ina toga puta; jer do granice Etiopije i rta Heteja ima 20 dana puta, a gora o kojoj pita{ jo{ daqe je”. </w:t>
      </w:r>
    </w:p>
    <w:p>
      <w:pPr>
        <w:pStyle w:val="Normal"/>
        <w:spacing w:lineRule="auto" w:line="360"/>
        <w:ind w:firstLine="720"/>
        <w:jc w:val="both"/>
        <w:rPr>
          <w:rFonts w:ascii="Cir Times" w:hAnsi="Cir Times" w:cs="Cir Times"/>
        </w:rPr>
      </w:pPr>
      <w:r>
        <w:rPr>
          <w:rFonts w:cs="Cir Times" w:ascii="Cir Times" w:hAnsi="Cir Times"/>
        </w:rPr>
        <w:t>^uv{i to od wega, uzeh u kr~ag vode i malo urmi, i polo`iv{i nadu  u Boga, krenuh. Putovao sam pustiwom dvadeset dana, i za to vreme ne videh ni zvera ni pticu, jer ta pustiwa nije imala kakav odmor ili utehu. Tamo ne pada ni ki{a ni rosa, i nema ni~ega za jelo. Posle dvadeset dana nestade mi vode u kr~agu, a umalile su se i urme, i veoma sam iznemogao. Zato nisam mogao da produ`im put, niti da se vratim natrag. Najednom su se javila ona dva isposnika, koja ranije videh u vi|ewu, kod stare{ine Jovana. Stoje}i preda mnom, oni su mi rekli: ”Ustani i idi s nama”. Nakon {to sam ustao, video sam jednoga od wih kako zagleda u zemqu, i okrenuv{i se meni, rekao mi je: “Ho}e{ li da se rashladi{?” A ja odgovorih: “Kako ti ho}e{, o~e”. Onda mi je pokazao neki koren od semewa pustiwe i rekao mi: “Uzmi i jedi od ovog korena i putuj u sili Gospodwoj!”. Pojedoh, dakle, malo i namah sam se ukrepio i rashladio, i du{a mi je postala bez nevoqe, kao da nikada ne bejah iznemogao. Nakon {to su mi pokazali stazu kojom je vaqalo i}i k Svetome Marku, oti{li su.</w:t>
      </w:r>
    </w:p>
    <w:p>
      <w:pPr>
        <w:pStyle w:val="Normal"/>
        <w:spacing w:lineRule="auto" w:line="360"/>
        <w:ind w:firstLine="720"/>
        <w:jc w:val="both"/>
        <w:rPr>
          <w:rFonts w:ascii="Cir Times" w:hAnsi="Cir Times" w:cs="Cir Times"/>
        </w:rPr>
      </w:pPr>
      <w:r>
        <w:rPr>
          <w:rFonts w:cs="Cir Times" w:ascii="Cir Times" w:hAnsi="Cir Times"/>
        </w:rPr>
        <w:t>Po{ao sam daqe i pribli`io se vrlo visokoj gori, koja mi izgleda{e da dopire do nebeskih visina. Podi{av{i gori, ugledah kraj we more, zatim sam i{ao pewu}i se na tu goru sedam dana. Kad nastade sedma no}, video sam an|ela Bo`jeg gde silazi s neba k Svetome Marku i govori mu: “Bla`en si, Avo Marko, i bi}e ti dbro. Evo dovedosmo ti oca Serapiona, koga po`ele du{a tvoja da vidi, po{to nisi hteo nikog drugog od roda qudskog da vidi{“. Kad ovo ~uh, nestade u meni straha, i i{ao sam za tim vi|ewem dok nisam stigao do pe}ine u kojoj je `iveo Sveti Marko.</w:t>
      </w:r>
    </w:p>
    <w:p>
      <w:pPr>
        <w:pStyle w:val="Normal"/>
        <w:spacing w:lineRule="auto" w:line="360"/>
        <w:ind w:firstLine="720"/>
        <w:jc w:val="both"/>
        <w:rPr/>
      </w:pPr>
      <w:r>
        <w:rPr>
          <w:rFonts w:cs="Cir Times" w:ascii="Cir Times" w:hAnsi="Cir Times"/>
        </w:rPr>
        <w:t xml:space="preserve">Kad se pribli`ih k vratima pe}ine, ~uo sam Svetoga Marka kako kazuje stihove iz Psalama Davidovih i veli: </w:t>
      </w:r>
      <w:r>
        <w:rPr>
          <w:rFonts w:cs="Cir Times" w:ascii="Cir Times" w:hAnsi="Cir Times"/>
          <w:i/>
        </w:rPr>
        <w:t>Hiqadu godina pred o~ima Tvojim, Gospode, kao dan ju~era{wi</w:t>
      </w:r>
      <w:r>
        <w:rPr>
          <w:rFonts w:cs="Cir Times" w:ascii="Cir Times" w:hAnsi="Cir Times"/>
        </w:rPr>
        <w:t xml:space="preserve">... I ostalo toga psalma. Zatim je, od mnogo duhovne radosti koja be{e u wemu, po~eo govoriti sebi ovako: “Bla`ena je du{a tvoja, o Marko, jer, po{to te je Gospod ~uvao, nisi se oskvrnio ne~istotama ovoga sveta, niti um tvoj bi porobqen ne~istim mislima greha. Bla`ene su o~i tvoje, koje |avo ne mogade sablazniti ta{tom i podmuklom lepotom ovoga veka. Bla`ene su u{i tvoje, jer ne ~u{e glas i vapaj `enski u ta{tom svetu. Bla`ene su nozdrve tvoje, jer nisu nikada omirisale smrad greha. Bla`ene su ruke tvoje, jer se nikada ne dotako{e ~ega qudskog. Bla`ene su noge tvoje, koje ne kro~i{e putem {to vodi u smrt, niti ti se koraci krenu{e na greh, jer su du{a i telo tvoje promenili `ivot u duhovni i osvetili se slado{}u Svetih an|ela.  </w:t>
      </w:r>
    </w:p>
    <w:p>
      <w:pPr>
        <w:pStyle w:val="Normal"/>
        <w:spacing w:lineRule="auto" w:line="360"/>
        <w:ind w:firstLine="720"/>
        <w:jc w:val="both"/>
        <w:rPr/>
      </w:pPr>
      <w:r>
        <w:rPr>
          <w:rFonts w:cs="Cir Times" w:ascii="Cir Times" w:hAnsi="Cir Times"/>
        </w:rPr>
        <w:t xml:space="preserve">Zatim opet stade govoriti du{i svojoj: </w:t>
      </w:r>
      <w:r>
        <w:rPr>
          <w:rFonts w:cs="Cir Times" w:ascii="Cir Times" w:hAnsi="Cir Times"/>
          <w:i/>
        </w:rPr>
        <w:t xml:space="preserve">Blagoslovi, du{o moja, Gospoda, i sve {to je u meni Ime Sveto Wegovo. Blagoslovi, du{o moja, Gospoda, i ne zaboravqaj sva uzdarja Wegova. </w:t>
      </w:r>
      <w:r>
        <w:rPr>
          <w:rFonts w:cs="Cir Times" w:ascii="Cir Times" w:hAnsi="Cir Times"/>
        </w:rPr>
        <w:t>Za{to se `alosti{, du{o moja, i za{to se uznemirava{? Ne boj se, jer te ne}e zadr`ati u tamnicama ada. \avoli te nikako ne}e mo}i oklevetati, jer u tebi, darom Bo`jim, nema poroka grehovnog; do}i }e an|eo Gospodwi oko onih koji se boje Gospoda, i izbavi}e ih Gospod. Bla`en je sluga koji je izvr{io voqu Gospoda svog”. Po{to prepodobni Marko izgovori to i mnogo drugo iz Bo`anskoga pisma na utehu du{i i na utvr|ewe nade u Boga, iza{ao je iz pe}ine i, pla~u}i od radosti, uzviknuo je k meni ponizno: “O koliko truda ulo`i moj duhovni sin Serapion, koji se potrudio da vidi moje `ivqewe!”; i blagosloviv{i me, re~e mi: “Devedeset i pet godina provedoh u ovoj pustiwi i ne videh ~oveka, a sada gledam tvoje lice, koje sam veoma `eleo da vidim. Kako nisi prezao da podnese{ toliki trud, da bi do{ao k meni? Neka te Gospod na{ Isus Hristos nagradi u dan kada bude sudio qudske tajne!”.</w:t>
      </w:r>
    </w:p>
    <w:p>
      <w:pPr>
        <w:pStyle w:val="Normal"/>
        <w:spacing w:lineRule="auto" w:line="360"/>
        <w:ind w:firstLine="720"/>
        <w:jc w:val="both"/>
        <w:rPr>
          <w:rFonts w:ascii="Cir Times" w:hAnsi="Cir Times" w:cs="Cir Times"/>
        </w:rPr>
      </w:pPr>
      <w:r>
        <w:rPr>
          <w:rFonts w:cs="Cir Times" w:ascii="Cir Times" w:hAnsi="Cir Times"/>
        </w:rPr>
        <w:t>Rekav{i to, prepodobni Marko mi zapovedi da sednem. Zatim sam ga po~eo pitati o wegovom hvale dostojnom `ivotu. A on mi je rekao: “Devedeset i pet godina, kao {to rekoh, od kada boravim u ovoj pe}ini, i ne videh ne samo ~oveka, nego ni zvera, ni ptice, niti jedoh hleba qudskog, niti se u odelo obukoh. Proveo sam, me|utim, trideset godina u velikoj teskobi, zlopatila me je glad, `e|, i osobito |avolske najezde. Tih godina sam, prinu|en gla|u, jeo zemqu, a vodu sam pio iz mora, kada me je mu~ila `e|. I |avoli su se do hiqadu puta zakliwali me|u sobom da me utope u more, i hvataju}i me, vukli do podno`ja ove gore. Ja, ustaju}i, pewao sam se natrag na vrh gore. \avoli su me opet vukli, sve dok ne ostade ko`e na mom telu. Biju}i me i vuku}i me, oni su vikali: “Izlazi iz na{e zemqe, jer od postanka sveta niko od qudi nije do{ao ovamo. Kako si se ti usudio do}i?”</w:t>
      </w:r>
    </w:p>
    <w:p>
      <w:pPr>
        <w:pStyle w:val="Normal"/>
        <w:spacing w:lineRule="auto" w:line="360"/>
        <w:ind w:firstLine="720"/>
        <w:jc w:val="both"/>
        <w:rPr>
          <w:rFonts w:ascii="Cir Times" w:hAnsi="Cir Times" w:cs="Cir Times"/>
        </w:rPr>
      </w:pPr>
      <w:r>
        <w:rPr>
          <w:rFonts w:cs="Cir Times" w:ascii="Cir Times" w:hAnsi="Cir Times"/>
        </w:rPr>
        <w:t>Posle takvoga tridesetogodi{weg stradawa, posle gladi, `e|i, golotiwe i borbe s |avolima, na mene se izli dar i milosr|e Bo`je, i Wegovim starawem izmeni se moje telo, i izrasto{e dlake na wemu. Sada mi se donosilo i hrane zadosta. Tako|e mi se pokazalo mesto Carstva nebeskog i klet svetiteqskih du{a, bla`enstvo obe}ano i pripremqeno onima koji ~ine dobra. Video sam Raj Bo`ji, drvo poznawa od kojeg jedo{e na{i praroditeqi Adam i Eva. Video sam Enoha i Iliju u Raju, i nema ni~ega {to iskah od Gospoda a da mi Gospod ne pokaza”.</w:t>
      </w:r>
    </w:p>
    <w:p>
      <w:pPr>
        <w:pStyle w:val="Normal"/>
        <w:spacing w:lineRule="auto" w:line="360"/>
        <w:ind w:firstLine="720"/>
        <w:jc w:val="both"/>
        <w:rPr>
          <w:rFonts w:ascii="Cir Times" w:hAnsi="Cir Times" w:cs="Cir Times"/>
        </w:rPr>
      </w:pPr>
      <w:r>
        <w:rPr>
          <w:rFonts w:cs="Cir Times" w:ascii="Cir Times" w:hAnsi="Cir Times"/>
        </w:rPr>
        <w:t>Zatim je Ava Serapion upitao bla`enoga Marka: “Reci mi, o~e, kako se zbio tvoj dolazak ovamo?” A Svetiteq je po~eo kazivati: “Ro|en sam u Atini, i tamo sam izu~io filosofiju, a nakon {to su mi umrli roditeqi, rekoh u sebi: I ja }u umreti, kao {to su i moji roditeqi umrli. Odre}i }u se, dakle, dobrovoqno, sveta, pre no {to do|e ~as da se rastavim od wega; i namah, svukav{i odelo, bacih se na neku dasku u moru, i no{en talasima, Bo`jim promislom stigao sam na ovu goru”.</w:t>
      </w:r>
    </w:p>
    <w:p>
      <w:pPr>
        <w:pStyle w:val="Normal"/>
        <w:spacing w:lineRule="auto" w:line="360"/>
        <w:ind w:firstLine="720"/>
        <w:jc w:val="both"/>
        <w:rPr>
          <w:rFonts w:ascii="Cir Times" w:hAnsi="Cir Times" w:cs="Cir Times"/>
        </w:rPr>
      </w:pPr>
      <w:r>
        <w:rPr>
          <w:rFonts w:cs="Cir Times" w:ascii="Cir Times" w:hAnsi="Cir Times"/>
        </w:rPr>
        <w:t>Dok smo tako govorili - pri~a Ava Serapion - svanulo je, i ugledah wegovo telo obraslo u dlake; prepadoh se i stadoh drhtati od straha, po{to se na wemu nije nikako moglo videti da je sli~no qudima. Ni po ~emu se nije moglo poznati da je ~ovek, do samo po glasu i po re~ima {to su izlazile iz wegovih usta. Videv{i on da se bojim, re~e mi: “Ne pla{i se od izgleda moga tela, jer je telo trule`no, uzeto od zemqe”.</w:t>
      </w:r>
    </w:p>
    <w:p>
      <w:pPr>
        <w:pStyle w:val="Normal"/>
        <w:spacing w:lineRule="auto" w:line="360"/>
        <w:ind w:firstLine="720"/>
        <w:jc w:val="both"/>
        <w:rPr/>
      </w:pPr>
      <w:r>
        <w:rPr>
          <w:rFonts w:cs="Cir Times" w:ascii="Cir Times" w:hAnsi="Cir Times"/>
        </w:rPr>
        <w:t>Zatim me je upitao: “Dr`i li svet Zakon Hristov, po pre|a{wem obi~aju?” A ja sam mu rekao: “Darom Hristovim, danas je boqe no ranijih vremena”. Zatim me je upitao: “Ima li jo{ slu`ewa idolima i gowewa hri{}ana?” Odgovorio sam mu: “Pomo}u tvojih Svetih molitava gowewe je prestalo, i nema vi{e slu`ewa idolima”. ^uv{i to, starac se veoma obradovao. Zatim me je ponovo upitao: “Ima li jo{ Svetiteq</w:t>
      </w:r>
      <w:r>
        <w:rPr>
          <w:rFonts w:eastAsia="Times New Roman" w:cs="Times New Roman"/>
        </w:rPr>
        <w:t>â</w:t>
      </w:r>
      <w:r>
        <w:rPr>
          <w:rFonts w:cs="Cir Times" w:ascii="Cir Times" w:hAnsi="Cir Times"/>
        </w:rPr>
        <w:t xml:space="preserve"> na svetu da ~ine ~udesa kao {to je rekao Gospod u Jevan|equ: </w:t>
      </w:r>
      <w:r>
        <w:rPr>
          <w:rFonts w:cs="Cir Times" w:ascii="Cir Times" w:hAnsi="Cir Times"/>
          <w:i/>
        </w:rPr>
        <w:t>Ako imate vere koliko zrno goru{i~no, re}i }ete gori ovoj: pre|i odavde i baci se u more, i zbi}e se tako?</w:t>
      </w:r>
      <w:r>
        <w:rPr>
          <w:rFonts w:cs="Cir Times" w:ascii="Cir Times" w:hAnsi="Cir Times"/>
        </w:rPr>
        <w:t xml:space="preserve"> I kada to Svetiteq re~e, podigla se gora odjednom i pokrenula se sa svoga mesta, idu}i oko 5.000 lakata prema moru. Sveti Marko, videv{i goru pokrenutu, mahnuo je rukom prema woj, rekav{i joj: “[ta radi{ ti, goro? Nisam ti rekao da se pokrene{, nego sam govorio s bratom. Stani na svom mestu!” ^im je on to rekao, gora se vratila na svoje mesto, a ja padoh ni~ice od straha. Sveti Marko me uhvati za ruku, podi`e me i re~e mi: “Mislim da nisi video takva ~udesa za svoga `ivota”, a ja rekoh: “Ne, o~e”. Onda on, uzdahnuv{i gorko, zaplakao je i rekao: “Te{ko zemqi, jer su na woj hri{}ani samo imenom hri{}ani, a po delima su daleko. Blagosloven Bog, Koji me dovede na ovo Sveto mesto, da ne umrem u svojoj otaxbini i da ne budem sahrawen u onoj zemqi, skvrnoj i punoj sagre{ewa”.</w:t>
      </w:r>
    </w:p>
    <w:p>
      <w:pPr>
        <w:pStyle w:val="Normal"/>
        <w:spacing w:lineRule="auto" w:line="360"/>
        <w:ind w:firstLine="720"/>
        <w:jc w:val="both"/>
        <w:rPr/>
      </w:pPr>
      <w:r>
        <w:rPr>
          <w:rFonts w:cs="Cir Times" w:ascii="Cir Times" w:hAnsi="Cir Times"/>
        </w:rPr>
        <w:t xml:space="preserve">Nakon {to smo taj dan proveli u pevawu psalama i duhovnom razgovoru, Prepodobni mi je rekao: “Brate Serapione, da okusimo {togod!”. I namah, podigav{i svoje ruke k nebu, po~eo je da kazuje Psalam </w:t>
      </w:r>
      <w:r>
        <w:rPr>
          <w:rFonts w:cs="Cir Times" w:ascii="Cir Times" w:hAnsi="Cir Times"/>
          <w:i/>
        </w:rPr>
        <w:t>Gospod me napasa, i ni~ega me ne}e li{iti</w:t>
      </w:r>
      <w:r>
        <w:rPr>
          <w:rFonts w:cs="Cir Times" w:ascii="Cir Times" w:hAnsi="Cir Times"/>
        </w:rPr>
        <w:t>... Po okon~awu Psalma, okrenuv{i se pe}ini, uzviknuo je: “U|imo i postanimo pri~asnici trpeze koju nam posla Gospod”. Ja se za~udih, i u`as me spopade, jer celoga dana nikoga ne videh u pe}ini, do samo Svetoga Marka. Po{to smo u{li u pe}inu, ugledao sam sto i dve stolice, zatim dva vru}a hleba sjajna kao sneg, vo}e, dve pe~ene ribe, ~isto zeqe, masline, urme, so i sud pun vode sla|e od meda. Kad sedosmo, Sveti Marko re~e: “Blagoslovi, sine Serapione!” A ja rekoh: “Oprosti mi, o~e!” Tada Svetiteq re~e: “Gospode, blagoslovi!” I video sam blizu stola ruku pru`enu s neba kako krsnim znakom osewuje {to je postavqeno na trpezi.</w:t>
      </w:r>
    </w:p>
    <w:p>
      <w:pPr>
        <w:pStyle w:val="Normal"/>
        <w:spacing w:lineRule="auto" w:line="360"/>
        <w:ind w:firstLine="720"/>
        <w:jc w:val="both"/>
        <w:rPr>
          <w:rFonts w:ascii="Cir Times" w:hAnsi="Cir Times" w:cs="Cir Times"/>
        </w:rPr>
      </w:pPr>
      <w:r>
        <w:rPr>
          <w:rFonts w:cs="Cir Times" w:ascii="Cir Times" w:hAnsi="Cir Times"/>
        </w:rPr>
        <w:t>Nakon {to smo jeli, rekao je: “Brate, uzmi ovo odavde!” I namah je nevidqiva ruka uzela trpezu, a ja sam se divio oboma: nevidqivom sluzi - jer an|eo Gospodwi, po zapovesti Bo`joj, slu`io je Prepodobnom Marku, koji je bio an|eo u telu; divio sam se i tome {to u sve dane `ivota moga nisam okusio tako sladak hleb, niti pio tako slatku vodu, kao za Svetiteqevom trpezom. Tada mi Svetiteq re~e: “Jesi li video, brate Serapione, kolika dobra {aqe Bog Svojim rabima? Jer svakoga dana Bog mi {aqe po jedan hleb i po jednu ribu, a danas, tebe radi, udvostru~io mi je trpezu, poslav{i mi dva hleba i dve ribe. Takvom me trpezom hrani Gospod po Svojoj neizrecivoj milosti, zbog moga prvobitnoga zlopa}ewa. Jer trideset godina, kao {to ti ranije rekoh, obitavaju}i na ovom mestu, ne na|oh ni koren korova, kojim bih se mogao hraniti, te sam trpeo glad i `e|. Zatim sam u nu`di jeo zemqu i pio gorku morsku vodu, i{ao go i bos, tako da su mi otpali prsti s nogu od mraza, od silne vru}ine i od koliko su me |avoli vukli po stenama. Telo mi je izgorelo od sunca, i le`ao sam ni~ice kao mrtav, a |avoli su me mu~ili kao da sam napu{ten od Boga. Ali, pomo}u Bo`jom, sve sam to trpeo zarad Wegove bo`anske qubavi.</w:t>
      </w:r>
    </w:p>
    <w:p>
      <w:pPr>
        <w:pStyle w:val="Normal"/>
        <w:spacing w:lineRule="auto" w:line="360"/>
        <w:ind w:firstLine="720"/>
        <w:jc w:val="both"/>
        <w:rPr>
          <w:rFonts w:ascii="Cir Times" w:hAnsi="Cir Times" w:cs="Cir Times"/>
        </w:rPr>
      </w:pPr>
      <w:r>
        <w:rPr>
          <w:rFonts w:cs="Cir Times" w:ascii="Cir Times" w:hAnsi="Cir Times"/>
        </w:rPr>
        <w:t>A kad se navr{ilo tih trideset godina moga zlopa}ewa, po zapovesti Bo`joj narasla mi je ova dlaka, sve dok mi nije, kako kakva haqina, pokrila sve udove. Od tada |avoli nisu vi{e mogli da mi se pribli`e, glad i `e| nemaju vi{e vlasti nada mnom, mraz i vru}ina vi{e mi ne smetaju i, kraj svega toga, ni od ~ega nisam oboleo. Znaj da se danas navr{ava mera moga `ivota, i Bog te je poslao ovamo da svojim rukama pogrebe{ moje smerno telo”.</w:t>
      </w:r>
    </w:p>
    <w:p>
      <w:pPr>
        <w:pStyle w:val="Normal"/>
        <w:spacing w:lineRule="auto" w:line="360"/>
        <w:ind w:firstLine="720"/>
        <w:jc w:val="both"/>
        <w:rPr>
          <w:rFonts w:ascii="Cir Times" w:hAnsi="Cir Times" w:cs="Cir Times"/>
        </w:rPr>
      </w:pPr>
      <w:r>
        <w:rPr>
          <w:rFonts w:cs="Cir Times" w:ascii="Cir Times" w:hAnsi="Cir Times"/>
        </w:rPr>
        <w:t>Posle sata vremena Svetiteq je opet rekao: “Brate Serapione, ovu no} provedi bez sna, zbog moga rastanka”. Dakle, stali smo obojica na molitvu, pevaju}i Davidove psalme. Potom mi je Svetiteq rekao: “Brate Serapione, posle mog odlaska polo`i moje telo u ovoj pe}ini, zapu{i vrata pe}ine i idi na svoje mesto, a ovde nemoj ostati”. A ja, pokloniv{i se Prepodobnom, po~eo sam sa suzama plakati i iskati opro{taj. Zatim sam mu rekao: “O~e, pomoli se Bogu da me uzme zajedno s tobom, i da idem kamo ti ide{!” A Svetiteq mi je rekao: “U dan moga veseqa nemoj plakati, nego se osobito veseli. Jer ti dostoji da ide{ na svoje mesto, a Gospod, Koji te je doveo ovamo, neka ti podari spasewe zbot tvoga truda koji Mu je ugodan. Znaj da tvoj povratak ne}e biti istim putem kojim si do{ao ovamo; nego }e{ drugim, neobi~nim putovawem sti}i na svoje mesto”.</w:t>
      </w:r>
    </w:p>
    <w:p>
      <w:pPr>
        <w:pStyle w:val="Normal"/>
        <w:spacing w:lineRule="auto" w:line="360"/>
        <w:ind w:firstLine="720"/>
        <w:jc w:val="both"/>
        <w:rPr/>
      </w:pPr>
      <w:r>
        <w:rPr>
          <w:rFonts w:cs="Cir Times" w:ascii="Cir Times" w:hAnsi="Cir Times"/>
        </w:rPr>
        <w:t>Zatim, po{to malo po}uta, prepodobni Marko stade govoriti: “Brate Serapione, prijatan mi je ovaj dan, vi{e no svi dani `ivota moga, jer se danas moja du{a razdvaja od telesnog stradawa i odlazi da otpo~ine u nebeskim kletima. Danas se moje telo odmara od mnogih bolova i trudova; danas me prima svetlost moga odmora”. Kada je to izgovorio, pe}ina se ispunila svetlo{}u ja~om od sunca, i ona gora se ispunila miomirisima. Uzev{i me za ruku, prepodobni Marko je po~eo govoriti: “Ostani, pe}ino, u kojoj sam obitavao telom, slu`e}i Bogu u privremenom `ivotu. Do sveop{tega Vaskrsnu}a u tebi }e obitavati moje mrtvo telo, koje je bilo dom mojih bolova, trudova i podviga. A Ti, Gospode, razlu~i du{u moju od tela, jer sam Tebe radi trpeo glad, `e|, golotiwu, mraz i vru}inu dana i svaku teskobu. Ti me s</w:t>
      </w:r>
      <w:r>
        <w:rPr>
          <w:rFonts w:eastAsia="Times New Roman" w:cs="Times New Roman"/>
        </w:rPr>
        <w:t>â</w:t>
      </w:r>
      <w:r>
        <w:rPr>
          <w:rFonts w:cs="Cir Times" w:ascii="Cir Times" w:hAnsi="Cir Times"/>
        </w:rPr>
        <w:t>m, Vladiko, obuci u slavu u stra{ni dan Tvoga dolaska. Odmorite se sada, o~i moje, koje niste zaspale na danono}nim molitvama; odmorite se, noge, utru|ene sveno}nim bdewem. Odlazim iz ovoga privremenoga `ivota. Svima koji ostaju na zemqi `elim da se spasu. Spasavajte se, pustiwaci, koji se Boga radi potucate po pe}inama i gorama! Spasavajte se, podvi`nici, koji, Bo`jega carstva radi, koje se te{ko osvaja, trpite svaku teskobu! Spasavajte se, Hristovi su`wi, utamni~eni, progoweni pravde radi, koji nemate drugu utehu, do Jedinoga Boga! Spasavajte se, lavre, koje danono}no slu`ite Bogu! Spasavajte se, Svete crkve, koje ste o~i{}ewe gre{nik</w:t>
      </w:r>
      <w:r>
        <w:rPr>
          <w:rFonts w:eastAsia="Times New Roman" w:cs="Times New Roman"/>
        </w:rPr>
        <w:t>â</w:t>
      </w:r>
      <w:r>
        <w:rPr>
          <w:rFonts w:cs="Cir Times" w:ascii="Cir Times" w:hAnsi="Cir Times"/>
        </w:rPr>
        <w:t>! Sasavajte se, sve{tenici Gospodwi, posrednici qudima pred Bogom! Spasavajte se, sinovi Carstva Hristovog, koji ste to postali Svetim Kr{tewem! Spasavajte se, Hristoqupci, koji primate strance kao samoga Isusa Hrista! Spasavajte se, milostivi, dostojni milosti! Spasavajte se, bogati u Gospodu, koji se bogatite dobrim i bogougodnim delima, koji ste svagda dobrotvori! Spasavajte se, ubogi Boga radi! Spasavajte se, blagoverni carevi i vladari, koji sudite po pravdi i s milosr|em! Spasavajte se, smirenoumni pustiwaci i trudoqubivi podvi`nici! Spasavajte se svi koji u Hristu jedan drugog volite! Spasavaj se, zemqo, i svi koji na tebi obitavaju, mirom i qubavqu u Hristu!”</w:t>
      </w:r>
    </w:p>
    <w:p>
      <w:pPr>
        <w:pStyle w:val="Normal"/>
        <w:spacing w:lineRule="auto" w:line="360"/>
        <w:ind w:firstLine="720"/>
        <w:jc w:val="both"/>
        <w:rPr>
          <w:rFonts w:ascii="Cir Times" w:hAnsi="Cir Times" w:cs="Cir Times"/>
        </w:rPr>
      </w:pPr>
      <w:r>
        <w:rPr>
          <w:rFonts w:cs="Cir Times" w:ascii="Cir Times" w:hAnsi="Cir Times"/>
        </w:rPr>
        <w:t>Po{to je ovo izgovorio, prepodobni Marko, okrenuv{i se meni, poqubio me je i dodao: ”Spasavaj se i ti, brate Serapione! Hristos, koga radi si s nadom podneo ovaj trud, neka te nagradi za tvoj trud u dan Svoga dolaska. Brate Serapione, zakliwem te Gospodom na{im Isusom Hristom, Sinom Bo`jim, da ne uzme{ {togod od moga smernoga tela, ~ak ni vlas, niti da se wemu dobli`i odelo, nego s vlasima, u koje me je Bog obukao, neka moje telo bude pogrebeno; a ti nemoj prebivati ovde!”</w:t>
      </w:r>
    </w:p>
    <w:p>
      <w:pPr>
        <w:pStyle w:val="Normal"/>
        <w:spacing w:lineRule="auto" w:line="360"/>
        <w:ind w:firstLine="720"/>
        <w:jc w:val="both"/>
        <w:rPr/>
      </w:pPr>
      <w:r>
        <w:rPr>
          <w:rFonts w:cs="Cir Times" w:ascii="Cir Times" w:hAnsi="Cir Times"/>
        </w:rPr>
        <w:t>Kada je Svetiteq ovo izgovorio, a ja sam jecao, ~uo se glas s neba: “Donesite Mi izabrani sasud pustiwe, donesite Mi delateqa pravde, savr{enog hri{}anina i vernog slugu! Hodi, Marko, hodi i otpo~ini u svetlosti radosti i u duhovnom `ivotu!” Tada je Svetiteq rekao meni: “Preklonimo kolena, brate!” Po{to smo kleknuli, ~uo sam an|eoski glas kako govori prepodobnom Marku: “Pru`i svoje ruke!” ^uv{i taj glas, namah sam ustao, i okrenuv{i se, video Svetiteqevu du{u kako se dre{i telesnih sveza, kako je an|eoske ruke pokrivaju belom svetlom rizom, i kako se vaznosi na nebo. Potom sam video neke |avolske ~ete kako stoje na putu ka nebu, i ~uo sam an|eoski glas gde kazuje |avolima: “Be`ite, sinovi tame, od lica svetlosti pravde!” Zatim se ~uo drugi glas, govore}i: “Uzmite i donesite ovamo posramiteqa |avol</w:t>
      </w:r>
      <w:r>
        <w:rPr>
          <w:rFonts w:eastAsia="Times New Roman" w:cs="Times New Roman"/>
        </w:rPr>
        <w:t>â</w:t>
      </w:r>
      <w:r>
        <w:rPr>
          <w:rFonts w:cs="Cir Times" w:ascii="Cir Times" w:hAnsi="Cir Times"/>
        </w:rPr>
        <w:t>!” A nakon {to je du{a Prepodobnoga nepovre|ena pro{la kroz ~ete |avol</w:t>
      </w:r>
      <w:r>
        <w:rPr>
          <w:rFonts w:eastAsia="Times New Roman" w:cs="Times New Roman"/>
        </w:rPr>
        <w:t>â</w:t>
      </w:r>
      <w:r>
        <w:rPr>
          <w:rFonts w:cs="Cir Times" w:ascii="Cir Times" w:hAnsi="Cir Times"/>
        </w:rPr>
        <w:t>, dok se pribli`avala otvorenom nebu, video sam neko podobije ruci ispru`eno s neba kako prihvata neporo~nu du{u. Zatim se vi|ewe skrilo od mojih o~iju, i nisam vi{e video ni{ta.</w:t>
      </w:r>
    </w:p>
    <w:p>
      <w:pPr>
        <w:pStyle w:val="Normal"/>
        <w:spacing w:lineRule="auto" w:line="360"/>
        <w:ind w:firstLine="720"/>
        <w:jc w:val="both"/>
        <w:rPr/>
      </w:pPr>
      <w:r>
        <w:rPr>
          <w:rFonts w:cs="Cir Times" w:ascii="Cir Times" w:hAnsi="Cir Times"/>
        </w:rPr>
        <w:t>Potom sam se postarao o telu i polo`io ~esno telo Svetiteqevo i proveo sam svu no} u molitvi. Kada se razdanilo, obavio sam nad telom, sa suzama radosnicama, redovno opelo, i celovav{i ga, polo`io u pe}ini, i kamewem zatvorio ulaz u pe}inu. Posle mnogo molitava si{ao sam s gore, mole}i se Bogu i prizivaju}i Svetiteqa u pomo}, da bih mogao iza}i iz te stra{ne i neprohodne pustiwe. Kada sam, po zalasku sunca, stao da se odmorim, pojavi{e se ona dva isposnika koja su mi se ranije javqala, i reko{e mi: “Zaista, brate Serapione, danas si pokopao telo jednoga bla`enog Oca, kojega sav svet nije dostojan. Putuj no}u, po{to je vazduh prohladan, jer se dawu ne mo`e lasno putovati zbog vru}ine”. Putovao sam, dakle, s wima, do jutra, a kada je po~elo svawivati, reko{e mi: “O~e Serapione, idi s mirom u svoje i moli se Gospodu Bogu!” Oti{av{i nedaleko od wih, podigao sam o~i gledaju}i preda se, i video da se nalazim pred crkvom manastira oca Jovana, velikoga stare{ine. Dive}i se, gromko proslavih Gospoda. I setih se re~i Prepodobnoga Marka, koji mi be{e rekao da se od wega ne}u vratiti putem kojim sam do{ao k wemu. Tada proslavih milost Preblagoga i Premilostivoga Boga, Koji se smilovao meni nedostojnom, radi molitava Svoga blagovernoga Svetog Marka. ^uv{i moj glas, prepodobni Jovan je brzo iza{ao k meni i rekao: “Prepodobni Serapion se vratio k nama u miru!” Zatim sam ispri~ao stare{ini i wegovim u~enicima sve {to se dogodilo, i svi su proslavili Boga, a stare{ina Jovan je rekao: “Zaista, brate, to je bio savr{eni hri{}anin, a mi se samo imenom zovemo hri{}ani, ali delima smo veoma daleko od pravoga hri{}anstva”</w:t>
      </w:r>
      <w:r>
        <w:rPr>
          <w:rStyle w:val="FootnoteCharacters"/>
          <w:rStyle w:val="FootnoteAnchor"/>
          <w:rFonts w:cs="Cir Times" w:ascii="Cir Times" w:hAnsi="Cir Times"/>
        </w:rPr>
        <w:footnoteReference w:id="5"/>
      </w:r>
      <w:r>
        <w:rPr>
          <w:rFonts w:cs="Cir Times" w:ascii="Cir Times" w:hAnsi="Cir Times"/>
        </w:rPr>
        <w:t>.</w:t>
      </w:r>
    </w:p>
    <w:p>
      <w:pPr>
        <w:pStyle w:val="Normal"/>
        <w:spacing w:lineRule="auto" w:line="360" w:before="120" w:after="0"/>
        <w:ind w:firstLine="720"/>
        <w:jc w:val="both"/>
        <w:rPr>
          <w:rFonts w:ascii="Cir Times" w:hAnsi="Cir Times" w:cs="Cir Times"/>
        </w:rPr>
      </w:pPr>
      <w:r>
        <w:rPr>
          <w:rFonts w:cs="Cir Times" w:ascii="Cir Times" w:hAnsi="Cir Times"/>
        </w:rPr>
        <w:t>Oci, bra}o i qubqeni hri{}ani,</w:t>
      </w:r>
    </w:p>
    <w:p>
      <w:pPr>
        <w:pStyle w:val="Normal"/>
        <w:spacing w:lineRule="auto" w:line="360"/>
        <w:ind w:firstLine="720"/>
        <w:jc w:val="both"/>
        <w:rPr/>
      </w:pPr>
      <w:r>
        <w:rPr>
          <w:rFonts w:cs="Cir Times" w:ascii="Cir Times" w:hAnsi="Cir Times"/>
        </w:rPr>
        <w:t>Jeste li videli kako su veliki i neizrecivi bili milost i dar Bo`ji, kao i wegovo starawe za toga Prepodobnoga Oca Marka, i na kakvo ga je savr{enstvo uzdigla beskrajna sila Bo`ja? Ne zaboravimo kako su veliki i te{ki bili trudovi i nadqudske patwe toga Svetog i bo`anskog Oca Marka, koga ni glad, ni `e|, ni trud, ni hladno}a, ni vru}ina dana, ni najezde |avol</w:t>
      </w:r>
      <w:r>
        <w:rPr>
          <w:rFonts w:eastAsia="Times New Roman" w:cs="Times New Roman"/>
        </w:rPr>
        <w:t>â</w:t>
      </w:r>
      <w:r>
        <w:rPr>
          <w:rFonts w:cs="Cir Times" w:ascii="Cir Times" w:hAnsi="Cir Times"/>
        </w:rPr>
        <w:t xml:space="preserve"> i bolovi koje je podneo od wih nisu mogli da rastave od qubavi Hristove. Toliko je veliko bilo wegovo samoodricawe, koje je dragovoqno primio, da je `iveo na zemqi kao an|eo u telu. Od ~itawa i razmi{qawa o nadqudskom podvigu toga velikog Svetiteqa i svetilnika sveta, pozna}emo koliko smo daleko od istinskoga hri{}anskog, a da i ne pomiwem vi{e: mona{kog ili sve{teni~kog `ivota. Dakle, uzmimo na um svi koji se nazivamo sve{tenicima, monasima ili hri{}anima do kolike smo dubine lewosti i neose}aja stigli danas, i koliko nam je stran podvig onih {to su zaista qubili Boga i podvizavali se s velikom marqivo{}u u delawu Wegovih zapovesti.</w:t>
      </w:r>
    </w:p>
    <w:p>
      <w:pPr>
        <w:pStyle w:val="Normal"/>
        <w:spacing w:lineRule="auto" w:line="360"/>
        <w:ind w:firstLine="720"/>
        <w:jc w:val="both"/>
        <w:rPr>
          <w:rFonts w:ascii="Cir Times" w:hAnsi="Cir Times" w:cs="Cir Times"/>
        </w:rPr>
      </w:pPr>
      <w:r>
        <w:rPr>
          <w:rFonts w:cs="Cir Times" w:ascii="Cir Times" w:hAnsi="Cir Times"/>
        </w:rPr>
        <w:t>Amin.</w:t>
      </w:r>
    </w:p>
    <w:p>
      <w:pPr>
        <w:pStyle w:val="Normal"/>
        <w:spacing w:lineRule="auto" w:line="360"/>
        <w:ind w:firstLine="720"/>
        <w:jc w:val="both"/>
        <w:rPr>
          <w:rFonts w:ascii="Cir Times" w:hAnsi="Cir Times" w:cs="Cir Times"/>
        </w:rPr>
      </w:pPr>
      <w:r>
        <w:rPr>
          <w:rFonts w:cs="Cir Times" w:ascii="Cir Times" w:hAnsi="Cir Times"/>
        </w:rPr>
      </w:r>
    </w:p>
    <w:p>
      <w:pPr>
        <w:pStyle w:val="Normal"/>
        <w:spacing w:lineRule="auto" w:line="360"/>
        <w:ind w:firstLine="720"/>
        <w:jc w:val="both"/>
        <w:rPr>
          <w:rFonts w:ascii="CTimesRoman" w:hAnsi="CTimesRoman" w:cs="CTimesRoman"/>
        </w:rPr>
      </w:pPr>
      <w:r>
        <w:rPr>
          <w:rFonts w:cs="CTimesRoman" w:ascii="CTimesRoman" w:hAnsi="CTimesRoman"/>
        </w:rPr>
        <w:t>124-131. BESEDA O SAMOQUBQU, MAJCI SVIH ZALA</w:t>
      </w:r>
    </w:p>
    <w:p>
      <w:pPr>
        <w:pStyle w:val="Normal"/>
        <w:spacing w:lineRule="auto" w:line="360"/>
        <w:ind w:firstLine="720"/>
        <w:jc w:val="both"/>
        <w:rPr>
          <w:rFonts w:ascii="Cir Times" w:hAnsi="Cir Times" w:cs="Cir Times"/>
        </w:rPr>
      </w:pPr>
      <w:r>
        <w:rPr>
          <w:rFonts w:cs="Cir Times" w:ascii="Cir Times" w:hAnsi="Cir Times"/>
          <w:i/>
          <w:sz w:val="20"/>
        </w:rPr>
        <w:t>Ako ho}e ko za mnom i}i, neka se odrekne sebe, i uzme krst svoj i za mnom ide</w:t>
      </w:r>
      <w:r>
        <w:rPr>
          <w:rFonts w:cs="Cir Times" w:ascii="Cir Times" w:hAnsi="Cir Times"/>
          <w:sz w:val="20"/>
        </w:rPr>
        <w:t xml:space="preserve"> (Mt 16, 24; Mk 8, 34).</w:t>
      </w:r>
    </w:p>
    <w:p>
      <w:pPr>
        <w:pStyle w:val="Normal"/>
        <w:spacing w:lineRule="auto" w:line="360"/>
        <w:ind w:firstLine="720"/>
        <w:jc w:val="both"/>
        <w:rPr>
          <w:rFonts w:ascii="Cir Times" w:hAnsi="Cir Times" w:cs="Cir Times"/>
        </w:rPr>
      </w:pPr>
      <w:r>
        <w:rPr>
          <w:rFonts w:cs="Cir Times" w:ascii="Cir Times" w:hAnsi="Cir Times"/>
        </w:rPr>
        <w:t>Oci, bra}o i qubqeni verni,</w:t>
      </w:r>
    </w:p>
    <w:p>
      <w:pPr>
        <w:pStyle w:val="Normal"/>
        <w:spacing w:lineRule="auto" w:line="360"/>
        <w:ind w:firstLine="720"/>
        <w:jc w:val="both"/>
        <w:rPr/>
      </w:pPr>
      <w:r>
        <w:rPr>
          <w:rFonts w:cs="Cir Times" w:ascii="Cir Times" w:hAnsi="Cir Times"/>
        </w:rPr>
        <w:t xml:space="preserve">Najte`a i najtananija od svih strasti koje porobqavaju qudsku prirodu jeste samoqubqe. Wega je na{im umom prete{ko spoznati i te{ko poraziti, jer vlada nama kroz svakovrsne strasti, svoje k}eri. Znaju}i to, to jest da sve nas ono previ{e porobqava, na{ Sazdateq Bog savetuje nama, koji ho}emo da ga sledimo, da se odreknemo sebe samih, kazuju}i nam: </w:t>
      </w:r>
      <w:r>
        <w:rPr>
          <w:rFonts w:cs="Cir Times" w:ascii="Cir Times" w:hAnsi="Cir Times"/>
          <w:i/>
        </w:rPr>
        <w:t>Ako ho}e ko za mnom i}i, neka se odrekne sebe, i uzme krst svoj i za mnom ide</w:t>
      </w:r>
      <w:r>
        <w:rPr>
          <w:rFonts w:cs="Cir Times" w:ascii="Cir Times" w:hAnsi="Cir Times"/>
        </w:rPr>
        <w:t xml:space="preserve"> (Mt 16, 24; Mk 8, 34). Svi Sveti bogoslovi i bo`anski Oci Hristove crkve dokazuju da je samoqubqe mati, koren i isto~nik svih strasti i grehova.</w:t>
      </w:r>
    </w:p>
    <w:p>
      <w:pPr>
        <w:pStyle w:val="Normal"/>
        <w:spacing w:lineRule="auto" w:line="360"/>
        <w:ind w:firstLine="720"/>
        <w:jc w:val="both"/>
        <w:rPr>
          <w:rFonts w:ascii="Cir Times" w:hAnsi="Cir Times" w:cs="Cir Times"/>
        </w:rPr>
      </w:pPr>
      <w:r>
        <w:rPr>
          <w:rFonts w:cs="Cir Times" w:ascii="Cir Times" w:hAnsi="Cir Times"/>
        </w:rPr>
        <w:t>Vi{e nego bilo kog od qudi, ona porobqava mene, gre{nog i lewivog, i vlada mnome u svakom trenu i vremenu. I kako li bih mogao ja, potpuno obuhva}en i svezan wenim mre`ama, da potanko iska`em zlobu i lukavstvo te strasti, ako delom nikad nisam poku{ao da joj se usprotivim? To moje pla~a dostojno stawe trebalo bi me zastaviti da }utim, po{to poznajem svoju nemo} i ubo`estvo u iskustvu, budu}i podvla{}en toj pretananoj strasti, koja je vi{e od svih svezana za qudsku prirodu. Ali nije dobro da ko upadne u jamu - prebiva tamo i }uti, a da ne vi~e k drugima {to nailaze putem, da bi ih za{titio od pada u ponor.</w:t>
      </w:r>
    </w:p>
    <w:p>
      <w:pPr>
        <w:pStyle w:val="Normal"/>
        <w:spacing w:lineRule="auto" w:line="360"/>
        <w:ind w:firstLine="720"/>
        <w:jc w:val="both"/>
        <w:rPr>
          <w:rFonts w:ascii="Cir Times" w:hAnsi="Cir Times" w:cs="Cir Times"/>
        </w:rPr>
      </w:pPr>
      <w:r>
        <w:rPr>
          <w:rFonts w:cs="Cir Times" w:ascii="Cir Times" w:hAnsi="Cir Times"/>
        </w:rPr>
        <w:t>Razmatraju}i to, namislio sam da od onoga {to sam spoznao - ne iz sopstvenoga iskustva - u nastavku koliko-toliko poka`em zlo}u samoqubqa i wegovih prokletih grana.</w:t>
      </w:r>
    </w:p>
    <w:p>
      <w:pPr>
        <w:pStyle w:val="Normal"/>
        <w:spacing w:lineRule="auto" w:line="360"/>
        <w:ind w:firstLine="720"/>
        <w:jc w:val="both"/>
        <w:rPr/>
      </w:pPr>
      <w:r>
        <w:rPr>
          <w:rFonts w:cs="Cir Times" w:ascii="Cir Times" w:hAnsi="Cir Times"/>
        </w:rPr>
        <w:t>Dana{wi qudi ga nazivaju “egoizmom”, drugi ga nazivaju “ja”, tre}i “samokori{}u” itd. A bo`anski Otac, veliki filosof i u~iteq pravoslavqa Maksim Ispovednik naziva samoqubqe “nerasudnom qubavqu prema telu” (</w:t>
      </w:r>
      <w:r>
        <w:rPr>
          <w:rFonts w:cs="Cir Times" w:ascii="Cir Times" w:hAnsi="Cir Times"/>
          <w:i/>
        </w:rPr>
        <w:t>Dobrotoqubqe</w:t>
      </w:r>
      <w:r>
        <w:rPr>
          <w:rFonts w:cs="Cir Times" w:ascii="Cir Times" w:hAnsi="Cir Times"/>
        </w:rPr>
        <w:t>, Sibiu, 1947, tom 2, gl. 8 i 57). On pokazuje da je ta strast “mati i koren svih zala”. Evo {ta ka`e i Sveti Isihije Sinajit o toj prokletoj strasti: “Nema ja~eg otrova od otrova aspide i zmije otrovnice, i nema greha ve}eg od greha samoqubqa” (</w:t>
      </w:r>
      <w:r>
        <w:rPr>
          <w:rFonts w:cs="Cir Times" w:ascii="Cir Times" w:hAnsi="Cir Times"/>
          <w:i/>
        </w:rPr>
        <w:t>Dobrotoqubqe</w:t>
      </w:r>
      <w:r>
        <w:rPr>
          <w:rFonts w:cs="Cir Times" w:ascii="Cir Times" w:hAnsi="Cir Times"/>
        </w:rPr>
        <w:t>, tom 4, gl. 100, str. 9). Isto i Sveti Jefrem Sirijski naziva samoqubqe “porodiqom zala i korenom svih zala i strasti” (</w:t>
      </w:r>
      <w:r>
        <w:rPr>
          <w:rFonts w:cs="Cir Times" w:ascii="Cir Times" w:hAnsi="Cir Times"/>
          <w:i/>
        </w:rPr>
        <w:t>Beseda o dobrim delima i duhovnim strastima</w:t>
      </w:r>
      <w:r>
        <w:rPr>
          <w:rFonts w:cs="Cir Times" w:ascii="Cir Times" w:hAnsi="Cir Times"/>
        </w:rPr>
        <w:t>, Manastir Wamc, 1823, tom 3, str. 495).</w:t>
      </w:r>
    </w:p>
    <w:p>
      <w:pPr>
        <w:pStyle w:val="Normal"/>
        <w:spacing w:lineRule="auto" w:line="360"/>
        <w:ind w:firstLine="720"/>
        <w:jc w:val="both"/>
        <w:rPr>
          <w:rFonts w:ascii="Cir Times" w:hAnsi="Cir Times" w:cs="Cir Times"/>
        </w:rPr>
      </w:pPr>
      <w:r>
        <w:rPr>
          <w:rFonts w:cs="Cir Times" w:ascii="Cir Times" w:hAnsi="Cir Times"/>
        </w:rPr>
        <w:t>Samoqubqe, budu}i mati i koren svekolikoga zla, ima mno{tvo prokletih k}eri i lastara, koji se iz we ra|aju i izrastaju. Nazna~i}emo ovde samo nekoliko wenih premnogih grana, i to:</w:t>
      </w:r>
    </w:p>
    <w:p>
      <w:pPr>
        <w:pStyle w:val="Normal"/>
        <w:spacing w:lineRule="auto" w:line="360"/>
        <w:ind w:firstLine="720"/>
        <w:jc w:val="both"/>
        <w:rPr/>
      </w:pPr>
      <w:r>
        <w:rPr>
          <w:rFonts w:cs="Cir Times" w:ascii="Cir Times" w:hAnsi="Cir Times"/>
        </w:rPr>
        <w:t xml:space="preserve">Weno prvoro|en~e je </w:t>
      </w:r>
      <w:r>
        <w:rPr>
          <w:rFonts w:cs="Cir Times" w:ascii="Cir Times" w:hAnsi="Cir Times"/>
          <w:i/>
        </w:rPr>
        <w:t>samosa`aqevawe</w:t>
      </w:r>
      <w:r>
        <w:rPr>
          <w:rFonts w:cs="Cir Times" w:ascii="Cir Times" w:hAnsi="Cir Times"/>
        </w:rPr>
        <w:t xml:space="preserve"> (Sveti Teofan Zatvornik, </w:t>
      </w:r>
      <w:r>
        <w:rPr>
          <w:rFonts w:cs="Cir Times" w:ascii="Cir Times" w:hAnsi="Cir Times"/>
          <w:i/>
        </w:rPr>
        <w:t>Zbornik o Isusovoj molitvi</w:t>
      </w:r>
      <w:r>
        <w:rPr>
          <w:rFonts w:cs="Cir Times" w:ascii="Cir Times" w:hAnsi="Cir Times"/>
        </w:rPr>
        <w:t>, gl. 6). Ta k}i samoqubqa u~i nas da bezmerno sebe sa`aqevamo. Ona nam kazuje kroz pomisli: “Gledaj {ta radi{; brini o sebi i ne zamaraj se previ{e, ne posti previ{e, nemoj bdeti previ{e, nemoj podnositi preveliki bol ili ukor ili trud, jer ti to ne prili~i, da ne bi islabeo ili se razboleo; nemoj davati previ{e milostiwe, jer na kraju ti ne}e{ imati {ta da jede{ ili ~ime da se odeva{ i osta}e{ siromah i prezren”. Tako nas na svaki na~in svetuje da sa`aqevamo sebe i svoje telo. Zato i Sveti Maksim Ispovednik ka`e o tome: “Strast samoqubqa uliva monahu misao da sa`aqeva svoje telo i da se drzne jela preko onoga {to mu prili~i. I to ~ini, privode}i kao razlog dobro zbriwavawe i upravqawe, da bi, privla~e}i ga malo-pomalo, u~inilo da najzad padne u bezdan slastoqubqa; a mirjanina zastavqa da brigu o telu tvori pohote radi” (</w:t>
      </w:r>
      <w:r>
        <w:rPr>
          <w:rFonts w:cs="Cir Times" w:ascii="Cir Times" w:hAnsi="Cir Times"/>
          <w:i/>
        </w:rPr>
        <w:t>Dobrotoqubqe</w:t>
      </w:r>
      <w:r>
        <w:rPr>
          <w:rFonts w:cs="Cir Times" w:ascii="Cir Times" w:hAnsi="Cir Times"/>
        </w:rPr>
        <w:t>, tom 2, gl. 60, str. 68).</w:t>
      </w:r>
    </w:p>
    <w:p>
      <w:pPr>
        <w:pStyle w:val="Normal"/>
        <w:spacing w:lineRule="auto" w:line="360"/>
        <w:ind w:firstLine="720"/>
        <w:jc w:val="both"/>
        <w:rPr/>
      </w:pPr>
      <w:r>
        <w:rPr>
          <w:rFonts w:cs="Cir Times" w:ascii="Cir Times" w:hAnsi="Cir Times"/>
        </w:rPr>
        <w:t xml:space="preserve">Druga k}i samoqubqa je </w:t>
      </w:r>
      <w:r>
        <w:rPr>
          <w:rFonts w:cs="Cir Times" w:ascii="Cir Times" w:hAnsi="Cir Times"/>
          <w:i/>
        </w:rPr>
        <w:t>samopo{te|ivawe</w:t>
      </w:r>
      <w:r>
        <w:rPr>
          <w:rFonts w:cs="Cir Times" w:ascii="Cir Times" w:hAnsi="Cir Times"/>
        </w:rPr>
        <w:t xml:space="preserve"> (Sveti Teofan Zatvornik, </w:t>
      </w:r>
      <w:r>
        <w:rPr>
          <w:rFonts w:cs="Cir Times" w:ascii="Cir Times" w:hAnsi="Cir Times"/>
          <w:i/>
        </w:rPr>
        <w:t>navedeno delo</w:t>
      </w:r>
      <w:r>
        <w:rPr>
          <w:rFonts w:cs="Cir Times" w:ascii="Cir Times" w:hAnsi="Cir Times"/>
        </w:rPr>
        <w:t>, str. 257). I ona nas, kao i wena pre|e pomenuta sestra, stalno kroz pomisao u~i, i kazuje nam: “^ove~e, po{tedi sebe, nemoj se mu~iti; nemoj podnositi bol, `e|, glad, trud, nevoqe, nipoda{tavawa, ukore i sli~no; nego spavaj, jedi, pij, {etaj, odmaraj se. [to si stekao nemoj tro{iti na sirotiwu, {tedi u svemu, po{tedi imetak, novac, zdravqe, jer ti predstoji da jo{ `ivi{. [ta ho}e{, ba{ danas da u~ini{ toliko truda, toliko metanija, toliko bdewa, toliko milostiwe? Ostavi, ta ima jo{ dana i sutra i preksutra i dogodine i u starosti. U~ini}e{ tada {to bude trebalo ~initi, a sada je dobro da sebe po{tedi{ svega”.</w:t>
      </w:r>
    </w:p>
    <w:p>
      <w:pPr>
        <w:pStyle w:val="Normal"/>
        <w:spacing w:lineRule="auto" w:line="360"/>
        <w:ind w:firstLine="720"/>
        <w:jc w:val="both"/>
        <w:rPr/>
      </w:pPr>
      <w:r>
        <w:rPr>
          <w:rFonts w:cs="Cir Times" w:ascii="Cir Times" w:hAnsi="Cir Times"/>
        </w:rPr>
        <w:t>Nerasudna po{teda sebe, kada je re~ o dobrom delu, toliko je opasna i zla, da je zbog te strasti s</w:t>
      </w:r>
      <w:r>
        <w:rPr>
          <w:rFonts w:eastAsia="Times New Roman" w:cs="Times New Roman"/>
        </w:rPr>
        <w:t>â</w:t>
      </w:r>
      <w:r>
        <w:rPr>
          <w:rFonts w:cs="Cir Times" w:ascii="Cir Times" w:hAnsi="Cir Times"/>
        </w:rPr>
        <w:t xml:space="preserve">m Spasiteq nazvao velikoga apostola Petra “satanom”. Malo pre toga Gospod be{e upitao Svoje u~enike: </w:t>
      </w:r>
      <w:r>
        <w:rPr>
          <w:rFonts w:cs="Cir Times" w:ascii="Cir Times" w:hAnsi="Cir Times"/>
          <w:i/>
        </w:rPr>
        <w:t xml:space="preserve">[ta o Meni govore qudi: ko je Sin ~ove~iji? </w:t>
      </w:r>
      <w:r>
        <w:rPr>
          <w:rFonts w:cs="Cir Times" w:ascii="Cir Times" w:hAnsi="Cir Times"/>
        </w:rPr>
        <w:t xml:space="preserve">A oni mu reko{e: </w:t>
      </w:r>
      <w:r>
        <w:rPr>
          <w:rFonts w:cs="Cir Times" w:ascii="Cir Times" w:hAnsi="Cir Times"/>
          <w:i/>
        </w:rPr>
        <w:t>Jedni govore da si Jovan Krstiteq, drugi da si Ilija, drugi opet Jeremija ili koji od proroka</w:t>
      </w:r>
      <w:r>
        <w:rPr>
          <w:rFonts w:cs="Cir Times" w:ascii="Cir Times" w:hAnsi="Cir Times"/>
        </w:rPr>
        <w:t xml:space="preserve">. Re~e im Isus: </w:t>
      </w:r>
      <w:r>
        <w:rPr>
          <w:rFonts w:cs="Cir Times" w:ascii="Cir Times" w:hAnsi="Cir Times"/>
          <w:i/>
        </w:rPr>
        <w:t>A vi {ta velite: ko sam Ja?</w:t>
      </w:r>
      <w:r>
        <w:rPr>
          <w:rFonts w:cs="Cir Times" w:ascii="Cir Times" w:hAnsi="Cir Times"/>
        </w:rPr>
        <w:t xml:space="preserve"> A Simon Petar, odgovaraju}i, re~e: </w:t>
      </w:r>
      <w:r>
        <w:rPr>
          <w:rFonts w:cs="Cir Times" w:ascii="Cir Times" w:hAnsi="Cir Times"/>
          <w:i/>
        </w:rPr>
        <w:t>Ti si Hristos, Sin Boga `ivoga</w:t>
      </w:r>
      <w:r>
        <w:rPr>
          <w:rFonts w:cs="Cir Times" w:ascii="Cir Times" w:hAnsi="Cir Times"/>
        </w:rPr>
        <w:t xml:space="preserve">. A Isus, odgovaraju}i, re~e mu: </w:t>
      </w:r>
      <w:r>
        <w:rPr>
          <w:rFonts w:cs="Cir Times" w:ascii="Cir Times" w:hAnsi="Cir Times"/>
          <w:i/>
        </w:rPr>
        <w:t>Bla`en si, Simone, sine Jonin! Jer telo i krv ne otkri{e ti to, nego Otac Moj, Koji je na nebesima. A i ja tebi ka`em da si ti Petar, i na tome kamenu sazida}u Crkvu Svoju, i vrata adova ne}e je nadvladati. I da}u ti kqu~eve od Carstva nebeskoga; i {to sve`e{ na zemqi bi}e svezano na nebesima; i {to razdre{i{ na zemqi bi}e razdre{eno na nebesima</w:t>
      </w:r>
      <w:r>
        <w:rPr>
          <w:rFonts w:cs="Cir Times" w:ascii="Cir Times" w:hAnsi="Cir Times"/>
        </w:rPr>
        <w:t xml:space="preserve"> (Mt 16, 13-19).</w:t>
      </w:r>
    </w:p>
    <w:p>
      <w:pPr>
        <w:pStyle w:val="Normal"/>
        <w:spacing w:lineRule="auto" w:line="360"/>
        <w:ind w:firstLine="720"/>
        <w:jc w:val="both"/>
        <w:rPr/>
      </w:pPr>
      <w:r>
        <w:rPr>
          <w:rFonts w:cs="Cir Times" w:ascii="Cir Times" w:hAnsi="Cir Times"/>
        </w:rPr>
        <w:t xml:space="preserve">A nakon malo vremena, toga bla`enog i velikog apostola Spasiteq naziva “satanom”. Za{to? Zbog samopo{tede. Jer bo`ansko Jevan|eqe veli u nastavku: </w:t>
      </w:r>
      <w:r>
        <w:rPr>
          <w:rFonts w:cs="Cir Times" w:ascii="Cir Times" w:hAnsi="Cir Times"/>
          <w:i/>
        </w:rPr>
        <w:t>Od tada po~e Isus kazivati u~enicima Svojim da Wemu vaqa i}i u Jerusalim, i mnogo postradati od stare{ina i prvosve{tenik</w:t>
      </w:r>
      <w:r>
        <w:rPr>
          <w:rFonts w:eastAsia="Times New Roman" w:cs="Times New Roman"/>
          <w:i/>
        </w:rPr>
        <w:t>â</w:t>
      </w:r>
      <w:r>
        <w:rPr>
          <w:rFonts w:cs="Cir Times" w:ascii="Cir Times" w:hAnsi="Cir Times"/>
          <w:i/>
        </w:rPr>
        <w:t>, i ubijen biti, i tre}i dan da }e ustati. I uzev{i ga Petar po~e Ga odvra}ati govore}i: Bo`e sa~uvaj! To ne}e biti od Tebe. A On, okrenuv{i se, re~e Petru: Idi od Mene, satano! Sablazan si Mi, jer ne misli{ {to je Bo`je, nego {to je qudsko</w:t>
      </w:r>
      <w:r>
        <w:rPr>
          <w:rFonts w:cs="Cir Times" w:ascii="Cir Times" w:hAnsi="Cir Times"/>
        </w:rPr>
        <w:t xml:space="preserve"> (Mt 16, 21-23). Eto kako najrevnosnijega i najvrelijega u veri od svih Svojih u~enika Spasiteq naziva “satanom”, samo {to Ga je podstakao na samopo{te|ivawe, da ne ide u Jerusalim da strada i umre za spasewe qudskoga roda.</w:t>
      </w:r>
    </w:p>
    <w:p>
      <w:pPr>
        <w:pStyle w:val="Normal"/>
        <w:spacing w:lineRule="auto" w:line="360"/>
        <w:ind w:firstLine="720"/>
        <w:jc w:val="both"/>
        <w:rPr/>
      </w:pPr>
      <w:r>
        <w:rPr>
          <w:rFonts w:cs="Cir Times" w:ascii="Cir Times" w:hAnsi="Cir Times"/>
        </w:rPr>
        <w:t>Ta prokleta strast samopo{tede svagda nam kli~e, kao nekada Petar: “Po{tedi sebe, ~ove~e, da ti se ne bi dogodilo takvo {togod, da ne bi podnosio bolove, prezire ili smrt ili bilo koji trud zarad dobrih dela!” O kako je bla`ena du{a koja }e, vide}i da je u tajnosti svetuje misao samopo{te|ivawa, re}i joj kao nekada Spasiteq Petru: “Idi od mene, satano, jer ta tvoja tajna nagovarawa da s</w:t>
      </w:r>
      <w:r>
        <w:rPr>
          <w:rFonts w:eastAsia="Times New Roman" w:cs="Times New Roman"/>
        </w:rPr>
        <w:t>â</w:t>
      </w:r>
      <w:r>
        <w:rPr>
          <w:rFonts w:cs="Cir Times" w:ascii="Cir Times" w:hAnsi="Cir Times"/>
        </w:rPr>
        <w:t>msebe po{tedim nisu od Boga, nego od |avola”; i tako }e, usprotiviv{i se, truditi da ide nepokolebivo i blagorazumno na putu stradawa i bolova do smrti.</w:t>
      </w:r>
    </w:p>
    <w:p>
      <w:pPr>
        <w:pStyle w:val="Normal"/>
        <w:spacing w:lineRule="auto" w:line="360"/>
        <w:ind w:firstLine="720"/>
        <w:jc w:val="both"/>
        <w:rPr/>
      </w:pPr>
      <w:r>
        <w:rPr>
          <w:rFonts w:cs="Cir Times" w:ascii="Cir Times" w:hAnsi="Cir Times"/>
        </w:rPr>
        <w:t xml:space="preserve">Ina strast koja isti~e iz samoqubqa jeste </w:t>
      </w:r>
      <w:r>
        <w:rPr>
          <w:rFonts w:cs="Cir Times" w:ascii="Cir Times" w:hAnsi="Cir Times"/>
          <w:i/>
        </w:rPr>
        <w:t>samoopravdavawe</w:t>
      </w:r>
      <w:r>
        <w:rPr>
          <w:rFonts w:cs="Cir Times" w:ascii="Cir Times" w:hAnsi="Cir Times"/>
        </w:rPr>
        <w:t>, koje nam veli otprilike ovako: “Vidi, ~ove~e, ti ima{ pravo da sebe po{tedi{, da vi{e spava{, da uzima{ boqa i masnija jela, da pije{ i vina i da se vi{e ne trudi{ toliko, kako ne bi islabeo ili oboleo. Zatim, ti ima{ pravo da bude{ zapa`en, jer i ti si neko i ne{to, i ne treba da dopusti{ da te svi nipoda{tavaju, da te ukoravaju ili da ti kvare dobar glas. Ti ima{ pravo da po{tedi{ svoju ~ast, svoj `ivot, svoje bogatstvo i ostalo sli~no”. I tako, stalno se opravdavaju}i u svom umu, ne `elimo da se odreknemo sebe i da trpimo trud radi delawa dobrih dela.</w:t>
      </w:r>
    </w:p>
    <w:p>
      <w:pPr>
        <w:pStyle w:val="Normal"/>
        <w:spacing w:lineRule="auto" w:line="360"/>
        <w:ind w:firstLine="720"/>
        <w:jc w:val="both"/>
        <w:rPr/>
      </w:pPr>
      <w:r>
        <w:rPr>
          <w:rFonts w:cs="Cir Times" w:ascii="Cir Times" w:hAnsi="Cir Times"/>
        </w:rPr>
        <w:t xml:space="preserve">Ini prezli lastar samoqubqa, po Svetome Teofanu Zatvorniku, jeste </w:t>
      </w:r>
      <w:r>
        <w:rPr>
          <w:rFonts w:cs="Cir Times" w:ascii="Cir Times" w:hAnsi="Cir Times"/>
          <w:i/>
        </w:rPr>
        <w:t>samozadovoqstvo</w:t>
      </w:r>
      <w:r>
        <w:rPr>
          <w:rFonts w:cs="Cir Times" w:ascii="Cir Times" w:hAnsi="Cir Times"/>
        </w:rPr>
        <w:t>. Ta strast samozadovoqstva, kao i wena prokleta mati, vrlo je tanana i te{ko prepoznatqiva, budu}i gora od pre|e navedenih, po{to nas one neposredno spe~avaju u delawu dobrih dela, dok nas ova drugim lukavstvom obmawuje. Ona ~ini da na{a du{a bude sita dobrih dela i tako podsti~e na{ega unutra{weg fariseja da nam kroz pomisli stane ovako klicati: “Hvala ti, Gospode (Lk 18, 11), {to ipak i ja imam neka dobra dela. Toliko i toliko sam se truda, izvr{io sam toliko godina poslu{awa u manastiru, tvorio sam pravilo, dobrovoqno sam ~uvao siroma{tvo, sa~uvao sam devstvenost, podneo sam toliko nevoqa i sa~uvao obete mona{kog `ivota”.</w:t>
      </w:r>
    </w:p>
    <w:p>
      <w:pPr>
        <w:pStyle w:val="Normal"/>
        <w:spacing w:lineRule="auto" w:line="360"/>
        <w:ind w:firstLine="720"/>
        <w:jc w:val="both"/>
        <w:rPr/>
      </w:pPr>
      <w:r>
        <w:rPr>
          <w:rFonts w:cs="Cir Times" w:ascii="Cir Times" w:hAnsi="Cir Times"/>
        </w:rPr>
        <w:t>Takvim satanskim laskawima samozadovoqstvo se zatvara na{u du{u u nerad, ne dozvoqavaju}i joj da uznapreduje u `eqi za tvorewem dobroga dela do smrti i u~e}i nas da se zadovoqimo onim {to imamo i stawem u kojem se nalazimo. Ta preprokleta i tanana strast ~ini nas da vi{e nikada ne budemo gladni i `edni pravde (Mt 5, 6); ~ini nas da tavorimo i stojimo u mestu na putu duhovnoga napredovawa i rasta. Bo`anski Oci kazuju da ko se zaustavi u delawu dobrih dela jednak je onom koji se vra}a (</w:t>
      </w:r>
      <w:r>
        <w:rPr>
          <w:rFonts w:cs="Cir Times" w:ascii="Cir Times" w:hAnsi="Cir Times"/>
          <w:i/>
        </w:rPr>
        <w:t>Dobrotoqubqe</w:t>
      </w:r>
      <w:r>
        <w:rPr>
          <w:rFonts w:cs="Cir Times" w:ascii="Cir Times" w:hAnsi="Cir Times"/>
        </w:rPr>
        <w:t>, 2, Sveti Maksim Ispovednik, str. 155).</w:t>
      </w:r>
    </w:p>
    <w:p>
      <w:pPr>
        <w:pStyle w:val="Normal"/>
        <w:spacing w:lineRule="auto" w:line="360"/>
        <w:ind w:firstLine="720"/>
        <w:jc w:val="both"/>
        <w:rPr/>
      </w:pPr>
      <w:r>
        <w:rPr>
          <w:rFonts w:cs="Cir Times" w:ascii="Cir Times" w:hAnsi="Cir Times"/>
        </w:rPr>
        <w:t xml:space="preserve">Ina prokleta k}i samoqubqa jeste </w:t>
      </w:r>
      <w:r>
        <w:rPr>
          <w:rFonts w:cs="Cir Times" w:ascii="Cir Times" w:hAnsi="Cir Times"/>
          <w:i/>
        </w:rPr>
        <w:t>samohvala</w:t>
      </w:r>
      <w:r>
        <w:rPr>
          <w:rFonts w:cs="Cir Times" w:ascii="Cir Times" w:hAnsi="Cir Times"/>
        </w:rPr>
        <w:t xml:space="preserve">. Ona je gore zla od prethodno navedenih, jer i ona, ne samo da nas ometa u tvorewu dobrih dela, nego nas podsti~e na hvaqewe onim {to nam se ~ini da su dobra dela. Ta zlo}a nas ~ini da zaboravqamo da ni{ta nije na{e, kao {to je napisano: </w:t>
      </w:r>
      <w:r>
        <w:rPr>
          <w:rFonts w:cs="Cir Times" w:ascii="Cir Times" w:hAnsi="Cir Times"/>
          <w:i/>
        </w:rPr>
        <w:t>[ta li ima{ {to nisi primio? A ako si primio, {to se hvali{ kao da nisi primio?</w:t>
      </w:r>
      <w:r>
        <w:rPr>
          <w:rFonts w:cs="Cir Times" w:ascii="Cir Times" w:hAnsi="Cir Times"/>
        </w:rPr>
        <w:t xml:space="preserve"> (1. Kor 4, 7; Jak 1, 17; 2. Pt 1, 3).</w:t>
      </w:r>
    </w:p>
    <w:p>
      <w:pPr>
        <w:pStyle w:val="Normal"/>
        <w:spacing w:lineRule="auto" w:line="360"/>
        <w:ind w:firstLine="720"/>
        <w:jc w:val="both"/>
        <w:rPr/>
      </w:pPr>
      <w:r>
        <w:rPr>
          <w:rFonts w:cs="Cir Times" w:ascii="Cir Times" w:hAnsi="Cir Times"/>
        </w:rPr>
        <w:t xml:space="preserve">Ina prokleta grana samoqubqa jeste </w:t>
      </w:r>
      <w:r>
        <w:rPr>
          <w:rFonts w:cs="Cir Times" w:ascii="Cir Times" w:hAnsi="Cir Times"/>
          <w:i/>
        </w:rPr>
        <w:t>samohvalisawe</w:t>
      </w:r>
      <w:r>
        <w:rPr>
          <w:rFonts w:cs="Cir Times" w:ascii="Cir Times" w:hAnsi="Cir Times"/>
        </w:rPr>
        <w:t xml:space="preserve">. O tome je jedan od Svetih Otaca rekao da “podvig koji se samohvali{e isprazan je i bezvredan” (Sveti Teofan Zatvornik, </w:t>
      </w:r>
      <w:r>
        <w:rPr>
          <w:rFonts w:cs="Cir Times" w:ascii="Cir Times" w:hAnsi="Cir Times"/>
          <w:i/>
        </w:rPr>
        <w:t>navedeno delo</w:t>
      </w:r>
      <w:r>
        <w:rPr>
          <w:rFonts w:cs="Cir Times" w:ascii="Cir Times" w:hAnsi="Cir Times"/>
        </w:rPr>
        <w:t>, str. 234). Ona nas podsti~e ne samo da se hvalimo svojim dostignu}ima, nego - {to je jo{ gore - da se wima hvali{emo i mnogima ih objavqujemo, kako bismo na taj na~in iz ust</w:t>
      </w:r>
      <w:r>
        <w:rPr>
          <w:rFonts w:eastAsia="Times New Roman" w:cs="Times New Roman"/>
        </w:rPr>
        <w:t>â</w:t>
      </w:r>
      <w:r>
        <w:rPr>
          <w:rFonts w:cs="Cir Times" w:ascii="Cir Times" w:hAnsi="Cir Times"/>
        </w:rPr>
        <w:t xml:space="preserve"> qudi sakupili trule` ta{te slave i izgubili celi trud za dobrim delom.</w:t>
      </w:r>
    </w:p>
    <w:p>
      <w:pPr>
        <w:pStyle w:val="Normal"/>
        <w:spacing w:lineRule="auto" w:line="360"/>
        <w:ind w:firstLine="720"/>
        <w:jc w:val="both"/>
        <w:rPr/>
      </w:pPr>
      <w:r>
        <w:rPr>
          <w:rFonts w:cs="Cir Times" w:ascii="Cir Times" w:hAnsi="Cir Times"/>
        </w:rPr>
        <w:t xml:space="preserve">Ini |avolski lastar koji isti~e iz samoqubqa jeste i </w:t>
      </w:r>
      <w:r>
        <w:rPr>
          <w:rFonts w:cs="Cir Times" w:ascii="Cir Times" w:hAnsi="Cir Times"/>
          <w:i/>
        </w:rPr>
        <w:t>u`ivawe u sebi samom</w:t>
      </w:r>
      <w:r>
        <w:rPr>
          <w:rFonts w:cs="Cir Times" w:ascii="Cir Times" w:hAnsi="Cir Times"/>
        </w:rPr>
        <w:t>. Ono nas ~ini da se zadovoqimo stawem u kojem se nalazimo i zaslepquje nas veoma da ne bismo spoznali nebrojano mno{tvo na{ih telesnih i duhovnih nedostataka i nemo}i. To je samoobmana (Gal 6, 3) i koreni se u samoopravdawu (Pri~e 28, 26; 30, 13; Isaija 1, 15; 65, 5).</w:t>
      </w:r>
    </w:p>
    <w:p>
      <w:pPr>
        <w:pStyle w:val="Normal"/>
        <w:spacing w:lineRule="auto" w:line="360"/>
        <w:ind w:firstLine="720"/>
        <w:jc w:val="both"/>
        <w:rPr/>
      </w:pPr>
      <w:r>
        <w:rPr>
          <w:rFonts w:cs="Cir Times" w:ascii="Cir Times" w:hAnsi="Cir Times"/>
        </w:rPr>
        <w:t xml:space="preserve">Ina zlo}a koja isti~e iz samoqubqa jeste </w:t>
      </w:r>
      <w:r>
        <w:rPr>
          <w:rFonts w:cs="Cir Times" w:ascii="Cir Times" w:hAnsi="Cir Times"/>
          <w:i/>
        </w:rPr>
        <w:t>umi{qawe o sebi</w:t>
      </w:r>
      <w:r>
        <w:rPr>
          <w:rFonts w:cs="Cir Times" w:ascii="Cir Times" w:hAnsi="Cir Times"/>
        </w:rPr>
        <w:t>. Ta na{a ludost da sami sebi umi{qamo da smo ne{to, da znamo ne{to, da imamo ne{to i ostalo sli~no, dolazi nam od nepoznavawa na{e nemo}i i ni{tavnosti na ovoj zemqi. Kad bismo se smatrali prahom i pepelom i kvarnim crvima na zemqi (Ps 21, 6; Jov 25, 6; 42, 6), to umi{qawe o sebi bi prestalo u na{em umu, a ako ga ne budemo smirili se}awem na smrt, na sud i osudu zbog na{ih grehova, ono }e u nama rasti, donose}i i utvare kroz snove i |avolska vi|ewa. Tako }emo dosti}i da imamo utvare kao i la`ni i |avolima obmanuti proroci (</w:t>
      </w:r>
      <w:r>
        <w:rPr>
          <w:rFonts w:cs="Cir Times" w:ascii="Cir Times" w:hAnsi="Cir Times"/>
          <w:i/>
        </w:rPr>
        <w:t>Lestvica</w:t>
      </w:r>
      <w:r>
        <w:rPr>
          <w:rFonts w:cs="Cir Times" w:ascii="Cir Times" w:hAnsi="Cir Times"/>
        </w:rPr>
        <w:t>, Pouka 3 i druge).</w:t>
      </w:r>
    </w:p>
    <w:p>
      <w:pPr>
        <w:pStyle w:val="Normal"/>
        <w:spacing w:lineRule="auto" w:line="360"/>
        <w:ind w:firstLine="720"/>
        <w:jc w:val="both"/>
        <w:rPr/>
      </w:pPr>
      <w:r>
        <w:rPr>
          <w:rFonts w:cs="Cir Times" w:ascii="Cir Times" w:hAnsi="Cir Times"/>
        </w:rPr>
        <w:t xml:space="preserve">Ino ~edo samoqubqa jeste i </w:t>
      </w:r>
      <w:r>
        <w:rPr>
          <w:rFonts w:cs="Cir Times" w:ascii="Cir Times" w:hAnsi="Cir Times"/>
          <w:i/>
        </w:rPr>
        <w:t>uobra`avawe o sebi</w:t>
      </w:r>
      <w:r>
        <w:rPr>
          <w:rFonts w:cs="Cir Times" w:ascii="Cir Times" w:hAnsi="Cir Times"/>
        </w:rPr>
        <w:t>. Kad nam ono do|e u um, po~iwemo da razmi{qamo o sebi i da kazujemo u sebi: “Kao {to sam ja ne mogu mnogi biti; {ta ja znam ne zna svako; {ta ja mogu ne mo`e svako” i drugo sli~no. Tako se ovim gadnim samouobra`avawem nadimamo ta{tom slavom i lebdimo u mraku svojih zala, ne spoznaju}i svoju ni{tavnost i nemo} svoje kvarne prirode, iz koje svakoga trena isti~e zlo grehova. Samouobra`avawe nas svagda dr`i u obmani, da se ne bismo prenuli, ne dopu{taju}i nam tako da se od sveg srca vratimo Bogu da bismo o`alo{}enim srcem iskali od Wega opro{taj svojih grehova, kojima nema broja. Ta strast nas ~ini samo prividno pobo`nim (2. Tim 3, 5; Tit 2, 16) i ne dopu{ta nam da spoznamo da smo puni greha i nepravde (Mt 23, 25-28; Lk 11, 39 i dr.).</w:t>
      </w:r>
    </w:p>
    <w:p>
      <w:pPr>
        <w:pStyle w:val="Normal"/>
        <w:spacing w:lineRule="auto" w:line="360"/>
        <w:ind w:firstLine="720"/>
        <w:jc w:val="both"/>
        <w:rPr/>
      </w:pPr>
      <w:r>
        <w:rPr>
          <w:rFonts w:cs="Cir Times" w:ascii="Cir Times" w:hAnsi="Cir Times"/>
        </w:rPr>
        <w:t xml:space="preserve">Ina prokleta k}i samoqubqa jeste </w:t>
      </w:r>
      <w:r>
        <w:rPr>
          <w:rFonts w:cs="Cir Times" w:ascii="Cir Times" w:hAnsi="Cir Times"/>
          <w:i/>
        </w:rPr>
        <w:t>samouva`avawe</w:t>
      </w:r>
      <w:r>
        <w:rPr>
          <w:rFonts w:cs="Cir Times" w:ascii="Cir Times" w:hAnsi="Cir Times"/>
        </w:rPr>
        <w:t xml:space="preserve">. I ono nam {ap}e u umu: “Ti, ~ove~e, ima{ veliku vrednost, koju nemaju mnogi. Ti vredi{ mnogo, i zato bi trebalo da bude{ cewen po svojoj vrednosti i po svojim zaslugama i da ne bude{ prenebregnut kao obi~an ~ovek. Tu prokletu strast sasvim uzremeti onaj koji be`i od qudske slave i razmi{qa o ve~noj i besmrtnoj slavi budu}ega veka i koji svagda boravi u molitvi iz srca (Sveti Isak Sirijski, </w:t>
      </w:r>
      <w:r>
        <w:rPr>
          <w:rFonts w:cs="Cir Times" w:ascii="Cir Times" w:hAnsi="Cir Times"/>
          <w:i/>
        </w:rPr>
        <w:t>Dobrotoqubqe</w:t>
      </w:r>
      <w:r>
        <w:rPr>
          <w:rFonts w:cs="Cir Times" w:ascii="Cir Times" w:hAnsi="Cir Times"/>
        </w:rPr>
        <w:t xml:space="preserve">, </w:t>
      </w:r>
      <w:r>
        <w:rPr/>
        <w:t>X</w:t>
      </w:r>
      <w:r>
        <w:rPr>
          <w:rFonts w:cs="Cir Times" w:ascii="Cir Times" w:hAnsi="Cir Times"/>
        </w:rPr>
        <w:t xml:space="preserve">, Beseda 1). </w:t>
      </w:r>
    </w:p>
    <w:p>
      <w:pPr>
        <w:pStyle w:val="Normal"/>
        <w:spacing w:lineRule="auto" w:line="360"/>
        <w:ind w:firstLine="720"/>
        <w:jc w:val="both"/>
        <w:rPr/>
      </w:pPr>
      <w:r>
        <w:rPr>
          <w:rFonts w:cs="Cir Times" w:ascii="Cir Times" w:hAnsi="Cir Times"/>
        </w:rPr>
        <w:t xml:space="preserve">Ini trule`ni lastar samoqubqa jeste </w:t>
      </w:r>
      <w:r>
        <w:rPr>
          <w:rFonts w:cs="Cir Times" w:ascii="Cir Times" w:hAnsi="Cir Times"/>
          <w:i/>
        </w:rPr>
        <w:t>samouzno{ewe</w:t>
      </w:r>
      <w:r>
        <w:rPr>
          <w:rFonts w:cs="Cir Times" w:ascii="Cir Times" w:hAnsi="Cir Times"/>
        </w:rPr>
        <w:t>. I ono nas podsti~e da se umom i srcem uzdi`emo zbog ko zna kojih svojih dostignu}a, koja izgledaju da su dobra, i ~ini da `elimo pohvalu od qudi i da mrzimo smirewe i ru`ewe Hristovo (Rim 15, 3; Fil 2, 8).</w:t>
      </w:r>
    </w:p>
    <w:p>
      <w:pPr>
        <w:pStyle w:val="Normal"/>
        <w:spacing w:lineRule="auto" w:line="360"/>
        <w:ind w:firstLine="720"/>
        <w:jc w:val="both"/>
        <w:rPr/>
      </w:pPr>
      <w:r>
        <w:rPr>
          <w:rFonts w:cs="Cir Times" w:ascii="Cir Times" w:hAnsi="Cir Times"/>
        </w:rPr>
        <w:t xml:space="preserve">Iz ovoga isti~e </w:t>
      </w:r>
      <w:r>
        <w:rPr>
          <w:rFonts w:cs="Cir Times" w:ascii="Cir Times" w:hAnsi="Cir Times"/>
          <w:i/>
        </w:rPr>
        <w:t>divqewe sebi</w:t>
      </w:r>
      <w:r>
        <w:rPr>
          <w:rFonts w:cs="Cir Times" w:ascii="Cir Times" w:hAnsi="Cir Times"/>
        </w:rPr>
        <w:t xml:space="preserve">, koje ~ini da se u svom  umu i misli divimo sebi, smatraju}i da smo mi {togod i da su drugi ni`e od nas.   </w:t>
      </w:r>
    </w:p>
    <w:p>
      <w:pPr>
        <w:pStyle w:val="Normal"/>
        <w:spacing w:lineRule="auto" w:line="360"/>
        <w:ind w:firstLine="720"/>
        <w:jc w:val="both"/>
        <w:rPr/>
      </w:pPr>
      <w:r>
        <w:rPr>
          <w:rFonts w:cs="Cir Times" w:ascii="Cir Times" w:hAnsi="Cir Times"/>
        </w:rPr>
        <w:t xml:space="preserve">To nas zatim vodi u </w:t>
      </w:r>
      <w:r>
        <w:rPr>
          <w:rFonts w:cs="Cir Times" w:ascii="Cir Times" w:hAnsi="Cir Times"/>
          <w:i/>
        </w:rPr>
        <w:t>ponositost sobom</w:t>
      </w:r>
      <w:r>
        <w:rPr>
          <w:rFonts w:cs="Cir Times" w:ascii="Cir Times" w:hAnsi="Cir Times"/>
        </w:rPr>
        <w:t>, koje ~ini da hodimo s glavom u oblacima, da se dr`imo na odstojawu od onih koje smatramo ni`im od sebe. Ono nas ~ini da ispotcewujemo smirene i da se uzdajemo u svoje vrline i osobine, kao nekada farisej iz Jevan|eqa (Lk 11, 44; 18, 11).</w:t>
      </w:r>
    </w:p>
    <w:p>
      <w:pPr>
        <w:pStyle w:val="Normal"/>
        <w:spacing w:lineRule="auto" w:line="360"/>
        <w:ind w:firstLine="720"/>
        <w:jc w:val="both"/>
        <w:rPr/>
      </w:pPr>
      <w:r>
        <w:rPr>
          <w:rFonts w:cs="Cir Times" w:ascii="Cir Times" w:hAnsi="Cir Times"/>
        </w:rPr>
        <w:t xml:space="preserve">Ino zlo koje isti~e iz samoqubqa jeste </w:t>
      </w:r>
      <w:r>
        <w:rPr>
          <w:rFonts w:cs="Cir Times" w:ascii="Cir Times" w:hAnsi="Cir Times"/>
          <w:i/>
        </w:rPr>
        <w:t>nadimawe sobom</w:t>
      </w:r>
      <w:r>
        <w:rPr>
          <w:rFonts w:cs="Cir Times" w:ascii="Cir Times" w:hAnsi="Cir Times"/>
        </w:rPr>
        <w:t>. Ono ~ini da se nadimamo i da smatramo kako smo dostojni da nas qudi hvale, da nam se dive i da nas ~estvuju.</w:t>
      </w:r>
    </w:p>
    <w:p>
      <w:pPr>
        <w:pStyle w:val="Normal"/>
        <w:spacing w:lineRule="auto" w:line="360"/>
        <w:ind w:firstLine="720"/>
        <w:jc w:val="both"/>
        <w:rPr/>
      </w:pPr>
      <w:r>
        <w:rPr>
          <w:rFonts w:cs="Cir Times" w:ascii="Cir Times" w:hAnsi="Cir Times"/>
        </w:rPr>
        <w:t xml:space="preserve">Ina loza je </w:t>
      </w:r>
      <w:r>
        <w:rPr>
          <w:rFonts w:cs="Cir Times" w:ascii="Cir Times" w:hAnsi="Cir Times"/>
          <w:i/>
        </w:rPr>
        <w:t>gor|ewe sobom</w:t>
      </w:r>
      <w:r>
        <w:rPr>
          <w:rFonts w:cs="Cir Times" w:ascii="Cir Times" w:hAnsi="Cir Times"/>
        </w:rPr>
        <w:t>. Ono nas ~ini uobra`enim, oholim, drskim i bestidnim pred Bogom i pred qudima.</w:t>
      </w:r>
    </w:p>
    <w:p>
      <w:pPr>
        <w:pStyle w:val="Normal"/>
        <w:spacing w:lineRule="auto" w:line="360"/>
        <w:ind w:firstLine="720"/>
        <w:jc w:val="both"/>
        <w:rPr/>
      </w:pPr>
      <w:r>
        <w:rPr>
          <w:rFonts w:cs="Cir Times" w:ascii="Cir Times" w:hAnsi="Cir Times"/>
        </w:rPr>
        <w:t xml:space="preserve">Za wim sledi </w:t>
      </w:r>
      <w:r>
        <w:rPr>
          <w:rFonts w:cs="Cir Times" w:ascii="Cir Times" w:hAnsi="Cir Times"/>
          <w:i/>
        </w:rPr>
        <w:t>uverenost u sebe</w:t>
      </w:r>
      <w:r>
        <w:rPr>
          <w:rFonts w:cs="Cir Times" w:ascii="Cir Times" w:hAnsi="Cir Times"/>
        </w:rPr>
        <w:t xml:space="preserve">, nakon koje, ne budemo li se smirili i odagnali je od sebe, sledi `alosni pad, po onome {to je pisano: </w:t>
      </w:r>
      <w:r>
        <w:rPr>
          <w:rFonts w:cs="Cir Times" w:ascii="Cir Times" w:hAnsi="Cir Times"/>
          <w:i/>
        </w:rPr>
        <w:t>Ko se pouzda u sebe `alosnim }e padom pasti</w:t>
      </w:r>
      <w:r>
        <w:rPr>
          <w:rFonts w:cs="Cir Times" w:ascii="Cir Times" w:hAnsi="Cir Times"/>
        </w:rPr>
        <w:t xml:space="preserve">(Pri~e 28, 26). </w:t>
      </w:r>
    </w:p>
    <w:p>
      <w:pPr>
        <w:pStyle w:val="Normal"/>
        <w:spacing w:lineRule="auto" w:line="360"/>
        <w:ind w:firstLine="720"/>
        <w:jc w:val="both"/>
        <w:rPr/>
      </w:pPr>
      <w:r>
        <w:rPr>
          <w:rFonts w:cs="Cir Times" w:ascii="Cir Times" w:hAnsi="Cir Times"/>
        </w:rPr>
        <w:t>Zatim je s</w:t>
      </w:r>
      <w:r>
        <w:rPr>
          <w:rFonts w:cs="Cir Times" w:ascii="Cir Times" w:hAnsi="Cir Times"/>
          <w:i/>
        </w:rPr>
        <w:t>amopouzdavawe</w:t>
      </w:r>
      <w:r>
        <w:rPr>
          <w:rFonts w:cs="Cir Times" w:ascii="Cir Times" w:hAnsi="Cir Times"/>
        </w:rPr>
        <w:t>, koje nas, kao i pre|a{wa strast, u~i da se pouzdamo u svoja dela, dostignu}a i iskusnost.</w:t>
      </w:r>
    </w:p>
    <w:p>
      <w:pPr>
        <w:pStyle w:val="Normal"/>
        <w:spacing w:lineRule="auto" w:line="360"/>
        <w:ind w:firstLine="720"/>
        <w:jc w:val="both"/>
        <w:rPr/>
      </w:pPr>
      <w:r>
        <w:rPr>
          <w:rFonts w:cs="Cir Times" w:ascii="Cir Times" w:hAnsi="Cir Times"/>
        </w:rPr>
        <w:t xml:space="preserve">Za wim sledi </w:t>
      </w:r>
      <w:r>
        <w:rPr>
          <w:rFonts w:cs="Cir Times" w:ascii="Cir Times" w:hAnsi="Cir Times"/>
          <w:i/>
        </w:rPr>
        <w:t>oslawawe na sebe</w:t>
      </w:r>
      <w:r>
        <w:rPr>
          <w:rFonts w:cs="Cir Times" w:ascii="Cir Times" w:hAnsi="Cir Times"/>
        </w:rPr>
        <w:t>, ~iji je truli temeq gordost, i koje nas zastavqa da se oslawamo na temeq senke na{ih dostignu}a. Ako ne budemo ispravili svoj `ivot samopoznawem i smirewem, sti}i }emo do pada i udaqavawa od pomo}i Bo`je (Jov 40, 7; Isaija 2, 11).</w:t>
      </w:r>
    </w:p>
    <w:p>
      <w:pPr>
        <w:pStyle w:val="Normal"/>
        <w:spacing w:lineRule="auto" w:line="360"/>
        <w:ind w:firstLine="720"/>
        <w:jc w:val="both"/>
        <w:rPr/>
      </w:pPr>
      <w:r>
        <w:rPr>
          <w:rFonts w:cs="Cir Times" w:ascii="Cir Times" w:hAnsi="Cir Times"/>
        </w:rPr>
        <w:t xml:space="preserve">Posledwa je </w:t>
      </w:r>
      <w:r>
        <w:rPr>
          <w:rFonts w:cs="Cir Times" w:ascii="Cir Times" w:hAnsi="Cir Times"/>
          <w:i/>
        </w:rPr>
        <w:t>neose}awe sebe</w:t>
      </w:r>
      <w:r>
        <w:rPr>
          <w:rFonts w:cs="Cir Times" w:ascii="Cir Times" w:hAnsi="Cir Times"/>
        </w:rPr>
        <w:t>, koje bo`anski otac Jovan Lestvi~nik naziva “smr}u uma i umrtvqewem du{e pre smrti tela” (</w:t>
      </w:r>
      <w:r>
        <w:rPr>
          <w:rFonts w:cs="Cir Times" w:ascii="Cir Times" w:hAnsi="Cir Times"/>
          <w:i/>
        </w:rPr>
        <w:t>Lestvica</w:t>
      </w:r>
      <w:r>
        <w:rPr>
          <w:rFonts w:cs="Cir Times" w:ascii="Cir Times" w:hAnsi="Cir Times"/>
        </w:rPr>
        <w:t>, Pouka 18). Neose}awe sebe ubija u nama upravo sozercateqni deo du{e, koji je um. Ono nas ~ini da budemo mudri, ali bez pameti, razmi{qaju}i o u~ewima koja n</w:t>
      </w:r>
      <w:r>
        <w:rPr>
          <w:rFonts w:eastAsia="Times New Roman" w:cs="Times New Roman"/>
        </w:rPr>
        <w:t>â</w:t>
      </w:r>
      <w:r>
        <w:rPr>
          <w:rFonts w:cs="Cir Times" w:ascii="Cir Times" w:hAnsi="Cir Times"/>
        </w:rPr>
        <w:t>s same osu|uju (</w:t>
      </w:r>
      <w:r>
        <w:rPr>
          <w:rFonts w:cs="Cir Times" w:ascii="Cir Times" w:hAnsi="Cir Times"/>
          <w:i/>
        </w:rPr>
        <w:t>Lestvica</w:t>
      </w:r>
      <w:r>
        <w:rPr>
          <w:rFonts w:cs="Cir Times" w:ascii="Cir Times" w:hAnsi="Cir Times"/>
        </w:rPr>
        <w:t>, Pouka 13, 4). Neose}awe ~ini da hodimo po grobqu me|u grobovima kao po gradu; da govorimo o paklu bez ose}aja prema mukama {to su u wemu; da se pri~e{}ujemo Pre~istim Tajnama Tela i Krvi Gospodwe, kao obi~nim hlebom i vinom. Najzad, ta u`asna strast nas zastavqa da `ivimo na zemqi kao da smo besmrtni i kao da ne}emo nikada odgovarati pred Bogom o tome kako smo u `ivotu proveli svaki ~as i minut.</w:t>
      </w:r>
    </w:p>
    <w:p>
      <w:pPr>
        <w:pStyle w:val="Normal"/>
        <w:spacing w:lineRule="auto" w:line="360"/>
        <w:ind w:firstLine="720"/>
        <w:jc w:val="both"/>
        <w:rPr>
          <w:rFonts w:ascii="Cir Times" w:hAnsi="Cir Times" w:cs="Cir Times"/>
        </w:rPr>
      </w:pPr>
      <w:r>
        <w:rPr>
          <w:rFonts w:cs="Cir Times" w:ascii="Cir Times" w:hAnsi="Cir Times"/>
        </w:rPr>
        <w:t>Te tanane strasti, koja vodi ~oveka u okamewewe i zaboravqawe Boga, bojali su se svi Svetiteqi Bo`ji i veoma su se borili protiv we. I ako su se we bojali Svetiteqi ozareni Duhom Svetim, {ta }emo ~initi mi, koje ona svakoga trena svezuje, robi i nama vlada? Te du{egubne strasti bojao se i jedan bla`eni starac iz Svetoga manastira Sihastrije, koji je tu skoro oti{ao Gospodu. Kada bih ga pitao: “O~e Venjamine, kako si jo{?”, odgovarao bi: “O~e, ja sam mrtva du{a u `ivoj le{ini i ni{ta vi{e, jer `ivim u neose}awu svojih grehova!” Te strasti se jo{ bojao i ~uveni duhovni otac Vikentije Malau (+1945), kojeg sam jednom upitao: “Prepodobni o~e, kako ste jo{?”. On mi je odgovorio uzdi{u}i: “Mali moj brate, slu{aj! [ta da radim? Rob sam neose}awa, i nisam postigao da koliko-toliko ubijem svoje ja!”</w:t>
      </w:r>
    </w:p>
    <w:p>
      <w:pPr>
        <w:pStyle w:val="Normal"/>
        <w:spacing w:lineRule="auto" w:line="360"/>
        <w:ind w:firstLine="720"/>
        <w:jc w:val="both"/>
        <w:rPr/>
      </w:pPr>
      <w:r>
        <w:rPr>
          <w:rFonts w:cs="Cir Times" w:ascii="Cir Times" w:hAnsi="Cir Times"/>
        </w:rPr>
        <w:t>Ali pored svih malobrojnih ~eda samoqubqa {to smo ih dovde spomenuli, taj koren zala ima i mnoga druga, koja, zbog kratko}e, ne}emo vi{e spomiwati. Sli~no drugim bo`anskim Ocima, i Sveti Maksim Ispovednik, pokazuju}i da je samoqubqe mati i koren svekolikoga zla, veli: “Telesno qubqewe samoga sebe - kao {to je ~esto kazivano - jeste razlog svih strasnih misli. Jer iz wega se ra|aju tri uop{tenije misli pohote: misao stomakouga|awa, srebroqubqa i ta{te slave. Daqe, iz stomakouga|awa se ra|a misao bluda; iz srebroqubqa - misao lakomstva i tvrdi~luka; a iz ta{te slave - misao gordosti. Iz te tri strasti - stomakouga|awa, srebroqubqa i ta{te slave - isti~u sve ostale zle misli, kao: misao gordosti, tuge, pomiwawa po zlu, o~ajawa, zlobe, ogovarawa i druge. Te strasti svezuju um za ono {to je materijalno i dr`e ga prizemqenog, stoje}i sve nad wim podobno vrlo te{kom kamenu, jer um je po prirodi lak{i i `ustriji od ogwa. Po~etak svih strasti jeste telesno samoqubqe, a wihov  svr{etak je gordost. Telesno samoqubqe je nerazumno prema telu. Ko je wega sasekao, sasekao je odjednom sve strasti koje se iz wega ra|aju (</w:t>
      </w:r>
      <w:r>
        <w:rPr>
          <w:rFonts w:cs="Cir Times" w:ascii="Cir Times" w:hAnsi="Cir Times"/>
          <w:i/>
        </w:rPr>
        <w:t>Dobrotoqubqe</w:t>
      </w:r>
      <w:r>
        <w:rPr>
          <w:rFonts w:cs="Cir Times" w:ascii="Cir Times" w:hAnsi="Cir Times"/>
        </w:rPr>
        <w:t>, tom 2, str. 88-89). I Sveti apostol Pavle, sasud izbrani, pokazuje da se odricawe sebe sastoji od odricawa od strasti (Rim 6, 1-2; Tit 2, 12).</w:t>
      </w:r>
    </w:p>
    <w:p>
      <w:pPr>
        <w:pStyle w:val="Normal"/>
        <w:spacing w:lineRule="auto" w:line="360" w:before="120" w:after="0"/>
        <w:ind w:firstLine="720"/>
        <w:jc w:val="both"/>
        <w:rPr>
          <w:rFonts w:ascii="Cir Times" w:hAnsi="Cir Times" w:cs="Cir Times"/>
        </w:rPr>
      </w:pPr>
      <w:r>
        <w:rPr>
          <w:rFonts w:cs="Cir Times" w:ascii="Cir Times" w:hAnsi="Cir Times"/>
        </w:rPr>
        <w:t>Oci, bra}o i qubqeni vernici,</w:t>
      </w:r>
    </w:p>
    <w:p>
      <w:pPr>
        <w:pStyle w:val="Normal"/>
        <w:spacing w:lineRule="auto" w:line="360"/>
        <w:ind w:firstLine="720"/>
        <w:jc w:val="both"/>
        <w:rPr/>
      </w:pPr>
      <w:r>
        <w:rPr>
          <w:rFonts w:cs="Cir Times" w:ascii="Cir Times" w:hAnsi="Cir Times"/>
        </w:rPr>
        <w:t>Eto, dakle, zbog kojeg nas je razloga Premudri na{ Spasiteq i Bog Isus Hristos u~io, n</w:t>
      </w:r>
      <w:r>
        <w:rPr>
          <w:rFonts w:eastAsia="Times New Roman" w:cs="Times New Roman"/>
        </w:rPr>
        <w:t>â</w:t>
      </w:r>
      <w:r>
        <w:rPr>
          <w:rFonts w:cs="Cir Times" w:ascii="Cir Times" w:hAnsi="Cir Times"/>
        </w:rPr>
        <w:t xml:space="preserve">s koji ho}emo da Ga sledimo, da se pre svega odreknemo sebe, to jest pre|e pomenutih strasti, znaju}i da prva vrlina, koja obuhvata sve ostale vrline, jeste </w:t>
      </w:r>
      <w:r>
        <w:rPr>
          <w:rFonts w:cs="Cir Times" w:ascii="Cir Times" w:hAnsi="Cir Times"/>
          <w:i/>
        </w:rPr>
        <w:t>odricawe sebe</w:t>
      </w:r>
      <w:r>
        <w:rPr>
          <w:rFonts w:cs="Cir Times" w:ascii="Cir Times" w:hAnsi="Cir Times"/>
        </w:rPr>
        <w:t>, koje je i najsilnije oru`je protiv samoqubqa, majke i korena svekolikoga greha.</w:t>
      </w:r>
    </w:p>
    <w:p>
      <w:pPr>
        <w:pStyle w:val="Normal"/>
        <w:spacing w:lineRule="auto" w:line="360"/>
        <w:ind w:firstLine="720"/>
        <w:jc w:val="both"/>
        <w:rPr/>
      </w:pPr>
      <w:r>
        <w:rPr>
          <w:rFonts w:cs="Cir Times" w:ascii="Cir Times" w:hAnsi="Cir Times"/>
        </w:rPr>
        <w:t>Ima jo{ i drugih vrlina koje se protive i ubijaju samoqubqe, kao na primer: poricawe sebe, samopoznawe, potpuno nepouzdavawe u sebe, protivqewe sebi, mr`wa sebe itd. Samoqubqu se jo{ veoma silno protive qubav i uzdr`awe (</w:t>
      </w:r>
      <w:r>
        <w:rPr>
          <w:rFonts w:cs="Cir Times" w:ascii="Cir Times" w:hAnsi="Cir Times"/>
          <w:i/>
        </w:rPr>
        <w:t>Dobrotoqubqe</w:t>
      </w:r>
      <w:r>
        <w:rPr>
          <w:rFonts w:cs="Cir Times" w:ascii="Cir Times" w:hAnsi="Cir Times"/>
        </w:rPr>
        <w:t>, tom 2, Sveti Maksim Ispovednik, str. 90).</w:t>
      </w:r>
    </w:p>
    <w:p>
      <w:pPr>
        <w:pStyle w:val="Normal"/>
        <w:spacing w:lineRule="auto" w:line="360"/>
        <w:ind w:firstLine="720"/>
        <w:jc w:val="both"/>
        <w:rPr/>
      </w:pPr>
      <w:r>
        <w:rPr>
          <w:rFonts w:cs="Cir Times" w:ascii="Cir Times" w:hAnsi="Cir Times"/>
        </w:rPr>
        <w:t>A po{to vrhunci zla koji se ra|aju iz samoqubqa jesu ta{ta slava i gordost, pomenimo ono {to ove odgoni od nas, to jest: “ta{tu slavu odgoni dobro delo u~iweno u tajnosti, a gordost obaqujemo kada pripisujemo Bogu sva svoja postignu}a” (</w:t>
      </w:r>
      <w:r>
        <w:rPr>
          <w:rFonts w:cs="Cir Times" w:ascii="Cir Times" w:hAnsi="Cir Times"/>
          <w:i/>
        </w:rPr>
        <w:t>Isto</w:t>
      </w:r>
      <w:r>
        <w:rPr>
          <w:rFonts w:cs="Cir Times" w:ascii="Cir Times" w:hAnsi="Cir Times"/>
        </w:rPr>
        <w:t>, str. 90).</w:t>
      </w:r>
    </w:p>
    <w:p>
      <w:pPr>
        <w:pStyle w:val="Normal"/>
        <w:spacing w:lineRule="auto" w:line="360"/>
        <w:ind w:firstLine="720"/>
        <w:jc w:val="both"/>
        <w:rPr>
          <w:rFonts w:ascii="Cir Times" w:hAnsi="Cir Times" w:cs="Cir Times"/>
        </w:rPr>
      </w:pPr>
      <w:r>
        <w:rPr>
          <w:rFonts w:cs="Cir Times" w:ascii="Cir Times" w:hAnsi="Cir Times"/>
        </w:rPr>
        <w:t>Sa ovo malo re~i zakqu~i}u ovaj smireni sastav o samoqubqu, uz veliku molbu svima koji ga budu ~uli, da pomognu i meni gre{niku, sasvim svezanom mre`ama samoqubqa, da bih makar mi{qu ikada poku{ao da sledim one {to su se sasvim odrekli sebe, i uzev{i Krst, sledili Hrista.</w:t>
      </w:r>
    </w:p>
    <w:p>
      <w:pPr>
        <w:pStyle w:val="Normal"/>
        <w:spacing w:lineRule="auto" w:line="360"/>
        <w:ind w:firstLine="720"/>
        <w:jc w:val="both"/>
        <w:rPr>
          <w:rFonts w:ascii="Cir Times" w:hAnsi="Cir Times" w:cs="Cir Times"/>
        </w:rPr>
      </w:pPr>
      <w:r>
        <w:rPr>
          <w:rFonts w:cs="Cir Times" w:ascii="Cir Times" w:hAnsi="Cir Times"/>
        </w:rPr>
        <w:t>Amin.</w:t>
      </w:r>
    </w:p>
    <w:p>
      <w:pPr>
        <w:pStyle w:val="Normal"/>
        <w:spacing w:lineRule="auto" w:line="360"/>
        <w:ind w:firstLine="720"/>
        <w:jc w:val="both"/>
        <w:rPr>
          <w:rFonts w:ascii="Cir Times" w:hAnsi="Cir Times" w:cs="Cir Times"/>
        </w:rPr>
      </w:pPr>
      <w:r>
        <w:rPr>
          <w:rFonts w:cs="Cir Times" w:ascii="Cir Times" w:hAnsi="Cir Times"/>
        </w:rPr>
      </w:r>
    </w:p>
    <w:p>
      <w:pPr>
        <w:pStyle w:val="Heading3"/>
        <w:rPr/>
      </w:pPr>
      <w:r>
        <w:rPr/>
        <w:t>132-137. BESEDA O STRA@EWU UMA (</w:t>
      </w:r>
      <w:r>
        <w:rPr>
          <w:rFonts w:cs="Times New Roman" w:ascii="Times New Roman" w:hAnsi="Times New Roman"/>
        </w:rPr>
        <w:t>I</w:t>
      </w:r>
      <w:r>
        <w:rPr/>
        <w:t xml:space="preserve">) </w:t>
      </w:r>
    </w:p>
    <w:p>
      <w:pPr>
        <w:pStyle w:val="Normal"/>
        <w:spacing w:lineRule="auto" w:line="360"/>
        <w:ind w:firstLine="720"/>
        <w:jc w:val="right"/>
        <w:rPr>
          <w:rFonts w:ascii="Cir Times" w:hAnsi="Cir Times" w:cs="Cir Times"/>
        </w:rPr>
      </w:pPr>
      <w:r>
        <w:rPr>
          <w:rFonts w:cs="Cir Times" w:ascii="Cir Times" w:hAnsi="Cir Times"/>
          <w:sz w:val="20"/>
        </w:rPr>
        <w:t>“</w:t>
      </w:r>
      <w:r>
        <w:rPr>
          <w:rFonts w:cs="Cir Times" w:ascii="Cir Times" w:hAnsi="Cir Times"/>
          <w:sz w:val="20"/>
        </w:rPr>
        <w:t>Bez pa`we i bez stra`ewa uma nemogu}e je da se spasemo”(</w:t>
      </w:r>
      <w:r>
        <w:rPr>
          <w:rFonts w:cs="Cir Times" w:ascii="Cir Times" w:hAnsi="Cir Times"/>
          <w:i/>
          <w:sz w:val="20"/>
        </w:rPr>
        <w:t>Dobrotoqubqe</w:t>
      </w:r>
      <w:r>
        <w:rPr>
          <w:rFonts w:cs="Cir Times" w:ascii="Cir Times" w:hAnsi="Cir Times"/>
          <w:sz w:val="20"/>
        </w:rPr>
        <w:t>, tom 5, Sveti Petar Damaskin, str. 67).</w:t>
      </w:r>
    </w:p>
    <w:p>
      <w:pPr>
        <w:pStyle w:val="Normal"/>
        <w:spacing w:lineRule="auto" w:line="360"/>
        <w:ind w:firstLine="720"/>
        <w:jc w:val="both"/>
        <w:rPr>
          <w:rFonts w:ascii="Cir Times" w:hAnsi="Cir Times" w:cs="Cir Times"/>
        </w:rPr>
      </w:pPr>
      <w:r>
        <w:rPr>
          <w:rFonts w:cs="Cir Times" w:ascii="Cir Times" w:hAnsi="Cir Times"/>
        </w:rPr>
        <w:t>Oci i bra}o,</w:t>
      </w:r>
    </w:p>
    <w:p>
      <w:pPr>
        <w:pStyle w:val="Normal"/>
        <w:spacing w:lineRule="auto" w:line="360"/>
        <w:ind w:firstLine="720"/>
        <w:jc w:val="both"/>
        <w:rPr/>
      </w:pPr>
      <w:r>
        <w:rPr>
          <w:rFonts w:cs="Cir Times" w:ascii="Cir Times" w:hAnsi="Cir Times"/>
        </w:rPr>
        <w:t xml:space="preserve">Od velike je potrebe monahu i verniku ovo delawe trezvenosti, bez kojeg je nemogu}e da se spasemo, jer neprijateq na{ </w:t>
      </w:r>
      <w:r>
        <w:rPr>
          <w:rFonts w:cs="Cir Times" w:ascii="Cir Times" w:hAnsi="Cir Times"/>
          <w:i/>
        </w:rPr>
        <w:t>kao lav ri~u}i hodi i tra`i koga da pro`dere</w:t>
      </w:r>
      <w:r>
        <w:rPr>
          <w:rFonts w:cs="Cir Times" w:ascii="Cir Times" w:hAnsi="Cir Times"/>
        </w:rPr>
        <w:t xml:space="preserve"> (1. Pt 5, 8). Kada budemo gdegod slu{ali ili ~itali kod Svetih Otaca, i budemo na{li re~ trezvenost ili trezvenost pa`we, ~uvawe uma, mir srca, stra`ewe uma i drugo te vrste, dobro je da znamo da svi ti nazivi pokazuju jedno isto. Kao {to bismo rekli, na primer, hleb, par~e hleba, kri{ka hleba itd (</w:t>
      </w:r>
      <w:r>
        <w:rPr>
          <w:rFonts w:cs="Cir Times" w:ascii="Cir Times" w:hAnsi="Cir Times"/>
          <w:i/>
        </w:rPr>
        <w:t>Zbornik</w:t>
      </w:r>
      <w:r>
        <w:rPr>
          <w:rFonts w:cs="Cir Times" w:ascii="Cir Times" w:hAnsi="Cir Times"/>
        </w:rPr>
        <w:t xml:space="preserve">, Sveti Nikifor iz usamqeni{tva, </w:t>
      </w:r>
      <w:r>
        <w:rPr>
          <w:rFonts w:cs="Cir Times" w:ascii="Cir Times" w:hAnsi="Cir Times"/>
          <w:i/>
        </w:rPr>
        <w:t>O Isusovoj molitvi</w:t>
      </w:r>
      <w:r>
        <w:rPr>
          <w:rFonts w:cs="Cir Times" w:ascii="Cir Times" w:hAnsi="Cir Times"/>
        </w:rPr>
        <w:t>, str. 459).</w:t>
      </w:r>
    </w:p>
    <w:p>
      <w:pPr>
        <w:pStyle w:val="Normal"/>
        <w:spacing w:lineRule="auto" w:line="360"/>
        <w:ind w:firstLine="720"/>
        <w:jc w:val="both"/>
        <w:rPr/>
      </w:pPr>
      <w:r>
        <w:rPr>
          <w:rFonts w:cs="Cir Times" w:ascii="Cir Times" w:hAnsi="Cir Times"/>
        </w:rPr>
        <w:t>Me|u ostalim mnogim u~ewima o trezvenosti, Sveti Simeon Novi Bogoslov veli: “Budite uvereni da se svekoliko spoqa{we delawe smatra pred Bogom kao li{}e besplodnoga drveta, a du{a koja nema stra`ewe uma trudi se uzalud” (</w:t>
      </w:r>
      <w:r>
        <w:rPr>
          <w:rFonts w:cs="Cir Times" w:ascii="Cir Times" w:hAnsi="Cir Times"/>
          <w:i/>
        </w:rPr>
        <w:t>Isto</w:t>
      </w:r>
      <w:r>
        <w:rPr>
          <w:rFonts w:cs="Cir Times" w:ascii="Cir Times" w:hAnsi="Cir Times"/>
        </w:rPr>
        <w:t>, str. 457). “Trezvenost uma je duhovno majstorstvo, koje - pomo}u Bo`jom - izbavqa ~oveka od zlih misli, re~i i dela” (</w:t>
      </w:r>
      <w:r>
        <w:rPr>
          <w:rFonts w:cs="Cir Times" w:ascii="Cir Times" w:hAnsi="Cir Times"/>
          <w:i/>
        </w:rPr>
        <w:t>Dobrotoqubqe</w:t>
      </w:r>
      <w:r>
        <w:rPr>
          <w:rFonts w:cs="Cir Times" w:ascii="Cir Times" w:hAnsi="Cir Times"/>
        </w:rPr>
        <w:t xml:space="preserve">, tom 4, Sveti Isihije Sinait, </w:t>
      </w:r>
      <w:r>
        <w:rPr>
          <w:rFonts w:cs="Cir Times" w:ascii="Cir Times" w:hAnsi="Cir Times"/>
          <w:i/>
        </w:rPr>
        <w:t>Prva stotina glava o trezvenosti i vrlini</w:t>
      </w:r>
      <w:r>
        <w:rPr>
          <w:rFonts w:cs="Cir Times" w:ascii="Cir Times" w:hAnsi="Cir Times"/>
        </w:rPr>
        <w:t>, Gl. 1, str. 41). Po istom Svetom Ocu “trezvenost je put svekolike vrline i zapovest Bo`ija” (</w:t>
      </w:r>
      <w:r>
        <w:rPr>
          <w:rFonts w:cs="Cir Times" w:ascii="Cir Times" w:hAnsi="Cir Times"/>
          <w:i/>
        </w:rPr>
        <w:t>Isto</w:t>
      </w:r>
      <w:r>
        <w:rPr>
          <w:rFonts w:cs="Cir Times" w:ascii="Cir Times" w:hAnsi="Cir Times"/>
        </w:rPr>
        <w:t>, str. 42).</w:t>
      </w:r>
    </w:p>
    <w:p>
      <w:pPr>
        <w:pStyle w:val="Normal"/>
        <w:spacing w:lineRule="auto" w:line="360"/>
        <w:ind w:firstLine="720"/>
        <w:jc w:val="both"/>
        <w:rPr/>
      </w:pPr>
      <w:r>
        <w:rPr>
          <w:rFonts w:cs="Cir Times" w:ascii="Cir Times" w:hAnsi="Cir Times"/>
        </w:rPr>
        <w:t xml:space="preserve">Zaista, ko od srca qubi Boga trudi se sa velikom pa`wom da stra`i svoj um i srce, po u~ewu </w:t>
      </w:r>
      <w:r>
        <w:rPr>
          <w:rFonts w:cs="Cir Times" w:ascii="Cir Times" w:hAnsi="Cir Times"/>
          <w:i/>
        </w:rPr>
        <w:t>Svetoga pisma</w:t>
      </w:r>
      <w:r>
        <w:rPr>
          <w:rFonts w:cs="Cir Times" w:ascii="Cir Times" w:hAnsi="Cir Times"/>
        </w:rPr>
        <w:t xml:space="preserve">, koje ka`e: </w:t>
      </w:r>
      <w:r>
        <w:rPr>
          <w:rFonts w:cs="Cir Times" w:ascii="Cir Times" w:hAnsi="Cir Times"/>
          <w:i/>
        </w:rPr>
        <w:t>Vi koji qubite Gospoda, mrzite zlo</w:t>
      </w:r>
      <w:r>
        <w:rPr>
          <w:rFonts w:cs="Cir Times" w:ascii="Cir Times" w:hAnsi="Cir Times"/>
        </w:rPr>
        <w:t xml:space="preserve"> (Ps 96, 10). </w:t>
      </w:r>
      <w:r>
        <w:rPr>
          <w:rFonts w:cs="Cir Times" w:ascii="Cir Times" w:hAnsi="Cir Times"/>
          <w:i/>
        </w:rPr>
        <w:t>Zlo</w:t>
      </w:r>
      <w:r>
        <w:rPr>
          <w:rFonts w:cs="Cir Times" w:ascii="Cir Times" w:hAnsi="Cir Times"/>
        </w:rPr>
        <w:t xml:space="preserve"> pred Bogom jesu sve zle, strasne i skvrne misli, kao i sve zle pohote i zla dela koja nas odvajaju od qubavi Bo`je. Sve ove zlobe, po~iwu}i od uma, pristankom uma na wih, i prolaze}i kroz ma{tu, sti`u do ~iwewa greha delom, ako se ne budemo otreznili na vreme i ne budemo prizvali u pomo} ime Gospoda Boga i Spasiteqa na{eg Isusa Hrista.</w:t>
      </w:r>
    </w:p>
    <w:p>
      <w:pPr>
        <w:pStyle w:val="Normal"/>
        <w:spacing w:lineRule="auto" w:line="360"/>
        <w:ind w:firstLine="720"/>
        <w:jc w:val="both"/>
        <w:rPr/>
      </w:pPr>
      <w:r>
        <w:rPr>
          <w:rFonts w:cs="Cir Times" w:ascii="Cir Times" w:hAnsi="Cir Times"/>
        </w:rPr>
        <w:t xml:space="preserve">Preblagi i Premilostivi Bog na{, znaju}i kako lasno posr}emo umom i srcem ka grehu, nau~io nas je ovako: </w:t>
      </w:r>
      <w:r>
        <w:rPr>
          <w:rFonts w:cs="Cir Times" w:ascii="Cir Times" w:hAnsi="Cir Times"/>
          <w:i/>
        </w:rPr>
        <w:t>Svim stra`ewem stra`i srce svoje, jer iz wega izlazi `ivot</w:t>
      </w:r>
      <w:r>
        <w:rPr>
          <w:rFonts w:cs="Cir Times" w:ascii="Cir Times" w:hAnsi="Cir Times"/>
        </w:rPr>
        <w:t xml:space="preserve"> (Pri~e 4, 23). Znaju}i da “trezvenost jeste postojano utvr|ivawe pomisli i weno stajawe na vratima srca, da bi posmatrala lukave pomisli koje dolaze, i slu{ala {ta kazuju i {ta ~ine ubice, i koji su lik napravili i uzvisili oni koji `ele da preleste um utvarama” (Sveti Isihije Sinait, </w:t>
      </w:r>
      <w:r>
        <w:rPr>
          <w:rFonts w:cs="Cir Times" w:ascii="Cir Times" w:hAnsi="Cir Times"/>
          <w:i/>
        </w:rPr>
        <w:t>navedeno delo</w:t>
      </w:r>
      <w:r>
        <w:rPr>
          <w:rFonts w:cs="Cir Times" w:ascii="Cir Times" w:hAnsi="Cir Times"/>
        </w:rPr>
        <w:t>, gl. 6, str. 43), mo`emo re}i da “trezvenost ili stra`ewe uma mo`e biti s pravom nazvano roditeqnicom svetlosti i nositeqkom ogwa, jer ona prevazilazi nebrojane telesne vrline” (</w:t>
      </w:r>
      <w:r>
        <w:rPr>
          <w:rFonts w:cs="Cir Times" w:ascii="Cir Times" w:hAnsi="Cir Times"/>
          <w:i/>
        </w:rPr>
        <w:t>Isto</w:t>
      </w:r>
      <w:r>
        <w:rPr>
          <w:rFonts w:cs="Cir Times" w:ascii="Cir Times" w:hAnsi="Cir Times"/>
        </w:rPr>
        <w:t xml:space="preserve">, gl. 69). </w:t>
      </w:r>
    </w:p>
    <w:p>
      <w:pPr>
        <w:pStyle w:val="Normal"/>
        <w:spacing w:lineRule="auto" w:line="360"/>
        <w:ind w:firstLine="720"/>
        <w:jc w:val="both"/>
        <w:rPr/>
      </w:pPr>
      <w:r>
        <w:rPr>
          <w:rFonts w:cs="Cir Times" w:ascii="Cir Times" w:hAnsi="Cir Times"/>
        </w:rPr>
        <w:t xml:space="preserve">Bude li kogod tvorio bilo koje telesno dobro delo, kao na primer: post, bdewe, milostiwu, metanije, spavawe na zemqi, uzdr`awe, mnogo telesnoga truda za svekoliko dobro delo, a ne bude imao ovo delawe trezvenosti, ni{ta mu ne}e koristiti. Jer od nas Bog najpre tra`i da dva vladaju}a dela du{e, to jest um i srce, budu ~ista. Budemo li ih imali ~iste, oni }e biti unutra{wi ukras na{e du{e, po re~ima </w:t>
      </w:r>
      <w:r>
        <w:rPr>
          <w:rFonts w:cs="Cir Times" w:ascii="Cir Times" w:hAnsi="Cir Times"/>
          <w:i/>
        </w:rPr>
        <w:t>Svetoga pisma:</w:t>
      </w:r>
      <w:r>
        <w:rPr>
          <w:rFonts w:cs="Cir Times" w:ascii="Cir Times" w:hAnsi="Cir Times"/>
        </w:rPr>
        <w:t xml:space="preserve"> </w:t>
      </w:r>
      <w:r>
        <w:rPr>
          <w:rFonts w:cs="Cir Times" w:ascii="Cir Times" w:hAnsi="Cir Times"/>
          <w:i/>
        </w:rPr>
        <w:t>Sva lepota careve k}eri je unutra{wa</w:t>
      </w:r>
      <w:r>
        <w:rPr>
          <w:rFonts w:cs="Cir Times" w:ascii="Cir Times" w:hAnsi="Cir Times"/>
        </w:rPr>
        <w:t xml:space="preserve"> (Ps 44, 13). Dakle, ukras i plod na{ih du{a jeste unutra{we delawe, koje se tvori stra`ewem uma i srca, a li{}e ovih plodova jesu sva spoqa{wa telesna dobra dela. Bo`anski otac Filotej Sinait pokazuje da trezvenost sjediwena sa Isusovom molitvom o~i{}uje savest od tame greha, a “ova, budu}i o~i{}ena, bukne                      namah kao velika svetlost” (Filotej Sinait, gl. 24, str. 112).</w:t>
      </w:r>
    </w:p>
    <w:p>
      <w:pPr>
        <w:pStyle w:val="Normal"/>
        <w:spacing w:lineRule="auto" w:line="360" w:before="120" w:after="0"/>
        <w:ind w:firstLine="720"/>
        <w:jc w:val="both"/>
        <w:rPr>
          <w:rFonts w:ascii="Cir Times" w:hAnsi="Cir Times" w:cs="Cir Times"/>
        </w:rPr>
      </w:pPr>
      <w:r>
        <w:rPr>
          <w:rFonts w:cs="Cir Times" w:ascii="Cir Times" w:hAnsi="Cir Times"/>
        </w:rPr>
        <w:t>Oci i bra}o,</w:t>
      </w:r>
    </w:p>
    <w:p>
      <w:pPr>
        <w:pStyle w:val="Normal"/>
        <w:spacing w:lineRule="auto" w:line="360"/>
        <w:ind w:firstLine="720"/>
        <w:jc w:val="both"/>
        <w:rPr>
          <w:rFonts w:ascii="Cir Times" w:hAnsi="Cir Times" w:cs="Cir Times"/>
        </w:rPr>
      </w:pPr>
      <w:r>
        <w:rPr>
          <w:rFonts w:cs="Cir Times" w:ascii="Cir Times" w:hAnsi="Cir Times"/>
        </w:rPr>
        <w:t>U nastavku  }emo videti da je ovo delawe trezvenosti raznovrsno, i to:</w:t>
      </w:r>
    </w:p>
    <w:p>
      <w:pPr>
        <w:pStyle w:val="Normal"/>
        <w:spacing w:lineRule="auto" w:line="360"/>
        <w:ind w:firstLine="720"/>
        <w:jc w:val="both"/>
        <w:rPr>
          <w:rFonts w:ascii="Cir Times" w:hAnsi="Cir Times" w:cs="Cir Times"/>
        </w:rPr>
      </w:pPr>
      <w:r>
        <w:rPr>
          <w:rFonts w:cs="Cir Times" w:ascii="Cir Times" w:hAnsi="Cir Times"/>
        </w:rPr>
        <w:t>a). Prva vrsta trezvenosti jeste da veoma bri`qivo stra`imo ma{tu (umi{qawe);</w:t>
      </w:r>
    </w:p>
    <w:p>
      <w:pPr>
        <w:pStyle w:val="Normal"/>
        <w:spacing w:lineRule="auto" w:line="360"/>
        <w:ind w:firstLine="720"/>
        <w:jc w:val="both"/>
        <w:rPr>
          <w:rFonts w:ascii="Cir Times" w:hAnsi="Cir Times" w:cs="Cir Times"/>
        </w:rPr>
      </w:pPr>
      <w:r>
        <w:rPr>
          <w:rFonts w:cs="Cir Times" w:ascii="Cir Times" w:hAnsi="Cir Times"/>
        </w:rPr>
        <w:t>b). Druga vrsta trezvenosti jeste stra`ewe srca i molitva uma;</w:t>
      </w:r>
    </w:p>
    <w:p>
      <w:pPr>
        <w:pStyle w:val="Normal"/>
        <w:spacing w:lineRule="auto" w:line="360"/>
        <w:ind w:firstLine="720"/>
        <w:jc w:val="both"/>
        <w:rPr>
          <w:rFonts w:ascii="Cir Times" w:hAnsi="Cir Times" w:cs="Cir Times"/>
        </w:rPr>
      </w:pPr>
      <w:r>
        <w:rPr>
          <w:rFonts w:cs="Cir Times" w:ascii="Cir Times" w:hAnsi="Cir Times"/>
        </w:rPr>
        <w:t>v). Tre}a vrsta trezvenosti jeste prizivawe sa smirewem u pomo} Presvetoga imena Gospoda na{eg Isusa Hrista;</w:t>
      </w:r>
    </w:p>
    <w:p>
      <w:pPr>
        <w:pStyle w:val="Normal"/>
        <w:spacing w:lineRule="auto" w:line="360"/>
        <w:ind w:firstLine="720"/>
        <w:jc w:val="both"/>
        <w:rPr>
          <w:rFonts w:ascii="Cir Times" w:hAnsi="Cir Times" w:cs="Cir Times"/>
        </w:rPr>
      </w:pPr>
      <w:r>
        <w:rPr>
          <w:rFonts w:cs="Cir Times" w:ascii="Cir Times" w:hAnsi="Cir Times"/>
        </w:rPr>
        <w:t xml:space="preserve">g). ^etvrta vrsta trezvenosti jeste imati neprestano u umu pomiwawe smrti, Posledwega suda i ve~nih muka pakla. </w:t>
      </w:r>
    </w:p>
    <w:p>
      <w:pPr>
        <w:pStyle w:val="Normal"/>
        <w:spacing w:lineRule="auto" w:line="360"/>
        <w:ind w:firstLine="720"/>
        <w:jc w:val="both"/>
        <w:rPr/>
      </w:pPr>
      <w:r>
        <w:rPr>
          <w:rFonts w:cs="Cir Times" w:ascii="Cir Times" w:hAnsi="Cir Times"/>
        </w:rPr>
        <w:t>Sva ova delawa trezvenosti, kao kakvi vratari, spre~avaju da zle misli u|u u na{u du{u (</w:t>
      </w:r>
      <w:r>
        <w:rPr>
          <w:rFonts w:cs="Cir Times" w:ascii="Cir Times" w:hAnsi="Cir Times"/>
          <w:i/>
        </w:rPr>
        <w:t>Dobrotoqubqe</w:t>
      </w:r>
      <w:r>
        <w:rPr>
          <w:rFonts w:cs="Cir Times" w:ascii="Cir Times" w:hAnsi="Cir Times"/>
        </w:rPr>
        <w:t xml:space="preserve">, tom 4, </w:t>
      </w:r>
      <w:r>
        <w:rPr>
          <w:rFonts w:cs="Cir Times" w:ascii="Cir Times" w:hAnsi="Cir Times"/>
          <w:i/>
        </w:rPr>
        <w:t>O trezvenosti i vrlini</w:t>
      </w:r>
      <w:r>
        <w:rPr>
          <w:rFonts w:cs="Cir Times" w:ascii="Cir Times" w:hAnsi="Cir Times"/>
        </w:rPr>
        <w:t>, str. 45).</w:t>
      </w:r>
    </w:p>
    <w:p>
      <w:pPr>
        <w:pStyle w:val="Normal"/>
        <w:spacing w:lineRule="auto" w:line="360"/>
        <w:ind w:firstLine="720"/>
        <w:jc w:val="both"/>
        <w:rPr/>
      </w:pPr>
      <w:r>
        <w:rPr>
          <w:rFonts w:cs="Cir Times" w:ascii="Cir Times" w:hAnsi="Cir Times"/>
        </w:rPr>
        <w:t>“</w:t>
      </w:r>
      <w:r>
        <w:rPr>
          <w:rFonts w:cs="Cir Times" w:ascii="Cir Times" w:hAnsi="Cir Times"/>
        </w:rPr>
        <w:t>Po{to svaka misao ulazi u srce kroz umi{qawe ne~ega ~uvstvenog, bla`ena svetlost Bo`anstva ozari}e um, kada se ovaj bude odmarao od svega i napustio bilo koji oblik {to dolazi iz ma{te” (</w:t>
      </w:r>
      <w:r>
        <w:rPr>
          <w:rFonts w:cs="Cir Times" w:ascii="Cir Times" w:hAnsi="Cir Times"/>
          <w:i/>
        </w:rPr>
        <w:t>Dobrotoqubqe</w:t>
      </w:r>
      <w:r>
        <w:rPr>
          <w:rFonts w:cs="Cir Times" w:ascii="Cir Times" w:hAnsi="Cir Times"/>
        </w:rPr>
        <w:t xml:space="preserve">, Sveti Isihije, gl. 87, str. 63). Od velike je, dakle, koristi stra`ewe ma{te. Ali {ta je uobraziqa ili ma{ta? Na ovo pitawe odgovara bo`anski Otac Grigorije Solunski, koji veli: “Ma{ta ili uobraziqa jeste unutra{wi organ ose}awa na{e du{e. Ova ma{ta je tananija od ose}awa, ali mawe tanana od uma, i zbog toga se naziva me|om izme|u uma i ose}awa”. Ona se jo{ naziva i tablom cara uma; na toj dasci cara uma odra`avaju se dobra i zla umi{qawa (Sveti Nikodim Agiorit, </w:t>
      </w:r>
      <w:r>
        <w:rPr>
          <w:rFonts w:cs="Cir Times" w:ascii="Cir Times" w:hAnsi="Cir Times"/>
          <w:i/>
        </w:rPr>
        <w:t>Stra`ewe pet ~ula</w:t>
      </w:r>
      <w:r>
        <w:rPr>
          <w:rFonts w:cs="Cir Times" w:ascii="Cir Times" w:hAnsi="Cir Times"/>
        </w:rPr>
        <w:t>, gl. 9, str. 215, Manastir Wamc, 1826). To je vosak u koji se otiskuje sve {to smo videli, {to smo ~uli, {to smo omirisali, {to smo okusili i {to smo dodirnuli. Zbog toga i Aristotel naziva ma{tu “op{tim ose}ajem”, jer ona obuhvata sva umi{qawa i stawa koja su u{la spoqa, kroz na{ih pet ~ula. Naziva je “ose}ajem”, jer i umi{qawe ~ini u du{i isti pokret koji ~ini spoqa{wi ose}aj nekog organa ~ula (u{iju itd).</w:t>
      </w:r>
    </w:p>
    <w:p>
      <w:pPr>
        <w:pStyle w:val="Normal"/>
        <w:spacing w:lineRule="auto" w:line="360"/>
        <w:ind w:firstLine="720"/>
        <w:jc w:val="both"/>
        <w:rPr/>
      </w:pPr>
      <w:r>
        <w:rPr>
          <w:rFonts w:cs="Cir Times" w:ascii="Cir Times" w:hAnsi="Cir Times"/>
        </w:rPr>
        <w:t>Kao dokaz u ovom smislu jesu mnogi primeri koje privode metafizi~ari, lekari, fizi~ari i pedagozi. Nave{}emo jedan radi potvrde. Jedan jede limun i blizu wega stoji drugi. Vide}i prvoga, ovom se ~ini da i on kusa limuna, te po~iwe da lu~i pquva~ku. Ali ovo se doga|a kako onom {to vidi, tako i onom {to ne vidi onoga koji jede, nego ga samo umi{qawem svojim uobra`ava. Jer umi{qaju}i onoga koji jede limuna, ~ini mu se da i s</w:t>
      </w:r>
      <w:r>
        <w:rPr>
          <w:rFonts w:eastAsia="Times New Roman" w:cs="Times New Roman"/>
        </w:rPr>
        <w:t>â</w:t>
      </w:r>
      <w:r>
        <w:rPr>
          <w:rFonts w:cs="Cir Times" w:ascii="Cir Times" w:hAnsi="Cir Times"/>
        </w:rPr>
        <w:t xml:space="preserve">m jede (Sveti Nikodim Agiorit, </w:t>
      </w:r>
      <w:r>
        <w:rPr>
          <w:rFonts w:cs="Cir Times" w:ascii="Cir Times" w:hAnsi="Cir Times"/>
          <w:i/>
        </w:rPr>
        <w:t>navedeno delo</w:t>
      </w:r>
      <w:r>
        <w:rPr>
          <w:rFonts w:cs="Cir Times" w:ascii="Cir Times" w:hAnsi="Cir Times"/>
        </w:rPr>
        <w:t>, gl. 9, str. 198-201).</w:t>
      </w:r>
    </w:p>
    <w:p>
      <w:pPr>
        <w:pStyle w:val="Normal"/>
        <w:spacing w:lineRule="auto" w:line="360"/>
        <w:ind w:firstLine="720"/>
        <w:jc w:val="both"/>
        <w:rPr/>
      </w:pPr>
      <w:r>
        <w:rPr>
          <w:rFonts w:cs="Cir Times" w:ascii="Cir Times" w:hAnsi="Cir Times"/>
        </w:rPr>
        <w:t>Isto pokazuje u ovom pogledu i Sveti Maksim Ispovednik, ali drugim re~ima, kazuju}i: “Kao {to se umu gladnoga privi|aju vrste jela; qubitequ u`ivawa - oblici `ena; qubitequ ta{te slave - ~astvovawa od qudi; srebroqupcu - zarade; zlopamtilu - osveta nad onim koji ga je povredio; zavidqivcu - nevoqe nad onim kojem zavidi i tako daqe u svim ostalim strastima, um pomu}en strastima prima strasna umovawa, bilo da telo bdi, bilo da spava (</w:t>
      </w:r>
      <w:r>
        <w:rPr>
          <w:rFonts w:cs="Cir Times" w:ascii="Cir Times" w:hAnsi="Cir Times"/>
          <w:i/>
        </w:rPr>
        <w:t>Dobrotoqubqe</w:t>
      </w:r>
      <w:r>
        <w:rPr>
          <w:rFonts w:cs="Cir Times" w:ascii="Cir Times" w:hAnsi="Cir Times"/>
        </w:rPr>
        <w:t>, tom 2, Sveti Maksim Ispovednik, gl. 68, str. 69). “Kao {to telo ima kao svoj svet misli, isto tako um ima kao svet ideje. Kao {to se telo odaje razvratu s telom `ene, isto se tako um odaje razvratu s idejom `ene kroz lik sopstvenoga tela, jer vidi u misli oblik sopstvenoga tela pome{an sa oblikom `ene. Tako|e se kroz lik sopstvenoga tela sveti u misli liku onoga koji ga je povredio. Isto se de{ava i s drugim gresima. [to telo ~ini delom u svetu stvari, ~ini i um u svetu misli” (</w:t>
      </w:r>
      <w:r>
        <w:rPr>
          <w:rFonts w:cs="Cir Times" w:ascii="Cir Times" w:hAnsi="Cir Times"/>
          <w:i/>
        </w:rPr>
        <w:t>Isto</w:t>
      </w:r>
      <w:r>
        <w:rPr>
          <w:rFonts w:cs="Cir Times" w:ascii="Cir Times" w:hAnsi="Cir Times"/>
        </w:rPr>
        <w:t>, str. 87).</w:t>
      </w:r>
    </w:p>
    <w:p>
      <w:pPr>
        <w:pStyle w:val="Normal"/>
        <w:spacing w:lineRule="auto" w:line="360"/>
        <w:ind w:firstLine="720"/>
        <w:jc w:val="both"/>
        <w:rPr/>
      </w:pPr>
      <w:r>
        <w:rPr>
          <w:rFonts w:cs="Cir Times" w:ascii="Cir Times" w:hAnsi="Cir Times"/>
        </w:rPr>
        <w:t xml:space="preserve">Dovde se ukratko videlo {ta je trezvenost (stra`ewe uma), koliko je vrsti ima, zatim da je prva vrsta trezvenosti - stra`ewe ma{te, i pokazan je na~in kako dela ovo umi{qawe pri raznovrsnim gresima i koliko je ono obuhva}eno zlom. Zbog toga bo`anski Oci s pravom ka`u da nam dolikuje vi{e marqivosti pokazati u stra`ewu ma{te, nego li spoqa{wih organa ~ula. Velika trezvenost uma nam je potrebna da bismo nadgledali unutra{we pokrete ma{te i da joj ne bismo dopustili da stupi u vezu sa pam}ewem kako bi se sa slado{}u se}ala ru`nih prizora vi|enih o~ima, nedoli~nih re~i koje smo ~uli svojim u{ima, u`ivawa mirisa koje smo omirisali, mrsnih jela koja smo okusili, onoga {to smo opipali i najzad - uobra`avawa bilo kojeg greha koji je otpre bio postavqen u umu ili koji vojuje na nas (Sveti Nikodim Agiorit, </w:t>
      </w:r>
      <w:r>
        <w:rPr>
          <w:rFonts w:cs="Cir Times" w:ascii="Cir Times" w:hAnsi="Cir Times"/>
          <w:i/>
        </w:rPr>
        <w:t>navedeno delo</w:t>
      </w:r>
      <w:r>
        <w:rPr>
          <w:rFonts w:cs="Cir Times" w:ascii="Cir Times" w:hAnsi="Cir Times"/>
        </w:rPr>
        <w:t>, gl. 9, str. 201). Bo`anski Otac Maksim Ispovednik potvr|uje pre|ere~eno, govore}i: “Uzvi{eno je da kogod ne bude obuzet stra{}u prema stvarima, ali je mnogo uzvi{enije da ostane bez strasti i bez wihovih uobra`avawa. Jer je ratovawe |av</w:t>
      </w:r>
      <w:r>
        <w:rPr>
          <w:rFonts w:eastAsia="Times New Roman" w:cs="Times New Roman"/>
        </w:rPr>
        <w:t>ó</w:t>
      </w:r>
      <w:r>
        <w:rPr>
          <w:rFonts w:cs="Cir Times" w:ascii="Cir Times" w:hAnsi="Cir Times"/>
        </w:rPr>
        <w:t>l</w:t>
      </w:r>
      <w:r>
        <w:rPr>
          <w:rFonts w:eastAsia="Times New Roman" w:cs="Times New Roman"/>
        </w:rPr>
        <w:t>â</w:t>
      </w:r>
      <w:r>
        <w:rPr>
          <w:rFonts w:cs="Cir Times" w:ascii="Cir Times" w:hAnsi="Cir Times"/>
        </w:rPr>
        <w:t xml:space="preserve"> protiv nas kroz misli u`asnije od ratovawa kroz stvari (</w:t>
      </w:r>
      <w:r>
        <w:rPr>
          <w:rFonts w:cs="Cir Times" w:ascii="Cir Times" w:hAnsi="Cir Times"/>
          <w:i/>
        </w:rPr>
        <w:t>Dobrotoqubqe</w:t>
      </w:r>
      <w:r>
        <w:rPr>
          <w:rFonts w:cs="Cir Times" w:ascii="Cir Times" w:hAnsi="Cir Times"/>
        </w:rPr>
        <w:t xml:space="preserve">, tom 2, </w:t>
      </w:r>
      <w:r>
        <w:rPr>
          <w:rFonts w:cs="Cir Times" w:ascii="Cir Times" w:hAnsi="Cir Times"/>
          <w:i/>
        </w:rPr>
        <w:t>Prva stotina</w:t>
      </w:r>
      <w:r>
        <w:rPr>
          <w:rFonts w:cs="Cir Times" w:ascii="Cir Times" w:hAnsi="Cir Times"/>
        </w:rPr>
        <w:t>, gl. 91, str. 52).</w:t>
      </w:r>
    </w:p>
    <w:p>
      <w:pPr>
        <w:pStyle w:val="Normal"/>
        <w:spacing w:lineRule="auto" w:line="360"/>
        <w:ind w:firstLine="720"/>
        <w:jc w:val="both"/>
        <w:rPr/>
      </w:pPr>
      <w:r>
        <w:rPr>
          <w:rFonts w:cs="Cir Times" w:ascii="Cir Times" w:hAnsi="Cir Times"/>
        </w:rPr>
        <w:t xml:space="preserve">U nastavku }emo pokazati koja su duhovna oru`ja onoga {to se trudi na trezvenosti uma, da bi sa~uvao svoje srce od navala strasnih i ne~istih misli, koje pomra~uju um i skrnave srce navalnim ulaskom spoqa ili izlaskom iz srca ka spoqa{osti. Evo {ta o ovom duhovnom oru`ju ka`e Sveti Isihije Sinait: “Ko se unutra bori treba da ima istovremeno ovo ~etiri: potpuno smirewe, potpunu pa`wu, suprotstavqawe i molitvu. Smirewe - zato {to je borba protiv gordih |avola, protivnika smirewa, i da bismo imali pomo} Hrista, koji mrzi gordqivce. Pa`wu - da bismo uvek ostavqali srce bez ijedne misli, ~ak i ako bude izgledalo da je dobra. Suprotstavqawe - da bi se, kad `ustrinom prepozna lukavoga, namah wemu suprotstavio gnevom. </w:t>
      </w:r>
      <w:r>
        <w:rPr>
          <w:rFonts w:cs="Cir Times" w:ascii="Cir Times" w:hAnsi="Cir Times"/>
          <w:i/>
        </w:rPr>
        <w:t>I odgovori}u</w:t>
      </w:r>
      <w:r>
        <w:rPr>
          <w:rFonts w:cs="Cir Times" w:ascii="Cir Times" w:hAnsi="Cir Times"/>
        </w:rPr>
        <w:t xml:space="preserve"> - veli - </w:t>
      </w:r>
      <w:r>
        <w:rPr>
          <w:rFonts w:cs="Cir Times" w:ascii="Cir Times" w:hAnsi="Cir Times"/>
          <w:i/>
        </w:rPr>
        <w:t>re~ onima koji me vre|aju</w:t>
      </w:r>
      <w:r>
        <w:rPr>
          <w:rFonts w:cs="Cir Times" w:ascii="Cir Times" w:hAnsi="Cir Times"/>
        </w:rPr>
        <w:t xml:space="preserve"> (Ps 118, 42). </w:t>
      </w:r>
      <w:r>
        <w:rPr>
          <w:rFonts w:cs="Cir Times" w:ascii="Cir Times" w:hAnsi="Cir Times"/>
          <w:i/>
        </w:rPr>
        <w:t>Zar se moja du{a ne}e povinovati Bogu?</w:t>
      </w:r>
      <w:r>
        <w:rPr>
          <w:rFonts w:cs="Cir Times" w:ascii="Cir Times" w:hAnsi="Cir Times"/>
        </w:rPr>
        <w:t xml:space="preserve"> (Ps 61, 1). Molitvu - kako bi namah nakon suprotstavqawa s uzdisawem zavapio Hristu, i tada }e onaj koji vojuje videti neprijateqe kako se rasipaju Svetim i proslavqenim imenom Isusa Hrista, kao prah od vetra ili kao dim {to i{~ezava zajedno sa svim wegovim umi{qawima” (</w:t>
      </w:r>
      <w:r>
        <w:rPr>
          <w:rFonts w:cs="Cir Times" w:ascii="Cir Times" w:hAnsi="Cir Times"/>
          <w:i/>
        </w:rPr>
        <w:t>Dobrotoqubqe</w:t>
      </w:r>
      <w:r>
        <w:rPr>
          <w:rFonts w:cs="Cir Times" w:ascii="Cir Times" w:hAnsi="Cir Times"/>
        </w:rPr>
        <w:t xml:space="preserve">, tom 4, </w:t>
      </w:r>
      <w:r>
        <w:rPr>
          <w:rFonts w:cs="Cir Times" w:ascii="Cir Times" w:hAnsi="Cir Times"/>
          <w:i/>
        </w:rPr>
        <w:t>Prva stotina</w:t>
      </w:r>
      <w:r>
        <w:rPr>
          <w:rFonts w:cs="Cir Times" w:ascii="Cir Times" w:hAnsi="Cir Times"/>
        </w:rPr>
        <w:t>, gl. 20, str. 46).</w:t>
      </w:r>
    </w:p>
    <w:p>
      <w:pPr>
        <w:pStyle w:val="Normal"/>
        <w:spacing w:lineRule="auto" w:line="360"/>
        <w:ind w:firstLine="720"/>
        <w:jc w:val="both"/>
        <w:rPr/>
      </w:pPr>
      <w:r>
        <w:rPr>
          <w:rFonts w:cs="Cir Times" w:ascii="Cir Times" w:hAnsi="Cir Times"/>
        </w:rPr>
        <w:t>Trezvenost na{e pa`we, koliko god `ustra bila, ako nije sjediwena sa prizivawem imena Gospodweg u pomo}, ni u ~emu nam ne koristi. Ova dva duhovna delawa - trezvenosti i molitve - treba da budu ~vrsto sjediwena, kao {to je sjediweno telo s na{om du{om, jer - po svedo~ewu istoga Svetog Oca Isihija - “trezvenost i Isusova molitva podr`avaju jedna drugu. Jer savr{ena pa`wa dolazi od neprestane molitve, a molitva dolazi od trezvenosti i savr{ene pa`we” (</w:t>
      </w:r>
      <w:r>
        <w:rPr>
          <w:rFonts w:cs="Cir Times" w:ascii="Cir Times" w:hAnsi="Cir Times"/>
          <w:i/>
        </w:rPr>
        <w:t>Dobrotoqubqe</w:t>
      </w:r>
      <w:r>
        <w:rPr>
          <w:rFonts w:cs="Cir Times" w:ascii="Cir Times" w:hAnsi="Cir Times"/>
        </w:rPr>
        <w:t xml:space="preserve">, tom 4, </w:t>
      </w:r>
      <w:r>
        <w:rPr>
          <w:rFonts w:cs="Cir Times" w:ascii="Cir Times" w:hAnsi="Cir Times"/>
          <w:i/>
        </w:rPr>
        <w:t>Prva stotina</w:t>
      </w:r>
      <w:r>
        <w:rPr>
          <w:rFonts w:cs="Cir Times" w:ascii="Cir Times" w:hAnsi="Cir Times"/>
        </w:rPr>
        <w:t>, gl. 93, str. 64). Isti Sveti Otac ka`e da je “molitvi potrebna trezvenost kao lampi svetlost plamena” (</w:t>
      </w:r>
      <w:r>
        <w:rPr>
          <w:rFonts w:cs="Cir Times" w:ascii="Cir Times" w:hAnsi="Cir Times"/>
          <w:i/>
        </w:rPr>
        <w:t>Isto</w:t>
      </w:r>
      <w:r>
        <w:rPr>
          <w:rFonts w:cs="Cir Times" w:ascii="Cir Times" w:hAnsi="Cir Times"/>
        </w:rPr>
        <w:t xml:space="preserve">, </w:t>
      </w:r>
      <w:r>
        <w:rPr>
          <w:rFonts w:cs="Cir Times" w:ascii="Cir Times" w:hAnsi="Cir Times"/>
          <w:i/>
        </w:rPr>
        <w:t>Druga stotina</w:t>
      </w:r>
      <w:r>
        <w:rPr>
          <w:rFonts w:cs="Cir Times" w:ascii="Cir Times" w:hAnsi="Cir Times"/>
        </w:rPr>
        <w:t>, gl. 1, str. 16), i “kao {to sneg ne}e poroditi plamen, voda - vatru ili trwe - smokvu, isto se tako ne~ije srce ne}e osloboditi |avolskih misli, re~i i dela, ako nije o~istilo svoju unutra{wost i nije sjedinilo trezvenost sa Isusovom molitvom. Kao {to la|a ne}e ploviti bez vode, isto tako stra`ewe uma ne}e uznapredovati bez trezvenosti sjediwene sa smirewem i molitvom Isusa Hrista” (</w:t>
      </w:r>
      <w:r>
        <w:rPr>
          <w:rFonts w:cs="Cir Times" w:ascii="Cir Times" w:hAnsi="Cir Times"/>
          <w:i/>
        </w:rPr>
        <w:t>Isto</w:t>
      </w:r>
      <w:r>
        <w:rPr>
          <w:rFonts w:cs="Cir Times" w:ascii="Cir Times" w:hAnsi="Cir Times"/>
        </w:rPr>
        <w:t xml:space="preserve">, </w:t>
      </w:r>
      <w:r>
        <w:rPr>
          <w:rFonts w:cs="Cir Times" w:ascii="Cir Times" w:hAnsi="Cir Times"/>
          <w:i/>
        </w:rPr>
        <w:t>Druga stotina</w:t>
      </w:r>
      <w:r>
        <w:rPr>
          <w:rFonts w:cs="Cir Times" w:ascii="Cir Times" w:hAnsi="Cir Times"/>
        </w:rPr>
        <w:t>, gl. 20, 66, str. 71, 83). Zatim ponovo veli: “Lako }e se utopiti neiskusni kormilar u vreme bure, ako je izagnao la|are i bacio vesla i jedra u more, a s</w:t>
      </w:r>
      <w:r>
        <w:rPr>
          <w:rFonts w:eastAsia="Times New Roman" w:cs="Times New Roman"/>
        </w:rPr>
        <w:t>â</w:t>
      </w:r>
      <w:r>
        <w:rPr>
          <w:rFonts w:cs="Cir Times" w:ascii="Cir Times" w:hAnsi="Cir Times"/>
        </w:rPr>
        <w:t>m spava. Lak{e }e potopiti |avoli du{u koja se  nije starala o trezvenosti i nije prizvala Isusovo ime kada su zapo~eli napadi” (</w:t>
      </w:r>
      <w:r>
        <w:rPr>
          <w:rFonts w:cs="Cir Times" w:ascii="Cir Times" w:hAnsi="Cir Times"/>
          <w:i/>
        </w:rPr>
        <w:t>Isto</w:t>
      </w:r>
      <w:r>
        <w:rPr>
          <w:rFonts w:cs="Cir Times" w:ascii="Cir Times" w:hAnsi="Cir Times"/>
        </w:rPr>
        <w:t>, gl. 67, str. 84). Zatim, pokazuju}i na drugi na~in delawe trezvenosti, veli: “Sjedini trezvenost i Isusovo ime sa dahom, ili nezaboravnu misao o smrti sa smireno{}u, jer je oboje vrlo korisno” (</w:t>
      </w:r>
      <w:r>
        <w:rPr>
          <w:rFonts w:cs="Cir Times" w:ascii="Cir Times" w:hAnsi="Cir Times"/>
          <w:i/>
        </w:rPr>
        <w:t>Isto</w:t>
      </w:r>
      <w:r>
        <w:rPr>
          <w:rFonts w:cs="Cir Times" w:ascii="Cir Times" w:hAnsi="Cir Times"/>
        </w:rPr>
        <w:t>, gl. 8, str. 89).</w:t>
      </w:r>
    </w:p>
    <w:p>
      <w:pPr>
        <w:pStyle w:val="Normal"/>
        <w:spacing w:lineRule="auto" w:line="360"/>
        <w:ind w:firstLine="720"/>
        <w:jc w:val="both"/>
        <w:rPr/>
      </w:pPr>
      <w:r>
        <w:rPr>
          <w:rFonts w:cs="Cir Times" w:ascii="Cir Times" w:hAnsi="Cir Times"/>
        </w:rPr>
        <w:t xml:space="preserve">O svemu ovom vo|a{e ra~una jedan bla`eni starac o kojem ~itamo u </w:t>
      </w:r>
      <w:r>
        <w:rPr>
          <w:rFonts w:cs="Cir Times" w:ascii="Cir Times" w:hAnsi="Cir Times"/>
          <w:i/>
        </w:rPr>
        <w:t>Ota~niku</w:t>
      </w:r>
      <w:r>
        <w:rPr>
          <w:rFonts w:cs="Cir Times" w:ascii="Cir Times" w:hAnsi="Cir Times"/>
        </w:rPr>
        <w:t xml:space="preserve"> slede}e: “Rekla su nam neka bra}a, koja behu do{la kod nas u Rajt, o nekom starcu podvi`niku {to prebiva{e u pe}ini povi{e mesta koje se naziva Izraiq, da be{e tako trezven umom, da bilo kamo i{ao, ~esto zastaja{e te ispitiva{e svoju misao, govore}i u sebi: “[ta je, brate, gde li smo sada? Obratimo pa`wu!” Ako zatica{e svoju misao u slavoslovqu i molitvi ka Bogu - be{e dobro, a ako je zatica{e zaokupqenu drugim stvarima, namah bi po~iwao opadati sebe, i kaziva{e: “Vrati se, nitkove, brzo na svoje mesto”. Tako uvek govora{e sa sobom, kazuju}i: “Brate, blizu je vreme tvoga putovawa, i ni{ta dobro u tebi ne vidim”. Jednom se ovom starcu pokazao |avo, rekav{i mu: “Star~e, zbog ~ega se trudi{ uzalud, jer ipak se ne}e{ spasti?” Odgovorio mu je starac: “Ne vodi tu brigu. Bilo da }u se spasti, bilo da se ne}u spasti, ali iznad tvoje glave }u biti, a ti }e{ goreti u ve~nom ogwu”. ^uv{i |avo ovo, postao je nevidqiv” (</w:t>
      </w:r>
      <w:r>
        <w:rPr>
          <w:rFonts w:cs="Cir Times" w:ascii="Cir Times" w:hAnsi="Cir Times"/>
          <w:i/>
        </w:rPr>
        <w:t>Ota~nik</w:t>
      </w:r>
      <w:r>
        <w:rPr>
          <w:rFonts w:cs="Cir Times" w:ascii="Cir Times" w:hAnsi="Cir Times"/>
        </w:rPr>
        <w:t xml:space="preserve">, gl. 2, </w:t>
      </w:r>
      <w:r>
        <w:rPr>
          <w:rFonts w:cs="Cir Times" w:ascii="Cir Times" w:hAnsi="Cir Times"/>
          <w:i/>
        </w:rPr>
        <w:t>O poniznosti</w:t>
      </w:r>
      <w:r>
        <w:rPr>
          <w:rFonts w:cs="Cir Times" w:ascii="Cir Times" w:hAnsi="Cir Times"/>
        </w:rPr>
        <w:t>, gl. 13, list 86).</w:t>
      </w:r>
    </w:p>
    <w:p>
      <w:pPr>
        <w:pStyle w:val="Normal"/>
        <w:spacing w:lineRule="auto" w:line="360" w:before="120" w:after="0"/>
        <w:ind w:firstLine="720"/>
        <w:jc w:val="both"/>
        <w:rPr>
          <w:rFonts w:ascii="Cir Times" w:hAnsi="Cir Times" w:cs="Cir Times"/>
        </w:rPr>
      </w:pPr>
      <w:r>
        <w:rPr>
          <w:rFonts w:cs="Cir Times" w:ascii="Cir Times" w:hAnsi="Cir Times"/>
        </w:rPr>
        <w:t>Oci i bra}o,</w:t>
      </w:r>
    </w:p>
    <w:p>
      <w:pPr>
        <w:pStyle w:val="Normal"/>
        <w:spacing w:lineRule="auto" w:line="360"/>
        <w:ind w:firstLine="720"/>
        <w:jc w:val="both"/>
        <w:rPr/>
      </w:pPr>
      <w:r>
        <w:rPr>
          <w:rFonts w:cs="Cir Times" w:ascii="Cir Times" w:hAnsi="Cir Times"/>
        </w:rPr>
        <w:t xml:space="preserve">Kao {to ste ~uli, priveo sam ovde vi{e svedo~ewa Svetih Otaca koja pokazuju da trezvenost treba da bude uvek sjediwena sa smirewem, s umovawem o smrti  i s prizivawem u svakom trenu presilnoga imena Gospoda na{eg Isusa Hrista. Ovo sam u~inio da bismo se mi gre{nici setili kako nije dovoqno da se umom otreznimo ili da se suprotstavimo zlim i strasnim mislima, nego pored toga, treba da u istom trenu sa uzdahom svoga srca prizovemo presladosno i presilno ime Gospoda Boga i Spasiteqa na{eg Isusa Hrista. Jer nikakvu silu nema na{a trezvenost bez silne pomo}i Gospoda na{eg Isusa Hrista. Tako|e, bez wega ne}emo imati nikakav napredak u svojoj odbrani. Ovu istinu ~ujemo i u bo`anskom Jevan|equ Gospodwem, gde se veli: </w:t>
      </w:r>
      <w:r>
        <w:rPr>
          <w:rFonts w:cs="Cir Times" w:ascii="Cir Times" w:hAnsi="Cir Times"/>
          <w:i/>
        </w:rPr>
        <w:t>Ostanite u Meni, i ja }u u vama..., jer bez Mene ne mo`ete ~initi</w:t>
      </w:r>
      <w:r>
        <w:rPr>
          <w:rFonts w:cs="Cir Times" w:ascii="Cir Times" w:hAnsi="Cir Times"/>
        </w:rPr>
        <w:t xml:space="preserve"> </w:t>
      </w:r>
      <w:r>
        <w:rPr>
          <w:rFonts w:cs="Cir Times" w:ascii="Cir Times" w:hAnsi="Cir Times"/>
          <w:i/>
        </w:rPr>
        <w:t xml:space="preserve">ni{ta </w:t>
      </w:r>
      <w:r>
        <w:rPr>
          <w:rFonts w:cs="Cir Times" w:ascii="Cir Times" w:hAnsi="Cir Times"/>
        </w:rPr>
        <w:t>(Jn 15, 4-5).</w:t>
      </w:r>
    </w:p>
    <w:p>
      <w:pPr>
        <w:pStyle w:val="Normal"/>
        <w:spacing w:lineRule="auto" w:line="360"/>
        <w:ind w:firstLine="720"/>
        <w:jc w:val="both"/>
        <w:rPr>
          <w:rFonts w:ascii="Cir Times" w:hAnsi="Cir Times" w:cs="Cir Times"/>
        </w:rPr>
      </w:pPr>
      <w:r>
        <w:rPr>
          <w:rFonts w:cs="Cir Times" w:ascii="Cir Times" w:hAnsi="Cir Times"/>
        </w:rPr>
        <w:t xml:space="preserve">Sa ovo malo re~i zavr{i}u besedu o trezvenosti uma. Molim sve koji budu kadgod saznali o onom {to je ovde re~eno da se mole za mene gre{nog, da bi Preblagi na{ Spasiteq i meni dao se}awe na ovo Sveto delawe uma, da bih od Wega bio pomilovan na dan Posledwega suda, molitvama i posredovawima Presvete i Pre~iste Wegove Majke i svih Svetih Wegovih. </w:t>
      </w:r>
    </w:p>
    <w:p>
      <w:pPr>
        <w:pStyle w:val="Normal"/>
        <w:spacing w:lineRule="auto" w:line="360"/>
        <w:ind w:firstLine="720"/>
        <w:jc w:val="both"/>
        <w:rPr>
          <w:rFonts w:ascii="Cir Times" w:hAnsi="Cir Times" w:cs="Cir Times"/>
        </w:rPr>
      </w:pPr>
      <w:r>
        <w:rPr>
          <w:rFonts w:cs="Cir Times" w:ascii="Cir Times" w:hAnsi="Cir Times"/>
        </w:rPr>
        <w:t>Amin.</w:t>
      </w:r>
    </w:p>
    <w:p>
      <w:pPr>
        <w:pStyle w:val="Normal"/>
        <w:spacing w:lineRule="auto" w:line="360"/>
        <w:ind w:firstLine="720"/>
        <w:jc w:val="both"/>
        <w:rPr>
          <w:rFonts w:ascii="Cir Times" w:hAnsi="Cir Times" w:cs="Cir Times"/>
        </w:rPr>
      </w:pPr>
      <w:r>
        <w:rPr>
          <w:rFonts w:cs="Cir Times" w:ascii="Cir Times" w:hAnsi="Cir Times"/>
        </w:rPr>
      </w:r>
    </w:p>
    <w:p>
      <w:pPr>
        <w:pStyle w:val="Heading3"/>
        <w:rPr/>
      </w:pPr>
      <w:r>
        <w:rPr/>
        <w:t>138-143. BESEDA O STRA@EWU UMA (</w:t>
      </w:r>
      <w:r>
        <w:rPr>
          <w:rFonts w:cs="Times New Roman" w:ascii="Times New Roman" w:hAnsi="Times New Roman"/>
        </w:rPr>
        <w:t>II</w:t>
      </w:r>
      <w:r>
        <w:rPr/>
        <w:t xml:space="preserve">) </w:t>
      </w:r>
    </w:p>
    <w:p>
      <w:pPr>
        <w:pStyle w:val="Normal"/>
        <w:spacing w:lineRule="auto" w:line="360"/>
        <w:ind w:firstLine="720"/>
        <w:jc w:val="both"/>
        <w:rPr>
          <w:rFonts w:ascii="Cir Times" w:hAnsi="Cir Times" w:cs="Cir Times"/>
        </w:rPr>
      </w:pPr>
      <w:r>
        <w:rPr>
          <w:rFonts w:cs="Cir Times" w:ascii="Cir Times" w:hAnsi="Cir Times"/>
        </w:rPr>
      </w:r>
    </w:p>
    <w:p>
      <w:pPr>
        <w:pStyle w:val="Normal"/>
        <w:spacing w:lineRule="auto" w:line="360"/>
        <w:ind w:firstLine="720"/>
        <w:jc w:val="both"/>
        <w:rPr>
          <w:rFonts w:ascii="Cir Times" w:hAnsi="Cir Times" w:cs="Cir Times"/>
        </w:rPr>
      </w:pPr>
      <w:r>
        <w:rPr>
          <w:rFonts w:cs="Cir Times" w:ascii="Cir Times" w:hAnsi="Cir Times"/>
          <w:sz w:val="20"/>
        </w:rPr>
        <w:t>“</w:t>
      </w:r>
      <w:r>
        <w:rPr>
          <w:rFonts w:cs="Cir Times" w:ascii="Cir Times" w:hAnsi="Cir Times"/>
          <w:sz w:val="20"/>
        </w:rPr>
        <w:t>Prokleta zaboravnost suprotstavqa se pa`wi  kao voda vatri, i u svako vreme vojuje protiv we”</w:t>
      </w:r>
      <w:r>
        <w:rPr>
          <w:rFonts w:cs="Cir Times" w:ascii="Cir Times" w:hAnsi="Cir Times"/>
          <w:i/>
          <w:sz w:val="20"/>
        </w:rPr>
        <w:t xml:space="preserve">  </w:t>
      </w:r>
      <w:r>
        <w:rPr>
          <w:rFonts w:cs="Cir Times" w:ascii="Cir Times" w:hAnsi="Cir Times"/>
          <w:sz w:val="20"/>
        </w:rPr>
        <w:t>(</w:t>
      </w:r>
      <w:r>
        <w:rPr>
          <w:rFonts w:cs="Cir Times" w:ascii="Cir Times" w:hAnsi="Cir Times"/>
          <w:i/>
          <w:sz w:val="20"/>
        </w:rPr>
        <w:t>Dobrotoqubqe</w:t>
      </w:r>
      <w:r>
        <w:rPr>
          <w:rFonts w:cs="Cir Times" w:ascii="Cir Times" w:hAnsi="Cir Times"/>
          <w:sz w:val="20"/>
        </w:rPr>
        <w:t xml:space="preserve">, tom 4, Sveti Isihije Sinajit, </w:t>
      </w:r>
      <w:r>
        <w:rPr>
          <w:rFonts w:cs="Cir Times" w:ascii="Cir Times" w:hAnsi="Cir Times"/>
          <w:i/>
          <w:sz w:val="20"/>
        </w:rPr>
        <w:t>Prva stotina</w:t>
      </w:r>
      <w:r>
        <w:rPr>
          <w:rFonts w:cs="Cir Times" w:ascii="Cir Times" w:hAnsi="Cir Times"/>
          <w:sz w:val="20"/>
        </w:rPr>
        <w:t>, Gl. 32, str. 50).</w:t>
      </w:r>
    </w:p>
    <w:p>
      <w:pPr>
        <w:pStyle w:val="Normal"/>
        <w:spacing w:lineRule="auto" w:line="360"/>
        <w:ind w:firstLine="720"/>
        <w:jc w:val="both"/>
        <w:rPr>
          <w:rFonts w:ascii="Cir Times" w:hAnsi="Cir Times" w:cs="Cir Times"/>
        </w:rPr>
      </w:pPr>
      <w:r>
        <w:rPr>
          <w:rFonts w:cs="Cir Times" w:ascii="Cir Times" w:hAnsi="Cir Times"/>
        </w:rPr>
        <w:t>Oci i bra}o,</w:t>
      </w:r>
    </w:p>
    <w:p>
      <w:pPr>
        <w:pStyle w:val="Normal"/>
        <w:spacing w:lineRule="auto" w:line="360"/>
        <w:ind w:firstLine="720"/>
        <w:jc w:val="both"/>
        <w:rPr/>
      </w:pPr>
      <w:r>
        <w:rPr>
          <w:rFonts w:cs="Cir Times" w:ascii="Cir Times" w:hAnsi="Cir Times"/>
        </w:rPr>
        <w:t xml:space="preserve">Na{a du{a putuje kao la|a po moru ovoga `ivota, punom talasa. Ako um ne bude u svakom trenu bdeo, mo`emo potonuti u bezdanu dubinu pakla. Kad la|a plovi po moru i okeanima, mo`e biti dvojako ugro`ena: ili spoqa, od valova morskih, ili svojim unutra{wim probijawem, kroz koje mo`e da prodre voda. Probijawe la|e iznutra i prodor vode unutra naziva{e se u drevnosti jo{ i “sentina” (Sveti Nikodim Agiorit, </w:t>
      </w:r>
      <w:r>
        <w:rPr>
          <w:rFonts w:cs="Cir Times" w:ascii="Cir Times" w:hAnsi="Cir Times"/>
          <w:i/>
        </w:rPr>
        <w:t>navedeno delo</w:t>
      </w:r>
      <w:r>
        <w:rPr>
          <w:rFonts w:cs="Cir Times" w:ascii="Cir Times" w:hAnsi="Cir Times"/>
        </w:rPr>
        <w:t xml:space="preserve">, str. 216). Isto tako strada i na{a du{a, putuju}i po moru ovoga veka: ili je ozle|uju osetilne stvari koje dolaze spoqa, te potone, ako ne bude stra`ila svoj um i svojih pet ~ula; ili je ugro`avaju iznutra zle misli i strasti koje se nalaze u srcu. Ovo potvr|uje i Sveti Kirilo Aleksandrijski, govore}i: “^ini mi se da se sila zlobe u nama projavquje dvojako, jer priklawaju}i se sa slado{}u na bilo koja ma`ewa, bilo na spoqna ma`ewa, bilo na ona koja su zasa|ena u nama samima, pa jo{ i od drugih, klizimo {umno i pu{tamo da nas greh lako obuzme”. Sveti apostol Jovan je podelio pohotu na dvoje: telesnu, koja je usa|ena u prirodu, i spoqa{wu, koja ulazi unutra kroz ~ula, rekav{i: </w:t>
      </w:r>
      <w:r>
        <w:rPr>
          <w:rFonts w:cs="Cir Times" w:ascii="Cir Times" w:hAnsi="Cir Times"/>
          <w:i/>
        </w:rPr>
        <w:t>Jer sve {to je u svetu jeste pohota telesna, i pohota o~iju i nadmenost `ivqewa</w:t>
      </w:r>
      <w:r>
        <w:rPr>
          <w:rFonts w:cs="Cir Times" w:ascii="Cir Times" w:hAnsi="Cir Times"/>
        </w:rPr>
        <w:t xml:space="preserve"> (1. Jn 2, 16).</w:t>
      </w:r>
    </w:p>
    <w:p>
      <w:pPr>
        <w:pStyle w:val="Normal"/>
        <w:spacing w:lineRule="auto" w:line="360"/>
        <w:ind w:firstLine="720"/>
        <w:jc w:val="both"/>
        <w:rPr>
          <w:rFonts w:ascii="Cir Times" w:hAnsi="Cir Times" w:cs="Cir Times"/>
        </w:rPr>
      </w:pPr>
      <w:r>
        <w:rPr>
          <w:rFonts w:cs="Cir Times" w:ascii="Cir Times" w:hAnsi="Cir Times"/>
        </w:rPr>
        <w:t>Kao {to sam pokazao, s na{om du{om i iznutra i spoqa vojuju misli i strasti. Zbog toga dolikuje da i trezvenost na{ega uma bude dvojaka, to jest da trezveno{}u i neprestanom molitvom vrebamo i nalete zlih duhova spoqa, i da obustavqamo unutra{we ne~isto}e strasnih pomisli. Po svedo~ewima Svetih Otaca dolikuje nam da stra`imo sebe vi{e iznutra, to jest da stra`imo srce na{e od zlih misli i od unutra{wih strasti vi{e nego od naleta koji nam dolazi spoqa kroz pet ~ula. Kao {to mnogo puta “sentina” (probijawe la|e iznutra), ako se ubrzo ne zapazi, potapa brzo la|u s la|arima i sa svim, isto tako i zle misli koje izlaze iz srca, ne budu}i uzete u obzir na vreme, potapaju nas u dela pogibeqi. Ne zaboravqajmo da stra`imo umom i protiv zala koja nam dolaze spoqa, kroz pet ~ula, jer nam je i ovo od velike koristi radi stra`ewa du{e i napretka u poimawu onoga {to je duhovno. To pokazuje Veliki Vasilije, govore}i: “Um, ne rasipaju}i se ka onome {to je spoqa{we, niti se izlivaju}i ka svetu kroz organe ~ula, okre}e se k sebi, a kroz sebe se uzdi`e ka poimawu Boga”.</w:t>
      </w:r>
    </w:p>
    <w:p>
      <w:pPr>
        <w:pStyle w:val="Normal"/>
        <w:spacing w:lineRule="auto" w:line="360"/>
        <w:ind w:firstLine="720"/>
        <w:jc w:val="both"/>
        <w:rPr/>
      </w:pPr>
      <w:r>
        <w:rPr>
          <w:rFonts w:cs="Cir Times" w:ascii="Cir Times" w:hAnsi="Cir Times"/>
        </w:rPr>
        <w:t xml:space="preserve">Ko se bude trudio na trezvenosti pa`we du`an je bdeti, se}aju}i se re~i velikog apostola Petra, koji podstrekava sve vernike na trezvenost i bdewe, govore}i: </w:t>
      </w:r>
      <w:r>
        <w:rPr>
          <w:rFonts w:cs="Cir Times" w:ascii="Cir Times" w:hAnsi="Cir Times"/>
          <w:i/>
        </w:rPr>
        <w:t>Budite trezveni i bdite, jer suparnik va{, |avo, kao lav ri~u}i hodi i tra`i koga da pro`dere</w:t>
      </w:r>
      <w:r>
        <w:rPr>
          <w:rFonts w:cs="Cir Times" w:ascii="Cir Times" w:hAnsi="Cir Times"/>
        </w:rPr>
        <w:t xml:space="preserve"> (1. Pt 5, 8). A drugi svetiteq veli: “Ako si bditeq, dato ti je da bude{ prisutan od jutarwih sati” (</w:t>
      </w:r>
      <w:r>
        <w:rPr>
          <w:rFonts w:cs="Cir Times" w:ascii="Cir Times" w:hAnsi="Cir Times"/>
          <w:i/>
        </w:rPr>
        <w:t>Dobrotoqubqe</w:t>
      </w:r>
      <w:r>
        <w:rPr>
          <w:rFonts w:cs="Cir Times" w:ascii="Cir Times" w:hAnsi="Cir Times"/>
        </w:rPr>
        <w:t xml:space="preserve">, tom 4, Sveti Isihije Sinait, </w:t>
      </w:r>
      <w:r>
        <w:rPr>
          <w:rFonts w:cs="Cir Times" w:ascii="Cir Times" w:hAnsi="Cir Times"/>
          <w:i/>
        </w:rPr>
        <w:t>Prva stotina</w:t>
      </w:r>
      <w:r>
        <w:rPr>
          <w:rFonts w:cs="Cir Times" w:ascii="Cir Times" w:hAnsi="Cir Times"/>
        </w:rPr>
        <w:t>, Gl. 9, str. 44), pokazuju}i izrazom “jutarwi” du`nost na{ega uma da bude prisutan i trezven od samoga za~etka zle misli, po{to “bogoqubivi um, prve za~etke greha ne prima” (</w:t>
      </w:r>
      <w:r>
        <w:rPr>
          <w:rFonts w:cs="Cir Times" w:ascii="Cir Times" w:hAnsi="Cir Times"/>
          <w:i/>
        </w:rPr>
        <w:t>Dobrotoqubqe</w:t>
      </w:r>
      <w:r>
        <w:rPr>
          <w:rFonts w:cs="Cir Times" w:ascii="Cir Times" w:hAnsi="Cir Times"/>
        </w:rPr>
        <w:t>, tom 1, Bla`eni Dijadoh Fotikijski, Gl. 72, str. 366).</w:t>
      </w:r>
    </w:p>
    <w:p>
      <w:pPr>
        <w:pStyle w:val="Normal"/>
        <w:spacing w:lineRule="auto" w:line="360"/>
        <w:ind w:firstLine="720"/>
        <w:jc w:val="both"/>
        <w:rPr/>
      </w:pPr>
      <w:r>
        <w:rPr>
          <w:rFonts w:cs="Cir Times" w:ascii="Cir Times" w:hAnsi="Cir Times"/>
        </w:rPr>
        <w:t xml:space="preserve">Po Svetim Ocima, dolikuje nam da uvek ubijamo vavilonske mladence, koji su prvi za~eci zlih misli {to ih na{ um ra|a. Ako u povoju pobijemo ove mladence zla, wihovim udarawem o stenu Hrista, u~ini}e nas bla`enim Duh Sveti, koji veli: </w:t>
      </w:r>
      <w:r>
        <w:rPr>
          <w:rFonts w:cs="Cir Times" w:ascii="Cir Times" w:hAnsi="Cir Times"/>
          <w:i/>
        </w:rPr>
        <w:t>Bla`en ko uhvati i razbije decu</w:t>
      </w:r>
      <w:r>
        <w:rPr>
          <w:rFonts w:cs="Cir Times" w:ascii="Cir Times" w:hAnsi="Cir Times"/>
        </w:rPr>
        <w:t xml:space="preserve"> </w:t>
      </w:r>
      <w:r>
        <w:rPr>
          <w:rFonts w:cs="Cir Times" w:ascii="Cir Times" w:hAnsi="Cir Times"/>
          <w:i/>
        </w:rPr>
        <w:t xml:space="preserve">tvoju o kamen </w:t>
      </w:r>
      <w:r>
        <w:rPr>
          <w:rFonts w:cs="Cir Times" w:ascii="Cir Times" w:hAnsi="Cir Times"/>
        </w:rPr>
        <w:t xml:space="preserve">(Ps 136, 9). Svi gresi najpre kucaju na vrata na{ega srca i uma mamcem misli. Koji ima `ustru i stalnu trezvenost preseca od po~etka sve i ne dopu{ta im da u|u u unutra{weg ~oveka, jer }e se tamo, rastu}i, vremenom pretvoriti u zla dela. Ovo Sveto delawe potpuno mu uspeva trezveno{}u pa`we i ~estim prizivawem presladosnog imena Gospoda i Spasiteqa na{eg Isusa Hrista. Veliki prorok Bo`iji David podsti~e nas Duhom Svetim da budemo bditeqi ve} od pojavqivawa prvih gre{nih misli: </w:t>
      </w:r>
      <w:r>
        <w:rPr>
          <w:rFonts w:cs="Cir Times" w:ascii="Cir Times" w:hAnsi="Cir Times"/>
          <w:i/>
        </w:rPr>
        <w:t>Ujutro izbivah sve gre{nike zemqe, da istrebim od grada Gospodweg sve koji ~ine bezakowe</w:t>
      </w:r>
      <w:r>
        <w:rPr>
          <w:rFonts w:cs="Cir Times" w:ascii="Cir Times" w:hAnsi="Cir Times"/>
        </w:rPr>
        <w:t xml:space="preserve"> (Ps 100, 10).</w:t>
      </w:r>
    </w:p>
    <w:p>
      <w:pPr>
        <w:pStyle w:val="Normal"/>
        <w:spacing w:lineRule="auto" w:line="360" w:before="120" w:after="0"/>
        <w:ind w:firstLine="720"/>
        <w:jc w:val="both"/>
        <w:rPr>
          <w:rFonts w:ascii="Cir Times" w:hAnsi="Cir Times" w:cs="Cir Times"/>
        </w:rPr>
      </w:pPr>
      <w:r>
        <w:rPr>
          <w:rFonts w:cs="Cir Times" w:ascii="Cir Times" w:hAnsi="Cir Times"/>
        </w:rPr>
        <w:t xml:space="preserve">Oci i bra}o, </w:t>
      </w:r>
    </w:p>
    <w:p>
      <w:pPr>
        <w:pStyle w:val="Normal"/>
        <w:spacing w:lineRule="auto" w:line="360"/>
        <w:ind w:firstLine="720"/>
        <w:jc w:val="both"/>
        <w:rPr>
          <w:rFonts w:ascii="Cir Times" w:hAnsi="Cir Times" w:cs="Cir Times"/>
        </w:rPr>
      </w:pPr>
      <w:r>
        <w:rPr>
          <w:rFonts w:cs="Cir Times" w:ascii="Cir Times" w:hAnsi="Cir Times"/>
        </w:rPr>
        <w:t>Iz dosada{wih svedo~ewa poimamo da nam je potrebno bdewe i trezvenost uma upravo od momenta u kojem se greh za~iwe u umu i u povoju je. Ali zbog ~ega to? Da bi na{a borba i pobeda nad grehom postala lak{a, ne daju}i mu vremena da raste i utvrdi se nad du{om. Kao {to vidimo u mnogim stvarima, stra`ewe od po~etka donosi br`u i lak{u pobedu. Razmislimo, na primer, o onom {to je pre|e re~eno o probijawu la|e iznutra. Ako budemo bditeqi i budemo primetili od po~etka, mo}i }emo je lako za~epiti i spa{}emo la|u i sve wene `iteqe od pogibeqi. Isto tako, ako bi se dogodilo da se zapali koja ku}a ili grad, pa bi se od po~etka primetilo, ugasila bi se vatra sa malo truda, pre no {to se rasplamti i zahvati ku}u ili grad. Ako se koja haqina malo pocepa, pa se odmah zalo`imo da je popravimo, odstrani}emo s lako}om kvar na woj. A ako je stalno ostavqamo u zaboravu, te`e }e se popraviti i sa vi{e tro{ka. Ili ako se kakva bolest pojavi u na{em telu, i budemo se starali o woj od prvih znakova, lak{e }emo se izle~iti, nego nakon {to bolest poodmakne.</w:t>
      </w:r>
    </w:p>
    <w:p>
      <w:pPr>
        <w:pStyle w:val="Normal"/>
        <w:spacing w:lineRule="auto" w:line="360"/>
        <w:ind w:firstLine="720"/>
        <w:jc w:val="both"/>
        <w:rPr>
          <w:rFonts w:ascii="Cir Times" w:hAnsi="Cir Times" w:cs="Cir Times"/>
        </w:rPr>
      </w:pPr>
      <w:r>
        <w:rPr>
          <w:rFonts w:cs="Cir Times" w:ascii="Cir Times" w:hAnsi="Cir Times"/>
        </w:rPr>
        <w:t>Ako budemo plevili svoju leju ili wivu od korova koji je po~eo da se javqa po woj, na{ posao }e se olak{ati. Ali ako ga ravnodu{no ostavimo dugo vremena neoplevqenog i neokopanog, korov }e, umno`iv{i se, porasti, ugu{iv{i zasejano seme, i tako }emo izgubiti plodove zbog ravnodu{nosti s po~etka. Ili ako je koga ujela zmija otrovnica ili ugrizao besni pas, pa od po~etka bude hitao k onima {to mogu spre~iti napredovawe otrova u telu, `ivot toga ~oveka bi}e lako spasen. A ako stvar bude zastarela zbog neuzimawa u obzir, kasnije }e svaka pomo} biti beskorisna. Isto se tako doga|a i s otrovom nevidqive zmije, koja je greh. Ako ga namah po wegovom pojavqivawu budemo satrli trezveno{}u i prizivawem imena Gospodweg, lako }emo ga poraziti. A ako mu dopustimo da u|e u na{ um sjediwewem, pristankom i privolom, tada }e on sve vi{e rasti, a borba s mi{qu postajati sve te`a, i pobeda }e biti sve mu~nija.</w:t>
      </w:r>
    </w:p>
    <w:p>
      <w:pPr>
        <w:pStyle w:val="Normal"/>
        <w:spacing w:lineRule="auto" w:line="360"/>
        <w:ind w:firstLine="720"/>
        <w:jc w:val="both"/>
        <w:rPr/>
      </w:pPr>
      <w:r>
        <w:rPr>
          <w:rFonts w:cs="Cir Times" w:ascii="Cir Times" w:hAnsi="Cir Times"/>
        </w:rPr>
        <w:t xml:space="preserve">Zbog kojeg li se razloga u </w:t>
      </w:r>
      <w:r>
        <w:rPr>
          <w:rFonts w:cs="Cir Times" w:ascii="Cir Times" w:hAnsi="Cir Times"/>
          <w:i/>
        </w:rPr>
        <w:t>Svetom pismu</w:t>
      </w:r>
      <w:r>
        <w:rPr>
          <w:rFonts w:cs="Cir Times" w:ascii="Cir Times" w:hAnsi="Cir Times"/>
        </w:rPr>
        <w:t xml:space="preserve"> |avo naziva: “mravo-lavom”, kao {to ka`e Jov: </w:t>
      </w:r>
      <w:r>
        <w:rPr>
          <w:rFonts w:cs="Cir Times" w:ascii="Cir Times" w:hAnsi="Cir Times"/>
          <w:i/>
        </w:rPr>
        <w:t>Mravo-lav pogibe nemaju}i hrane</w:t>
      </w:r>
      <w:r>
        <w:rPr>
          <w:rFonts w:cs="Cir Times" w:ascii="Cir Times" w:hAnsi="Cir Times"/>
        </w:rPr>
        <w:t xml:space="preserve"> (Jov 4, 11)? Po{to se i |avo, i na{i gresi, pokazuju najpre kao mravi. A ako se ne budemo otreznili i ne budemo ih pobili od po~etka, prizivawem imena Gospodweg, pora{}e i do}i }e nad na{om du{om kako kakvi lavovi, ali tada }e biti te{ko pobedivi. To se doga|a samo zbog na{e ravnodu{nosti i lewosti da se otreznimo od po~etka. Ne budemo li hteli da se na po~etku borimo s mravima, ako `elimo spasewe svoje du{e, mora}emo - hteli, ne hteli - da se borimo s lavovima, to jest sa grehom koji se navikom veoma utvrdio nad nama. </w:t>
      </w:r>
    </w:p>
    <w:p>
      <w:pPr>
        <w:pStyle w:val="Normal"/>
        <w:spacing w:lineRule="auto" w:line="360"/>
        <w:ind w:firstLine="720"/>
        <w:jc w:val="both"/>
        <w:rPr/>
      </w:pPr>
      <w:r>
        <w:rPr>
          <w:rFonts w:cs="Cir Times" w:ascii="Cir Times" w:hAnsi="Cir Times"/>
        </w:rPr>
        <w:t>O ovoj istini govori i bo`anski Otac Nil Postnik, kazuju}i: “... Hote}i veliki Jov da poka`e zamke koje strast razapiwe, izmislio joj je ime sastavqeno od smeloga lava i sitnoga mrava. U stvari napadi strasti po~iwu od sitnih umi{qawa, prikradaju}i se neopa`eno, kao mrav, a na kraju izrastaju tako silno, da za onoga kojeg su uhvatile predstavqaju zamku, opasnost, ne mawu od dolaska lava. Zbog toga borac treba da se bori sa strastima jo{ od kad dolaze kao mrav, stavqaju}i pred wega po~etak zle misli kao mamac. Ali budu li dostigle silu lava, bi}e te{ko da ih porazi. Treba da ih nikako ne pothrawuje. A wihova hrana - kao {to se ~esto kazivalo - jesu osetilni oblici {to dolaze kroz ~ula, koja pothrawuju strasti, naoru`avaju}i redom svakog idola (svaki kip) protiv du{e” (</w:t>
      </w:r>
      <w:r>
        <w:rPr>
          <w:rFonts w:cs="Cir Times" w:ascii="Cir Times" w:hAnsi="Cir Times"/>
          <w:i/>
        </w:rPr>
        <w:t>Dobrotoqubqe</w:t>
      </w:r>
      <w:r>
        <w:rPr>
          <w:rFonts w:cs="Cir Times" w:ascii="Cir Times" w:hAnsi="Cir Times"/>
        </w:rPr>
        <w:t>, tom 1, Nil Postnik, Gl. 49, str. 197).</w:t>
      </w:r>
    </w:p>
    <w:p>
      <w:pPr>
        <w:pStyle w:val="Normal"/>
        <w:spacing w:lineRule="auto" w:line="360"/>
        <w:ind w:firstLine="720"/>
        <w:jc w:val="both"/>
        <w:rPr>
          <w:rFonts w:ascii="Cir Times" w:hAnsi="Cir Times" w:cs="Cir Times"/>
        </w:rPr>
      </w:pPr>
      <w:r>
        <w:rPr>
          <w:rFonts w:cs="Cir Times" w:ascii="Cir Times" w:hAnsi="Cir Times"/>
        </w:rPr>
        <w:t>Iz ovoga u~ewa bo`anskog Oca Nila Postnika poimamo da treba da se usprotivimo grehu i da ga ubijemo prizivawem imena Gospoda Isusa Hrista, ve} od prvoga pojavqivawa u na{em umu. Ne kazujmo da je greh mi{qu malo zlo i da zbog toga ne treba da se staramo o wemu, jer nije opasan po na{u du{u. Ne! Nego se}ajmo se u~ewa drugoga Svetog Oca, koji veli: “Malo zlo nije malo, kad nanosi veliku {tetu”.</w:t>
      </w:r>
    </w:p>
    <w:p>
      <w:pPr>
        <w:pStyle w:val="Normal"/>
        <w:spacing w:lineRule="auto" w:line="360"/>
        <w:ind w:firstLine="720"/>
        <w:jc w:val="both"/>
        <w:rPr/>
      </w:pPr>
      <w:r>
        <w:rPr>
          <w:rFonts w:cs="Cir Times" w:ascii="Cir Times" w:hAnsi="Cir Times"/>
        </w:rPr>
        <w:t xml:space="preserve">Svi Svetiteqi Bo`iji, i osobito oni prozvani trezvenicima, pokazuju da se bez trezvenosti (pa`we) ne mo`emo spasti, niti se mo`emo moliti Bogu kako dolikuje. “Bez pa`we nema molitve” (Sveti Teofan Zatvornik, </w:t>
      </w:r>
      <w:r>
        <w:rPr>
          <w:rFonts w:cs="Cir Times" w:ascii="Cir Times" w:hAnsi="Cir Times"/>
          <w:i/>
        </w:rPr>
        <w:t>nav. delo</w:t>
      </w:r>
      <w:r>
        <w:rPr>
          <w:rFonts w:cs="Cir Times" w:ascii="Cir Times" w:hAnsi="Cir Times"/>
        </w:rPr>
        <w:t xml:space="preserve">, str. 292). Tako|e ava Agaton, kada ga je neko upitao {ta je ve}e: telesni trud ili unutra{we stra`ewe, odgovorio je - “^ovek je podoban drvetu. Dakle, telesni trud je list, a unutra{we stra`ewe je plod. I po{to je napisano: </w:t>
      </w:r>
      <w:r>
        <w:rPr>
          <w:rFonts w:cs="Cir Times" w:ascii="Cir Times" w:hAnsi="Cir Times"/>
          <w:i/>
        </w:rPr>
        <w:t>Svako drvo koje ne ra|a dobra ploda se~e se i u ogaw baca</w:t>
      </w:r>
      <w:r>
        <w:rPr>
          <w:rFonts w:cs="Cir Times" w:ascii="Cir Times" w:hAnsi="Cir Times"/>
        </w:rPr>
        <w:t xml:space="preserve"> (Mt 7, 19), svekoliki na{ trud treba da bude radi ploda, to jest radi stra`ewa uma” (</w:t>
      </w:r>
      <w:r>
        <w:rPr>
          <w:rFonts w:cs="Cir Times" w:ascii="Cir Times" w:hAnsi="Cir Times"/>
          <w:i/>
        </w:rPr>
        <w:t>Ota~nik</w:t>
      </w:r>
      <w:r>
        <w:rPr>
          <w:rFonts w:cs="Cir Times" w:ascii="Cir Times" w:hAnsi="Cir Times"/>
        </w:rPr>
        <w:t>, Bukure{t, 1828; slovo A, list 5,). Bo`anski Otac Pimen Veliki Egip}anin pokazao je to isto, rekav{i: “Da bismo se spasli, ni{ta nam nije potrebno, do samo trezven um” (</w:t>
      </w:r>
      <w:r>
        <w:rPr>
          <w:rFonts w:cs="Cir Times" w:ascii="Cir Times" w:hAnsi="Cir Times"/>
          <w:i/>
        </w:rPr>
        <w:t>Ota~nik</w:t>
      </w:r>
      <w:r>
        <w:rPr>
          <w:rFonts w:cs="Cir Times" w:ascii="Cir Times" w:hAnsi="Cir Times"/>
        </w:rPr>
        <w:t>, Gl. 135, list 61).</w:t>
      </w:r>
    </w:p>
    <w:p>
      <w:pPr>
        <w:pStyle w:val="Normal"/>
        <w:spacing w:lineRule="auto" w:line="360"/>
        <w:ind w:firstLine="720"/>
        <w:jc w:val="both"/>
        <w:rPr/>
      </w:pPr>
      <w:r>
        <w:rPr>
          <w:rFonts w:cs="Cir Times" w:ascii="Cir Times" w:hAnsi="Cir Times"/>
        </w:rPr>
        <w:t xml:space="preserve">Ko ima trezvenost pa`we sve vreme ispituje sebe, govore}i: “Da li je ugodno Bogu {ta sada mislim? Da li je ugodno Bogu {ta sada govorim? Da li je ugodno Bogu {ta sada delam?” Tako svo vreme svoga `ivota otre`wuje i ispituje sebe o svemu: {ta misli, {ta govori i {ta dela, a ako ga grize savest da ono {to je mislio, govorio ili delao nije dobro i po voqi Bo`ijoj, namah se kaje, ponizuje se, ispoveda se i tra`i opro{taj od Boga, Koji zna sve na{e pomisli, re~i i dela, i Koji }e nagraditi svakoga po wegovim delima (Jov 34, 11; Pri~e 24, 12; Rim 14, 10; 2. Kor 5, 10). U </w:t>
      </w:r>
      <w:r>
        <w:rPr>
          <w:rFonts w:cs="Cir Times" w:ascii="Cir Times" w:hAnsi="Cir Times"/>
          <w:i/>
        </w:rPr>
        <w:t>Ota~niku</w:t>
      </w:r>
      <w:r>
        <w:rPr>
          <w:rFonts w:cs="Cir Times" w:ascii="Cir Times" w:hAnsi="Cir Times"/>
        </w:rPr>
        <w:t xml:space="preserve"> se vidi da be{e neki starac koji prebiva{e blizu Rajta, i sede}i stalno u svojoj keliji, be{e trezven i  zabrinut umom. Dr`a{e glavu spu{tenu prema zemqi, i klate}i je stalno, kaziva{e sebi s uzdahom: “[ta li }e biti?” Po}utav{i malo, kaziva{e opet istu re~: “[ta li }e biti?” I opet, klate}i glavom, kaziva{e istu re~ i istovremeno s tim izra|iva{e svoje u`e za korpe. Tako je proveo sve dane svoga `ivota, staraju}i se o svom izlasku iz ovoga `ivota (</w:t>
      </w:r>
      <w:r>
        <w:rPr>
          <w:rFonts w:cs="Cir Times" w:ascii="Cir Times" w:hAnsi="Cir Times"/>
          <w:i/>
        </w:rPr>
        <w:t>Ota~nik</w:t>
      </w:r>
      <w:r>
        <w:rPr>
          <w:rFonts w:cs="Cir Times" w:ascii="Cir Times" w:hAnsi="Cir Times"/>
        </w:rPr>
        <w:t xml:space="preserve">, Gl. 19, </w:t>
      </w:r>
      <w:r>
        <w:rPr>
          <w:rFonts w:cs="Cir Times" w:ascii="Cir Times" w:hAnsi="Cir Times"/>
          <w:i/>
        </w:rPr>
        <w:t>O pokajawu</w:t>
      </w:r>
      <w:r>
        <w:rPr>
          <w:rFonts w:cs="Cir Times" w:ascii="Cir Times" w:hAnsi="Cir Times"/>
        </w:rPr>
        <w:t>, str. 143).</w:t>
      </w:r>
    </w:p>
    <w:p>
      <w:pPr>
        <w:pStyle w:val="Normal"/>
        <w:spacing w:lineRule="auto" w:line="360"/>
        <w:ind w:firstLine="720"/>
        <w:jc w:val="both"/>
        <w:rPr/>
      </w:pPr>
      <w:r>
        <w:rPr>
          <w:rFonts w:cs="Cir Times" w:ascii="Cir Times" w:hAnsi="Cir Times"/>
        </w:rPr>
        <w:t xml:space="preserve">Ali, bra}o moja, ovo govore}i ovde, do|e mi da ka`em: Te{ko meni i podobnima meni, zbog onoga {to }e se dogoditi. Jer ja, bra}o, u~e}i i pi{u}i o trezvenosti, ~inim sve {to je protivno, prebivaju}i u neose}awu, obamrlosti i okamewewu, bez Svetoga starawa o spasewu moje podle du{e. Spasiteq na{ Isus Hristos u~i nas u bo`anskom Jevan|equ, kazuju}i: </w:t>
      </w:r>
      <w:r>
        <w:rPr>
          <w:rFonts w:cs="Cir Times" w:ascii="Cir Times" w:hAnsi="Cir Times"/>
          <w:i/>
        </w:rPr>
        <w:t>Stra`ite i molite se, jer ne znate dana ni ~asa</w:t>
      </w:r>
      <w:r>
        <w:rPr>
          <w:rFonts w:cs="Cir Times" w:ascii="Cir Times" w:hAnsi="Cir Times"/>
        </w:rPr>
        <w:t xml:space="preserve"> (Mt 24, 42). A na drugom mestu veli: </w:t>
      </w:r>
      <w:r>
        <w:rPr>
          <w:rFonts w:cs="Cir Times" w:ascii="Cir Times" w:hAnsi="Cir Times"/>
          <w:i/>
        </w:rPr>
        <w:t>Zato i vi budite spremni, jer u koji ~as ne mislite do}i }e Sin ^ove~iji</w:t>
      </w:r>
      <w:r>
        <w:rPr>
          <w:rFonts w:cs="Cir Times" w:ascii="Cir Times" w:hAnsi="Cir Times"/>
        </w:rPr>
        <w:t xml:space="preserve"> (Mt 24, 44). A ja, bra}o, sve ovo poboraviv{i, evo zati~em sebe bezose}ajnog i kao ~oveka koji ne}e vi{e umreti i trebati da polo`i ra~una o svakom minutu svoga `ivota; u takvom nestarawu i netrezvenosti prebivam. Dakle, molim vas sve koji imate strah Bo`iji i provodite svoj `ivot na ovoj zemqi s brigom o svom spasewu, da mi pomognete svojim Svetim molitvama, kako bih se bar kadgod otreznio i ja, pre no {to odem odavde.</w:t>
      </w:r>
    </w:p>
    <w:p>
      <w:pPr>
        <w:pStyle w:val="Normal"/>
        <w:spacing w:lineRule="auto" w:line="360" w:before="120" w:after="0"/>
        <w:ind w:firstLine="720"/>
        <w:jc w:val="both"/>
        <w:rPr>
          <w:rFonts w:ascii="Cir Times" w:hAnsi="Cir Times" w:cs="Cir Times"/>
        </w:rPr>
      </w:pPr>
      <w:r>
        <w:rPr>
          <w:rFonts w:cs="Cir Times" w:ascii="Cir Times" w:hAnsi="Cir Times"/>
        </w:rPr>
        <w:t>Bra}o i oci,</w:t>
      </w:r>
    </w:p>
    <w:p>
      <w:pPr>
        <w:pStyle w:val="Normal"/>
        <w:spacing w:lineRule="auto" w:line="360"/>
        <w:ind w:firstLine="720"/>
        <w:jc w:val="both"/>
        <w:rPr/>
      </w:pPr>
      <w:r>
        <w:rPr>
          <w:rFonts w:cs="Cir Times" w:ascii="Cir Times" w:hAnsi="Cir Times"/>
        </w:rPr>
        <w:t xml:space="preserve">Vidimo svojim o~ima one koji su okon~ali `ivotni put da odlaze od nas, napu{taju}i brige ovoga veka i idu}i ka ve~nosti budu}ega veka, gde }e svako odgovarati za sve {to je delao u ono malo svoga `ivota na zemqi. O, kada bi nam pomogao Premilostivi Bog i Pre~ista Majka wegova da ne zaboravqamo olako rastavqawe od svojih qubqenih, koji se s bolom rastavqaju od tela i sa potresom se staraju o stajawu pred Bogom. O posledwem danu na{ega `ivota rekao je bo`anski prorok David Duhom Svetim: </w:t>
      </w:r>
      <w:r>
        <w:rPr>
          <w:rFonts w:cs="Cir Times" w:ascii="Cir Times" w:hAnsi="Cir Times"/>
          <w:i/>
        </w:rPr>
        <w:t>Za{to se bojim u zli dan?</w:t>
      </w:r>
      <w:r>
        <w:rPr>
          <w:rFonts w:cs="Cir Times" w:ascii="Cir Times" w:hAnsi="Cir Times"/>
        </w:rPr>
        <w:t xml:space="preserve"> Zatim pokazuju}i razlog, veli: </w:t>
      </w:r>
      <w:r>
        <w:rPr>
          <w:rFonts w:cs="Cir Times" w:ascii="Cir Times" w:hAnsi="Cir Times"/>
          <w:i/>
        </w:rPr>
        <w:t xml:space="preserve">Bezakowe pete neprijateqa mojih opkoli me </w:t>
      </w:r>
      <w:r>
        <w:rPr>
          <w:rFonts w:cs="Cir Times" w:ascii="Cir Times" w:hAnsi="Cir Times"/>
        </w:rPr>
        <w:t>(Ps 48, 5). Zaista, pri izlasku iz ovoga `ivota okru`i}e nas |avoli i na{a bezakowa, a ako se nismo ispovedili i nismo izvr{ili epitimiju u ovom svetu istinskim pokajawem, oti}i }emo u ve~nu muku zbog na{eg nestarawa i lewosti.</w:t>
      </w:r>
    </w:p>
    <w:p>
      <w:pPr>
        <w:pStyle w:val="Normal"/>
        <w:spacing w:lineRule="auto" w:line="360"/>
        <w:ind w:firstLine="720"/>
        <w:jc w:val="both"/>
        <w:rPr/>
      </w:pPr>
      <w:r>
        <w:rPr>
          <w:rFonts w:cs="Cir Times" w:ascii="Cir Times" w:hAnsi="Cir Times"/>
        </w:rPr>
        <w:t xml:space="preserve">Spasiteq ka`e: </w:t>
      </w:r>
      <w:r>
        <w:rPr>
          <w:rFonts w:cs="Cir Times" w:ascii="Cir Times" w:hAnsi="Cir Times"/>
          <w:i/>
        </w:rPr>
        <w:t>Blago slugama onim, koje Gospod, do{av{i, na|e budne</w:t>
      </w:r>
      <w:r>
        <w:rPr>
          <w:rFonts w:cs="Cir Times" w:ascii="Cir Times" w:hAnsi="Cir Times"/>
        </w:rPr>
        <w:t xml:space="preserve"> (Lk 12, 37). A ako mi spavamo sa uga{enim svetiqkama, kao bezumne devojke, i `ivimo bez trezvenosti i bez starawa o svom spasewu, ko od qudi mo`e da nam ka`e sramotu {to nas ~eka u ~asu smrti i u stra{nom danu suda Bo`jeg? Na{i dani, po bo`anskim prorocima, gase se kao dim i prolaze kao sen (Ps 102, 15), a mi se ne otre`wujemo dok jo{ ima vremena za ispravqawe, i dok iskra na{eg `ivota jo{ nije zgasla.</w:t>
      </w:r>
    </w:p>
    <w:p>
      <w:pPr>
        <w:pStyle w:val="Normal"/>
        <w:spacing w:lineRule="auto" w:line="360"/>
        <w:ind w:firstLine="720"/>
        <w:jc w:val="both"/>
        <w:rPr/>
      </w:pPr>
      <w:r>
        <w:rPr>
          <w:rFonts w:cs="Cir Times" w:ascii="Cir Times" w:hAnsi="Cir Times"/>
        </w:rPr>
        <w:t>Ali ima u svetu i qudi bditeqa, koji se staraju o spasewu, provode}i svoje dane u uzdr`awu, bdewu, molitvi, poniznosti, i mole se skru{eno i za nas slabe i nedelatne. Preblagi Bog, budu}i svepravedan i premilostiv, te{i wihove du{e duhovnim utehama po meri kojom ga qube i mole mu se s ponizno{}u. Kod wih se ispuwava {to je re~eno Duhom Svetim:</w:t>
      </w:r>
      <w:r>
        <w:rPr>
          <w:rFonts w:cs="Cir Times" w:ascii="Cir Times" w:hAnsi="Cir Times"/>
          <w:i/>
        </w:rPr>
        <w:t xml:space="preserve"> Gospode, po mno{tvu bolova mojih u srcu mome, utehe Tvoje obradova{e du{u moju </w:t>
      </w:r>
      <w:r>
        <w:rPr>
          <w:rFonts w:cs="Cir Times" w:ascii="Cir Times" w:hAnsi="Cir Times"/>
        </w:rPr>
        <w:t xml:space="preserve"> (Ps 93, 19). Sve koji imaju ove Svete utehe iz delawa molim od srca da ne zaborave i mene bezose}ajnog, da bi me otreznilili iz umrtvqewa.</w:t>
      </w:r>
    </w:p>
    <w:p>
      <w:pPr>
        <w:pStyle w:val="Normal"/>
        <w:spacing w:lineRule="auto" w:line="360"/>
        <w:ind w:firstLine="720"/>
        <w:jc w:val="both"/>
        <w:rPr/>
      </w:pPr>
      <w:r>
        <w:rPr>
          <w:rFonts w:cs="Cir Times" w:ascii="Cir Times" w:hAnsi="Cir Times"/>
        </w:rPr>
        <w:t xml:space="preserve">Zavr{avaju}i ovo malo re~i, molimo Preblagoga Boga i Premilostivoga Spasiteqa na{eg da nam po{aqe Svoju milost i samilost svima koji `ivimo ovde i svim pravovernima koji sa starawem provode `ivot. Ne zaboravqajmo Wegove bo`anske re~i, koje uvek treba da nas bodre na trezvenost i bdewe, kao {to pi{e u Svetom Jevan|equ: </w:t>
      </w:r>
      <w:r>
        <w:rPr>
          <w:rFonts w:cs="Cir Times" w:ascii="Cir Times" w:hAnsi="Cir Times"/>
          <w:i/>
        </w:rPr>
        <w:t>Da ne do|e iznenada i na|e vas da spavate. A {to vama govorim, svima govorim: Stra`ite!</w:t>
      </w:r>
      <w:r>
        <w:rPr>
          <w:rFonts w:cs="Cir Times" w:ascii="Cir Times" w:hAnsi="Cir Times"/>
        </w:rPr>
        <w:t xml:space="preserve"> (Mk 13, 36-37). </w:t>
      </w:r>
    </w:p>
    <w:p>
      <w:pPr>
        <w:pStyle w:val="Normal"/>
        <w:spacing w:lineRule="auto" w:line="360"/>
        <w:ind w:firstLine="720"/>
        <w:jc w:val="both"/>
        <w:rPr>
          <w:rFonts w:ascii="Cir Times" w:hAnsi="Cir Times" w:cs="Cir Times"/>
        </w:rPr>
      </w:pPr>
      <w:r>
        <w:rPr>
          <w:rFonts w:cs="Cir Times" w:ascii="Cir Times" w:hAnsi="Cir Times"/>
        </w:rPr>
        <w:t>Amin.</w:t>
      </w:r>
    </w:p>
    <w:p>
      <w:pPr>
        <w:pStyle w:val="Normal"/>
        <w:spacing w:lineRule="auto" w:line="360"/>
        <w:ind w:firstLine="720"/>
        <w:jc w:val="both"/>
        <w:rPr>
          <w:rFonts w:ascii="Cir Times" w:hAnsi="Cir Times" w:cs="Cir Times"/>
        </w:rPr>
      </w:pPr>
      <w:r>
        <w:rPr>
          <w:rFonts w:cs="Cir Times" w:ascii="Cir Times" w:hAnsi="Cir Times"/>
        </w:rPr>
      </w:r>
    </w:p>
    <w:p>
      <w:pPr>
        <w:pStyle w:val="Heading3"/>
        <w:rPr/>
      </w:pPr>
      <w:r>
        <w:rPr/>
        <w:t>144-149. BESEDA O STRA@EWU UMA I ^ISTOTI SRCA</w:t>
      </w:r>
    </w:p>
    <w:p>
      <w:pPr>
        <w:pStyle w:val="Normal"/>
        <w:rPr/>
      </w:pPr>
      <w:r>
        <w:rPr/>
      </w:r>
    </w:p>
    <w:p>
      <w:pPr>
        <w:pStyle w:val="Normal"/>
        <w:jc w:val="right"/>
        <w:rPr/>
      </w:pPr>
      <w:r>
        <w:rPr>
          <w:rFonts w:cs="Cir Times" w:ascii="Cir Times" w:hAnsi="Cir Times"/>
          <w:i/>
          <w:sz w:val="20"/>
        </w:rPr>
        <w:t>Ko mo`e re}i: O~istio sam srce svoje, ~ist sam od greha svoga?</w:t>
      </w:r>
      <w:r>
        <w:rPr>
          <w:rFonts w:cs="Cir Times" w:ascii="Cir Times" w:hAnsi="Cir Times"/>
          <w:sz w:val="20"/>
        </w:rPr>
        <w:t xml:space="preserve"> (Pri~e, 20, 9).</w:t>
      </w:r>
    </w:p>
    <w:p>
      <w:pPr>
        <w:pStyle w:val="Normal"/>
        <w:spacing w:lineRule="auto" w:line="360"/>
        <w:ind w:firstLine="720"/>
        <w:jc w:val="both"/>
        <w:rPr>
          <w:rFonts w:ascii="Cir Times" w:hAnsi="Cir Times" w:cs="Cir Times"/>
        </w:rPr>
      </w:pPr>
      <w:r>
        <w:rPr>
          <w:rFonts w:cs="Cir Times" w:ascii="Cir Times" w:hAnsi="Cir Times"/>
        </w:rPr>
        <w:t>Oci i bra}o,</w:t>
      </w:r>
    </w:p>
    <w:p>
      <w:pPr>
        <w:pStyle w:val="Normal"/>
        <w:spacing w:lineRule="auto" w:line="360"/>
        <w:ind w:firstLine="720"/>
        <w:jc w:val="both"/>
        <w:rPr/>
      </w:pPr>
      <w:r>
        <w:rPr>
          <w:rFonts w:cs="Cir Times" w:ascii="Cir Times" w:hAnsi="Cir Times"/>
        </w:rPr>
        <w:t xml:space="preserve">Preblagi i Premilostivi Bog, u bo`anskom </w:t>
      </w:r>
      <w:r>
        <w:rPr>
          <w:rFonts w:cs="Cir Times" w:ascii="Cir Times" w:hAnsi="Cir Times"/>
          <w:i/>
        </w:rPr>
        <w:t>Svetom pismu,</w:t>
      </w:r>
      <w:r>
        <w:rPr>
          <w:rFonts w:cs="Cir Times" w:ascii="Cir Times" w:hAnsi="Cir Times"/>
        </w:rPr>
        <w:t xml:space="preserve"> u~i nas da ~uvamo srce ~isto, kazuju}i: </w:t>
      </w:r>
      <w:r>
        <w:rPr>
          <w:rFonts w:cs="Cir Times" w:ascii="Cir Times" w:hAnsi="Cir Times"/>
          <w:i/>
        </w:rPr>
        <w:t>^uvaj se da ne bude u tvom srcu bezakona misao</w:t>
      </w:r>
      <w:r>
        <w:rPr>
          <w:rFonts w:cs="Cir Times" w:ascii="Cir Times" w:hAnsi="Cir Times"/>
        </w:rPr>
        <w:t xml:space="preserve">... (Ponovqeni zakoni 15, 9). Na ovo slovo </w:t>
      </w:r>
      <w:r>
        <w:rPr>
          <w:rFonts w:cs="Cir Times" w:ascii="Cir Times" w:hAnsi="Cir Times"/>
          <w:i/>
        </w:rPr>
        <w:t>Bo`anskoga</w:t>
      </w:r>
      <w:r>
        <w:rPr>
          <w:rFonts w:cs="Cir Times" w:ascii="Cir Times" w:hAnsi="Cir Times"/>
        </w:rPr>
        <w:t xml:space="preserve"> </w:t>
      </w:r>
      <w:r>
        <w:rPr>
          <w:rFonts w:cs="Cir Times" w:ascii="Cir Times" w:hAnsi="Cir Times"/>
          <w:i/>
        </w:rPr>
        <w:t>pisma</w:t>
      </w:r>
      <w:r>
        <w:rPr>
          <w:rFonts w:cs="Cir Times" w:ascii="Cir Times" w:hAnsi="Cir Times"/>
        </w:rPr>
        <w:t xml:space="preserve"> Veliki Vasilije je sastavio sjajno tuma~ewe na sveop{tu polzu. Tako|e nas i Premudri Solomon u~i o stra`ewu uma i stra`ewu srca, kazuju}i: </w:t>
      </w:r>
      <w:r>
        <w:rPr>
          <w:rFonts w:cs="Cir Times" w:ascii="Cir Times" w:hAnsi="Cir Times"/>
          <w:i/>
        </w:rPr>
        <w:t xml:space="preserve">Svim stra`ewem stra`i srce svoje, jer iz wega izlazi `ivot </w:t>
      </w:r>
      <w:r>
        <w:rPr>
          <w:rFonts w:cs="Cir Times" w:ascii="Cir Times" w:hAnsi="Cir Times"/>
        </w:rPr>
        <w:t>(Pri~e 4, 23).</w:t>
      </w:r>
    </w:p>
    <w:p>
      <w:pPr>
        <w:pStyle w:val="Normal"/>
        <w:spacing w:lineRule="auto" w:line="360"/>
        <w:ind w:firstLine="720"/>
        <w:jc w:val="both"/>
        <w:rPr/>
      </w:pPr>
      <w:r>
        <w:rPr>
          <w:rFonts w:cs="Cir Times" w:ascii="Cir Times" w:hAnsi="Cir Times"/>
        </w:rPr>
        <w:t>Koji je razlog zbog kojeg nam Bog zapoveda da ~uvamo srce s potpunim stra`ewem? \avoli koji su kod srca vojuju na nas zlim mislima i pohotama. Ovo pokazuje bo`anski Otac Dijadoh Fotikijski, kazuju}i: “Zli dusi prebivaju u predelu udova, {to |avoli nikada ne `ele da qudi poveruju, da se ne bi kako, znaju}i ovo kao pouzdano, naoru`ali protiv wih pomiwawem Boga” (</w:t>
      </w:r>
      <w:r>
        <w:rPr>
          <w:rFonts w:cs="Cir Times" w:ascii="Cir Times" w:hAnsi="Cir Times"/>
          <w:i/>
        </w:rPr>
        <w:t>Dobrotoqubqe</w:t>
      </w:r>
      <w:r>
        <w:rPr>
          <w:rFonts w:cs="Cir Times" w:ascii="Cir Times" w:hAnsi="Cir Times"/>
        </w:rPr>
        <w:t>, tom 1, Gl. 33, str. 347). Isto se ovde kazuje da treba da ~uvamo srce, s obzirom da je ono centar ose}aja: “Jer iako se na{i ose}aji spoqa dele na pet i razli~iti su, unutra, u srcu, jedno su i jednoobrazni” (</w:t>
      </w:r>
      <w:r>
        <w:rPr>
          <w:rFonts w:cs="Cir Times" w:ascii="Cir Times" w:hAnsi="Cir Times"/>
          <w:i/>
        </w:rPr>
        <w:t>Isto</w:t>
      </w:r>
      <w:r>
        <w:rPr>
          <w:rFonts w:cs="Cir Times" w:ascii="Cir Times" w:hAnsi="Cir Times"/>
        </w:rPr>
        <w:t xml:space="preserve">, Gl. 29), kao {to su i krugovi: kada su gledani izvan centra, vi{e ih je, a u centru - jedno su. </w:t>
      </w:r>
    </w:p>
    <w:p>
      <w:pPr>
        <w:pStyle w:val="Normal"/>
        <w:spacing w:lineRule="auto" w:line="360"/>
        <w:ind w:firstLine="720"/>
        <w:jc w:val="both"/>
        <w:rPr/>
      </w:pPr>
      <w:r>
        <w:rPr>
          <w:rFonts w:cs="Cir Times" w:ascii="Cir Times" w:hAnsi="Cir Times"/>
        </w:rPr>
        <w:t xml:space="preserve">Spasiteq na{ Isus Hristos naziva bla`enim ~iste srcem: </w:t>
      </w:r>
      <w:r>
        <w:rPr>
          <w:rFonts w:cs="Cir Times" w:ascii="Cir Times" w:hAnsi="Cir Times"/>
          <w:i/>
        </w:rPr>
        <w:t>Bla`eni ~isti srcem, jer }e Boga videti</w:t>
      </w:r>
      <w:r>
        <w:rPr>
          <w:rFonts w:cs="Cir Times" w:ascii="Cir Times" w:hAnsi="Cir Times"/>
        </w:rPr>
        <w:t xml:space="preserve"> (Mt 5, 8). Nemogu}e je da o~istimo srce, ako ne budemo najpre o~istili sve ostale ose}aje na{e du{e i tela. Ako se i samo jedan ose}aj ili samo jedna sila du{e bude oskvrnila, namah }e se prqav{tina {iriti i hitati k srcu. Kao {to se polupre~nik svakoga kruga pru`a i hita iz wegovoga centra sa sredine, i centar pora|a polupre~nike koji isti~u iz wega, isto tako, kada se srce oskvrni, namah udequje i razdaje prqav{tinu i svim ostalim ose}awija i silama du{e. Ovo pokazuje bo`anski Otac Grigorije Solunski u tre}oj glavi o molitvi, govore}i: “Delawe uma, sastavqeno od misli i poimawa - po onima koji su se upra`wavali u molitvi, i osobito u jednomislenoj - sme{ta se u wih, o~i{}uju}i ih s lako}om. A sila koja ovo pora|a - srce - ne o~i{}uje se, ako se ne o~iste i ostale sile du{e. Jer du{a ima mnogo sila i oskvrwuje se kada bilo koja od wih, unutar we, ~ini kakvo zlo, uzimaju}i udela svi u jednom, na osnovu jedinstva du{e” (Sveti Nikodim Agiorit, </w:t>
      </w:r>
      <w:r>
        <w:rPr>
          <w:rFonts w:cs="Cir Times" w:ascii="Cir Times" w:hAnsi="Cir Times"/>
          <w:i/>
        </w:rPr>
        <w:t>Stra`ewe pet ~ula</w:t>
      </w:r>
      <w:r>
        <w:rPr>
          <w:rFonts w:cs="Cir Times" w:ascii="Cir Times" w:hAnsi="Cir Times"/>
        </w:rPr>
        <w:t>, Gl. 10, str. 255).</w:t>
      </w:r>
    </w:p>
    <w:p>
      <w:pPr>
        <w:pStyle w:val="Normal"/>
        <w:spacing w:lineRule="auto" w:line="360"/>
        <w:ind w:firstLine="720"/>
        <w:jc w:val="both"/>
        <w:rPr/>
      </w:pPr>
      <w:r>
        <w:rPr>
          <w:rFonts w:cs="Cir Times" w:ascii="Cir Times" w:hAnsi="Cir Times"/>
        </w:rPr>
        <w:t xml:space="preserve">Zatim, Sveti Isak Sirijski nas u~i da se um lak{e o~i{}uje, ali se lak{e i skvrni. A srce se te{ko o~i{}uje, i tako|e te{ko skvrni. On veli: “Jedno je ~i{}ewe uma i drugo srca. Jer um je jedno od ose}aja du{e, i ako se kogod bude malo starao  u ~itawu </w:t>
      </w:r>
      <w:r>
        <w:rPr>
          <w:rFonts w:cs="Cir Times" w:ascii="Cir Times" w:hAnsi="Cir Times"/>
          <w:i/>
        </w:rPr>
        <w:t>Bo`anskoga pisma</w:t>
      </w:r>
      <w:r>
        <w:rPr>
          <w:rFonts w:cs="Cir Times" w:ascii="Cir Times" w:hAnsi="Cir Times"/>
        </w:rPr>
        <w:t xml:space="preserve"> ili se malo bude trudio u postovima i bdewima, o~isti}e se; ali kao {to se brzo o~isti, tako se brzo i oskvrwuje. Srce je ono {to obuhvata i dr`i ose}aje iznutra, i to je koren. Ako je koren Svet, i grane su Svete, to jest ako se bude o~istilo srce, tada se svi ose}aji o~i{}uju. Po{to se o~isti od malih stvari, ne skvrni se vi{e wegova ~istota” (Slovo 53). Eto koliko je potrebno da ~uvamo svoje srce da se ne bi oskvrnilo zlim mislima i du{uozle|uju}im pohotama, koje provaquju bilo kroz spoqa{wa ~ula, bilo kroz unutra{we misli. </w:t>
      </w:r>
    </w:p>
    <w:p>
      <w:pPr>
        <w:pStyle w:val="Normal"/>
        <w:spacing w:lineRule="auto" w:line="360"/>
        <w:ind w:firstLine="720"/>
        <w:jc w:val="both"/>
        <w:rPr/>
      </w:pPr>
      <w:r>
        <w:rPr>
          <w:rFonts w:cs="Cir Times" w:ascii="Cir Times" w:hAnsi="Cir Times"/>
        </w:rPr>
        <w:t>Govore}i o stra`ewu uma i srca, radi wihovoga o~i{}ewa, da poka`emo koja su sredstva i duhovna oru`ja koja treba koristiti u tu svrhu. Po Svetom Isihiju Sinajitu prvo sredstvo da stra`imo svoje srce jeste trezvenost uma “kroz postojano utvr|ivawe misli u vratima srca, da bi posmatrala lukave pomisli koje dolaze i da bi slu{ala {ta one govore i ~ine, i koji su lik sazdali i uzdigli |avoli, koji poku{avaju da preleste um utvarama” (</w:t>
      </w:r>
      <w:r>
        <w:rPr>
          <w:rFonts w:cs="Cir Times" w:ascii="Cir Times" w:hAnsi="Cir Times"/>
          <w:i/>
        </w:rPr>
        <w:t>Dobrotoqubqe</w:t>
      </w:r>
      <w:r>
        <w:rPr>
          <w:rFonts w:cs="Cir Times" w:ascii="Cir Times" w:hAnsi="Cir Times"/>
        </w:rPr>
        <w:t xml:space="preserve">, tom 4, Gl. 6, str. 43). Sveti Serafim Sarovski, pokazuju}i da se od stra`ewa uma ra|a ~istota srca, veli: “Od svagda{weg stra`ewa srca ra|a se wegova ~istota, u kojoj se vidi Gospod, kao {to nas uverava ve~na Istina, govore}i: </w:t>
      </w:r>
      <w:r>
        <w:rPr>
          <w:rFonts w:cs="Cir Times" w:ascii="Cir Times" w:hAnsi="Cir Times"/>
          <w:i/>
        </w:rPr>
        <w:t>Bla`eni ~isti srcem, jer }e Boga videti</w:t>
      </w:r>
      <w:r>
        <w:rPr>
          <w:rFonts w:cs="Cir Times" w:ascii="Cir Times" w:hAnsi="Cir Times"/>
        </w:rPr>
        <w:t xml:space="preserve"> (Mt 5, 8; </w:t>
      </w:r>
      <w:r>
        <w:rPr>
          <w:rFonts w:cs="Cir Times" w:ascii="Cir Times" w:hAnsi="Cir Times"/>
          <w:i/>
        </w:rPr>
        <w:t>Zbornik</w:t>
      </w:r>
      <w:r>
        <w:rPr>
          <w:rFonts w:cs="Cir Times" w:ascii="Cir Times" w:hAnsi="Cir Times"/>
        </w:rPr>
        <w:t xml:space="preserve">  2, str. 174).</w:t>
      </w:r>
    </w:p>
    <w:p>
      <w:pPr>
        <w:pStyle w:val="Normal"/>
        <w:spacing w:lineRule="auto" w:line="360"/>
        <w:ind w:firstLine="720"/>
        <w:jc w:val="both"/>
        <w:rPr/>
      </w:pPr>
      <w:r>
        <w:rPr>
          <w:rFonts w:cs="Cir Times" w:ascii="Cir Times" w:hAnsi="Cir Times"/>
        </w:rPr>
        <w:t xml:space="preserve">Nije dovoqno da stra`imo um i da ga o~i{}ujemo samo trezveno{}u i stra`ewem uma, ako ne budemo sa smireno{}u i iz srca prizivali ime Gospoda na{eg Isusa Hrista, jer znamo iz </w:t>
      </w:r>
      <w:r>
        <w:rPr>
          <w:rFonts w:cs="Cir Times" w:ascii="Cir Times" w:hAnsi="Cir Times"/>
          <w:i/>
        </w:rPr>
        <w:t>Bo`anskoga pisma</w:t>
      </w:r>
      <w:r>
        <w:rPr>
          <w:rFonts w:cs="Cir Times" w:ascii="Cir Times" w:hAnsi="Cir Times"/>
        </w:rPr>
        <w:t xml:space="preserve"> da bez wega ne mo`emo ni{ta u~initi (Jn 15, 5). Sveta Singlitikija, pokazuju}i da tamjan mislene molitve ~uva srce od prqavih misli i od strasti, veli: “Treba da neprestano o~i{}ujemo svoje srce i da nastojimo da ni{ta od du{ekvarnih misli ne u|e kradom unutra u kleti du{e. Tako|e treba da kadimo bo`anskim tamjanom molitve. Jer kao {to se otrovna bi}a izgone najqu}im lekovima, tako i molitva s postom izgoni prqavu misao” (Vidi @itije Svetiteqke).</w:t>
      </w:r>
    </w:p>
    <w:p>
      <w:pPr>
        <w:pStyle w:val="Normal"/>
        <w:spacing w:lineRule="auto" w:line="360"/>
        <w:ind w:firstLine="720"/>
        <w:jc w:val="both"/>
        <w:rPr/>
      </w:pPr>
      <w:r>
        <w:rPr>
          <w:rFonts w:cs="Cir Times" w:ascii="Cir Times" w:hAnsi="Cir Times"/>
        </w:rPr>
        <w:t>^im budemo videli da se lukave i strasne misli mno`e u na{em umu i srcu, bacimo sred wih ime Gospoda na{eg Isusa Hrista, i namah }e se kao dim razi}i u vazduhu, kao {to nas i iskustvo u~i. “Jer kao {to bez la|e nije mogu}e preploviti more, isto tako bez prizivawa imena Isusa Hrista nije mogu}e izagnati iz srca i iz uma mamac zle misli” (</w:t>
      </w:r>
      <w:r>
        <w:rPr>
          <w:rFonts w:cs="Cir Times" w:ascii="Cir Times" w:hAnsi="Cir Times"/>
          <w:i/>
        </w:rPr>
        <w:t>Dobrotoqubqe</w:t>
      </w:r>
      <w:r>
        <w:rPr>
          <w:rFonts w:cs="Cir Times" w:ascii="Cir Times" w:hAnsi="Cir Times"/>
        </w:rPr>
        <w:t xml:space="preserve">, tom 4, Sveti Isihije Sinajit, </w:t>
      </w:r>
      <w:r>
        <w:rPr>
          <w:rFonts w:cs="Cir Times" w:ascii="Cir Times" w:hAnsi="Cir Times"/>
          <w:i/>
        </w:rPr>
        <w:t>Druga stotina</w:t>
      </w:r>
      <w:r>
        <w:rPr>
          <w:rFonts w:cs="Cir Times" w:ascii="Cir Times" w:hAnsi="Cir Times"/>
        </w:rPr>
        <w:t>, str. 76). “Kao {to je suncu nemogu}e da sjaji bez svetlosti, isto je tako nemogu}e da se o~istimo od prqav{tine pogubquju}ih pomisli bez ~estog prizivawa imena Gospoda na{eg Isusa Hrista” (</w:t>
      </w:r>
      <w:r>
        <w:rPr>
          <w:rFonts w:cs="Cir Times" w:ascii="Cir Times" w:hAnsi="Cir Times"/>
          <w:i/>
        </w:rPr>
        <w:t>Isto</w:t>
      </w:r>
      <w:r>
        <w:rPr>
          <w:rFonts w:cs="Cir Times" w:ascii="Cir Times" w:hAnsi="Cir Times"/>
        </w:rPr>
        <w:t xml:space="preserve">, Gl. 68, str. 84). Zatim veli: “Ko ~uva ~istotu srca sa svom marqivo{}u ima}e za u~iteqa zakonodavca Hrista, koji mu tajno {apu}e svoju voqu, i tako }e se na wemu ispuniti </w:t>
      </w:r>
      <w:r>
        <w:rPr>
          <w:rFonts w:cs="Cir Times" w:ascii="Cir Times" w:hAnsi="Cir Times"/>
          <w:i/>
        </w:rPr>
        <w:t>Sveto pismo</w:t>
      </w:r>
      <w:r>
        <w:rPr>
          <w:rFonts w:cs="Cir Times" w:ascii="Cir Times" w:hAnsi="Cir Times"/>
        </w:rPr>
        <w:t xml:space="preserve"> koje veli: </w:t>
      </w:r>
      <w:r>
        <w:rPr>
          <w:rFonts w:cs="Cir Times" w:ascii="Cir Times" w:hAnsi="Cir Times"/>
          <w:i/>
        </w:rPr>
        <w:t>Saslu{a}u {ta }e mi Gospod re}i</w:t>
      </w:r>
      <w:r>
        <w:rPr>
          <w:rFonts w:cs="Cir Times" w:ascii="Cir Times" w:hAnsi="Cir Times"/>
        </w:rPr>
        <w:t xml:space="preserve"> (Ps 84, 8).</w:t>
      </w:r>
    </w:p>
    <w:p>
      <w:pPr>
        <w:pStyle w:val="Normal"/>
        <w:spacing w:lineRule="auto" w:line="360"/>
        <w:ind w:firstLine="720"/>
        <w:jc w:val="both"/>
        <w:rPr/>
      </w:pPr>
      <w:r>
        <w:rPr>
          <w:rFonts w:cs="Cir Times" w:ascii="Cir Times" w:hAnsi="Cir Times"/>
        </w:rPr>
        <w:t>Isti Svetiteq Isihije Sinajit, pi{u}i o ~istoti srca, veli: “Kao {to nije mogu}e da se Crveno more vidi na nebu posred zvezda, i kao {to ~ovek ne mo`e da hodi po zemqi a da ne di{e ovaj vazduh, isto tako nije mogu}e da o~istimo svoje srce od strasnih misli i da izagnamo nevidqive neprijateqe, bez ~estog prizivawa Isusa Hrista” (</w:t>
      </w:r>
      <w:r>
        <w:rPr>
          <w:rFonts w:cs="Cir Times" w:ascii="Cir Times" w:hAnsi="Cir Times"/>
          <w:i/>
        </w:rPr>
        <w:t>Isto</w:t>
      </w:r>
      <w:r>
        <w:rPr>
          <w:rFonts w:cs="Cir Times" w:ascii="Cir Times" w:hAnsi="Cir Times"/>
        </w:rPr>
        <w:t xml:space="preserve">, </w:t>
      </w:r>
      <w:r>
        <w:rPr>
          <w:rFonts w:cs="Cir Times" w:ascii="Cir Times" w:hAnsi="Cir Times"/>
          <w:i/>
        </w:rPr>
        <w:t>Prva stotina</w:t>
      </w:r>
      <w:r>
        <w:rPr>
          <w:rFonts w:cs="Cir Times" w:ascii="Cir Times" w:hAnsi="Cir Times"/>
        </w:rPr>
        <w:t>, Gl. 28, str. 48). Bo`anski Otac Jovan Zlatoust, pokazuju}i da se na{e srce samo smirenom molitvom Bogu o~i{}uje od strasti i od svake du{evne opasnosti, veli: “Ni{ta ne o~i{}uje na{e srce kao molitva sa skru{eno{}u srca, kada }emo mi{qu hitati k Lekaru du{a. Jer samo On mo`e isceliti na{e srce obolelo grehom, On koji je sazdao srca i poznaje sva na{a delawa. Kada nam On bude ukrepio srca, niko ih vi{e ne}e mo}i smutiti” (</w:t>
      </w:r>
      <w:r>
        <w:rPr>
          <w:rFonts w:cs="Cir Times" w:ascii="Cir Times" w:hAnsi="Cir Times"/>
          <w:i/>
        </w:rPr>
        <w:t xml:space="preserve">Zbornik  </w:t>
      </w:r>
      <w:r>
        <w:rPr>
          <w:rFonts w:cs="Cir Times" w:ascii="Cir Times" w:hAnsi="Cir Times"/>
        </w:rPr>
        <w:t>2, str. 114).</w:t>
      </w:r>
    </w:p>
    <w:p>
      <w:pPr>
        <w:pStyle w:val="Normal"/>
        <w:spacing w:lineRule="auto" w:line="360"/>
        <w:ind w:firstLine="720"/>
        <w:jc w:val="both"/>
        <w:rPr/>
      </w:pPr>
      <w:r>
        <w:rPr>
          <w:rFonts w:cs="Cir Times" w:ascii="Cir Times" w:hAnsi="Cir Times"/>
        </w:rPr>
        <w:t>Bo`anski Otac Jefrem Sirijski, pokazuju}i da }e na{e srce, dok bude imalo pomiwawe Boga, postajati izvor `ivota, a ako se bude udaqilo od pomiwawa i prizivawa Boga u pomo},  posta}e izvor smrti, jer tada iz wega izlaze samo zla - po re~i Gospodwoj - veli ovako: “Dok na{e srce provodi u molitvi i dobrim delima, ono je izvor `ivota. A ~im se bude udaqilo od Boga i bude delalo bezakowe, posta}e izvor smrti” (</w:t>
      </w:r>
      <w:r>
        <w:rPr>
          <w:rFonts w:cs="Cir Times" w:ascii="Cir Times" w:hAnsi="Cir Times"/>
          <w:i/>
        </w:rPr>
        <w:t>Zbornik</w:t>
      </w:r>
      <w:r>
        <w:rPr>
          <w:rFonts w:cs="Cir Times" w:ascii="Cir Times" w:hAnsi="Cir Times"/>
        </w:rPr>
        <w:t xml:space="preserve"> 2, str. 118). “Nebo je malo za Wegov dlan, a srce mu je klet...” (</w:t>
      </w:r>
      <w:r>
        <w:rPr>
          <w:rFonts w:cs="Cir Times" w:ascii="Cir Times" w:hAnsi="Cir Times"/>
          <w:i/>
        </w:rPr>
        <w:t>Isto</w:t>
      </w:r>
      <w:r>
        <w:rPr>
          <w:rFonts w:cs="Cir Times" w:ascii="Cir Times" w:hAnsi="Cir Times"/>
        </w:rPr>
        <w:t>). “Du{a je Wegov hram, a srce je Wegov Sveti oltar, na kojem se prinose `rtve  zahvalne i slavoslovne. A um koji stoji i slu`i Svetiwe - sve{tenik je...” (</w:t>
      </w:r>
      <w:r>
        <w:rPr>
          <w:rFonts w:cs="Cir Times" w:ascii="Cir Times" w:hAnsi="Cir Times"/>
          <w:i/>
        </w:rPr>
        <w:t>Isto</w:t>
      </w:r>
      <w:r>
        <w:rPr>
          <w:rFonts w:cs="Cir Times" w:ascii="Cir Times" w:hAnsi="Cir Times"/>
        </w:rPr>
        <w:t>). “Po vinogradima, po masliwacima i po zasejanim wivama postavqa{ ~uvare, a Bo`ije nasledstvo ostavqa{ bez stra`e. Privremeno bogatstvo ~uva{ ~vrsto i s pa`wom, a du{u, nasledstvo Bo`je, skupocenije od celoga sveta, ostavqa{ da ga |avoli otimaju i pqa~kaju” (</w:t>
      </w:r>
      <w:r>
        <w:rPr>
          <w:rFonts w:cs="Cir Times" w:ascii="Cir Times" w:hAnsi="Cir Times"/>
          <w:i/>
        </w:rPr>
        <w:t>Isto</w:t>
      </w:r>
      <w:r>
        <w:rPr>
          <w:rFonts w:cs="Cir Times" w:ascii="Cir Times" w:hAnsi="Cir Times"/>
        </w:rPr>
        <w:t>, str. 119).</w:t>
      </w:r>
    </w:p>
    <w:p>
      <w:pPr>
        <w:pStyle w:val="Normal"/>
        <w:spacing w:lineRule="auto" w:line="360"/>
        <w:ind w:firstLine="720"/>
        <w:jc w:val="both"/>
        <w:rPr/>
      </w:pPr>
      <w:r>
        <w:rPr>
          <w:rFonts w:cs="Cir Times" w:ascii="Cir Times" w:hAnsi="Cir Times"/>
        </w:rPr>
        <w:t>Prepodobni Teofan Zatvornik veli: “Ako unutra{we delawe po Bogu ne bude pomoglo ~oveku, onda se uzalud trudi u spoqa{wem. Unutra{we delawe s bolom srca ra|a smirewe, a smirewe ~ini ~oveka stani{tem Bo`jim” (</w:t>
      </w:r>
      <w:r>
        <w:rPr>
          <w:rFonts w:cs="Cir Times" w:ascii="Cir Times" w:hAnsi="Cir Times"/>
          <w:i/>
        </w:rPr>
        <w:t>Zbornik</w:t>
      </w:r>
      <w:r>
        <w:rPr>
          <w:rFonts w:cs="Cir Times" w:ascii="Cir Times" w:hAnsi="Cir Times"/>
        </w:rPr>
        <w:t xml:space="preserve"> 2, str. 147). Sveti Varsanufije, pokazuju}i da Bog ne tra`i samo stra`ewe tela u vreme molitve, nego jo{ vi{e - bdewe i molitvu iz srca, veli: “Stoji{ li, sedi{ li, pa ako i le`i{, neka tvoje srce bde u slu`bi Bo`joj” (</w:t>
      </w:r>
      <w:r>
        <w:rPr>
          <w:rFonts w:cs="Cir Times" w:ascii="Cir Times" w:hAnsi="Cir Times"/>
          <w:i/>
        </w:rPr>
        <w:t>Isto</w:t>
      </w:r>
      <w:r>
        <w:rPr>
          <w:rFonts w:cs="Cir Times" w:ascii="Cir Times" w:hAnsi="Cir Times"/>
        </w:rPr>
        <w:t>, str. 173), a Prepodobni Teofan Zatvornik veli: “Ko stra`i svoje srce od strasti, svakoga trena vidi Gospoda. Ko u svakom trenu nadgleda svoju du{u, srce }e mu se veseliti otkrovewima. Ko usredsredi pogled uma unutar sebe, taj vidi u sebi duhovne zore. Ko mrzi svako rasipawe svoga uma vidi Vladiku unutar svoga srca” (</w:t>
      </w:r>
      <w:r>
        <w:rPr>
          <w:rFonts w:cs="Cir Times" w:ascii="Cir Times" w:hAnsi="Cir Times"/>
          <w:i/>
        </w:rPr>
        <w:t>Zbornik</w:t>
      </w:r>
      <w:r>
        <w:rPr>
          <w:rFonts w:cs="Cir Times" w:ascii="Cir Times" w:hAnsi="Cir Times"/>
        </w:rPr>
        <w:t xml:space="preserve"> 2, str. 154).</w:t>
      </w:r>
    </w:p>
    <w:p>
      <w:pPr>
        <w:pStyle w:val="Normal"/>
        <w:spacing w:lineRule="auto" w:line="360"/>
        <w:ind w:firstLine="720"/>
        <w:jc w:val="both"/>
        <w:rPr/>
      </w:pPr>
      <w:r>
        <w:rPr>
          <w:rFonts w:cs="Cir Times" w:ascii="Cir Times" w:hAnsi="Cir Times"/>
        </w:rPr>
        <w:t>Isti Prepodobni, budu}i upitan koji je znak po~etka nastawewa ~istote u srcu, odgovorio je: “Kada se kogod bude udostojio dara suza, koje da teku neprestano iz wegovih o~iju, bez ikakvog napora” (</w:t>
      </w:r>
      <w:r>
        <w:rPr>
          <w:rFonts w:cs="Cir Times" w:ascii="Cir Times" w:hAnsi="Cir Times"/>
          <w:i/>
        </w:rPr>
        <w:t>Isto</w:t>
      </w:r>
      <w:r>
        <w:rPr>
          <w:rFonts w:cs="Cir Times" w:ascii="Cir Times" w:hAnsi="Cir Times"/>
        </w:rPr>
        <w:t>, str. 156). I zatim dodaje, kazuju}i: “@ivqewe uma je neprestano usredsre|eno delawe srca, sa bri`nom mi{qu kako da bude ugodno Bogu, Koji je svuda prisutan i sve vidi u na{im ose}ajima. Tako|e je neprestana molitva srca i wegovo ~uvawe od skrivenih strasti, da se ne bi na{lo ni{ta strasno u wenom skrivenom i duhovnom deÈlu. Sve su to delawa srca, zbog toga se i zovu `ivqewima uma” (</w:t>
      </w:r>
      <w:r>
        <w:rPr>
          <w:rFonts w:cs="Cir Times" w:ascii="Cir Times" w:hAnsi="Cir Times"/>
          <w:i/>
        </w:rPr>
        <w:t>Zbornik</w:t>
      </w:r>
      <w:r>
        <w:rPr>
          <w:rFonts w:cs="Cir Times" w:ascii="Cir Times" w:hAnsi="Cir Times"/>
        </w:rPr>
        <w:t xml:space="preserve"> 2, str. 165). Kao pe~at onoga {to je do sada re~eno o stra`ewu uma i ~istoti srca jeste slovo velikoga bditeqa sinajskog Isihija, koji veli: “Ako unutar svoga srca ~ovek ne bude delao voqu Bo`ju, i ne bude stra`io wegove zapovesti, tada ni spoqa ne}e mo}i to uraditi” (</w:t>
      </w:r>
      <w:r>
        <w:rPr>
          <w:rFonts w:cs="Cir Times" w:ascii="Cir Times" w:hAnsi="Cir Times"/>
          <w:i/>
        </w:rPr>
        <w:t>Dobrotoqubqe</w:t>
      </w:r>
      <w:r>
        <w:rPr>
          <w:rFonts w:cs="Cir Times" w:ascii="Cir Times" w:hAnsi="Cir Times"/>
        </w:rPr>
        <w:t xml:space="preserve">, tom 4, Gl. 71, str. 85). </w:t>
      </w:r>
    </w:p>
    <w:p>
      <w:pPr>
        <w:pStyle w:val="Normal"/>
        <w:spacing w:lineRule="auto" w:line="360"/>
        <w:ind w:firstLine="720"/>
        <w:jc w:val="both"/>
        <w:rPr>
          <w:rFonts w:ascii="Cir Times" w:hAnsi="Cir Times" w:cs="Cir Times"/>
        </w:rPr>
      </w:pPr>
      <w:r>
        <w:rPr>
          <w:rFonts w:cs="Cir Times" w:ascii="Cir Times" w:hAnsi="Cir Times"/>
        </w:rPr>
        <w:t>Dovde je pokazano dokazima iz vi{e Svetih Otaca da se ni stra`ewe srca, ni o~i{}ewe od strasti ne mo`e ostvariti drugim na~inom, do samo trezveno{}u uma, sjediwenom sa ~estim prizivawem imena Gospoda na{eg Isusa Hrista.</w:t>
      </w:r>
    </w:p>
    <w:p>
      <w:pPr>
        <w:pStyle w:val="Normal"/>
        <w:spacing w:lineRule="auto" w:line="360"/>
        <w:ind w:firstLine="720"/>
        <w:jc w:val="both"/>
        <w:rPr>
          <w:rFonts w:ascii="Cir Times" w:hAnsi="Cir Times" w:cs="Cir Times"/>
        </w:rPr>
      </w:pPr>
      <w:r>
        <w:rPr>
          <w:rFonts w:cs="Cir Times" w:ascii="Cir Times" w:hAnsi="Cir Times"/>
        </w:rPr>
        <w:t xml:space="preserve">Po{to se u ovoj besedi govorilo o ne~em velikom i te{ko sticqivom u `ivotu, to jest o o~i{}ewu srca od strasti {to ga skvrne spoqa i iznutra, mislio sam da dodam jo{ ne{to u ovom pogledu. </w:t>
      </w:r>
    </w:p>
    <w:p>
      <w:pPr>
        <w:pStyle w:val="Normal"/>
        <w:spacing w:lineRule="auto" w:line="360"/>
        <w:ind w:firstLine="720"/>
        <w:jc w:val="both"/>
        <w:rPr/>
      </w:pPr>
      <w:r>
        <w:rPr>
          <w:rFonts w:cs="Cir Times" w:ascii="Cir Times" w:hAnsi="Cir Times"/>
        </w:rPr>
        <w:t>Za{to li je Gospod Bog i Spasiteq na{ Isus Hristos bivao milostiv prema bludnicama, carinicima i razbojnicima, i spasavao ih, a kwi`evnike, fariseje i zakonike toliko je puta tako strogo korio? Evo za{to: Onaj {to ih je korio be{e s</w:t>
      </w:r>
      <w:r>
        <w:rPr>
          <w:rFonts w:eastAsia="Times New Roman" w:cs="Times New Roman"/>
        </w:rPr>
        <w:t>â</w:t>
      </w:r>
      <w:r>
        <w:rPr>
          <w:rFonts w:cs="Cir Times" w:ascii="Cir Times" w:hAnsi="Cir Times"/>
        </w:rPr>
        <w:t>m Bog koji ispituje qudska srca i utrobe (Mt 9, 2-5). Kao Bog poznavalac tajni qudskih srca (Jev 4, 12; 1. Kor 14, 24) vi|ao je kod carinika, razbojnika i bludnica da imaju te{ke grehe. Vi|ao je, me|utim, u wihovom srcu i kajawe, i bol zbog onoga {to behu sagre{ili, i ujedno znao wihovu namisao da se obrate svim srcem od greha, kao i `equ da do|u k Wemu.</w:t>
      </w:r>
    </w:p>
    <w:p>
      <w:pPr>
        <w:pStyle w:val="Normal"/>
        <w:spacing w:lineRule="auto" w:line="360"/>
        <w:ind w:firstLine="720"/>
        <w:jc w:val="both"/>
        <w:rPr/>
      </w:pPr>
      <w:r>
        <w:rPr>
          <w:rFonts w:cs="Cir Times" w:ascii="Cir Times" w:hAnsi="Cir Times"/>
        </w:rPr>
        <w:t xml:space="preserve">Sagledajmo koju su vrstu grehova imali oni koje je Gospod pomilovao i primio. Kod carinika - nepravde; kod razbojnika - otima~ine, a kod `ene bludnice - telesne grehe. Kod kwi`evnika, me|utim, kod fariseja i zakonika, Srcevidelac je vi|ao druge, mnogo te`e grehe, koje je otvoreno ukorevao, po{to nije vi|ao kod wih nikakvo kajawe ili znak ispravqawa. Koji behu gresi fariseja i kwi`evnika? Da li blud, stomakouga|awe, pijanstvo, razbojni{tvo ili nepravednost carinika? Mo`da ni tih ne behu li{eni, ali Spasiteq ih nije korio zbog tih, jer da su to bili wihovi najte`i gresi, Gospod bi rekao: “Te{ko vama razbludnim i pijanstvu odanim farisejima” ili drugo sli~no. Ali On nije rekao tako, nego: </w:t>
      </w:r>
      <w:r>
        <w:rPr>
          <w:rFonts w:cs="Cir Times" w:ascii="Cir Times" w:hAnsi="Cir Times"/>
          <w:i/>
        </w:rPr>
        <w:t>Te{ko vama kwi`evnici i fariseji, licemeri, {to ~istite spoqa ~a{u i zdelu, a iznutra su pune grabe`a i nepravde</w:t>
      </w:r>
      <w:r>
        <w:rPr>
          <w:rFonts w:cs="Cir Times" w:ascii="Cir Times" w:hAnsi="Cir Times"/>
        </w:rPr>
        <w:t xml:space="preserve"> (Mt 23, 25). Drugi put im je rekao da su kao spoqa okre~eni grobovi, a iznutra - puni svake ne~istote, licemerstva i bezakowa (Mt 23, 27-30), zatim - da su puni grabe`a i lukavstva (Lk 11, 39). Drugi put im ka`e: </w:t>
      </w:r>
      <w:r>
        <w:rPr>
          <w:rFonts w:cs="Cir Times" w:ascii="Cir Times" w:hAnsi="Cir Times"/>
          <w:i/>
        </w:rPr>
        <w:t>Bezumnici i slepci</w:t>
      </w:r>
      <w:r>
        <w:rPr>
          <w:rFonts w:cs="Cir Times" w:ascii="Cir Times" w:hAnsi="Cir Times"/>
        </w:rPr>
        <w:t xml:space="preserve"> (Lk 11, 41; Mt 23, 17-19). Ponekad ih kori zbog gordosti i ta{te slave, i {to vole da se {etaju u dugim haqinama i da sede na prvim mestima u sinagogama (Mk 12, 38-39).  </w:t>
      </w:r>
    </w:p>
    <w:p>
      <w:pPr>
        <w:pStyle w:val="Normal"/>
        <w:spacing w:lineRule="auto" w:line="360"/>
        <w:ind w:firstLine="720"/>
        <w:jc w:val="both"/>
        <w:rPr/>
      </w:pPr>
      <w:r>
        <w:rPr>
          <w:rFonts w:cs="Cir Times" w:ascii="Cir Times" w:hAnsi="Cir Times"/>
        </w:rPr>
        <w:t>Iz svega se ovog, bra}o moja, vidi da je Spasiteq vi|ao u wihovim srcima gordost, ponositost, zavistqivost, lukavstvo i licemerstvo. Spasiteq im je mnogo puta razotkrivao ova zla dela koja je kod wih vi|ao i, kore}i ih, pretio im paklom (Mt 23, 33). Ali kakve su to strasti koje Spasiteq razotkriva i ukorava kod kwi`evnika, fariseja i zakonika? To su du{evne strasti, i one su pred Bogom mnogo te`e i gadnije od telesnih strasti {to ih ima|ahu carinici, razbojnici i bludnice, koje je Gospod pomilovao (</w:t>
      </w:r>
      <w:r>
        <w:rPr>
          <w:rFonts w:cs="Cir Times" w:ascii="Cir Times" w:hAnsi="Cir Times"/>
          <w:i/>
        </w:rPr>
        <w:t>Dobrotoqubqe</w:t>
      </w:r>
      <w:r>
        <w:rPr>
          <w:rFonts w:cs="Cir Times" w:ascii="Cir Times" w:hAnsi="Cir Times"/>
        </w:rPr>
        <w:t>, tom 4, Sveti Jovan Damaskin, str. 188-195). Spasiteq je pomilovao gre{nike, jer je toga radi do{ao u svet (Mt 9, 13), ali koje gre{nike? One koji su spoznali svoje grehe, ispovedali se pred Wim s bolom u srcu i plakali su zbog wih sa mnogo suza (Mt 26, 75). A kwi`evnike i fariseje, koji behu puni gordosti, zavistqivosti, nepravde, lukavstva i mr`we, i koji ne samo da nisu spoznali svoje zlobe, nego su na svaki na~in tra`ili da Ga pogube, korio je i razobli~avao (Mt 23, 23-30).</w:t>
      </w:r>
    </w:p>
    <w:p>
      <w:pPr>
        <w:pStyle w:val="Normal"/>
        <w:spacing w:lineRule="auto" w:line="360"/>
        <w:ind w:firstLine="720"/>
        <w:jc w:val="both"/>
        <w:rPr>
          <w:rFonts w:ascii="Cir Times" w:hAnsi="Cir Times" w:cs="Cir Times"/>
        </w:rPr>
      </w:pPr>
      <w:r>
        <w:rPr>
          <w:rFonts w:cs="Cir Times" w:ascii="Cir Times" w:hAnsi="Cir Times"/>
        </w:rPr>
        <w:t>Oci i bra}o,</w:t>
      </w:r>
    </w:p>
    <w:p>
      <w:pPr>
        <w:pStyle w:val="Normal"/>
        <w:spacing w:lineRule="auto" w:line="360"/>
        <w:ind w:firstLine="720"/>
        <w:jc w:val="both"/>
        <w:rPr/>
      </w:pPr>
      <w:r>
        <w:rPr>
          <w:rFonts w:cs="Cir Times" w:ascii="Cir Times" w:hAnsi="Cir Times"/>
        </w:rPr>
        <w:t xml:space="preserve">Obratimo pa`wu na sebe i na svoje ovda{we `ivqewe. Starajmo se da spoznamo sebe i skrivene strasti koje nas porobqavaju, osobito du{evne strasti, koje su pre|e pomenute. Neka ne misli kogod da je ~ist pred Bogom ako telom nije pao u kakav telesni greh, jer ako je i samo pogledao neku `enu sa `eqom za wom, prequbo~inac je (Mt 5, 28), i ako samo bude mrzeo bra}u svoju, bi}e smatran ~ovekoubicom (1. Jn 3, 15). Stari zakon bio je kao kosa {to je posekla greh samo na povr{ini, kao onaj {to saseca travu, a wen koren ostavqa u zemqi. Spasiteq Hristos nije do{ao u svet da pokvari Zakon, nego da ga usavr{i. U Starom zakonu se veli: </w:t>
      </w:r>
      <w:r>
        <w:rPr>
          <w:rFonts w:cs="Cir Times" w:ascii="Cir Times" w:hAnsi="Cir Times"/>
          <w:i/>
        </w:rPr>
        <w:t>Ne ubij</w:t>
      </w:r>
      <w:r>
        <w:rPr>
          <w:rFonts w:cs="Cir Times" w:ascii="Cir Times" w:hAnsi="Cir Times"/>
        </w:rPr>
        <w:t xml:space="preserve"> (Izlazak, 20, 13), a u Novom se veli: </w:t>
      </w:r>
      <w:r>
        <w:rPr>
          <w:rFonts w:cs="Cir Times" w:ascii="Cir Times" w:hAnsi="Cir Times"/>
          <w:i/>
        </w:rPr>
        <w:t>Svaki koji mrzi brata svojega jeste ~ovekoubica</w:t>
      </w:r>
      <w:r>
        <w:rPr>
          <w:rFonts w:cs="Cir Times" w:ascii="Cir Times" w:hAnsi="Cir Times"/>
        </w:rPr>
        <w:t xml:space="preserve"> (1. Jn 3, 15). Tamo se veli: </w:t>
      </w:r>
      <w:r>
        <w:rPr>
          <w:rFonts w:cs="Cir Times" w:ascii="Cir Times" w:hAnsi="Cir Times"/>
          <w:i/>
        </w:rPr>
        <w:t>Ne ~ini preqube</w:t>
      </w:r>
      <w:r>
        <w:rPr>
          <w:rFonts w:cs="Cir Times" w:ascii="Cir Times" w:hAnsi="Cir Times"/>
        </w:rPr>
        <w:t xml:space="preserve"> (Izlazak, 20, 13), a ovde - da i ne pogleda{ `enu sa `eqom za wom (Mt 5, 28).</w:t>
      </w:r>
    </w:p>
    <w:p>
      <w:pPr>
        <w:pStyle w:val="Normal"/>
        <w:spacing w:lineRule="auto" w:line="360"/>
        <w:ind w:firstLine="720"/>
        <w:jc w:val="both"/>
        <w:rPr/>
      </w:pPr>
      <w:r>
        <w:rPr>
          <w:rFonts w:cs="Cir Times" w:ascii="Cir Times" w:hAnsi="Cir Times"/>
        </w:rPr>
        <w:t xml:space="preserve">Ako budemo imali sva dobra dela, i du{evna i telesna, a ne budemo imali smirewa i qubavi, to je rugoba pred Bogom, po re~i: </w:t>
      </w:r>
      <w:r>
        <w:rPr>
          <w:rFonts w:cs="Cir Times" w:ascii="Cir Times" w:hAnsi="Cir Times"/>
          <w:i/>
        </w:rPr>
        <w:t>Ne~ist je pred Gospodom ko je god ponosita srca</w:t>
      </w:r>
      <w:r>
        <w:rPr>
          <w:rFonts w:cs="Cir Times" w:ascii="Cir Times" w:hAnsi="Cir Times"/>
        </w:rPr>
        <w:t xml:space="preserve"> (Pri~e 16, 5). Zna~i, uzalud }emo se starati o telesnoj ~istoti i o svim telesnim dobrim delima, ako srce ne budemo o~istili od gordosti, mr`we, lukavstva, bezverja i lecemerstva. Ako se ne budemo trudili da tra`imo pomo} Preblagoga Boga da bismo o~istili srca od du{evnih strasti, ponosi}emo se samo li{}em dobrih dela, to jest postom, uzdr`awem, devstveno{}u, bdewem, metanijama, ali ne}emo ste}i plodove Duha, koji su: qubav, radost, mir, dugotrpqewe, dobrota, dobrodelawe, vera, krotost, uzdr`awe, ~istota i ostalo (Gal 5, 22-23). A na kraju }emo, kao neplodna smokva, biti prokleti od Boga, koji nam tra`i srce, kazuju}i nam: </w:t>
      </w:r>
      <w:r>
        <w:rPr>
          <w:rFonts w:cs="Cir Times" w:ascii="Cir Times" w:hAnsi="Cir Times"/>
          <w:i/>
        </w:rPr>
        <w:t xml:space="preserve">Sine moj, daj mi srce svoje </w:t>
      </w:r>
      <w:r>
        <w:rPr>
          <w:rFonts w:cs="Cir Times" w:ascii="Cir Times" w:hAnsi="Cir Times"/>
        </w:rPr>
        <w:t>(Pri~e</w:t>
      </w:r>
      <w:r>
        <w:rPr>
          <w:rFonts w:cs="Cir Times" w:ascii="Cir Times" w:hAnsi="Cir Times"/>
          <w:i/>
        </w:rPr>
        <w:t xml:space="preserve"> </w:t>
      </w:r>
      <w:r>
        <w:rPr>
          <w:rFonts w:cs="Cir Times" w:ascii="Cir Times" w:hAnsi="Cir Times"/>
        </w:rPr>
        <w:t xml:space="preserve">23, 26). </w:t>
      </w:r>
    </w:p>
    <w:p>
      <w:pPr>
        <w:pStyle w:val="Normal"/>
        <w:spacing w:lineRule="auto" w:line="360"/>
        <w:ind w:firstLine="720"/>
        <w:jc w:val="both"/>
        <w:rPr>
          <w:rFonts w:ascii="Cir Times" w:hAnsi="Cir Times" w:cs="Cir Times"/>
        </w:rPr>
      </w:pPr>
      <w:r>
        <w:rPr>
          <w:rFonts w:cs="Cir Times" w:ascii="Cir Times" w:hAnsi="Cir Times"/>
        </w:rPr>
        <w:t xml:space="preserve">Amin. </w:t>
      </w:r>
    </w:p>
    <w:p>
      <w:pPr>
        <w:pStyle w:val="Normal"/>
        <w:spacing w:lineRule="auto" w:line="360"/>
        <w:ind w:firstLine="720"/>
        <w:jc w:val="both"/>
        <w:rPr>
          <w:rFonts w:ascii="Cir Times" w:hAnsi="Cir Times" w:cs="Cir Times"/>
        </w:rPr>
      </w:pPr>
      <w:r>
        <w:rPr>
          <w:rFonts w:cs="Cir Times" w:ascii="Cir Times" w:hAnsi="Cir Times"/>
        </w:rPr>
      </w:r>
    </w:p>
    <w:p>
      <w:pPr>
        <w:pStyle w:val="Normal"/>
        <w:spacing w:lineRule="auto" w:line="360"/>
        <w:jc w:val="center"/>
        <w:rPr>
          <w:rFonts w:ascii="Cir Times" w:hAnsi="Cir Times" w:cs="Cir Times"/>
        </w:rPr>
      </w:pPr>
      <w:r>
        <w:rPr>
          <w:rFonts w:cs="Cir Times" w:ascii="Cir Times" w:hAnsi="Cir Times"/>
        </w:rPr>
        <w:t>150-159. BESEDA O DU@NOSTI MONAHA DA U^I I UPRA@WAVA ISUSOVU MOLITVU U OP[TE@I]U</w:t>
      </w:r>
    </w:p>
    <w:p>
      <w:pPr>
        <w:pStyle w:val="Normal"/>
        <w:jc w:val="right"/>
        <w:rPr>
          <w:rFonts w:ascii="Cir Times" w:hAnsi="Cir Times" w:cs="Cir Times"/>
        </w:rPr>
      </w:pPr>
      <w:r>
        <w:rPr>
          <w:rFonts w:cs="Cir Times" w:ascii="Cir Times" w:hAnsi="Cir Times"/>
          <w:i/>
        </w:rPr>
        <w:t>Molite se bez prestanka!</w:t>
      </w:r>
    </w:p>
    <w:p>
      <w:pPr>
        <w:pStyle w:val="Normal"/>
        <w:spacing w:lineRule="auto" w:line="360"/>
        <w:jc w:val="right"/>
        <w:rPr>
          <w:rFonts w:ascii="Cir Times" w:hAnsi="Cir Times" w:cs="Cir Times"/>
        </w:rPr>
      </w:pPr>
      <w:r>
        <w:rPr>
          <w:rFonts w:cs="Cir Times" w:ascii="Cir Times" w:hAnsi="Cir Times"/>
        </w:rPr>
        <w:t>(1. Sol 5, 17)</w:t>
      </w:r>
    </w:p>
    <w:p>
      <w:pPr>
        <w:pStyle w:val="Normal"/>
        <w:spacing w:lineRule="auto" w:line="360"/>
        <w:ind w:firstLine="567"/>
        <w:jc w:val="both"/>
        <w:rPr>
          <w:rFonts w:ascii="Cir Times" w:hAnsi="Cir Times" w:cs="Cir Times"/>
        </w:rPr>
      </w:pPr>
      <w:r>
        <w:rPr>
          <w:rFonts w:cs="Cir Times" w:ascii="Cir Times" w:hAnsi="Cir Times"/>
        </w:rPr>
        <w:t>Oci i bra}o,</w:t>
      </w:r>
    </w:p>
    <w:p>
      <w:pPr>
        <w:pStyle w:val="Normal"/>
        <w:spacing w:lineRule="auto" w:line="360"/>
        <w:ind w:firstLine="567"/>
        <w:jc w:val="both"/>
        <w:rPr>
          <w:rFonts w:ascii="Cir Times" w:hAnsi="Cir Times" w:cs="Cir Times"/>
        </w:rPr>
      </w:pPr>
      <w:r>
        <w:rPr>
          <w:rFonts w:cs="Cir Times" w:ascii="Cir Times" w:hAnsi="Cir Times"/>
        </w:rPr>
        <w:t>Po{to sam u vi{e navrata bio upitan od strane nekih isku{enika i monaha u kojoj je meri molitva uma obavezna za monahe koji `ive u op{te`iteqnim manastirima i imaju razna poslu{awa, u nastavku }u – koliko mi budu pomogli milost i samilost Preblagoga na{eg Spasiteqa i molitve Wegove Presvete Majke – poku{ati da bar ukratko odgovorim na ovo pitawe.</w:t>
      </w:r>
    </w:p>
    <w:p>
      <w:pPr>
        <w:pStyle w:val="Normal"/>
        <w:spacing w:lineRule="auto" w:line="360"/>
        <w:ind w:firstLine="567"/>
        <w:jc w:val="both"/>
        <w:rPr/>
      </w:pPr>
      <w:r>
        <w:rPr>
          <w:rFonts w:cs="Cir Times" w:ascii="Cir Times" w:hAnsi="Cir Times"/>
        </w:rPr>
        <w:t xml:space="preserve">Bra}o moja, ako po svedo~ewu Svetoga Duha: </w:t>
      </w:r>
      <w:r>
        <w:rPr>
          <w:rFonts w:cs="Cir Times" w:ascii="Cir Times" w:hAnsi="Cir Times"/>
          <w:i/>
        </w:rPr>
        <w:t xml:space="preserve">Strah Bo`ji jeste po~etak mudrosti </w:t>
      </w:r>
      <w:r>
        <w:rPr>
          <w:rFonts w:cs="Cir Times" w:ascii="Cir Times" w:hAnsi="Cir Times"/>
        </w:rPr>
        <w:t xml:space="preserve"> (Pri~e, 1 7), i ako, po svedo~ewu bo`anskoga Oca Isaka Sirijskog, „Strah Gospodwi jeste po~etak svekolikoga dobrog dela” (</w:t>
      </w:r>
      <w:r>
        <w:rPr>
          <w:rFonts w:cs="Cir Times" w:ascii="Cir Times" w:hAnsi="Cir Times"/>
          <w:i/>
        </w:rPr>
        <w:t>Beseda 1</w:t>
      </w:r>
      <w:r>
        <w:rPr>
          <w:rFonts w:cs="Cir Times" w:ascii="Cir Times" w:hAnsi="Cir Times"/>
        </w:rPr>
        <w:t>), onda, kao {to svakom dobrom delu po~etak biva strah Bo`ji, isto tako i majci svih dobrih dela, a to je Sveta molitva (</w:t>
      </w:r>
      <w:r>
        <w:rPr>
          <w:rFonts w:cs="Cir Times" w:ascii="Cir Times" w:hAnsi="Cir Times"/>
          <w:i/>
        </w:rPr>
        <w:t>Lestvica</w:t>
      </w:r>
      <w:r>
        <w:rPr>
          <w:rFonts w:cs="Cir Times" w:ascii="Cir Times" w:hAnsi="Cir Times"/>
        </w:rPr>
        <w:t>, Pouka 28), dobar po~etak i tvrdi temeq jeste, tako|e, strah Bo`ji. Kao {to se od vere ra|a strah Bo`ji (</w:t>
      </w:r>
      <w:r>
        <w:rPr>
          <w:rFonts w:cs="Cir Times" w:ascii="Cir Times" w:hAnsi="Cir Times"/>
          <w:i/>
        </w:rPr>
        <w:t>Dobrotoqubqe</w:t>
      </w:r>
      <w:r>
        <w:rPr>
          <w:rFonts w:cs="Cir Times" w:ascii="Cir Times" w:hAnsi="Cir Times"/>
        </w:rPr>
        <w:t>, tom. 2, Sveti Maksim Ispovednik), isto tako, od straha Bo`jeg se ra|aju uzdr`awe od strasti i trezvenost pa`we, kroz koje se svaki ~ovek uklawa od zla (Pri~e 15, 29).</w:t>
      </w:r>
    </w:p>
    <w:p>
      <w:pPr>
        <w:pStyle w:val="Normal"/>
        <w:spacing w:lineRule="auto" w:line="360"/>
        <w:ind w:firstLine="720"/>
        <w:jc w:val="both"/>
        <w:rPr/>
      </w:pPr>
      <w:r>
        <w:rPr>
          <w:rFonts w:cs="Cir Times" w:ascii="Cir Times" w:hAnsi="Cir Times"/>
        </w:rPr>
        <w:t xml:space="preserve">Ko ima strah Bo`ji sledi u trezvenosti i pa`wi velikoga proroka Davida, koji kazuje: </w:t>
      </w:r>
      <w:r>
        <w:rPr>
          <w:rFonts w:cs="Cir Times" w:ascii="Cir Times" w:hAnsi="Cir Times"/>
          <w:i/>
        </w:rPr>
        <w:t>Provi|ah Gospoda preda mnom svagda, jer je s desne strane meni, da ne posrnem</w:t>
      </w:r>
      <w:r>
        <w:rPr>
          <w:rFonts w:cs="Cir Times" w:ascii="Cir Times" w:hAnsi="Cir Times"/>
        </w:rPr>
        <w:t xml:space="preserve"> (Ps 15, 8). Ko ima strah Bo`ji i pomiwawe Wega svagda u umu, taj se neprestano i moli. Ako molitva uma ne bi bila obavezna za sve i u svako vreme, onda nas Duh Sveti ne bi u~io, kroz usta bo`anskoga Proroka Davida, ovako: </w:t>
      </w:r>
      <w:r>
        <w:rPr>
          <w:rFonts w:cs="Cir Times" w:ascii="Cir Times" w:hAnsi="Cir Times"/>
          <w:i/>
        </w:rPr>
        <w:t>Blagosiqa}u Gospoda u svako vreme</w:t>
      </w:r>
      <w:r>
        <w:rPr>
          <w:rFonts w:cs="Cir Times" w:ascii="Cir Times" w:hAnsi="Cir Times"/>
        </w:rPr>
        <w:t xml:space="preserve"> (Ps 33, 1; 102, 1-2); tako|e nam ni bo`anski Apostol Pavle – usta Hristova – ne bi bio zapovedio: </w:t>
      </w:r>
      <w:r>
        <w:rPr>
          <w:rFonts w:cs="Cir Times" w:ascii="Cir Times" w:hAnsi="Cir Times"/>
          <w:i/>
        </w:rPr>
        <w:t xml:space="preserve">Molite se bez prestanka! </w:t>
      </w:r>
      <w:r>
        <w:rPr>
          <w:rFonts w:cs="Cir Times" w:ascii="Cir Times" w:hAnsi="Cir Times"/>
        </w:rPr>
        <w:t>(1. Sol 5, 17)</w:t>
      </w:r>
    </w:p>
    <w:p>
      <w:pPr>
        <w:pStyle w:val="Normal"/>
        <w:spacing w:lineRule="auto" w:line="360"/>
        <w:ind w:firstLine="567"/>
        <w:jc w:val="both"/>
        <w:rPr/>
      </w:pPr>
      <w:r>
        <w:rPr>
          <w:rFonts w:cs="Cir Times" w:ascii="Cir Times" w:hAnsi="Cir Times"/>
        </w:rPr>
        <w:t xml:space="preserve">Iz ovih svedo~ewa </w:t>
      </w:r>
      <w:r>
        <w:rPr>
          <w:rFonts w:cs="Cir Times" w:ascii="Cir Times" w:hAnsi="Cir Times"/>
          <w:i/>
        </w:rPr>
        <w:t>Svetoga pisma</w:t>
      </w:r>
      <w:r>
        <w:rPr>
          <w:rFonts w:cs="Cir Times" w:ascii="Cir Times" w:hAnsi="Cir Times"/>
        </w:rPr>
        <w:t xml:space="preserve"> poimamo da smo du`ni moliti se svagda i ma gde se nalazili. Ali to ne}emo mo}i ispuniti, ako ne budemo imali svagda strah Bo`ji i Wegovo prisustvo u svome umu. Mo`da }e neki upitati: „Kako mo`emo da se svagda molimo I da imamo hvalu Wegovu svagda u ustima svojim(Ps. 33,1) ako imamo toliko poslova i brig</w:t>
      </w:r>
      <w:r>
        <w:rPr>
          <w:rFonts w:eastAsia="Times New Roman" w:cs="Times New Roman"/>
        </w:rPr>
        <w:t>â</w:t>
      </w:r>
      <w:r>
        <w:rPr>
          <w:rFonts w:cs="Cir Times" w:ascii="Cir Times" w:hAnsi="Cir Times"/>
        </w:rPr>
        <w:t>, i treba da skoncentri{emo svoj um na ono {to razgovaramo s drugima, na ono {to radimo ili u~imo druge da rade, kako bismo zadobili {to je neophodno za nasu{ni `ivot? Kako mo`emo da se molimo neprestano, kada smo zauzeti tako te{kim i raznovrsnim poslu{awima u Svetom manastiru?”</w:t>
      </w:r>
    </w:p>
    <w:p>
      <w:pPr>
        <w:pStyle w:val="Normal"/>
        <w:spacing w:lineRule="auto" w:line="360"/>
        <w:ind w:firstLine="567"/>
        <w:jc w:val="both"/>
        <w:rPr/>
      </w:pPr>
      <w:r>
        <w:rPr>
          <w:rFonts w:cs="Cir Times" w:ascii="Cir Times" w:hAnsi="Cir Times"/>
        </w:rPr>
        <w:t xml:space="preserve">Zaista, neki od nas bi mogli imati ovu nedoumicu o neprestanoj molitvi, da nam je Preblagi Bog dao samo jedna usta i samo jednu re~. Ali Onaj koji je sve stvorio s neizrecicom mudro{}u, On nas je od po~etka obdario udvojenom re~ju i udvojenim ustima, kako bismo mogli ispuniti ono {to }e kroz Duha Svetoga zaiskati od nas. Evo {ta veli Sveti Vasilije u ovom pogledu, govore}i o unutarwim ustima na{e du{e i o molitvi uma: “Izgledalo bi da nije mogu}e ono {to Prorok kazuje. Na koji na~in hvala Bogu mo`e svagda biti u ustima qudi? Jer kada se ~ovek nalazi u nekom obi~nom razgovoru o `ivotu, on nema u ustima hvalu Bogu. Kada spava, kada }uti, kada jede i pije, kako mogu wegova usta da tvore hvalu? Na to odgovaramo da postoje tajinska usta unutarweg ~oveka; posredstvom wih ~ovek postaje sudeonik `ivodatnom logosu Bo`jem, Koji je `ivi hleb {to je si{ao s nebesa. O tim ustima kazuje Prorok: </w:t>
      </w:r>
      <w:r>
        <w:rPr>
          <w:rFonts w:cs="Cir Times" w:ascii="Cir Times" w:hAnsi="Cir Times"/>
          <w:i/>
        </w:rPr>
        <w:t>Usta svoja otvorih i privukoh duh</w:t>
      </w:r>
      <w:r>
        <w:rPr>
          <w:rFonts w:cs="Cir Times" w:ascii="Cir Times" w:hAnsi="Cir Times"/>
        </w:rPr>
        <w:t xml:space="preserve"> (Ps 118, 131). Gospod nas poziva da otvorimo upravo ova usta, kako bismo primili istinsku hranu, te kazuje: </w:t>
      </w:r>
      <w:r>
        <w:rPr>
          <w:rFonts w:cs="Cir Times" w:ascii="Cir Times" w:hAnsi="Cir Times"/>
          <w:i/>
        </w:rPr>
        <w:t>Ra{iri usta svoja, i ispuni}u ih</w:t>
      </w:r>
      <w:r>
        <w:rPr>
          <w:rFonts w:cs="Cir Times" w:ascii="Cir Times" w:hAnsi="Cir Times"/>
        </w:rPr>
        <w:t xml:space="preserve"> (Ps 80, 11). Ponekada se misao o Bogu, zapisana i utisnuta u sozercawu du{e, mo`e nazvati hvalom koja prebiva svagda u du{i, budu}i od Boga. Revniteq mo`e ispuniti, po Apostolovoj re~i, sve na slavu Bo`ju (1. Kor 10, 31; Kol 3, 17), jer svako delo, svaka re~ i svako umno delawe ima silu hvale. Pravednik, bilo da jede, bilo da pije, ili drugo {to ~ini, sve ~ini na slavu Bo`iju, a wegovo srce bdi upravo ~ak i kada spava” (</w:t>
      </w:r>
      <w:r>
        <w:rPr>
          <w:rFonts w:cs="Cir Times" w:ascii="Cir Times" w:hAnsi="Cir Times"/>
          <w:i/>
        </w:rPr>
        <w:t>Zbornik o Isusovoj molitvi</w:t>
      </w:r>
      <w:r>
        <w:rPr>
          <w:rFonts w:cs="Cir Times" w:ascii="Cir Times" w:hAnsi="Cir Times"/>
        </w:rPr>
        <w:t>, Manastir Valaam, 1936, str. 343).</w:t>
      </w:r>
    </w:p>
    <w:p>
      <w:pPr>
        <w:pStyle w:val="Normal"/>
        <w:spacing w:lineRule="auto" w:line="360"/>
        <w:ind w:firstLine="567"/>
        <w:jc w:val="both"/>
        <w:rPr/>
      </w:pPr>
      <w:r>
        <w:rPr>
          <w:rFonts w:cs="Cir Times" w:ascii="Cir Times" w:hAnsi="Cir Times"/>
        </w:rPr>
        <w:t xml:space="preserve">Zna~i, kao {to vidimo iz svedo~ewa Velikoga Vasilija, mi imamo pored telesnih usta i mislena usta, kojima mo`emo delotvoriti hvalu na misleni na~in, u svom unutarwem ~oveku. Sveti Makarije Veliki, govore}i o du`nosti koju imamo da se neprestano molimo, kazuje: „Hri{}anin treba svagda da ima se}awe na Boga, jer je napisano: </w:t>
      </w:r>
      <w:r>
        <w:rPr>
          <w:rFonts w:cs="Cir Times" w:ascii="Cir Times" w:hAnsi="Cir Times"/>
          <w:i/>
        </w:rPr>
        <w:t>Qubi Gospoda Boga svoga svim srcem svojim</w:t>
      </w:r>
      <w:r>
        <w:rPr>
          <w:rFonts w:cs="Cir Times" w:ascii="Cir Times" w:hAnsi="Cir Times"/>
        </w:rPr>
        <w:t xml:space="preserve"> (Zakoni ponovqeni 6, 5; Mt 22, 37)”. Istinski moliteq, veli Sveti Makarije, treba da qubi Gospoda ne samo kada ulazi u crkvu, nego i kada hoda, kada razgovara, kada jede i pije, i da ima se}awe na Boga i qubav, jer je re~eno: </w:t>
      </w:r>
      <w:r>
        <w:rPr>
          <w:rFonts w:cs="Cir Times" w:ascii="Cir Times" w:hAnsi="Cir Times"/>
          <w:i/>
        </w:rPr>
        <w:t>Gde je blago va{e, onde }e biti i srce va{e</w:t>
      </w:r>
      <w:r>
        <w:rPr>
          <w:rFonts w:cs="Cir Times" w:ascii="Cir Times" w:hAnsi="Cir Times"/>
        </w:rPr>
        <w:t xml:space="preserve"> (Mt 6, 21).</w:t>
      </w:r>
    </w:p>
    <w:p>
      <w:pPr>
        <w:pStyle w:val="Normal"/>
        <w:spacing w:lineRule="auto" w:line="360"/>
        <w:ind w:firstLine="567"/>
        <w:jc w:val="both"/>
        <w:rPr/>
      </w:pPr>
      <w:r>
        <w:rPr>
          <w:rFonts w:cs="Cir Times" w:ascii="Cir Times" w:hAnsi="Cir Times"/>
        </w:rPr>
        <w:t xml:space="preserve">Iz ovih svedo~ewa Svetoga Vasilija Velikog i Makarija proizilazi da smo du`ni da hvalimo Boga u na{em umu i srcu u svako vreme i na svakom mestu, a to je mogu}e zbog toga {to, kako je ve} pokazano, svaka duhovna pomisao i delawe uma, svako dobro delo, svaka dobra re~, imaju silu hvale i smatraju se kao molitva pred Bogom. Sveti Isaak Sirijski, pokazuju}i da svaka pomisao u strahu Bo`ijem, svako duhovno razmi{qawe, svako starawe uma o spasewu i svako poslu{awe koje monah tvori s trpqewem, smirewem i qubavqu, na polzu bratije i na slavu Bo`ju, jeste u stvari molitva, kazuje: „Dostoji da spoznamo bra}o, da se svaki govor koji se delotvori u tajnosti, i svekoliko starawe uma o Bogu, i svekoliko razmi{qawe o onome {to je duhovno, preobra`ava u molitvu, bilo da kazuje{ ~itane re~i, bilo glasovi usta na slavoslovqe Bogu, bilo starawe o spasewu u Gospodu, bilo pokloni tela, bilo pevawe psalama kazivawem stihova i ino takvo, kroz koje se tvori u~ewe ~iste molitve, iz koje se ra|a qubav Bo`ja” (Sveti Isak Sirijski, </w:t>
      </w:r>
      <w:r>
        <w:rPr>
          <w:rFonts w:cs="Cir Times" w:ascii="Cir Times" w:hAnsi="Cir Times"/>
          <w:i/>
        </w:rPr>
        <w:t>Beseda 35</w:t>
      </w:r>
      <w:r>
        <w:rPr>
          <w:rFonts w:cs="Cir Times" w:ascii="Cir Times" w:hAnsi="Cir Times"/>
        </w:rPr>
        <w:t>, Manastir Wamc, 1819, str. 188).</w:t>
      </w:r>
    </w:p>
    <w:p>
      <w:pPr>
        <w:pStyle w:val="Normal"/>
        <w:spacing w:lineRule="auto" w:line="360"/>
        <w:ind w:firstLine="567"/>
        <w:jc w:val="both"/>
        <w:rPr>
          <w:rFonts w:ascii="Cir Times" w:hAnsi="Cir Times" w:cs="Cir Times"/>
        </w:rPr>
      </w:pPr>
      <w:r>
        <w:rPr>
          <w:rFonts w:cs="Cir Times" w:ascii="Cir Times" w:hAnsi="Cir Times"/>
        </w:rPr>
        <w:t>Qubqena moja bra}o,</w:t>
      </w:r>
    </w:p>
    <w:p>
      <w:pPr>
        <w:pStyle w:val="Normal"/>
        <w:spacing w:lineRule="auto" w:line="360"/>
        <w:ind w:firstLine="567"/>
        <w:jc w:val="both"/>
        <w:rPr/>
      </w:pPr>
      <w:r>
        <w:rPr>
          <w:rFonts w:cs="Cir Times" w:ascii="Cir Times" w:hAnsi="Cir Times"/>
        </w:rPr>
        <w:t>Vi koji se podvizavate u mu~eni~kom poslu{awu op{te`i}a (</w:t>
      </w:r>
      <w:r>
        <w:rPr>
          <w:rFonts w:cs="Cir Times" w:ascii="Cir Times" w:hAnsi="Cir Times"/>
          <w:i/>
        </w:rPr>
        <w:t>Lestvica</w:t>
      </w:r>
      <w:r>
        <w:rPr>
          <w:rFonts w:cs="Cir Times" w:ascii="Cir Times" w:hAnsi="Cir Times"/>
        </w:rPr>
        <w:t xml:space="preserve">, Pouka 4), kada se god podvizavate s trpqewem u poslu{nosti, kada se god uzdr`avate s merom od hrane, pi}a i sna, kada god trpite prekor s mu`evno{}u uma, kada god prebivate u ~itawu </w:t>
      </w:r>
      <w:r>
        <w:rPr>
          <w:rFonts w:cs="Cir Times" w:ascii="Cir Times" w:hAnsi="Cir Times"/>
          <w:i/>
        </w:rPr>
        <w:t>Svetoga pisma</w:t>
      </w:r>
      <w:r>
        <w:rPr>
          <w:rFonts w:cs="Cir Times" w:ascii="Cir Times" w:hAnsi="Cir Times"/>
        </w:rPr>
        <w:t xml:space="preserve">, u razmi{qawu o stra{nim i spasonosnim strastima Gospoda Boga i Spasiteqa na{eg Isusa Hrista, o smrti, o paklu, o Posledwem sudu ili o Carstvu neebskom; kada se god nalazite u Svetoj crkvi, pa`qivo i s pobo`no{}u slu{aju}i i prate}i duhovni smisao Svetih bogoslu`ewa, razmi{qaju}i o tajinskoj sili onoga {to se tamo peva i ~ita, kada god sami pevate i ~itate s dobrim razumevawem u svojim kelijama i srcima i podvizavate se s dugotrajnim bolom za ispuwewe dobrih dela; kada god ste na `egi letwega sunca i trpite s mnogo znoja u trudu Svete poslu{nosti, Bo`ije qubavi i poleznosti bli`wega radi; kada se god nalazite u keliji, tvore}i pravilo metanija i poklona s molitvom u umu ili ~itaju}i </w:t>
      </w:r>
      <w:r>
        <w:rPr>
          <w:rFonts w:cs="Cir Times" w:ascii="Cir Times" w:hAnsi="Cir Times"/>
          <w:i/>
        </w:rPr>
        <w:t>@itija Svetih</w:t>
      </w:r>
      <w:r>
        <w:rPr>
          <w:rFonts w:cs="Cir Times" w:ascii="Cir Times" w:hAnsi="Cir Times"/>
        </w:rPr>
        <w:t xml:space="preserve"> i u~ewa Svetih Otaca, da bi se wima polzovali; kada god podnosite toplotu kuhiwske i pekarske vatre, sa starawem da zgotovite hranu kako bi nahranili oce, bratiju i strance; kada god prebivate u trpqewu, u podvigu sveno}nih bdewa u crkvi ili keliji; kada ste god u nekom Svetom delawu uma i u ispuwewu delawem svakoga dobrog dela, tvorenom po savetu onih {to vas pou~avaju i staraju se o spasewu va{ih du{a; kada god slu`ite bratiji s qubavqu i smirewem u doma}instvu, u ba{ti, kroja~nici, u crkvi i u bilo kojem drugom slu`ewu na op{tu polzu otaca i bra}e, ako budete tvorili ovaj trud s pogledom uma ka Bogu i ka slavi Wegovoj se budete trudili, nalazi}ete se u neprestanoj molitvi pred Bogom. To je zbog toga, kao {to ste videli ranije, jer svako dobro delo, svako duhovno razmi{qawe ili govorewe jesu kao hvala pred Bogom.</w:t>
      </w:r>
    </w:p>
    <w:p>
      <w:pPr>
        <w:pStyle w:val="Normal"/>
        <w:spacing w:lineRule="auto" w:line="360"/>
        <w:ind w:firstLine="567"/>
        <w:jc w:val="both"/>
        <w:rPr/>
      </w:pPr>
      <w:r>
        <w:rPr>
          <w:rFonts w:cs="Cir Times" w:ascii="Cir Times" w:hAnsi="Cir Times"/>
        </w:rPr>
        <w:t>Me|utim, mo`da }ete re}i da ova slu`ewa i poslu{awa ne mogu sa~iwavati molitvu uzvi{enu i bez rasplinutosti. Zaista, tako je, ali se to ne zahteva od onih koji su u poslu{awu. U tom pogledu Sveti Jovan Lestvi~nik, iznose}i da |avo podstrekava neiskusne iz op{te`i}a da prevremeno, i pre no {to imaju odgovaraju}i duhovni uzrast, revnuju za velikim duhovnim delawima i za sozercateqnom i duhovnom molitvom, veli: “Zaviri u um neiskusnih poslu{nika</w:t>
      </w:r>
      <w:r>
        <w:rPr/>
        <w:t>,</w:t>
      </w:r>
      <w:r>
        <w:rPr>
          <w:rFonts w:cs="Cir Times" w:ascii="Cir Times" w:hAnsi="Cir Times"/>
        </w:rPr>
        <w:t xml:space="preserve"> pa }e{ tamo na}i zalutalu misao - ~e`wu za prekomernim bezmolvijem, za sabranom molitvom, za potpunim odsustvom ta{te slave, za neprestanim pomiwawem smrti, za neprekidnim umilewem, za savr{enom bezgnevqivo{}u, za dubokim }utawem, za sveobuhvatnom ~istotom. Po{to im te vrline nedostaju, po odre|enom Bo`jem poretku, oni nerasudno preska~u stupweve koji su pred wih postavqeni, budu}i prevareni od strane neprijateqa koji ih podstrekava da pre vremen tra`e ta savr{ena delawa, kako ih ne bi dobili ni onda kada bi bio pogodan trenutak, nemaju}i strpqewa (</w:t>
      </w:r>
      <w:r>
        <w:rPr>
          <w:rFonts w:cs="Cir Times" w:ascii="Cir Times" w:hAnsi="Cir Times"/>
          <w:i/>
        </w:rPr>
        <w:t>Lestvica</w:t>
      </w:r>
      <w:r>
        <w:rPr>
          <w:rFonts w:cs="Cir Times" w:ascii="Cir Times" w:hAnsi="Cir Times"/>
        </w:rPr>
        <w:t>, Pouka 4, str. 118). Sveti Teofan Zatvornik kazuje: „Ko je smeo i samouveren `eli da stigne brzo do sazercateqne molitve” (</w:t>
      </w:r>
      <w:r>
        <w:rPr>
          <w:rFonts w:cs="Cir Times" w:ascii="Cir Times" w:hAnsi="Cir Times"/>
          <w:i/>
        </w:rPr>
        <w:t>Zbornik</w:t>
      </w:r>
      <w:r>
        <w:rPr>
          <w:rFonts w:cs="Cir Times" w:ascii="Cir Times" w:hAnsi="Cir Times"/>
        </w:rPr>
        <w:t>, tom 1, str. 318).</w:t>
      </w:r>
    </w:p>
    <w:p>
      <w:pPr>
        <w:pStyle w:val="Normal"/>
        <w:spacing w:lineRule="auto" w:line="360"/>
        <w:ind w:firstLine="567"/>
        <w:jc w:val="both"/>
        <w:rPr/>
      </w:pPr>
      <w:r>
        <w:rPr>
          <w:rFonts w:cs="Cir Times" w:ascii="Cir Times" w:hAnsi="Cir Times"/>
        </w:rPr>
        <w:t>Zna~i, oci i bra}o, ne dostoji da se zaletimo prevremeno ka savr{enom napredovawu u uzvi{enoj molitvi, koje se, po Svetom Isaku Sirijskom, „udostojava jedva jedan od deset hiqada” (</w:t>
      </w:r>
      <w:r>
        <w:rPr>
          <w:rFonts w:cs="Cir Times" w:ascii="Cir Times" w:hAnsi="Cir Times"/>
          <w:i/>
        </w:rPr>
        <w:t>Beseda 32</w:t>
      </w:r>
      <w:r>
        <w:rPr>
          <w:rFonts w:cs="Cir Times" w:ascii="Cir Times" w:hAnsi="Cir Times"/>
        </w:rPr>
        <w:t>, str. 166). Nama, strasnicima i nemo}nima, dovoqno je da vidimo ma i samo trag mislenog mira, to jest delatnu molitvu uma, kojom se odbacuju iz srca neprijateqski napadi i zle pomisli. U tome se sastoji svekoliko delawe novih po~etnika i strasnih monaha, kroz koje se, ako Bog `eli, mo`e dosti}i i uzvi{ena sozercateqna i duhovna molitva, jer po bo`anskom Ocu Maksimu Ispovedniku: „ dva su stawa ~iste molitve najuzvi{enija. U jednome imaju udela oni koji upra`wavaju delotvorewe, a u drugome, oni koji upra`wavaju sozercawe. Prvo se ra|a u du{i iz straha Bo`jeg i dobre nade. Drugo - iz bo`anske qubavi i iz potpune ~istote (</w:t>
      </w:r>
      <w:r>
        <w:rPr>
          <w:rFonts w:cs="Cir Times" w:ascii="Cir Times" w:hAnsi="Cir Times"/>
          <w:i/>
        </w:rPr>
        <w:t>Dobrotoqubqe</w:t>
      </w:r>
      <w:r>
        <w:rPr>
          <w:rFonts w:cs="Cir Times" w:ascii="Cir Times" w:hAnsi="Cir Times"/>
        </w:rPr>
        <w:t>, tom. 2, Poglavqa o qubavi).</w:t>
      </w:r>
    </w:p>
    <w:p>
      <w:pPr>
        <w:pStyle w:val="Normal"/>
        <w:spacing w:lineRule="auto" w:line="360"/>
        <w:ind w:firstLine="567"/>
        <w:jc w:val="both"/>
        <w:rPr>
          <w:rFonts w:ascii="Cir Times" w:hAnsi="Cir Times" w:cs="Cir Times"/>
        </w:rPr>
      </w:pPr>
      <w:r>
        <w:rPr>
          <w:rFonts w:cs="Cir Times" w:ascii="Cir Times" w:hAnsi="Cir Times"/>
        </w:rPr>
        <w:t>Sveti Maksim Ispovednik naziva „uzvi{enim” i prvo stawe molitve, koje pripada delotvorewu dobrih dela. Dakle, nama strastvenicima i slabima ne dostoji da se obezna|ujemo, smatraju}i da je malo onih koji se udostoje sozercateqne molitve, jer kod Boga nema nepravde, ve} naprotiv, da se ne ulewimo, nego da idemo putem koji vodi ka ovoj osve{tanoj molitvi, to jest putem delatne molitve, tvorene umom.</w:t>
      </w:r>
    </w:p>
    <w:p>
      <w:pPr>
        <w:pStyle w:val="Normal"/>
        <w:spacing w:lineRule="auto" w:line="360"/>
        <w:ind w:firstLine="567"/>
        <w:jc w:val="both"/>
        <w:rPr>
          <w:rFonts w:ascii="Cir Times" w:hAnsi="Cir Times" w:cs="Cir Times"/>
        </w:rPr>
      </w:pPr>
      <w:r>
        <w:rPr>
          <w:rFonts w:cs="Cir Times" w:ascii="Cir Times" w:hAnsi="Cir Times"/>
        </w:rPr>
        <w:t>Nije mawe istinita ni ~iwenica da su pojedini me|u Svetiteqima stekli sozercateqnu molitvu upravo u op{te`i}u, kao {to je bio Sveti Kalist, patrijarh carigradski, koji se nau~io najuzvi{enijoj molitvi, tvore}i poslu{awe u kuhiwi, u jednoj lavri na Svetoj Gori Atonskoj, Sveti Eufrosin kuvarin i drugi koje ne}emo pomiwati.</w:t>
      </w:r>
    </w:p>
    <w:p>
      <w:pPr>
        <w:pStyle w:val="Normal"/>
        <w:spacing w:lineRule="auto" w:line="360"/>
        <w:ind w:firstLine="567"/>
        <w:jc w:val="both"/>
        <w:rPr/>
      </w:pPr>
      <w:r>
        <w:rPr>
          <w:rFonts w:cs="Cir Times" w:ascii="Cir Times" w:hAnsi="Cir Times"/>
        </w:rPr>
        <w:t>Ako se budemo lewili da nau~imo molitvu uma, bacaju}i krivicu na poslu{awe, prekori}e nas primer ovih Svetih Otaca, kao i Sveti Grigorije Sinait, koji kazuje da ni pustiwa, ni usamqeni{tvo nisu toliko korisni u u~ewu molitve uma, kao {to je korisno mudro poslu{awe (</w:t>
      </w:r>
      <w:r>
        <w:rPr>
          <w:rFonts w:cs="Cir Times" w:ascii="Cir Times" w:hAnsi="Cir Times"/>
          <w:i/>
        </w:rPr>
        <w:t>Dobrotoqubqe</w:t>
      </w:r>
      <w:r>
        <w:rPr>
          <w:rFonts w:cs="Cir Times" w:ascii="Cir Times" w:hAnsi="Cir Times"/>
        </w:rPr>
        <w:t>, tom 7, Veoma korisna poglavqa u akrostihu, Gl. 18, str. 96). Eto, dakle, da „koji se podvizavaju u pokornosti i poslu{awu u op{te`i}u br`e pobe|uju strasti, jer trpqewem i sasecawem svoje voqe najednom udare strasti u grudi i u glavu, i kroz ponovqene udarce dosti`u brzo da ih u potpunosti pogube. Dok u usamqeni{tvu borba se vodi samo mi{qu, koja je isto toliko slaba u svom delawu kao {to je udarac od dodira muve. Zbog toga se pogubqewe strasti u usamqeni{tvu produ`uje i skoro uvek ono nije u pravom smislu pogubqewe, nego primirivawe na izvesno vreme, dok se podvi`nik ne bude sreo sa predmetima (uzrocima) strasti. U tom slu~aju strasti se kao muwa raspaquju, i ne bude li se kogod prenuo s velikom snagom, molitvom i veoma strogim postom, ne}e ostati nepovre|en. Eto zbog ~ega Sveti Oci, budu}i oprobani u duhovnom `ivotu, zapovedaju da pobedimo strasti borbom s wima u op{te`i}u, i tek zatim da se „osamimo”, kao {to nam savetuje i Sveti Teofan Zatvornik (</w:t>
      </w:r>
      <w:r>
        <w:rPr>
          <w:rFonts w:cs="Cir Times" w:ascii="Cir Times" w:hAnsi="Cir Times"/>
          <w:i/>
        </w:rPr>
        <w:t>Zbornik</w:t>
      </w:r>
      <w:r>
        <w:rPr>
          <w:rFonts w:cs="Cir Times" w:ascii="Cir Times" w:hAnsi="Cir Times"/>
        </w:rPr>
        <w:t>, tom 1, str. 233).</w:t>
      </w:r>
    </w:p>
    <w:p>
      <w:pPr>
        <w:pStyle w:val="Normal"/>
        <w:spacing w:lineRule="auto" w:line="360"/>
        <w:ind w:firstLine="567"/>
        <w:jc w:val="both"/>
        <w:rPr>
          <w:rFonts w:ascii="Cir Times" w:hAnsi="Cir Times" w:cs="Cir Times"/>
        </w:rPr>
      </w:pPr>
      <w:r>
        <w:rPr>
          <w:rFonts w:cs="Cir Times" w:ascii="Cir Times" w:hAnsi="Cir Times"/>
        </w:rPr>
        <w:t>Ali ne samo `ive}i u op{te`iteqnim manastirima, nego ~ak i u svetu prebivaju}i, neki od Svetiteqa su se usavr{ili u najuzvi{enijoj molitvi uma, `ive}i posred najve}ih gradova. Takav je bio Sveti Simeon Novi Bogoslov, obavqaju}i posao administratora u carskome gradu Carigradu, kao i Sveti Fotije, patrijarh carigradski, koji je bio uzdignut na patrijara{ski presto sa senatorskog mesta i koji se, ne budu}i monah, nau~io delawu uma dok se nalazio na svom visokom polo`aju i uznapredovao je u ovoj Svetoj molitvi do te mere, da je, po re~i Svetoga Simeona Solunskog, wegovo lice bilo ozareno blagoda}u Presvetoga Duha kao kod drugoga Mojsija. On je zatim napisao vrlo zna~ajnu kwigu o ovoj Svetoj molitvi uma. Ovaj Svetiteq, Simeon Solunski, pokazuje, tako|e, da su se Sveti Jovan Zlatoust, kao i Svetiteqi Igwatije i Kalist, dok su bili patrijarsi u Carigradu, usavr{ili u ovoj Svetoj molitvi uma i napisali divne kwige o tom unutarwem delawu. Zbog tih razloga, Sveti Simeon Solunski savetuje arhijerejima, sve{tenicima, monasima i hri{}anima mirjanima da izgovaraju ovu molitvu u bilo koje vreme i na bilo kojem mestu se nalazili, i da je dr`e kao svoje disawe, jer nema silovitijeg oru`ja ni na zemqi ni na nebu, od imena Isusa Hrista.</w:t>
      </w:r>
    </w:p>
    <w:p>
      <w:pPr>
        <w:pStyle w:val="Normal"/>
        <w:spacing w:lineRule="auto" w:line="360"/>
        <w:ind w:firstLine="567"/>
        <w:jc w:val="both"/>
        <w:rPr/>
      </w:pPr>
      <w:r>
        <w:rPr>
          <w:rFonts w:cs="Cir Times" w:ascii="Cir Times" w:hAnsi="Cir Times"/>
        </w:rPr>
        <w:t xml:space="preserve">Neki Sveti Oci daju pravila onima koji su stupili u mona{tvo da, ujedno sa ispuwavawem Hristovih zapovesti, tvore i dugotrajno pevawe psalama, molbenih kanona i tropara. Ini, u~e}i najtananijem duhovnom delawu uma, smatraju da za novopo~etnike nije dovoqno da prebivaju samo u telesnom upra`wavawu, nego preporu~uju, ujedno sa ispuwewem Bo`jih zapovesti, ~itawe s merom, i odre|uju, namesto dugih pevawa psalama i kanona, tvorewe molitve uma, skre}u}i istovremeno pa`wu da, ako ih Sveti Duh bude posetio delawem molitve srca, onda, bez ikakve dvojbe neka ostave spoqa{we pravilo, jer ga unutarwa molitva zamewuje sa mnogo ve}im uznapredovawem. Najzad, drugi Sveti Oci, imaju}i veliko iskustvo i poznavawe svetiteqskih `itija i spisa, ali osobito budu}i ozareni delawem i mudro{}u Svetoga Duha, ustanovqavaju za nove po~etnike u~ewe molitve uma, uop{te, a posebno dele}i je na dvoje: na delatnu i prozorqivu (sozercateqnu). Ovi nam Oci savetuju da imamo potpuno starawe o upra`wavawu molitve uma, ostavqaju}i pevawu malo vremena samo u ~asovima dosade i umora, jer, kazuju oni, crkvena bogosluewa i pesme ostavqene su svim hri{}anima uop{te, ali ne i za one koji ho}e da tihuju, prebivaju}i u }utawu. Uostalom, i putem dugotrajnih pevawa psalama, i kroz ~itawe kanona i tropara mo`emo dosti}i napredovawe, ali sa mnogo sporosti i truda (S. ^etferikov, </w:t>
      </w:r>
      <w:r>
        <w:rPr>
          <w:rFonts w:cs="Cir Times" w:ascii="Cir Times" w:hAnsi="Cir Times"/>
          <w:i/>
        </w:rPr>
        <w:t>Pajsije, Stare{ina manastira Wamca</w:t>
      </w:r>
      <w:r>
        <w:rPr>
          <w:rFonts w:cs="Cir Times" w:ascii="Cir Times" w:hAnsi="Cir Times"/>
        </w:rPr>
        <w:t>, 1943, U~ewe stare{ine Pajsija o Isusovoj molitvi koju tvori um u srcu, str. 213-214).</w:t>
      </w:r>
    </w:p>
    <w:p>
      <w:pPr>
        <w:pStyle w:val="Normal"/>
        <w:spacing w:lineRule="auto" w:line="360"/>
        <w:ind w:firstLine="567"/>
        <w:jc w:val="both"/>
        <w:rPr>
          <w:rFonts w:ascii="Cir Times" w:hAnsi="Cir Times" w:cs="Cir Times"/>
        </w:rPr>
      </w:pPr>
      <w:r>
        <w:rPr>
          <w:rFonts w:cs="Cir Times" w:ascii="Cir Times" w:hAnsi="Cir Times"/>
        </w:rPr>
        <w:t>Oci i bra}o,</w:t>
      </w:r>
    </w:p>
    <w:p>
      <w:pPr>
        <w:pStyle w:val="Normal"/>
        <w:spacing w:lineRule="auto" w:line="360"/>
        <w:ind w:firstLine="567"/>
        <w:jc w:val="both"/>
        <w:rPr>
          <w:rFonts w:ascii="Cir Times" w:hAnsi="Cir Times" w:cs="Cir Times"/>
        </w:rPr>
      </w:pPr>
      <w:r>
        <w:rPr>
          <w:rFonts w:cs="Cir Times" w:ascii="Cir Times" w:hAnsi="Cir Times"/>
        </w:rPr>
        <w:t>Dobro je da znamo da i ose}awe Boga, bez re~i, jeste molitva. Kada kogod sa strahom Bo`jim tvori poslu{awe u manastiru i ima Wegovo prisustvo u umu, on se nalazi u ose}awu Boga i jeste u molitvi. Ako on ovom ose}awu Boga pridoda i re~i, onda je podoban onom {to na upaqenu vatre dodaje drva, ka`u bo`anski Oci. Gospod Na{ Isus Hristos jeste jedini na{ izvor spasewa, jeste jedini posrednik za na{e objektivno spasewe. Wegovo ime je pozajmilo od Wegovoga bo`anstva svesvetu i beskrajnu silu. Zna~i, ako budemo tvorili celokupno na{e dobro delo i celokupni na{ trud, budu}i  pod poslu{awem, i ako nam pomiwawe imena na{ega Svesilnog Boga ne bude izostajalo iz uma, onda }e se kroz ova dva delawa ceo na{ `ivot pretvoriti u neprestanu molitvu, ispuwenu nadom na spasewe. Kada se budemo podvizavali telom u poslu{awu, a umom se budemo molili Bogu, onda }e celo na{e bi}e biti u Wegovoj slu`bi.</w:t>
      </w:r>
    </w:p>
    <w:p>
      <w:pPr>
        <w:pStyle w:val="Normal"/>
        <w:spacing w:lineRule="auto" w:line="360"/>
        <w:ind w:firstLine="567"/>
        <w:jc w:val="both"/>
        <w:rPr/>
      </w:pPr>
      <w:r>
        <w:rPr>
          <w:rFonts w:cs="Cir Times" w:ascii="Cir Times" w:hAnsi="Cir Times"/>
        </w:rPr>
        <w:t xml:space="preserve">Neki su me pitali koje je najboqe pravilo za monahe. Odgovorio sam im da, kako za monahe, tako i za mirjane, </w:t>
      </w:r>
      <w:r>
        <w:rPr>
          <w:rFonts w:cs="Cir Times" w:ascii="Cir Times" w:hAnsi="Cir Times"/>
          <w:i/>
          <w:iCs/>
        </w:rPr>
        <w:t>najuzvi{enije i najpo`eqnije pravilo jeste da budemo nerazdvojni od Boga umom i srcem, i da se neprestano molimo svagda i na svakom mestu</w:t>
      </w:r>
      <w:r>
        <w:rPr>
          <w:rFonts w:cs="Cir Times" w:ascii="Cir Times" w:hAnsi="Cir Times"/>
        </w:rPr>
        <w:t>, ili, druk~ije re~eno, da prebivamo s umom u srcu pred Gospodom i da se molimo. To mo`e ~initi ko svagda ima strah Bo`ji pred o~ima svoga uma, jer se molitva ne tvori samo kada prebivamo u molitvenom pravilu, nego, ako budemo dr`ali um i srce usmerene ka Bogu, uvek }emo biti u molitvi (</w:t>
      </w:r>
      <w:r>
        <w:rPr>
          <w:rFonts w:cs="Cir Times" w:ascii="Cir Times" w:hAnsi="Cir Times"/>
          <w:i/>
        </w:rPr>
        <w:t>Zbornik, 1</w:t>
      </w:r>
      <w:r>
        <w:rPr>
          <w:rFonts w:cs="Cir Times" w:ascii="Cir Times" w:hAnsi="Cir Times"/>
        </w:rPr>
        <w:t>, str. 129). Neprestana molitva se upravo u ovome sastoji: da stalno budemo s  pobo`no{}u pred Bogom. To ho|ewe pred Bogom mo`e svako tvoriti, svakad i svugde, samo ako je wime ovladao strah Bo`ji i trezvenost pa`we, jer kroz ove dve vrline mo`e da otkloni zaborav. Kao {to voda gasi ogaw, isto tako ogromna strast zaboravqawa gasi delawe molitve u na{im du{ama, tvrde Sveti Oci. A bez delatne molitve koja  se tvori umom niko se ne mo`e spasti delawa strasti i nastajawa lukavih pomisli (</w:t>
      </w:r>
      <w:r>
        <w:rPr>
          <w:rFonts w:cs="Cir Times" w:ascii="Cir Times" w:hAnsi="Cir Times"/>
          <w:i/>
        </w:rPr>
        <w:t>Zbornik, 1</w:t>
      </w:r>
      <w:r>
        <w:rPr>
          <w:rFonts w:cs="Cir Times" w:ascii="Cir Times" w:hAnsi="Cir Times"/>
        </w:rPr>
        <w:t>, Sveti Teofan, str 182-184).</w:t>
      </w:r>
    </w:p>
    <w:p>
      <w:pPr>
        <w:pStyle w:val="Normal"/>
        <w:spacing w:lineRule="auto" w:line="360"/>
        <w:ind w:firstLine="567"/>
        <w:jc w:val="both"/>
        <w:rPr/>
      </w:pPr>
      <w:r>
        <w:rPr>
          <w:rFonts w:cs="Cir Times" w:ascii="Cir Times" w:hAnsi="Cir Times"/>
        </w:rPr>
        <w:t>Ako, tvore}i poslu{awe u manastiru, na jeziku budemo imali Isusovu molitvu, u umu gledawe Boga, a u srcu `e| za Wim, onda smo zaista sluge Bo`je; a ako se trudimo u manastirskim poslu{awima samo telom, a um nema pogled uperen ka Bogu, niti srce na{e ima ~e`wu za Wim, onda smo samo isklesani kipovi monah</w:t>
      </w:r>
      <w:r>
        <w:rPr>
          <w:rFonts w:eastAsia="Times New Roman" w:cs="Times New Roman"/>
        </w:rPr>
        <w:t>â</w:t>
      </w:r>
      <w:r>
        <w:rPr>
          <w:rFonts w:cs="Cir Times" w:ascii="Cir Times" w:hAnsi="Cir Times"/>
        </w:rPr>
        <w:t xml:space="preserve">, kao {to kazuje Veliki Vasilije, u </w:t>
      </w:r>
      <w:r>
        <w:rPr>
          <w:rFonts w:cs="Cir Times" w:ascii="Cir Times" w:hAnsi="Cir Times"/>
          <w:i/>
        </w:rPr>
        <w:t>[estodnevu</w:t>
      </w:r>
      <w:r>
        <w:rPr>
          <w:rFonts w:cs="Cir Times" w:ascii="Cir Times" w:hAnsi="Cir Times"/>
        </w:rPr>
        <w:t>.</w:t>
      </w:r>
    </w:p>
    <w:p>
      <w:pPr>
        <w:pStyle w:val="Normal"/>
        <w:spacing w:lineRule="auto" w:line="360"/>
        <w:ind w:firstLine="567"/>
        <w:jc w:val="both"/>
        <w:rPr/>
      </w:pPr>
      <w:r>
        <w:rPr>
          <w:rFonts w:cs="Cir Times" w:ascii="Cir Times" w:hAnsi="Cir Times"/>
        </w:rPr>
        <w:t>Zna~i, moja qubqena bra}o, molimo Preblagoga Boga da nam uvek donosi u um strah Wegov i tvorimo Sveto poslu{awe u manastiru s trezveno{}u i sa smirewem. Ako budemo tvorili poslu{awe s pokorno{}u i s qubavqu, ste}i}emo smirewe, jer je  poslu{nost mati smirenoumqa, a od smirewa se sti~e razboritost, koja je carica dobrih dela, i bestra{}e (</w:t>
      </w:r>
      <w:r>
        <w:rPr>
          <w:rFonts w:cs="Cir Times" w:ascii="Cir Times" w:hAnsi="Cir Times"/>
          <w:i/>
        </w:rPr>
        <w:t>Lestvica</w:t>
      </w:r>
      <w:r>
        <w:rPr>
          <w:rFonts w:cs="Cir Times" w:ascii="Cir Times" w:hAnsi="Cir Times"/>
        </w:rPr>
        <w:t>, Pouka 4). Bo`anski Otac Jovan Lestvi~nik, pokazuju}i da je “op{te`i}e zemaqsko nebo”, veli: “Trudimo se da imamo isto stawe u srcu, koje imaju an|eli {to slu`e Gospodu na nebesima” (</w:t>
      </w:r>
      <w:r>
        <w:rPr>
          <w:rFonts w:cs="Cir Times" w:ascii="Cir Times" w:hAnsi="Cir Times"/>
          <w:i/>
        </w:rPr>
        <w:t>Lestvica</w:t>
      </w:r>
      <w:r>
        <w:rPr>
          <w:rFonts w:cs="Cir Times" w:ascii="Cir Times" w:hAnsi="Cir Times"/>
        </w:rPr>
        <w:t>, Pouka 4). Nesumwivo, ako molitva uma ne bi bila obavezna za monahe iz op{te`i}a, ovaj bo`anski Otac nas ne bi podsticao da se trudimo da imamo u na{em srcu duhovno stawe an|el</w:t>
      </w:r>
      <w:r>
        <w:rPr>
          <w:rFonts w:eastAsia="Times New Roman" w:cs="Times New Roman"/>
        </w:rPr>
        <w:t>â</w:t>
      </w:r>
      <w:r>
        <w:rPr>
          <w:rFonts w:cs="Cir Times" w:ascii="Cir Times" w:hAnsi="Cir Times"/>
        </w:rPr>
        <w:t xml:space="preserve"> s nebesa, koji stalno `ive u Bogu i imaju pogled uma k Wemu. To, koliko nam je mogu}e, ste}i }emo samo ako ne budemo zaboravili da uvek gledamo umom ka Bogu, u svako doba i na svakom mestu.</w:t>
      </w:r>
    </w:p>
    <w:p>
      <w:pPr>
        <w:pStyle w:val="Normal"/>
        <w:spacing w:lineRule="auto" w:line="360"/>
        <w:ind w:firstLine="567"/>
        <w:jc w:val="both"/>
        <w:rPr/>
      </w:pPr>
      <w:r>
        <w:rPr>
          <w:rFonts w:cs="Cir Times" w:ascii="Cir Times" w:hAnsi="Cir Times"/>
        </w:rPr>
        <w:t>Dobro je da znamo, radi utehe nas koji prebivamo u op{te`i}u, da oni koji budu tvorili poslu{awe s trpqewem, bez roptawa i sa strahom Bo`jim, postaju pri~asnici svih vrlina, te dakle i molitve, kao {to kazuje bo`anski Otac Grigorije Sinait (</w:t>
      </w:r>
      <w:r>
        <w:rPr>
          <w:rFonts w:cs="Cir Times" w:ascii="Cir Times" w:hAnsi="Cir Times"/>
          <w:i/>
        </w:rPr>
        <w:t>Dobrotoqubqe</w:t>
      </w:r>
      <w:r>
        <w:rPr>
          <w:rFonts w:cs="Cir Times" w:ascii="Cir Times" w:hAnsi="Cir Times"/>
        </w:rPr>
        <w:t>, tom 7, Slovo o bezmolviju i o dve vrste molitve, Gl. 8, str. 178). Tako|e Sveti Grigorije kazuje: „Oni {to ne poznaju molitvu, koja je, po Svetom Jovanu Lestvi~niku, isto~nik vrlina {to zaliva sile du{e kao kakve sadnice, treba da pevaju mnogo i bezmerno i svagda raznovrsno, ne prestaju}i nikada, dok ne budu uznapredovali od mnogodelawa, s trudom, do sagledavawa. A to dolazi nakon {to su otkrili molitvu koja dela unutar wih. Jer jedno je delo bezmolvija (isihije) a drugo delo op{te`i}a. Ali svako }e se spasti, istrajavaju}i u onome u {to je bio pozvan” (</w:t>
      </w:r>
      <w:r>
        <w:rPr>
          <w:rFonts w:cs="Cir Times" w:ascii="Cir Times" w:hAnsi="Cir Times"/>
          <w:i/>
        </w:rPr>
        <w:t>Dobrotoqubqe</w:t>
      </w:r>
      <w:r>
        <w:rPr>
          <w:rFonts w:cs="Cir Times" w:ascii="Cir Times" w:hAnsi="Cir Times"/>
        </w:rPr>
        <w:t>, tom. 7, O na~inu kako treba da prebiva u molitvi ko bezmolstvuje i da se ne uzdi`e brzo, Gl. 5, str. 190).</w:t>
      </w:r>
    </w:p>
    <w:p>
      <w:pPr>
        <w:pStyle w:val="Normal"/>
        <w:spacing w:lineRule="auto" w:line="360"/>
        <w:ind w:firstLine="567"/>
        <w:jc w:val="both"/>
        <w:rPr/>
      </w:pPr>
      <w:r>
        <w:rPr>
          <w:rFonts w:cs="Cir Times" w:ascii="Cir Times" w:hAnsi="Cir Times"/>
        </w:rPr>
        <w:t>Ali, zbog ~ega ovaj veliki u~iteq savr{ene molitve u~i nas, koji ne poznajemo molitvu, da pevamo „mnogo, bezmerno i svagda raznovrsno”? Evo zbog ~ega: dowi stupaw molitve, a to je molitva usta ili jezika, po~etnici u mona{kom `ivotu trba da tvore u velikoj koli~ini, zato {to, po svetom Jovanu Lestvi~niku, koli~ina dovodi do kakvo}e molitve a ne obrnuto (</w:t>
      </w:r>
      <w:r>
        <w:rPr>
          <w:rFonts w:cs="Cir Times" w:ascii="Cir Times" w:hAnsi="Cir Times"/>
          <w:i/>
        </w:rPr>
        <w:t>Lestvica</w:t>
      </w:r>
      <w:r>
        <w:rPr>
          <w:rFonts w:cs="Cir Times" w:ascii="Cir Times" w:hAnsi="Cir Times"/>
        </w:rPr>
        <w:t>, Pouka 2). Onoga ko se ne lewi i nastojava s trudom u koli~ini, milost Bo`ja, vide}i wegov trud, podi}i }e i na uzvi{enije stupweve molitve, na kvalitetnu molitvu. Zna~i, bra}o moja, dobru nadu zadobijamo iz ovih re~i bo`anskoga Oca Grigorija, mi po~etnici u op{te`i}u i koji tek zapo~iwemo da u~imo molitvu, jer mada se bavimo samo molitvom usta, jezika i misli, koja se tvori mnogim pevawem psalama, tropara, kanona, ili drugih pesama crkvenih bogoslu`ewa, znamo da se nalazimo na putu delatne molitve, koja je vezana za delawe i putevodi revnosnoga monaha ka sagledavawu, to jest ka sozercateqnoj i duhovnoj molitvi. Trudimo se, dakle, ovom delatnom molitvom, koja je prikladna za nas, `alostimo se {to nismo dostigli meru savr{enih u molitvi, koju uznapredovani delotvovre osobito u bezmolviju.</w:t>
      </w:r>
    </w:p>
    <w:p>
      <w:pPr>
        <w:pStyle w:val="Normal"/>
        <w:spacing w:lineRule="auto" w:line="360"/>
        <w:ind w:firstLine="567"/>
        <w:jc w:val="both"/>
        <w:rPr/>
      </w:pPr>
      <w:r>
        <w:rPr>
          <w:rFonts w:cs="Cir Times" w:ascii="Cir Times" w:hAnsi="Cir Times"/>
        </w:rPr>
        <w:t>Bo`anski Otac Grigorije Sinait u pre|e re~enom nas uverava da  „}e se svako spasti u onome u {to je pozvan”, to jest i oni koji prebivaju u poslu{awu op{te`i}a, u poslu{nosti i sa smirewem }e se spasti. Ne treba da se rastu`imo ako neki od onih {to se podvizavaju u poslu{awima op{te`i}a ne budu dostigli da nau~e sozercateqnu (duhovnu) molitvu i ako budu umrli u ovom stawu u poslu{awima manastira, to jest imaju}i samo delatnu molitvu koja se tvori umom. ^ak i u ovom stawu ako se kogod bude zatekao u ~asu svoje smrti, Preblagi Bog }e ga u~initi udeonikom ve~noga spasewa i bla`enstva, kao {to pokazuje isti Sveti Grigorije, kazuju}i: „Jer nisu svi, niti su nekada bili, na delatnim stupwevima. Niti su svi i{li istim putem, niti su ga se dr`ali do kraja, nego su mnogi pre{li sa delatne stepenice na sagledavawe i po~inuli su od svega, nalaze}i se u suboti duhovnoga zakona (Izlazak 20, 6). Neki su se, me|utim, spasli ostaju}i do kraja na delatnom stupwu, da bi, usnuv{i na wemu, primili nagradu u budu}em veku. A neki su primili ispuwewe u ~asu smrti, i zbog toga su {irili miomiris posle smrti, radi projavqivawa wihovoga spasewa” (</w:t>
      </w:r>
      <w:r>
        <w:rPr>
          <w:rFonts w:cs="Cir Times" w:ascii="Cir Times" w:hAnsi="Cir Times"/>
          <w:i/>
        </w:rPr>
        <w:t>Dobrotoqubqe</w:t>
      </w:r>
      <w:r>
        <w:rPr>
          <w:rFonts w:cs="Cir Times" w:ascii="Cir Times" w:hAnsi="Cir Times"/>
        </w:rPr>
        <w:t>, tom. 7, O na~inu kako treba da prebiva na molitvi ko tihuje i da se ne uzdi`e brzo, Gl. 5, str. 191).</w:t>
      </w:r>
    </w:p>
    <w:p>
      <w:pPr>
        <w:pStyle w:val="Normal"/>
        <w:spacing w:lineRule="auto" w:line="360"/>
        <w:ind w:firstLine="567"/>
        <w:jc w:val="both"/>
        <w:rPr>
          <w:rFonts w:ascii="Cir Times" w:hAnsi="Cir Times" w:cs="Cir Times"/>
        </w:rPr>
      </w:pPr>
      <w:r>
        <w:rPr>
          <w:rFonts w:cs="Cir Times" w:ascii="Cir Times" w:hAnsi="Cir Times"/>
        </w:rPr>
        <w:t xml:space="preserve">Oci i bra}o, </w:t>
      </w:r>
    </w:p>
    <w:p>
      <w:pPr>
        <w:pStyle w:val="Normal"/>
        <w:spacing w:lineRule="auto" w:line="360"/>
        <w:ind w:firstLine="567"/>
        <w:jc w:val="both"/>
        <w:rPr/>
      </w:pPr>
      <w:r>
        <w:rPr>
          <w:rFonts w:cs="Cir Times" w:ascii="Cir Times" w:hAnsi="Cir Times"/>
        </w:rPr>
        <w:t>Na{a beseda je bila o monasima koji `ive u op{te`i}u i o meri u kojoj mogu i du`ni su da u~e i da upra`wavaju molitvu uma. Dovde je pokazano da oni mogu, i ~ak ih Sveti Oci obavezuju da se trude tvoriti svako poslu{awe u Svetom manastiru, imaju}i pogled uma uperen ka Bogu, i da kazuju i ovu Svetu molitvu umom svagda. Pokazano je, tako|e, da se od novih po~etnika ne zahteva nerasplinuta, uzvi{ena i sozercateqna molitva, nego delatna, koja se tvori umom, da bi ~uvali svoje srce od napada |avol</w:t>
      </w:r>
      <w:r>
        <w:rPr>
          <w:rFonts w:eastAsia="Times New Roman" w:cs="Times New Roman"/>
        </w:rPr>
        <w:t>â</w:t>
      </w:r>
      <w:r>
        <w:rPr>
          <w:rFonts w:cs="Cir Times" w:ascii="Cir Times" w:hAnsi="Cir Times"/>
        </w:rPr>
        <w:t>. Pokazano je, od bo`anskoga Oca Maksima Ispovednika i drugih Svetih Otaca, da postoje dva stawa molitve: jedno za novopo~etnike, koje odgovara delawu; drugo je za savr{ene, koje odgovara sagledavawu. Prvo stawe je po~etak, a drugo kraj, „jer je delawe napredovawe ka sagledavawu,” kazuje Prepodobni Pajsije iz Wamca (</w:t>
      </w:r>
      <w:r>
        <w:rPr>
          <w:rFonts w:cs="Cir Times" w:ascii="Cir Times" w:hAnsi="Cir Times"/>
          <w:i/>
        </w:rPr>
        <w:t>Zbornik, 1</w:t>
      </w:r>
      <w:r>
        <w:rPr>
          <w:rFonts w:cs="Cir Times" w:ascii="Cir Times" w:hAnsi="Cir Times"/>
        </w:rPr>
        <w:t>, str. 335).</w:t>
      </w:r>
    </w:p>
    <w:p>
      <w:pPr>
        <w:pStyle w:val="Normal"/>
        <w:spacing w:lineRule="auto" w:line="360"/>
        <w:ind w:firstLine="567"/>
        <w:jc w:val="both"/>
        <w:rPr>
          <w:rFonts w:ascii="Cir Times" w:hAnsi="Cir Times" w:cs="Cir Times"/>
        </w:rPr>
      </w:pPr>
      <w:r>
        <w:rPr>
          <w:rFonts w:cs="Cir Times" w:ascii="Cir Times" w:hAnsi="Cir Times"/>
        </w:rPr>
        <w:t>Zatim je pokazano da }e svako ose}awe Boga i ho|ewe s pobo`no{}u pred Wim (to jest da tvorimo svako poslu{awe i sve {to nam se zapoveda kao za Boga, kao da nam je neposredno On zapovedio) biti za nas neprekidna molitva, ako sve budemo tvorili sa smirewem i na slavu Bo`ju. Iznet je i primer pojedinih Svetih Otaca koji su nau~ili uzvi{enu molitvu uma upravo u poslu{awima op{te`i}a, kao {to su  bili Sveti Kalist, Eufrosin kuvarin i drugi, ili ~ak budu}i u svetu, kao Sveti Patrijarh Fotije; ali to su retki slu~ajevi i nemaju zakonsku snagu za sve. Preporu~eno je da u slu~ajevima kada neke koji se nalaze u poslu{nosti bude posetila blagodat Bo`ja s trenucima uzvi{ene molitve, ako budu videli da mogu ostati, milo{}u Gospodwom, u ovom stawu, doti~ni mogu da ostave dugo pravilo koje su ranije tvorili pevawem psalama i kanona, i da prebivaju {to vi{e u molitvi uma iz srca. Svakako, to neka ~ine s blagoslovom stare{ine i svoga duhovnika, koji im poznaje `ivot i stawe. Tako|e je pokazano da najuzvi{enije molitveno pravilo za monahe, pa ~ak i za mirjane revniteqe, jeste da prebivaju umom i srcem nerazdvojivim od Boga u svako vreme i na svakom mestu. Ko to bude imao dosti}i }e bla`eno stawe neprestane molitve.</w:t>
      </w:r>
    </w:p>
    <w:p>
      <w:pPr>
        <w:pStyle w:val="Normal"/>
        <w:spacing w:lineRule="auto" w:line="360"/>
        <w:ind w:firstLine="567"/>
        <w:jc w:val="both"/>
        <w:rPr>
          <w:rFonts w:ascii="Cir Times" w:hAnsi="Cir Times" w:cs="Cir Times"/>
        </w:rPr>
      </w:pPr>
      <w:r>
        <w:rPr>
          <w:rFonts w:cs="Cir Times" w:ascii="Cir Times" w:hAnsi="Cir Times"/>
        </w:rPr>
        <w:t xml:space="preserve">Prepodobni oci i qubqena moja bra}o, na kraju ove besede, sve vas molim od srca da oprostite meni gre{nom i lewom, koji mada sam govorio o upra`wavawu molitve uma u op{te`i}u, nikada se nisam ni vrhom prsta dotakao wenoga delawa. Molite se svi Svesamilostivom na{em Spasitequ i Wegovoj Presvetoj Majci da pomognu i meni nedostojnom da bih i ja, ma i kasnije, postidev{i se svojih re~i, kroz pomo} va{ih svetih molitava zapo~eo ovo sveto i dobro delawe. </w:t>
      </w:r>
    </w:p>
    <w:p>
      <w:pPr>
        <w:pStyle w:val="Normal"/>
        <w:spacing w:lineRule="auto" w:line="360"/>
        <w:ind w:firstLine="567"/>
        <w:jc w:val="both"/>
        <w:rPr>
          <w:rFonts w:ascii="Cir Times" w:hAnsi="Cir Times" w:cs="Cir Times"/>
        </w:rPr>
      </w:pPr>
      <w:r>
        <w:rPr>
          <w:rFonts w:cs="Cir Times" w:ascii="Cir Times" w:hAnsi="Cir Times"/>
        </w:rPr>
        <w:t>Amin.</w:t>
      </w:r>
    </w:p>
    <w:p>
      <w:pPr>
        <w:pStyle w:val="Normal"/>
        <w:spacing w:lineRule="auto" w:line="360"/>
        <w:jc w:val="center"/>
        <w:rPr>
          <w:rFonts w:ascii="Cir Times" w:hAnsi="Cir Times" w:cs="Cir Times"/>
        </w:rPr>
      </w:pPr>
      <w:r>
        <w:rPr>
          <w:rFonts w:cs="Cir Times" w:ascii="Cir Times" w:hAnsi="Cir Times"/>
        </w:rPr>
      </w:r>
    </w:p>
    <w:p>
      <w:pPr>
        <w:pStyle w:val="Normal"/>
        <w:spacing w:lineRule="auto" w:line="360"/>
        <w:jc w:val="center"/>
        <w:rPr>
          <w:rFonts w:ascii="Cir Times" w:hAnsi="Cir Times" w:cs="Cir Times"/>
        </w:rPr>
      </w:pPr>
      <w:r>
        <w:rPr>
          <w:rFonts w:cs="Cir Times" w:ascii="Cir Times" w:hAnsi="Cir Times"/>
        </w:rPr>
        <w:t>160-166. BESEDA O MOLITVI I WENIM VRSTAMA</w:t>
      </w:r>
    </w:p>
    <w:p>
      <w:pPr>
        <w:pStyle w:val="Normal"/>
        <w:spacing w:lineRule="auto" w:line="360"/>
        <w:ind w:firstLine="720"/>
        <w:jc w:val="both"/>
        <w:rPr>
          <w:rFonts w:ascii="Cir Times" w:hAnsi="Cir Times" w:cs="Cir Times"/>
        </w:rPr>
      </w:pPr>
      <w:r>
        <w:rPr>
          <w:rFonts w:cs="Cir Times" w:ascii="Cir Times" w:hAnsi="Cir Times"/>
        </w:rPr>
      </w:r>
    </w:p>
    <w:p>
      <w:pPr>
        <w:pStyle w:val="Normal"/>
        <w:spacing w:lineRule="auto" w:line="360"/>
        <w:ind w:firstLine="720"/>
        <w:jc w:val="both"/>
        <w:rPr>
          <w:rFonts w:ascii="Cir Times" w:hAnsi="Cir Times" w:cs="Cir Times"/>
        </w:rPr>
      </w:pPr>
      <w:r>
        <w:rPr>
          <w:rFonts w:cs="Cir Times" w:ascii="Cir Times" w:hAnsi="Cir Times"/>
        </w:rPr>
        <w:t>Oci, bra}o i qubqeni vernici,</w:t>
      </w:r>
    </w:p>
    <w:p>
      <w:pPr>
        <w:pStyle w:val="Normal"/>
        <w:spacing w:lineRule="auto" w:line="360"/>
        <w:ind w:firstLine="720"/>
        <w:jc w:val="both"/>
        <w:rPr>
          <w:rFonts w:ascii="Cir Times" w:hAnsi="Cir Times" w:cs="Cir Times"/>
        </w:rPr>
      </w:pPr>
      <w:r>
        <w:rPr>
          <w:rFonts w:cs="Cir Times" w:ascii="Cir Times" w:hAnsi="Cir Times"/>
        </w:rPr>
        <w:t>Pre no {to }u zapo~eti ovu besedu, revnost uma me nagoni da tra`im opro{taj od vas koji budete slu{ali ono {to sledi, po{to ja gre{ni, nedoststojni i nedelatni u pogledu svakoga dobrog dela, a osobito u pogledu osve{tane molitve, imam smelost da govorim o onome {to nisam sebi stekao kroz delawe, budu}i sli~an neiskusnom slikaru, koji poku{ava da `ivopi{e ikonu iznad svojih mogu}nosti i ume{nosti. Razmi{qaju}i, me|utim, da i }utati o onom {to je dobro jeste greh i da skrivati pozajmqeno od Svetih Otaca donosi {tetu revniteqima za duhovnim znawem, namislio sam da govorim ne{to u vezi sa molitvom. Najpre, i ukratko, napomenu}emo {ta je molitva, zatim koliko vrsti ima, po delawu, a na kraju re}i }u ne{to o prvom stepenu molitve, ili o molitvi tvorenoj ustima.</w:t>
      </w:r>
    </w:p>
    <w:p>
      <w:pPr>
        <w:pStyle w:val="Normal"/>
        <w:spacing w:lineRule="auto" w:line="360"/>
        <w:ind w:firstLine="720"/>
        <w:jc w:val="both"/>
        <w:rPr/>
      </w:pPr>
      <w:r>
        <w:rPr>
          <w:rFonts w:cs="Cir Times" w:ascii="Cir Times" w:hAnsi="Cir Times"/>
        </w:rPr>
        <w:t xml:space="preserve">Na pitawe „[ta je molitva?”, Sveti Jovan Lestvi~nik odgovara: “Po svojoj kakvo}i, molitva je sapostojawe i jedinstvo ~oveka i Boga, a po svome dejstvu, ona je ukrepqewe srca, pomirewe s Bogom, majka suza i istovremeno wihova k}er, most kojim se prelazi preko isku{ewa; grudobran koji nas {titi od muka, razbijawe napada, slu`ba an|ela, hrana </w:t>
      </w:r>
      <w:r>
        <w:rPr>
          <w:color w:val="000000"/>
        </w:rPr>
        <w:t xml:space="preserve">свих </w:t>
      </w:r>
      <w:r>
        <w:rPr>
          <w:rFonts w:cs="Cir Times" w:ascii="Cir Times" w:hAnsi="Cir Times"/>
        </w:rPr>
        <w:t>bestelesnih, budu}e veseqe, nevidqivo napredovawe, hrana za du{u, ozarewe uma, sekira za o~ajawe, uni{tavawe tuge, bogatstvo monah</w:t>
      </w:r>
      <w:r>
        <w:rPr>
          <w:rFonts w:eastAsia="Times New Roman" w:cs="Times New Roman"/>
        </w:rPr>
        <w:t>â</w:t>
      </w:r>
      <w:r>
        <w:rPr>
          <w:rFonts w:cs="Cir Times" w:ascii="Cir Times" w:hAnsi="Cir Times"/>
        </w:rPr>
        <w:t>, riznica bezmolvnik</w:t>
      </w:r>
      <w:r>
        <w:rPr>
          <w:rFonts w:eastAsia="Times New Roman" w:cs="Times New Roman"/>
        </w:rPr>
        <w:t>â</w:t>
      </w:r>
      <w:r>
        <w:rPr>
          <w:rFonts w:cs="Cir Times" w:ascii="Cir Times" w:hAnsi="Cir Times"/>
        </w:rPr>
        <w:t xml:space="preserve">, kro}ewe gneva, ogledalo </w:t>
      </w:r>
      <w:r>
        <w:rPr>
          <w:color w:val="000000"/>
        </w:rPr>
        <w:t xml:space="preserve">духовног </w:t>
      </w:r>
      <w:r>
        <w:rPr>
          <w:rFonts w:cs="Cir Times" w:ascii="Cir Times" w:hAnsi="Cir Times"/>
        </w:rPr>
        <w:t>napretka, otkriva~ du{evnog stawa, predskaziva~ budu}ih nagrada, znak slave” (</w:t>
      </w:r>
      <w:r>
        <w:rPr>
          <w:rFonts w:cs="Cir Times" w:ascii="Cir Times" w:hAnsi="Cir Times"/>
          <w:i/>
        </w:rPr>
        <w:t>Lestvica</w:t>
      </w:r>
      <w:r>
        <w:rPr>
          <w:rFonts w:cs="Cir Times" w:ascii="Cir Times" w:hAnsi="Cir Times"/>
        </w:rPr>
        <w:t>, Pouka  28, str. 307).</w:t>
      </w:r>
    </w:p>
    <w:p>
      <w:pPr>
        <w:pStyle w:val="Normal"/>
        <w:spacing w:lineRule="auto" w:line="360"/>
        <w:ind w:firstLine="720"/>
        <w:jc w:val="both"/>
        <w:rPr/>
      </w:pPr>
      <w:r>
        <w:rPr>
          <w:rFonts w:cs="Cir Times" w:ascii="Cir Times" w:hAnsi="Cir Times"/>
        </w:rPr>
        <w:t>Po drugom prepodobnom, molitva je razgovor uma sa Bogom, lastar krotosti, plod radosti i blagodarnosti, odagnavawe rastu`enosti i obeshrabrewa, uspon uma ka Bogu, delawe dostojno vrednosti uma, ili wegovo najboqe i naj~istije upotrebqavawe (</w:t>
      </w:r>
      <w:r>
        <w:rPr>
          <w:rFonts w:cs="Cir Times" w:ascii="Cir Times" w:hAnsi="Cir Times"/>
          <w:i/>
        </w:rPr>
        <w:t>Dobrotoqubqe</w:t>
      </w:r>
      <w:r>
        <w:rPr>
          <w:rFonts w:cs="Cir Times" w:ascii="Cir Times" w:hAnsi="Cir Times"/>
        </w:rPr>
        <w:t>, tom 1, Evagrije monah, gl. 3 i gl. 14, 15, 16, 36, str 76-79). Bo`anski Otac Marko Podvi`nik veli da je „molitva majka svih vrlina” (</w:t>
      </w:r>
      <w:r>
        <w:rPr>
          <w:rFonts w:cs="Cir Times" w:ascii="Cir Times" w:hAnsi="Cir Times"/>
          <w:i/>
        </w:rPr>
        <w:t>Dobrotoqubqe</w:t>
      </w:r>
      <w:r>
        <w:rPr>
          <w:rFonts w:cs="Cir Times" w:ascii="Cir Times" w:hAnsi="Cir Times"/>
        </w:rPr>
        <w:t xml:space="preserve">, tom 1, O duhovnom zakonu, gl. 35, str. 252). </w:t>
      </w:r>
    </w:p>
    <w:p>
      <w:pPr>
        <w:pStyle w:val="Normal"/>
        <w:spacing w:lineRule="auto" w:line="360"/>
        <w:ind w:firstLine="720"/>
        <w:jc w:val="both"/>
        <w:rPr/>
      </w:pPr>
      <w:r>
        <w:rPr>
          <w:rFonts w:cs="Cir Times" w:ascii="Cir Times" w:hAnsi="Cir Times"/>
        </w:rPr>
        <w:t>Postoje slede}e vrste molitava: izgovarana molitva, molitva uma, molitva uma iz srca, molitva srca ili samodelatna, prozorqiva ili sozercateqna molitva, ~ista molitva, duhovna molitva, to jest molitva u zanosu, koja prelazi me|e spoznavawa (</w:t>
      </w:r>
      <w:r>
        <w:rPr>
          <w:rFonts w:cs="Cir Times" w:ascii="Cir Times" w:hAnsi="Cir Times"/>
          <w:i/>
        </w:rPr>
        <w:t>Zbornik</w:t>
      </w:r>
      <w:r>
        <w:rPr>
          <w:rFonts w:cs="Cir Times" w:ascii="Cir Times" w:hAnsi="Cir Times"/>
        </w:rPr>
        <w:t>, 2, str. 183).</w:t>
      </w:r>
    </w:p>
    <w:p>
      <w:pPr>
        <w:pStyle w:val="Normal"/>
        <w:spacing w:lineRule="auto" w:line="360"/>
        <w:ind w:firstLine="720"/>
        <w:jc w:val="both"/>
        <w:rPr>
          <w:rFonts w:ascii="Cir Times" w:hAnsi="Cir Times" w:cs="Cir Times"/>
        </w:rPr>
      </w:pPr>
      <w:r>
        <w:rPr>
          <w:rFonts w:cs="Cir Times" w:ascii="Cir Times" w:hAnsi="Cir Times"/>
        </w:rPr>
        <w:t>Ove vrste molitve niko ne mo`e odvojiti jednu od druge, jer prelazak s jedne na drugu biva neosetno, organski, kao {to dete vremenom postaje mladi}, zatim mlad ~ovek, zatim odrastao i tako daqe, a da ~ovek i ne zna kada je pre{ao ove svoje uzraste.</w:t>
      </w:r>
    </w:p>
    <w:p>
      <w:pPr>
        <w:pStyle w:val="Normal"/>
        <w:spacing w:lineRule="auto" w:line="360"/>
        <w:ind w:firstLine="720"/>
        <w:jc w:val="both"/>
        <w:rPr>
          <w:rFonts w:ascii="Cir Times" w:hAnsi="Cir Times" w:cs="Cir Times"/>
        </w:rPr>
      </w:pPr>
      <w:r>
        <w:rPr>
          <w:rFonts w:cs="Cir Times" w:ascii="Cir Times" w:hAnsi="Cir Times"/>
        </w:rPr>
        <w:t>Oci i bra}o,</w:t>
      </w:r>
    </w:p>
    <w:p>
      <w:pPr>
        <w:pStyle w:val="Normal"/>
        <w:spacing w:lineRule="auto" w:line="360"/>
        <w:ind w:firstLine="720"/>
        <w:jc w:val="both"/>
        <w:rPr/>
      </w:pPr>
      <w:r>
        <w:rPr>
          <w:rFonts w:cs="Cir Times" w:ascii="Cir Times" w:hAnsi="Cir Times"/>
        </w:rPr>
        <w:t xml:space="preserve">Po{to je prva vrsta molitve najni`a molitva, to jest izgovorena molitva ili molitva usta, jezika i usana, u nastavku }emo ukratko govoriti o ovoj vrsti molitve, koju mo`emo nazvati po~etkom molitve. Izgovorena molitva, ako je stupila u poimawe uma, jeste i ostaje najni`i stepen molitve ili, boqe re}i, po Svetom Grigoriju Nisijskom, ona je najudaqenija me|a molitve (Vidi </w:t>
      </w:r>
      <w:r>
        <w:rPr>
          <w:rFonts w:cs="Cir Times" w:ascii="Cir Times" w:hAnsi="Cir Times"/>
          <w:i/>
        </w:rPr>
        <w:t>Tuma~ewe Mojsijevog `itija</w:t>
      </w:r>
      <w:r>
        <w:rPr>
          <w:rFonts w:cs="Cir Times" w:ascii="Cir Times" w:hAnsi="Cir Times"/>
        </w:rPr>
        <w:t xml:space="preserve">). Po{to se, ipak, naziva molitvom, ona ima svoje temeqe u </w:t>
      </w:r>
      <w:r>
        <w:rPr>
          <w:rFonts w:cs="Cir Times" w:ascii="Cir Times" w:hAnsi="Cir Times"/>
          <w:i/>
        </w:rPr>
        <w:t>Svetom pismu</w:t>
      </w:r>
      <w:r>
        <w:rPr>
          <w:rFonts w:cs="Cir Times" w:ascii="Cir Times" w:hAnsi="Cir Times"/>
        </w:rPr>
        <w:t xml:space="preserve">. Tako, Sveti Duh kazuje: </w:t>
      </w:r>
      <w:r>
        <w:rPr>
          <w:rFonts w:cs="Cir Times" w:ascii="Cir Times" w:hAnsi="Cir Times"/>
          <w:i/>
          <w:color w:val="000000"/>
        </w:rPr>
        <w:t>Glasom mojim ka Gospodu vikah</w:t>
      </w:r>
      <w:r>
        <w:rPr>
          <w:rFonts w:cs="Cir Times" w:ascii="Cir Times" w:hAnsi="Cir Times"/>
          <w:color w:val="000000"/>
        </w:rPr>
        <w:t xml:space="preserve"> (Ps 141, 1); i na drugom mestu: </w:t>
      </w:r>
      <w:r>
        <w:rPr>
          <w:rFonts w:cs="Cir Times" w:ascii="Cir Times" w:hAnsi="Cir Times"/>
          <w:i/>
          <w:iCs/>
          <w:color w:val="000000"/>
        </w:rPr>
        <w:t>Prinesite Gospodu plod usana svojih</w:t>
      </w:r>
      <w:r>
        <w:rPr>
          <w:rFonts w:cs="Cir Times" w:ascii="Cir Times" w:hAnsi="Cir Times"/>
          <w:color w:val="000000"/>
        </w:rPr>
        <w:t xml:space="preserve"> (Rim 10,13; 8,15; Gal 4,6; Ps 16,1 i dr.).</w:t>
      </w:r>
      <w:r>
        <w:rPr>
          <w:rFonts w:cs="Cir Times" w:ascii="Cir Times" w:hAnsi="Cir Times"/>
        </w:rPr>
        <w:t xml:space="preserve"> </w:t>
      </w:r>
    </w:p>
    <w:p>
      <w:pPr>
        <w:pStyle w:val="Normal"/>
        <w:spacing w:lineRule="auto" w:line="360"/>
        <w:ind w:firstLine="720"/>
        <w:jc w:val="both"/>
        <w:rPr/>
      </w:pPr>
      <w:r>
        <w:rPr>
          <w:rFonts w:cs="Cir Times" w:ascii="Cir Times" w:hAnsi="Cir Times"/>
        </w:rPr>
        <w:t xml:space="preserve">Ova svedo~ewa </w:t>
      </w:r>
      <w:r>
        <w:rPr>
          <w:rFonts w:cs="Cir Times" w:ascii="Cir Times" w:hAnsi="Cir Times"/>
          <w:i/>
        </w:rPr>
        <w:t>Svetoga pisma</w:t>
      </w:r>
      <w:r>
        <w:rPr>
          <w:rFonts w:cs="Cir Times" w:ascii="Cir Times" w:hAnsi="Cir Times"/>
        </w:rPr>
        <w:t xml:space="preserve"> govore nam o molitvi usta ili glasa. Ako bismo se zadovoqili da ostanemo u `ivotu samo sa ovom molitvom, to bi zna~ilo da odlu~ujemo da prebivamo na najni`em stepenu molitve i da imamo pomiwawe Boga samo u ustima i na svom jeziku, a umom i srcem da se nalazimo daleko od Wega, kao {to kazuje prorok: </w:t>
      </w:r>
      <w:r>
        <w:rPr>
          <w:rFonts w:cs="Cir Times" w:ascii="Cir Times" w:hAnsi="Cir Times"/>
          <w:i/>
        </w:rPr>
        <w:t>Ovaj Mi se narod pribli`uje ustima, i usnama svojim po{tuje Me, a srce je wihovo daleko od Mene</w:t>
      </w:r>
      <w:r>
        <w:rPr>
          <w:rFonts w:cs="Cir Times" w:ascii="Cir Times" w:hAnsi="Cir Times"/>
        </w:rPr>
        <w:t xml:space="preserve"> (Isaija 29, 13). Ipak ni ovu molitvu usana i usta ne treba napu{tati, po{to se najpre wom u~imo da se molimo i da slavimo Boga, jer je ona po~etak molitve. Kao {to ni{ta nije bez po~etka, sem Onoga koji je sve stvorio, isto tako i molitva ima po~etak. Ova vrsta molitve usana i jezika</w:t>
      </w:r>
      <w:r>
        <w:rPr>
          <w:rStyle w:val="FootnoteCharacters"/>
          <w:rStyle w:val="FootnoteAnchor"/>
          <w:rFonts w:cs="Cir Times" w:ascii="Cir Times" w:hAnsi="Cir Times"/>
        </w:rPr>
        <w:footnoteReference w:id="6"/>
      </w:r>
      <w:r>
        <w:rPr>
          <w:rFonts w:cs="Cir Times" w:ascii="Cir Times" w:hAnsi="Cir Times"/>
        </w:rPr>
        <w:t xml:space="preserve"> jeste slavoslovqe i molitva Bogu koja se tvori pevawem psalama, tropara, kanona ili drugih molitava {to su napisane u </w:t>
      </w:r>
      <w:r>
        <w:rPr>
          <w:rFonts w:cs="Cir Times" w:ascii="Cir Times" w:hAnsi="Cir Times"/>
          <w:i/>
        </w:rPr>
        <w:t>^asnoslovu</w:t>
      </w:r>
      <w:r>
        <w:rPr>
          <w:rFonts w:cs="Cir Times" w:ascii="Cir Times" w:hAnsi="Cir Times"/>
        </w:rPr>
        <w:t xml:space="preserve">, </w:t>
      </w:r>
      <w:r>
        <w:rPr>
          <w:rFonts w:cs="Cir Times" w:ascii="Cir Times" w:hAnsi="Cir Times"/>
          <w:i/>
        </w:rPr>
        <w:t>Akatistniku</w:t>
      </w:r>
      <w:r>
        <w:rPr>
          <w:rFonts w:cs="Cir Times" w:ascii="Cir Times" w:hAnsi="Cir Times"/>
        </w:rPr>
        <w:t xml:space="preserve"> i drugim bogoslu`benim kwigama.</w:t>
      </w:r>
    </w:p>
    <w:p>
      <w:pPr>
        <w:pStyle w:val="Normal"/>
        <w:spacing w:lineRule="auto" w:line="360"/>
        <w:ind w:firstLine="720"/>
        <w:jc w:val="both"/>
        <w:rPr>
          <w:rFonts w:ascii="Cir Times" w:hAnsi="Cir Times" w:cs="Cir Times"/>
        </w:rPr>
      </w:pPr>
      <w:r>
        <w:rPr>
          <w:rFonts w:cs="Cir Times" w:ascii="Cir Times" w:hAnsi="Cir Times"/>
        </w:rPr>
        <w:t>Po svedo~ewu Svetih Otaca, ove molitve jesu odre|eni poredak i po~etak molitve koji dolikuje po~etnicima. Zbog toga, ostati na ovom poretku molitve koja se tvori samo ustima, jezikom i usnama, i ne truditi se da nau~imo moliti se umom i srcem - velika je gre{ka i velika duhovna {teta za na{e du{e i, istovremeno, odstupawe od istinskog delawa molitve.</w:t>
      </w:r>
    </w:p>
    <w:p>
      <w:pPr>
        <w:pStyle w:val="Normal"/>
        <w:spacing w:lineRule="auto" w:line="360"/>
        <w:ind w:firstLine="720"/>
        <w:jc w:val="both"/>
        <w:rPr>
          <w:rFonts w:ascii="Cir Times" w:hAnsi="Cir Times" w:cs="Cir Times"/>
        </w:rPr>
      </w:pPr>
      <w:r>
        <w:rPr>
          <w:rFonts w:cs="Cir Times" w:ascii="Cir Times" w:hAnsi="Cir Times"/>
        </w:rPr>
        <w:t>Zaista, bo`anski Oci, vode}i ra~una o nemo}ima onih koji stupaju u mona{tvo, odre|uju ovima da, ujedno sa delawem Hristovih zapovesti, u~estvuju u dugotrajnom pevawu psalama, kanona i tropara ustanovqenih Duhom Svetim na slavoslovqe Bogu u Crkvi i kao kelijno pravilo.</w:t>
      </w:r>
    </w:p>
    <w:p>
      <w:pPr>
        <w:pStyle w:val="Normal"/>
        <w:spacing w:lineRule="auto" w:line="360"/>
        <w:ind w:firstLine="720"/>
        <w:jc w:val="both"/>
        <w:rPr/>
      </w:pPr>
      <w:r>
        <w:rPr>
          <w:rFonts w:cs="Cir Times" w:ascii="Cir Times" w:hAnsi="Cir Times"/>
        </w:rPr>
        <w:t>Ovaj poredak spoqa{we molitve ostavili su nam Sveti Oci samo za odre|eno vreme, zbog na{e nemo}i i mladenstva u onome {to je duhovno, a zatim, postepeno, da pre|emo na stepen delawa uma, a ne da prebudemo do kraja u pevanoj molitvi. Sveti Grigorije Sinait veli: „[ta je gore detiwasto od ~iwenice da izgovaramo molitve ustima, prepu{tamo se obmawivawu mi{qewem punim radosti, misle}i o sebi da ~inimo ne{to veliko, zavaravaju}i se samo koli~inom i hrane}i time svoga unutarweg fariseja?”. Sveti Makarije Veliki, Egipatski, udaqiv{i se od ove telesne nemo}i i pokazuju}i nedostatak ovoga delawa, kazuje: „Po na{em na~inu `ivota neka i na{e pevawe bude an|eosko, a ne telesno” (Gl. 67). Jer, kazuje u nastavku Sveti Grigorije, “ako nam je dopu{teno da pevamo glasom, ovo dopu{tewe je u~iweno zbog na{e lewosti i nepoznavawa, sa ciqem da se uzdignemo do istinske molitve” (</w:t>
      </w:r>
      <w:r>
        <w:rPr>
          <w:rFonts w:cs="Cir Times" w:ascii="Cir Times" w:hAnsi="Cir Times"/>
          <w:i/>
        </w:rPr>
        <w:t>Zbornik,</w:t>
      </w:r>
      <w:r>
        <w:rPr>
          <w:rFonts w:cs="Cir Times" w:ascii="Cir Times" w:hAnsi="Cir Times"/>
        </w:rPr>
        <w:t xml:space="preserve"> 2, str. 186).</w:t>
      </w:r>
    </w:p>
    <w:p>
      <w:pPr>
        <w:pStyle w:val="Normal"/>
        <w:spacing w:lineRule="auto" w:line="360"/>
        <w:ind w:firstLine="720"/>
        <w:jc w:val="both"/>
        <w:rPr/>
      </w:pPr>
      <w:r>
        <w:rPr>
          <w:rFonts w:cs="Cir Times" w:ascii="Cir Times" w:hAnsi="Cir Times"/>
        </w:rPr>
        <w:t xml:space="preserve">Samo ovo spoqa{we pevawe glasom i ustima ne mo`e osloboditi ~oveka od unutarwih strasti, kao {to vidimo u </w:t>
      </w:r>
      <w:r>
        <w:rPr>
          <w:rFonts w:cs="Cir Times" w:ascii="Cir Times" w:hAnsi="Cir Times"/>
          <w:i/>
        </w:rPr>
        <w:t>Ota~niku</w:t>
      </w:r>
      <w:r>
        <w:rPr>
          <w:rFonts w:cs="Cir Times" w:ascii="Cir Times" w:hAnsi="Cir Times"/>
        </w:rPr>
        <w:t>, gde starac jedan kazuje nekom bratu: „Ako unutarwe delawe, po Bogu, ne bude pomoglo ~oveku, onda se on uzalud trudi u onome {to je spoqa{we”. Isto to pokazuje i Sveti Isihije Sinait, govore}i: „Ako ~ovek ne tvori unutar svoje utrobe, to jest unutar svoga srca, voqu Bo`ju i zakon Wegov, onda ih ni spoqa ne}e s lako}om ispuniti” (</w:t>
      </w:r>
      <w:r>
        <w:rPr>
          <w:rFonts w:cs="Cir Times" w:ascii="Cir Times" w:hAnsi="Cir Times"/>
          <w:i/>
        </w:rPr>
        <w:t>Dobrotoqubqe</w:t>
      </w:r>
      <w:r>
        <w:rPr>
          <w:rFonts w:cs="Cir Times" w:ascii="Cir Times" w:hAnsi="Cir Times"/>
        </w:rPr>
        <w:t>, tom 4, Gl. 71, str. 85).</w:t>
      </w:r>
    </w:p>
    <w:p>
      <w:pPr>
        <w:pStyle w:val="Normal"/>
        <w:spacing w:lineRule="auto" w:line="360"/>
        <w:ind w:firstLine="720"/>
        <w:jc w:val="both"/>
        <w:rPr/>
      </w:pPr>
      <w:r>
        <w:rPr>
          <w:rFonts w:cs="Cir Times" w:ascii="Cir Times" w:hAnsi="Cir Times"/>
        </w:rPr>
        <w:t xml:space="preserve">Istinita je i ~iwenica da svako delo koje ~ovek bude tvorio na slavu Bo`iju jeste hvala Boga i ima silu te hvale, kao {to kazuje Veliki Vasilije u tuma~ewu psalma 118, kod stiha: </w:t>
      </w:r>
      <w:r>
        <w:rPr>
          <w:rFonts w:cs="Cir Times" w:ascii="Cir Times" w:hAnsi="Cir Times"/>
          <w:i/>
        </w:rPr>
        <w:t>Usta svoja otvorih, i privukoh</w:t>
      </w:r>
      <w:r>
        <w:rPr>
          <w:i/>
        </w:rPr>
        <w:t xml:space="preserve"> </w:t>
      </w:r>
      <w:r>
        <w:rPr>
          <w:rFonts w:cs="Cir Times" w:ascii="Cir Times" w:hAnsi="Cir Times"/>
          <w:i/>
        </w:rPr>
        <w:t>duh</w:t>
      </w:r>
      <w:r>
        <w:rPr>
          <w:rFonts w:cs="Cir Times" w:ascii="Cir Times" w:hAnsi="Cir Times"/>
        </w:rPr>
        <w:t xml:space="preserve"> </w:t>
      </w:r>
      <w:r>
        <w:rPr/>
        <w:t>(</w:t>
      </w:r>
      <w:r>
        <w:rPr>
          <w:rFonts w:cs="Cir Times" w:ascii="Cir Times" w:hAnsi="Cir Times"/>
        </w:rPr>
        <w:t>stih</w:t>
      </w:r>
      <w:r>
        <w:rPr/>
        <w:t xml:space="preserve"> 131). </w:t>
      </w:r>
      <w:r>
        <w:rPr>
          <w:rFonts w:cs="Cir Times" w:ascii="Cir Times" w:hAnsi="Cir Times"/>
        </w:rPr>
        <w:t xml:space="preserve">Govore}i o ustima unutarweg ~oveka, kojima ~ovek prima `ivotvornu re~ Bo`ju kao hleb koji silazi s neba, on veli ovako: „^ak i samo jedna misao o Bogu, iznikla i utvr|ena u na{em umu, uvek dolazi od Boga u du{e”. Zatim kazuje: „Ko ima Sveto starawe mo`e, po Apostolu, da ~ini sve na slavu Bo`ju, po{to svako delo, svaka re~ i svaki pokret uma ima silu hvale. Zbog toga, pravednik bilo da jede ili pije, ili drugo {to ~ini, sve to ~ini na slavu Bo`ju” (Navod iz </w:t>
      </w:r>
      <w:r>
        <w:rPr>
          <w:rFonts w:cs="Cir Times" w:ascii="Cir Times" w:hAnsi="Cir Times"/>
          <w:i/>
        </w:rPr>
        <w:t>@itija i dela stare{ine Pajsija</w:t>
      </w:r>
      <w:r>
        <w:rPr>
          <w:rFonts w:cs="Cir Times" w:ascii="Cir Times" w:hAnsi="Cir Times"/>
        </w:rPr>
        <w:t>, izdawe 1847, str. 214).</w:t>
      </w:r>
    </w:p>
    <w:p>
      <w:pPr>
        <w:pStyle w:val="Normal"/>
        <w:spacing w:lineRule="auto" w:line="360"/>
        <w:ind w:firstLine="720"/>
        <w:jc w:val="both"/>
        <w:rPr/>
      </w:pPr>
      <w:r>
        <w:rPr>
          <w:rFonts w:cs="Cir Times" w:ascii="Cir Times" w:hAnsi="Cir Times"/>
        </w:rPr>
        <w:t>Bo`anski otac Isak Sirijski, govore}i o ovome, kazuje: „Sveti Oci su imali obi~aj da sve dobre pokrete i duhovna delawa nazivaju imenom molitve. I ne samo to, nego su svi ozareni spoznajom tako|e imali obi~aj da i dobra delawa smatraju molitvom (</w:t>
      </w:r>
      <w:r>
        <w:rPr>
          <w:rFonts w:cs="Cir Times" w:ascii="Cir Times" w:hAnsi="Cir Times"/>
          <w:i/>
        </w:rPr>
        <w:t>Beseda 32</w:t>
      </w:r>
      <w:r>
        <w:rPr>
          <w:rFonts w:cs="Cir Times" w:ascii="Cir Times" w:hAnsi="Cir Times"/>
        </w:rPr>
        <w:t>, Manastir Wamc, 1819, str. 168). Na inom mestu isti Sveti Isak veli: „Dostojno je da spoznamo, qubqeni moji, da se svekoliko starawe dobroga uma u Bogu i svekoliko razmi{qawe o onom {to je duhovno smatra molitvom, i unutar toga naziva je sadr`ano, bilo da je re~ o razgovorima, o ~itanim re~ima, bilo o glasovima usta na slavoslovqe Bogu, bilo starawe o spasewu u Gospodu, bilo pokloni telom, bilo pevawe psalama kazivawem psalama i kazivawem stihova, bilo drugo {to takvo, kroz koje se tvori u~ewe ~iste molitve” (</w:t>
      </w:r>
      <w:r>
        <w:rPr>
          <w:rFonts w:cs="Cir Times" w:ascii="Cir Times" w:hAnsi="Cir Times"/>
          <w:i/>
        </w:rPr>
        <w:t>Beseda 35</w:t>
      </w:r>
      <w:r>
        <w:rPr>
          <w:rFonts w:cs="Cir Times" w:ascii="Cir Times" w:hAnsi="Cir Times"/>
        </w:rPr>
        <w:t>, str. 188).</w:t>
      </w:r>
    </w:p>
    <w:p>
      <w:pPr>
        <w:pStyle w:val="Normal"/>
        <w:spacing w:lineRule="auto" w:line="360"/>
        <w:ind w:firstLine="720"/>
        <w:jc w:val="both"/>
        <w:rPr/>
      </w:pPr>
      <w:r>
        <w:rPr>
          <w:rFonts w:cs="Cir Times" w:ascii="Cir Times" w:hAnsi="Cir Times"/>
        </w:rPr>
        <w:t xml:space="preserve">Zna~i, oci i bra}o, vidimo jasno, iz u~ewa - kako Velikoga Vasilija, tako i Svetoga Isaka Sirijskog, da postoji i molitva kroz dela, ili, savremenim izrazom, kroz delatnost, kada ~ovek prebiva rade}i bilo umom, bilo ustima, bilo telom, ma koje dobro delo na slavu i ugodnost Bogu. Sva ta pomenuta dela smatraju se vi{e spoqa{wom i mawe unutarwom molitvom, kojom ~ovek slavi umom i srcem Boga, i kojom se revnosniji i oni {to qube Boga u ve}oj meri trude da dostignu da se ~vr{}e i savr{enije sjedine s Wim. Sveti Serafim Sarovski, pokazuju}i da u spoqa{we delotvorewe dobrih dela spada i izgovarana molitva, kazuje ovako: „Put delatnog `ivota sa~iwavaju: post, uzdr`awe, bdewe, kolenopreklawawe, molitva usta i ostali telesni podvizi. Oni sa~iwavaju put uski i sa mukama, koje, po re~i Bo`joj, vode ~oveka u `ivot ve~ni” (Mt 7, 14; </w:t>
      </w:r>
      <w:r>
        <w:rPr>
          <w:rFonts w:cs="Cir Times" w:ascii="Cir Times" w:hAnsi="Cir Times"/>
          <w:i/>
        </w:rPr>
        <w:t>Zbornik</w:t>
      </w:r>
      <w:r>
        <w:rPr>
          <w:rFonts w:cs="Cir Times" w:ascii="Cir Times" w:hAnsi="Cir Times"/>
        </w:rPr>
        <w:t xml:space="preserve"> 2, str. 179). Pokazuju}i zatim da od toga `ivota spoqa{wega delawa, dobrih dela i najni`e molitve, ~ovek kro~i na stepen sozercateqnoga i uzvi{enoga `ivota, veli: “Svaki ~ovek koji `eli da vodi duhovni `ivot treba da po~ne od delatnog `ivota i zatim da  dostigne sozercateqni `ivot umom” (</w:t>
      </w:r>
      <w:r>
        <w:rPr>
          <w:rFonts w:cs="Cir Times" w:ascii="Cir Times" w:hAnsi="Cir Times"/>
          <w:i/>
        </w:rPr>
        <w:t>Zbornik</w:t>
      </w:r>
      <w:r>
        <w:rPr>
          <w:rFonts w:cs="Cir Times" w:ascii="Cir Times" w:hAnsi="Cir Times"/>
        </w:rPr>
        <w:t xml:space="preserve"> 2, str. 179).  </w:t>
      </w:r>
    </w:p>
    <w:p>
      <w:pPr>
        <w:pStyle w:val="Normal"/>
        <w:spacing w:lineRule="auto" w:line="360"/>
        <w:ind w:firstLine="720"/>
        <w:jc w:val="both"/>
        <w:rPr/>
      </w:pPr>
      <w:r>
        <w:rPr>
          <w:rFonts w:cs="Cir Times" w:ascii="Cir Times" w:hAnsi="Cir Times"/>
        </w:rPr>
        <w:t>Dakle, delatni `ivot nam poma`e da se o~istimo od gre{nih strasti</w:t>
      </w:r>
      <w:r>
        <w:rPr>
          <w:rStyle w:val="FootnoteCharacters"/>
          <w:rStyle w:val="FootnoteAnchor"/>
          <w:rFonts w:cs="Cir Times" w:ascii="Cir Times" w:hAnsi="Cir Times"/>
        </w:rPr>
        <w:footnoteReference w:id="7"/>
      </w:r>
      <w:r>
        <w:rPr>
          <w:rFonts w:cs="Cir Times" w:ascii="Cir Times" w:hAnsi="Cir Times"/>
        </w:rPr>
        <w:t xml:space="preserve"> i da se uzdignemo na stepen delatnog savr{enstva, a time nam otvara put ka sozercateqnom `ivotu umom. To potvr|uje i bo`anski Otac Grigorije Bogoslov, kazuju}i: “Sozercawu se mogu pribli`iti bez opasnosti samo savr{eni usled oprobavawa” (</w:t>
      </w:r>
      <w:r>
        <w:rPr>
          <w:rFonts w:cs="Cir Times" w:ascii="Cir Times" w:hAnsi="Cir Times"/>
          <w:i/>
        </w:rPr>
        <w:t>Beseda na Vaskrs</w:t>
      </w:r>
      <w:r>
        <w:rPr>
          <w:rFonts w:cs="Cir Times" w:ascii="Cir Times" w:hAnsi="Cir Times"/>
        </w:rPr>
        <w:t>, str. 122-123).</w:t>
      </w:r>
    </w:p>
    <w:p>
      <w:pPr>
        <w:pStyle w:val="Normal"/>
        <w:spacing w:lineRule="auto" w:line="360"/>
        <w:ind w:firstLine="720"/>
        <w:jc w:val="both"/>
        <w:rPr>
          <w:rFonts w:ascii="Cir Times" w:hAnsi="Cir Times" w:cs="Cir Times"/>
        </w:rPr>
      </w:pPr>
      <w:r>
        <w:rPr>
          <w:rFonts w:cs="Cir Times" w:ascii="Cir Times" w:hAnsi="Cir Times"/>
        </w:rPr>
        <w:t>Oci i bra}o,</w:t>
      </w:r>
    </w:p>
    <w:p>
      <w:pPr>
        <w:pStyle w:val="Normal"/>
        <w:spacing w:lineRule="auto" w:line="360"/>
        <w:ind w:firstLine="720"/>
        <w:jc w:val="both"/>
        <w:rPr/>
      </w:pPr>
      <w:r>
        <w:rPr>
          <w:rFonts w:cs="Cir Times" w:ascii="Cir Times" w:hAnsi="Cir Times"/>
        </w:rPr>
        <w:t xml:space="preserve">U ovoj besedi hteo sam da iznesem pre|e izlo`ena svedo~ewa Svetih Otaca o delatnom `ivotu, u koji spada i molitva glasa i jezika, kako bih pokazao da nam dostoji da se, od spoqa{weg delotvorewa dobrih dela i od po~etni~ke molitve usana i jezika postepeno uzdignemo ka molitvi uma i srca, koja je sastavni deo sozercateqnoga `ivota. Treba da ne zaboravqamo da niko ne mo`e dosti}i uzvi{ene stepene molitve, ako ne zapo~ne s molitvom usta i jezika. Mada je ova molitva koli~inska, ne i molitva kakvo}e, po svedo~ewu Svetoga Jovana Lestvi~nika, ova koli~inska molitva jeste uzrok molitvi kakvo}e i ne obrnuto. Sveti Apostol Pavle kazuje: </w:t>
      </w:r>
      <w:r>
        <w:rPr>
          <w:rFonts w:cs="Cir Times" w:ascii="Cir Times" w:hAnsi="Cir Times"/>
          <w:i/>
        </w:rPr>
        <w:t xml:space="preserve">Volim re}i pet re~i umom </w:t>
      </w:r>
      <w:r>
        <w:rPr>
          <w:rFonts w:cs="Cir Times" w:ascii="Cir Times" w:hAnsi="Cir Times"/>
        </w:rPr>
        <w:t>(1. Kor 14, 19), ali za mladence u delawu nemogu}e je. Zbog toga mi, kao nesavr{eni, trudimo se, po svojoj mo}i, da sjedinimo kakvo}u molitve sa koli~inom, zato {to je ova uzrok kakvo}e (</w:t>
      </w:r>
      <w:r>
        <w:rPr>
          <w:rFonts w:cs="Cir Times" w:ascii="Cir Times" w:hAnsi="Cir Times"/>
          <w:i/>
        </w:rPr>
        <w:t>Lestvica</w:t>
      </w:r>
      <w:r>
        <w:rPr>
          <w:rFonts w:cs="Cir Times" w:ascii="Cir Times" w:hAnsi="Cir Times"/>
        </w:rPr>
        <w:t>, Pouka 28).</w:t>
      </w:r>
    </w:p>
    <w:p>
      <w:pPr>
        <w:pStyle w:val="Normal"/>
        <w:spacing w:lineRule="auto" w:line="360"/>
        <w:ind w:firstLine="720"/>
        <w:jc w:val="both"/>
        <w:rPr/>
      </w:pPr>
      <w:r>
        <w:rPr>
          <w:rFonts w:cs="Cir Times" w:ascii="Cir Times" w:hAnsi="Cir Times"/>
        </w:rPr>
        <w:t>Isto nam ovaj Sveti Otac savetuje da se na po~etku borimo s pomislima i s rasplinuto{}u uma izgovorenom i najni`om molitvom, kazuju}i nam: “Bori se neprestano s rasplinuto{}u svojih misli, i kada ti je um rasplinut, saberi ga; jer od po~etnika Bog ne tra`i molitvu bez rasplinutosti. Zato se nemoj `alostiti kada ti se misli raspliwuju, nego osmeli se i neprestano sabiri svoj um, jer nerasplinute misli imaju samo an|eli” (</w:t>
      </w:r>
      <w:r>
        <w:rPr>
          <w:rFonts w:cs="Cir Times" w:ascii="Cir Times" w:hAnsi="Cir Times"/>
          <w:i/>
        </w:rPr>
        <w:t>Lestvica</w:t>
      </w:r>
      <w:r>
        <w:rPr>
          <w:rFonts w:cs="Cir Times" w:ascii="Cir Times" w:hAnsi="Cir Times"/>
        </w:rPr>
        <w:t>, Pouka 4).</w:t>
      </w:r>
    </w:p>
    <w:p>
      <w:pPr>
        <w:pStyle w:val="Normal"/>
        <w:spacing w:lineRule="auto" w:line="360"/>
        <w:ind w:firstLine="720"/>
        <w:jc w:val="both"/>
        <w:rPr/>
      </w:pPr>
      <w:r>
        <w:rPr>
          <w:rFonts w:cs="Cir Times" w:ascii="Cir Times" w:hAnsi="Cir Times"/>
        </w:rPr>
        <w:t xml:space="preserve">Jednom je do{ao k meni neki brat po~etnik i rekao mi: „O~e duhovni~e, do{ao sam da mi da{ blagoslov da od sada spavam na podu, ne na posteqi, i samo dva sata na no}. Ho}u da jedem samo jednom na dan i da tvorim pet stotina metanija u toku dvadeset i ~etiri sata i zatim da se molim samo umom i srcem Bogu, da sasvim odustanem od ~itawa </w:t>
      </w:r>
      <w:r>
        <w:rPr>
          <w:rFonts w:cs="Cir Times" w:ascii="Cir Times" w:hAnsi="Cir Times"/>
          <w:i/>
        </w:rPr>
        <w:t>Psaltira</w:t>
      </w:r>
      <w:r>
        <w:rPr>
          <w:rFonts w:cs="Cir Times" w:ascii="Cir Times" w:hAnsi="Cir Times"/>
        </w:rPr>
        <w:t xml:space="preserve">, </w:t>
      </w:r>
      <w:r>
        <w:rPr>
          <w:rFonts w:cs="Cir Times" w:ascii="Cir Times" w:hAnsi="Cir Times"/>
          <w:i/>
        </w:rPr>
        <w:t>^asoslova, Akatistnika</w:t>
      </w:r>
      <w:r>
        <w:rPr>
          <w:rFonts w:cs="Cir Times" w:ascii="Cir Times" w:hAnsi="Cir Times"/>
        </w:rPr>
        <w:t xml:space="preserve"> i </w:t>
      </w:r>
      <w:r>
        <w:rPr>
          <w:rFonts w:cs="Cir Times" w:ascii="Cir Times" w:hAnsi="Cir Times"/>
          <w:i/>
        </w:rPr>
        <w:t>Molitvenika</w:t>
      </w:r>
      <w:r>
        <w:rPr>
          <w:rFonts w:cs="Cir Times" w:ascii="Cir Times" w:hAnsi="Cir Times"/>
        </w:rPr>
        <w:t>, jer, to, kao {to sam shvatio, nisu molitve, nego samo privid da se molim”. Videv{i tu nerasudnu revnost brata, upitao sam ga: „Slu{aj, brate, kakvo poslu{awe ima{ u bratstvu?” On mi je rekao: „Do sada sam bio u kuhiwi i u trpezariji, a sada sam na zajedni~kim poslu{awima, na se~ewu drva, u ba{ti, ili kamo me po{aqu”. Onda sam mu rekao: „Slu{aj brate! Ti, kao {to vidim, ho}e{ da prebrzo uzleti{ na nebo i da ostavi{ nas gre{nike ovde na zemqi. Sveti Oci kazuju da onoga {to ho}e da prevremeno uzleti na nebo povu~emo za nogu natrag nadole (</w:t>
      </w:r>
      <w:r>
        <w:rPr>
          <w:rFonts w:cs="Cir Times" w:ascii="Cir Times" w:hAnsi="Cir Times"/>
          <w:i/>
        </w:rPr>
        <w:t>Ota~nik</w:t>
      </w:r>
      <w:r>
        <w:rPr>
          <w:rFonts w:cs="Cir Times" w:ascii="Cir Times" w:hAnsi="Cir Times"/>
        </w:rPr>
        <w:t xml:space="preserve">, gl. 25, str. 154). Tako da ti ne}u dozvoliti da ~ini{ ni{ta od onoga {to si tra`io. Tvori poslu{awe s qubavqu i bez roptawa, kazuj {to ~e{}e molitvu: „Gospode, Isuse Hriste, Sine Bo`ji, pomiluj me gre{nog”, i neka ti ne ostanu ve~erwe i jutarwe molitve neo~itane; jedi sa ocima i bratijom u trpezariji sve obroke, ne nasi}uju}i se, spavaj do jutrewa oko dva ~asa i vi{e, a posle jutrewa otprilike isto toliko; koliko mo`e{, idi i na bogoslu`ewa u crkvi, ne remete}i poslu{awe. Metanija nemoj tvoriti pet stotina, ve} samo sto velikih poklona i sto pedeset malih sa Isusovom molitvom, tokom dvadeset i ~etiri sata; spavaj na posteqi, a ne na podu, samo obrati pa`wu da posteqa ne bude suvi{e meka, jer }e te omlitaviti. ^itaj ~e{}e ^etvrtu pouku iz </w:t>
      </w:r>
      <w:r>
        <w:rPr>
          <w:rFonts w:cs="Cir Times" w:ascii="Cir Times" w:hAnsi="Cir Times"/>
          <w:i/>
        </w:rPr>
        <w:t>Lestvice,</w:t>
      </w:r>
      <w:r>
        <w:rPr>
          <w:rFonts w:cs="Cir Times" w:ascii="Cir Times" w:hAnsi="Cir Times"/>
        </w:rPr>
        <w:t xml:space="preserve"> i ma koje pomisli bude{ video da ti vi{e smetaju, do|i da ih ispoveda{”. ^uv{i to, on me je upitao: „A ako budem tako ~inio, ho}u li se spasti?” I odgovorio sam mu: „Verujem u milost Bo`ju i Bogomaj~inu da }e{ se spasti!” ^uv{i brat, u~inio je poklon i, tra`e}i opro{taj, oti{ao je u svoju keliju.</w:t>
      </w:r>
    </w:p>
    <w:p>
      <w:pPr>
        <w:pStyle w:val="Normal"/>
        <w:spacing w:lineRule="auto" w:line="360"/>
        <w:ind w:firstLine="720"/>
        <w:jc w:val="both"/>
        <w:rPr/>
      </w:pPr>
      <w:r>
        <w:rPr>
          <w:rFonts w:cs="Cir Times" w:ascii="Cir Times" w:hAnsi="Cir Times"/>
        </w:rPr>
        <w:t>Nakon odlaska brata, setio sam se u~ewa bo`anskog Oca Jovana Lestvi~nika, koji, pokazuju}i nerasudnu revnost nekih novopo~etnika, kazuje: „Kod poslu{nika |avo izaziva `equ da steknu vrline koje ne mogu dosti}i”. A zatim pridodaje: „Zaviri u um neiskusnih poslu{nika, i na}i }e{ tamo zabludne misli, `equ za bezmolvijem, za prekomernim postom, za sabranom molitvom, za odsustvom ta{te slave, za neprestanim se}awem na smrt, za neprestanim umiqewem, za savr{enom bezgnevqivo{}u, za dubokim }utawem, za savr{enom ~istotom. Po{to im te vrline, po promislu Bo`jem, nedostaju u po~etku, oni nepromi{qeno preska~u stupweve {to su pred wima, budu}i prevareni od strane neprijateqa, koji ih podstrekava da pre vremena tra`e ove savr{ene vrline, s ciqem da ih, po{to nemaju trpqewa, ne smognu dobiti ni kada bi ina~e bio trenutak za to” (</w:t>
      </w:r>
      <w:r>
        <w:rPr>
          <w:rFonts w:cs="Cir Times" w:ascii="Cir Times" w:hAnsi="Cir Times"/>
          <w:i/>
        </w:rPr>
        <w:t>Lestvica</w:t>
      </w:r>
      <w:r>
        <w:rPr>
          <w:rFonts w:cs="Cir Times" w:ascii="Cir Times" w:hAnsi="Cir Times"/>
        </w:rPr>
        <w:t>, Pouka 4).</w:t>
      </w:r>
    </w:p>
    <w:p>
      <w:pPr>
        <w:pStyle w:val="Normal"/>
        <w:spacing w:lineRule="auto" w:line="360"/>
        <w:ind w:firstLine="720"/>
        <w:jc w:val="both"/>
        <w:rPr>
          <w:rFonts w:ascii="Cir Times" w:hAnsi="Cir Times" w:cs="Cir Times"/>
        </w:rPr>
      </w:pPr>
      <w:r>
        <w:rPr>
          <w:rFonts w:cs="Cir Times" w:ascii="Cir Times" w:hAnsi="Cir Times"/>
        </w:rPr>
        <w:t>Tako ~ini neprijateq s nama, oci i bra}o, podsti~u}i nas da napustimo ono {to je po na{oj meri i da se latimo onoga {to je iznad na{ih mo}i. Zbog toga sam zapisao ovo isku{ewe toga brata, po{to sam smatrao da dolikuje ovoj besedi, u kojoj smo se bavili prvim stepenom molitve, koji je veoma podesan za novopo~etnike. Mada je na po~etku samo koli~ina, darom Bo`jim, one koji se ~esto mole ona uzdi`e na najvi{e stepene Svete molitve, kojih se ja, gre{nik i lewivac, nikada nisam udostojio kroz delawe, zbog moje lewosti i nemara; ali molim sve koji }e darom Bo`jim uznapredovati, da mi pomognu svojim Svetim molitvama, da  se i ja prenem bar u jedanaestom ~asu, kako bih ih sledio.</w:t>
      </w:r>
    </w:p>
    <w:p>
      <w:pPr>
        <w:pStyle w:val="Normal"/>
        <w:spacing w:lineRule="auto" w:line="360"/>
        <w:ind w:firstLine="720"/>
        <w:jc w:val="both"/>
        <w:rPr>
          <w:rFonts w:ascii="Cir Times" w:hAnsi="Cir Times" w:cs="Cir Times"/>
        </w:rPr>
      </w:pPr>
      <w:r>
        <w:rPr>
          <w:rFonts w:cs="Cir Times" w:ascii="Cir Times" w:hAnsi="Cir Times"/>
        </w:rPr>
        <w:t>Amin.</w:t>
      </w:r>
    </w:p>
    <w:p>
      <w:pPr>
        <w:pStyle w:val="Normal"/>
        <w:jc w:val="center"/>
        <w:rPr>
          <w:rFonts w:ascii="Cir Times" w:hAnsi="Cir Times" w:cs="Cir Times"/>
        </w:rPr>
      </w:pPr>
      <w:r>
        <w:rPr>
          <w:rFonts w:cs="Cir Times" w:ascii="Cir Times" w:hAnsi="Cir Times"/>
        </w:rPr>
        <w:t>PROPOVED O MOLITVI SRCA (</w:t>
      </w:r>
      <w:r>
        <w:rPr/>
        <w:t>I</w:t>
      </w:r>
      <w:r>
        <w:rPr>
          <w:rFonts w:cs="Cir Times" w:ascii="Cir Times" w:hAnsi="Cir Times"/>
        </w:rPr>
        <w:t>)</w:t>
      </w:r>
    </w:p>
    <w:p>
      <w:pPr>
        <w:pStyle w:val="Normal"/>
        <w:jc w:val="center"/>
        <w:rPr>
          <w:rFonts w:ascii="Cir Times" w:hAnsi="Cir Times" w:cs="Cir Times"/>
        </w:rPr>
      </w:pPr>
      <w:r>
        <w:rPr>
          <w:rFonts w:cs="Cir Times" w:ascii="Cir Times" w:hAnsi="Cir Times"/>
        </w:rPr>
      </w:r>
    </w:p>
    <w:p>
      <w:pPr>
        <w:pStyle w:val="Normal"/>
        <w:jc w:val="right"/>
        <w:rPr>
          <w:rFonts w:ascii="Cir Times" w:hAnsi="Cir Times" w:cs="Cir Times"/>
        </w:rPr>
      </w:pPr>
      <w:r>
        <w:rPr>
          <w:rFonts w:cs="Cir Times" w:ascii="Cir Times" w:hAnsi="Cir Times"/>
          <w:sz w:val="20"/>
        </w:rPr>
        <w:t>“</w:t>
      </w:r>
      <w:r>
        <w:rPr>
          <w:rFonts w:cs="Cir Times" w:ascii="Cir Times" w:hAnsi="Cir Times"/>
          <w:sz w:val="20"/>
        </w:rPr>
        <w:t xml:space="preserve">[to biva ribi koja iza|e iz vode, biva i umu koji je iza{ao iz pomiwawa Boga i raspliwuje se u pomiwawu sveta” (Sveti Isak Sirijski, </w:t>
      </w:r>
      <w:r>
        <w:rPr>
          <w:rFonts w:cs="Cir Times" w:ascii="Cir Times" w:hAnsi="Cir Times"/>
          <w:i/>
          <w:sz w:val="20"/>
        </w:rPr>
        <w:t>Beseda 43</w:t>
      </w:r>
      <w:r>
        <w:rPr>
          <w:rFonts w:cs="Cir Times" w:ascii="Cir Times" w:hAnsi="Cir Times"/>
          <w:sz w:val="20"/>
        </w:rPr>
        <w:t>, str. 220).</w:t>
      </w:r>
      <w:r>
        <w:rPr>
          <w:rFonts w:cs="Cir Times" w:ascii="Cir Times" w:hAnsi="Cir Times"/>
        </w:rPr>
        <w:t xml:space="preserve"> </w:t>
      </w:r>
    </w:p>
    <w:p>
      <w:pPr>
        <w:pStyle w:val="Normal"/>
        <w:spacing w:lineRule="auto" w:line="360"/>
        <w:ind w:firstLine="720"/>
        <w:jc w:val="both"/>
        <w:rPr>
          <w:rFonts w:ascii="Cir Times" w:hAnsi="Cir Times" w:cs="Cir Times"/>
        </w:rPr>
      </w:pPr>
      <w:r>
        <w:rPr>
          <w:rFonts w:cs="Cir Times" w:ascii="Cir Times" w:hAnsi="Cir Times"/>
        </w:rPr>
        <w:t>Oci, bra}o i qubqeni vernici,</w:t>
      </w:r>
    </w:p>
    <w:p>
      <w:pPr>
        <w:pStyle w:val="Normal"/>
        <w:spacing w:lineRule="auto" w:line="360"/>
        <w:ind w:firstLine="720"/>
        <w:jc w:val="both"/>
        <w:rPr/>
      </w:pPr>
      <w:r>
        <w:rPr>
          <w:rFonts w:cs="Cir Times" w:ascii="Cir Times" w:hAnsi="Cir Times"/>
        </w:rPr>
        <w:t xml:space="preserve">Negde je u </w:t>
      </w:r>
      <w:r>
        <w:rPr>
          <w:rFonts w:cs="Cir Times" w:ascii="Cir Times" w:hAnsi="Cir Times"/>
          <w:i/>
        </w:rPr>
        <w:t>Svetom pismu</w:t>
      </w:r>
      <w:r>
        <w:rPr>
          <w:rFonts w:cs="Cir Times" w:ascii="Cir Times" w:hAnsi="Cir Times"/>
        </w:rPr>
        <w:t xml:space="preserve"> re~eno: </w:t>
      </w:r>
      <w:r>
        <w:rPr>
          <w:rFonts w:cs="Cir Times" w:ascii="Cir Times" w:hAnsi="Cir Times"/>
          <w:i/>
        </w:rPr>
        <w:t>Ho}e li se jesti hleb bez soli? Ili ima li kakve sladosti u ta{tom govorewu?</w:t>
      </w:r>
      <w:r>
        <w:rPr>
          <w:rFonts w:cs="Cir Times" w:ascii="Cir Times" w:hAnsi="Cir Times"/>
        </w:rPr>
        <w:t xml:space="preserve"> (Jov 6, 6). To dolikuje meni, lewivcu i neradniku na onom {to je dobro, koji se usu|ujem govoriti vama slovo li{eno oprobavawa kroz `ivqewe, jer kazujem a ne tvorim. Upravo zbog toga ne}ete na}i nikakvu sladost u onome {to }u kazivati, po{to govorim po se}awu, a ne iz znoja od delawa. Ali }u se mo`da, govore}i vama o Svetoj molitvi uma, postideti svojih re~i i, po svedo~ewu Svetoga Jovana Lestvi~nika, otpo~eti i s</w:t>
      </w:r>
      <w:r>
        <w:rPr>
          <w:rFonts w:eastAsia="Times New Roman" w:cs="Times New Roman"/>
        </w:rPr>
        <w:t>â</w:t>
      </w:r>
      <w:r>
        <w:rPr>
          <w:rFonts w:cs="Cir Times" w:ascii="Cir Times" w:hAnsi="Cir Times"/>
        </w:rPr>
        <w:t>m da delam to dobro. Znam da }ete vi, ~uju}i {to ste mo`da donekle i zaboravili, uznapredovati, po svom obi~aju, u podvizima, pa }u se mo`da i ja, mlitavac i lewivac, videv{i to, prenuti iz neose}aja i po~eti da putujem za uznapredovanima i marqivima. Te{e}i se tom nadom, po~e}u da govorim pone{to o molitvi uma.</w:t>
      </w:r>
    </w:p>
    <w:p>
      <w:pPr>
        <w:pStyle w:val="Normal"/>
        <w:spacing w:lineRule="auto" w:line="360"/>
        <w:ind w:firstLine="720"/>
        <w:jc w:val="both"/>
        <w:rPr/>
      </w:pPr>
      <w:r>
        <w:rPr>
          <w:rFonts w:cs="Cir Times" w:ascii="Cir Times" w:hAnsi="Cir Times"/>
        </w:rPr>
        <w:t>Pre svega dobro je da znamo i da pamtimo da je “~ove~ansko ime Gospoda Boga i Spasiteqa na{eg Isusa Hrista pozajmilo od Wegovoga Bo`anstva neograni~enu i u svemu Svetu silu da nas spase” (</w:t>
      </w:r>
      <w:r>
        <w:rPr>
          <w:rFonts w:cs="Cir Times" w:ascii="Cir Times" w:hAnsi="Cir Times"/>
          <w:i/>
        </w:rPr>
        <w:t>Zbornik</w:t>
      </w:r>
      <w:r>
        <w:rPr>
          <w:rFonts w:cs="Cir Times" w:ascii="Cir Times" w:hAnsi="Cir Times"/>
        </w:rPr>
        <w:t xml:space="preserve"> 2, Prepodobni Teofan Zatvornik, str. 353). Gospod Bog i Spasiteq na{ Isus Hristos, u tajni Svoje ikonomije, </w:t>
      </w:r>
      <w:r>
        <w:rPr>
          <w:rFonts w:cs="Cir Times" w:ascii="Cir Times" w:hAnsi="Cir Times"/>
          <w:i/>
        </w:rPr>
        <w:t xml:space="preserve">Sebe je ponizio uzev{i obli~je sluge, postao istovetan qudima, i izgledom se na|e kao ~ovek; unizio je Sebe i bio poslu{an do smrti, i to do smrti na Krstu. Zato i Wega Bog visoko uzdi`e, i darova Mu Ime koje je iznad svakog imena; da se u Ime Isusovo pokloni svako koleno {to je na nebesima i na zemqi i pod zemqom i da svaki jezik prizna da je Gospod Isus Hristos na slavu Boga Oca </w:t>
      </w:r>
      <w:r>
        <w:rPr>
          <w:rFonts w:cs="Cir Times" w:ascii="Cir Times" w:hAnsi="Cir Times"/>
        </w:rPr>
        <w:t>(Fil 2, 7-11).</w:t>
      </w:r>
    </w:p>
    <w:p>
      <w:pPr>
        <w:pStyle w:val="Normal"/>
        <w:spacing w:lineRule="auto" w:line="360"/>
        <w:ind w:firstLine="720"/>
        <w:jc w:val="both"/>
        <w:rPr/>
      </w:pPr>
      <w:r>
        <w:rPr>
          <w:rFonts w:eastAsia="Cir Times" w:cs="Cir Times" w:ascii="Cir Times" w:hAnsi="Cir Times"/>
        </w:rPr>
        <w:t xml:space="preserve"> </w:t>
      </w:r>
      <w:r>
        <w:rPr>
          <w:rFonts w:cs="Cir Times" w:ascii="Cir Times" w:hAnsi="Cir Times"/>
        </w:rPr>
        <w:t>Zna~i, kako iz svedo~ewa bo`anskoga apostola Pavla, tako i iz svedo~ewa Prepodobnoga Teofana i mnogih inih bo`anskih Otaca, vidimo da je ime Gospoda Boga i Spasiteqa na{eg Isusa Hrista bo`ansko ime i uzvi{enije od svih imena, i da se tom imenu klawa svako koleno onih {to su na nebu, na zemqi i u podnebesju, drugim re~ima - an|el</w:t>
      </w:r>
      <w:r>
        <w:rPr>
          <w:rFonts w:eastAsia="Times New Roman" w:cs="Times New Roman"/>
        </w:rPr>
        <w:t>â</w:t>
      </w:r>
      <w:r>
        <w:rPr>
          <w:rFonts w:cs="Cir Times" w:ascii="Cir Times" w:hAnsi="Cir Times"/>
        </w:rPr>
        <w:t>, qudi i |avol</w:t>
      </w:r>
      <w:r>
        <w:rPr>
          <w:rFonts w:eastAsia="Times New Roman" w:cs="Times New Roman"/>
        </w:rPr>
        <w:t>â</w:t>
      </w:r>
      <w:r>
        <w:rPr>
          <w:rFonts w:cs="Cir Times" w:ascii="Cir Times" w:hAnsi="Cir Times"/>
        </w:rPr>
        <w:t xml:space="preserve">. Po{to je On ”Bog istiniti od Boga istinitog, ro|en a ne stvoren”, kao {to ispovedamo u </w:t>
      </w:r>
      <w:r>
        <w:rPr>
          <w:rFonts w:cs="Cir Times" w:ascii="Cir Times" w:hAnsi="Cir Times"/>
          <w:i/>
        </w:rPr>
        <w:t>Simvolu vere</w:t>
      </w:r>
      <w:r>
        <w:rPr>
          <w:rFonts w:cs="Cir Times" w:ascii="Cir Times" w:hAnsi="Cir Times"/>
        </w:rPr>
        <w:t xml:space="preserve">, dala Mu se </w:t>
      </w:r>
      <w:r>
        <w:rPr>
          <w:rFonts w:cs="Cir Times" w:ascii="Cir Times" w:hAnsi="Cir Times"/>
          <w:i/>
        </w:rPr>
        <w:t>svaka vlast na nebu i na zemqi</w:t>
      </w:r>
      <w:r>
        <w:rPr>
          <w:rFonts w:cs="Cir Times" w:ascii="Cir Times" w:hAnsi="Cir Times"/>
        </w:rPr>
        <w:t xml:space="preserve"> (Mt 28, 18), i nema drugog imena pod nebom kojim bismo se mogli spasti, osim Imena Wegovog (Dap 4, 12; 5, 31). Zbog toga nas svi bo`anski Oci Crkve Hristove jednoglasno podsti~u da {to ~e{}e prizivamo jezikom, a osobito umom i srcem, to Presveto, presladosno i spasonosno ime Gospoda i Spasiteqa na{eg Isusa Hrista.</w:t>
      </w:r>
    </w:p>
    <w:p>
      <w:pPr>
        <w:pStyle w:val="Normal"/>
        <w:spacing w:lineRule="auto" w:line="360"/>
        <w:ind w:firstLine="720"/>
        <w:jc w:val="both"/>
        <w:rPr/>
      </w:pPr>
      <w:r>
        <w:rPr>
          <w:rFonts w:cs="Cir Times" w:ascii="Cir Times" w:hAnsi="Cir Times"/>
        </w:rPr>
        <w:t xml:space="preserve">Po{to sam na po~etku rekao da }emo govoriti o molitvi uma, potrebno je da znamo da stra`ewe uma, klowewe uma, pa`wa, molitva uma itd jesu razli~iti nazivi delawa uma (Prepodobni Teofan, </w:t>
      </w:r>
      <w:r>
        <w:rPr>
          <w:rFonts w:cs="Cir Times" w:ascii="Cir Times" w:hAnsi="Cir Times"/>
          <w:i/>
        </w:rPr>
        <w:t>navedeno delo</w:t>
      </w:r>
      <w:r>
        <w:rPr>
          <w:rFonts w:cs="Cir Times" w:ascii="Cir Times" w:hAnsi="Cir Times"/>
        </w:rPr>
        <w:t>, str. 348). Tako|e treba da znamo da se Isusova molitva deli, prema delawu, na dve vrste: na kazivanu jezikom i usnama, o kojoj sam govorio u pre|a{woj besedi, i na tvorenu umom. Podvi`nik s</w:t>
      </w:r>
      <w:r>
        <w:rPr>
          <w:rFonts w:eastAsia="Times New Roman" w:cs="Times New Roman"/>
        </w:rPr>
        <w:t>â</w:t>
      </w:r>
      <w:r>
        <w:rPr>
          <w:rFonts w:cs="Cir Times" w:ascii="Cir Times" w:hAnsi="Cir Times"/>
        </w:rPr>
        <w:t>m od sebe prelazi sa kazivane molitve na molitvu uma, pod uslovom da kazivana molitva bude tvorena s pa`wom.</w:t>
      </w:r>
    </w:p>
    <w:p>
      <w:pPr>
        <w:pStyle w:val="Normal"/>
        <w:spacing w:lineRule="auto" w:line="360"/>
        <w:ind w:firstLine="720"/>
        <w:jc w:val="both"/>
        <w:rPr>
          <w:rFonts w:ascii="Cir Times" w:hAnsi="Cir Times" w:cs="Cir Times"/>
        </w:rPr>
      </w:pPr>
      <w:r>
        <w:rPr>
          <w:rFonts w:cs="Cir Times" w:ascii="Cir Times" w:hAnsi="Cir Times"/>
        </w:rPr>
        <w:t xml:space="preserve">Najva`niji elementi molitve ustima, koje treba uzimati u obzir, ovi su: 1. Pa`wa; 2. Zatvarawe uma u re~ima Isusove molitve; 3. Izgovarawe re~i bez ikakve `urbe, sa skru{enim duhom; 4. Da se malo zadr`ava disawe, koliko da se jedanput umom izgovori molitva: “Gospode Isuse Hriste, Sine Bo`ji, pomiluj me gre{nog”. </w:t>
      </w:r>
    </w:p>
    <w:p>
      <w:pPr>
        <w:pStyle w:val="Normal"/>
        <w:spacing w:lineRule="auto" w:line="360"/>
        <w:ind w:firstLine="720"/>
        <w:jc w:val="both"/>
        <w:rPr/>
      </w:pPr>
      <w:r>
        <w:rPr>
          <w:rFonts w:cs="Cir Times" w:ascii="Cir Times" w:hAnsi="Cir Times"/>
        </w:rPr>
        <w:t xml:space="preserve">Mada su ti uslovi pogodni i za druge molitve, potrebniji su za Isusovu molitvu. Isusova molitva i molitva uma, uzeto u {irem smislu, jeste bilo koja molitva koju ~ovek bude tvorio umom. Osobito kod Svetih Otaca tako je nazivana pomenuta molitva, to jest: “Gospode Isuse Hriste, Sine Bo`ji, pomiluj me gre{nog” (Sveti Nikodim Agiorit, </w:t>
      </w:r>
      <w:r>
        <w:rPr>
          <w:rFonts w:cs="Cir Times" w:ascii="Cir Times" w:hAnsi="Cir Times"/>
          <w:i/>
        </w:rPr>
        <w:t>navedeno delo</w:t>
      </w:r>
      <w:r>
        <w:rPr>
          <w:rFonts w:cs="Cir Times" w:ascii="Cir Times" w:hAnsi="Cir Times"/>
        </w:rPr>
        <w:t>, gl. 10, str. 264).</w:t>
      </w:r>
    </w:p>
    <w:p>
      <w:pPr>
        <w:pStyle w:val="Normal"/>
        <w:spacing w:lineRule="auto" w:line="360"/>
        <w:ind w:firstLine="720"/>
        <w:jc w:val="both"/>
        <w:rPr/>
      </w:pPr>
      <w:r>
        <w:rPr>
          <w:rFonts w:cs="Cir Times" w:ascii="Cir Times" w:hAnsi="Cir Times"/>
        </w:rPr>
        <w:t>Treba jo{ znati i ~iwenicu da je ta molitva uma obavezna ne samo za monahe, nego i za svakog hri{}anina (</w:t>
      </w:r>
      <w:r>
        <w:rPr>
          <w:rFonts w:cs="Cir Times" w:ascii="Cir Times" w:hAnsi="Cir Times"/>
          <w:i/>
        </w:rPr>
        <w:t>Isto</w:t>
      </w:r>
      <w:r>
        <w:rPr>
          <w:rFonts w:cs="Cir Times" w:ascii="Cir Times" w:hAnsi="Cir Times"/>
        </w:rPr>
        <w:t xml:space="preserve">, str. 268), jer se veliki apostol Pavle obratio svim hri{}anima, kada je rekao: </w:t>
      </w:r>
      <w:r>
        <w:rPr>
          <w:rFonts w:cs="Cir Times" w:ascii="Cir Times" w:hAnsi="Cir Times"/>
          <w:i/>
        </w:rPr>
        <w:t>Molite se bez prestanka</w:t>
      </w:r>
      <w:r>
        <w:rPr>
          <w:rFonts w:cs="Cir Times" w:ascii="Cir Times" w:hAnsi="Cir Times"/>
        </w:rPr>
        <w:t xml:space="preserve"> (1. Sol 5, 17). Bude li neko rekao da je ta zapovest bila data za molitvu usta, odgovori}emo: po{to smo qudi i imamo telo, svakako da nam dostoji da i telesnim klawawem slu`imo Bogu; ali po{to je On Duh i Um, i prvi od svih duhova i umova, dostoji nam da Mu prinesemo klawawe umom i duhom, jer Mu je ta vrsta molitve bli`a po prirodi, “po{to svaki koji je po podobiju voli onoga koji Mu je podoban” (Isus Sirahov 13, 19). I to nas nije nau~io kogod od qudi, nego s</w:t>
      </w:r>
      <w:r>
        <w:rPr>
          <w:rFonts w:eastAsia="Times New Roman" w:cs="Times New Roman"/>
        </w:rPr>
        <w:t>â</w:t>
      </w:r>
      <w:r>
        <w:rPr>
          <w:rFonts w:cs="Cir Times" w:ascii="Cir Times" w:hAnsi="Cir Times"/>
        </w:rPr>
        <w:t xml:space="preserve">m Sin Bo`iji, Koji nam je rekao: </w:t>
      </w:r>
      <w:r>
        <w:rPr>
          <w:rFonts w:cs="Cir Times" w:ascii="Cir Times" w:hAnsi="Cir Times"/>
          <w:i/>
        </w:rPr>
        <w:t>Otac tra`i da takvi budu oni koji Mu se klawaju. Bog je Duh, i koji Mu se klawaju, u duhu i istini treba da se klawaju</w:t>
      </w:r>
      <w:r>
        <w:rPr>
          <w:rFonts w:cs="Cir Times" w:ascii="Cir Times" w:hAnsi="Cir Times"/>
        </w:rPr>
        <w:t xml:space="preserve"> (Jn 4, 23-24). A takvo klawawe, duhovno i istinsko, tvori se osobito kroz mislenu molitvu i iz srca.</w:t>
      </w:r>
    </w:p>
    <w:p>
      <w:pPr>
        <w:pStyle w:val="Normal"/>
        <w:spacing w:lineRule="auto" w:line="360"/>
        <w:ind w:firstLine="720"/>
        <w:jc w:val="both"/>
        <w:rPr/>
      </w:pPr>
      <w:r>
        <w:rPr>
          <w:rFonts w:cs="Cir Times" w:ascii="Cir Times" w:hAnsi="Cir Times"/>
        </w:rPr>
        <w:t xml:space="preserve">Rimski filosof Katon, mada je bio od onih izvan Crkve, rekao je: “Bog je um, i ~istim umom ~estvuj Ga vi{e nego sve druge” (Sveti Nikodim Agiorit, </w:t>
      </w:r>
      <w:r>
        <w:rPr>
          <w:rFonts w:cs="Cir Times" w:ascii="Cir Times" w:hAnsi="Cir Times"/>
          <w:i/>
        </w:rPr>
        <w:t>navedeno delo</w:t>
      </w:r>
      <w:r>
        <w:rPr>
          <w:rFonts w:cs="Cir Times" w:ascii="Cir Times" w:hAnsi="Cir Times"/>
        </w:rPr>
        <w:t xml:space="preserve">, gl. 10, str. 261). Upravo zbog toga je bo`anski Otac Grigorije Sinait u~io ovom delawu molitve uma ne samo monahe sa Svete Gore, nego, po~ev{i odande, i{ao je u~e}i ovom Svetom delawu i mirjane revnosne za wenom spoznajom, do Rumunske dr`ave. Zatim, veliki svetilnik Grigorije Solunski, ne samo da podstrekava sve hri{}ane da se mole misleno u srcu, nego ~ak {aqe slovo Jovanu i Teodoru, filosofima koji su `iveli u svetu, u kome im otkriva tajne Svete molitve uma i trezvenosti (Sveti Nikodim Agiorit, </w:t>
      </w:r>
      <w:r>
        <w:rPr>
          <w:rFonts w:cs="Cir Times" w:ascii="Cir Times" w:hAnsi="Cir Times"/>
          <w:i/>
        </w:rPr>
        <w:t>navedeno delo</w:t>
      </w:r>
      <w:r>
        <w:rPr>
          <w:rFonts w:cs="Cir Times" w:ascii="Cir Times" w:hAnsi="Cir Times"/>
        </w:rPr>
        <w:t>, str. 271).</w:t>
      </w:r>
    </w:p>
    <w:p>
      <w:pPr>
        <w:pStyle w:val="Normal"/>
        <w:spacing w:lineRule="auto" w:line="360"/>
        <w:ind w:firstLine="720"/>
        <w:jc w:val="both"/>
        <w:rPr>
          <w:rFonts w:ascii="Cir Times" w:hAnsi="Cir Times" w:cs="Cir Times"/>
        </w:rPr>
      </w:pPr>
      <w:r>
        <w:rPr>
          <w:rFonts w:cs="Cir Times" w:ascii="Cir Times" w:hAnsi="Cir Times"/>
        </w:rPr>
        <w:t>Oci i bra}o,</w:t>
      </w:r>
    </w:p>
    <w:p>
      <w:pPr>
        <w:pStyle w:val="Normal"/>
        <w:spacing w:lineRule="auto" w:line="360"/>
        <w:ind w:firstLine="720"/>
        <w:jc w:val="both"/>
        <w:rPr/>
      </w:pPr>
      <w:r>
        <w:rPr>
          <w:rFonts w:cs="Cir Times" w:ascii="Cir Times" w:hAnsi="Cir Times"/>
        </w:rPr>
        <w:t>Bo`anski Otac Grigorije Bogoslov, pokazuju}i da se kroz ~esto prizivawe imena Isusovog u ~ovekovom srcu ra|a qubav prema Wemu, veli: “Koji veoma qube koga, uobi~avaju da mu sa slado{}u pomiwu ~ak i ime” (</w:t>
      </w:r>
      <w:r>
        <w:rPr>
          <w:rFonts w:cs="Cir Times" w:ascii="Cir Times" w:hAnsi="Cir Times"/>
          <w:i/>
        </w:rPr>
        <w:t>Beseda na Svetom Kr{tewu</w:t>
      </w:r>
      <w:r>
        <w:rPr>
          <w:rFonts w:cs="Cir Times" w:ascii="Cir Times" w:hAnsi="Cir Times"/>
        </w:rPr>
        <w:t>). Tako sre}emo u istoriji da je i majka cara Lava Mudrog, kada je wen sin bio izagnat iz Carigrada i nije ga vi{e mogla videti, kako bi se nasal|ila wime, nije svoju ~e`wu te{ila ~im drugim, do neprekidnim prise}awem wegovoga imena. Zato, ulaze}i i izlaze}i, nije kazivala drugo, do samo ovo: Lave moj, Lave moj, sine moj. I po{to je to ona tako ~esto ponavqala, s</w:t>
      </w:r>
      <w:r>
        <w:rPr>
          <w:rFonts w:eastAsia="Times New Roman" w:cs="Times New Roman"/>
        </w:rPr>
        <w:t>â</w:t>
      </w:r>
      <w:r>
        <w:rPr>
          <w:rFonts w:cs="Cir Times" w:ascii="Cir Times" w:hAnsi="Cir Times"/>
        </w:rPr>
        <w:t>m papagaj, koji je to slu{ao odozgo, navikao se da i s</w:t>
      </w:r>
      <w:r>
        <w:rPr>
          <w:rFonts w:eastAsia="Times New Roman" w:cs="Times New Roman"/>
        </w:rPr>
        <w:t>â</w:t>
      </w:r>
      <w:r>
        <w:rPr>
          <w:rFonts w:cs="Cir Times" w:ascii="Cir Times" w:hAnsi="Cir Times"/>
        </w:rPr>
        <w:t>m kazuje: Lave moj, Lave moj, sine moj... Tako i du{a koja qubi Isusa, po{to je Isus na nebesima i nije prisutan da bi se Wime nasal|ivala, ne mo`e na drugi na~in ute{iti svoju qubav prema Isusu, do neprekidnim se}awem Wegovoga Svetoga imena, vapiju}i uvek s qubavqu, sa suzama i s bolom: “Isuse moj, Isuse moj qubqeni”. Od toga ~estog pomiwawa, na{e du{e sti~u veliku qubav prema Isusu, svom Spasitequ, kao {to ka`e i Sveti Isak Sirijski: “Kada bude krenulo pomiwawe Boga u umu onoga koji Ga qubi, namah }e srce wegovo obilno izlivati suze, po{to qubav uobi~ava da od pomiwawa qubqenih za`i`e suze” (</w:t>
      </w:r>
      <w:r>
        <w:rPr>
          <w:rFonts w:cs="Cir Times" w:ascii="Cir Times" w:hAnsi="Cir Times"/>
          <w:i/>
        </w:rPr>
        <w:t>Navedeno delo</w:t>
      </w:r>
      <w:r>
        <w:rPr>
          <w:rFonts w:cs="Cir Times" w:ascii="Cir Times" w:hAnsi="Cir Times"/>
        </w:rPr>
        <w:t>, Beseda 85, str. 399).</w:t>
      </w:r>
    </w:p>
    <w:p>
      <w:pPr>
        <w:pStyle w:val="Normal"/>
        <w:spacing w:lineRule="auto" w:line="360"/>
        <w:ind w:firstLine="720"/>
        <w:jc w:val="both"/>
        <w:rPr/>
      </w:pPr>
      <w:r>
        <w:rPr>
          <w:rFonts w:cs="Cir Times" w:ascii="Cir Times" w:hAnsi="Cir Times"/>
        </w:rPr>
        <w:t>U pogledu uzdr`avawa od sna i u pogledu posta, to je veoma potrebno pri upra`wavawu molitve uma; ali ne prekomerno uzdr`avawe od sna i od jela, po{to takav post donosi {tetu umesto polze. Po svedo~ewu bo`anskoga Oca Petra Damaskina, “ko dela telesno, ponekada je pora`en lakomo{}u trbuha, mnogim snom, rasplinuto{}u i brbqawem, i pomra~uje svoj um. Inoga puta pomu}uje svoj razum produ`enim postom, prekomernim bdewima i trudom” (</w:t>
      </w:r>
      <w:r>
        <w:rPr>
          <w:rFonts w:cs="Cir Times" w:ascii="Cir Times" w:hAnsi="Cir Times"/>
          <w:i/>
        </w:rPr>
        <w:t>Dobrotoqubqe</w:t>
      </w:r>
      <w:r>
        <w:rPr>
          <w:rFonts w:cs="Cir Times" w:ascii="Cir Times" w:hAnsi="Cir Times"/>
        </w:rPr>
        <w:t>, tom 5, Beseda o razboritosti, str. 124). Zbog toga je dobro da spoznamo da je i pri tom upra`wavawu molitve uma potreban podvig i uzdr`awe s merom, po mo}i svakoga; to nas u~i i Veliki Vasilije, govore}i: “Mera uzdr`awa uzima se po meri sile tela svakoga od nas” (</w:t>
      </w:r>
      <w:r>
        <w:rPr>
          <w:rFonts w:cs="Cir Times" w:ascii="Cir Times" w:hAnsi="Cir Times"/>
          <w:i/>
        </w:rPr>
        <w:t>Zbornik</w:t>
      </w:r>
      <w:r>
        <w:rPr>
          <w:rFonts w:cs="Cir Times" w:ascii="Cir Times" w:hAnsi="Cir Times"/>
        </w:rPr>
        <w:t>, 2, str. 194). Bo`anski Otac Maksim Ispovednik, pokazuju}i to isto, to jest kori{}ewe posta i uzdr`awa s merom, veli: “Podaj svom telu po wegovoj mo}i i celi svoj podvig usmeri ka delawu uma” (</w:t>
      </w:r>
      <w:r>
        <w:rPr>
          <w:rFonts w:cs="Cir Times" w:ascii="Cir Times" w:hAnsi="Cir Times"/>
          <w:i/>
        </w:rPr>
        <w:t>Dorotoqubqe</w:t>
      </w:r>
      <w:r>
        <w:rPr>
          <w:rFonts w:cs="Cir Times" w:ascii="Cir Times" w:hAnsi="Cir Times"/>
        </w:rPr>
        <w:t>, tom 3).</w:t>
      </w:r>
    </w:p>
    <w:p>
      <w:pPr>
        <w:pStyle w:val="Normal"/>
        <w:spacing w:lineRule="auto" w:line="360"/>
        <w:ind w:firstLine="720"/>
        <w:jc w:val="both"/>
        <w:rPr/>
      </w:pPr>
      <w:r>
        <w:rPr>
          <w:rFonts w:cs="Cir Times" w:ascii="Cir Times" w:hAnsi="Cir Times"/>
        </w:rPr>
        <w:t>Iz ovih svedo~ewa poimamo da ne treba polagati celo starawe samo na post, nego poste}i s merom i po svojoj mo}i, da vi{e te`imo ka delawu uma. Sveti Grigorije Sinait, navode}i meru hrane i pi}a za slabe i nemo}ne, veli: “Ako ho}e{ da se spase{, jedi ~etvrt hleba na dan, a vode ili vina pij po 3 ili 4 ~a{e na dan. Od ostalih jela okusi od svakoga pomalo, ne nasitiv{i se za trpezom, da bi se, okusiv{i od svega, izbavio nadmenosti i istovremeno da ti se ne bi obqutavila vrlo dobra Bo`ja sazdawa, i da bi blagodario Bogu za sve. Ako li sumwa{ u svoje spasewe, okusiv{i pomalo od svih jela i ispiv{i malo vina, to je neverovawe i nemo} uma” (</w:t>
      </w:r>
      <w:r>
        <w:rPr>
          <w:rFonts w:cs="Cir Times" w:ascii="Cir Times" w:hAnsi="Cir Times"/>
          <w:i/>
        </w:rPr>
        <w:t>Zbornik</w:t>
      </w:r>
      <w:r>
        <w:rPr>
          <w:rFonts w:cs="Cir Times" w:ascii="Cir Times" w:hAnsi="Cir Times"/>
        </w:rPr>
        <w:t xml:space="preserve"> 2, str. 195). Bo`anski Jovan Lestvi~nik, iznose}i da hrana i pi}e sa merom za telo ne spre~avaju delawe uma, veli: “Video sam toga neprijateqa, trbuh, odmornoga i daju}i umu trezvenost” (</w:t>
      </w:r>
      <w:r>
        <w:rPr>
          <w:rFonts w:cs="Cir Times" w:ascii="Cir Times" w:hAnsi="Cir Times"/>
          <w:i/>
        </w:rPr>
        <w:t>Lestvica</w:t>
      </w:r>
      <w:r>
        <w:rPr>
          <w:rFonts w:cs="Cir Times" w:ascii="Cir Times" w:hAnsi="Cir Times"/>
        </w:rPr>
        <w:t>). Jer nam dostoji da imamo zdravo i ne prekomerno islabqeno telo, po{to delawe uma zahteva i krepost tela. Zbog toga je na{a du`nost da svim silama be`imo od prekomernoga posta i od neuzdr`awa.</w:t>
      </w:r>
    </w:p>
    <w:p>
      <w:pPr>
        <w:pStyle w:val="Normal"/>
        <w:spacing w:lineRule="auto" w:line="360"/>
        <w:ind w:firstLine="720"/>
        <w:jc w:val="both"/>
        <w:rPr/>
      </w:pPr>
      <w:r>
        <w:rPr>
          <w:rFonts w:cs="Cir Times" w:ascii="Cir Times" w:hAnsi="Cir Times"/>
        </w:rPr>
        <w:t>Po{to je na{a beseda o molitvi uma, mislim da treba da poka`em kako je to delawe molitve uma mnogo puta propra}eno izvesnim fizi~kim ose}ajima, mada ovi nisu jednaki kod svih. Ako podvi`nik ne bude na vreme spoznao te fizi~ke pokrete, koji bivaju unutar wega, lasno mo`e pasti u obmanu, ne zbog upra`wavawa Isusove molitve, koja je dobra i du{espasavaju}a, nego zbog wegovoga neume}a u vreme tih unutarwih pokreta koji ponekada prate delawe molitve uma. U prvom redu pomenimo toplote koje dolaze u vreme te Svete molitve, da bismo razlikovali koje su od na{e prirode, koje od |avol</w:t>
      </w:r>
      <w:r>
        <w:rPr>
          <w:rFonts w:eastAsia="Times New Roman" w:cs="Times New Roman"/>
        </w:rPr>
        <w:t>â</w:t>
      </w:r>
      <w:r>
        <w:rPr>
          <w:rFonts w:cs="Cir Times" w:ascii="Cir Times" w:hAnsi="Cir Times"/>
        </w:rPr>
        <w:t xml:space="preserve"> i koje od blagodati Bo`je. Ko }e dobro poznavati razliku tih toplota zna}e kako da rukuje svojom pa`wom u vreme molitve od slu~aja do slu~aja, i tako }e lasno mo}i da se spase obmane.  </w:t>
      </w:r>
    </w:p>
    <w:p>
      <w:pPr>
        <w:pStyle w:val="Normal"/>
        <w:spacing w:lineRule="auto" w:line="360"/>
        <w:ind w:firstLine="720"/>
        <w:jc w:val="both"/>
        <w:rPr/>
      </w:pPr>
      <w:r>
        <w:rPr>
          <w:rFonts w:cs="Cir Times" w:ascii="Cir Times" w:hAnsi="Cir Times"/>
        </w:rPr>
        <w:t>Po~nimo sa opisom tih toplota, po svedo~ewu bo`anskoga Oca Kalista, patrijarha carigradskog, koji veli: “Najpre dolazi toplota od bubrega, koja nas sna`no zagreva</w:t>
      </w:r>
      <w:r>
        <w:rPr>
          <w:rFonts w:cs="Cir Times" w:ascii="Cir Times" w:hAnsi="Cir Times"/>
          <w:color w:val="FF0000"/>
        </w:rPr>
        <w:t xml:space="preserve"> </w:t>
      </w:r>
      <w:r>
        <w:rPr>
          <w:rFonts w:cs="Cir Times" w:ascii="Cir Times" w:hAnsi="Cir Times"/>
        </w:rPr>
        <w:t>i izgleda kao obmana; to me|utim nije obmana, nego prirodno delawe, nastalo od delawa voqe. Ako li kogod misli da je ta toplota od blagodati, to je zaista obmana. Ma koja bila ta toplota, podvi`nik ne treba da je primi, nego da je odagna. Zatim dolazi druga toplota, od srca, i ako je um primi, spu{ta se u pomisli bluda. To je, bez sumwe, obmana.</w:t>
      </w:r>
    </w:p>
    <w:p>
      <w:pPr>
        <w:pStyle w:val="Normal"/>
        <w:spacing w:lineRule="auto" w:line="360"/>
        <w:ind w:firstLine="720"/>
        <w:jc w:val="both"/>
        <w:rPr/>
      </w:pPr>
      <w:r>
        <w:rPr>
          <w:rFonts w:cs="Cir Times" w:ascii="Cir Times" w:hAnsi="Cir Times"/>
        </w:rPr>
        <w:t>Ako li se celo telo zagreje od srca, a um je ~ist i bez strasti i kao da je prionuo za dubinu srca, onda je to, zaista, delawe blagodati, a ne obmana. Znaju}i to, dobro je da od samoga po~etka naviknemo um da u vreme molitve prebiva u gorwem delu srca i da gleda u wegovu dubinu; ali da ne bude na polovini, s jedne strane, ili na dowem kraju srca. Razlog zbog kojeg treba tako da ~inimo ovaj je: kada um prebiva g</w:t>
      </w:r>
      <w:r>
        <w:rPr>
          <w:rFonts w:eastAsia="Times New Roman" w:cs="Times New Roman"/>
        </w:rPr>
        <w:t>ó</w:t>
      </w:r>
      <w:r>
        <w:rPr>
          <w:rFonts w:cs="Cir Times" w:ascii="Cir Times" w:hAnsi="Cir Times"/>
        </w:rPr>
        <w:t>re u srcu i dela molitvu unutar wega, onda, kao car koji prebiva na visini, slobodno gleda na sve zle pomisli, koje se uspuzaju, i slama ih imenom Isusa Hrista. Osim toga, budu}i toliko udaqen od trbuha, svagda mo`e izbe}i strasno razbuktavawe pohote, koja se nalazi u na{em telu kroz Adamov pad.</w:t>
      </w:r>
    </w:p>
    <w:p>
      <w:pPr>
        <w:pStyle w:val="Normal"/>
        <w:spacing w:lineRule="auto" w:line="360"/>
        <w:ind w:firstLine="720"/>
        <w:jc w:val="both"/>
        <w:rPr/>
      </w:pPr>
      <w:r>
        <w:rPr>
          <w:rFonts w:cs="Cir Times" w:ascii="Cir Times" w:hAnsi="Cir Times"/>
        </w:rPr>
        <w:t>Ako kogod po~ne u vreme molitve da pa`qivo dela na polovini srca, onda zbog umawewa toplote iz srca ili zbog nemo}i uma i rasplinutosti pogleda, zbog ~estoga delawa molitve ili zbog napada koji |avoli preduzimaju, um s</w:t>
      </w:r>
      <w:r>
        <w:rPr>
          <w:rFonts w:eastAsia="Times New Roman" w:cs="Times New Roman"/>
        </w:rPr>
        <w:t>â</w:t>
      </w:r>
      <w:r>
        <w:rPr>
          <w:rFonts w:cs="Cir Times" w:ascii="Cir Times" w:hAnsi="Cir Times"/>
        </w:rPr>
        <w:t>m od sebe pada ka trbuhu, i zbog wegove blizine me{a se sa toplotom pohote, mada ne voqno. Neki, zbog naivne procene, ili boqe re}i ne znaju}i {ta je gorwi deo ili sredina srca i {ta je wegova polovina ili kraj, po~iwu da tvore molitvu od dole, od kraja srca {to je pored trbuha, i tako, taknuv{i se umom kako srca tako i trbuha, svojom sopstvenom krivicom prouzrokuju obmanu, kao i ukrotiteq zmija. Ko tako odr`ava svoju pa`wu, nemogu}e mu je da izbegne pri~asni{tvo s neprijateqem.</w:t>
      </w:r>
    </w:p>
    <w:p>
      <w:pPr>
        <w:pStyle w:val="Normal"/>
        <w:spacing w:lineRule="auto" w:line="360"/>
        <w:ind w:firstLine="720"/>
        <w:jc w:val="both"/>
        <w:rPr>
          <w:rFonts w:ascii="Cir Times" w:hAnsi="Cir Times" w:cs="Cir Times"/>
        </w:rPr>
      </w:pPr>
      <w:r>
        <w:rPr>
          <w:rFonts w:cs="Cir Times" w:ascii="Cir Times" w:hAnsi="Cir Times"/>
        </w:rPr>
        <w:t>Drugi, koji pate od potpunog neume}a i grubosti, i ne poznaju mesto srca, koje se nalazi pod levom dojkom i levim rebrom, nego smestiv{i ga na sredini pupka pupka trbuha, usu|uju se, avaj wihovoj obmani, tamo da tvore molitvu umom.</w:t>
      </w:r>
    </w:p>
    <w:p>
      <w:pPr>
        <w:pStyle w:val="Normal"/>
        <w:spacing w:lineRule="auto" w:line="360"/>
        <w:ind w:firstLine="720"/>
        <w:jc w:val="both"/>
        <w:rPr>
          <w:rFonts w:ascii="Cir Times" w:hAnsi="Cir Times" w:cs="Cir Times"/>
        </w:rPr>
      </w:pPr>
      <w:r>
        <w:rPr>
          <w:rFonts w:cs="Cir Times" w:ascii="Cir Times" w:hAnsi="Cir Times"/>
        </w:rPr>
        <w:t>U~e}i se iz ovih primera, potrebno je, kao {to je re~eno, da ostvarimo pa`wu i molitvu umom unutar srca, usredsre|uju}i pa`wu iznad leve dojke, a ne na sredini grudi, tim vi{e ne u dowem delu, ka trbuhu. Tako|e je neizostavno potrebno da poznajemo, kroz ose}aj uma, i toplotu iz molitve koja se od Boga izliva u srce kao miomirisno miro kroz Sveto Kr{tewe, i toplotu koja je prodrla u nas kroz pad praroditeqa u greh, kao i toplotu koju u nama izaziva |avo.</w:t>
      </w:r>
    </w:p>
    <w:p>
      <w:pPr>
        <w:pStyle w:val="Normal"/>
        <w:spacing w:lineRule="auto" w:line="360"/>
        <w:ind w:firstLine="720"/>
        <w:jc w:val="both"/>
        <w:rPr/>
      </w:pPr>
      <w:r>
        <w:rPr>
          <w:rFonts w:cs="Cir Times" w:ascii="Cir Times" w:hAnsi="Cir Times"/>
        </w:rPr>
        <w:t>Upamtimo da prva toplota po~iwe s molitvom samo u srcu i svr{ava se s molitvom isto u srcu, daju}i du{i sigurnost i duhovne plodove. Druga ima po~etak i svr{etak u bubrezima, donose}i u du{u grubost, ohladnelost i pomutwu. Tre}a, nastaju}i iz me{awa sa razbuktavawem pohote, pod`i`e srce i udove pohotom ka bludu, robe}i um skrvnim pomislima i mame}i ga na bludni~ewe. To mo`e videti i spoznati svaki podvi`nik, da bi doti~no odagnao. Mada neprijateq, veli Sveti Grigorije Sinait, poku{ava da, unutar trbuha, po svojoj `eqi prividno podra`ava onome {to je duhovno, donose}i umesto duhovne toplote svoje raspaqivawe, umesto veselosti donose}i besmislenu radost i sladost sa podsti~u}i podvi`nika da primi tu obmanu kao istinsku blagodat, vreme, oprobavawe i ose}aj u~e nas da prepoznajemo delawe neprijateqa. Ako vremenom budemo spoznali obmanu, kroz oprobavawe i ose}aj, ne treba da se ustra{imo ili dvoumimo da prizivamo Gospoda Isusa. Ako su neki zabludeli, raniv{i svoj um, neka znaju da nisu to propatili zbog upra`wavawa Svete Isusove molitve, nego zbog svoga nadimawa i samoporetka” (</w:t>
      </w:r>
      <w:r>
        <w:rPr>
          <w:rFonts w:cs="Cir Times" w:ascii="Cir Times" w:hAnsi="Cir Times"/>
          <w:i/>
        </w:rPr>
        <w:t>Zbornik</w:t>
      </w:r>
      <w:r>
        <w:rPr>
          <w:rFonts w:cs="Cir Times" w:ascii="Cir Times" w:hAnsi="Cir Times"/>
        </w:rPr>
        <w:t xml:space="preserve"> 2, str. 202-204).</w:t>
      </w:r>
    </w:p>
    <w:p>
      <w:pPr>
        <w:pStyle w:val="Normal"/>
        <w:spacing w:lineRule="auto" w:line="360"/>
        <w:ind w:firstLine="720"/>
        <w:jc w:val="both"/>
        <w:rPr>
          <w:rFonts w:ascii="Cir Times" w:hAnsi="Cir Times" w:cs="Cir Times"/>
        </w:rPr>
      </w:pPr>
      <w:r>
        <w:rPr>
          <w:rFonts w:cs="Cir Times" w:ascii="Cir Times" w:hAnsi="Cir Times"/>
        </w:rPr>
        <w:t>Oci i bra}o,</w:t>
      </w:r>
    </w:p>
    <w:p>
      <w:pPr>
        <w:pStyle w:val="Normal"/>
        <w:spacing w:lineRule="auto" w:line="360"/>
        <w:ind w:firstLine="720"/>
        <w:jc w:val="both"/>
        <w:rPr>
          <w:rFonts w:ascii="Cir Times" w:hAnsi="Cir Times" w:cs="Cir Times"/>
        </w:rPr>
      </w:pPr>
      <w:r>
        <w:rPr>
          <w:rFonts w:cs="Cir Times" w:ascii="Cir Times" w:hAnsi="Cir Times"/>
        </w:rPr>
        <w:t>Zavr{avam ovu besedu i molim vas sa svim smirewem da posredujete kod Blagoga Boga i Wegove Majke da pomognu i meni gre{niku, lewom za svako dobro delawe, da upamtim i da bar malo primenim {to sam vama ovde govorio. U ovoj besedi je re~eno malo od onoga {to treba da bude poznato kako bi se nau~ila molitva uma, jer ako bi bilo da napi{emo koliko u tom pogledu dostoji, trebalo bi da sa~inimo celu kwigu. Pomenu}u po{togod i u narednim propovedima.</w:t>
      </w:r>
    </w:p>
    <w:p>
      <w:pPr>
        <w:pStyle w:val="Normal"/>
        <w:spacing w:lineRule="auto" w:line="360"/>
        <w:ind w:firstLine="720"/>
        <w:jc w:val="both"/>
        <w:rPr/>
      </w:pPr>
      <w:r>
        <w:rPr>
          <w:rFonts w:cs="Cir Times" w:ascii="Cir Times" w:hAnsi="Cir Times"/>
        </w:rPr>
        <w:t>Uveren sam da vi, oci i bra}o, koji se revnosno i s velikom marqivo{}u trudite na dnevnom i no}nom pravilu, nemate potrebu za u~iteqem, jer vam je s</w:t>
      </w:r>
      <w:r>
        <w:rPr>
          <w:rFonts w:eastAsia="Times New Roman" w:cs="Times New Roman"/>
        </w:rPr>
        <w:t>â</w:t>
      </w:r>
      <w:r>
        <w:rPr>
          <w:rFonts w:cs="Cir Times" w:ascii="Cir Times" w:hAnsi="Cir Times"/>
        </w:rPr>
        <w:t>mo va{e istrajavawe u delawu Svete molitve najvi{a {kola, kao {to je napisano: “Iz iskustva duhovnoga `ivota mo`e se zadobiti vrlo istinsko u~ewe, jer onoga koji ima revnost da se moli ne treba vi{e u~iti kako da se usavr{i u molitvi, jer }e ga s</w:t>
      </w:r>
      <w:r>
        <w:rPr>
          <w:rFonts w:eastAsia="Times New Roman" w:cs="Times New Roman"/>
        </w:rPr>
        <w:t>â</w:t>
      </w:r>
      <w:r>
        <w:rPr>
          <w:rFonts w:cs="Cir Times" w:ascii="Cir Times" w:hAnsi="Cir Times"/>
        </w:rPr>
        <w:t>m trud molitve tvorene sa strpqewem odvesti do najuzvi{enijih stupweva molitve” (</w:t>
      </w:r>
      <w:r>
        <w:rPr>
          <w:rFonts w:cs="Cir Times" w:ascii="Cir Times" w:hAnsi="Cir Times"/>
          <w:i/>
        </w:rPr>
        <w:t xml:space="preserve">Zbornik </w:t>
      </w:r>
      <w:r>
        <w:rPr>
          <w:rFonts w:cs="Cir Times" w:ascii="Cir Times" w:hAnsi="Cir Times"/>
        </w:rPr>
        <w:t>2, str. 337).</w:t>
      </w:r>
    </w:p>
    <w:p>
      <w:pPr>
        <w:pStyle w:val="Heading3"/>
        <w:rPr/>
      </w:pPr>
      <w:r>
        <w:rPr/>
        <w:t>Amin.</w:t>
      </w:r>
    </w:p>
    <w:p>
      <w:pPr>
        <w:pStyle w:val="Heading2"/>
        <w:jc w:val="center"/>
        <w:rPr>
          <w:rFonts w:ascii="Cir Times" w:hAnsi="Cir Times" w:cs="Cir Times"/>
          <w:b w:val="false"/>
          <w:b w:val="false"/>
          <w:lang w:val="en-US" w:eastAsia="en-US"/>
        </w:rPr>
      </w:pPr>
      <w:r>
        <w:rPr>
          <w:rFonts w:cs="Cir Times" w:ascii="Cir Times" w:hAnsi="Cir Times"/>
          <w:b w:val="false"/>
          <w:lang w:val="en-US" w:eastAsia="en-US"/>
        </w:rPr>
        <w:t>174-180. BESEDA O MOLITVI UMA I O POLEZNOSTI ZADR@AVAWA DISAWA S MEROM (</w:t>
      </w:r>
      <w:r>
        <w:rPr>
          <w:b w:val="false"/>
          <w:lang w:val="en-US" w:eastAsia="en-US"/>
        </w:rPr>
        <w:t>II)</w:t>
      </w:r>
    </w:p>
    <w:p>
      <w:pPr>
        <w:pStyle w:val="Normal"/>
        <w:spacing w:lineRule="auto" w:line="360"/>
        <w:ind w:firstLine="567"/>
        <w:jc w:val="both"/>
        <w:rPr>
          <w:rFonts w:ascii="Cir Times" w:hAnsi="Cir Times" w:cs="Cir Times"/>
          <w:b/>
          <w:b/>
          <w:lang w:val="en-US" w:eastAsia="en-US"/>
        </w:rPr>
      </w:pPr>
      <w:r>
        <w:rPr>
          <w:rFonts w:cs="Cir Times" w:ascii="Cir Times" w:hAnsi="Cir Times"/>
          <w:b/>
          <w:lang w:val="en-US" w:eastAsia="en-US"/>
        </w:rPr>
      </w:r>
    </w:p>
    <w:p>
      <w:pPr>
        <w:pStyle w:val="Normal"/>
        <w:spacing w:lineRule="auto" w:line="360"/>
        <w:ind w:firstLine="567"/>
        <w:jc w:val="right"/>
        <w:rPr>
          <w:rFonts w:ascii="Cir Times" w:hAnsi="Cir Times" w:cs="Cir Times"/>
        </w:rPr>
      </w:pPr>
      <w:r>
        <w:rPr>
          <w:rFonts w:cs="Cir Times" w:ascii="Cir Times" w:hAnsi="Cir Times"/>
          <w:sz w:val="20"/>
        </w:rPr>
        <w:t>„</w:t>
      </w:r>
      <w:r>
        <w:rPr>
          <w:rFonts w:cs="Cir Times" w:ascii="Cir Times" w:hAnsi="Cir Times"/>
          <w:sz w:val="20"/>
        </w:rPr>
        <w:t xml:space="preserve">Um, mole}i se bez rasplinutosti, o`alo{}uje srce, a </w:t>
      </w:r>
      <w:r>
        <w:rPr>
          <w:rFonts w:cs="Cir Times" w:ascii="Cir Times" w:hAnsi="Cir Times"/>
          <w:i/>
          <w:sz w:val="20"/>
        </w:rPr>
        <w:t>srce skru{eno i uni`eno Bog ne}e odbaciti</w:t>
      </w:r>
      <w:r>
        <w:rPr>
          <w:rFonts w:cs="Cir Times" w:ascii="Cir Times" w:hAnsi="Cir Times"/>
          <w:sz w:val="20"/>
        </w:rPr>
        <w:t xml:space="preserve">” (Ps 50, 19; </w:t>
      </w:r>
      <w:r>
        <w:rPr>
          <w:rFonts w:cs="Cir Times" w:ascii="Cir Times" w:hAnsi="Cir Times"/>
          <w:i/>
          <w:sz w:val="20"/>
        </w:rPr>
        <w:t>Dobrotoqubqe</w:t>
      </w:r>
      <w:r>
        <w:rPr>
          <w:rFonts w:cs="Cir Times" w:ascii="Cir Times" w:hAnsi="Cir Times"/>
          <w:sz w:val="20"/>
        </w:rPr>
        <w:t xml:space="preserve">, tom </w:t>
      </w:r>
      <w:r>
        <w:rPr>
          <w:sz w:val="20"/>
        </w:rPr>
        <w:t>I</w:t>
      </w:r>
      <w:r>
        <w:rPr>
          <w:rFonts w:cs="Cir Times" w:ascii="Cir Times" w:hAnsi="Cir Times"/>
          <w:sz w:val="20"/>
        </w:rPr>
        <w:t xml:space="preserve">, Sveti Marko Postnik, </w:t>
      </w:r>
      <w:r>
        <w:rPr>
          <w:rFonts w:cs="Cir Times" w:ascii="Cir Times" w:hAnsi="Cir Times"/>
          <w:i/>
          <w:sz w:val="20"/>
        </w:rPr>
        <w:t>O onima koji zami{qaju da  popravqaju delima</w:t>
      </w:r>
      <w:r>
        <w:rPr>
          <w:rFonts w:cs="Cir Times" w:ascii="Cir Times" w:hAnsi="Cir Times"/>
          <w:sz w:val="20"/>
        </w:rPr>
        <w:t>, str. 252).</w:t>
      </w:r>
    </w:p>
    <w:p>
      <w:pPr>
        <w:pStyle w:val="Normal"/>
        <w:spacing w:lineRule="auto" w:line="360"/>
        <w:ind w:firstLine="567"/>
        <w:jc w:val="both"/>
        <w:rPr>
          <w:rFonts w:ascii="Cir Times" w:hAnsi="Cir Times" w:cs="Cir Times"/>
        </w:rPr>
      </w:pPr>
      <w:r>
        <w:rPr>
          <w:rFonts w:cs="Cir Times" w:ascii="Cir Times" w:hAnsi="Cir Times"/>
        </w:rPr>
        <w:t>Oci, bra}o i qubqeni vernici</w:t>
      </w:r>
    </w:p>
    <w:p>
      <w:pPr>
        <w:pStyle w:val="Normal"/>
        <w:spacing w:lineRule="auto" w:line="360"/>
        <w:ind w:firstLine="567"/>
        <w:jc w:val="both"/>
        <w:rPr/>
      </w:pPr>
      <w:r>
        <w:rPr>
          <w:rFonts w:cs="Cir Times" w:ascii="Cir Times" w:hAnsi="Cir Times"/>
        </w:rPr>
        <w:t xml:space="preserve">Kazuje jedan od bo`anskih Otaca: „Ume mudrost da ukrasi svoje re~i i da ka`e istinu, ne poznavaju}i je, i da uka`e na dobro delo, nikada ga ne tvore}i, niti imaju}i delatnu iskusnost” (Sveti Isak Sirin, </w:t>
      </w:r>
      <w:r>
        <w:rPr>
          <w:rFonts w:cs="Cir Times" w:ascii="Cir Times" w:hAnsi="Cir Times"/>
          <w:i/>
        </w:rPr>
        <w:t>Beseda 1</w:t>
      </w:r>
      <w:r>
        <w:rPr>
          <w:rFonts w:cs="Cir Times" w:ascii="Cir Times" w:hAnsi="Cir Times"/>
        </w:rPr>
        <w:t>, str. 29). Ova beseda veoma je prikladna meni i u svako doba mi rawava znawe, jer, nemaju}i iskusnost dobrih dela iz `ivqewa, usu|ujem se da govorim vama o molitvi uma, koje se ni vrhom prsta nisam dotakao. Po{to `ivimo zajedno u ovom manastiru i po{to su me neki od vas podstakli da govorim o tome, poznavaju}i va{u revnost u slu{awu onoga {to je polezno i prelaze}i preko svoje nemo}i i neiskusnosti, usu|ujem se da vas podsetim na ono {to ste mo`da delom zaboravili, i nastavi}u zapo~eto o molitvi uma svedo~ewima Svetih otaca.</w:t>
      </w:r>
    </w:p>
    <w:p>
      <w:pPr>
        <w:pStyle w:val="Normal"/>
        <w:spacing w:lineRule="auto" w:line="360"/>
        <w:ind w:firstLine="567"/>
        <w:jc w:val="both"/>
        <w:rPr>
          <w:rFonts w:ascii="Cir Times" w:hAnsi="Cir Times" w:cs="Cir Times"/>
        </w:rPr>
      </w:pPr>
      <w:r>
        <w:rPr>
          <w:rFonts w:cs="Cir Times" w:ascii="Cir Times" w:hAnsi="Cir Times"/>
        </w:rPr>
        <w:t>U pre|a{woj propovedi o molitvi uma obuhvatio sam nekoliko stvari koje treba da znaju podvi`nici {to se trude ovim delawem. Pokazano je, dakle, koliko je Sveto i silno ime Gospoda Boga i Spasiteqa na{eg Isusa Hrista, i kako veliku potrebu imamo da Ga uvek prizivamo. Zatim sam podsetio na nazive koje su Sveti Oci dali delawu uma i molitvi. Tako|e je pokazano da je ova Sveta molitva uma obavezna ne samo za monahe nego i za sve pravoslavne hri{}ane i da se kroz ~esto prizivawe imena Gospodweg u na{em srcu ra|a qubav prema Isusu Hristu, Spasitequ na{em. Govoreno je, zatim, o uzdr`awu s merom podvi`nika koji upra`wavaju molitvu uma, o razlikovawu tri vrste toplote koje prate ovo delawe i na koji na~in mo`emo da se sa~uvamo obmane kori{}ewem pa`we za vreme molitve, da um ne bi si{ao na ne~iste pomisli, me{awem sa pohotnim delom na{ega tela. Najzad, pokazano je da onom ko se s neumornom revno{}u podvizava u delawu Svete molitve, sama molitva postaje u~iteq, uzdi`u}i ga na wene najuzvi{enije stepene.</w:t>
      </w:r>
    </w:p>
    <w:p>
      <w:pPr>
        <w:pStyle w:val="Normal"/>
        <w:spacing w:lineRule="auto" w:line="360"/>
        <w:ind w:firstLine="567"/>
        <w:jc w:val="both"/>
        <w:rPr>
          <w:rFonts w:ascii="Cir Times" w:hAnsi="Cir Times" w:cs="Cir Times"/>
        </w:rPr>
      </w:pPr>
      <w:r>
        <w:rPr>
          <w:rFonts w:cs="Cir Times" w:ascii="Cir Times" w:hAnsi="Cir Times"/>
        </w:rPr>
        <w:t xml:space="preserve">U ovoj propovedi izlo`i}emo op{irnije o razlikovawu toplota koje su ve} pomenute, po u~ewu pojedinih velikih podvi`nika i delateqa Isusove molitve iz Rusije: Svetoga Teofana Zatvornika, Episkopa Igwatija Brjan~aninova i zatim iz spisa velikoga moldavskog stare{ine Vasilea iz Pojane Maruluj. </w:t>
      </w:r>
    </w:p>
    <w:p>
      <w:pPr>
        <w:pStyle w:val="Normal"/>
        <w:spacing w:lineRule="auto" w:line="360"/>
        <w:ind w:firstLine="567"/>
        <w:jc w:val="both"/>
        <w:rPr>
          <w:rFonts w:ascii="Cir Times" w:hAnsi="Cir Times" w:cs="Cir Times"/>
        </w:rPr>
      </w:pPr>
      <w:r>
        <w:rPr>
          <w:rFonts w:cs="Cir Times" w:ascii="Cir Times" w:hAnsi="Cir Times"/>
        </w:rPr>
        <w:t xml:space="preserve">Evo {ta kazuje sveti Teofan u pogledu toplota u vreme svete molitve: „Istinska toplota jeste dar Bo`ji. Ali postoji i prirodna toplota, a ona je plod na{ega truda i na{ih li~nih stawa. One su daleko jedna od druge kao nebo od zemqe”. Zatim nastavqa, govore}i: „Prvi plod toplote Bo`je jeste sabirawe misli i wihovo neizlazno stremqewe ka Bogu”. A po{to ga je neko upitao da li je ova toplita duhovna, Prepodobni Teofan je odgovorio: „Nije ni duhovna, ni nebeska, nego je obi~na toplota na{e krvi. Ali po{to zadr`ava pa`wu u srcu i time potpoma`e razvijawe duhovnih pokreta, ona se naziva duhovnom. Ali to samo u slu~aju da je ne prati kakva sladost pohote, ma bila ta sladost i blaga, ve} odr`ava du{u i telo u stawu trezvenosti... ^im toplotu koja prati Isusovu molitvu ne prate duhovna ose}awa, ne treba vi{e da se naziva duhovnom, nego prosto, toplotom krvi. Ko naziva ovu toplotu duhovnom, ne vide}i u woj duhovne ose}aje, gre{i. A ko je bude nazvao blagodatnom, on je jo{ nepravi~niji. Postoje i odre|eni pokreti u telu koji vode ka molitvi, ali oni nisu isti kod svih, nego kod nekih bivaju na jedan na~in, a kod drugih na drugi na~in. Na wima nema potrebe da se zaustavqamo”. </w:t>
      </w:r>
    </w:p>
    <w:p>
      <w:pPr>
        <w:pStyle w:val="Normal"/>
        <w:spacing w:lineRule="auto" w:line="360"/>
        <w:ind w:firstLine="567"/>
        <w:jc w:val="both"/>
        <w:rPr>
          <w:rFonts w:ascii="Cir Times" w:hAnsi="Cir Times" w:cs="Cir Times"/>
        </w:rPr>
      </w:pPr>
      <w:r>
        <w:rPr>
          <w:rFonts w:cs="Cir Times" w:ascii="Cir Times" w:hAnsi="Cir Times"/>
        </w:rPr>
        <w:t>Episkop Igwatije Brjan~aninov kazuje u tom pogledu skoro isto kao i Episkop Teofan, i to: „Toplota koja dolazi od produ`enoga materijalnog podvizavawa i sama je materijalna. To je telesna toplota, toplota krvi, u opsegu pale prirode”.</w:t>
      </w:r>
    </w:p>
    <w:p>
      <w:pPr>
        <w:pStyle w:val="Normal"/>
        <w:spacing w:lineRule="auto" w:line="360"/>
        <w:ind w:firstLine="567"/>
        <w:jc w:val="both"/>
        <w:rPr>
          <w:rFonts w:ascii="Cir Times" w:hAnsi="Cir Times" w:cs="Cir Times"/>
        </w:rPr>
      </w:pPr>
      <w:r>
        <w:rPr>
          <w:rFonts w:cs="Cir Times" w:ascii="Cir Times" w:hAnsi="Cir Times"/>
        </w:rPr>
        <w:t>Oci i bra}o,</w:t>
      </w:r>
    </w:p>
    <w:p>
      <w:pPr>
        <w:pStyle w:val="Normal"/>
        <w:spacing w:lineRule="auto" w:line="360"/>
        <w:ind w:firstLine="567"/>
        <w:jc w:val="both"/>
        <w:rPr>
          <w:rFonts w:ascii="Cir Times" w:hAnsi="Cir Times" w:cs="Cir Times"/>
        </w:rPr>
      </w:pPr>
      <w:r>
        <w:rPr>
          <w:rFonts w:cs="Cir Times" w:ascii="Cir Times" w:hAnsi="Cir Times"/>
        </w:rPr>
        <w:t>Starac Vasile iz Pojane Maruluj kazuje o blagodatnoj toploti slede}e: „Dolazi i ina toplota od srca, i ako um u to vreme si|e ka pomislima bluda, to je onda prava obmana. Kada se celo telo zagreje od srca, a um ostane ~ist, bez strasti i kao svezan za dubinu srca, to je, bez sumwe, delawe blagodati, a ne obmane. Ponekad se kod onih koji ose}aju takvo stawe pojavquje i neko znojewe, zbog obilne toplote koja je u telu, i tada se od srca pokre}e Sveto delawe, koje se uzdi`e s tih qudi kao kakvi list, i pokre}e um ka onome {to je unutarwe, on budu}i privr`en upravo tom bo`anskom delawu, kako bi ~esto vapio: „Isuse moj, Isuse moj”. Tako da, kada se srce otvori, um vapi samo toliko: „Isuse moj”, jer ne mo`e da izgovori sve, to jest: „Gospode Isuse Hriste, Sine Bo`ji, pomiluj me”, zbog toga {to se srce ~esto otvara. Koji kazuju da tako delotvore celu molitvu, varaju se. Jer um koji prione, kao {to je bilo re~eno, bo`anskom delawu, u{av{i u ono {to je najdubqe unutar srca, ne mo`e vapiti vi{e od: „Isuse moj!”.</w:t>
      </w:r>
    </w:p>
    <w:p>
      <w:pPr>
        <w:pStyle w:val="Normal"/>
        <w:spacing w:lineRule="auto" w:line="360"/>
        <w:ind w:firstLine="567"/>
        <w:jc w:val="both"/>
        <w:rPr>
          <w:rFonts w:ascii="Cir Times" w:hAnsi="Cir Times" w:cs="Cir Times"/>
        </w:rPr>
      </w:pPr>
      <w:r>
        <w:rPr>
          <w:rFonts w:cs="Cir Times" w:ascii="Cir Times" w:hAnsi="Cir Times"/>
        </w:rPr>
        <w:t>Tada se, zaista, od ovoga Svetog delawa molitve, ra|a u srcu strah ispuwen pobo`no{}u, i u du{u silazi velika uteha od Svetoga delawa. Srce poigrava i iz wega izviru suze pune sladosti, koje sladosno teku iz o~iju, u tuzi ispuwenoj rado{}u, a srce tada zavri od premnogoga Svetog delawa, celo telo je rasplamsano, i um u pobo`nom strahu vapi: „Gospode pomiluj!”. Kao {to se uqe iz punoga suda, kada je jako zagrejano na vatri, preliva vriju}i na rubovima, isto tako biva i sa srcem kada se razgreje bo`anskim delawem; izliva toplotu na telo i rasplamsava ga, i tada, ko iskusi takva delawa, ose}a kako je cela wegova iznutrina spremna da isko~i iz wega. Zbivaju se jo{ i druge ~udesne tajne sa onim koji ima takvo stawe.</w:t>
      </w:r>
    </w:p>
    <w:p>
      <w:pPr>
        <w:pStyle w:val="Normal"/>
        <w:spacing w:lineRule="auto" w:line="360"/>
        <w:ind w:firstLine="567"/>
        <w:jc w:val="both"/>
        <w:rPr/>
      </w:pPr>
      <w:r>
        <w:rPr>
          <w:rFonts w:cs="Cir Times" w:ascii="Cir Times" w:hAnsi="Cir Times"/>
        </w:rPr>
        <w:t>Zbivaju se u srcu tada i druge tajne, ali ne mogu da ih opi{em; um vidi celo sazdawe, i zadivqen ~udesno{}u Svetih stvari i sozercawem bo`anskih tajni, uznosi iz dubine srca slavoslovqa, koja ne mogu izraziti putem pisawa. ^ovek tada postaje obo`en ovim bo`anskim pokretom, izvan svega {to je materijalno i ~ulno, i kao da je obuhva}en nesavladivom rado{}u, sli~no onom koji je napit vinom. Zatim um biva otet u bo`anskom vi|ewu i vidi zastra{uju}e tajne o kojima ne mogu pisati podrobno. Um ima bo`anksa vi|ewa i vidi nasla|ivawe pravednih i lepote Raja. Nadumno vidi na nebu zastra{uju}e i preslavne tajne i, koliko se ~ovek uzdi`e iznad mamaca |avol</w:t>
      </w:r>
      <w:r>
        <w:rPr>
          <w:rFonts w:eastAsia="Times New Roman" w:cs="Times New Roman"/>
        </w:rPr>
        <w:t>â</w:t>
      </w:r>
      <w:r>
        <w:rPr>
          <w:rFonts w:cs="Cir Times" w:ascii="Cir Times" w:hAnsi="Cir Times"/>
        </w:rPr>
        <w:t>, toliko vidi vi{e od onoga {to mu Gospod daje” (</w:t>
      </w:r>
      <w:r>
        <w:rPr>
          <w:rFonts w:cs="Cir Times" w:ascii="Cir Times" w:hAnsi="Cir Times"/>
          <w:i/>
        </w:rPr>
        <w:t>Zbornik, 2</w:t>
      </w:r>
      <w:r>
        <w:rPr>
          <w:rFonts w:cs="Cir Times" w:ascii="Cir Times" w:hAnsi="Cir Times"/>
        </w:rPr>
        <w:t>, str. 206, 276, 278).</w:t>
      </w:r>
    </w:p>
    <w:p>
      <w:pPr>
        <w:pStyle w:val="Normal"/>
        <w:spacing w:lineRule="auto" w:line="360"/>
        <w:ind w:firstLine="567"/>
        <w:jc w:val="both"/>
        <w:rPr>
          <w:rFonts w:ascii="Cir Times" w:hAnsi="Cir Times" w:cs="Cir Times"/>
        </w:rPr>
      </w:pPr>
      <w:r>
        <w:rPr>
          <w:rFonts w:cs="Cir Times" w:ascii="Cir Times" w:hAnsi="Cir Times"/>
        </w:rPr>
        <w:t>Bele`e}i ove tajne koje Bog otkriva onima koji Ga qube i mole se Wemu iz dubine srca, upitao sam se: Koliko li se umova i srdaca u qudskom rodu udostojilo ovih otkrovewa Bo`jih, tokom vekova? Da li jo{ ima danas na zemqi takvih moliteqa? Te tajne samo Preblagi Bog zna.</w:t>
      </w:r>
    </w:p>
    <w:p>
      <w:pPr>
        <w:pStyle w:val="Normal"/>
        <w:spacing w:lineRule="auto" w:line="360"/>
        <w:ind w:firstLine="567"/>
        <w:jc w:val="both"/>
        <w:rPr>
          <w:rFonts w:ascii="Cir Times" w:hAnsi="Cir Times" w:cs="Cir Times"/>
        </w:rPr>
      </w:pPr>
      <w:r>
        <w:rPr>
          <w:rFonts w:cs="Cir Times" w:ascii="Cir Times" w:hAnsi="Cir Times"/>
        </w:rPr>
        <w:t>Dakle od ovoga opisa triju toplota koje prate Svetu Isusovu molitvu i od pre|e pokazanih tajni o onome {to je dostigao da umom bude otet do duhovne molitve, koja je mnogo puta nad granicom molitve, postav{i duhovno vi|ewe, pre}i }emo na ono {to se odnosi na zadr`avawe disawa s merom za vreme umne molitve, i na duhovnu korist koja se od toga dobija. U tom pogledu treba znati da, po{to je na{ um od ro|ewa, detiwstva i mladosti navikao da se raspliwuje na ~ulno i spoqa{we svetovne stvari, kada budemo kazivali ovu Svetu molitvu uma, potrebno je da ne di{emo suvi{e ~esto, kao {to to na{a priroda ima obi~aj, nego na{e disawe treba da traje ( tj. da se zadr`i) dok ne budemo unutarwe postavqenim logosom izrekli ovu molitvu, a zatim da di{emo, kao {to nas u~e Sveti Oci.</w:t>
      </w:r>
    </w:p>
    <w:p>
      <w:pPr>
        <w:pStyle w:val="Normal"/>
        <w:spacing w:lineRule="auto" w:line="360"/>
        <w:ind w:firstLine="567"/>
        <w:jc w:val="both"/>
        <w:rPr/>
      </w:pPr>
      <w:r>
        <w:rPr>
          <w:rFonts w:cs="Cir Times" w:ascii="Cir Times" w:hAnsi="Cir Times"/>
        </w:rPr>
        <w:t xml:space="preserve">Korist koju imamo od ovog zadr`avawa disawa ova je: „U prvom redu, ovim malim zadr`avawem disawa, `alosti se, ste{wava i skru{ava srce, i ono prima odre|eni bol, zadobijaju}i ponovo svoje prirodno stawe; a um se lak{e sabire i vra}a u srce. Dakle, s jedne strane um ima bol i mu~ewe, a s druge strane u wemu se ra|a sladost od ovoga `arkog i `ivog pomiwawa Boga. Jer, pomiwawem Boga, prouzrokuje se sladost i veseqe onima koji to ~ine, po re~i: </w:t>
      </w:r>
      <w:r>
        <w:rPr>
          <w:rFonts w:cs="Cir Times" w:ascii="Cir Times" w:hAnsi="Cir Times"/>
          <w:i/>
        </w:rPr>
        <w:t>Setih se Boga i obradovah se</w:t>
      </w:r>
      <w:r>
        <w:rPr>
          <w:rFonts w:cs="Cir Times" w:ascii="Cir Times" w:hAnsi="Cir Times"/>
        </w:rPr>
        <w:t xml:space="preserve"> (Ps 76, 3). Kod organa kod kojeg je ose}aj bola ili sladosti, tamo se, na prirodan na~in i um vra}a i sabire. Zbog toga i Grigorije Bogoslov, u pogledu pre|e re~enog, kazuje: „Pomiwao sam Boga i razveselio se”. A tuma~e}i, kazuje: „[ta je lasnije od pomiwawa? Pomiwi Ga i ti, dakle, i veseli se! O, leku koji se lasno sti~e! O, brzo iscelewe! O, proslavqawe samilosti i darovawa! Ne bla`i se pomiwawem Boga samo malodu{nost i rastu`enost, nego se delotvori upravo i veselost” (Sveti Nikodim Agiorit, </w:t>
      </w:r>
      <w:r>
        <w:rPr>
          <w:rFonts w:cs="Cir Times" w:ascii="Cir Times" w:hAnsi="Cir Times"/>
          <w:i/>
        </w:rPr>
        <w:t>Stra`ewe pet ~ula</w:t>
      </w:r>
      <w:r>
        <w:rPr>
          <w:rFonts w:cs="Cir Times" w:ascii="Cir Times" w:hAnsi="Cir Times"/>
        </w:rPr>
        <w:t>).</w:t>
      </w:r>
    </w:p>
    <w:p>
      <w:pPr>
        <w:pStyle w:val="Normal"/>
        <w:spacing w:lineRule="auto" w:line="360"/>
        <w:ind w:firstLine="567"/>
        <w:jc w:val="both"/>
        <w:rPr/>
      </w:pPr>
      <w:r>
        <w:rPr>
          <w:rFonts w:cs="Cir Times" w:ascii="Cir Times" w:hAnsi="Cir Times"/>
        </w:rPr>
        <w:t xml:space="preserve">Druga korist jeste {to kroz ovo kratko zadr`avawe disawa grubo srce postaje tanano, kao {to se i vla`nosti srca, koje, po{to se s merom o`aloste i rasplamsaju, time razmek{aju i smiruju i lak{e se pokre}u ka poniznosti, i na taj na~in s lako}om izlivaju suze. Postaje tananiji i mozak i, kao posledica, postaje tananije i delawe uma i biva jednomisleno, svetlo, prigodnije za sjediwewe s natprirodnim sijawem Boga. Po{to se ovim zadr`avawem disawa s merom srce `alosti i snosi bol, a kroz ovaj bol i patwu izliva napoqe otrovnu `equ razma`enosti i greha, na taj se na~in le~i, podobno lekarima, upotrebqavaju}i  ono {to se protivi protivnom. To je tre}a korist. Zato je Sveti Marko Podvi`nik rekao da „pomiwawe Boga, kada se tvori pobo`no, jeste bol srca. Svako ko zaboravqa Boga, postaje sladostrasnik i bezbolan na svoju osudu”. Tako|e on kazuje: „Um, mole}i se bez rasplinutosti, o`alo{}uje srce i skru{ava ga, a </w:t>
      </w:r>
      <w:r>
        <w:rPr>
          <w:rFonts w:cs="Cir Times" w:ascii="Cir Times" w:hAnsi="Cir Times"/>
          <w:i/>
        </w:rPr>
        <w:t>srce skru{eno i uni`eno Bog ne}e odbaciti</w:t>
      </w:r>
      <w:r>
        <w:rPr>
          <w:rFonts w:cs="Cir Times" w:ascii="Cir Times" w:hAnsi="Cir Times"/>
        </w:rPr>
        <w:t>”</w:t>
      </w:r>
      <w:r>
        <w:rPr>
          <w:rFonts w:cs="Cir Times" w:ascii="Cir Times" w:hAnsi="Cir Times"/>
          <w:i/>
        </w:rPr>
        <w:t xml:space="preserve"> </w:t>
      </w:r>
      <w:r>
        <w:rPr>
          <w:rFonts w:cs="Cir Times" w:ascii="Cir Times" w:hAnsi="Cir Times"/>
        </w:rPr>
        <w:t>(</w:t>
      </w:r>
      <w:r>
        <w:rPr>
          <w:rFonts w:cs="Cir Times" w:ascii="Cir Times" w:hAnsi="Cir Times"/>
          <w:i/>
        </w:rPr>
        <w:t>Dobrotoqubqe</w:t>
      </w:r>
      <w:r>
        <w:rPr>
          <w:rFonts w:cs="Cir Times" w:ascii="Cir Times" w:hAnsi="Cir Times"/>
        </w:rPr>
        <w:t>, tom 1, Gl. 34, str. 252).</w:t>
      </w:r>
    </w:p>
    <w:p>
      <w:pPr>
        <w:pStyle w:val="Normal"/>
        <w:spacing w:lineRule="auto" w:line="360"/>
        <w:ind w:firstLine="567"/>
        <w:jc w:val="both"/>
        <w:rPr/>
      </w:pPr>
      <w:r>
        <w:rPr>
          <w:rFonts w:cs="Cir Times" w:ascii="Cir Times" w:hAnsi="Cir Times"/>
        </w:rPr>
        <w:t>Zna~i, pre|e izlo`enim pokazano je koja je korist od zadr`avawa disawa s merom za vreme molitve uma, i u ~emu poma`e ovo zadr`avawe disawa pogotovu novopo~etnicima koji se trude da nau~e Isusovu molitvu. Treba, znati da najzna~ajniju ulogu u delotvorewu molitve umom ima ovladavawe nad pa`wom. Iznose}i to, Sveti Teofan Zatvornik kazuje: „Su{tinski i najneophodniji deo molitve jeste pa`wa. Bez pa`we nema molitve” (</w:t>
      </w:r>
      <w:r>
        <w:rPr>
          <w:rFonts w:cs="Cir Times" w:ascii="Cir Times" w:hAnsi="Cir Times"/>
          <w:i/>
        </w:rPr>
        <w:t>Zbornik 3</w:t>
      </w:r>
      <w:r>
        <w:rPr>
          <w:rFonts w:cs="Cir Times" w:ascii="Cir Times" w:hAnsi="Cir Times"/>
        </w:rPr>
        <w:t>, str. 292). „Spoqa{wa sredstva ostaju sredstva”, kazuje tako|e on. Isti Sveti Episkop, kada ga je putem pisma jedna wegova duhovna k}i upitala da li je  molitva uma obavezna i za mirjane, odgovorio je: „Ko nema unutarwu molitvu uma, taj nema nikakvu molitvu. Jer jedino molitva uma jeste istinska molitva koju Bog prima i ugodna je Wemu. Ona treba da sa~iwava du{u molitvenog pravila u ku}i i u crkvi, i za monahe i za svakog pravoslavnog hri{}anina. Jer, ~im kod nekoga izostaje ova molitva uma, wegovo molitveno pravilo ima samo izgled molitve, ali nije molitva. Jer, {ta je molitva? Zar nije ona vazno{ewe na{ega uma i srca ka Bogu? Sr` molitve, dakle, jeste uspiwawe uma iz srca ka Bogu. Um se sme{ta u srce svesno pred Bogom i, ispuniv{i se dostojne pobo`nosti, po~iwe da izliva pred Bogom svoje srce. To je molitva uma”.</w:t>
      </w:r>
    </w:p>
    <w:p>
      <w:pPr>
        <w:pStyle w:val="Normal"/>
        <w:spacing w:lineRule="auto" w:line="360"/>
        <w:ind w:firstLine="567"/>
        <w:jc w:val="both"/>
        <w:rPr>
          <w:rFonts w:ascii="Cir Times" w:hAnsi="Cir Times" w:cs="Cir Times"/>
        </w:rPr>
      </w:pPr>
      <w:r>
        <w:rPr>
          <w:rFonts w:cs="Cir Times" w:ascii="Cir Times" w:hAnsi="Cir Times"/>
        </w:rPr>
        <w:t>Oci i bra}o,</w:t>
      </w:r>
    </w:p>
    <w:p>
      <w:pPr>
        <w:pStyle w:val="Normal"/>
        <w:spacing w:lineRule="auto" w:line="360"/>
        <w:ind w:firstLine="567"/>
        <w:jc w:val="both"/>
        <w:rPr>
          <w:rFonts w:ascii="Cir Times" w:hAnsi="Cir Times" w:cs="Cir Times"/>
        </w:rPr>
      </w:pPr>
      <w:r>
        <w:rPr>
          <w:rFonts w:cs="Cir Times" w:ascii="Cir Times" w:hAnsi="Cir Times"/>
        </w:rPr>
        <w:t>Sa ovo malo re~i zavr{avam i ovu drugu besedu o molitvi uma, u kojoj sam sa`eo nekoliko inih u~ewa o toj Svetoj i du{espasonosnoj molitvi. Govorio sam, dakle, o tri vrste toplota koje prate ovu Svetu molitvu, sa svedo~ewima o pokretima uma onoga koji se moli duhovnom molitvom, po velikom Vasiliju iz Pojane Maruluj, koji je u svom `ivotu, po svedo~ewu onih koji su ga izbliza poznavali, dostigao da se dotakne i sozercateqne i duhovne molitve, koja je iznad granica molitve uma, budu}i vi{e duhovno vi|ewe no molitva. Zatim su pokazane, sa svedo~ewima Svetih Otaca, ~etiri velike polze koje bivaju od zadr`avawa disawa s merom za vreme Isusove molitve i, na kraju, polza od sabirawa pa`we za vreme mislenog delawa Isusove molitve. Videlo se i {ta je ta Sveta molitva, re~ima Svetoga Teofana Zatvornika, jednoga od velikih delateqa ove molitve.</w:t>
      </w:r>
    </w:p>
    <w:p>
      <w:pPr>
        <w:pStyle w:val="Normal"/>
        <w:spacing w:lineRule="auto" w:line="360"/>
        <w:ind w:firstLine="567"/>
        <w:jc w:val="both"/>
        <w:rPr>
          <w:rFonts w:ascii="Cir Times" w:hAnsi="Cir Times" w:cs="Cir Times"/>
        </w:rPr>
      </w:pPr>
      <w:r>
        <w:rPr>
          <w:rFonts w:cs="Cir Times" w:ascii="Cir Times" w:hAnsi="Cir Times"/>
        </w:rPr>
        <w:t xml:space="preserve">Neka, milo{}u i darom Gospoda Boga i Spasiteqa na{eg Isusa Hrista i silnim zastupni{tvom Wegove Presvete Majke ne zaboravim ni ja, gre{nik i lewivac, ono {to sam vam izlo`io, a sve vas molim da mi pomognete va{im molitvama ka Bogu, kako bih se ma i najmawe prenuo od lewstvovawa i neose}aja i zapo~eo da delam pone{to od onoga {to sam govorio. </w:t>
      </w:r>
    </w:p>
    <w:p>
      <w:pPr>
        <w:pStyle w:val="Normal"/>
        <w:spacing w:lineRule="auto" w:line="360"/>
        <w:ind w:firstLine="567"/>
        <w:jc w:val="both"/>
        <w:rPr>
          <w:rFonts w:ascii="Cir Times" w:hAnsi="Cir Times" w:cs="Cir Times"/>
        </w:rPr>
      </w:pPr>
      <w:r>
        <w:rPr>
          <w:rFonts w:cs="Cir Times" w:ascii="Cir Times" w:hAnsi="Cir Times"/>
        </w:rPr>
        <w:t>Amin.</w:t>
      </w:r>
    </w:p>
    <w:p>
      <w:pPr>
        <w:pStyle w:val="Normal"/>
        <w:spacing w:lineRule="auto" w:line="360"/>
        <w:ind w:firstLine="567"/>
        <w:jc w:val="both"/>
        <w:rPr>
          <w:rFonts w:ascii="Cir Times" w:hAnsi="Cir Times" w:cs="Cir Times"/>
        </w:rPr>
      </w:pPr>
      <w:r>
        <w:rPr>
          <w:rFonts w:cs="Cir Times" w:ascii="Cir Times" w:hAnsi="Cir Times"/>
        </w:rPr>
      </w:r>
    </w:p>
    <w:p>
      <w:pPr>
        <w:pStyle w:val="Normal"/>
        <w:spacing w:lineRule="auto" w:line="360"/>
        <w:jc w:val="center"/>
        <w:rPr>
          <w:rFonts w:ascii="Cir Times" w:hAnsi="Cir Times" w:cs="Cir Times"/>
        </w:rPr>
      </w:pPr>
      <w:r>
        <w:rPr>
          <w:rFonts w:cs="Cir Times" w:ascii="Cir Times" w:hAnsi="Cir Times"/>
        </w:rPr>
        <w:t>180-187. BESEDA O MOLITVI UMA IZ SRCA (</w:t>
      </w:r>
      <w:r>
        <w:rPr/>
        <w:t>III)</w:t>
      </w:r>
    </w:p>
    <w:p>
      <w:pPr>
        <w:pStyle w:val="Normal"/>
        <w:spacing w:lineRule="auto" w:line="360"/>
        <w:ind w:firstLine="567"/>
        <w:jc w:val="both"/>
        <w:rPr>
          <w:rFonts w:ascii="Cir Times" w:hAnsi="Cir Times" w:cs="Cir Times"/>
        </w:rPr>
      </w:pPr>
      <w:r>
        <w:rPr>
          <w:rFonts w:cs="Cir Times" w:ascii="Cir Times" w:hAnsi="Cir Times"/>
        </w:rPr>
      </w:r>
    </w:p>
    <w:p>
      <w:pPr>
        <w:pStyle w:val="Normal"/>
        <w:spacing w:lineRule="auto" w:line="360"/>
        <w:ind w:firstLine="567"/>
        <w:jc w:val="both"/>
        <w:rPr>
          <w:rFonts w:ascii="Cir Times" w:hAnsi="Cir Times" w:cs="Cir Times"/>
        </w:rPr>
      </w:pPr>
      <w:r>
        <w:rPr>
          <w:rFonts w:eastAsia="Cir Times" w:cs="Cir Times" w:ascii="Cir Times" w:hAnsi="Cir Times"/>
        </w:rPr>
        <w:t xml:space="preserve">                                        </w:t>
      </w:r>
      <w:r>
        <w:rPr>
          <w:rFonts w:cs="Cir Times" w:ascii="Cir Times" w:hAnsi="Cir Times"/>
        </w:rPr>
        <w:t>“</w:t>
      </w:r>
      <w:r>
        <w:rPr>
          <w:rFonts w:cs="Cir Times" w:ascii="Cir Times" w:hAnsi="Cir Times"/>
        </w:rPr>
        <w:t xml:space="preserve">Kada se molimo treba da se spustimo iz glave u srce” (Zbornik, 2, gl. 47)      </w:t>
      </w:r>
    </w:p>
    <w:p>
      <w:pPr>
        <w:pStyle w:val="Normal"/>
        <w:spacing w:lineRule="auto" w:line="360"/>
        <w:ind w:firstLine="567"/>
        <w:jc w:val="both"/>
        <w:rPr>
          <w:rFonts w:ascii="Cir Times" w:hAnsi="Cir Times" w:eastAsia="Cir Times" w:cs="Cir Times"/>
        </w:rPr>
      </w:pPr>
      <w:r>
        <w:rPr>
          <w:rFonts w:eastAsia="Cir Times" w:cs="Cir Times" w:ascii="Cir Times" w:hAnsi="Cir Times"/>
        </w:rPr>
        <w:t xml:space="preserve">                                                             </w:t>
      </w:r>
    </w:p>
    <w:p>
      <w:pPr>
        <w:pStyle w:val="Normal"/>
        <w:spacing w:lineRule="auto" w:line="360"/>
        <w:ind w:firstLine="567"/>
        <w:jc w:val="both"/>
        <w:rPr>
          <w:rFonts w:ascii="Cir Times" w:hAnsi="Cir Times" w:cs="Cir Times"/>
        </w:rPr>
      </w:pPr>
      <w:r>
        <w:rPr>
          <w:rFonts w:cs="Cir Times" w:ascii="Cir Times" w:hAnsi="Cir Times"/>
        </w:rPr>
        <w:t>Oci, bra}o i qubqeni vernici,</w:t>
      </w:r>
    </w:p>
    <w:p>
      <w:pPr>
        <w:pStyle w:val="Normal"/>
        <w:spacing w:lineRule="auto" w:line="360"/>
        <w:ind w:firstLine="567"/>
        <w:jc w:val="both"/>
        <w:rPr/>
      </w:pPr>
      <w:r>
        <w:rPr>
          <w:rFonts w:cs="Cir Times" w:ascii="Cir Times" w:hAnsi="Cir Times"/>
        </w:rPr>
        <w:t>Kazuje Sveti Isak Sirin: „Jedno je lepa re~, a drugo re~ koja poti~e od delawa. Lepa re~ je zalog stida, a re~ koja poti~e od delawa jeste klet nade” (</w:t>
      </w:r>
      <w:r>
        <w:rPr>
          <w:rFonts w:cs="Cir Times" w:ascii="Cir Times" w:hAnsi="Cir Times"/>
          <w:i/>
        </w:rPr>
        <w:t>Navedeno delo, Beseda 1</w:t>
      </w:r>
      <w:r>
        <w:rPr>
          <w:rFonts w:cs="Cir Times" w:ascii="Cir Times" w:hAnsi="Cir Times"/>
        </w:rPr>
        <w:t>, O odricawu od sveta). Zaista, lepa re~ bez iskustva delawa jeste zalog stida, jer posti|uje znawe onoga koji govori, podse}aju}i ga da nema ono, ~emu re~ju `eli da nau~i druge. A re~ koja poti~e od delawa, to jest ukra{ena do`ivqavawem onoga o ~emu je govoreno, te{i dobrom nadom onoga koji govori i ose}a u svom srcu da govori iz iskustva `ivqewa. Re~ od delawa ne samo da te{i nadom spasewa onoga koji govori, nego, govore}i ono {to je oprobano `ivqewem, ima i silu prodirawa u u{i onih koji ga slu{aju, izazivaju}i u wihovom srcu revnost ka delatnoj filosofiji.</w:t>
      </w:r>
    </w:p>
    <w:p>
      <w:pPr>
        <w:pStyle w:val="Normal"/>
        <w:spacing w:lineRule="auto" w:line="360"/>
        <w:ind w:firstLine="567"/>
        <w:jc w:val="both"/>
        <w:rPr/>
      </w:pPr>
      <w:r>
        <w:rPr>
          <w:rFonts w:cs="Cir Times" w:ascii="Cir Times" w:hAnsi="Cir Times"/>
        </w:rPr>
        <w:t>Od samoga po~etka um mi zahteva da vam i{tem opro{taj i da vam priznam iskreno da mi dostoji postideti se unutarweg prekora, jer poku{avam da ukrasim svoje re~i pouke svojom nedelatnom su{om i suhotom, budu}i sasvim li{en utehe `ivotnoga delawa; jer koliko li stida savesti ne dolikuje onome koji poku{ava da govori {to je polezno drugima, dok se s</w:t>
      </w:r>
      <w:r>
        <w:rPr>
          <w:rFonts w:eastAsia="Times New Roman" w:cs="Times New Roman"/>
        </w:rPr>
        <w:t>â</w:t>
      </w:r>
      <w:r>
        <w:rPr>
          <w:rFonts w:cs="Cir Times" w:ascii="Cir Times" w:hAnsi="Cir Times"/>
        </w:rPr>
        <w:t>m ni vrhom prsta nije dotakao onoga o ~emu u~i.</w:t>
      </w:r>
    </w:p>
    <w:p>
      <w:pPr>
        <w:pStyle w:val="Normal"/>
        <w:spacing w:lineRule="auto" w:line="360"/>
        <w:ind w:firstLine="567"/>
        <w:jc w:val="both"/>
        <w:rPr>
          <w:rFonts w:ascii="Cir Times" w:hAnsi="Cir Times" w:cs="Cir Times"/>
        </w:rPr>
      </w:pPr>
      <w:r>
        <w:rPr>
          <w:rFonts w:cs="Cir Times" w:ascii="Cir Times" w:hAnsi="Cir Times"/>
        </w:rPr>
        <w:t>Govori}emo, dakle, o molitvi koja se dela umom u srcu, ili boqe re~eno o molitvi koja se tvori vra}awem uma u srcu.</w:t>
      </w:r>
    </w:p>
    <w:p>
      <w:pPr>
        <w:pStyle w:val="Normal"/>
        <w:spacing w:lineRule="auto" w:line="360"/>
        <w:ind w:firstLine="567"/>
        <w:jc w:val="both"/>
        <w:rPr>
          <w:rFonts w:ascii="Cir Times" w:hAnsi="Cir Times" w:cs="Cir Times"/>
        </w:rPr>
      </w:pPr>
      <w:r>
        <w:rPr>
          <w:rFonts w:cs="Cir Times" w:ascii="Cir Times" w:hAnsi="Cir Times"/>
        </w:rPr>
        <w:t>Imaju}i po{tovawe prema va{oj revnosti i delatnoj veri, pozajmi}u vam ono {to sam primio od Gospoda i od Svetih Otaca, s nadom da }u zadobiti Wegovu milost u velikom danu Suda, molitvama sviju, ako vam ovo bude ma i najmawe na polzu.</w:t>
      </w:r>
    </w:p>
    <w:p>
      <w:pPr>
        <w:pStyle w:val="Normal"/>
        <w:spacing w:lineRule="auto" w:line="360"/>
        <w:ind w:firstLine="567"/>
        <w:jc w:val="both"/>
        <w:rPr/>
      </w:pPr>
      <w:r>
        <w:rPr>
          <w:rFonts w:cs="Cir Times" w:ascii="Cir Times" w:hAnsi="Cir Times"/>
        </w:rPr>
        <w:t xml:space="preserve">Spasiteq na{ Isus Hristos nam zapoveda, kazuju}i: </w:t>
      </w:r>
      <w:r>
        <w:rPr>
          <w:rFonts w:cs="Cir Times" w:ascii="Cir Times" w:hAnsi="Cir Times"/>
          <w:i/>
        </w:rPr>
        <w:t>A ti kada se moli{, u|i u klet svoju, i zatvoriv{i vrata svoja, pomoli se Ocu svome koji je u tajnosti; i Otac tvoj koji vidi tajno, uzvrati}e tebi javno</w:t>
      </w:r>
      <w:r>
        <w:rPr>
          <w:rFonts w:cs="Cir Times" w:ascii="Cir Times" w:hAnsi="Cir Times"/>
        </w:rPr>
        <w:t xml:space="preserve"> (Matej 6, 6). Ova klet, po tuma~ewu Svetoga Dimitrija Rostovskog i drugih Svetih Otaca, jeste na{e srce (</w:t>
      </w:r>
      <w:r>
        <w:rPr>
          <w:rFonts w:cs="Cir Times" w:ascii="Cir Times" w:hAnsi="Cir Times"/>
          <w:i/>
        </w:rPr>
        <w:t>Zbornik, 2</w:t>
      </w:r>
      <w:r>
        <w:rPr>
          <w:rFonts w:cs="Cir Times" w:ascii="Cir Times" w:hAnsi="Cir Times"/>
        </w:rPr>
        <w:t>, str. 296).</w:t>
      </w:r>
    </w:p>
    <w:p>
      <w:pPr>
        <w:pStyle w:val="Normal"/>
        <w:spacing w:lineRule="auto" w:line="360"/>
        <w:ind w:firstLine="567"/>
        <w:jc w:val="both"/>
        <w:rPr/>
      </w:pPr>
      <w:r>
        <w:rPr>
          <w:rFonts w:cs="Cir Times" w:ascii="Cir Times" w:hAnsi="Cir Times"/>
        </w:rPr>
        <w:t>Bo`anski Otac Jovan Lestvi~nik, pokazuju}i nam kako da se poklonimo u klet srca u vreme Svete molitve, kazuje: „Zakqu~aj dveri svoje kelije za qude, dveri usana za re~i i dveri srca za duhove” (</w:t>
      </w:r>
      <w:r>
        <w:rPr>
          <w:rFonts w:cs="Cir Times" w:ascii="Cir Times" w:hAnsi="Cir Times"/>
          <w:i/>
        </w:rPr>
        <w:t>Lestvica</w:t>
      </w:r>
      <w:r>
        <w:rPr>
          <w:rFonts w:cs="Cir Times" w:ascii="Cir Times" w:hAnsi="Cir Times"/>
        </w:rPr>
        <w:t>, Pouka 28).</w:t>
      </w:r>
    </w:p>
    <w:p>
      <w:pPr>
        <w:pStyle w:val="Normal"/>
        <w:spacing w:lineRule="auto" w:line="360"/>
        <w:ind w:firstLine="567"/>
        <w:jc w:val="both"/>
        <w:rPr>
          <w:rFonts w:ascii="Cir Times" w:hAnsi="Cir Times" w:cs="Cir Times"/>
        </w:rPr>
      </w:pPr>
      <w:r>
        <w:rPr>
          <w:rFonts w:cs="Cir Times" w:ascii="Cir Times" w:hAnsi="Cir Times"/>
        </w:rPr>
        <w:t>Molitva uma u srcu tvori se ovako: „Sede}i na stolici visine jedne spedi, spusti svoj um iz glave u srce i dr`i ga tamo; zatim povij svoje grudi, ramena i vrat, tako da oseti{ velik bol od napregnutosti mi{i}a, i vapij umom u svome srcu: „Gospode, Isuse Hriste, Sine Bo`ji pomiluj me”. Za to vreme zadr`i svoje disawe i nemoj smelo disati, jer ti to mo`e raspr{iti misli.</w:t>
      </w:r>
    </w:p>
    <w:p>
      <w:pPr>
        <w:pStyle w:val="Normal"/>
        <w:spacing w:lineRule="auto" w:line="360"/>
        <w:ind w:firstLine="567"/>
        <w:jc w:val="both"/>
        <w:rPr/>
      </w:pPr>
      <w:r>
        <w:rPr>
          <w:rFonts w:cs="Cir Times" w:ascii="Cir Times" w:hAnsi="Cir Times"/>
        </w:rPr>
        <w:t>Ako bude{ video da se javqaju pomisli, nemoj obra}ati pa`wu na wih, makar bile i dobre. Zadr`i svoje disawe koliko ti je mogu}e, zatvori svoj um u srcu i prizivaj Gospoda Isusa ~esto i strpqivo. Kada bude tvoj um raslabqen ili te bude bolelo telo i srce, zbog ~estog pomiwawa i prizivawa Gospoda Isusa Hrista, onda ustani i pevaj s</w:t>
      </w:r>
      <w:r>
        <w:rPr>
          <w:rFonts w:eastAsia="Times New Roman" w:cs="Times New Roman"/>
        </w:rPr>
        <w:t>â</w:t>
      </w:r>
      <w:r>
        <w:rPr>
          <w:rFonts w:cs="Cir Times" w:ascii="Cir Times" w:hAnsi="Cir Times"/>
        </w:rPr>
        <w:t xml:space="preserve">m ili sa svojim u~enikom, ili upra`wavaj razmi{qawe o nekom tekstu </w:t>
      </w:r>
      <w:r>
        <w:rPr>
          <w:rFonts w:cs="Cir Times" w:ascii="Cir Times" w:hAnsi="Cir Times"/>
          <w:i/>
        </w:rPr>
        <w:t>Svetoga pisma</w:t>
      </w:r>
      <w:r>
        <w:rPr>
          <w:rFonts w:cs="Cir Times" w:ascii="Cir Times" w:hAnsi="Cir Times"/>
        </w:rPr>
        <w:t xml:space="preserve">, ili se}awe na smrt, ili bavi se ~itawem, rukodeqem ili drugim ~im, da bi zamorio telo” </w:t>
      </w:r>
      <w:r>
        <w:rPr>
          <w:rStyle w:val="FootnoteCharacters"/>
          <w:rStyle w:val="FootnoteAnchor"/>
          <w:rFonts w:cs="Cir Times" w:ascii="Cir Times" w:hAnsi="Cir Times"/>
        </w:rPr>
        <w:footnoteReference w:id="8"/>
      </w:r>
      <w:r>
        <w:rPr>
          <w:rFonts w:cs="Cir Times" w:ascii="Cir Times" w:hAnsi="Cir Times"/>
        </w:rPr>
        <w:t xml:space="preserve"> (</w:t>
      </w:r>
      <w:r>
        <w:rPr>
          <w:rFonts w:cs="Cir Times" w:ascii="Cir Times" w:hAnsi="Cir Times"/>
          <w:i/>
        </w:rPr>
        <w:t>Zbornik, 2</w:t>
      </w:r>
      <w:r>
        <w:rPr>
          <w:rFonts w:cs="Cir Times" w:ascii="Cir Times" w:hAnsi="Cir Times"/>
        </w:rPr>
        <w:t>, str. 67).</w:t>
      </w:r>
    </w:p>
    <w:p>
      <w:pPr>
        <w:pStyle w:val="Normal"/>
        <w:spacing w:lineRule="auto" w:line="360"/>
        <w:ind w:firstLine="567"/>
        <w:jc w:val="both"/>
        <w:rPr>
          <w:rFonts w:ascii="Cir Times" w:hAnsi="Cir Times" w:cs="Cir Times"/>
        </w:rPr>
      </w:pPr>
      <w:r>
        <w:rPr>
          <w:rFonts w:cs="Cir Times" w:ascii="Cir Times" w:hAnsi="Cir Times"/>
        </w:rPr>
        <w:t>Oci i bra}o,</w:t>
      </w:r>
    </w:p>
    <w:p>
      <w:pPr>
        <w:pStyle w:val="Normal"/>
        <w:spacing w:lineRule="auto" w:line="360"/>
        <w:ind w:firstLine="567"/>
        <w:jc w:val="both"/>
        <w:rPr/>
      </w:pPr>
      <w:r>
        <w:rPr>
          <w:rFonts w:cs="Cir Times" w:ascii="Cir Times" w:hAnsi="Cir Times"/>
        </w:rPr>
        <w:t>Dobro nam je znati da se preporu~uje da ko upra`wava ovo Sveto delawe prebiva na mirnom mestu i bez svetlosti, osobito na po~etku ovoga podviga. Jer gledawe spoqa{wih stvari, svakako da je povod za raspliwavawe misli. Tako|e, treba upamtiti i ~iwenicu da se „ume}e duhovnog `ivota ne u~i kroz usvajawe umom odre|ene teorije, nego kroz prakti~no oprobavawe `ivotom” (</w:t>
      </w:r>
      <w:r>
        <w:rPr>
          <w:rFonts w:cs="Cir Times" w:ascii="Cir Times" w:hAnsi="Cir Times"/>
          <w:i/>
        </w:rPr>
        <w:t>Zbornik, 2</w:t>
      </w:r>
      <w:r>
        <w:rPr>
          <w:rFonts w:cs="Cir Times" w:ascii="Cir Times" w:hAnsi="Cir Times"/>
        </w:rPr>
        <w:t>, str. 40, 43).</w:t>
      </w:r>
    </w:p>
    <w:p>
      <w:pPr>
        <w:pStyle w:val="Normal"/>
        <w:spacing w:lineRule="auto" w:line="360"/>
        <w:ind w:firstLine="567"/>
        <w:jc w:val="both"/>
        <w:rPr>
          <w:rFonts w:ascii="Cir Times" w:hAnsi="Cir Times" w:cs="Cir Times"/>
        </w:rPr>
      </w:pPr>
      <w:r>
        <w:rPr>
          <w:rFonts w:cs="Cir Times" w:ascii="Cir Times" w:hAnsi="Cir Times"/>
        </w:rPr>
        <w:t>Kada bude otpo~elo da nas boli srce od prevelike napregnutosti pa`we, treba da ~inimo kako nas u~i Prepodobni Nikifor usamqenik, i to: „da se postavimo s pa`wom i molitvenom re~ju tamo gde obi~no razgovaramo sa samim sobom, to jest pod vrat, u gorwem delu grudi i, zatim, da si|emo ponovo iznad leve dojke. Ne treba da prenebregnemo ovu opasku, ma koliko bi obi~na i neduhovna izgledala. Treba neizostavno da si|emo iz glave u srce. Tako|e, treba dobro da znamo da je slovesnu silu na{ega srca Sazdateq postavio u gorwem delu srca. To je sila kojom se ~ovekovo srce razlikuje od srca `ivotiwa. Sila i glava du{e jeste um, koji, mada je duhovan, ipak ima mesto svoga prebivawa u mozgu. Isto tako, sila re~i ili duh ~ove~iji, mada je duhovan, ima mesto svoga prebivawa u gorwem delu srca, koji se nalazi ispod leve dojke, uz dojku i malo iznad we.</w:t>
      </w:r>
    </w:p>
    <w:p>
      <w:pPr>
        <w:pStyle w:val="Normal"/>
        <w:spacing w:lineRule="auto" w:line="360"/>
        <w:ind w:firstLine="567"/>
        <w:jc w:val="both"/>
        <w:rPr/>
      </w:pPr>
      <w:r>
        <w:rPr>
          <w:rFonts w:cs="Cir Times" w:ascii="Cir Times" w:hAnsi="Cir Times"/>
        </w:rPr>
        <w:t>Dakle, da bismo ostvarili sjediwewe uma i srca, treba u vreme molitve da dr`imo pa`wu u ovom delu gde je slovesna sila srca. Sjediwewe uma sa srcem sastoji se u sjediwewu duhovnih misli uma sa duhovnim ose}awima srca” (</w:t>
      </w:r>
      <w:r>
        <w:rPr>
          <w:rFonts w:cs="Cir Times" w:ascii="Cir Times" w:hAnsi="Cir Times"/>
          <w:i/>
        </w:rPr>
        <w:t>Zbornik, 2</w:t>
      </w:r>
      <w:r>
        <w:rPr>
          <w:rFonts w:cs="Cir Times" w:ascii="Cir Times" w:hAnsi="Cir Times"/>
        </w:rPr>
        <w:t>, str. 148).</w:t>
      </w:r>
    </w:p>
    <w:p>
      <w:pPr>
        <w:pStyle w:val="Normal"/>
        <w:spacing w:lineRule="auto" w:line="360"/>
        <w:ind w:firstLine="567"/>
        <w:jc w:val="both"/>
        <w:rPr>
          <w:rFonts w:ascii="Cir Times" w:hAnsi="Cir Times" w:cs="Cir Times"/>
        </w:rPr>
      </w:pPr>
      <w:r>
        <w:rPr>
          <w:rFonts w:cs="Cir Times" w:ascii="Cir Times" w:hAnsi="Cir Times"/>
        </w:rPr>
        <w:t xml:space="preserve">Sveti Teofan Zatvornik, poja{wavaju}i besedu Svetoga Simeona Novog Bogoslova o molitvi, kazuje slede}e: „Prirodnim redosledom ili redosledom razvijawa na{ih sila, u prelasku od spoqa{weg ka unutarwem, to jest ka srcu, prvo mitarstvo koje mo`e ozlediti delawe molitve, poku{avaju}ii da spre~i um da si|e u srce, jeste ma{ta (zami{qawe). Zbog toga treba da se ~uvamo we {to je vi{e mogu}e. Da bismo mogli dosti}i, na zadovoqavaju}i na~in, do istinskog unutarweg mesta, to jest u srce, upamtimo </w:t>
      </w:r>
      <w:r>
        <w:rPr>
          <w:rFonts w:cs="Cir Times" w:ascii="Cir Times" w:hAnsi="Cir Times"/>
          <w:i/>
          <w:iCs/>
        </w:rPr>
        <w:t>da je najprostiji zakon molitve da ni{ta ne zami{qamo.</w:t>
      </w:r>
    </w:p>
    <w:p>
      <w:pPr>
        <w:pStyle w:val="Normal"/>
        <w:spacing w:lineRule="auto" w:line="360"/>
        <w:ind w:firstLine="567"/>
        <w:jc w:val="both"/>
        <w:rPr/>
      </w:pPr>
      <w:r>
        <w:rPr>
          <w:rFonts w:cs="Cir Times" w:ascii="Cir Times" w:hAnsi="Cir Times"/>
        </w:rPr>
        <w:t>Treba smatrati da je Bog naj~istiji Duh, Koji nema nikakav lik i nikakav izgled i, zbog toga, vaqa nam se truditi da se molimo Bogu ne zami{qaju}i Ga. Razmi{qawe o Svetim stvarima i wihovo zami{qawe podesno je za vreme pobo`nih sozercawa. U toku molitve, me|utim, nikako, jer predstave dr`e pa`wu izvan srca, ma koliko Svete one bile, a u vreme molitve na{a pa`wa treba da bude unutar srca. Sabirawe pa`we u srcu jeste polazna ta~ka molitve tvorene kako dostoji i, po{to je molitva put kojim se uzdi`emo ka Bogu, skretawe pa`we sa srca jeste skretawe sa ovog puta. Dakle, koji upotrebqavaju ovu vrstu zami{qawa za vreme molitve, upravo od po~etka postavqaju sebi prepreke u delawu kojeg su se sa toliko revnosti prihvatili” (</w:t>
      </w:r>
      <w:r>
        <w:rPr>
          <w:rFonts w:cs="Cir Times" w:ascii="Cir Times" w:hAnsi="Cir Times"/>
          <w:i/>
        </w:rPr>
        <w:t>Zbornik, 2</w:t>
      </w:r>
      <w:r>
        <w:rPr>
          <w:rFonts w:cs="Cir Times" w:ascii="Cir Times" w:hAnsi="Cir Times"/>
        </w:rPr>
        <w:t>, str. 57-59).</w:t>
      </w:r>
    </w:p>
    <w:p>
      <w:pPr>
        <w:pStyle w:val="Normal"/>
        <w:spacing w:lineRule="auto" w:line="360"/>
        <w:ind w:firstLine="567"/>
        <w:jc w:val="both"/>
        <w:rPr/>
      </w:pPr>
      <w:r>
        <w:rPr>
          <w:rFonts w:cs="Cir Times" w:ascii="Cir Times" w:hAnsi="Cir Times"/>
        </w:rPr>
        <w:t>Drugo mitarstvo na stazi koja vodi unutar, i kojega treba da se klonimo, jeste razum, razmi{qawe, um razmatran kao takav, kao sila razmi{qawa i rasu|ivawa. I to mitarstvo treba da pro|emo ne zaustavqaju}i se, {tavi{e treba da si|emo u srce zajedno s wim (s umom). Kada se neki zaustave kod ovog mitarstva, dosti`e se drugi neopravdani vid molitve, koji ima kao posebnu osobenost ~iwenicu da um ostaje u glavi i `eli da s</w:t>
      </w:r>
      <w:r>
        <w:rPr>
          <w:rFonts w:eastAsia="Times New Roman" w:cs="Times New Roman"/>
        </w:rPr>
        <w:t>â</w:t>
      </w:r>
      <w:r>
        <w:rPr>
          <w:rFonts w:cs="Cir Times" w:ascii="Cir Times" w:hAnsi="Cir Times"/>
        </w:rPr>
        <w:t xml:space="preserve">m zavede poredak i rukovodi svime {to je u du{i. Od wegovoga truda, me|utim, ne ostvaruje se ni{ta. On tr~i za svim ali ne mo`e pobediti ni{ta, nego trpi samo poraze (Episkop Teofan, </w:t>
      </w:r>
      <w:r>
        <w:rPr>
          <w:rFonts w:cs="Cir Times" w:ascii="Cir Times" w:hAnsi="Cir Times"/>
          <w:i/>
        </w:rPr>
        <w:t>Pisma o duhovnom `ivotu</w:t>
      </w:r>
      <w:r>
        <w:rPr>
          <w:rFonts w:cs="Cir Times" w:ascii="Cir Times" w:hAnsi="Cir Times"/>
        </w:rPr>
        <w:t xml:space="preserve">, str. 184). Ovo je drugi vid obra}awa pa`we i kori{}ewa pa`we za vreme molitve. Ko `eli spasewe treba da bude veoma pa`qiv i da zapazi ozledu koju du{a sebi nanosi zaustavqaju}i se kod ovog mitarstva. </w:t>
      </w:r>
    </w:p>
    <w:p>
      <w:pPr>
        <w:pStyle w:val="Normal"/>
        <w:spacing w:lineRule="auto" w:line="360"/>
        <w:ind w:firstLine="567"/>
        <w:jc w:val="both"/>
        <w:rPr/>
      </w:pPr>
      <w:r>
        <w:rPr>
          <w:rFonts w:cs="Cir Times" w:ascii="Cir Times" w:hAnsi="Cir Times"/>
        </w:rPr>
        <w:t>Ovaj drugi na~in molitve jeste, ipak, boqi nego prvi, kao {to je no} s mese~inom boqa od one koja nema mese~ine. Prepodobni Teofan naziva ovu vrstu molitve uma: „iz glave”, razlikuju}i je od “tre}e vrste, koja je molitva uma iz srca ili molitva srca sjediwenog s umom”</w:t>
      </w:r>
      <w:r>
        <w:rPr>
          <w:rFonts w:cs="Cir Times" w:ascii="Cir Times" w:hAnsi="Cir Times"/>
          <w:i/>
        </w:rPr>
        <w:t xml:space="preserve"> </w:t>
      </w:r>
      <w:r>
        <w:rPr>
          <w:rFonts w:cs="Cir Times" w:ascii="Cir Times" w:hAnsi="Cir Times"/>
        </w:rPr>
        <w:t>(</w:t>
      </w:r>
      <w:r>
        <w:rPr>
          <w:rFonts w:cs="Cir Times" w:ascii="Cir Times" w:hAnsi="Cir Times"/>
          <w:i/>
        </w:rPr>
        <w:t>Zbornik, 2</w:t>
      </w:r>
      <w:r>
        <w:rPr>
          <w:rFonts w:cs="Cir Times" w:ascii="Cir Times" w:hAnsi="Cir Times"/>
        </w:rPr>
        <w:t>, str. 61-62)”.</w:t>
      </w:r>
    </w:p>
    <w:p>
      <w:pPr>
        <w:pStyle w:val="Normal"/>
        <w:spacing w:lineRule="auto" w:line="360"/>
        <w:ind w:firstLine="567"/>
        <w:jc w:val="both"/>
        <w:rPr/>
      </w:pPr>
      <w:r>
        <w:rPr>
          <w:rFonts w:cs="Cir Times" w:ascii="Cir Times" w:hAnsi="Cir Times"/>
        </w:rPr>
        <w:t>Tre}i vid molitve i pa`we sastoji se u slede}em: “Um za vreme molitve neka prebiva bez izlazaka, unutar srca, i odande, to jest iz dubine srca, neka uznosi molitve ka Bogu. U tome je cela sr` delawa”. (</w:t>
      </w:r>
      <w:r>
        <w:rPr>
          <w:rFonts w:cs="Cir Times" w:ascii="Cir Times" w:hAnsi="Cir Times"/>
          <w:i/>
        </w:rPr>
        <w:t>Isto,</w:t>
      </w:r>
      <w:r>
        <w:rPr>
          <w:rFonts w:cs="Cir Times" w:ascii="Cir Times" w:hAnsi="Cir Times"/>
        </w:rPr>
        <w:t xml:space="preserve"> str. 62).</w:t>
      </w:r>
    </w:p>
    <w:p>
      <w:pPr>
        <w:pStyle w:val="Normal"/>
        <w:spacing w:lineRule="auto" w:line="360"/>
        <w:ind w:firstLine="567"/>
        <w:jc w:val="both"/>
        <w:rPr/>
      </w:pPr>
      <w:r>
        <w:rPr>
          <w:rFonts w:cs="Cir Times" w:ascii="Cir Times" w:hAnsi="Cir Times"/>
        </w:rPr>
        <w:t>Zna~i, treba, kao {to je pre|e pokazano, da um si|e u srce ispra`wen od svakog promi{qa, to jest ne predstavqaju}i niti misle}i, ose}ajno ili umno, iznutra ili spoqa, makar bilo to i dobro. Ovo zbog toga {to je Bog izvan svega {to se ose}a i promi{qa, i iznad svega toga. Zbog toga i um koji nastoji da se sjedini s Bogom kroz molitvu doli~i da postane izvan svega onog {to se ose}a i promi{qa i iznad svega toga, da bi zadobio bo`ansko sjediwewe. Zbog toga je i bo`anski Otac Nil Podvi`nik rekao: „Nemoj unutar sebe zami{qati bo`anstvo, mole}i se, niti dopu{taj da se ma koji lik ure`e u tvoj um, nego se onim {to je netvarno prisajedini Netvarnom, i pojmi}e{” (</w:t>
      </w:r>
      <w:r>
        <w:rPr>
          <w:rFonts w:cs="Cir Times" w:ascii="Cir Times" w:hAnsi="Cir Times"/>
          <w:i/>
        </w:rPr>
        <w:t>Dobrotoqubqe</w:t>
      </w:r>
      <w:r>
        <w:rPr>
          <w:rFonts w:cs="Cir Times" w:ascii="Cir Times" w:hAnsi="Cir Times"/>
        </w:rPr>
        <w:t>, tom. 1, str. 151).</w:t>
      </w:r>
    </w:p>
    <w:p>
      <w:pPr>
        <w:pStyle w:val="Normal"/>
        <w:spacing w:lineRule="auto" w:line="360"/>
        <w:ind w:firstLine="567"/>
        <w:jc w:val="both"/>
        <w:rPr/>
      </w:pPr>
      <w:r>
        <w:rPr>
          <w:rFonts w:cs="Cir Times" w:ascii="Cir Times" w:hAnsi="Cir Times"/>
        </w:rPr>
        <w:t>Sveti Dionisije Areopagit, govore}i o tri pokreta du{e, kazuje da je „okretawe uma ka srcu neprelestno”</w:t>
      </w:r>
      <w:r>
        <w:rPr>
          <w:rStyle w:val="FootnoteCharacters"/>
          <w:rStyle w:val="FootnoteAnchor"/>
          <w:rFonts w:cs="Cir Times" w:ascii="Cir Times" w:hAnsi="Cir Times"/>
        </w:rPr>
        <w:footnoteReference w:id="9"/>
      </w:r>
      <w:r>
        <w:rPr>
          <w:rFonts w:cs="Cir Times" w:ascii="Cir Times" w:hAnsi="Cir Times"/>
        </w:rPr>
        <w:t xml:space="preserve">. Jer kao {to se krug, kada napravi obrt, vra}a sebi, na isti na~in i um se vra}a sebi i postaje jedan. Tu istinu pokazuje premudri Otac Dionisije Areopagit, kazuju}i: „A pokret du{e je ogra|uju} kada ona, od onoga {to je spoqa{we, ulazi u sebe, a um joj, kroz izvesnooko, natkriv{i na jedinstven na~in mislene sile du{e, daruje neprelestnost (Gl. 4. </w:t>
      </w:r>
      <w:r>
        <w:rPr>
          <w:rFonts w:cs="Cir Times" w:ascii="Cir Times" w:hAnsi="Cir Times"/>
          <w:i/>
        </w:rPr>
        <w:t>O bo`anskim imenima</w:t>
      </w:r>
      <w:r>
        <w:rPr>
          <w:rFonts w:cs="Cir Times" w:ascii="Cir Times" w:hAnsi="Cir Times"/>
        </w:rPr>
        <w:t>). Sveti Vasilije, pokazuju}i to drugim re~ima, rekao je: „Um neraspliwuju}i se prema onome {to je spoqa i nerazlivaju}i se prema svetu kroz organe ~ula, vra}a se k sebi, a kroz sebe uspiwe se prema poimawu Boga” (</w:t>
      </w:r>
      <w:r>
        <w:rPr>
          <w:rFonts w:cs="Cir Times" w:ascii="Cir Times" w:hAnsi="Cir Times"/>
          <w:i/>
        </w:rPr>
        <w:t>Poslanica</w:t>
      </w:r>
      <w:r>
        <w:rPr>
          <w:rFonts w:cs="Cir Times" w:ascii="Cir Times" w:hAnsi="Cir Times"/>
        </w:rPr>
        <w:t xml:space="preserve"> </w:t>
      </w:r>
      <w:r>
        <w:rPr>
          <w:i/>
        </w:rPr>
        <w:t>I</w:t>
      </w:r>
      <w:r>
        <w:rPr>
          <w:rFonts w:cs="Cir Times" w:ascii="Cir Times" w:hAnsi="Cir Times"/>
        </w:rPr>
        <w:t>).</w:t>
      </w:r>
    </w:p>
    <w:p>
      <w:pPr>
        <w:pStyle w:val="Normal"/>
        <w:spacing w:lineRule="auto" w:line="360"/>
        <w:ind w:firstLine="567"/>
        <w:jc w:val="both"/>
        <w:rPr/>
      </w:pPr>
      <w:r>
        <w:rPr>
          <w:rFonts w:cs="Cir Times" w:ascii="Cir Times" w:hAnsi="Cir Times"/>
        </w:rPr>
        <w:t>Sveti Nikodim Agiorit zahteva da um, kada bude si{ao u srce, ne prebiva tamo samo gledaju}i, nego da se re~ju sme{tenom unutar srca moli, kazuju}i tajinsku molitvu, to jest: “Gospode Isuse Hriste, Sine Bo`ji, pomiluj me gre{nog”. I ne samo toliko, nego i da pokrene `elateqnu silu na{e du{e kako bi kazivala tu molitvu sa svom voqom i qubavqu i kroz na{u unutar sme{tenu re~. Istovremeno treba da i svojim mislenim vidom, i svojim mislenim sluhom, obra}amo pa`wu samo na re~i molitve, i osobito na wihova zna~ewa (</w:t>
      </w:r>
      <w:r>
        <w:rPr>
          <w:rFonts w:cs="Cir Times" w:ascii="Cir Times" w:hAnsi="Cir Times"/>
          <w:i/>
        </w:rPr>
        <w:t>Stra`ewe pet ~ula</w:t>
      </w:r>
      <w:r>
        <w:rPr>
          <w:rFonts w:cs="Cir Times" w:ascii="Cir Times" w:hAnsi="Cir Times"/>
        </w:rPr>
        <w:t>, str. 234-236).</w:t>
      </w:r>
    </w:p>
    <w:p>
      <w:pPr>
        <w:pStyle w:val="Normal"/>
        <w:spacing w:lineRule="auto" w:line="360"/>
        <w:ind w:firstLine="567"/>
        <w:jc w:val="both"/>
        <w:rPr/>
      </w:pPr>
      <w:r>
        <w:rPr>
          <w:rFonts w:cs="Cir Times" w:ascii="Cir Times" w:hAnsi="Cir Times"/>
        </w:rPr>
        <w:t>Sveti Nikodim pokazuje zatim da pri ovom okretawu uma ka srcu i pri wegovom ulasku u srce mislenom molitvom, treba da sjedinimo um, unutar postavqenu re~ i na{u voqu, tako da ova tri dela du{e budu jedno, i to jedno da bude troje; jer se na taj na~in ~ovek, koji je ikona Svete Trojice, sjediwuje sa prvobitnim likom, po svedo~ewu Svetoga Grigorija Palame, koji kazuje: „Kada um, koji je jedan, postane troji~an, ostav{i ipak jedan, onda se sjediwuje sa za~etnom troji~nom  jedinkom, zatvoriv{i svo delawe obmane, postaviv{i se iznad tela, sveta i onoga koji rukovodi svetom” (</w:t>
      </w:r>
      <w:r>
        <w:rPr>
          <w:rFonts w:cs="Cir Times" w:ascii="Cir Times" w:hAnsi="Cir Times"/>
          <w:i/>
        </w:rPr>
        <w:t>Isto</w:t>
      </w:r>
      <w:r>
        <w:rPr>
          <w:rFonts w:cs="Cir Times" w:ascii="Cir Times" w:hAnsi="Cir Times"/>
        </w:rPr>
        <w:t>, Gl. 2, O molitvi). Kada ~ovek bude dostigao ovo bla`enstvo, da se sjedini s Bogom na ovaj na~in u srcu, prine}e Bogu svekoliko ~ulno i misleno sazdawe, kojem je on sveza i obuhvatnost po svedo~ewu istoga Svetoga Grigorija (</w:t>
      </w:r>
      <w:r>
        <w:rPr>
          <w:rFonts w:cs="Cir Times" w:ascii="Cir Times" w:hAnsi="Cir Times"/>
          <w:i/>
        </w:rPr>
        <w:t>Beseda na Petrovo `itije</w:t>
      </w:r>
      <w:r>
        <w:rPr>
          <w:rFonts w:cs="Cir Times" w:ascii="Cir Times" w:hAnsi="Cir Times"/>
        </w:rPr>
        <w:t>).</w:t>
      </w:r>
    </w:p>
    <w:p>
      <w:pPr>
        <w:pStyle w:val="Normal"/>
        <w:spacing w:lineRule="auto" w:line="360"/>
        <w:ind w:firstLine="567"/>
        <w:jc w:val="both"/>
        <w:rPr/>
      </w:pPr>
      <w:r>
        <w:rPr>
          <w:rFonts w:cs="Cir Times" w:ascii="Cir Times" w:hAnsi="Cir Times"/>
        </w:rPr>
        <w:t>I Sveti Grigorije Sinait kazuje slede}e o molitvi uma iz srca: „Treba da razgovaramo s Bogom kroz ~istu molitvu, iz srca, kao i heruvimi. Ali mi, ne shvataju}i veli~anstvenost, ~est i slavu blagodati koja nas je iznova rodila, i ne staraju}i se da duhovno uzrastamo kroz ispuwavawe zapovesti i dostignemo stawe sozercavawa umom, prepu{tamo se da budemo odvu~eni u tminu neose}aja i tame. De{ava se da se jedva mo`emo prisetiti da postoji Bog. Ali kakvi bi trebalo da budemo mi kao sinovi Bo`ji po blagodati? O tome naj~e{}e ili ni{ta ne znamo, ili se i ne staramo da saznamo” (</w:t>
      </w:r>
      <w:r>
        <w:rPr>
          <w:rFonts w:cs="Cir Times" w:ascii="Cir Times" w:hAnsi="Cir Times"/>
          <w:i/>
        </w:rPr>
        <w:t>Zbornik,</w:t>
      </w:r>
      <w:r>
        <w:rPr>
          <w:rFonts w:cs="Cir Times" w:ascii="Cir Times" w:hAnsi="Cir Times"/>
        </w:rPr>
        <w:t xml:space="preserve"> </w:t>
      </w:r>
      <w:r>
        <w:rPr>
          <w:rFonts w:cs="Cir Times" w:ascii="Cir Times" w:hAnsi="Cir Times"/>
          <w:i/>
        </w:rPr>
        <w:t>2</w:t>
      </w:r>
      <w:r>
        <w:rPr>
          <w:rFonts w:cs="Cir Times" w:ascii="Cir Times" w:hAnsi="Cir Times"/>
        </w:rPr>
        <w:t>, str. 65-66).</w:t>
      </w:r>
    </w:p>
    <w:p>
      <w:pPr>
        <w:pStyle w:val="Normal"/>
        <w:spacing w:lineRule="auto" w:line="360"/>
        <w:ind w:firstLine="567"/>
        <w:jc w:val="both"/>
        <w:rPr/>
      </w:pPr>
      <w:r>
        <w:rPr>
          <w:rFonts w:cs="Cir Times" w:ascii="Cir Times" w:hAnsi="Cir Times"/>
        </w:rPr>
        <w:t xml:space="preserve">Ko `eli da uznapreduje u ~istoj molitvi tvorenoj umom. u srcu, dostoji da se trudi svekolikom revno{}u u delawu svih Bo`jih zapovesti, i osobito u neprestanom prizivawu imena Gospodweg umom u dubini srca. Utehe Duha Svetoga dolaze u ~ovekovo srce bolovima od truda, po svedo~ewu Duha Svetoga, Koji kazuje: </w:t>
      </w:r>
      <w:r>
        <w:rPr>
          <w:rFonts w:cs="Cir Times" w:ascii="Cir Times" w:hAnsi="Cir Times"/>
          <w:i/>
        </w:rPr>
        <w:t>Po mno{tvu bolova mojih u srcu mome, utehe Tvoje obradova{e du{u moju</w:t>
      </w:r>
      <w:r>
        <w:rPr>
          <w:rFonts w:cs="Cir Times" w:ascii="Cir Times" w:hAnsi="Cir Times"/>
        </w:rPr>
        <w:t xml:space="preserve"> (Ps 93, 19). Ko hodi bez patwe ne}e primiti plodove, jer se samo kroz trud, bol srca i kroz telesne podvige projavquje blagodat Duha Svetoga, koja je data svakom verniku na Svetom Kr{tewu; blagodat koja zbog na{e ravnodu{nosti prema ispuwavawu zapovesti biva zatrpana u strastima i u pepelu zaborava, ali koja se, zbog neizrecive milosti Bo`ije, iznova dobija kroz pokajawe. Dakle, dolikuje, bra}o, da ne be`imo od truda zbog bolova koji dolaze ujedno s wim, kako ne bismo bili osu|eni zbog nedelawa i ~uli od Gospoda: </w:t>
      </w:r>
      <w:r>
        <w:rPr>
          <w:rFonts w:cs="Cir Times" w:ascii="Cir Times" w:hAnsi="Cir Times"/>
          <w:i/>
        </w:rPr>
        <w:t xml:space="preserve">Uzmite od wega talant </w:t>
      </w:r>
      <w:r>
        <w:rPr>
          <w:rFonts w:cs="Cir Times" w:ascii="Cir Times" w:hAnsi="Cir Times"/>
        </w:rPr>
        <w:t>(Matej, 25, 28).</w:t>
      </w:r>
    </w:p>
    <w:p>
      <w:pPr>
        <w:pStyle w:val="Normal"/>
        <w:spacing w:lineRule="auto" w:line="360"/>
        <w:ind w:firstLine="567"/>
        <w:jc w:val="both"/>
        <w:rPr/>
      </w:pPr>
      <w:r>
        <w:rPr>
          <w:rFonts w:cs="Cir Times" w:ascii="Cir Times" w:hAnsi="Cir Times"/>
        </w:rPr>
        <w:t>Sveti Grigorije Sinait savetuje one koji nisu uznapredovali u tajinskoj molitvi srca, kazuju}i im: „Takvi treba da ~itaju mnogo molitava, ~ak prekomerno, prebivaju}i neprestano u mnogim i raznovrsnim molitvama, dok se, od takvoga podviga molitve, ispuwenog bolom, ne bude zagrejalo wihovo srce i u wemu ne bude otpo~elo delawe umom mislene molitve. Ko bude, najzad, okusio ovu blagodat, treba da tvori izgovaranu molitvu s merom i da vi{e prebiva u molitvi uma iz srca, kao {to su nam zapovedili Sveti i bo`anski Oci.  U slu~aju raslabqenosti ili zablude, neka se ponovo prihvate da ustima izgovaraju mnoge molitve i neka mnogo ~itaju i u spisima Otaca. To neka ~ine dok se ponovo ne budu zagrejali u unutarwoj molitvi, jer je uporeba vesala nepotrebno kada je vetar ispunio jedra i brod po{ao; ona su potrebna samo kada se vetar uti{a i brod stane” (</w:t>
      </w:r>
      <w:r>
        <w:rPr>
          <w:rFonts w:cs="Cir Times" w:ascii="Cir Times" w:hAnsi="Cir Times"/>
          <w:i/>
        </w:rPr>
        <w:t>Zbornik, 2</w:t>
      </w:r>
      <w:r>
        <w:rPr>
          <w:rFonts w:cs="Cir Times" w:ascii="Cir Times" w:hAnsi="Cir Times"/>
        </w:rPr>
        <w:t>, str. 70). Sveti Filimon, u~e}i nas sli~no Svetom Grigoriju Sinaitu, kazuje: „No}u ili dawu, ako te bude udostojio Gospod, i bude{ osetio u sebi ~istu i nerasplinutu molitvu, ostavi sva svoja pravila i revnuj iz sve snage da prione{ svome Gospodu Bogu molitvom iz srca, i On }e ti ozariti srce u duhovnom delawu” (</w:t>
      </w:r>
      <w:r>
        <w:rPr>
          <w:rFonts w:cs="Cir Times" w:ascii="Cir Times" w:hAnsi="Cir Times"/>
          <w:i/>
        </w:rPr>
        <w:t>Zbornik, 2</w:t>
      </w:r>
      <w:r>
        <w:rPr>
          <w:rFonts w:cs="Cir Times" w:ascii="Cir Times" w:hAnsi="Cir Times"/>
        </w:rPr>
        <w:t>, str. 74). Sveti Dijadoh Fotikijski veli: „Kada je du{a ispuwena izobiqem svojih prirodnih plodova, tvori veleglasno i pevawe psalama i `eli da se moli vi{e glasom. Ali kada se nalazi pod delawem Svetoga Duha, peva i moli se u svekolikom opu{tawu i sladosti samo srcem” (</w:t>
      </w:r>
      <w:r>
        <w:rPr>
          <w:rFonts w:cs="Cir Times" w:ascii="Cir Times" w:hAnsi="Cir Times"/>
          <w:i/>
        </w:rPr>
        <w:t>Dobrotoqubqe</w:t>
      </w:r>
      <w:r>
        <w:rPr>
          <w:rFonts w:cs="Cir Times" w:ascii="Cir Times" w:hAnsi="Cir Times"/>
        </w:rPr>
        <w:t>, tom. 1, str. 367). Zatim, savetuju}i nam kako da postupamo i u drugim slu~ajevima, kazuje: „Kada nas pritiska mnoga tuga, treba da tvorimo pevawe molitve i malo ja~im glasom, udaraju}i du{u zvucima u nadi radosti, dok se te{ki oblak bude raspr{tao talasima melodije” (</w:t>
      </w:r>
      <w:r>
        <w:rPr>
          <w:rFonts w:cs="Cir Times" w:ascii="Cir Times" w:hAnsi="Cir Times"/>
          <w:i/>
        </w:rPr>
        <w:t>Isto</w:t>
      </w:r>
      <w:r>
        <w:rPr>
          <w:rFonts w:cs="Cir Times" w:ascii="Cir Times" w:hAnsi="Cir Times"/>
        </w:rPr>
        <w:t>, str. 373).</w:t>
      </w:r>
    </w:p>
    <w:p>
      <w:pPr>
        <w:pStyle w:val="Normal"/>
        <w:spacing w:lineRule="auto" w:line="360"/>
        <w:ind w:firstLine="567"/>
        <w:jc w:val="both"/>
        <w:rPr>
          <w:rFonts w:ascii="Cir Times" w:hAnsi="Cir Times" w:cs="Cir Times"/>
        </w:rPr>
      </w:pPr>
      <w:r>
        <w:rPr>
          <w:rFonts w:cs="Cir Times" w:ascii="Cir Times" w:hAnsi="Cir Times"/>
        </w:rPr>
        <w:t>Oci i bra}o,</w:t>
      </w:r>
    </w:p>
    <w:p>
      <w:pPr>
        <w:pStyle w:val="Normal"/>
        <w:spacing w:lineRule="auto" w:line="360"/>
        <w:ind w:firstLine="567"/>
        <w:jc w:val="both"/>
        <w:rPr>
          <w:rFonts w:ascii="Cir Times" w:hAnsi="Cir Times" w:cs="Cir Times"/>
        </w:rPr>
      </w:pPr>
      <w:r>
        <w:rPr>
          <w:rFonts w:cs="Cir Times" w:ascii="Cir Times" w:hAnsi="Cir Times"/>
        </w:rPr>
        <w:t>Evo, milo{}u Gospodwom stigli smo na kraj ove besede, u kojoj sam vam govorio ne svojim re~ima, praznim u pogledu svakog dobrog dela, nego sam po pam}ewu sabrao i izlo`io vam vi{e dokaza od Svetih Otaca o molitvi uma iz srca, ili boqe re}i o mislenoj molitvi srca, kojom sam ja, gre{nik, sasvim ubog u pogledu delawa, i strana mi je u li~noj iskusnosti. Ali kao i na po~etku ove besede, i sada vam velim: oslawaju}i se samo na va{u revnost i qubav prema svakom dobrom delu, i osobito prema delawu Svete molitve, usudio sam se da vam izlo`im nekoliko saveta o ~istoj molitvi koja se upra`wava spu{tawem uma u srce.</w:t>
      </w:r>
    </w:p>
    <w:p>
      <w:pPr>
        <w:pStyle w:val="Normal"/>
        <w:spacing w:lineRule="auto" w:line="360"/>
        <w:ind w:firstLine="567"/>
        <w:jc w:val="both"/>
        <w:rPr>
          <w:rFonts w:ascii="Cir Times" w:hAnsi="Cir Times" w:cs="Cir Times"/>
        </w:rPr>
      </w:pPr>
      <w:r>
        <w:rPr>
          <w:rFonts w:cs="Cir Times" w:ascii="Cir Times" w:hAnsi="Cir Times"/>
        </w:rPr>
        <w:t xml:space="preserve">Zavr{avam, mole}i vas da mi oprostite jer, i ovoga puta, sam vejao ~istu, ali tu|u p{enicu, radi va{e duhovne hrane, od koje ja nisam okusio zbog lewosti i neose}aja u kojem se nalazim. </w:t>
      </w:r>
    </w:p>
    <w:p>
      <w:pPr>
        <w:pStyle w:val="Normal"/>
        <w:spacing w:lineRule="auto" w:line="360"/>
        <w:ind w:firstLine="567"/>
        <w:jc w:val="both"/>
        <w:rPr>
          <w:rFonts w:ascii="Cir Times" w:hAnsi="Cir Times" w:cs="Cir Times"/>
        </w:rPr>
      </w:pPr>
      <w:r>
        <w:rPr>
          <w:rFonts w:cs="Cir Times" w:ascii="Cir Times" w:hAnsi="Cir Times"/>
        </w:rPr>
        <w:t>Amin.</w:t>
      </w:r>
    </w:p>
    <w:p>
      <w:pPr>
        <w:pStyle w:val="Normal"/>
        <w:spacing w:lineRule="auto" w:line="360"/>
        <w:jc w:val="center"/>
        <w:rPr>
          <w:rFonts w:ascii="Cir Times" w:hAnsi="Cir Times" w:cs="Cir Times"/>
        </w:rPr>
      </w:pPr>
      <w:r>
        <w:rPr>
          <w:rFonts w:cs="Cir Times" w:ascii="Cir Times" w:hAnsi="Cir Times"/>
        </w:rPr>
      </w:r>
    </w:p>
    <w:p>
      <w:pPr>
        <w:pStyle w:val="Normal"/>
        <w:spacing w:lineRule="auto" w:line="360"/>
        <w:jc w:val="center"/>
        <w:rPr/>
      </w:pPr>
      <w:r>
        <w:rPr>
          <w:rFonts w:cs="Cir Times" w:ascii="Cir Times" w:hAnsi="Cir Times"/>
        </w:rPr>
        <w:t>187-193. BESEDA O MOLITVI SRCA (</w:t>
      </w:r>
      <w:r>
        <w:rPr/>
        <w:t>IV</w:t>
      </w:r>
      <w:r>
        <w:rPr>
          <w:rFonts w:cs="Cir Times" w:ascii="Cir Times" w:hAnsi="Cir Times"/>
        </w:rPr>
        <w:t>)</w:t>
      </w:r>
    </w:p>
    <w:p>
      <w:pPr>
        <w:pStyle w:val="Normal"/>
        <w:ind w:firstLine="720"/>
        <w:jc w:val="both"/>
        <w:rPr/>
      </w:pPr>
      <w:r>
        <w:rPr>
          <w:rFonts w:cs="Cir Times" w:ascii="Cir Times" w:hAnsi="Cir Times"/>
          <w:i/>
          <w:sz w:val="20"/>
        </w:rPr>
        <w:t>Ja spavam a moje srce bdi</w:t>
      </w:r>
      <w:r>
        <w:rPr>
          <w:rFonts w:cs="Cir Times" w:ascii="Cir Times" w:hAnsi="Cir Times"/>
          <w:sz w:val="20"/>
        </w:rPr>
        <w:t xml:space="preserve"> (Pesma nad pesmama, 5, 2).</w:t>
      </w:r>
    </w:p>
    <w:p>
      <w:pPr>
        <w:pStyle w:val="Normal"/>
        <w:spacing w:lineRule="auto" w:line="360"/>
        <w:jc w:val="center"/>
        <w:rPr>
          <w:rFonts w:ascii="Cir Times" w:hAnsi="Cir Times" w:cs="Cir Times"/>
        </w:rPr>
      </w:pPr>
      <w:r>
        <w:rPr>
          <w:rFonts w:cs="Cir Times" w:ascii="Cir Times" w:hAnsi="Cir Times"/>
          <w:i/>
          <w:sz w:val="20"/>
        </w:rPr>
        <w:t>Posla Bog Duha Sina Svojega u srca va{a, koji vi~e: Ava, O~e!</w:t>
      </w:r>
      <w:r>
        <w:rPr>
          <w:rFonts w:cs="Cir Times" w:ascii="Cir Times" w:hAnsi="Cir Times"/>
          <w:sz w:val="20"/>
        </w:rPr>
        <w:t xml:space="preserve"> (Gal 4, 6).</w:t>
      </w:r>
    </w:p>
    <w:p>
      <w:pPr>
        <w:pStyle w:val="Normal"/>
        <w:spacing w:lineRule="auto" w:line="360"/>
        <w:ind w:firstLine="720"/>
        <w:jc w:val="both"/>
        <w:rPr>
          <w:rFonts w:ascii="Cir Times" w:hAnsi="Cir Times" w:cs="Cir Times"/>
        </w:rPr>
      </w:pPr>
      <w:r>
        <w:rPr>
          <w:rFonts w:cs="Cir Times" w:ascii="Cir Times" w:hAnsi="Cir Times"/>
        </w:rPr>
        <w:t>Oci, bra}o i qubqeni vernici</w:t>
      </w:r>
    </w:p>
    <w:p>
      <w:pPr>
        <w:pStyle w:val="Normal"/>
        <w:spacing w:lineRule="auto" w:line="360"/>
        <w:ind w:firstLine="720"/>
        <w:jc w:val="both"/>
        <w:rPr/>
      </w:pPr>
      <w:r>
        <w:rPr>
          <w:rFonts w:cs="Cir Times" w:ascii="Cir Times" w:hAnsi="Cir Times"/>
        </w:rPr>
        <w:t xml:space="preserve">Kao umetnik koji slika vodu po zidovima, a ona ne mo`e da mu utoli `e|, isto je takva i re~ bez dela (Sveti Isak Sirijski, </w:t>
      </w:r>
      <w:r>
        <w:rPr>
          <w:rFonts w:cs="Cir Times" w:ascii="Cir Times" w:hAnsi="Cir Times"/>
          <w:i/>
        </w:rPr>
        <w:t>navedeno delo</w:t>
      </w:r>
      <w:r>
        <w:rPr>
          <w:rFonts w:cs="Cir Times" w:ascii="Cir Times" w:hAnsi="Cir Times"/>
        </w:rPr>
        <w:t>, str. 29). Ovo istinsko svedo~ewe bo`anskoga oca Isaka Sirijskog svagda kori i posti|uje mene, koji se usu|ujem da u~im {to je dobro, i ne poku{aju}i ikad da kroz `ivqewe spoznam ono ~emu u~im druge. Ini Sveti Otac, kao snishode}i se mojoj lewosti i nemo}i, daje mi odre|enu smelost u onome {to u~im bez iskustva iz delawa, jer kazuje: „Mnogo nas je koji govorimo a malo koji tvorimo. Ali niko ne treba da {teti re~i Bo`joj zbog svoga lewstvovawa, nego neka ispovedi svoju nemo} i neka ne skriva istinu Bo`ju. To da ne bismo kako, osim prestupawa zapovesti, postali krivi i za izvrtawe slova Bo`jeg” (</w:t>
      </w:r>
      <w:r>
        <w:rPr>
          <w:rFonts w:cs="Cir Times" w:ascii="Cir Times" w:hAnsi="Cir Times"/>
          <w:i/>
        </w:rPr>
        <w:t>Dobrotoqubqe</w:t>
      </w:r>
      <w:r>
        <w:rPr>
          <w:rFonts w:cs="Cir Times" w:ascii="Cir Times" w:hAnsi="Cir Times"/>
        </w:rPr>
        <w:t>, tom 2, Sveti Maksim Ispovednik, Beseda 85).</w:t>
      </w:r>
    </w:p>
    <w:p>
      <w:pPr>
        <w:pStyle w:val="Normal"/>
        <w:spacing w:lineRule="auto" w:line="360"/>
        <w:ind w:firstLine="720"/>
        <w:jc w:val="both"/>
        <w:rPr>
          <w:rFonts w:ascii="Cir Times" w:hAnsi="Cir Times" w:cs="Cir Times"/>
        </w:rPr>
      </w:pPr>
      <w:r>
        <w:rPr>
          <w:rFonts w:cs="Cir Times" w:ascii="Cir Times" w:hAnsi="Cir Times"/>
        </w:rPr>
        <w:t>Ja sam prvi koji svo vreme prestupam zapovesti Bo`je zbog moga lewstvovawa i okamewenosti, ali smatraju}i, po svedo~ewu bo`anskoga Oca Maksima, da nije dobro da me moje lenstvovawe navede da }utim i da ne poka`em, po svojoj mo}i, istinu Bo`ju, poku{a}u u nastavku da ma i najmawe predstavim u~ewe o mislenoj molitvi srca, i to ne iz svoga li~nog iskustva, nego samo po svedo~ewima Svetiteqa i bo`anskih Otaca, koji su sijali wenim delawem.</w:t>
      </w:r>
    </w:p>
    <w:p>
      <w:pPr>
        <w:pStyle w:val="Normal"/>
        <w:spacing w:lineRule="auto" w:line="360"/>
        <w:ind w:firstLine="720"/>
        <w:jc w:val="both"/>
        <w:rPr/>
      </w:pPr>
      <w:r>
        <w:rPr>
          <w:rFonts w:cs="Cir Times" w:ascii="Cir Times" w:hAnsi="Cir Times"/>
        </w:rPr>
        <w:t>Neki od oprobanih delateqa kazivali su da „molitva uma jeste disawe du{e, jer kroz wu ~ovek di{e u Duhu Svetome. Kroz ovo disawe du{e u Duhu Svetome otpo~iwe u ~ovekovom srcu hri{}anski `ivot” (</w:t>
      </w:r>
      <w:r>
        <w:rPr>
          <w:rFonts w:cs="Cir Times" w:ascii="Cir Times" w:hAnsi="Cir Times"/>
          <w:i/>
        </w:rPr>
        <w:t>Zbornik</w:t>
      </w:r>
      <w:r>
        <w:rPr>
          <w:rFonts w:cs="Cir Times" w:ascii="Cir Times" w:hAnsi="Cir Times"/>
        </w:rPr>
        <w:t>, 2, str. 423-428). Koji ima molitvu srca trudi se da u vreme     svoje molitve sve re~i svoje molitve dovede do ose}awa srca (</w:t>
      </w:r>
      <w:r>
        <w:rPr>
          <w:rFonts w:cs="Cir Times" w:ascii="Cir Times" w:hAnsi="Cir Times"/>
          <w:i/>
        </w:rPr>
        <w:t>Isto</w:t>
      </w:r>
      <w:r>
        <w:rPr>
          <w:rFonts w:cs="Cir Times" w:ascii="Cir Times" w:hAnsi="Cir Times"/>
        </w:rPr>
        <w:t>, str. 402-407). Sveti Marko Podvi`nik, ukazuju}i da |avo gaji veliku mr`wu prema onima koji se mole Bogu od srca, veli: „Kada |avo bude video da se um molio iz srca, onda }e dolaziti s velikim i te{kim isku{ewima” (</w:t>
      </w:r>
      <w:r>
        <w:rPr>
          <w:rFonts w:cs="Cir Times" w:ascii="Cir Times" w:hAnsi="Cir Times"/>
          <w:i/>
        </w:rPr>
        <w:t>O onima koji smatraju da se ispravqaju kroz dela</w:t>
      </w:r>
      <w:r>
        <w:rPr>
          <w:rFonts w:cs="Cir Times" w:ascii="Cir Times" w:hAnsi="Cir Times"/>
        </w:rPr>
        <w:t>, gl. 88).</w:t>
      </w:r>
    </w:p>
    <w:p>
      <w:pPr>
        <w:pStyle w:val="Normal"/>
        <w:spacing w:lineRule="auto" w:line="360"/>
        <w:ind w:firstLine="720"/>
        <w:jc w:val="both"/>
        <w:rPr/>
      </w:pPr>
      <w:r>
        <w:rPr>
          <w:rFonts w:cs="Cir Times" w:ascii="Cir Times" w:hAnsi="Cir Times"/>
        </w:rPr>
        <w:t xml:space="preserve">Sveti Kasijan Rimqanin, u </w:t>
      </w:r>
      <w:r>
        <w:rPr>
          <w:rFonts w:cs="Cir Times" w:ascii="Cir Times" w:hAnsi="Cir Times"/>
          <w:i/>
        </w:rPr>
        <w:t>Dobrotoqubqu</w:t>
      </w:r>
      <w:r>
        <w:rPr>
          <w:rFonts w:cs="Cir Times" w:ascii="Cir Times" w:hAnsi="Cir Times"/>
        </w:rPr>
        <w:t>, pokazuje da postoji molitva srca i od posmatrawa svojstava Bo`jih i Wegovih ~udesa u sazdawima. Kada je Prepodobni German, koji je bio sa`iteq Svetoga Kasijana, upitao jednom avu Mojsija: „Kako }e mo}i ~ovekov um da svagda vidi nevidqivoga i neobuhvatnoga Boga i da prebiva nerazdvojno od Wega?”, ovaj mu je odgovorio: „Videti Boga neprestano i ostati nerazdvojan od Wega, na na~in na koji vi smatrate, nemogu}e je ~oveku koji nosi telo i podjarmqen je nemo}i. Ali na drugi na~in mogu}e je. Jer gledawe Boga na mnogo na~ina se zbiva i poima. Po{to se Bog ne spoznaje samo u Svom bla`enom i neobuhvatnom bi}u, jer to se sa~uvalo samo za Wegove Svetiteqe u budu}em veku, nego i iz veli~anstvenosti i krasote Wegovih tvorevina, iz Wegovoga svakodnevnog kormilarewa i starawa, iz Wegove pravde i kroz ~udesa koja pokazuje u svakom rodu kroz Svoje Svetiteqe.</w:t>
      </w:r>
    </w:p>
    <w:p>
      <w:pPr>
        <w:pStyle w:val="Normal"/>
        <w:spacing w:lineRule="auto" w:line="360"/>
        <w:ind w:firstLine="720"/>
        <w:jc w:val="both"/>
        <w:rPr/>
      </w:pPr>
      <w:r>
        <w:rPr>
          <w:rFonts w:cs="Cir Times" w:ascii="Cir Times" w:hAnsi="Cir Times"/>
        </w:rPr>
        <w:t>Kada razmi{qamo o Wegovoj bezmernoj sili i o Wegovom neusipnom oku, koje vidi {to je skriveno na{ih srca i od koga se ne mo`e ni{ta sakriti, ne ~inimo drugo {to, do Mu se divimo srcima zahva}enim strahom i klawamo Mu se. A kada pomislimo da je On izbrojao sve kapi ki{e, sav morski pesak i sve nebeske zvezde, ostajemo zadivqeni veli~anstvom prirode i sveznawem Sazdateqa. Kada, sozercavamo, zatim, wegovu neizrecivu mudrost, ~ovekoqubqe i Wegovo neproniknuto dugotrpqewe, koje trpe bezbrojna sagre{ewa qudi, pobu|eni smo da Ga proslavqamo iz sve du{e. Kada razmi{qamo o Wegovoj beskrajnoj qubavi prema nama (jer, mada nismo u~inili nikakvo dobro, On je pristao da postane ~ovek, On koji je Bog, da bi nas spasao obmane), uzdi`emo se ka `eqi za Wim. Najzad, kada uzmemo u obzir da je On pobedio u nama na{eg neprijateqa, |avola, i da nam daruje `ivot ve~ni samo zbog na{e odluke i na{eg priklawawa dobru, srce nas podsti~e da Mu se klawamo (</w:t>
      </w:r>
      <w:r>
        <w:rPr>
          <w:rFonts w:cs="Cir Times" w:ascii="Cir Times" w:hAnsi="Cir Times"/>
          <w:i/>
        </w:rPr>
        <w:t>Dobrotoqubqe</w:t>
      </w:r>
      <w:r>
        <w:rPr>
          <w:rFonts w:cs="Cir Times" w:ascii="Cir Times" w:hAnsi="Cir Times"/>
        </w:rPr>
        <w:t>, tom 1, Sveti Kasijan Rimqanin, str. 127-128).</w:t>
      </w:r>
    </w:p>
    <w:p>
      <w:pPr>
        <w:pStyle w:val="Normal"/>
        <w:spacing w:lineRule="auto" w:line="360"/>
        <w:ind w:firstLine="720"/>
        <w:jc w:val="both"/>
        <w:rPr>
          <w:rFonts w:ascii="Cir Times" w:hAnsi="Cir Times" w:cs="Cir Times"/>
        </w:rPr>
      </w:pPr>
      <w:r>
        <w:rPr>
          <w:rFonts w:cs="Cir Times" w:ascii="Cir Times" w:hAnsi="Cir Times"/>
        </w:rPr>
        <w:t>Eto, dakle, molitve ~ovekovog srca koja se ra|a iz razmi{qawa o Bo`jim svojstvima i iz posmatrawa Wegovih sazdawa. To biva osobito kod onih pobo`nih qudi, koji su, darom Bo`jim, dostigli da o~iste svoj um i srce od strasti i neznawa. Kroz ovo otkrivawe svojstava Bo`jih i kroz razmi{qawe, po svojoj mo}i, o wima i o ~udesima Bo`jim iz Wegovih sazdawa, ~ovek dosti`e do velike qubavi Bo`je i qubi Ga vi{e nego li pre no {to mu je otkriveno ovo saznawe. Zatim, iz ove qubavi prema svom Sazdatequ, on po~iwe da tvori sve vi{e molitava iz dubine srca, i tako dosti`e do osve`avawa i vaskrsavawa srca na tajinski na~in.</w:t>
      </w:r>
    </w:p>
    <w:p>
      <w:pPr>
        <w:pStyle w:val="Normal"/>
        <w:spacing w:lineRule="auto" w:line="360"/>
        <w:ind w:firstLine="720"/>
        <w:jc w:val="both"/>
        <w:rPr>
          <w:rFonts w:ascii="Cir Times" w:hAnsi="Cir Times" w:cs="Cir Times"/>
        </w:rPr>
      </w:pPr>
      <w:r>
        <w:rPr>
          <w:rFonts w:cs="Cir Times" w:ascii="Cir Times" w:hAnsi="Cir Times"/>
        </w:rPr>
        <w:t>Oci i bra}o,</w:t>
      </w:r>
    </w:p>
    <w:p>
      <w:pPr>
        <w:pStyle w:val="Normal"/>
        <w:spacing w:lineRule="auto" w:line="360"/>
        <w:ind w:firstLine="720"/>
        <w:jc w:val="both"/>
        <w:rPr/>
      </w:pPr>
      <w:r>
        <w:rPr>
          <w:rFonts w:cs="Cir Times" w:ascii="Cir Times" w:hAnsi="Cir Times"/>
        </w:rPr>
        <w:t>Sr` delawa u vreme ove molitve na{ega srca, po u~ewu Svetih Otaca, jeste „da prebivamo umom u srcu i da vapimo ka Bogu: „Gospode, Isuse Hriste, Sine Bo`ji, pomiluj me” (</w:t>
      </w:r>
      <w:r>
        <w:rPr>
          <w:rFonts w:cs="Cir Times" w:ascii="Cir Times" w:hAnsi="Cir Times"/>
          <w:i/>
        </w:rPr>
        <w:t>Zbornik</w:t>
      </w:r>
      <w:r>
        <w:rPr>
          <w:rFonts w:cs="Cir Times" w:ascii="Cir Times" w:hAnsi="Cir Times"/>
        </w:rPr>
        <w:t xml:space="preserve"> 2, str. 343-344). Ali po{to neki pitaju da li je delawe uma isto {to i molitva uma, izne}emo ukratko razliku izme|u wih. „Molitva uma se tvori kada se kogod utvrdi pa`wom u srcu i uznosi odatle molitvu ka Bogu. A delawe uma jeste kada neko, prebivaju}i s pa`wom u srcu, pomiwawem Boga, udaquje svaku pomisao koja poku{ava da prodre u srce” (</w:t>
      </w:r>
      <w:r>
        <w:rPr>
          <w:rFonts w:cs="Cir Times" w:ascii="Cir Times" w:hAnsi="Cir Times"/>
          <w:i/>
        </w:rPr>
        <w:t>Zbornik</w:t>
      </w:r>
      <w:r>
        <w:rPr>
          <w:rFonts w:cs="Cir Times" w:ascii="Cir Times" w:hAnsi="Cir Times"/>
        </w:rPr>
        <w:t xml:space="preserve"> 2, str. 58). Jedni se, za vreme tvorewa molitve, zaustavqaju na ma{ti, drugi na delawu uma. Ali istinski korak tvore oni koji, pro{av{i ova zaustavqawa, dosti`u do srca i sakriju se u wemu (</w:t>
      </w:r>
      <w:r>
        <w:rPr>
          <w:rFonts w:cs="Cir Times" w:ascii="Cir Times" w:hAnsi="Cir Times"/>
          <w:i/>
        </w:rPr>
        <w:t>Isto</w:t>
      </w:r>
      <w:r>
        <w:rPr>
          <w:rFonts w:cs="Cir Times" w:ascii="Cir Times" w:hAnsi="Cir Times"/>
        </w:rPr>
        <w:t>, str. 332).</w:t>
      </w:r>
    </w:p>
    <w:p>
      <w:pPr>
        <w:pStyle w:val="Normal"/>
        <w:spacing w:lineRule="auto" w:line="360"/>
        <w:ind w:firstLine="720"/>
        <w:jc w:val="both"/>
        <w:rPr/>
      </w:pPr>
      <w:r>
        <w:rPr>
          <w:rFonts w:cs="Cir Times" w:ascii="Cir Times" w:hAnsi="Cir Times"/>
        </w:rPr>
        <w:t>Po bo`anskom Ocu Isaku Sirijskomu „srce je razumni oltar Bo`ji” (</w:t>
      </w:r>
      <w:r>
        <w:rPr>
          <w:rFonts w:cs="Cir Times" w:ascii="Cir Times" w:hAnsi="Cir Times"/>
          <w:i/>
        </w:rPr>
        <w:t>Beseda 32</w:t>
      </w:r>
      <w:r>
        <w:rPr>
          <w:rFonts w:cs="Cir Times" w:ascii="Cir Times" w:hAnsi="Cir Times"/>
        </w:rPr>
        <w:t>, str. 167). Pokazuju}i da nemilostivi ne mo`e o~istiti svoje srce od strasti, on kazuje: “Neka u tebi, brate, uvek prevagne milostiwa, sve dok ne bude{ osetio onu milost koju Bog ima prema svetu. Jer srce bez vrlina i nemilostivo nikada se ne o~i{}uje” (</w:t>
      </w:r>
      <w:r>
        <w:rPr>
          <w:rFonts w:cs="Cir Times" w:ascii="Cir Times" w:hAnsi="Cir Times"/>
          <w:i/>
        </w:rPr>
        <w:t>Beseda 34</w:t>
      </w:r>
      <w:r>
        <w:rPr>
          <w:rFonts w:cs="Cir Times" w:ascii="Cir Times" w:hAnsi="Cir Times"/>
        </w:rPr>
        <w:t>, str. 184). Isti Sveti Isak, pokazuju}i da nam tihovawe i razmi{qawe o smrti poma`u u molitvi srca i na{em pribli`avawu Bogu, kazuje: „Tihovawe da qubimo, bra}o, dok ne budemo zgubili svet iz na{ega srca. Uvek se se}ajmo smrti, jer time se mo`emo pribli`iti Bogu u svome srcu” (</w:t>
      </w:r>
      <w:r>
        <w:rPr>
          <w:rFonts w:cs="Cir Times" w:ascii="Cir Times" w:hAnsi="Cir Times"/>
          <w:i/>
        </w:rPr>
        <w:t>Beseda 34</w:t>
      </w:r>
      <w:r>
        <w:rPr>
          <w:rFonts w:cs="Cir Times" w:ascii="Cir Times" w:hAnsi="Cir Times"/>
        </w:rPr>
        <w:t>, str. 186).</w:t>
      </w:r>
    </w:p>
    <w:p>
      <w:pPr>
        <w:pStyle w:val="Normal"/>
        <w:spacing w:lineRule="auto" w:line="360"/>
        <w:ind w:firstLine="720"/>
        <w:jc w:val="both"/>
        <w:rPr/>
      </w:pPr>
      <w:r>
        <w:rPr>
          <w:rFonts w:cs="Cir Times" w:ascii="Cir Times" w:hAnsi="Cir Times"/>
        </w:rPr>
        <w:t>Na inom mestu, pokazuju}i polzu od duhovnih ose}awa srca, kazuje: „Srce koje je primilo ose}awe onoga {to je duhovno i vi|ewa budu}ega veka, postaje zaista odbojno u pogledu pomiwawa strasti, na isti na~in kao {to ~ovek nasi}en dobrom hranom nipoda{tava i gadi se sve`e hrane koju bi mu prineli” (</w:t>
      </w:r>
      <w:r>
        <w:rPr>
          <w:rFonts w:cs="Cir Times" w:ascii="Cir Times" w:hAnsi="Cir Times"/>
          <w:i/>
        </w:rPr>
        <w:t>Beseda 38</w:t>
      </w:r>
      <w:r>
        <w:rPr>
          <w:rFonts w:cs="Cir Times" w:ascii="Cir Times" w:hAnsi="Cir Times"/>
        </w:rPr>
        <w:t>, str. 144). Zatim, pokazuju}i da ako ~ovek ne bude od srca mrzeo greh, ne mo`e ga se izbaviti, veli: „Dok neko ne bude istinski od srca mrzeo uzrok greha, ne}e se osloboditi sladosti wegovog delawa” (</w:t>
      </w:r>
      <w:r>
        <w:rPr>
          <w:rFonts w:cs="Cir Times" w:ascii="Cir Times" w:hAnsi="Cir Times"/>
          <w:i/>
        </w:rPr>
        <w:t>Beseda 42</w:t>
      </w:r>
      <w:r>
        <w:rPr>
          <w:rFonts w:cs="Cir Times" w:ascii="Cir Times" w:hAnsi="Cir Times"/>
        </w:rPr>
        <w:t>, str. 208). O velikoj polzi koju ~ovek ima od molitve tvorene umom, veli: „Ko `eli da vidi Gospoda unutar sebe neka dela da o~isti svoje srce kroz neprestano pomiwaweBoga” (</w:t>
      </w:r>
      <w:r>
        <w:rPr>
          <w:rFonts w:cs="Cir Times" w:ascii="Cir Times" w:hAnsi="Cir Times"/>
          <w:i/>
        </w:rPr>
        <w:t>Beseda 43</w:t>
      </w:r>
      <w:r>
        <w:rPr>
          <w:rFonts w:cs="Cir Times" w:ascii="Cir Times" w:hAnsi="Cir Times"/>
        </w:rPr>
        <w:t>, str. 220), zato {to „je u`asan |avolima i qubqen od Boga i Wegovih an|ela onaj, koji vrelom revno{}u tra`i u svom srcu Boga danono}no”(</w:t>
      </w:r>
      <w:r>
        <w:rPr>
          <w:rFonts w:cs="Cir Times" w:ascii="Cir Times" w:hAnsi="Cir Times"/>
          <w:i/>
        </w:rPr>
        <w:t>Isto</w:t>
      </w:r>
      <w:r>
        <w:rPr>
          <w:rFonts w:cs="Cir Times" w:ascii="Cir Times" w:hAnsi="Cir Times"/>
        </w:rPr>
        <w:t>).</w:t>
      </w:r>
    </w:p>
    <w:p>
      <w:pPr>
        <w:pStyle w:val="Normal"/>
        <w:spacing w:lineRule="auto" w:line="360"/>
        <w:ind w:firstLine="720"/>
        <w:jc w:val="both"/>
        <w:rPr/>
      </w:pPr>
      <w:r>
        <w:rPr>
          <w:rFonts w:cs="Cir Times" w:ascii="Cir Times" w:hAnsi="Cir Times"/>
        </w:rPr>
        <w:t>Sli~ne pouke o molitvi srca daje nam i Prepodobni Teofan Zatvornik, govore}i: “Prebivaj pred Bogom, Koji je svuda i sve poznaje i Koji vidi tvoje srce... Oseti Ga kao `ivo, stvarno bi}e, kojem se mo`e{ obra}ati u svojim molitvama i potrebama. To zna~i da oseti{ u svom srcu onaj mali ogaw `ive vere, i u tome se sastoji o`ivqewe i vaskrsewe tvoga srca” (</w:t>
      </w:r>
      <w:r>
        <w:rPr>
          <w:rFonts w:cs="Cir Times" w:ascii="Cir Times" w:hAnsi="Cir Times"/>
          <w:i/>
        </w:rPr>
        <w:t>Zbornik</w:t>
      </w:r>
      <w:r>
        <w:rPr>
          <w:rFonts w:cs="Cir Times" w:ascii="Cir Times" w:hAnsi="Cir Times"/>
        </w:rPr>
        <w:t xml:space="preserve"> 2, str. 344); a zatim veli: “Prebivaj s pa`wom u srcu i sa strahom Bo`jim uznosi odande Isusovu molitvu, to jest iz dubine svoga srca. ^ine}i tako, ~ekaj sa strpqewem i sa smirewem u skru{ewu srca, sa ose}ajem pokajawa, dok ne do|e i takne se tvoga srca blagodat Bo`ja i ne pobudi u wemu neprestanu, samopokretnu molitvu, koja `ubori kao poto~i} i koja }e ti biti kao sto`er {to stra`i tvoje srce od svake ne~istote i opasnosti. Ali po{to je, po re~i Bo`joj, srce isto~nik `ivota (Pri~e, 4, 23), onda i celi }e tvoj `ivot, po meri koju odlu~uje srce, postati ~ist i svetao” (</w:t>
      </w:r>
      <w:r>
        <w:rPr>
          <w:rFonts w:cs="Cir Times" w:ascii="Cir Times" w:hAnsi="Cir Times"/>
          <w:i/>
        </w:rPr>
        <w:t>Zbornik</w:t>
      </w:r>
      <w:r>
        <w:rPr>
          <w:rFonts w:cs="Cir Times" w:ascii="Cir Times" w:hAnsi="Cir Times"/>
        </w:rPr>
        <w:t xml:space="preserve"> 2, str. 345).</w:t>
      </w:r>
    </w:p>
    <w:p>
      <w:pPr>
        <w:pStyle w:val="Normal"/>
        <w:spacing w:lineRule="auto" w:line="360"/>
        <w:ind w:firstLine="720"/>
        <w:jc w:val="both"/>
        <w:rPr>
          <w:rFonts w:ascii="Cir Times" w:hAnsi="Cir Times" w:cs="Cir Times"/>
        </w:rPr>
      </w:pPr>
      <w:r>
        <w:rPr>
          <w:rFonts w:cs="Cir Times" w:ascii="Cir Times" w:hAnsi="Cir Times"/>
        </w:rPr>
        <w:t xml:space="preserve">Sveti vladika Igwatije Brjan~aninov, koji je bio veliki delatnik molitve srca i koji je o woj mnogo pisao i u~io, podsti~u}i nas da upra`wavamo Isusovu molitvu, pokazuje nam da ta molitva ima dva razdobqa, zavr{avaju}i se ~istom molitvom, koja je oven~ana neostra{}eno{}u ili hri{}anskim savr{enstvom u onim podvi`nicima kojima je Bog blagovolio da je podari. </w:t>
      </w:r>
    </w:p>
    <w:p>
      <w:pPr>
        <w:pStyle w:val="Normal"/>
        <w:spacing w:lineRule="auto" w:line="360"/>
        <w:ind w:firstLine="720"/>
        <w:jc w:val="both"/>
        <w:rPr>
          <w:rFonts w:ascii="Cir Times" w:hAnsi="Cir Times" w:cs="Cir Times"/>
        </w:rPr>
      </w:pPr>
      <w:r>
        <w:rPr>
          <w:rFonts w:cs="Cir Times" w:ascii="Cir Times" w:hAnsi="Cir Times"/>
        </w:rPr>
        <w:t>U prvom razdobqu onaj koji se moli ostavqen je da se moli samo svojim sopstvenim silama; nesumwivo, blagodat Bo`ja poma`e onome {to se moli, ali ne otkriva svoje prisustvo. U to vreme skrivene strasti iz srca se pokre}u, primoravaju}i delateqa molitve na podvig smirewa; pobede i porazi se me|usobno smewuju, a ~ovekova slobodna voqa i wegova slabost projavquju se potpuno jasno.</w:t>
      </w:r>
    </w:p>
    <w:p>
      <w:pPr>
        <w:pStyle w:val="Normal"/>
        <w:spacing w:lineRule="auto" w:line="360"/>
        <w:ind w:firstLine="720"/>
        <w:jc w:val="both"/>
        <w:rPr/>
      </w:pPr>
      <w:r>
        <w:rPr>
          <w:rFonts w:cs="Cir Times" w:ascii="Cir Times" w:hAnsi="Cir Times"/>
        </w:rPr>
        <w:t>U drugom razdobqu blagodat Bo`ja ~ini da se oseti weno prisustvo i delawe, sjediniv{i um i srce i daju}i snagu da se molitva tvori bez rasplinutosti (osipawa) s pla~om i toplotom iz srca. Ta druga molitva dolazi od prve. Sada pa`wa uma u vreme molitve privla~i srce na priklawawe (pristajawe), i kada se pa`wa ukrepi, priklawawe srca se pretvara u sjediwewe srca sa umom. Najzad, u vreme pa`we koja se sjedinila s molitvom, um silazi u srce radi najdubqe liturgije molitava (</w:t>
      </w:r>
      <w:r>
        <w:rPr>
          <w:rFonts w:cs="Cir Times" w:ascii="Cir Times" w:hAnsi="Cir Times"/>
          <w:i/>
        </w:rPr>
        <w:t>Zbornik</w:t>
      </w:r>
      <w:r>
        <w:rPr>
          <w:rFonts w:cs="Cir Times" w:ascii="Cir Times" w:hAnsi="Cir Times"/>
        </w:rPr>
        <w:t xml:space="preserve"> 2, str. 263).</w:t>
      </w:r>
    </w:p>
    <w:p>
      <w:pPr>
        <w:pStyle w:val="Normal"/>
        <w:spacing w:lineRule="auto" w:line="360"/>
        <w:jc w:val="both"/>
        <w:rPr/>
      </w:pPr>
      <w:r>
        <w:rPr>
          <w:rFonts w:eastAsia="Cir Times" w:cs="Cir Times" w:ascii="Cir Times" w:hAnsi="Cir Times"/>
          <w:color w:val="FF0000"/>
        </w:rPr>
        <w:t xml:space="preserve">          </w:t>
      </w:r>
      <w:r>
        <w:rPr>
          <w:rFonts w:cs="Cir Times" w:ascii="Cir Times" w:hAnsi="Cir Times"/>
        </w:rPr>
        <w:t>Sveti Varsanufije, pokazuju}i da se kroz trud i bol srca sti~e molitva srca, savetuje nam, govore}i: “Trudi se s bolom srca da stekne{ toplotu i molitvu, i Bog }e ti ih obe dati, i ima}e{ ih uvek. Samo znaj da ih zaborav, ra|aju}i se u nama od nemarnosti i lewosti, izgoni” (</w:t>
      </w:r>
      <w:r>
        <w:rPr>
          <w:rFonts w:cs="Cir Times" w:ascii="Cir Times" w:hAnsi="Cir Times"/>
          <w:i/>
        </w:rPr>
        <w:t>Zbornik</w:t>
      </w:r>
      <w:r>
        <w:rPr>
          <w:rFonts w:cs="Cir Times" w:ascii="Cir Times" w:hAnsi="Cir Times"/>
        </w:rPr>
        <w:t xml:space="preserve"> 2, str. 365). Ruski episkop Igwatije Brjan~aninov, pokazuju}i kako delateqi molitve uma i srca treba da izbegavaju obmanu |avol</w:t>
      </w:r>
      <w:r>
        <w:rPr>
          <w:rFonts w:eastAsia="Times New Roman" w:cs="Times New Roman"/>
        </w:rPr>
        <w:t>â</w:t>
      </w:r>
      <w:r>
        <w:rPr>
          <w:rFonts w:cs="Cir Times" w:ascii="Cir Times" w:hAnsi="Cir Times"/>
        </w:rPr>
        <w:t>, veli: “Ko god bude delao molitvu {to se tvori ustima ne}e s wom pasti u obmanu neprijateqa. Zato pre svega treba da se krepko dr`imo molitve tvorene ustima, a zatim molitve uma tvorene sa smirewem. Zatim, kome bude lasno i prema kome Bog bude blagovoleo, neka pre|e i na molitvu srca, po uputstvu Svetih Otaca, koji su oprobavawem pro{li kroz sve molitve (Zbornik 2, str. 216).</w:t>
      </w:r>
    </w:p>
    <w:p>
      <w:pPr>
        <w:pStyle w:val="Normal"/>
        <w:spacing w:lineRule="auto" w:line="360"/>
        <w:ind w:firstLine="720"/>
        <w:jc w:val="both"/>
        <w:rPr/>
      </w:pPr>
      <w:r>
        <w:rPr>
          <w:rFonts w:cs="Cir Times" w:ascii="Cir Times" w:hAnsi="Cir Times"/>
        </w:rPr>
        <w:t>Jedan u~enik Svetoga Serafima Sarovskog, protojerej Avramije Wekrasov, u~e}i o molitvi srca, veli: “Potrebno je da u dubini svoje du{e upra`wava{ molitvu srca ~ak i za vreme svojih uobi~ajenih bavqewa, izgovaraju}i sa strahom i s verom: “Gospode Isuse Hriste, Sine Bo`ji, pomiluj me gre{nog”. I zatim veli: “Nemoj ni za tren biti bez Isusove molitve... Ako ne}e{ da se moli{, zna~i da ne}e{ da bude{ s Bogom. Isusova molitva neka bude disawe tvoje du{e. Neka Presladosni Isus ne izlazi iz tvoga uma i srca... Dr`i se sebe svojim umom i srcem, u svom unutarwem ~oveku. Nau~I se smirewu i strpqewu. Osamquj se {to ~e{}e u kleti svoga srca i razgovaraj tamo s Bogom kroz molitvu uma u srcu! Ona }e ti ispuniti srce takvom slado{}u i rado{}u, da vi{e ne}e{ hteti da tra`i{ utehu ni u ~emu zemaqskom. U unutarwem hramu du{e tvori svagda slovesno bogoslu`ewe kroz Isusovu molitvu, umom u srcu... Ako ne mo`e{ da prebiva{ dugo na molitvi telom, upra`wavaj vi{e molitvu uma i srca. Vi{e od svega ~uvaj svoja usta od ta{toga govorewa i od gordosti! Jer ni{ta ne postavqa toliko prepreka srcu i toplotama iz srca kao ta{to govorewe” (</w:t>
      </w:r>
      <w:r>
        <w:rPr>
          <w:rFonts w:cs="Cir Times" w:ascii="Cir Times" w:hAnsi="Cir Times"/>
          <w:i/>
        </w:rPr>
        <w:t>Zbornik</w:t>
      </w:r>
      <w:r>
        <w:rPr>
          <w:rFonts w:cs="Cir Times" w:ascii="Cir Times" w:hAnsi="Cir Times"/>
        </w:rPr>
        <w:t xml:space="preserve"> 2, str. 415-417).</w:t>
      </w:r>
    </w:p>
    <w:p>
      <w:pPr>
        <w:pStyle w:val="Normal"/>
        <w:spacing w:lineRule="auto" w:line="360"/>
        <w:ind w:firstLine="720"/>
        <w:jc w:val="both"/>
        <w:rPr/>
      </w:pPr>
      <w:r>
        <w:rPr>
          <w:rFonts w:cs="Cir Times" w:ascii="Cir Times" w:hAnsi="Cir Times"/>
        </w:rPr>
        <w:t>Sveti Jovan Kron{tadski, ini veliki delateq Isusove molitve, veli: “O~ima svoga srca vidim kako misleno udi{em Hrista u svoje srce; kako On ulazi u wega i namah ga uspokojava i osla|uje... Za vreme molitve dr`i se pravila prema kojem je boqe da izgovori{ pet re~i iz srca, nego li deset hiqada re~i jezikom” (</w:t>
      </w:r>
      <w:r>
        <w:rPr>
          <w:rFonts w:cs="Cir Times" w:ascii="Cir Times" w:hAnsi="Cir Times"/>
          <w:i/>
        </w:rPr>
        <w:t>Zbornik</w:t>
      </w:r>
      <w:r>
        <w:rPr>
          <w:rFonts w:cs="Cir Times" w:ascii="Cir Times" w:hAnsi="Cir Times"/>
        </w:rPr>
        <w:t xml:space="preserve"> 2, str. 419).</w:t>
      </w:r>
    </w:p>
    <w:p>
      <w:pPr>
        <w:pStyle w:val="Normal"/>
        <w:spacing w:lineRule="auto" w:line="360"/>
        <w:ind w:firstLine="720"/>
        <w:jc w:val="both"/>
        <w:rPr/>
      </w:pPr>
      <w:r>
        <w:rPr>
          <w:rFonts w:cs="Cir Times" w:ascii="Cir Times" w:hAnsi="Cir Times"/>
        </w:rPr>
        <w:t xml:space="preserve">Pod umom se podrazumeva i aktivnost uma, koje se sastoji od misli i razumevawa. Um je sila koja ih proizvodi, ili, po svedo~ewu </w:t>
      </w:r>
      <w:r>
        <w:rPr>
          <w:rFonts w:cs="Cir Times" w:ascii="Cir Times" w:hAnsi="Cir Times"/>
          <w:i/>
        </w:rPr>
        <w:t>Svetoga pisma</w:t>
      </w:r>
      <w:r>
        <w:rPr>
          <w:rFonts w:cs="Cir Times" w:ascii="Cir Times" w:hAnsi="Cir Times"/>
        </w:rPr>
        <w:t>, srce, u kojem um ima ishodi{te i koren. Ta sila uma, budu}i prozorqivi deo na{e du{e i wena najva`nija sila, pokazuje nam da je du{a mislena. Na{a sila poimawa nije zatvorena u srcu kao u bilo kojem sudu, jer nije telesna, niti se nalazi izvan srca kao ne{to vi{e od wega, nego biti{e u srcu kao u svom organu. To znamo dosta dobro, jer nas tome ne u~i ~ovek, nego ~ovekov Sazdateq, koji u Jevan|equ ka`e da ne pogani ~oveka {to ulazi u usta, nego {to izlazi iz usta, jer misli izlaze iz srca ~ovekovog (Mt 15, 11-19).</w:t>
      </w:r>
    </w:p>
    <w:p>
      <w:pPr>
        <w:pStyle w:val="Normal"/>
        <w:spacing w:lineRule="auto" w:line="360"/>
        <w:ind w:firstLine="720"/>
        <w:jc w:val="both"/>
        <w:rPr/>
      </w:pPr>
      <w:r>
        <w:rPr>
          <w:rFonts w:cs="Cir Times" w:ascii="Cir Times" w:hAnsi="Cir Times"/>
        </w:rPr>
        <w:t xml:space="preserve">Dakle, srce je skrivena klet uma i prvi telesni organ mislene sile. Prema Svetom apostolu Pavlu, znamo da je Bog poslao Duha Svetoga u srca na{a, i on vi~e: </w:t>
      </w:r>
      <w:r>
        <w:rPr>
          <w:rFonts w:cs="Cir Times" w:ascii="Cir Times" w:hAnsi="Cir Times"/>
          <w:i/>
        </w:rPr>
        <w:t>Ava, O~e!</w:t>
      </w:r>
      <w:r>
        <w:rPr>
          <w:rFonts w:cs="Cir Times" w:ascii="Cir Times" w:hAnsi="Cir Times"/>
        </w:rPr>
        <w:t xml:space="preserve"> (Gal 4, 6). Dakle, kako li ne}e biti izvan Cavstva Bo`jega ko se trudi da um izagna napoqe iz svoje unutarwosti? (</w:t>
      </w:r>
      <w:r>
        <w:rPr>
          <w:rFonts w:cs="Cir Times" w:ascii="Cir Times" w:hAnsi="Cir Times"/>
          <w:i/>
        </w:rPr>
        <w:t>Dobrotoqubqe</w:t>
      </w:r>
      <w:r>
        <w:rPr>
          <w:rFonts w:cs="Cir Times" w:ascii="Cir Times" w:hAnsi="Cir Times"/>
        </w:rPr>
        <w:t>, tom 5, Sveti Grigorije Palama, str. 289-293).</w:t>
      </w:r>
    </w:p>
    <w:p>
      <w:pPr>
        <w:pStyle w:val="Normal"/>
        <w:spacing w:lineRule="auto" w:line="360"/>
        <w:ind w:firstLine="720"/>
        <w:jc w:val="both"/>
        <w:rPr/>
      </w:pPr>
      <w:r>
        <w:rPr>
          <w:rFonts w:cs="Cir Times" w:ascii="Cir Times" w:hAnsi="Cir Times"/>
        </w:rPr>
        <w:t>Sveti Isak Sirijski, pokazuju}i da }e |avo, nakon {to bude koga ustranio od molitve iz srca, odvesti toga do napu{tawa celokupnoga molitvenog pravila i oslabiti mu um, u~iniv{i da mu um posrne k svekolikom grehu, veli: “Dakle, najpre se |avo trudi da sru{i neprekidnu molitvu srca, zatim priklawa na{ um k nipoda{tavawu vremena koje pripada molitvi i pravilu koje smo du`ni tvoriti. I tako, najpre raslabi na{u misao, podsti~u}i nas da prevremeno uzimamo hranu premalih i pretananih i lo{ih</w:t>
      </w:r>
      <w:r>
        <w:rPr>
          <w:rStyle w:val="FootnoteCharacters"/>
          <w:rStyle w:val="FootnoteAnchor"/>
          <w:rFonts w:cs="Cir Times" w:ascii="Cir Times" w:hAnsi="Cir Times"/>
        </w:rPr>
        <w:footnoteReference w:id="10"/>
      </w:r>
      <w:r>
        <w:rPr>
          <w:rFonts w:cs="Cir Times" w:ascii="Cir Times" w:hAnsi="Cir Times"/>
        </w:rPr>
        <w:t>. Posle pada i rasplinu}a uzdr`awa posr}e se u blud i okorelost” (</w:t>
      </w:r>
      <w:r>
        <w:rPr>
          <w:rFonts w:cs="Cir Times" w:ascii="Cir Times" w:hAnsi="Cir Times"/>
          <w:i/>
        </w:rPr>
        <w:t>Beseda 26</w:t>
      </w:r>
      <w:r>
        <w:rPr>
          <w:rFonts w:cs="Cir Times" w:ascii="Cir Times" w:hAnsi="Cir Times"/>
        </w:rPr>
        <w:t>, str. 143).</w:t>
      </w:r>
    </w:p>
    <w:p>
      <w:pPr>
        <w:pStyle w:val="Normal"/>
        <w:spacing w:lineRule="auto" w:line="360"/>
        <w:ind w:firstLine="720"/>
        <w:jc w:val="both"/>
        <w:rPr/>
      </w:pPr>
      <w:r>
        <w:rPr>
          <w:rFonts w:cs="Cir Times" w:ascii="Cir Times" w:hAnsi="Cir Times"/>
        </w:rPr>
        <w:t xml:space="preserve">Tako|e Sveti Isak Sirijski, veliki u~iteq bezmolvija i molitve iz srca, pokazuju}i da }e ko bude dostigao do prebivawa u ~istoj molitvi srca sti}i na kraj svih dobrih dela, veli: “Kada se kogod bude udostojio neprestanoga prebivawa u molitvi srca, stigao je na kraj svih dobrih dela i zbog toga je postao klet Svetoga Duha. Ako li kogod nije odistinski primio dar Ute{iteqa, ne mo`e da prebiva u ovoj molitvi i da je tvori s po~inkom” (Beseda 85, str. 397). “Zatao {to Duh - veli u nastavku - kada se bude nastanio u koga od qudi, ne prestaje s molitvom, jer </w:t>
      </w:r>
      <w:r>
        <w:rPr>
          <w:rFonts w:cs="Cir Times" w:ascii="Cir Times" w:hAnsi="Cir Times"/>
          <w:i/>
        </w:rPr>
        <w:t>se s</w:t>
      </w:r>
      <w:r>
        <w:rPr>
          <w:rFonts w:eastAsia="Times New Roman" w:cs="Times New Roman"/>
          <w:i/>
        </w:rPr>
        <w:t>â</w:t>
      </w:r>
      <w:r>
        <w:rPr>
          <w:rFonts w:cs="Cir Times" w:ascii="Cir Times" w:hAnsi="Cir Times"/>
          <w:i/>
        </w:rPr>
        <w:t>m Duh moli za nas uzdisajima neiskazanim</w:t>
      </w:r>
      <w:r>
        <w:rPr>
          <w:rFonts w:cs="Cir Times" w:ascii="Cir Times" w:hAnsi="Cir Times"/>
        </w:rPr>
        <w:t xml:space="preserve"> (Rim 8, 26). Tada, ni kada spava, ni budan budu}i, molitva ne prestaje u wegovoj du{i, nego bilo da jede, bilo da pije, bilo da spava i bilo {ta da ~ini, i ~ak ako bi spavao najdubqim snom, miomirisi i para molitve neumorno izni~u u wegovom srcu, i tada molitva nema ni razdvajawa, ni me|u, nego je svo vreme s wim; ~ak ako bi ta molitva prestala izvan wega, u tajnosti mu ona stalno slu`i. Jer prebivawe neporo~nih jeste neprestana molitva, veli jedan od Hristonosaca, jer su wihove misli uvek bo`anski pokreti, a pokreti ~istoga srca i uma jesu krotki glasovi, kojima skriveno pevaju Skrivenome”. U nastavku, pokazuju}i koji je znak savr{enih u molitvi srca, Sveti Isak veli: “Kada se u wegovom umu bude pokrenulo pomiwawe Boga, namah se srce pokre}e ka qubavi Bo`joj, a o~i wegove obilno izviru suze, jer qubav uobi~ava da za`i`e suze od pomiwawa qubqenih. Takav nikada nije li{en suza, po{to mu nikada ne nedostaje okolnost koja ga odvodi ka pomiwawu Boga, tako da i u snu razgovara s Bogom. Jer qubav uobi~ava da tvori takvo {to, i to je savr{enstvo qudi u ovom `ivotu” (</w:t>
      </w:r>
      <w:r>
        <w:rPr>
          <w:rFonts w:cs="Cir Times" w:ascii="Cir Times" w:hAnsi="Cir Times"/>
          <w:i/>
        </w:rPr>
        <w:t>Beseda 85</w:t>
      </w:r>
      <w:r>
        <w:rPr>
          <w:rFonts w:cs="Cir Times" w:ascii="Cir Times" w:hAnsi="Cir Times"/>
        </w:rPr>
        <w:t>, str. 398-399).</w:t>
      </w:r>
    </w:p>
    <w:p>
      <w:pPr>
        <w:pStyle w:val="Normal"/>
        <w:spacing w:lineRule="auto" w:line="360"/>
        <w:ind w:firstLine="720"/>
        <w:jc w:val="both"/>
        <w:rPr/>
      </w:pPr>
      <w:r>
        <w:rPr>
          <w:rFonts w:cs="Cir Times" w:ascii="Cir Times" w:hAnsi="Cir Times"/>
        </w:rPr>
        <w:t xml:space="preserve">Sveti Isak Sirijski, budu}i upitan o znaku savr{enih u ~istoti srca, koja se posti`e, koliko je ~oveku na zemqi mogu}e, osobito kroz ~istu molitvu srca, odgovorio je: “Kada }e kogod videti da su svi qudi dobri i ne}e mu se niko ~initi ne~istim, tada je zaista ~ist srcem”. Takav ispuwava re~ Apostola, koji veli: </w:t>
      </w:r>
      <w:r>
        <w:rPr>
          <w:rFonts w:cs="Cir Times" w:ascii="Cir Times" w:hAnsi="Cir Times"/>
          <w:i/>
        </w:rPr>
        <w:t>Vi{im od sebe smatrao je podjednako sve sa ~istim srcem</w:t>
      </w:r>
      <w:r>
        <w:rPr>
          <w:rFonts w:cs="Cir Times" w:ascii="Cir Times" w:hAnsi="Cir Times"/>
        </w:rPr>
        <w:t xml:space="preserve"> (Fil 2, 3). Tako|e, takav dosti`e i re~ koja veli: </w:t>
      </w:r>
      <w:r>
        <w:rPr>
          <w:rFonts w:cs="Cir Times" w:ascii="Cir Times" w:hAnsi="Cir Times"/>
          <w:i/>
        </w:rPr>
        <w:t>Dobro oko ne}e videti zla</w:t>
      </w:r>
      <w:r>
        <w:rPr>
          <w:rFonts w:cs="Cir Times" w:ascii="Cir Times" w:hAnsi="Cir Times"/>
        </w:rPr>
        <w:t xml:space="preserve"> (Avakum 1, 13).</w:t>
      </w:r>
    </w:p>
    <w:p>
      <w:pPr>
        <w:pStyle w:val="Normal"/>
        <w:spacing w:lineRule="auto" w:line="360"/>
        <w:ind w:firstLine="720"/>
        <w:jc w:val="both"/>
        <w:rPr/>
      </w:pPr>
      <w:r>
        <w:rPr>
          <w:rFonts w:cs="Cir Times" w:ascii="Cir Times" w:hAnsi="Cir Times"/>
        </w:rPr>
        <w:t>(^iwenica da se molitvom srca o~i{}uje i srce i um mo`e se op{irnije videti u</w:t>
      </w:r>
      <w:r>
        <w:rPr>
          <w:rFonts w:cs="Cir Times" w:ascii="Cir Times" w:hAnsi="Cir Times"/>
          <w:i/>
        </w:rPr>
        <w:t xml:space="preserve"> Stra`ewu pet ~ula</w:t>
      </w:r>
      <w:r>
        <w:rPr>
          <w:rFonts w:cs="Cir Times" w:ascii="Cir Times" w:hAnsi="Cir Times"/>
        </w:rPr>
        <w:t>, gl. 10, str. 249).</w:t>
      </w:r>
    </w:p>
    <w:p>
      <w:pPr>
        <w:pStyle w:val="Normal"/>
        <w:spacing w:lineRule="auto" w:line="360"/>
        <w:ind w:firstLine="720"/>
        <w:jc w:val="both"/>
        <w:rPr>
          <w:rFonts w:ascii="Cir Times" w:hAnsi="Cir Times" w:cs="Cir Times"/>
        </w:rPr>
      </w:pPr>
      <w:r>
        <w:rPr>
          <w:rFonts w:cs="Cir Times" w:ascii="Cir Times" w:hAnsi="Cir Times"/>
        </w:rPr>
        <w:t>Oci i bra}o,</w:t>
      </w:r>
    </w:p>
    <w:p>
      <w:pPr>
        <w:pStyle w:val="Normal"/>
        <w:spacing w:lineRule="auto" w:line="360"/>
        <w:ind w:firstLine="720"/>
        <w:jc w:val="both"/>
        <w:rPr/>
      </w:pPr>
      <w:r>
        <w:rPr>
          <w:rFonts w:cs="Cir Times" w:ascii="Cir Times" w:hAnsi="Cir Times"/>
        </w:rPr>
        <w:t>U zakqu~ku besede o mislenoj molitvi srca molim sve vas delateqne, koji ste darom Hristovim okusili osetno i kroz oprobavawe duhovnu sladost te ~iste molitve, da svojim molitvama pomognete i meni, lewivcu i gre{niku, kako bih, kroz ono {to je ovde re~eno samo po pam}ewu, ikada namislio da postavim dobar po~etak, da bih i s</w:t>
      </w:r>
      <w:r>
        <w:rPr>
          <w:rFonts w:eastAsia="Times New Roman" w:cs="Times New Roman"/>
        </w:rPr>
        <w:t>â</w:t>
      </w:r>
      <w:r>
        <w:rPr>
          <w:rFonts w:cs="Cir Times" w:ascii="Cir Times" w:hAnsi="Cir Times"/>
        </w:rPr>
        <w:t>m dostigao bla`enstvo koje u`ivate delawem svakoga trena `ivqewa u Hristu.</w:t>
      </w:r>
    </w:p>
    <w:p>
      <w:pPr>
        <w:pStyle w:val="Normal"/>
        <w:spacing w:lineRule="auto" w:line="360"/>
        <w:ind w:firstLine="720"/>
        <w:jc w:val="both"/>
        <w:rPr>
          <w:rFonts w:ascii="Cir Times" w:hAnsi="Cir Times" w:cs="Cir Times"/>
        </w:rPr>
      </w:pPr>
      <w:r>
        <w:rPr>
          <w:rFonts w:cs="Cir Times" w:ascii="Cir Times" w:hAnsi="Cir Times"/>
        </w:rPr>
        <w:t xml:space="preserve">Amin. </w:t>
      </w:r>
    </w:p>
    <w:p>
      <w:pPr>
        <w:pStyle w:val="Normal"/>
        <w:spacing w:lineRule="auto" w:line="360"/>
        <w:ind w:firstLine="720"/>
        <w:jc w:val="both"/>
        <w:rPr>
          <w:rFonts w:ascii="Cir Times" w:hAnsi="Cir Times" w:cs="Cir Times"/>
        </w:rPr>
      </w:pPr>
      <w:r>
        <w:rPr>
          <w:rFonts w:cs="Cir Times" w:ascii="Cir Times" w:hAnsi="Cir Times"/>
        </w:rPr>
      </w:r>
    </w:p>
    <w:p>
      <w:pPr>
        <w:pStyle w:val="Heading3"/>
        <w:rPr/>
      </w:pPr>
      <w:r>
        <w:rPr/>
        <w:t>194-198. BESEDA O PLODOVIMA DUHOVNE MOLITVE SRCA</w:t>
      </w:r>
    </w:p>
    <w:p>
      <w:pPr>
        <w:pStyle w:val="Normal"/>
        <w:spacing w:lineRule="auto" w:line="360"/>
        <w:ind w:firstLine="720"/>
        <w:jc w:val="both"/>
        <w:rPr>
          <w:rFonts w:ascii="Cir Times" w:hAnsi="Cir Times" w:cs="Cir Times"/>
          <w:lang w:val="en-US" w:eastAsia="en-US"/>
        </w:rPr>
      </w:pPr>
      <w:r>
        <w:rPr>
          <w:rFonts w:cs="Cir Times" w:ascii="Cir Times" w:hAnsi="Cir Times"/>
          <w:sz w:val="20"/>
          <w:lang w:val="en-US" w:eastAsia="en-US"/>
        </w:rPr>
        <w:t>“</w:t>
      </w:r>
      <w:r>
        <w:rPr>
          <w:rFonts w:cs="Cir Times" w:ascii="Cir Times" w:hAnsi="Cir Times"/>
          <w:sz w:val="20"/>
          <w:lang w:val="en-US" w:eastAsia="en-US"/>
        </w:rPr>
        <w:t>Sve vrline poma`u umu da stekne bo`ansku qubav, ali vi{e od svih - ~ista molitva, jer kroz wu lete}i ka Bogu, um izlazi iz svega {to jeste” (</w:t>
      </w:r>
      <w:r>
        <w:rPr>
          <w:rFonts w:cs="Cir Times" w:ascii="Cir Times" w:hAnsi="Cir Times"/>
          <w:i/>
          <w:sz w:val="20"/>
          <w:lang w:val="en-US" w:eastAsia="en-US"/>
        </w:rPr>
        <w:t>Dobrotoqubqe</w:t>
      </w:r>
      <w:r>
        <w:rPr>
          <w:rFonts w:cs="Cir Times" w:ascii="Cir Times" w:hAnsi="Cir Times"/>
          <w:sz w:val="20"/>
          <w:lang w:val="en-US" w:eastAsia="en-US"/>
        </w:rPr>
        <w:t>, tom 1, Sveti Maksim Ispovednik, str. 39).</w:t>
      </w:r>
    </w:p>
    <w:p>
      <w:pPr>
        <w:pStyle w:val="Normal"/>
        <w:spacing w:lineRule="auto" w:line="360"/>
        <w:ind w:firstLine="720"/>
        <w:jc w:val="both"/>
        <w:rPr>
          <w:rFonts w:ascii="Cir Times" w:hAnsi="Cir Times" w:cs="Cir Times"/>
          <w:lang w:val="en-US" w:eastAsia="en-US"/>
        </w:rPr>
      </w:pPr>
      <w:r>
        <w:rPr>
          <w:rFonts w:cs="Cir Times" w:ascii="Cir Times" w:hAnsi="Cir Times"/>
          <w:lang w:val="en-US" w:eastAsia="en-US"/>
        </w:rPr>
      </w:r>
    </w:p>
    <w:p>
      <w:pPr>
        <w:pStyle w:val="Normal"/>
        <w:spacing w:lineRule="auto" w:line="360"/>
        <w:ind w:firstLine="720"/>
        <w:jc w:val="both"/>
        <w:rPr>
          <w:rFonts w:ascii="Cir Times" w:hAnsi="Cir Times" w:cs="Cir Times"/>
          <w:lang w:val="en-US" w:eastAsia="en-US"/>
        </w:rPr>
      </w:pPr>
      <w:r>
        <w:rPr>
          <w:rFonts w:cs="Cir Times" w:ascii="Cir Times" w:hAnsi="Cir Times"/>
          <w:lang w:val="en-US" w:eastAsia="en-US"/>
        </w:rPr>
        <w:t>Oci, bra}o i qubqeni verni,</w:t>
      </w:r>
    </w:p>
    <w:p>
      <w:pPr>
        <w:pStyle w:val="Normal"/>
        <w:spacing w:lineRule="auto" w:line="360"/>
        <w:ind w:firstLine="720"/>
        <w:jc w:val="both"/>
        <w:rPr>
          <w:rFonts w:ascii="Cir Times" w:hAnsi="Cir Times" w:cs="Cir Times"/>
          <w:lang w:val="en-US" w:eastAsia="en-US"/>
        </w:rPr>
      </w:pPr>
      <w:r>
        <w:rPr>
          <w:rFonts w:cs="Cir Times" w:ascii="Cir Times" w:hAnsi="Cir Times"/>
          <w:lang w:val="en-US" w:eastAsia="en-US"/>
        </w:rPr>
        <w:t>Jedan od Svetih Otaca u~i nas kazuju}i: „Ti }uti, neka govore tvoja dela”. A ja gre{ni i lewi postajem drzak, i iz neosetqivosti ~inim savim suprotno, i po~iwem da vam govorim ono {to nikada nisam iskusio oprobavawem i `ivqewem. Nije dobro da }utim i da, zbog svoga lenstvovawa i nedelawa, ne izlo`im odistinski dobra i spasonosna u~ewa Svetih Otaca, jer su ona korisna revnosnima i vrednima, koji se, po re~i Jevan|eqa, trude svom snagom da otmu Carstvo Nebesko, ne kroz prazne re~i, kao ja, nego kroz znoj danono}nog truda, revnuju}i u delawu zapovesti Bo`ijih.</w:t>
      </w:r>
    </w:p>
    <w:p>
      <w:pPr>
        <w:pStyle w:val="Normal"/>
        <w:spacing w:lineRule="auto" w:line="360"/>
        <w:ind w:firstLine="720"/>
        <w:jc w:val="both"/>
        <w:rPr/>
      </w:pPr>
      <w:r>
        <w:rPr>
          <w:rFonts w:cs="Cir Times" w:ascii="Cir Times" w:hAnsi="Cir Times"/>
          <w:lang w:val="en-US" w:eastAsia="en-US"/>
        </w:rPr>
        <w:t xml:space="preserve">Po u~ewu Svetih Otaca i velikih delateqa Isusove molitve, prvi plodovi ove Svete molitve jesu ova dva: </w:t>
      </w:r>
      <w:r>
        <w:rPr>
          <w:rFonts w:cs="Cir Times" w:ascii="Cir Times" w:hAnsi="Cir Times"/>
          <w:i/>
          <w:lang w:val="en-US" w:eastAsia="en-US"/>
        </w:rPr>
        <w:t>pa`wa</w:t>
      </w:r>
      <w:r>
        <w:rPr>
          <w:rFonts w:cs="Cir Times" w:ascii="Cir Times" w:hAnsi="Cir Times"/>
          <w:lang w:val="en-US" w:eastAsia="en-US"/>
        </w:rPr>
        <w:t xml:space="preserve"> i </w:t>
      </w:r>
      <w:r>
        <w:rPr>
          <w:rFonts w:cs="Cir Times" w:ascii="Cir Times" w:hAnsi="Cir Times"/>
          <w:i/>
          <w:lang w:val="en-US" w:eastAsia="en-US"/>
        </w:rPr>
        <w:t>smirewe</w:t>
      </w:r>
      <w:r>
        <w:rPr>
          <w:rFonts w:cs="Cir Times" w:ascii="Cir Times" w:hAnsi="Cir Times"/>
          <w:lang w:val="en-US" w:eastAsia="en-US"/>
        </w:rPr>
        <w:t>. Ova dva ploda, mada izgledaju mala, otkrivaju se podvi`niku Svete molitve pre ostalih. To se posti`e postojanim upra`wavawem bilo koje vrste molitve, ali osobito upra`wavawem Isusove molitve, ~ije je delawe iznad pevawa psalama i iznad ostalih izgovaranih molitava.</w:t>
      </w:r>
    </w:p>
    <w:p>
      <w:pPr>
        <w:pStyle w:val="Normal"/>
        <w:spacing w:lineRule="auto" w:line="360"/>
        <w:ind w:firstLine="720"/>
        <w:jc w:val="both"/>
        <w:rPr/>
      </w:pPr>
      <w:r>
        <w:rPr>
          <w:rFonts w:cs="Cir Times" w:ascii="Cir Times" w:hAnsi="Cir Times"/>
          <w:lang w:val="en-US" w:eastAsia="en-US"/>
        </w:rPr>
        <w:t xml:space="preserve">Tre}i plod ove molitve, koji se po svom sledovawu ra|a od pa`we i smirewa, jeste </w:t>
      </w:r>
      <w:r>
        <w:rPr>
          <w:rFonts w:cs="Cir Times" w:ascii="Cir Times" w:hAnsi="Cir Times"/>
          <w:i/>
          <w:lang w:val="en-US" w:eastAsia="en-US"/>
        </w:rPr>
        <w:t>poniznost</w:t>
      </w:r>
      <w:r>
        <w:rPr>
          <w:rFonts w:cs="Cir Times" w:ascii="Cir Times" w:hAnsi="Cir Times"/>
          <w:lang w:val="en-US" w:eastAsia="en-US"/>
        </w:rPr>
        <w:t>. A ova, do sada pomenuta, tri ploda molitve, to jest: pa`wa, smirewe i poniznost, kao i istinska molitva, jesu darovi Bo`ji (</w:t>
      </w:r>
      <w:r>
        <w:rPr>
          <w:rFonts w:cs="Cir Times" w:ascii="Cir Times" w:hAnsi="Cir Times"/>
          <w:i/>
          <w:lang w:val="en-US" w:eastAsia="en-US"/>
        </w:rPr>
        <w:t>Zbornik</w:t>
      </w:r>
      <w:r>
        <w:rPr>
          <w:rFonts w:cs="Cir Times" w:ascii="Cir Times" w:hAnsi="Cir Times"/>
          <w:lang w:val="en-US" w:eastAsia="en-US"/>
        </w:rPr>
        <w:t>, 1, str. 193).</w:t>
      </w:r>
    </w:p>
    <w:p>
      <w:pPr>
        <w:pStyle w:val="Normal"/>
        <w:spacing w:lineRule="auto" w:line="360"/>
        <w:ind w:firstLine="720"/>
        <w:jc w:val="both"/>
        <w:rPr/>
      </w:pPr>
      <w:r>
        <w:rPr>
          <w:rFonts w:cs="Cir Times" w:ascii="Cir Times" w:hAnsi="Cir Times"/>
          <w:lang w:val="en-US" w:eastAsia="en-US"/>
        </w:rPr>
        <w:t xml:space="preserve">^etvrti plod Isusove molitve jeste </w:t>
      </w:r>
      <w:r>
        <w:rPr>
          <w:rFonts w:cs="Cir Times" w:ascii="Cir Times" w:hAnsi="Cir Times"/>
          <w:i/>
          <w:lang w:val="en-US" w:eastAsia="en-US"/>
        </w:rPr>
        <w:t>sabirawe misli</w:t>
      </w:r>
      <w:r>
        <w:rPr>
          <w:rFonts w:cs="Cir Times" w:ascii="Cir Times" w:hAnsi="Cir Times"/>
          <w:lang w:val="en-US" w:eastAsia="en-US"/>
        </w:rPr>
        <w:t xml:space="preserve">. Peti plod jeste </w:t>
      </w:r>
      <w:r>
        <w:rPr>
          <w:rFonts w:cs="Cir Times" w:ascii="Cir Times" w:hAnsi="Cir Times"/>
          <w:i/>
          <w:lang w:val="en-US" w:eastAsia="en-US"/>
        </w:rPr>
        <w:t>pobo`nost</w:t>
      </w:r>
      <w:r>
        <w:rPr>
          <w:rFonts w:cs="Cir Times" w:ascii="Cir Times" w:hAnsi="Cir Times"/>
          <w:lang w:val="en-US" w:eastAsia="en-US"/>
        </w:rPr>
        <w:t xml:space="preserve">; {esti – </w:t>
      </w:r>
      <w:r>
        <w:rPr>
          <w:rFonts w:cs="Cir Times" w:ascii="Cir Times" w:hAnsi="Cir Times"/>
          <w:i/>
          <w:lang w:val="en-US" w:eastAsia="en-US"/>
        </w:rPr>
        <w:t>strah Bo`iji</w:t>
      </w:r>
      <w:r>
        <w:rPr>
          <w:rFonts w:cs="Cir Times" w:ascii="Cir Times" w:hAnsi="Cir Times"/>
          <w:lang w:val="en-US" w:eastAsia="en-US"/>
        </w:rPr>
        <w:t xml:space="preserve">; sedmi – </w:t>
      </w:r>
      <w:r>
        <w:rPr>
          <w:rFonts w:cs="Cir Times" w:ascii="Cir Times" w:hAnsi="Cir Times"/>
          <w:i/>
          <w:lang w:val="en-US" w:eastAsia="en-US"/>
        </w:rPr>
        <w:t>pomiwawe smrti</w:t>
      </w:r>
      <w:r>
        <w:rPr>
          <w:rFonts w:cs="Cir Times" w:ascii="Cir Times" w:hAnsi="Cir Times"/>
          <w:lang w:val="en-US" w:eastAsia="en-US"/>
        </w:rPr>
        <w:t xml:space="preserve">; osmi – </w:t>
      </w:r>
      <w:r>
        <w:rPr>
          <w:rFonts w:cs="Cir Times" w:ascii="Cir Times" w:hAnsi="Cir Times"/>
          <w:i/>
          <w:lang w:val="en-US" w:eastAsia="en-US"/>
        </w:rPr>
        <w:t>uspokojavawe misli</w:t>
      </w:r>
      <w:r>
        <w:rPr>
          <w:rFonts w:cs="Cir Times" w:ascii="Cir Times" w:hAnsi="Cir Times"/>
          <w:lang w:val="en-US" w:eastAsia="en-US"/>
        </w:rPr>
        <w:t xml:space="preserve">; deveti – </w:t>
      </w:r>
      <w:r>
        <w:rPr>
          <w:rFonts w:cs="Cir Times" w:ascii="Cir Times" w:hAnsi="Cir Times"/>
          <w:i/>
          <w:lang w:val="en-US" w:eastAsia="en-US"/>
        </w:rPr>
        <w:t>toplina srca</w:t>
      </w:r>
      <w:r>
        <w:rPr>
          <w:rFonts w:cs="Cir Times" w:ascii="Cir Times" w:hAnsi="Cir Times"/>
          <w:lang w:val="en-US" w:eastAsia="en-US"/>
        </w:rPr>
        <w:t xml:space="preserve">; deseti – </w:t>
      </w:r>
      <w:r>
        <w:rPr>
          <w:rFonts w:cs="Cir Times" w:ascii="Cir Times" w:hAnsi="Cir Times"/>
          <w:i/>
          <w:lang w:val="en-US" w:eastAsia="en-US"/>
        </w:rPr>
        <w:t>usredsre|ivawe pa`we u srcu</w:t>
      </w:r>
      <w:r>
        <w:rPr>
          <w:rFonts w:cs="Cir Times" w:ascii="Cir Times" w:hAnsi="Cir Times"/>
          <w:lang w:val="en-US" w:eastAsia="en-US"/>
        </w:rPr>
        <w:t xml:space="preserve">; jedanaesti – </w:t>
      </w:r>
      <w:r>
        <w:rPr>
          <w:rFonts w:cs="Cir Times" w:ascii="Cir Times" w:hAnsi="Cir Times"/>
          <w:i/>
          <w:lang w:val="en-US" w:eastAsia="en-US"/>
        </w:rPr>
        <w:t>sve pa`qivije posmatrawe na{ih sagre{ewa i na{e gre{nosti</w:t>
      </w:r>
      <w:r>
        <w:rPr>
          <w:rFonts w:cs="Cir Times" w:ascii="Cir Times" w:hAnsi="Cir Times"/>
          <w:lang w:val="en-US" w:eastAsia="en-US"/>
        </w:rPr>
        <w:t xml:space="preserve">, i zbog toga </w:t>
      </w:r>
      <w:r>
        <w:rPr>
          <w:rFonts w:cs="Cir Times" w:ascii="Cir Times" w:hAnsi="Cir Times"/>
          <w:i/>
          <w:lang w:val="en-US" w:eastAsia="en-US"/>
        </w:rPr>
        <w:t>poniznost</w:t>
      </w:r>
      <w:r>
        <w:rPr>
          <w:rFonts w:cs="Cir Times" w:ascii="Cir Times" w:hAnsi="Cir Times"/>
          <w:lang w:val="en-US" w:eastAsia="en-US"/>
        </w:rPr>
        <w:t xml:space="preserve"> pospe{uje u nama i pretvara se u pla~. Dvanaesti plod jeste </w:t>
      </w:r>
      <w:r>
        <w:rPr>
          <w:rFonts w:cs="Cir Times" w:ascii="Cir Times" w:hAnsi="Cir Times"/>
          <w:i/>
          <w:lang w:val="en-US" w:eastAsia="en-US"/>
        </w:rPr>
        <w:t>ose}awe Bo`je prisutnosti</w:t>
      </w:r>
      <w:r>
        <w:rPr>
          <w:rFonts w:cs="Cir Times" w:ascii="Cir Times" w:hAnsi="Cir Times"/>
          <w:lang w:val="en-US" w:eastAsia="en-US"/>
        </w:rPr>
        <w:t>, smrti, Stra{noga suda i razmi{qawe o mukama pakla (</w:t>
      </w:r>
      <w:r>
        <w:rPr>
          <w:rFonts w:cs="Cir Times" w:ascii="Cir Times" w:hAnsi="Cir Times"/>
          <w:i/>
          <w:lang w:val="en-US" w:eastAsia="en-US"/>
        </w:rPr>
        <w:t>Sr` pravoslavne hri{}anske pobo`nosti</w:t>
      </w:r>
      <w:r>
        <w:rPr>
          <w:rFonts w:cs="Cir Times" w:ascii="Cir Times" w:hAnsi="Cir Times"/>
          <w:lang w:val="en-US" w:eastAsia="en-US"/>
        </w:rPr>
        <w:t>, izdawe Manastira Valaama, str. 38).</w:t>
      </w:r>
    </w:p>
    <w:p>
      <w:pPr>
        <w:pStyle w:val="Normal"/>
        <w:spacing w:lineRule="auto" w:line="360"/>
        <w:ind w:firstLine="720"/>
        <w:jc w:val="both"/>
        <w:rPr/>
      </w:pPr>
      <w:r>
        <w:rPr>
          <w:rFonts w:cs="Cir Times" w:ascii="Cir Times" w:hAnsi="Cir Times"/>
          <w:lang w:val="en-US" w:eastAsia="en-US"/>
        </w:rPr>
        <w:t xml:space="preserve">Trinaesti plod Isusove molitve jeste </w:t>
      </w:r>
      <w:r>
        <w:rPr>
          <w:rFonts w:cs="Cir Times" w:ascii="Cir Times" w:hAnsi="Cir Times"/>
          <w:i/>
          <w:lang w:val="en-US" w:eastAsia="en-US"/>
        </w:rPr>
        <w:t>odvajawe na{ega uma od lepota ovoga sveta i wegovo ostajawe u srcu</w:t>
      </w:r>
      <w:r>
        <w:rPr>
          <w:rFonts w:cs="Cir Times" w:ascii="Cir Times" w:hAnsi="Cir Times"/>
          <w:lang w:val="en-US" w:eastAsia="en-US"/>
        </w:rPr>
        <w:t>. Ovom svojom navikom ostajawa u srcu, um omrzne sladosti koje ose}aju organi i ~ula, i be`i od wih. To potvr|uje Sveti Dijadoh Fotikijski, kazuju}i: „Ko za svagda u|e u svoje srce, rastu`uju ga sve lepote `ivota. Jer, hode}i duhom, ne mo`e vi{e znati za pohote tela”. (</w:t>
      </w:r>
      <w:r>
        <w:rPr>
          <w:rFonts w:cs="Cir Times" w:ascii="Cir Times" w:hAnsi="Cir Times"/>
          <w:i/>
          <w:lang w:val="en-US" w:eastAsia="en-US"/>
        </w:rPr>
        <w:t>Dobrotoqubqe</w:t>
      </w:r>
      <w:r>
        <w:rPr>
          <w:rFonts w:cs="Cir Times" w:ascii="Cir Times" w:hAnsi="Cir Times"/>
          <w:lang w:val="en-US" w:eastAsia="en-US"/>
        </w:rPr>
        <w:t>, tom 4, str. 356). Tako|e, li{ava sebe zablude utvar</w:t>
      </w:r>
      <w:r>
        <w:rPr>
          <w:rFonts w:eastAsia="Times New Roman" w:cs="Times New Roman"/>
          <w:lang w:val="en-US" w:eastAsia="en-US"/>
        </w:rPr>
        <w:t>â</w:t>
      </w:r>
      <w:r>
        <w:rPr>
          <w:rFonts w:cs="Cir Times" w:ascii="Cir Times" w:hAnsi="Cir Times"/>
          <w:lang w:val="en-US" w:eastAsia="en-US"/>
        </w:rPr>
        <w:t>, naval</w:t>
      </w:r>
      <w:r>
        <w:rPr>
          <w:rFonts w:eastAsia="Times New Roman" w:cs="Times New Roman"/>
          <w:lang w:val="en-US" w:eastAsia="en-US"/>
        </w:rPr>
        <w:t>â</w:t>
      </w:r>
      <w:r>
        <w:rPr>
          <w:rFonts w:cs="Cir Times" w:ascii="Cir Times" w:hAnsi="Cir Times"/>
          <w:lang w:val="en-US" w:eastAsia="en-US"/>
        </w:rPr>
        <w:t xml:space="preserve"> zlih i ru`nih pomisli koje se delotvore ma{tom. Dakle um, spu{taju}i spokojno svoje delawe li{eno pre|e ukazanih zala i te`e}i da se sjedini sa unutarwe sme{tenim logosom srca, svla~i sa sebe svakog idola i grubi lik ma{te, zbog uskosti mesta u srcu, kao {to zmija svla~i svoju ko`u kada prolazi kroz kakvo tesno mesto.</w:t>
      </w:r>
    </w:p>
    <w:p>
      <w:pPr>
        <w:pStyle w:val="Normal"/>
        <w:spacing w:lineRule="auto" w:line="360"/>
        <w:ind w:firstLine="720"/>
        <w:jc w:val="both"/>
        <w:rPr/>
      </w:pPr>
      <w:r>
        <w:rPr>
          <w:rFonts w:cs="Cir Times" w:ascii="Cir Times" w:hAnsi="Cir Times"/>
          <w:lang w:val="en-US" w:eastAsia="en-US"/>
        </w:rPr>
        <w:t xml:space="preserve">^ovek koji bude navikao svoj um da ostane u srcu, `ele}e svagda da zakqu~a vrata svoje kelije i da tihuje, da zakqu~a vrata svojih usta i da }uti, i da zakqu~a unutarwa vrata unutarwe sme{tenog logosa, kako vi{e ne bi dopustio lukavim duhovima da u wemu izgovaraju zla i lukavstva koja oni `ele, kroz koja ~ovek postaje ne~ist pred Bogom, </w:t>
      </w:r>
      <w:r>
        <w:rPr>
          <w:rFonts w:cs="Cir Times" w:ascii="Cir Times" w:hAnsi="Cir Times"/>
          <w:i/>
          <w:lang w:val="en-US" w:eastAsia="en-US"/>
        </w:rPr>
        <w:t>Koji ispituje srca i bubrege</w:t>
      </w:r>
      <w:r>
        <w:rPr>
          <w:rFonts w:cs="Cir Times" w:ascii="Cir Times" w:hAnsi="Cir Times"/>
          <w:lang w:val="en-US" w:eastAsia="en-US"/>
        </w:rPr>
        <w:t>. Zato nam Sveti Jovan Lestvi~nik savetuje: „Zakqu~aj dveri kelije za telo, dveri usta za razgovarawe s qudima i unutarwe dveri za duhove”.</w:t>
      </w:r>
    </w:p>
    <w:p>
      <w:pPr>
        <w:pStyle w:val="Normal"/>
        <w:spacing w:lineRule="auto" w:line="360"/>
        <w:ind w:firstLine="720"/>
        <w:jc w:val="both"/>
        <w:rPr/>
      </w:pPr>
      <w:r>
        <w:rPr>
          <w:rFonts w:cs="Cir Times" w:ascii="Cir Times" w:hAnsi="Cir Times"/>
          <w:lang w:val="en-US" w:eastAsia="en-US"/>
        </w:rPr>
        <w:t xml:space="preserve">^etrnaesti plod koji se ra|a od upra`wavawa Isusove molitve sastoji se u tome da um, pogruziv{i se u srce i vide}i tamo, svojim mislenim okom, ru`ni i stra{ni lik kojim je izobra`en i ru`ni izgled kojim se odenuo kroz nedoli~ne prizore, kroz slu{awe ru`noga i kroz povo|ewe za voqom ose}awa i sveta, kojoj je dopustio da ga obuzme – kako pokazuje Sveti Grigorije Solunski – </w:t>
      </w:r>
      <w:r>
        <w:rPr>
          <w:rFonts w:cs="Cir Times" w:ascii="Cir Times" w:hAnsi="Cir Times"/>
          <w:i/>
          <w:lang w:val="en-US" w:eastAsia="en-US"/>
        </w:rPr>
        <w:t>po~iwe da sti~e smirewe, pla~ i suze</w:t>
      </w:r>
      <w:r>
        <w:rPr>
          <w:rFonts w:cs="Cir Times" w:ascii="Cir Times" w:hAnsi="Cir Times"/>
          <w:lang w:val="en-US" w:eastAsia="en-US"/>
        </w:rPr>
        <w:t>. I kako da, podli, ne postane smiren, vide}i mesto svoga srca uprqano i zacrweno gustim mrakom, koji mu je prouzrokovan od grehova u~iwenih mi{qu, re~ju i delom?</w:t>
      </w:r>
    </w:p>
    <w:p>
      <w:pPr>
        <w:pStyle w:val="Normal"/>
        <w:spacing w:lineRule="auto" w:line="360"/>
        <w:ind w:firstLine="720"/>
        <w:jc w:val="both"/>
        <w:rPr/>
      </w:pPr>
      <w:r>
        <w:rPr>
          <w:rFonts w:cs="Cir Times" w:ascii="Cir Times" w:hAnsi="Cir Times"/>
          <w:lang w:val="en-US" w:eastAsia="en-US"/>
        </w:rPr>
        <w:t>Tako|e, prepodobni Marko kazuje: „Ko je obuzet mislima, kako li }e videti greh? Ko je zahva}en wima pokriva se kao kakvom tminom du{e. A ova tmina ima svoj po~etak u zlim poimawima i delima. Kako li da, podlac, ne pla~e i da se ne `alosti, vide}i svoj slovesni deo ispuwen tolikim gordim pomislima, tolikim neslovesnim pohotama, tolikim hulnim i |avolskim pomislima? Kako da, podlac, ne pla~e, vide}i svoj pohotnu deo porobqen tolikim ru`nim mislima i nedoli~nim pohotama, a gnevni deo obuzet tolikim lukavim mislima, tolikim besporeda~nim nasrtajima na bli`weg? Jednom re~ju, kako da se ne ponizi i ne prolije krvave suze, ili kako da ne zavapi s tugom k Isusu da ga pomiluje i da ga isceli, vide}i svoje srce svezano tolikim bezbrojnim strastima, zaslepqeno neose}awem, kameno i raweno tolikim ranama? Jer srce vidi da wegov unutarwi ~ovek nije crkva Bo`ja i blagodati Bo`je, nego pe}ina razbojnika i prodavnica greha i |avol</w:t>
      </w:r>
      <w:r>
        <w:rPr>
          <w:rFonts w:eastAsia="Times New Roman" w:cs="Times New Roman"/>
          <w:lang w:val="en-US" w:eastAsia="en-US"/>
        </w:rPr>
        <w:t>â</w:t>
      </w:r>
      <w:r>
        <w:rPr>
          <w:rFonts w:cs="Cir Times" w:ascii="Cir Times" w:hAnsi="Cir Times"/>
          <w:lang w:val="en-US" w:eastAsia="en-US"/>
        </w:rPr>
        <w:t>. Zato smirewem, pla~em i suzama, umilostivquje prema sebi Boga, Koji ga razbremewuje strasti i izbavqa od nasrtawa misli i |avol</w:t>
      </w:r>
      <w:r>
        <w:rPr>
          <w:rFonts w:eastAsia="Times New Roman" w:cs="Times New Roman"/>
          <w:lang w:val="en-US" w:eastAsia="en-US"/>
        </w:rPr>
        <w:t>â</w:t>
      </w:r>
      <w:r>
        <w:rPr>
          <w:rFonts w:cs="Cir Times" w:ascii="Cir Times" w:hAnsi="Cir Times"/>
          <w:lang w:val="en-US" w:eastAsia="en-US"/>
        </w:rPr>
        <w:t>.”</w:t>
      </w:r>
    </w:p>
    <w:p>
      <w:pPr>
        <w:pStyle w:val="Normal"/>
        <w:spacing w:lineRule="auto" w:line="360"/>
        <w:ind w:firstLine="720"/>
        <w:jc w:val="both"/>
        <w:rPr>
          <w:rFonts w:ascii="Cir Times" w:hAnsi="Cir Times" w:cs="Cir Times"/>
          <w:lang w:val="en-US" w:eastAsia="en-US"/>
        </w:rPr>
      </w:pPr>
      <w:r>
        <w:rPr>
          <w:rFonts w:cs="Cir Times" w:ascii="Cir Times" w:hAnsi="Cir Times"/>
          <w:lang w:val="en-US" w:eastAsia="en-US"/>
        </w:rPr>
        <w:t>Oci i bra}o,</w:t>
      </w:r>
    </w:p>
    <w:p>
      <w:pPr>
        <w:pStyle w:val="Normal"/>
        <w:spacing w:lineRule="auto" w:line="360"/>
        <w:ind w:firstLine="720"/>
        <w:jc w:val="both"/>
        <w:rPr/>
      </w:pPr>
      <w:r>
        <w:rPr>
          <w:rFonts w:cs="Cir Times" w:ascii="Cir Times" w:hAnsi="Cir Times"/>
          <w:lang w:val="en-US" w:eastAsia="en-US"/>
        </w:rPr>
        <w:t xml:space="preserve">Petnaesti plod koji se ra|a i odrasta iz Isusove molitve sastoji se u ~iwenici da, povratkom uma u srce, wegovim bavqewem u srcu kroz misleno gledawe, stra`ewe, ~uvawe i molitvu – po Svetom Kalistu – </w:t>
      </w:r>
      <w:r>
        <w:rPr>
          <w:rFonts w:cs="Cir Times" w:ascii="Cir Times" w:hAnsi="Cir Times"/>
          <w:i/>
          <w:lang w:val="en-US" w:eastAsia="en-US"/>
        </w:rPr>
        <w:t>unutarwi deo ~ovekov postaje kao ~isto ogledalo</w:t>
      </w:r>
      <w:r>
        <w:rPr>
          <w:rFonts w:cs="Cir Times" w:ascii="Cir Times" w:hAnsi="Cir Times"/>
          <w:lang w:val="en-US" w:eastAsia="en-US"/>
        </w:rPr>
        <w:t>, u kojem um vidi veoma jasno zle naklonosti svoga srca, be{wewe i zamke ne~istih duhova. Ukratko, um po~iwe da jasno sagledava sve svoje pogre{ke, do najmawih, zbog ~ega s velikim bolom priziva Isusa sebi u pomo}, tra`i opro{taj, kaje se, o`alo{}uje, pada pred Gospoda i nala`e pla~ na pla~, smirewe na smirewe, i ~ini sve {to mo`e, da bi se popravio i da vi{e ne bi gre{io. Zbog toga je Sveti Jovan Lestvi~nik rekao: „ Molitva tvoja otkri}e ti stawe u kojem se nalazi{; jer molitva, budu}i ogledalo monaha Bogopropovednika, obelodawuje wegovo unutarwe stawe” (Pouka 28).</w:t>
      </w:r>
    </w:p>
    <w:p>
      <w:pPr>
        <w:pStyle w:val="Normal"/>
        <w:spacing w:lineRule="auto" w:line="360"/>
        <w:ind w:firstLine="720"/>
        <w:jc w:val="both"/>
        <w:rPr/>
      </w:pPr>
      <w:r>
        <w:rPr>
          <w:rFonts w:cs="Cir Times" w:ascii="Cir Times" w:hAnsi="Cir Times"/>
          <w:lang w:val="en-US" w:eastAsia="en-US"/>
        </w:rPr>
        <w:t xml:space="preserve">[esnaesti plod koji se ra|a kao posledica povratka uma k srcu jeste </w:t>
      </w:r>
      <w:r>
        <w:rPr>
          <w:rFonts w:cs="Cir Times" w:ascii="Cir Times" w:hAnsi="Cir Times"/>
          <w:i/>
          <w:lang w:val="en-US" w:eastAsia="en-US"/>
        </w:rPr>
        <w:t>o~i{}ewe prirode od strane Boga, kroz natprirodno delawe blagodati Svetoga Duha</w:t>
      </w:r>
      <w:r>
        <w:rPr>
          <w:rFonts w:cs="Cir Times" w:ascii="Cir Times" w:hAnsi="Cir Times"/>
          <w:lang w:val="en-US" w:eastAsia="en-US"/>
        </w:rPr>
        <w:t>. Kao {to su bo`anski Oci spoznali neke prirodne na~ine i ume}a, da bi o~istili qudsku prirodu od neprirodnih strasti koje su prodrle u wu, kao: post, bdewe, le`awe na podu, kolenopreklowewe, poklone, uzdr`awe i ostale podvige i zla stradawa tela, na isti na~in oni su spoznali i ovaj put povratka uma k srcu, da bi se potpuno i {to br`e o~istili - i um i srce.</w:t>
      </w:r>
    </w:p>
    <w:p>
      <w:pPr>
        <w:pStyle w:val="Normal"/>
        <w:spacing w:lineRule="auto" w:line="360"/>
        <w:ind w:firstLine="720"/>
        <w:jc w:val="both"/>
        <w:rPr/>
      </w:pPr>
      <w:r>
        <w:rPr>
          <w:rFonts w:cs="Cir Times" w:ascii="Cir Times" w:hAnsi="Cir Times"/>
          <w:lang w:val="en-US" w:eastAsia="en-US"/>
        </w:rPr>
        <w:t xml:space="preserve">To dvoje (tj. um i srce prim.prev.) jesu preovladavaju}i delovi qudskoga bi}a, najtananiji i najlak{e uklowivi od zla, a istovremeno i oni {to pokre}u na greh i sve ostale delove i udove tela, grubqe i te`e uklowive, jer se najpre pokre}u na greh tananiji, a zatim ve}i i grubqi delovi. Zbog toga, o~istiv{i se najpre oni prvi (tj. um i srce prim.prev.), o~i{}uje se cela qudska priroda od strasti, postaju}i na taj na~in boqe prijem~iva za primawe blagodati i Bo`jega natprirodnog delawa. Ovaj put o~i{}uje prirodu br`e no bilo koji drugi, po{to ima kao delawe i delotvorewe zapovest - najve}u, sabornu i obuhvatniju od svih ostalih, da ~ovek qubi Boga svom svojom du{om, svim svojim srcem, svom svojom vrlinom i svim svojim umom. Osobito za ispuwavawe ove, ali i ostalih zapovesti, daje se ~oveku natprirodni dar Bo`ji. Sveti Filotej Sinajit, u predgovoru na 40 svojih poglavqa iz </w:t>
      </w:r>
      <w:r>
        <w:rPr>
          <w:rFonts w:cs="Cir Times" w:ascii="Cir Times" w:hAnsi="Cir Times"/>
          <w:i/>
          <w:lang w:val="en-US" w:eastAsia="en-US"/>
        </w:rPr>
        <w:t>Dobrotoqubqa</w:t>
      </w:r>
      <w:r>
        <w:rPr>
          <w:rFonts w:cs="Cir Times" w:ascii="Cir Times" w:hAnsi="Cir Times"/>
          <w:lang w:val="en-US" w:eastAsia="en-US"/>
        </w:rPr>
        <w:t>, kazuje: „Stra`ewem srca ujedno se stra`i i nad bo`anskim Hristovim zapovestima” (</w:t>
      </w:r>
      <w:r>
        <w:rPr>
          <w:rFonts w:cs="Cir Times" w:ascii="Cir Times" w:hAnsi="Cir Times"/>
          <w:i/>
          <w:lang w:val="en-US" w:eastAsia="en-US"/>
        </w:rPr>
        <w:t>Dobrotoqubqe</w:t>
      </w:r>
      <w:r>
        <w:rPr>
          <w:rFonts w:cs="Cir Times" w:ascii="Cir Times" w:hAnsi="Cir Times"/>
          <w:lang w:val="en-US" w:eastAsia="en-US"/>
        </w:rPr>
        <w:t>, tom 4, str. 95-96).</w:t>
      </w:r>
    </w:p>
    <w:p>
      <w:pPr>
        <w:pStyle w:val="Normal"/>
        <w:spacing w:lineRule="auto" w:line="360"/>
        <w:ind w:firstLine="720"/>
        <w:jc w:val="both"/>
        <w:rPr/>
      </w:pPr>
      <w:r>
        <w:rPr>
          <w:rFonts w:cs="Cir Times" w:ascii="Cir Times" w:hAnsi="Cir Times"/>
          <w:lang w:val="en-US" w:eastAsia="en-US"/>
        </w:rPr>
        <w:t xml:space="preserve">Sedamnaesti plod mislene molitve srca sastoji se u tome {to um, kada se bude navikao da ulazi u srce, da razgovara s logosom unutar postavqenim, da bi saznao wegovu voqu i da bi sagledao sebe i sve svoje sile, </w:t>
      </w:r>
      <w:r>
        <w:rPr>
          <w:rFonts w:cs="Cir Times" w:ascii="Cir Times" w:hAnsi="Cir Times"/>
          <w:i/>
          <w:lang w:val="en-US" w:eastAsia="en-US"/>
        </w:rPr>
        <w:t>ne}e ostati bez radosti i veselosti</w:t>
      </w:r>
      <w:r>
        <w:rPr>
          <w:rFonts w:cs="Cir Times" w:ascii="Cir Times" w:hAnsi="Cir Times"/>
          <w:lang w:val="en-US" w:eastAsia="en-US"/>
        </w:rPr>
        <w:t xml:space="preserve">. Kao {to se kogod ko izostane od ku}e, kada se vrati i u|e u ku}u, raduje i veseli {to se udostojio da ponovo vidi suprugu i decu, isto tako biva i s umom kada u|e u svoje srce, kao {to tvrdi Prepodobni Nikifor. Ovom mislenom molitvom srca ~ovek mo`e da ~uva svoj um i srce, ali ne u potpunosti ~istima i nestrastvenima. To nije samo u svetu te{ko, nego ~ak i u pustiwi i u bezmolviju, zbog na{eg lenstvovawa i zlo}e qudskoga roda, kako je  rekao Sveti Jovan Lestvi~nik, ali mo`e ih sa~uvati mawe strastvenim i, koliko je mogu}e, ~istima. Bog je dao ~oveku zapovest da ~uva svoje srce od strasti i zlih pomisli, rekav{i: </w:t>
      </w:r>
      <w:r>
        <w:rPr>
          <w:rFonts w:cs="Cir Times" w:ascii="Cir Times" w:hAnsi="Cir Times"/>
          <w:i/>
          <w:lang w:val="en-US" w:eastAsia="en-US"/>
        </w:rPr>
        <w:t>^uvaj se da ne bude kakvo nevaqalstvo u srcu tvom</w:t>
      </w:r>
      <w:r>
        <w:rPr>
          <w:rFonts w:cs="Cir Times" w:ascii="Cir Times" w:hAnsi="Cir Times"/>
          <w:lang w:val="en-US" w:eastAsia="en-US"/>
        </w:rPr>
        <w:t xml:space="preserve"> (Zakoni ponovqeni 15, 9). Na ovu zapovest carsko pero Svetoga Vasilija Velikog napisalo je tuma~e}u besedu, a Solomon je rekao: </w:t>
      </w:r>
      <w:r>
        <w:rPr>
          <w:rFonts w:cs="Cir Times" w:ascii="Cir Times" w:hAnsi="Cir Times"/>
          <w:i/>
          <w:lang w:val="en-US" w:eastAsia="en-US"/>
        </w:rPr>
        <w:t>Svrh svega {to se ~uva ~uvaj srce svoje, jer iz wega izlazi `ivot</w:t>
      </w:r>
      <w:r>
        <w:rPr>
          <w:rFonts w:cs="Cir Times" w:ascii="Cir Times" w:hAnsi="Cir Times"/>
          <w:lang w:val="en-US" w:eastAsia="en-US"/>
        </w:rPr>
        <w:t xml:space="preserve"> (Pri~e 4, 23)</w:t>
      </w:r>
      <w:r>
        <w:rPr>
          <w:rStyle w:val="FootnoteCharacters"/>
          <w:rStyle w:val="FootnoteAnchor"/>
          <w:rFonts w:cs="Cir Times" w:ascii="Cir Times" w:hAnsi="Cir Times"/>
          <w:lang w:val="en-US" w:eastAsia="en-US"/>
        </w:rPr>
        <w:footnoteReference w:id="11"/>
      </w:r>
      <w:r>
        <w:rPr>
          <w:rFonts w:cs="Cir Times" w:ascii="Cir Times" w:hAnsi="Cir Times"/>
          <w:lang w:val="en-US" w:eastAsia="en-US"/>
        </w:rPr>
        <w:t>.</w:t>
      </w:r>
    </w:p>
    <w:p>
      <w:pPr>
        <w:pStyle w:val="Normal"/>
        <w:spacing w:lineRule="auto" w:line="360"/>
        <w:ind w:firstLine="567"/>
        <w:jc w:val="both"/>
        <w:rPr/>
      </w:pPr>
      <w:r>
        <w:rPr>
          <w:rFonts w:cs="Cir Times" w:ascii="Cir Times" w:hAnsi="Cir Times"/>
          <w:lang w:val="en-US" w:eastAsia="en-US"/>
        </w:rPr>
        <w:t xml:space="preserve">Osamnaesti i najve}i plod molitve srca jeste </w:t>
      </w:r>
      <w:r>
        <w:rPr>
          <w:rFonts w:cs="Cir Times" w:ascii="Cir Times" w:hAnsi="Cir Times"/>
          <w:i/>
          <w:lang w:val="en-US" w:eastAsia="en-US"/>
        </w:rPr>
        <w:t>sticawe qubavi prema Bogu</w:t>
      </w:r>
      <w:r>
        <w:rPr>
          <w:rFonts w:cs="Cir Times" w:ascii="Cir Times" w:hAnsi="Cir Times"/>
          <w:lang w:val="en-US" w:eastAsia="en-US"/>
        </w:rPr>
        <w:t xml:space="preserve">, koja je majka svih vrlina, po{to sadr`i sva dobra dela, jer je u qubavi prema Bogu sadr`ana i qubav prema bli`wem, po svedo~ewu bo`anskoga jevan|elista Jovana, koji kazuje: </w:t>
      </w:r>
      <w:r>
        <w:rPr>
          <w:rFonts w:cs="Cir Times" w:ascii="Cir Times" w:hAnsi="Cir Times"/>
          <w:i/>
          <w:lang w:val="en-US" w:eastAsia="en-US"/>
        </w:rPr>
        <w:t>Koji qubi Boga, da qubi i brata svojega</w:t>
      </w:r>
      <w:r>
        <w:rPr>
          <w:rFonts w:cs="Cir Times" w:ascii="Cir Times" w:hAnsi="Cir Times"/>
          <w:lang w:val="en-US" w:eastAsia="en-US"/>
        </w:rPr>
        <w:t xml:space="preserve"> (1. Jn 4, 21). U ove dve zapovesti, to jest u qubavi prema Bogu i qubavi prema bli`wem, sadr`an je sav Zakon i proroci (Mt 22, 40). Na sli~an na~in, veliki apostol Pavle, navode}i da je qubav ispuwewe Zakona, rekao je: </w:t>
      </w:r>
      <w:r>
        <w:rPr>
          <w:rFonts w:cs="Cir Times" w:ascii="Cir Times" w:hAnsi="Cir Times"/>
          <w:i/>
          <w:lang w:val="en-US" w:eastAsia="en-US"/>
        </w:rPr>
        <w:t>Koji qubi drugoga ispunio je Zakon</w:t>
      </w:r>
      <w:r>
        <w:rPr>
          <w:rFonts w:cs="Cir Times" w:ascii="Cir Times" w:hAnsi="Cir Times"/>
          <w:lang w:val="en-US" w:eastAsia="en-US"/>
        </w:rPr>
        <w:t xml:space="preserve"> (Rim 13, 8).</w:t>
      </w:r>
    </w:p>
    <w:p>
      <w:pPr>
        <w:pStyle w:val="Normal"/>
        <w:spacing w:lineRule="auto" w:line="360"/>
        <w:ind w:firstLine="567"/>
        <w:jc w:val="both"/>
        <w:rPr>
          <w:rFonts w:ascii="Cir Times" w:hAnsi="Cir Times" w:cs="Cir Times"/>
          <w:lang w:val="en-US" w:eastAsia="en-US"/>
        </w:rPr>
      </w:pPr>
      <w:r>
        <w:rPr>
          <w:rFonts w:cs="Cir Times" w:ascii="Cir Times" w:hAnsi="Cir Times"/>
          <w:lang w:val="en-US" w:eastAsia="en-US"/>
        </w:rPr>
        <w:t>Ovi i mnogi drugi jesu plodovi molitve koja se tvori misleno povratkom uma u srce. Dakle, bla`ena je i trebla`ena du{a koja je tajinski delateq ove Svete molitve. Takva se vaistinu skriveno moli u kleti svoga srca i neprestano besedi sa @enikom, Logosom. Ona }e primiti platu od na{ega Oca nebeskog, Koji vidi wenu molitvu tvorenu tajno i nagradi}e je javno, u veliki dan Posledwega suda, kada se bude pokazalo ono {to qudi imaju skriveno.</w:t>
      </w:r>
    </w:p>
    <w:p>
      <w:pPr>
        <w:pStyle w:val="Normal"/>
        <w:spacing w:lineRule="auto" w:line="360"/>
        <w:ind w:firstLine="567"/>
        <w:jc w:val="both"/>
        <w:rPr>
          <w:rFonts w:ascii="Cir Times" w:hAnsi="Cir Times" w:cs="Cir Times"/>
          <w:lang w:val="en-US" w:eastAsia="en-US"/>
        </w:rPr>
      </w:pPr>
      <w:r>
        <w:rPr>
          <w:rFonts w:cs="Cir Times" w:ascii="Cir Times" w:hAnsi="Cir Times"/>
          <w:lang w:val="en-US" w:eastAsia="en-US"/>
        </w:rPr>
        <w:t>Oci, bra}o i qubqeni vernici,</w:t>
      </w:r>
    </w:p>
    <w:p>
      <w:pPr>
        <w:pStyle w:val="Normal"/>
        <w:spacing w:lineRule="auto" w:line="360"/>
        <w:ind w:firstLine="567"/>
        <w:jc w:val="both"/>
        <w:rPr/>
      </w:pPr>
      <w:r>
        <w:rPr>
          <w:rFonts w:cs="Cir Times" w:ascii="Cir Times" w:hAnsi="Cir Times"/>
          <w:lang w:val="en-US" w:eastAsia="en-US"/>
        </w:rPr>
        <w:t xml:space="preserve">Mislim da i u na{e dane, po Svetim manastirima i ~ak me|u hri{}anima mirjanima, ima mnogo onih s dobrim `ivqewem, koji, darom Bo`jim, upra`wavaju ovu Svetu i tajinsku mislenu molitvu srca, ali koji, imaju}i strah Bo`ji, smirewem i }utawem prikrivaju svoje Sveto delawe. Takvi neprestano o~i{}uju sebe suzama koje izviru iz wihovih srca, iz straha i osobito iz qubavi Bo`je. Nije malo onih koji se trude da o~iste svoje srce od strasti i od zlih pomisli, se}aju}i se </w:t>
      </w:r>
      <w:r>
        <w:rPr>
          <w:rFonts w:cs="Cir Times" w:ascii="Cir Times" w:hAnsi="Cir Times"/>
          <w:i/>
          <w:lang w:val="en-US" w:eastAsia="en-US"/>
        </w:rPr>
        <w:t>Svetoga pisma</w:t>
      </w:r>
      <w:r>
        <w:rPr>
          <w:rFonts w:cs="Cir Times" w:ascii="Cir Times" w:hAnsi="Cir Times"/>
          <w:lang w:val="en-US" w:eastAsia="en-US"/>
        </w:rPr>
        <w:t xml:space="preserve"> koje kazuje da </w:t>
      </w:r>
      <w:r>
        <w:rPr>
          <w:rFonts w:cs="Cir Times" w:ascii="Cir Times" w:hAnsi="Cir Times"/>
          <w:i/>
          <w:lang w:val="en-US" w:eastAsia="en-US"/>
        </w:rPr>
        <w:t>ni{ta ne~isto ne}e u}i u Carstvo Nebesko</w:t>
      </w:r>
      <w:r>
        <w:rPr>
          <w:rFonts w:cs="Cir Times" w:ascii="Cir Times" w:hAnsi="Cir Times"/>
          <w:lang w:val="en-US" w:eastAsia="en-US"/>
        </w:rPr>
        <w:t xml:space="preserve"> (1. Kor 6, 9). Ove molim i ja, mlitavi i lewi, koji prebivam u neose}awu prema onome {to je duhovno, da se mole Blagome Bogu i za mene gre{noga, kada se, kroz Svete uzdahe i kroz da`d vrelih suza, sretnu i sjedine s Gospodom u kleti svoga srca.</w:t>
      </w:r>
    </w:p>
    <w:p>
      <w:pPr>
        <w:pStyle w:val="Normal"/>
        <w:spacing w:lineRule="auto" w:line="360"/>
        <w:ind w:firstLine="567"/>
        <w:jc w:val="both"/>
        <w:rPr>
          <w:rFonts w:ascii="Cir Times" w:hAnsi="Cir Times" w:cs="Cir Times"/>
          <w:lang w:val="en-US" w:eastAsia="en-US"/>
        </w:rPr>
      </w:pPr>
      <w:r>
        <w:rPr>
          <w:rFonts w:cs="Cir Times" w:ascii="Cir Times" w:hAnsi="Cir Times"/>
          <w:lang w:val="en-US" w:eastAsia="en-US"/>
        </w:rPr>
        <w:t>Milost i samilost Premilostivoga Boga i dar Presvete i Pre~iste Wegove Majke neka pomognu svima koji qube Boga svim srcem, svom mi{qu i svom snagom, i koji se svagda se}aju Wegovoga Presvetog imena i prizivaju Ga u pomo}.</w:t>
      </w:r>
    </w:p>
    <w:p>
      <w:pPr>
        <w:pStyle w:val="Normal"/>
        <w:spacing w:lineRule="auto" w:line="360"/>
        <w:ind w:firstLine="567"/>
        <w:jc w:val="both"/>
        <w:rPr>
          <w:rFonts w:ascii="Cir Times" w:hAnsi="Cir Times" w:cs="Cir Times"/>
          <w:lang w:val="en-US" w:eastAsia="en-US"/>
        </w:rPr>
      </w:pPr>
      <w:r>
        <w:rPr>
          <w:rFonts w:cs="Cir Times" w:ascii="Cir Times" w:hAnsi="Cir Times"/>
          <w:lang w:val="en-US" w:eastAsia="en-US"/>
        </w:rPr>
        <w:t>Amin.</w:t>
      </w:r>
    </w:p>
    <w:p>
      <w:pPr>
        <w:pStyle w:val="Normal"/>
        <w:spacing w:lineRule="auto" w:line="360"/>
        <w:jc w:val="center"/>
        <w:rPr>
          <w:rFonts w:ascii="Cir Times" w:hAnsi="Cir Times" w:cs="Cir Times"/>
          <w:lang w:val="en-US" w:eastAsia="en-US"/>
        </w:rPr>
      </w:pPr>
      <w:r>
        <w:rPr>
          <w:rFonts w:cs="Cir Times" w:ascii="Cir Times" w:hAnsi="Cir Times"/>
          <w:lang w:val="en-US" w:eastAsia="en-US"/>
        </w:rPr>
      </w:r>
    </w:p>
    <w:p>
      <w:pPr>
        <w:pStyle w:val="Heading3"/>
        <w:rPr/>
      </w:pPr>
      <w:r>
        <w:rPr/>
        <w:t>199-204. BESEDA O SRCU KAO TROSTRUKOM SREDI[TU ^OVEKOVOM I O DUHOVNOM DOMU NA[E DU[E</w:t>
      </w:r>
    </w:p>
    <w:p>
      <w:pPr>
        <w:pStyle w:val="Normal"/>
        <w:spacing w:lineRule="auto" w:line="360"/>
        <w:ind w:firstLine="720"/>
        <w:jc w:val="both"/>
        <w:rPr>
          <w:rFonts w:ascii="Cir Times" w:hAnsi="Cir Times" w:cs="Cir Times"/>
        </w:rPr>
      </w:pPr>
      <w:r>
        <w:rPr>
          <w:rFonts w:cs="Cir Times" w:ascii="Cir Times" w:hAnsi="Cir Times"/>
          <w:sz w:val="20"/>
        </w:rPr>
        <w:t>“</w:t>
      </w:r>
      <w:r>
        <w:rPr>
          <w:rFonts w:cs="Cir Times" w:ascii="Cir Times" w:hAnsi="Cir Times"/>
          <w:sz w:val="20"/>
        </w:rPr>
        <w:t xml:space="preserve">Koren onoga {to telo tvori ima svoje ishodi{te u savetu srca” (Sveti Vasilije, </w:t>
      </w:r>
      <w:r>
        <w:rPr>
          <w:rFonts w:cs="Cir Times" w:ascii="Cir Times" w:hAnsi="Cir Times"/>
          <w:i/>
          <w:sz w:val="20"/>
        </w:rPr>
        <w:t>Tuma~ewe 1. Psalma</w:t>
      </w:r>
      <w:r>
        <w:rPr>
          <w:rFonts w:cs="Cir Times" w:ascii="Cir Times" w:hAnsi="Cir Times"/>
          <w:sz w:val="20"/>
        </w:rPr>
        <w:t>).</w:t>
      </w:r>
    </w:p>
    <w:p>
      <w:pPr>
        <w:pStyle w:val="Normal"/>
        <w:spacing w:lineRule="auto" w:line="360"/>
        <w:ind w:firstLine="720"/>
        <w:jc w:val="both"/>
        <w:rPr>
          <w:rFonts w:ascii="Cir Times" w:hAnsi="Cir Times" w:cs="Cir Times"/>
        </w:rPr>
      </w:pPr>
      <w:r>
        <w:rPr>
          <w:rFonts w:cs="Cir Times" w:ascii="Cir Times" w:hAnsi="Cir Times"/>
        </w:rPr>
      </w:r>
    </w:p>
    <w:p>
      <w:pPr>
        <w:pStyle w:val="Normal"/>
        <w:spacing w:lineRule="auto" w:line="360"/>
        <w:ind w:firstLine="720"/>
        <w:jc w:val="both"/>
        <w:rPr>
          <w:rFonts w:ascii="Cir Times" w:hAnsi="Cir Times" w:cs="Cir Times"/>
        </w:rPr>
      </w:pPr>
      <w:r>
        <w:rPr>
          <w:rFonts w:cs="Cir Times" w:ascii="Cir Times" w:hAnsi="Cir Times"/>
        </w:rPr>
        <w:t>Oci, bra}o i qubqeni vernici,</w:t>
      </w:r>
    </w:p>
    <w:p>
      <w:pPr>
        <w:pStyle w:val="Normal"/>
        <w:spacing w:lineRule="auto" w:line="360"/>
        <w:ind w:firstLine="720"/>
        <w:jc w:val="both"/>
        <w:rPr>
          <w:rFonts w:ascii="Cir Times" w:hAnsi="Cir Times" w:cs="Cir Times"/>
        </w:rPr>
      </w:pPr>
      <w:r>
        <w:rPr>
          <w:rFonts w:cs="Cir Times" w:ascii="Cir Times" w:hAnsi="Cir Times"/>
        </w:rPr>
        <w:t>Sa svom nedostojno{}u usu|ujem se ponovo govoriti pred vama i podsetiti vas na ono {to su neki zaboravili, a drugi, mo`da, jo{ nisu spoznali. Podse}awe }e doneti izvesnu duhovnu polzu onima koji ovo poznaju, a onima koji jo{ nisu spoznali, novina ne}e prouzrokovati teret i dosadu. U nastavku }u govoriti osobito o dvema temama: o srcu kao trostrukom sredi{tu ~ovekovom i o mislenom domu du{e.</w:t>
      </w:r>
    </w:p>
    <w:p>
      <w:pPr>
        <w:pStyle w:val="Normal"/>
        <w:spacing w:lineRule="auto" w:line="360"/>
        <w:ind w:firstLine="720"/>
        <w:jc w:val="both"/>
        <w:rPr/>
      </w:pPr>
      <w:r>
        <w:rPr>
          <w:rFonts w:cs="Cir Times" w:ascii="Cir Times" w:hAnsi="Cir Times"/>
        </w:rPr>
        <w:t>Treba da znamo da je srce, po svedo~ewu Svetoga Vasilija i drugih Svetih Otaca, prvo ro|eno od svih organa na{ega tela. Ono je, po istom, ve} pomenutom Svetitequ, “koren `ivota”. Srce je presto, koren, po~etak i isto~nik svih prirodnih sila tela i du{e. Ono se sazdaje silom Bo`jom, pre ostalih organa tela, po svedo~ewu Svetoga Vasilija, koji veli: “Srce ne samo da se prvo sazdaje, nego i umire posle svih organa” (</w:t>
      </w:r>
      <w:r>
        <w:rPr>
          <w:rFonts w:cs="Cir Times" w:ascii="Cir Times" w:hAnsi="Cir Times"/>
          <w:i/>
        </w:rPr>
        <w:t>Tuma~ewe 1. Psalma</w:t>
      </w:r>
      <w:r>
        <w:rPr>
          <w:rFonts w:cs="Cir Times" w:ascii="Cir Times" w:hAnsi="Cir Times"/>
        </w:rPr>
        <w:t>).</w:t>
      </w:r>
    </w:p>
    <w:p>
      <w:pPr>
        <w:pStyle w:val="Normal"/>
        <w:spacing w:lineRule="auto" w:line="360"/>
        <w:ind w:firstLine="720"/>
        <w:jc w:val="both"/>
        <w:rPr>
          <w:rFonts w:ascii="Cir Times" w:hAnsi="Cir Times" w:cs="Cir Times"/>
        </w:rPr>
      </w:pPr>
      <w:r>
        <w:rPr>
          <w:rFonts w:cs="Cir Times" w:ascii="Cir Times" w:hAnsi="Cir Times"/>
        </w:rPr>
        <w:t>U prvom redu dobro je da upamtimo da je srce, kao sredi{te prirodnih sila, sredi{te, koren i isto~nik svih prirodnih sila tela, to jest: semene sile, stvarala~ke sile, sile hrawewa, sile `ivqewa, sile ose}aja, sile privla~ewa, sile o~uvawa, sile preobra`aja, sile iskqu~ewa itd. Tako|e, srce je i sredi{te svih prirodnih sila du{e, to jest: sile htewa, sile razuma, sile govora, sile poimawa, sile razmi{qawa, sile izbora, sile odlu~ivawa, sile gneva, sile htewa itd.</w:t>
      </w:r>
    </w:p>
    <w:p>
      <w:pPr>
        <w:pStyle w:val="Normal"/>
        <w:spacing w:lineRule="auto" w:line="360"/>
        <w:ind w:firstLine="720"/>
        <w:jc w:val="both"/>
        <w:rPr/>
      </w:pPr>
      <w:r>
        <w:rPr>
          <w:rFonts w:cs="Cir Times" w:ascii="Cir Times" w:hAnsi="Cir Times"/>
        </w:rPr>
        <w:t>U drugom redu, srce je natprirodno sredi{te, jer se natprirodna blagodat Bo`ja, koju smo primili na Svetom Kr{tewu, nalazi u srcu, gde prebiva kao na prestolu. To nas u~i s</w:t>
      </w:r>
      <w:r>
        <w:rPr>
          <w:rFonts w:eastAsia="Times New Roman" w:cs="Times New Roman"/>
        </w:rPr>
        <w:t>â</w:t>
      </w:r>
      <w:r>
        <w:rPr>
          <w:rFonts w:cs="Cir Times" w:ascii="Cir Times" w:hAnsi="Cir Times"/>
        </w:rPr>
        <w:t xml:space="preserve">m Spasiteq na{ Isus Hristos u Svom bo`anskom Jevan|equ, govore}i: </w:t>
      </w:r>
      <w:r>
        <w:rPr>
          <w:rFonts w:cs="Cir Times" w:ascii="Cir Times" w:hAnsi="Cir Times"/>
          <w:i/>
        </w:rPr>
        <w:t>Carstvo je Bo`je unutra u vama</w:t>
      </w:r>
      <w:r>
        <w:rPr>
          <w:rFonts w:cs="Cir Times" w:ascii="Cir Times" w:hAnsi="Cir Times"/>
        </w:rPr>
        <w:t xml:space="preserve"> (Lk 17, 21). I bo`anski Pavle veli: </w:t>
      </w:r>
      <w:r>
        <w:rPr>
          <w:rFonts w:cs="Cir Times" w:ascii="Cir Times" w:hAnsi="Cir Times"/>
          <w:i/>
        </w:rPr>
        <w:t>Posla Bog Duha Sina Svojega u srca va{a, koji vi~e: Ava, O~e!</w:t>
      </w:r>
      <w:r>
        <w:rPr>
          <w:rFonts w:cs="Cir Times" w:ascii="Cir Times" w:hAnsi="Cir Times"/>
        </w:rPr>
        <w:t xml:space="preserve"> (Gal 4, 6). </w:t>
      </w:r>
      <w:r>
        <w:rPr>
          <w:rFonts w:cs="Cir Times" w:ascii="Cir Times" w:hAnsi="Cir Times"/>
          <w:i/>
        </w:rPr>
        <w:t>Qubav se Bo`ja izlila u srca va{a... da vam po bogatstvu slave svoje dade silu, da oja~ate Duhom Wegovim u unutarwem ~oveku, da se Hristos verom useli u srca va{a</w:t>
      </w:r>
      <w:r>
        <w:rPr>
          <w:rFonts w:cs="Cir Times" w:ascii="Cir Times" w:hAnsi="Cir Times"/>
        </w:rPr>
        <w:t xml:space="preserve"> (Rim 5, 5; Ef 3, 16-17; Lk 7, 21). Zajedno sa </w:t>
      </w:r>
      <w:r>
        <w:rPr>
          <w:rFonts w:cs="Cir Times" w:ascii="Cir Times" w:hAnsi="Cir Times"/>
          <w:i/>
        </w:rPr>
        <w:t>Svetim pismom</w:t>
      </w:r>
      <w:r>
        <w:rPr>
          <w:rFonts w:cs="Cir Times" w:ascii="Cir Times" w:hAnsi="Cir Times"/>
        </w:rPr>
        <w:t xml:space="preserve"> to svedo~e i bo`anski Oci: “Srce vlada celim telom, a kada blagodat bude zavladala poqanom srca, vlada}e i nad svim mislima du{e” (Sveti Nikodim Agiorit, </w:t>
      </w:r>
      <w:r>
        <w:rPr>
          <w:rFonts w:cs="Cir Times" w:ascii="Cir Times" w:hAnsi="Cir Times"/>
          <w:i/>
        </w:rPr>
        <w:t>Stra`ewe pet ~ula</w:t>
      </w:r>
      <w:r>
        <w:rPr>
          <w:rFonts w:cs="Cir Times" w:ascii="Cir Times" w:hAnsi="Cir Times"/>
        </w:rPr>
        <w:t>, str. 218, 224). Sveti Isak Sirijski veli: “Evo, nebo je unutar tebe, bude{ li ~ist; i unutar sebe }e{ videti an|ele i wihovu svetlost i Gospodara wihovoga s wima”. A na drugom mestu isti Svetiteq Isak veli: “Trudi se da u|e{ u svoju nebesku klet, jer ista je ova (nebeska klet) i ova (klet srca)” (</w:t>
      </w:r>
      <w:r>
        <w:rPr>
          <w:rFonts w:cs="Cir Times" w:ascii="Cir Times" w:hAnsi="Cir Times"/>
          <w:i/>
        </w:rPr>
        <w:t>Beseda 43</w:t>
      </w:r>
      <w:r>
        <w:rPr>
          <w:rFonts w:cs="Cir Times" w:ascii="Cir Times" w:hAnsi="Cir Times"/>
        </w:rPr>
        <w:t xml:space="preserve"> i </w:t>
      </w:r>
      <w:r>
        <w:rPr>
          <w:rFonts w:cs="Cir Times" w:ascii="Cir Times" w:hAnsi="Cir Times"/>
          <w:i/>
        </w:rPr>
        <w:t>30</w:t>
      </w:r>
      <w:r>
        <w:rPr>
          <w:rFonts w:cs="Cir Times" w:ascii="Cir Times" w:hAnsi="Cir Times"/>
        </w:rPr>
        <w:t>). Sli~no kazuju i Sveti Dijadoh Fotikijski, Grigorije Solunski i mnogi drugi od Svetiteqa i bo`anskih Otaca.</w:t>
      </w:r>
    </w:p>
    <w:p>
      <w:pPr>
        <w:pStyle w:val="Normal"/>
        <w:spacing w:lineRule="auto" w:line="360"/>
        <w:ind w:firstLine="720"/>
        <w:jc w:val="both"/>
        <w:rPr/>
      </w:pPr>
      <w:r>
        <w:rPr>
          <w:rFonts w:cs="Cir Times" w:ascii="Cir Times" w:hAnsi="Cir Times"/>
        </w:rPr>
        <w:t>U tre}em redu, srce je vanprirodno sredi{te. Sve hule, misli gordosti, mr`we, zavisti, lukavstva i sve zle `eqe, u`ivawa, pohote, protivqewa i privoqewa na ono {to je svetovno, sve se to iz srca ra|a i u srcu nalazi. To je s</w:t>
      </w:r>
      <w:r>
        <w:rPr>
          <w:rFonts w:eastAsia="Times New Roman" w:cs="Times New Roman"/>
        </w:rPr>
        <w:t>â</w:t>
      </w:r>
      <w:r>
        <w:rPr>
          <w:rFonts w:cs="Cir Times" w:ascii="Cir Times" w:hAnsi="Cir Times"/>
        </w:rPr>
        <w:t xml:space="preserve">m Gospod na{ Isus Hristos pokazao, govore}i: </w:t>
      </w:r>
      <w:r>
        <w:rPr>
          <w:rFonts w:cs="Cir Times" w:ascii="Cir Times" w:hAnsi="Cir Times"/>
          <w:i/>
        </w:rPr>
        <w:t>Iz srca izlaze zle misli, ubistva, preqube, blud, kra|e, la`na svedo~ewa, hule</w:t>
      </w:r>
      <w:r>
        <w:rPr>
          <w:rFonts w:cs="Cir Times" w:ascii="Cir Times" w:hAnsi="Cir Times"/>
        </w:rPr>
        <w:t xml:space="preserve"> (Mt 15, 19; Mk 7, 21). Kao {to pepeo prekriva vatru, tako i te zlo}e prekrivaju i zakopavaju bo`ansku blagodat koju smo primili na Svetom Kr{tewu, kao {to o tome veli bo`anski Otac Kalist: “U srcu su koreni i po~eci svih vanprirodnih grehova”. Sveti Vasilije, sli~no izra`avaju}i isto to, veli: “Koren svega {to telo tvori ima svoje poreklo u savetu srca” (</w:t>
      </w:r>
      <w:r>
        <w:rPr>
          <w:rFonts w:cs="Cir Times" w:ascii="Cir Times" w:hAnsi="Cir Times"/>
          <w:i/>
        </w:rPr>
        <w:t>Tuma~ewe 1. psalma</w:t>
      </w:r>
      <w:r>
        <w:rPr>
          <w:rFonts w:cs="Cir Times" w:ascii="Cir Times" w:hAnsi="Cir Times"/>
        </w:rPr>
        <w:t>).</w:t>
      </w:r>
    </w:p>
    <w:p>
      <w:pPr>
        <w:pStyle w:val="Normal"/>
        <w:spacing w:lineRule="auto" w:line="360"/>
        <w:ind w:firstLine="720"/>
        <w:jc w:val="both"/>
        <w:rPr>
          <w:rFonts w:ascii="Cir Times" w:hAnsi="Cir Times" w:cs="Cir Times"/>
        </w:rPr>
      </w:pPr>
      <w:r>
        <w:rPr>
          <w:rFonts w:cs="Cir Times" w:ascii="Cir Times" w:hAnsi="Cir Times"/>
        </w:rPr>
        <w:t>Oci i bra}o,</w:t>
      </w:r>
    </w:p>
    <w:p>
      <w:pPr>
        <w:pStyle w:val="Normal"/>
        <w:spacing w:lineRule="auto" w:line="360"/>
        <w:ind w:firstLine="720"/>
        <w:jc w:val="both"/>
        <w:rPr/>
      </w:pPr>
      <w:r>
        <w:rPr>
          <w:rFonts w:cs="Cir Times" w:ascii="Cir Times" w:hAnsi="Cir Times"/>
        </w:rPr>
        <w:t xml:space="preserve">Po{to je na{e srce sredi{te svega dobrog i svih zala, neizostavno nam je potrebno veliko starawe i trud da ga ~uvamo, po zapovesti </w:t>
      </w:r>
      <w:r>
        <w:rPr>
          <w:rFonts w:cs="Cir Times" w:ascii="Cir Times" w:hAnsi="Cir Times"/>
          <w:i/>
        </w:rPr>
        <w:t>Svetoga pisma</w:t>
      </w:r>
      <w:r>
        <w:rPr>
          <w:rFonts w:cs="Cir Times" w:ascii="Cir Times" w:hAnsi="Cir Times"/>
        </w:rPr>
        <w:t xml:space="preserve">, koje veli: </w:t>
      </w:r>
      <w:r>
        <w:rPr>
          <w:rFonts w:cs="Cir Times" w:ascii="Cir Times" w:hAnsi="Cir Times"/>
          <w:i/>
        </w:rPr>
        <w:t>Svrh svega {to se ~uva ~uvaj srce svoje, jer iz wega izlazi `ivot</w:t>
      </w:r>
      <w:r>
        <w:rPr>
          <w:rFonts w:cs="Cir Times" w:ascii="Cir Times" w:hAnsi="Cir Times"/>
        </w:rPr>
        <w:t xml:space="preserve"> (Pri~e 4, 23). Ako budemo postavili misao za ~uvara na dverima srca i ako ga budemo ~uvali sa svom pa`wom i sa strahom Bo`jim, ono }e dosti}i da postane isto~nik ve~noga `ivota; ako li ne, srce }e dosti}i da postane isto~nik smrti. Jer po svedo~ewu Gospodovom videli smo da iz wega izlazi svo zlo, to jest svi gresi i strasti, koji su </w:t>
      </w:r>
      <w:r>
        <w:rPr>
          <w:rFonts w:cs="Cir Times" w:ascii="Cir Times" w:hAnsi="Cir Times"/>
          <w:i/>
        </w:rPr>
        <w:t>mrtva dela</w:t>
      </w:r>
      <w:r>
        <w:rPr>
          <w:rFonts w:cs="Cir Times" w:ascii="Cir Times" w:hAnsi="Cir Times"/>
        </w:rPr>
        <w:t xml:space="preserve"> i </w:t>
      </w:r>
      <w:r>
        <w:rPr>
          <w:rFonts w:cs="Cir Times" w:ascii="Cir Times" w:hAnsi="Cir Times"/>
          <w:i/>
        </w:rPr>
        <w:t>`alci smrti</w:t>
      </w:r>
      <w:r>
        <w:rPr>
          <w:rFonts w:cs="Cir Times" w:ascii="Cir Times" w:hAnsi="Cir Times"/>
        </w:rPr>
        <w:t xml:space="preserve"> (1. Kor 15, 56; Rim 6, 2; 10, 11; Kol 2, 20; Jev 9, 14). Najboqe sredstvo da sa~uvamo um i srce od zlih misli i od du{egubnih strasti, koje izviru iz na{ega srca, jeste molitva uma i srca, boqe re}i mislena molitva srca, kojom su se spasli i osve{tali nebrojani Prepodobni Oci i hri{}ani revniteqi za spasewem, ne samo u davnim vremenima, nego ~ak i u posledwim vekovima. Ko ho}e da se trudi Isusovom molitvom treba da pazi na slede}e:</w:t>
      </w:r>
    </w:p>
    <w:p>
      <w:pPr>
        <w:pStyle w:val="Normal"/>
        <w:spacing w:lineRule="auto" w:line="360"/>
        <w:ind w:firstLine="720"/>
        <w:jc w:val="both"/>
        <w:rPr>
          <w:rFonts w:ascii="Cir Times" w:hAnsi="Cir Times" w:cs="Cir Times"/>
        </w:rPr>
      </w:pPr>
      <w:r>
        <w:rPr>
          <w:rFonts w:cs="Cir Times" w:ascii="Cir Times" w:hAnsi="Cir Times"/>
        </w:rPr>
        <w:t>a) da kazuje molitvu “Gospode Isuse Hriste, Sine Bo`ji, pomiluj me gre{noga”, umom ili jezikom, retko i s velikom pa`wom;</w:t>
      </w:r>
    </w:p>
    <w:p>
      <w:pPr>
        <w:pStyle w:val="Normal"/>
        <w:spacing w:lineRule="auto" w:line="360"/>
        <w:ind w:firstLine="720"/>
        <w:jc w:val="both"/>
        <w:rPr>
          <w:rFonts w:ascii="Cir Times" w:hAnsi="Cir Times" w:cs="Cir Times"/>
        </w:rPr>
      </w:pPr>
      <w:r>
        <w:rPr>
          <w:rFonts w:cs="Cir Times" w:ascii="Cir Times" w:hAnsi="Cir Times"/>
        </w:rPr>
        <w:t>b) da napravi mali zastoj za svakom molitvom;</w:t>
      </w:r>
    </w:p>
    <w:p>
      <w:pPr>
        <w:pStyle w:val="Normal"/>
        <w:spacing w:lineRule="auto" w:line="360"/>
        <w:ind w:firstLine="720"/>
        <w:jc w:val="both"/>
        <w:rPr>
          <w:rFonts w:ascii="Cir Times" w:hAnsi="Cir Times" w:cs="Cir Times"/>
        </w:rPr>
      </w:pPr>
      <w:r>
        <w:rPr>
          <w:rFonts w:cs="Cir Times" w:ascii="Cir Times" w:hAnsi="Cir Times"/>
        </w:rPr>
        <w:t>v) da zadr`ava disawe dok umom ili jezikom ne izgovori jednom ovu molitvu;</w:t>
      </w:r>
    </w:p>
    <w:p>
      <w:pPr>
        <w:pStyle w:val="Normal"/>
        <w:spacing w:lineRule="auto" w:line="360"/>
        <w:ind w:firstLine="720"/>
        <w:jc w:val="both"/>
        <w:rPr>
          <w:rFonts w:ascii="Cir Times" w:hAnsi="Cir Times" w:cs="Cir Times"/>
        </w:rPr>
      </w:pPr>
      <w:r>
        <w:rPr>
          <w:rFonts w:eastAsia="Cir Times" w:cs="Cir Times" w:ascii="Cir Times" w:hAnsi="Cir Times"/>
        </w:rPr>
        <w:t xml:space="preserve"> </w:t>
      </w:r>
      <w:r>
        <w:rPr>
          <w:rFonts w:cs="Cir Times" w:ascii="Cir Times" w:hAnsi="Cir Times"/>
        </w:rPr>
        <w:t xml:space="preserve">g) da zatvori um re~ima molitve, to jest da bude s velikom pa`wom samo na re~i Svete molitve i da se ne rasipa umom na druge re~i, ~ak ako bi one bile i od dobrih pomisli. Da ne prima nikakvo privi|ewe ili utvarawe za vreme te Svete molitve, ~ak i da su ta privi|ewa Sveta, jer koliko god Sveta bila, ne treba da ih primamo za vreme Svete molitve, po{to su izvan srca i odvla~e um na ono {to je spoqno, ne dozvoqavaju}i mu da si|e u klet srca, da bi tamo besedio sa @enikom Hristom. </w:t>
      </w:r>
    </w:p>
    <w:p>
      <w:pPr>
        <w:pStyle w:val="Normal"/>
        <w:spacing w:lineRule="auto" w:line="360"/>
        <w:ind w:firstLine="720"/>
        <w:jc w:val="both"/>
        <w:rPr>
          <w:rFonts w:ascii="Cir Times" w:hAnsi="Cir Times" w:cs="Cir Times"/>
        </w:rPr>
      </w:pPr>
      <w:r>
        <w:rPr>
          <w:rFonts w:cs="Cir Times" w:ascii="Cir Times" w:hAnsi="Cir Times"/>
        </w:rPr>
        <w:t>Kroz ta ~etiri postupka, koja su ukratko izlo`ena, svako mo`e da se udubi u molitvu uma.</w:t>
      </w:r>
    </w:p>
    <w:p>
      <w:pPr>
        <w:pStyle w:val="Normal"/>
        <w:spacing w:lineRule="auto" w:line="360"/>
        <w:ind w:firstLine="720"/>
        <w:jc w:val="both"/>
        <w:rPr>
          <w:rFonts w:ascii="Cir Times" w:hAnsi="Cir Times" w:cs="Cir Times"/>
        </w:rPr>
      </w:pPr>
      <w:r>
        <w:rPr>
          <w:rFonts w:cs="Cir Times" w:ascii="Cir Times" w:hAnsi="Cir Times"/>
        </w:rPr>
        <w:t>U nastavku }emo re}i pone{to o “mislenom domu” na{e du{e, o kojem sam napomenuo na po~etku ove besede. O tom mislenom domu treba da razmi{qamo ovako: kao {to nam je za zidawe doma od materije koja podle`e ~ulima potrebno tvrdo tlo, temeq, kamewe ili opeke, blato ili malter, zidovi, krov i zidar, a po zavr{etku nam je potreban ~uvar i prozori, isto je tako sve to potrebno za misleni ili duhovni dom du{e.</w:t>
      </w:r>
    </w:p>
    <w:p>
      <w:pPr>
        <w:pStyle w:val="Normal"/>
        <w:spacing w:lineRule="auto" w:line="360"/>
        <w:ind w:firstLine="720"/>
        <w:jc w:val="both"/>
        <w:rPr/>
      </w:pPr>
      <w:r>
        <w:rPr>
          <w:rFonts w:cs="Cir Times" w:ascii="Cir Times" w:hAnsi="Cir Times"/>
        </w:rPr>
        <w:t>Tako je, umesto ~vrstoga tla, potrebno da kogod ima savr{eno trpqewe u svakoj nevoqi i isku{ewu od qudi, od |avol</w:t>
      </w:r>
      <w:r>
        <w:rPr>
          <w:rFonts w:eastAsia="Times New Roman" w:cs="Times New Roman"/>
        </w:rPr>
        <w:t>â</w:t>
      </w:r>
      <w:r>
        <w:rPr>
          <w:rFonts w:cs="Cir Times" w:ascii="Cir Times" w:hAnsi="Cir Times"/>
        </w:rPr>
        <w:t xml:space="preserve"> ili od iskvarene prirode, kao {to kazuje Sveti Vasilije. Umesto temeqa treba da imamo pravu i postojanu veru. Pod verom se podrazumeva ne samo ona kojom verujemo u Svetu Trojicu i u vaplo}ewe Gospodwe, nego unutarwa vera, kojom smo uvereni da je istinito sve {to je Bog rekao, to jest kako obe}awe blaga, tako i pretwa mukama pakla, kao {to veli Sveti Simeon Novi Bogoslov. Umesto kamewa ili opeka tom domu su potrebna mnogovrsna dobra dela. Umesto blata ili maltera potreno mu je smirewe. Kao {to se blatom ili malterom vezuje kamewe u zidu, isto se tako smirewem vezuju i dr`e sva dobra dela.</w:t>
      </w:r>
    </w:p>
    <w:p>
      <w:pPr>
        <w:pStyle w:val="Normal"/>
        <w:spacing w:lineRule="auto" w:line="360"/>
        <w:ind w:firstLine="720"/>
        <w:jc w:val="both"/>
        <w:rPr/>
      </w:pPr>
      <w:r>
        <w:rPr>
          <w:rFonts w:cs="Cir Times" w:ascii="Cir Times" w:hAnsi="Cir Times"/>
        </w:rPr>
        <w:t xml:space="preserve">Umesto ~etiri zida mislenom domu su potrebna ova ~etiri dobra dela: </w:t>
      </w:r>
      <w:r>
        <w:rPr>
          <w:rFonts w:cs="Cir Times" w:ascii="Cir Times" w:hAnsi="Cir Times"/>
          <w:i/>
        </w:rPr>
        <w:t>razumevawe</w:t>
      </w:r>
      <w:r>
        <w:rPr>
          <w:rFonts w:cs="Cir Times" w:ascii="Cir Times" w:hAnsi="Cir Times"/>
        </w:rPr>
        <w:t xml:space="preserve">, koje podu~ava {ta da kogod ~ini i {ta da ne ~ini; </w:t>
      </w:r>
      <w:r>
        <w:rPr>
          <w:rFonts w:cs="Cir Times" w:ascii="Cir Times" w:hAnsi="Cir Times"/>
          <w:i/>
        </w:rPr>
        <w:t>potpuna mudrost</w:t>
      </w:r>
      <w:r>
        <w:rPr>
          <w:rFonts w:cs="Cir Times" w:ascii="Cir Times" w:hAnsi="Cir Times"/>
        </w:rPr>
        <w:t xml:space="preserve">, koja obuzdava pohotni deo; </w:t>
      </w:r>
      <w:r>
        <w:rPr>
          <w:rFonts w:cs="Cir Times" w:ascii="Cir Times" w:hAnsi="Cir Times"/>
          <w:i/>
        </w:rPr>
        <w:t>mu`evnost</w:t>
      </w:r>
      <w:r>
        <w:rPr>
          <w:rFonts w:cs="Cir Times" w:ascii="Cir Times" w:hAnsi="Cir Times"/>
        </w:rPr>
        <w:t xml:space="preserve">, koja upravqa gnev na |avola i greh; </w:t>
      </w:r>
      <w:r>
        <w:rPr>
          <w:rFonts w:cs="Cir Times" w:ascii="Cir Times" w:hAnsi="Cir Times"/>
          <w:i/>
        </w:rPr>
        <w:t>pravda</w:t>
      </w:r>
      <w:r>
        <w:rPr>
          <w:rFonts w:cs="Cir Times" w:ascii="Cir Times" w:hAnsi="Cir Times"/>
        </w:rPr>
        <w:t>, koja daje svakom delu du{e {to mu pripada, kao {to nam savetuje Sveti Maksim Ispovednik: “Ako `eli{ da bude{ pravedan, podaj svakom svom delu ono ~ega je dostojan. Tako, slovesnom delu du{e podaj ~itawe, duhovne poglede, molitvu; spasiteqnom delu podaj duhovnu qubav umesto mr`we, zavisti, zlobe i ostalog; `elateqnom delu podaj svekoliku mudrost i uzdr`awe, a telu podaj hranu i odelo, koliko mu je potrebno” (</w:t>
      </w:r>
      <w:r>
        <w:rPr>
          <w:rFonts w:cs="Cir Times" w:ascii="Cir Times" w:hAnsi="Cir Times"/>
          <w:i/>
        </w:rPr>
        <w:t>Dobrotoqubqe</w:t>
      </w:r>
      <w:r>
        <w:rPr>
          <w:rFonts w:cs="Cir Times" w:ascii="Cir Times" w:hAnsi="Cir Times"/>
        </w:rPr>
        <w:t>, tom 2, str. 105).</w:t>
      </w:r>
    </w:p>
    <w:p>
      <w:pPr>
        <w:pStyle w:val="Normal"/>
        <w:spacing w:lineRule="auto" w:line="360"/>
        <w:ind w:firstLine="720"/>
        <w:jc w:val="both"/>
        <w:rPr>
          <w:rFonts w:ascii="Cir Times" w:hAnsi="Cir Times" w:cs="Cir Times"/>
        </w:rPr>
      </w:pPr>
      <w:r>
        <w:rPr>
          <w:rFonts w:cs="Cir Times" w:ascii="Cir Times" w:hAnsi="Cir Times"/>
        </w:rPr>
        <w:t>Krov toga doma je savr{ena qubav prema Bogu i prema bli`wem, koja je konac i vrh svih dobrih dela.</w:t>
      </w:r>
    </w:p>
    <w:p>
      <w:pPr>
        <w:pStyle w:val="Normal"/>
        <w:spacing w:lineRule="auto" w:line="360"/>
        <w:ind w:firstLine="720"/>
        <w:jc w:val="both"/>
        <w:rPr/>
      </w:pPr>
      <w:r>
        <w:rPr>
          <w:rFonts w:cs="Cir Times" w:ascii="Cir Times" w:hAnsi="Cir Times"/>
        </w:rPr>
        <w:t xml:space="preserve">Graditeq ili umetnik duhovnoga doma du{e je razboritost i mudrost, kao {to je napisano: </w:t>
      </w:r>
      <w:r>
        <w:rPr>
          <w:rFonts w:cs="Cir Times" w:ascii="Cir Times" w:hAnsi="Cir Times"/>
          <w:i/>
        </w:rPr>
        <w:t>Mudro{}u se zida ku}a, i razumom utvr|uje se</w:t>
      </w:r>
      <w:r>
        <w:rPr>
          <w:rFonts w:cs="Cir Times" w:ascii="Cir Times" w:hAnsi="Cir Times"/>
        </w:rPr>
        <w:t xml:space="preserve"> (Pri~e, 24, 3). A istinski graditeq i obrtnik na{ega duhovnog doma jeste s</w:t>
      </w:r>
      <w:r>
        <w:rPr>
          <w:rFonts w:eastAsia="Times New Roman" w:cs="Times New Roman"/>
        </w:rPr>
        <w:t>â</w:t>
      </w:r>
      <w:r>
        <w:rPr>
          <w:rFonts w:cs="Cir Times" w:ascii="Cir Times" w:hAnsi="Cir Times"/>
        </w:rPr>
        <w:t xml:space="preserve">m Gospod i Spasiteq na{ Isus Hristos, bez Kojega ne mo`emo ni{ta ~initi, kao {to je napisano: </w:t>
      </w:r>
      <w:r>
        <w:rPr>
          <w:rFonts w:cs="Cir Times" w:ascii="Cir Times" w:hAnsi="Cir Times"/>
          <w:i/>
        </w:rPr>
        <w:t>Ako Gospod ne sazida dom, uzalud se trude oni koji ga zidaju</w:t>
      </w:r>
      <w:r>
        <w:rPr>
          <w:rFonts w:cs="Cir Times" w:ascii="Cir Times" w:hAnsi="Cir Times"/>
        </w:rPr>
        <w:t xml:space="preserve"> (Ps 126, 1). </w:t>
      </w:r>
      <w:r>
        <w:rPr>
          <w:rFonts w:cs="Cir Times" w:ascii="Cir Times" w:hAnsi="Cir Times"/>
          <w:i/>
        </w:rPr>
        <w:t>Ostanite u Meni, i Ja }u u vama... jer bez Mene ne mo`ete ~initi ni{ta</w:t>
      </w:r>
      <w:r>
        <w:rPr>
          <w:rFonts w:cs="Cir Times" w:ascii="Cir Times" w:hAnsi="Cir Times"/>
        </w:rPr>
        <w:t xml:space="preserve"> (Jn 15, 4-5).</w:t>
      </w:r>
    </w:p>
    <w:p>
      <w:pPr>
        <w:pStyle w:val="Normal"/>
        <w:spacing w:lineRule="auto" w:line="360"/>
        <w:ind w:firstLine="720"/>
        <w:jc w:val="both"/>
        <w:rPr/>
      </w:pPr>
      <w:r>
        <w:rPr>
          <w:rFonts w:cs="Cir Times" w:ascii="Cir Times" w:hAnsi="Cir Times"/>
        </w:rPr>
        <w:t>Vratar duhovnoga doma ne treba da bude slab ose}aj ili nemo}no poimawe, nego da bude misao vite{ka i bditeqna, kao {to o tome kazuje Sveti Nil Posnik (</w:t>
      </w:r>
      <w:r>
        <w:rPr>
          <w:rFonts w:cs="Cir Times" w:ascii="Cir Times" w:hAnsi="Cir Times"/>
          <w:i/>
        </w:rPr>
        <w:t>Dobrotoqubqe</w:t>
      </w:r>
      <w:r>
        <w:rPr>
          <w:rFonts w:cs="Cir Times" w:ascii="Cir Times" w:hAnsi="Cir Times"/>
        </w:rPr>
        <w:t xml:space="preserve">, tom 1, str. 166). A pod vite{kom mi{qu podrazumevajmo pa`qivo vladawe umom i srcem, na koje nas, kao {to smo videli, podsti~u mnogi bo`anski Oci. </w:t>
      </w:r>
    </w:p>
    <w:p>
      <w:pPr>
        <w:pStyle w:val="Normal"/>
        <w:spacing w:lineRule="auto" w:line="360"/>
        <w:ind w:firstLine="720"/>
        <w:jc w:val="both"/>
        <w:rPr/>
      </w:pPr>
      <w:r>
        <w:rPr>
          <w:rFonts w:cs="Cir Times" w:ascii="Cir Times" w:hAnsi="Cir Times"/>
        </w:rPr>
        <w:t>Najzad, duhovnom domu na{e du{e potrebne se re{etke na prozorima, jer su prozori Solomonove crkve bili opleteni `icom da u wu ne bi ulazili ne~isti insekti (Izlazak, 27, 4). To je tajna, i predo~ava da ko ne}e da u dom wegove du{e u|e gamad ne~istih sladosti, treba da ima opletene mre`e na prozorima organa svojih pet ~ula. Mre`e tih prozora jesu: pomiwawe smrti, odgovarawe na budu}em Stra{nom sudu i pomiwawe ve~nih muka. Tim mre`ama ~ovek zaustavqa i ne dopu{ta da mu u ku}u du{e u|u razma`enost i gresi. To potvr|uje i Sveti Nil Posnik, govore}i: “Koji ho}e da sa~uvaju um ~ist kao crkvu treba da ograde ~ula preponama izgra|enim od misli koje se u`asavaju Budu}ega suda. Wihova je namena da zadr`e ulazak ne~istih umi{qawa, koja ho}e da prodru unutra” (</w:t>
      </w:r>
      <w:r>
        <w:rPr>
          <w:rFonts w:cs="Cir Times" w:ascii="Cir Times" w:hAnsi="Cir Times"/>
          <w:i/>
        </w:rPr>
        <w:t>Dobrotoqubqe</w:t>
      </w:r>
      <w:r>
        <w:rPr>
          <w:rFonts w:cs="Cir Times" w:ascii="Cir Times" w:hAnsi="Cir Times"/>
        </w:rPr>
        <w:t>, tom 1, str. 198).</w:t>
      </w:r>
    </w:p>
    <w:p>
      <w:pPr>
        <w:pStyle w:val="Normal"/>
        <w:spacing w:lineRule="auto" w:line="360"/>
        <w:ind w:firstLine="720"/>
        <w:jc w:val="both"/>
        <w:rPr>
          <w:rFonts w:ascii="Cir Times" w:hAnsi="Cir Times" w:cs="Cir Times"/>
        </w:rPr>
      </w:pPr>
      <w:r>
        <w:rPr>
          <w:rFonts w:cs="Cir Times" w:ascii="Cir Times" w:hAnsi="Cir Times"/>
        </w:rPr>
        <w:t>Bla`en je i trebla`en onaj mudri ~ovek koji }e sa strahom Bo`jim i s qubavqu sazidati misleni dom svoje du{e na izlo`eni na~in. Taj }e dosti}i bestra{}e i savr{enstvo, koliko je ~oveku mogu}e u sada{wem  veku. Jer ako bude s velikim stra`ewem zatvorio organe svojih ~ula, lasno }e u~initi da svenu sve strasti, koje se skupa nazivaju telesnima i spoqnima. Ali ne samo telesne, nego }e i unutarwim i du{evnim strastima ovladati, kada budu prestala da ulaze razma`enosti organa ~ula. One malo po malo venu i slabe, i po prolasku du`eg vremena uginu, kao {to o tome veli Prepodobni Pimen Veliki: “Kao {to zmije zatvorene u sudu, nemaju}i hrane, brzo uginu, isto tako i strasti koje su unutar na{ega srca, kada se budu zatvorile i ne budu uzimale smrdqivu hranu spoqa kroz organe telesnih ~ula, vremenom slabe i uginu”.</w:t>
      </w:r>
    </w:p>
    <w:p>
      <w:pPr>
        <w:pStyle w:val="Normal"/>
        <w:spacing w:lineRule="auto" w:line="360"/>
        <w:ind w:firstLine="720"/>
        <w:jc w:val="both"/>
        <w:rPr>
          <w:rFonts w:ascii="Cir Times" w:hAnsi="Cir Times" w:cs="Cir Times"/>
        </w:rPr>
      </w:pPr>
      <w:r>
        <w:rPr>
          <w:rFonts w:cs="Cir Times" w:ascii="Cir Times" w:hAnsi="Cir Times"/>
        </w:rPr>
        <w:t xml:space="preserve">Oci i bra}o, </w:t>
      </w:r>
    </w:p>
    <w:p>
      <w:pPr>
        <w:pStyle w:val="Normal"/>
        <w:spacing w:lineRule="auto" w:line="360"/>
        <w:ind w:firstLine="720"/>
        <w:jc w:val="both"/>
        <w:rPr>
          <w:rFonts w:ascii="Cir Times" w:hAnsi="Cir Times" w:cs="Cir Times"/>
        </w:rPr>
      </w:pPr>
      <w:r>
        <w:rPr>
          <w:rFonts w:cs="Cir Times" w:ascii="Cir Times" w:hAnsi="Cir Times"/>
        </w:rPr>
        <w:t>Dovde sam govorio o na{em srcu kao trostrukom sredi{tu, iznose}i da je ono sredi{te svih prirodnih sila na{ega tela i du{e, i sredi{te svih natprirodnih sila; zatim sam govorio o duhovnom domu na{e du{e, iznose}i od ~ega je sazdan i ~ime ukra{en.</w:t>
      </w:r>
    </w:p>
    <w:p>
      <w:pPr>
        <w:pStyle w:val="Normal"/>
        <w:spacing w:lineRule="auto" w:line="360"/>
        <w:ind w:firstLine="720"/>
        <w:jc w:val="both"/>
        <w:rPr>
          <w:rFonts w:ascii="Cir Times" w:hAnsi="Cir Times" w:cs="Cir Times"/>
        </w:rPr>
      </w:pPr>
      <w:r>
        <w:rPr>
          <w:rFonts w:cs="Cir Times" w:ascii="Cir Times" w:hAnsi="Cir Times"/>
        </w:rPr>
        <w:t>U nastavku }u govoriti o telesnim i du{evnim delima, jer su to, kao {to je pre|e izneto, kamenovi i opeke kojima se sazdaje duhovno zdawe mislenoga doma na{e du{e.</w:t>
      </w:r>
    </w:p>
    <w:p>
      <w:pPr>
        <w:pStyle w:val="Normal"/>
        <w:spacing w:lineRule="auto" w:line="360"/>
        <w:ind w:firstLine="720"/>
        <w:jc w:val="both"/>
        <w:rPr>
          <w:rFonts w:ascii="Cir Times" w:hAnsi="Cir Times" w:cs="Cir Times"/>
        </w:rPr>
      </w:pPr>
      <w:r>
        <w:rPr>
          <w:rFonts w:cs="Cir Times" w:ascii="Cir Times" w:hAnsi="Cir Times"/>
        </w:rPr>
        <w:t>Od dobrih dela neka su telesna, kao uzdr`awe, po{}ewe, bdewe, kolenopreklowewe, neprawe, spavawe na tlu, rukodeqe i bilo koja druga patwa tela. Ona se jo{ nazivaju i oru|em dobrih dela, jer, kada nisu tvorena licemerno i zarad slave qudi, ve} sa verom i samo Boga radi, odvode ~oveka na du{evna i prava dobra dela, na smirewe i na bestra{}e.</w:t>
      </w:r>
    </w:p>
    <w:p>
      <w:pPr>
        <w:pStyle w:val="Normal"/>
        <w:spacing w:lineRule="auto" w:line="360"/>
        <w:ind w:firstLine="720"/>
        <w:jc w:val="both"/>
        <w:rPr>
          <w:rFonts w:ascii="Cir Times" w:hAnsi="Cir Times" w:cs="Cir Times"/>
        </w:rPr>
      </w:pPr>
      <w:r>
        <w:rPr>
          <w:rFonts w:cs="Cir Times" w:ascii="Cir Times" w:hAnsi="Cir Times"/>
        </w:rPr>
        <w:t>Dobra dela du{e jesu ona ~etiri pre|e izneta, koja obrazuju zidove duhovnoga doma. Od wih se ra|aju sva ostala du{evna dobra dela, to jest: vera, qubav, nada, molitva, smirewe, Bogopoznawe, duhovna radost, blagodarnost, nesrebroqubqe i ostala.</w:t>
      </w:r>
    </w:p>
    <w:p>
      <w:pPr>
        <w:pStyle w:val="Normal"/>
        <w:spacing w:lineRule="auto" w:line="360"/>
        <w:ind w:firstLine="720"/>
        <w:jc w:val="both"/>
        <w:rPr/>
      </w:pPr>
      <w:r>
        <w:rPr>
          <w:rFonts w:cs="Cir Times" w:ascii="Cir Times" w:hAnsi="Cir Times"/>
        </w:rPr>
        <w:t xml:space="preserve">Kada je zbog nemo}i, zbog starosti ili zbog druge okolnosti i nevoqe, kogod spre~en i ne mo`e da tvori dobra telesna dela, dobi}e opro{taj od Boga, Koji zna razloge {to nas spre~avaju da ih tvorimo. Me|utim, ako ne budemo tvorili dobra dela du{e, nemamo nikakvoga opro{taja i opravdawa, jer ta dobra dela ne podle`u raznim okolnostima, kao ona telesna, nego ko ho}e mo`e da ih dela, ma u kakvoj nemo}i i nevoqi bio, jer se tvore samo umom i srcem. Na primer, ako ne mo`e kogod da posti zbog nemo}i, starosti ili bolesti, dobro je da se makar umom i usnama moli i da blagodari Bogu za svoju bolest i nemo}. Prepodobni Jovan Karpatski, alegori{u}i re~i Jevan|eqa: </w:t>
      </w:r>
      <w:r>
        <w:rPr>
          <w:rFonts w:cs="Cir Times" w:ascii="Cir Times" w:hAnsi="Cir Times"/>
          <w:i/>
        </w:rPr>
        <w:t>A kad vas poteraju u jednom gradu, be`ite u drugi</w:t>
      </w:r>
      <w:r>
        <w:rPr>
          <w:rFonts w:cs="Cir Times" w:ascii="Cir Times" w:hAnsi="Cir Times"/>
        </w:rPr>
        <w:t xml:space="preserve"> (Mt 10, 23), veli: “Ako nas misli nemo}i budu poterale iz grada po{}ewa, be`imo u drugi, to jest u grad molitve i blagodarnosti. Ako ne mo`emo tvoriti telesna dobra dela, makar se srcem rastu`imo {to ih ne mo`emo tvoriti”.</w:t>
      </w:r>
    </w:p>
    <w:p>
      <w:pPr>
        <w:pStyle w:val="Normal"/>
        <w:spacing w:lineRule="auto" w:line="360"/>
        <w:ind w:firstLine="720"/>
        <w:jc w:val="both"/>
        <w:rPr/>
      </w:pPr>
      <w:r>
        <w:rPr>
          <w:rFonts w:cs="Cir Times" w:ascii="Cir Times" w:hAnsi="Cir Times"/>
        </w:rPr>
        <w:t xml:space="preserve">Time ispuwavamo delawe onih, kao {to ka`e i Sveti Isak Sirijski: “Srce puno rastu`enosti zbog nemo}i i nesposobnosti za delawem dobrih dela nadome{}uje sva telesna delawa, jer telesna dela bez razboritosti uma jesu kao telo bez du{e” (Sveti Nikodim Agiorit, </w:t>
      </w:r>
      <w:r>
        <w:rPr>
          <w:rFonts w:cs="Cir Times" w:ascii="Cir Times" w:hAnsi="Cir Times"/>
          <w:i/>
        </w:rPr>
        <w:t>Stra`ewe svih pet ~ula</w:t>
      </w:r>
      <w:r>
        <w:rPr>
          <w:rFonts w:cs="Cir Times" w:ascii="Cir Times" w:hAnsi="Cir Times"/>
        </w:rPr>
        <w:t>, str. 309-314).</w:t>
      </w:r>
    </w:p>
    <w:p>
      <w:pPr>
        <w:pStyle w:val="Normal"/>
        <w:spacing w:lineRule="auto" w:line="360"/>
        <w:ind w:firstLine="720"/>
        <w:jc w:val="both"/>
        <w:rPr/>
      </w:pPr>
      <w:r>
        <w:rPr>
          <w:rFonts w:cs="Cir Times" w:ascii="Cir Times" w:hAnsi="Cir Times"/>
        </w:rPr>
        <w:t>Zakqu~ujem ovu jednostavnu i bez ikakvoga dobrog sklopa besedu, koja je dovde govorena o srcu kao trostrukom sredi{tu, o mislenom domu na{e du{e, i u kojoj su pomenuta telesna i du{evna dobra dela. Sve vas sa svekolikim smirewem molim da posredujete pred Svemilostivim na{im Spasiteqem i pred Wegovom Pre~istom Majkom da pomognu i meni gre{niku da se posramim r</w:t>
      </w:r>
      <w:r>
        <w:rPr>
          <w:rFonts w:eastAsia="Times New Roman" w:cs="Times New Roman"/>
        </w:rPr>
        <w:t>é</w:t>
      </w:r>
      <w:r>
        <w:rPr>
          <w:rFonts w:cs="Cir Times" w:ascii="Cir Times" w:hAnsi="Cir Times"/>
        </w:rPr>
        <w:t>~i kojima poku{avam da u~im druge i da po|em i ja, ma i najkasnije, za vama, u tvorewu onoga {to je dobro.</w:t>
      </w:r>
    </w:p>
    <w:p>
      <w:pPr>
        <w:pStyle w:val="Normal"/>
        <w:spacing w:lineRule="auto" w:line="360"/>
        <w:ind w:firstLine="720"/>
        <w:jc w:val="both"/>
        <w:rPr>
          <w:rFonts w:ascii="Cir Times" w:hAnsi="Cir Times" w:cs="Cir Times"/>
        </w:rPr>
      </w:pPr>
      <w:r>
        <w:rPr>
          <w:rFonts w:cs="Cir Times" w:ascii="Cir Times" w:hAnsi="Cir Times"/>
        </w:rPr>
        <w:t>Amin.</w:t>
      </w:r>
    </w:p>
    <w:p>
      <w:pPr>
        <w:pStyle w:val="Normal"/>
        <w:spacing w:lineRule="auto" w:line="360"/>
        <w:rPr>
          <w:rFonts w:ascii="Cir Times" w:hAnsi="Cir Times" w:cs="Cir Times"/>
          <w:color w:val="FF0000"/>
          <w:lang w:val="en-US" w:eastAsia="en-US"/>
        </w:rPr>
      </w:pPr>
      <w:r>
        <w:rPr>
          <w:rFonts w:cs="Cir Times" w:ascii="Cir Times" w:hAnsi="Cir Times"/>
          <w:color w:val="FF0000"/>
          <w:lang w:val="en-US" w:eastAsia="en-US"/>
        </w:rPr>
      </w:r>
    </w:p>
    <w:p>
      <w:pPr>
        <w:pStyle w:val="Heading3"/>
        <w:rPr/>
      </w:pPr>
      <w:r>
        <w:rPr/>
        <w:t xml:space="preserve">205-211. BESEDA O BEZMOLVIJU I USAMQENI[TVU </w:t>
      </w:r>
    </w:p>
    <w:p>
      <w:pPr>
        <w:pStyle w:val="Normal"/>
        <w:rPr/>
      </w:pPr>
      <w:r>
        <w:rPr/>
      </w:r>
    </w:p>
    <w:p>
      <w:pPr>
        <w:pStyle w:val="Normal"/>
        <w:spacing w:lineRule="auto" w:line="360"/>
        <w:ind w:firstLine="720"/>
        <w:jc w:val="both"/>
        <w:rPr>
          <w:rFonts w:ascii="Cir Times" w:hAnsi="Cir Times" w:cs="Cir Times"/>
          <w:lang w:val="en-US" w:eastAsia="en-US"/>
        </w:rPr>
      </w:pPr>
      <w:r>
        <w:rPr>
          <w:rFonts w:cs="Cir Times" w:ascii="Cir Times" w:hAnsi="Cir Times"/>
          <w:sz w:val="20"/>
          <w:lang w:val="en-US" w:eastAsia="en-US"/>
        </w:rPr>
        <w:t>Ako qubi{ pokajawe, qubi i bezmolvije, jer bez bezmolvija ne biva pokajawe” (Sveti Isak Sirijski, Pustiwa~ke besede, Beseda 34, str. 183).</w:t>
      </w:r>
    </w:p>
    <w:p>
      <w:pPr>
        <w:pStyle w:val="Normal"/>
        <w:spacing w:lineRule="auto" w:line="360"/>
        <w:ind w:firstLine="720"/>
        <w:jc w:val="both"/>
        <w:rPr>
          <w:rFonts w:ascii="Cir Times" w:hAnsi="Cir Times" w:cs="Cir Times"/>
          <w:lang w:val="en-US" w:eastAsia="en-US"/>
        </w:rPr>
      </w:pPr>
      <w:r>
        <w:rPr>
          <w:rFonts w:cs="Cir Times" w:ascii="Cir Times" w:hAnsi="Cir Times"/>
          <w:lang w:val="en-US" w:eastAsia="en-US"/>
        </w:rPr>
      </w:r>
    </w:p>
    <w:p>
      <w:pPr>
        <w:pStyle w:val="Normal"/>
        <w:spacing w:lineRule="auto" w:line="360"/>
        <w:ind w:firstLine="720"/>
        <w:jc w:val="both"/>
        <w:rPr>
          <w:rFonts w:ascii="Cir Times" w:hAnsi="Cir Times" w:cs="Cir Times"/>
          <w:lang w:val="en-US" w:eastAsia="en-US"/>
        </w:rPr>
      </w:pPr>
      <w:r>
        <w:rPr>
          <w:rFonts w:cs="Cir Times" w:ascii="Cir Times" w:hAnsi="Cir Times"/>
          <w:lang w:val="en-US" w:eastAsia="en-US"/>
        </w:rPr>
        <w:t>Oci i bra}o,</w:t>
      </w:r>
    </w:p>
    <w:p>
      <w:pPr>
        <w:pStyle w:val="Normal"/>
        <w:spacing w:lineRule="auto" w:line="360"/>
        <w:ind w:firstLine="720"/>
        <w:jc w:val="both"/>
        <w:rPr>
          <w:rFonts w:ascii="Cir Times" w:hAnsi="Cir Times" w:cs="Cir Times"/>
          <w:lang w:val="en-US" w:eastAsia="en-US"/>
        </w:rPr>
      </w:pPr>
      <w:r>
        <w:rPr>
          <w:rFonts w:cs="Cir Times" w:ascii="Cir Times" w:hAnsi="Cir Times"/>
          <w:lang w:val="en-US" w:eastAsia="en-US"/>
        </w:rPr>
        <w:t>Kao {to svi znamo, najve}i broj Svetih Otaca je `iveo u bezmolviju; hvalili su ga sa mnogo re~i i pobo`no ga cenili.</w:t>
      </w:r>
    </w:p>
    <w:p>
      <w:pPr>
        <w:pStyle w:val="Normal"/>
        <w:spacing w:lineRule="auto" w:line="360"/>
        <w:ind w:firstLine="720"/>
        <w:jc w:val="both"/>
        <w:rPr/>
      </w:pPr>
      <w:r>
        <w:rPr>
          <w:rFonts w:cs="Cir Times" w:ascii="Cir Times" w:hAnsi="Cir Times"/>
          <w:lang w:val="en-US" w:eastAsia="en-US"/>
        </w:rPr>
        <w:t>Sveti Vasilije Veliki, nakon {to je zajedno sa svojim qubqenim prijateqem Svetim Grigorijem Nazijanzinom `iveo u Pontijskoj pustiwi vi{e od 13 godina, rekao je: „Bezmolvije je po~etak o~i{}ewa du{e” (</w:t>
      </w:r>
      <w:r>
        <w:rPr>
          <w:rFonts w:cs="Cir Times" w:ascii="Cir Times" w:hAnsi="Cir Times"/>
          <w:i/>
          <w:lang w:val="en-US" w:eastAsia="en-US"/>
        </w:rPr>
        <w:t>Prva poslanica</w:t>
      </w:r>
      <w:r>
        <w:rPr>
          <w:rFonts w:cs="Cir Times" w:ascii="Cir Times" w:hAnsi="Cir Times"/>
          <w:lang w:val="en-US" w:eastAsia="en-US"/>
        </w:rPr>
        <w:t xml:space="preserve"> izvesnom Nilu). Isti Sveti Grigorije rekao je da je „bezmolvije bez briga u ve}oj ~esti nego iskazivawe u delima” (</w:t>
      </w:r>
      <w:r>
        <w:rPr>
          <w:rFonts w:cs="Cir Times" w:ascii="Cir Times" w:hAnsi="Cir Times"/>
          <w:i/>
          <w:lang w:val="en-US" w:eastAsia="en-US"/>
        </w:rPr>
        <w:t>Poslanica Olimpu</w:t>
      </w:r>
      <w:r>
        <w:rPr>
          <w:rFonts w:cs="Cir Times" w:ascii="Cir Times" w:hAnsi="Cir Times"/>
          <w:lang w:val="en-US" w:eastAsia="en-US"/>
        </w:rPr>
        <w:t>). Tako|e, Otac Isidor Pelusiot je rekao o bezmolviju: „Ko se vrti usred raspri i ho}e da spozna {to je nebesko, zaboravio je da je ono kao u trwu posejano, i zbog toga ujedno i biva ugu{eno. I ko se nije udaqio od sveta, ne mo`e spoznati Boga” (</w:t>
      </w:r>
      <w:r>
        <w:rPr>
          <w:rFonts w:cs="Cir Times" w:ascii="Cir Times" w:hAnsi="Cir Times"/>
          <w:i/>
          <w:lang w:val="en-US" w:eastAsia="en-US"/>
        </w:rPr>
        <w:t>45. Poslanica  Talasiju</w:t>
      </w:r>
      <w:r>
        <w:rPr>
          <w:rFonts w:cs="Cir Times" w:ascii="Cir Times" w:hAnsi="Cir Times"/>
          <w:lang w:val="en-US" w:eastAsia="en-US"/>
        </w:rPr>
        <w:t>).</w:t>
      </w:r>
    </w:p>
    <w:p>
      <w:pPr>
        <w:pStyle w:val="Normal"/>
        <w:spacing w:lineRule="auto" w:line="360"/>
        <w:ind w:firstLine="720"/>
        <w:jc w:val="both"/>
        <w:rPr/>
      </w:pPr>
      <w:r>
        <w:rPr>
          <w:rFonts w:cs="Cir Times" w:ascii="Cir Times" w:hAnsi="Cir Times"/>
          <w:lang w:val="en-US" w:eastAsia="en-US"/>
        </w:rPr>
        <w:t>Prepodobni i Bogonosni Otac na{ Isak Sirijski, veliki filosof i u~iteq bezmolvija i usamqeni{tva, u~i nas: „Ozari lepotu svoje ~istote suzama, postovima i usamqeni~kim bezmolvijem” (</w:t>
      </w:r>
      <w:r>
        <w:rPr>
          <w:rFonts w:cs="Cir Times" w:ascii="Cir Times" w:hAnsi="Cir Times"/>
          <w:i/>
          <w:lang w:val="en-US" w:eastAsia="en-US"/>
        </w:rPr>
        <w:t>Beseda 16</w:t>
      </w:r>
      <w:r>
        <w:rPr>
          <w:rFonts w:cs="Cir Times" w:ascii="Cir Times" w:hAnsi="Cir Times"/>
          <w:lang w:val="en-US" w:eastAsia="en-US"/>
        </w:rPr>
        <w:t>, str. 13); zatim: „Ako li qubi{ pokajawe, qubi i bezmolvije, ber bez bezmolvija se ne tvori pokajawe” (</w:t>
      </w:r>
      <w:r>
        <w:rPr>
          <w:rFonts w:cs="Cir Times" w:ascii="Cir Times" w:hAnsi="Cir Times"/>
          <w:i/>
          <w:lang w:val="en-US" w:eastAsia="en-US"/>
        </w:rPr>
        <w:t>Beseda 34</w:t>
      </w:r>
      <w:r>
        <w:rPr>
          <w:rFonts w:cs="Cir Times" w:ascii="Cir Times" w:hAnsi="Cir Times"/>
          <w:lang w:val="en-US" w:eastAsia="en-US"/>
        </w:rPr>
        <w:t>, str. 185); i opet: „^ovek sa mnogo briga ne mo`e postati krotak i miran” (</w:t>
      </w:r>
      <w:r>
        <w:rPr>
          <w:rFonts w:cs="Cir Times" w:ascii="Cir Times" w:hAnsi="Cir Times"/>
          <w:i/>
          <w:lang w:val="en-US" w:eastAsia="en-US"/>
        </w:rPr>
        <w:t>Beseda 13</w:t>
      </w:r>
      <w:r>
        <w:rPr>
          <w:rFonts w:cs="Cir Times" w:ascii="Cir Times" w:hAnsi="Cir Times"/>
          <w:lang w:val="en-US" w:eastAsia="en-US"/>
        </w:rPr>
        <w:t>, str. 177). Zatim, pokazuju}i koliko je neophodno bezmolvije onom ko se bori za obestra{}ewe, kazuje: „Ali qubimo, bra}o, bezmolvije, dok ne bude pogubqen svet u na{em srcu” (</w:t>
      </w:r>
      <w:r>
        <w:rPr>
          <w:rFonts w:cs="Cir Times" w:ascii="Cir Times" w:hAnsi="Cir Times"/>
          <w:i/>
          <w:lang w:val="en-US" w:eastAsia="en-US"/>
        </w:rPr>
        <w:t>Beseda</w:t>
      </w:r>
      <w:r>
        <w:rPr>
          <w:rFonts w:cs="Cir Times" w:ascii="Cir Times" w:hAnsi="Cir Times"/>
          <w:lang w:val="en-US" w:eastAsia="en-US"/>
        </w:rPr>
        <w:t xml:space="preserve"> </w:t>
      </w:r>
      <w:r>
        <w:rPr>
          <w:rFonts w:cs="Cir Times" w:ascii="Cir Times" w:hAnsi="Cir Times"/>
          <w:i/>
          <w:lang w:val="en-US" w:eastAsia="en-US"/>
        </w:rPr>
        <w:t>34</w:t>
      </w:r>
      <w:r>
        <w:rPr>
          <w:rFonts w:cs="Cir Times" w:ascii="Cir Times" w:hAnsi="Cir Times"/>
          <w:lang w:val="en-US" w:eastAsia="en-US"/>
        </w:rPr>
        <w:t>, str. 186); i pokazuju}i da bezmolvije veoma poma`e skru{enosti, navodi ovu pri~u jednoga od Svetih Staraca, koji kazuje: „U dane kada prebivam s kim zajedno, pojedem tri ili ~etiri dvopeka na dan. I budem li se trudio na  molitvu, moj um nema smelosti pred Bogom, niti Ga mogu pogledati. Kada bih se od ovih rastavio, predaju}i se bezmolviju, prvoga dana se trudim da pojedem dvopek i po, a drugoga dana jedan. Kada se moj um zarije u bezmolvije, trudim se da pojedem jedan celi, i ne mogu, a um neprestano smelo besedi s Bogom, bez moga primoravawa, i Wegovo sijawe neprestano me ozaruje i vu~e da vidim i da se veselim u lepoti bo`anske svetlosti. Ako se bude dogodilo u vreme bezmolvija da kogod do|e i razgovara sa mnom, ~ak i samo jedan sat, nemogu}e mi je da ne uve}am hranu i ne skratim pravilo, i ulewi mi se um za gledawe te svetlosti.”</w:t>
      </w:r>
    </w:p>
    <w:p>
      <w:pPr>
        <w:pStyle w:val="Normal"/>
        <w:spacing w:lineRule="auto" w:line="360"/>
        <w:ind w:firstLine="720"/>
        <w:jc w:val="both"/>
        <w:rPr/>
      </w:pPr>
      <w:r>
        <w:rPr>
          <w:rFonts w:cs="Cir Times" w:ascii="Cir Times" w:hAnsi="Cir Times"/>
          <w:lang w:val="en-US" w:eastAsia="en-US"/>
        </w:rPr>
        <w:t>Kao zakqu~ak ove pri~e, dostojne pam}ewa, kazuje: „Vidite li koliko je dobro i korisno trpqewe u bezmolviju i usamqeni{tvu i kakvu silu i olak{awe daje podvi`nicima? Bla`en je koji Boga radi trpi u bezmolviju i s</w:t>
      </w:r>
      <w:r>
        <w:rPr>
          <w:rFonts w:eastAsia="Times New Roman" w:cs="Times New Roman"/>
          <w:lang w:val="en-US" w:eastAsia="en-US"/>
        </w:rPr>
        <w:t>â</w:t>
      </w:r>
      <w:r>
        <w:rPr>
          <w:rFonts w:cs="Cir Times" w:ascii="Cir Times" w:hAnsi="Cir Times"/>
          <w:lang w:val="en-US" w:eastAsia="en-US"/>
        </w:rPr>
        <w:t>m jede svoj hleb, jer uvek s Bogom besedi” (</w:t>
      </w:r>
      <w:r>
        <w:rPr>
          <w:rFonts w:cs="Cir Times" w:ascii="Cir Times" w:hAnsi="Cir Times"/>
          <w:i/>
          <w:lang w:val="en-US" w:eastAsia="en-US"/>
        </w:rPr>
        <w:t>Beseda 43</w:t>
      </w:r>
      <w:r>
        <w:rPr>
          <w:rFonts w:cs="Cir Times" w:ascii="Cir Times" w:hAnsi="Cir Times"/>
          <w:lang w:val="en-US" w:eastAsia="en-US"/>
        </w:rPr>
        <w:t>, str. 229). Isto ovaj Svetiteq, Isak, pokazuju}i koje je stawe du{e onoga {to uistinu prione tihovati, kazuje: „Kada u bezmolviju vidi{ svoje razmi{qawe u tvome umu da mo`e slobodno delati u pomislima s desna i nije mu napor da vlada sobom zbog ne~ega {to je u wima, onda spoznaj da je tvoje bezmolvije istinsko”. (</w:t>
      </w:r>
      <w:r>
        <w:rPr>
          <w:rFonts w:cs="Cir Times" w:ascii="Cir Times" w:hAnsi="Cir Times"/>
          <w:i/>
          <w:lang w:val="en-US" w:eastAsia="en-US"/>
        </w:rPr>
        <w:t>Beseda 12</w:t>
      </w:r>
      <w:r>
        <w:rPr>
          <w:rFonts w:cs="Cir Times" w:ascii="Cir Times" w:hAnsi="Cir Times"/>
          <w:lang w:val="en-US" w:eastAsia="en-US"/>
        </w:rPr>
        <w:t>, str. 74); i zatim, pokazuju}i da u bezmolviju treba neprestano da se molimo, u~i nas: „Ko `eli da sledi za Spasiteqem, Krotkim i Tihim, du`an je da qubi bezmolvije i da ~esto nosi na usnama Wegovo</w:t>
      </w:r>
      <w:r>
        <w:rPr>
          <w:rFonts w:cs="Cir Times" w:ascii="Cir Times" w:hAnsi="Cir Times"/>
          <w:b/>
          <w:lang w:val="en-US" w:eastAsia="en-US"/>
        </w:rPr>
        <w:t xml:space="preserve"> </w:t>
      </w:r>
      <w:r>
        <w:rPr>
          <w:rFonts w:cs="Cir Times" w:ascii="Cir Times" w:hAnsi="Cir Times"/>
          <w:lang w:val="en-US" w:eastAsia="en-US"/>
        </w:rPr>
        <w:t xml:space="preserve">presveto </w:t>
      </w:r>
      <w:r>
        <w:rPr>
          <w:rFonts w:cs="Cir Times" w:ascii="Cir Times" w:hAnsi="Cir Times"/>
          <w:b/>
          <w:lang w:val="en-US" w:eastAsia="en-US"/>
        </w:rPr>
        <w:t>ime</w:t>
      </w:r>
      <w:r>
        <w:rPr>
          <w:rFonts w:cs="Cir Times" w:ascii="Cir Times" w:hAnsi="Cir Times"/>
          <w:lang w:val="en-US" w:eastAsia="en-US"/>
        </w:rPr>
        <w:t>”.</w:t>
      </w:r>
    </w:p>
    <w:p>
      <w:pPr>
        <w:pStyle w:val="Normal"/>
        <w:spacing w:lineRule="auto" w:line="360"/>
        <w:ind w:firstLine="720"/>
        <w:jc w:val="both"/>
        <w:rPr/>
      </w:pPr>
      <w:r>
        <w:rPr>
          <w:rFonts w:cs="Cir Times" w:ascii="Cir Times" w:hAnsi="Cir Times"/>
          <w:lang w:val="en-US" w:eastAsia="en-US"/>
        </w:rPr>
        <w:t>Posle ovo malo svedo~ewa Svetoga Isaka Sirijskog o bezmolviju, nave{}emo, u nastavku, i svedo~ewa bo`anskoga Oca Jefrema Sirijskog, qubiteqa bezmolvija i pou~iteqa istinskoga pokajawa. On kazuje o poleznosti bezmolvija i usamqeni{tva da „prvo jeste bezmolvije koje prebiva nerazasuto, koje udaqava ~oveka od svake svetovne brige, kako bi se mogao odvojiti od sre}e qudi i prilepiti Bogu” (</w:t>
      </w:r>
      <w:r>
        <w:rPr>
          <w:rFonts w:cs="Cir Times" w:ascii="Cir Times" w:hAnsi="Cir Times"/>
          <w:i/>
          <w:lang w:val="en-US" w:eastAsia="en-US"/>
        </w:rPr>
        <w:t>Slovo o tome da monah ima sedam delawa</w:t>
      </w:r>
      <w:r>
        <w:rPr>
          <w:rFonts w:cs="Cir Times" w:ascii="Cir Times" w:hAnsi="Cir Times"/>
          <w:lang w:val="en-US" w:eastAsia="en-US"/>
        </w:rPr>
        <w:t xml:space="preserve">, tom 3, str. 468). Na inom mestu veli: „Steci sebi bezmolvije, brate, kao sna`an zid. Bezmolvije te uzvi{uje iznad strasti, jer ti s wima vodi{ borbu odozgo, a one s tobom odozdo. Dakle, po{to stekne{ bezmolvije zajedno sa strahom Bo`jim, ne}e te povrediti nijedna strela neprijateqeva. Bezmolvije, sjediweno sa strahom Bo`jim, jeste ogwena ko~ija {to uzdi`e na nebo one koji ga imaju. Neka te uveri Prorok Ilija, koji je qubio bezmolvije sa strahom Bo`jim, i uzneo se na nebo”. Isto Sveti Jefrem, na inom mestu, kli~e s velikom pobo`no{}u, hvale}i bezmolvije: „O bezmolvije, lestvico nebeska! O, bezmolvije, majko poniznosti! O, bezmolvije, ogledalo grehova, koje pokazuje ~oveku wegova sagre{ewa! O, bezmolvije, koje ne spre~ava{ suze! O, bezmolvije, roditeqko krotosti! O, bezmolvije, sa`itequ i supru`niku smirenoumqa! O, bezmolvije, sjediweno sa strahom Bo`jim, ozarewe uma! O, bezmolvije, ispitivawe pomisli i rasu|ivawa! O, bezmolvije, roditeqnico svekolikog dobra, ukrepqewe po{}ewa, prepreko stomakouga|awa! O, bezmolvije, delotvorewe molitve i ~itawa! O, bezmolvije, uteho pomisli i tiho pristani{te! O, bezmolvije,  starawe o du{i! O, bezmolvije, dobri jarme i lako breme, koji odmara{ i nosi{ one {to tebe nose! O, bezmolvije, nosio~e smelosti i neprijatequ drskosti! O, bezmolvije, majko pobo`nosti! O, bezmolvije, tamnico strasti! O, bezmolvije, vesequ du{e i srca! O, bezmolvije, dizginu o~iju, sluha i jezika! O, bezmolvije, svekolikog dobrog dela pomo}ni~e! O, bezmolvije, uzroku nesticawa! O, bezmolvije, zemqo Hristova mnogorodna, koja ra|a plodove spasewa! O, bezmolvije, zide i ogrado onih koji ho}e da se podvizavaju za Carstvo Nebesko!”; i opet pridodaje: „Brate, ovaj dobri deo steci, koji je Marija izabrala. Jer je Marija postala primer bezmolvija, sede}i kraj Gospodwih nogu, i prionula je Gospodu. Zbog toga je wu i pohvalio Gospod, govore}i: </w:t>
      </w:r>
      <w:r>
        <w:rPr>
          <w:rFonts w:cs="Cir Times" w:ascii="Cir Times" w:hAnsi="Cir Times"/>
          <w:i/>
          <w:lang w:val="en-US" w:eastAsia="en-US"/>
        </w:rPr>
        <w:t>Marija je dobri deo izabrala, koji se ne}e uzeti od we</w:t>
      </w:r>
      <w:r>
        <w:rPr>
          <w:rFonts w:cs="Cir Times" w:ascii="Cir Times" w:hAnsi="Cir Times"/>
          <w:lang w:val="en-US" w:eastAsia="en-US"/>
        </w:rPr>
        <w:t xml:space="preserve"> (Lk 10, 42).</w:t>
      </w:r>
    </w:p>
    <w:p>
      <w:pPr>
        <w:pStyle w:val="Normal"/>
        <w:spacing w:lineRule="auto" w:line="360"/>
        <w:ind w:firstLine="720"/>
        <w:jc w:val="both"/>
        <w:rPr/>
      </w:pPr>
      <w:r>
        <w:rPr>
          <w:rFonts w:cs="Cir Times" w:ascii="Cir Times" w:hAnsi="Cir Times"/>
          <w:lang w:val="en-US" w:eastAsia="en-US"/>
        </w:rPr>
        <w:t>Vidi{ li, brate, kakvo je bezmolvije? S</w:t>
      </w:r>
      <w:r>
        <w:rPr>
          <w:rFonts w:eastAsia="Times New Roman" w:cs="Times New Roman"/>
          <w:lang w:val="en-US" w:eastAsia="en-US"/>
        </w:rPr>
        <w:t>â</w:t>
      </w:r>
      <w:r>
        <w:rPr>
          <w:rFonts w:cs="Cir Times" w:ascii="Cir Times" w:hAnsi="Cir Times"/>
          <w:lang w:val="en-US" w:eastAsia="en-US"/>
        </w:rPr>
        <w:t xml:space="preserve">m Gospod hvali one koji su ga stekli. Dakle to steci, brate moj, i nasla|iva}e{ se u Gospodu svome, sede}i kraj Wegovih nogu  i Wemu prionuv{i, da bi i ti rekao sa smelo{}u: </w:t>
      </w:r>
      <w:r>
        <w:rPr>
          <w:rFonts w:cs="Cir Times" w:ascii="Cir Times" w:hAnsi="Cir Times"/>
          <w:i/>
          <w:lang w:val="en-US" w:eastAsia="en-US"/>
        </w:rPr>
        <w:t>Prilepi se du{a moja uz Tebe, a mene prihvati desnica Tvoja</w:t>
      </w:r>
      <w:r>
        <w:rPr>
          <w:rFonts w:cs="Cir Times" w:ascii="Cir Times" w:hAnsi="Cir Times"/>
          <w:lang w:val="en-US" w:eastAsia="en-US"/>
        </w:rPr>
        <w:t xml:space="preserve"> (Ps 62, 8); i boqe je par~e hleba sa soqu u bezmolviju i bez brige, nego obilno poslu`ewe hranom, s brigama i teskobama. Slu{aj Onoga koji kazuje: </w:t>
      </w:r>
      <w:r>
        <w:rPr>
          <w:rFonts w:cs="Cir Times" w:ascii="Cir Times" w:hAnsi="Cir Times"/>
          <w:i/>
          <w:lang w:val="en-US" w:eastAsia="en-US"/>
        </w:rPr>
        <w:t>Hodite k Meni svi koji ste umorni i natovareni, i Ja }u vas odmoriti</w:t>
      </w:r>
      <w:r>
        <w:rPr>
          <w:rFonts w:cs="Cir Times" w:ascii="Cir Times" w:hAnsi="Cir Times"/>
          <w:lang w:val="en-US" w:eastAsia="en-US"/>
        </w:rPr>
        <w:t xml:space="preserve"> (Mt 11, 28). Jer Gospod ho}e, brate, da te odmori od briga, gneva, teskoba i nevoqa ovoga veka. Ho}e da ti bude{ bezbri`an u pogledu pravqewa egipatskih opeka, ho}e da te odvede u pustiwu, to jest u bezmolvije. On }e svetlozariti tvoje puteve stubom od oblaka i hrani}e te manom, to jest hlebom bezmolvija i bebri`nosti, da bi nasledio dobru zemqu, vi{wi Jerusalim. Brate, to steci da bi se nasla|ivao na putu Bo`ijih svedo~ewa, kao u svekolikom bogatstvu. Steci bezmolvije sjediweno sa strahom Bo`jim, i Bog mira bi}e s tobom” (</w:t>
      </w:r>
      <w:r>
        <w:rPr>
          <w:rFonts w:cs="Cir Times" w:ascii="Cir Times" w:hAnsi="Cir Times"/>
          <w:i/>
          <w:lang w:val="en-US" w:eastAsia="en-US"/>
        </w:rPr>
        <w:t xml:space="preserve">Beseda o trpqewu, o kraju sveta i o Drugom dolasku, o razmi{qawu o bo`anskom </w:t>
      </w:r>
      <w:r>
        <w:rPr>
          <w:rFonts w:cs="Cir Times" w:ascii="Cir Times" w:hAnsi="Cir Times"/>
          <w:lang w:val="en-US" w:eastAsia="en-US"/>
        </w:rPr>
        <w:t>Svetom Pismu</w:t>
      </w:r>
      <w:r>
        <w:rPr>
          <w:rFonts w:cs="Cir Times" w:ascii="Cir Times" w:hAnsi="Cir Times"/>
          <w:i/>
          <w:lang w:val="en-US" w:eastAsia="en-US"/>
        </w:rPr>
        <w:t xml:space="preserve"> i koja je polza od bezmolvija</w:t>
      </w:r>
      <w:r>
        <w:rPr>
          <w:rFonts w:cs="Cir Times" w:ascii="Cir Times" w:hAnsi="Cir Times"/>
          <w:lang w:val="en-US" w:eastAsia="en-US"/>
        </w:rPr>
        <w:t>, tom 3, str. 134-135).</w:t>
      </w:r>
    </w:p>
    <w:p>
      <w:pPr>
        <w:pStyle w:val="Normal"/>
        <w:spacing w:lineRule="auto" w:line="360"/>
        <w:ind w:firstLine="720"/>
        <w:jc w:val="both"/>
        <w:rPr>
          <w:rFonts w:ascii="Cir Times" w:hAnsi="Cir Times" w:cs="Cir Times"/>
          <w:lang w:val="en-US" w:eastAsia="en-US"/>
        </w:rPr>
      </w:pPr>
      <w:r>
        <w:rPr>
          <w:rFonts w:cs="Cir Times" w:ascii="Cir Times" w:hAnsi="Cir Times"/>
          <w:lang w:val="en-US" w:eastAsia="en-US"/>
        </w:rPr>
        <w:t>Oci i bra}o,</w:t>
      </w:r>
    </w:p>
    <w:p>
      <w:pPr>
        <w:pStyle w:val="Normal"/>
        <w:spacing w:lineRule="auto" w:line="360"/>
        <w:ind w:firstLine="720"/>
        <w:jc w:val="both"/>
        <w:rPr/>
      </w:pPr>
      <w:r>
        <w:rPr>
          <w:rFonts w:cs="Cir Times" w:ascii="Cir Times" w:hAnsi="Cir Times"/>
          <w:lang w:val="en-US" w:eastAsia="en-US"/>
        </w:rPr>
        <w:t>U nastavku pogledajmo {ta nas u~i bo`anski Otac Jovan Lestsvi~nik u vezi sa bezmolvijem. Pokazuju}i da je bezmolvije dvojako, telesno i duhovno, veli: „Bezmolvije tela je poznavawe i ure|ewe naravi i ~ula; a bezmolvije du{e - poznavawe pomisli i neukradqiva misao” (</w:t>
      </w:r>
      <w:r>
        <w:rPr>
          <w:rFonts w:cs="Cir Times" w:ascii="Cir Times" w:hAnsi="Cir Times"/>
          <w:i/>
          <w:lang w:val="en-US" w:eastAsia="en-US"/>
        </w:rPr>
        <w:t>Lestvica</w:t>
      </w:r>
      <w:r>
        <w:rPr>
          <w:rFonts w:cs="Cir Times" w:ascii="Cir Times" w:hAnsi="Cir Times"/>
          <w:lang w:val="en-US" w:eastAsia="en-US"/>
        </w:rPr>
        <w:t>, Pouka 27, str. 170). Zatim, pokazuju}i razliku izme|u po~etnika koji se podvizava u bezmolviju i savr{enoga u ovom delawu, kazuje: „Po~etak bezmolvija se sastoji u odbijawu od sebe svih onih misli koje uznemiravaju ma{tu. Vrhunac je bezmolvija, ne pla{iti se vreve demonske, pa ~ak ni pa`wu ne obra}ati na wu” (</w:t>
      </w:r>
      <w:r>
        <w:rPr>
          <w:rFonts w:cs="Cir Times" w:ascii="Cir Times" w:hAnsi="Cir Times"/>
          <w:i/>
          <w:lang w:val="en-US" w:eastAsia="en-US"/>
        </w:rPr>
        <w:t>Isto</w:t>
      </w:r>
      <w:r>
        <w:rPr>
          <w:rFonts w:cs="Cir Times" w:ascii="Cir Times" w:hAnsi="Cir Times"/>
          <w:lang w:val="en-US" w:eastAsia="en-US"/>
        </w:rPr>
        <w:t>); a pokazuju}i duhovno napredovawe i stasavawe onih {to istinski bezmolstvuju, veli: “Poznavao sam bezmolvnike koji su bezmolvijem nenasito zadovoqavali svoju plemenitu bogo`udwu i ra|ali u ogwu svome ogaw, u ~e`wi ~e`wu” (</w:t>
      </w:r>
      <w:r>
        <w:rPr>
          <w:rFonts w:cs="Cir Times" w:ascii="Cir Times" w:hAnsi="Cir Times"/>
          <w:i/>
          <w:lang w:val="en-US" w:eastAsia="en-US"/>
        </w:rPr>
        <w:t>Isto</w:t>
      </w:r>
      <w:r>
        <w:rPr>
          <w:rFonts w:cs="Cir Times" w:ascii="Cir Times" w:hAnsi="Cir Times"/>
          <w:lang w:val="en-US" w:eastAsia="en-US"/>
        </w:rPr>
        <w:t>, str. 171). A na drugom mestu, pokazuju}i kako je tanano delawe onoga koji bezmolstvuje, veli: “Mala dla~ica uznemirava oko, i mala briga upropa{}uje bezmolvije” (</w:t>
      </w:r>
      <w:r>
        <w:rPr>
          <w:rFonts w:cs="Cir Times" w:ascii="Cir Times" w:hAnsi="Cir Times"/>
          <w:i/>
          <w:lang w:val="en-US" w:eastAsia="en-US"/>
        </w:rPr>
        <w:t>Isto</w:t>
      </w:r>
      <w:r>
        <w:rPr>
          <w:rFonts w:cs="Cir Times" w:ascii="Cir Times" w:hAnsi="Cir Times"/>
          <w:lang w:val="en-US" w:eastAsia="en-US"/>
        </w:rPr>
        <w:t>, str. 176), zatim, iznose}i da ne umeju svi da koriste filosofiju bezmolvija na svoje spasewe, veli: “Retki su qudi koji su svetsku filosofiju izu~ili u najvi{em stepenu, a jo{ mawe je qudi koji savr{eno poznaju filosofiju pravog bezmolvija” (</w:t>
      </w:r>
      <w:r>
        <w:rPr>
          <w:rFonts w:cs="Cir Times" w:ascii="Cir Times" w:hAnsi="Cir Times"/>
          <w:i/>
          <w:lang w:val="en-US" w:eastAsia="en-US"/>
        </w:rPr>
        <w:t>Isto</w:t>
      </w:r>
      <w:r>
        <w:rPr>
          <w:rFonts w:cs="Cir Times" w:ascii="Cir Times" w:hAnsi="Cir Times"/>
          <w:lang w:val="en-US" w:eastAsia="en-US"/>
        </w:rPr>
        <w:t>). Zatim, kao i Sveti Isak i Sveti Jefrem Sirijski, iznose}i da onome koji je u bezmolviju dolikuje da se svagda moli, veli: “Isusova molitva neka se sjedini s disawem tvojim, pa }e{ videti kakva je korist od bezmolvija” (</w:t>
      </w:r>
      <w:r>
        <w:rPr>
          <w:rFonts w:cs="Cir Times" w:ascii="Cir Times" w:hAnsi="Cir Times"/>
          <w:i/>
          <w:lang w:val="en-US" w:eastAsia="en-US"/>
        </w:rPr>
        <w:t>Isto</w:t>
      </w:r>
      <w:r>
        <w:rPr>
          <w:rFonts w:cs="Cir Times" w:ascii="Cir Times" w:hAnsi="Cir Times"/>
          <w:lang w:val="en-US" w:eastAsia="en-US"/>
        </w:rPr>
        <w:t>, str. 177).</w:t>
      </w:r>
    </w:p>
    <w:p>
      <w:pPr>
        <w:pStyle w:val="Normal"/>
        <w:spacing w:lineRule="auto" w:line="360"/>
        <w:ind w:firstLine="720"/>
        <w:jc w:val="both"/>
        <w:rPr/>
      </w:pPr>
      <w:r>
        <w:rPr>
          <w:rFonts w:cs="Cir Times" w:ascii="Cir Times" w:hAnsi="Cir Times"/>
          <w:lang w:val="en-US" w:eastAsia="en-US"/>
        </w:rPr>
        <w:t xml:space="preserve">Poslu{ajmo i u~ewe jednoga mudrog starca iz </w:t>
      </w:r>
      <w:r>
        <w:rPr>
          <w:rFonts w:cs="Cir Times" w:ascii="Cir Times" w:hAnsi="Cir Times"/>
          <w:i/>
          <w:lang w:val="en-US" w:eastAsia="en-US"/>
        </w:rPr>
        <w:t>Ota~nika</w:t>
      </w:r>
      <w:r>
        <w:rPr>
          <w:rFonts w:cs="Cir Times" w:ascii="Cir Times" w:hAnsi="Cir Times"/>
          <w:lang w:val="en-US" w:eastAsia="en-US"/>
        </w:rPr>
        <w:t>, koji je, razmi{qaju}i duhovno o bezmolviju, rekao: „O, bezmolvije bez raspre, lestvico nebeska! O, bezbri`no, mati poniznosti! O, bezbri`no, svetlozarnice du{e! O, }utawe, sabesedni~e an|el</w:t>
      </w:r>
      <w:r>
        <w:rPr>
          <w:rFonts w:eastAsia="Times New Roman" w:cs="Times New Roman"/>
          <w:lang w:val="en-US" w:eastAsia="en-US"/>
        </w:rPr>
        <w:t>â</w:t>
      </w:r>
      <w:r>
        <w:rPr>
          <w:rFonts w:cs="Cir Times" w:ascii="Cir Times" w:hAnsi="Cir Times"/>
          <w:lang w:val="en-US" w:eastAsia="en-US"/>
        </w:rPr>
        <w:t xml:space="preserve">! O, }utawe, obasjavawe srca! O, bezmolvije bez raspre, roditeqnico svih dobara, ukrepqewe po{}ewa, uzdr`awe stomaka! O, bezmolvije, podstreku na molitvu i ~itawe </w:t>
      </w:r>
      <w:r>
        <w:rPr>
          <w:rFonts w:cs="Cir Times" w:ascii="Cir Times" w:hAnsi="Cir Times"/>
          <w:i/>
          <w:lang w:val="en-US" w:eastAsia="en-US"/>
        </w:rPr>
        <w:t>Svetoga pisma</w:t>
      </w:r>
      <w:r>
        <w:rPr>
          <w:rFonts w:cs="Cir Times" w:ascii="Cir Times" w:hAnsi="Cir Times"/>
          <w:lang w:val="en-US" w:eastAsia="en-US"/>
        </w:rPr>
        <w:t xml:space="preserve">! O, }utawe, koje se stara samo o svome, svagda sabesedni~e Hristov, neprestani posmatra~e smrti pred svojim o~ima i ~uvaru neugasive svetlosti!” Zatim, pridodaje: “To ko ~uva, peva ovako: </w:t>
      </w:r>
      <w:r>
        <w:rPr>
          <w:rFonts w:eastAsia="Times New Roman" w:cs="Times New Roman"/>
          <w:lang w:val="en-US" w:eastAsia="en-US"/>
        </w:rPr>
        <w:t>»</w:t>
      </w:r>
      <w:r>
        <w:rPr>
          <w:rFonts w:cs="Cir Times" w:ascii="Cir Times" w:hAnsi="Cir Times"/>
        </w:rPr>
        <w:t>Gotovo je moje srce, Bo`e, gotovo je moje srce, jer Tebi dolikuje hvala i slava u vekove. Amin!</w:t>
      </w:r>
      <w:r>
        <w:rPr>
          <w:rFonts w:eastAsia="Times New Roman" w:cs="Times New Roman"/>
        </w:rPr>
        <w:t>«</w:t>
      </w:r>
      <w:r>
        <w:rPr>
          <w:rFonts w:cs="Cir Times" w:ascii="Cir Times" w:hAnsi="Cir Times"/>
        </w:rPr>
        <w:t xml:space="preserve">” </w:t>
      </w:r>
      <w:r>
        <w:rPr>
          <w:rFonts w:cs="Cir Times" w:ascii="Cir Times" w:hAnsi="Cir Times"/>
          <w:lang w:val="en-US" w:eastAsia="en-US"/>
        </w:rPr>
        <w:t>(</w:t>
      </w:r>
      <w:r>
        <w:rPr>
          <w:rFonts w:cs="Cir Times" w:ascii="Cir Times" w:hAnsi="Cir Times"/>
          <w:i/>
          <w:lang w:val="en-US" w:eastAsia="en-US"/>
        </w:rPr>
        <w:t>Ota~nik</w:t>
      </w:r>
      <w:r>
        <w:rPr>
          <w:rFonts w:cs="Cir Times" w:ascii="Cir Times" w:hAnsi="Cir Times"/>
          <w:lang w:val="en-US" w:eastAsia="en-US"/>
        </w:rPr>
        <w:t>, Bukure{t 1829, gl. 1, O bezmolviju, str. 82-83).</w:t>
      </w:r>
    </w:p>
    <w:p>
      <w:pPr>
        <w:pStyle w:val="Normal"/>
        <w:spacing w:lineRule="auto" w:line="360"/>
        <w:ind w:firstLine="720"/>
        <w:jc w:val="both"/>
        <w:rPr/>
      </w:pPr>
      <w:r>
        <w:rPr>
          <w:rFonts w:cs="Cir Times" w:ascii="Cir Times" w:hAnsi="Cir Times"/>
          <w:lang w:val="en-US" w:eastAsia="en-US"/>
        </w:rPr>
        <w:t>Sveti Petar Damaskin kazuje o bezmolviju ovako: „Svima je od velike koristi bezmolvije i be`awe od mnogih stvari i pojedinih qudi; ali ponajvi{e strastvenima i slabima”. Zatim, pokazuju}i da nemaju samo nemo}ni i slabi {tetu od pomutwe qudi i od briga ovoga veka, nego ~ak i savr{eni, pridodaje: „A `ivotna briga i pomutwa uobi~avaju da nanose povredu i savr{enima i nestrastvenicima” (</w:t>
      </w:r>
      <w:r>
        <w:rPr>
          <w:rFonts w:cs="Cir Times" w:ascii="Cir Times" w:hAnsi="Cir Times"/>
          <w:i/>
          <w:lang w:val="en-US" w:eastAsia="en-US"/>
        </w:rPr>
        <w:t>Dobrotoqubqe</w:t>
      </w:r>
      <w:r>
        <w:rPr>
          <w:rFonts w:cs="Cir Times" w:ascii="Cir Times" w:hAnsi="Cir Times"/>
          <w:lang w:val="en-US" w:eastAsia="en-US"/>
        </w:rPr>
        <w:t>, tom 5, str. 171). Na inom mestu, isti Svetiteq, pokazuju}i poleznost posta, bdewa i bezmolvija, kazuje: „Post smiruje telo, bdewe zari um, bezmolvije donosi pla~, pla~ kr{tava ~oveka, spira du{u i ~ini je bezgre{nom” (</w:t>
      </w:r>
      <w:r>
        <w:rPr>
          <w:rFonts w:cs="Cir Times" w:ascii="Cir Times" w:hAnsi="Cir Times"/>
          <w:i/>
          <w:lang w:val="en-US" w:eastAsia="en-US"/>
        </w:rPr>
        <w:t>Dobrotoqubqe</w:t>
      </w:r>
      <w:r>
        <w:rPr>
          <w:rFonts w:cs="Cir Times" w:ascii="Cir Times" w:hAnsi="Cir Times"/>
          <w:lang w:val="en-US" w:eastAsia="en-US"/>
        </w:rPr>
        <w:t>, tom 5, str. 175).”</w:t>
      </w:r>
    </w:p>
    <w:p>
      <w:pPr>
        <w:pStyle w:val="Normal"/>
        <w:spacing w:lineRule="auto" w:line="360"/>
        <w:ind w:firstLine="720"/>
        <w:jc w:val="both"/>
        <w:rPr/>
      </w:pPr>
      <w:r>
        <w:rPr>
          <w:rFonts w:cs="Cir Times" w:ascii="Cir Times" w:hAnsi="Cir Times"/>
          <w:lang w:val="en-US" w:eastAsia="en-US"/>
        </w:rPr>
        <w:t xml:space="preserve">Ovaj bo`anski Otac Petar Damaskin, u delu </w:t>
      </w:r>
      <w:r>
        <w:rPr>
          <w:rFonts w:cs="Cir Times" w:ascii="Cir Times" w:hAnsi="Cir Times"/>
          <w:i/>
          <w:lang w:val="en-US" w:eastAsia="en-US"/>
        </w:rPr>
        <w:t>Korisno i prelepo izlagawe o sedam delotvorewa tela</w:t>
      </w:r>
      <w:r>
        <w:rPr>
          <w:rFonts w:cs="Cir Times" w:ascii="Cir Times" w:hAnsi="Cir Times"/>
          <w:lang w:val="en-US" w:eastAsia="en-US"/>
        </w:rPr>
        <w:t xml:space="preserve">, kao i Sveti Jefrem Sirijski u </w:t>
      </w:r>
      <w:r>
        <w:rPr>
          <w:rFonts w:cs="Cir Times" w:ascii="Cir Times" w:hAnsi="Cir Times"/>
          <w:i/>
          <w:lang w:val="en-US" w:eastAsia="en-US"/>
        </w:rPr>
        <w:t>Besedi o sedam monahovih delawa</w:t>
      </w:r>
      <w:r>
        <w:rPr>
          <w:rFonts w:cs="Cir Times" w:ascii="Cir Times" w:hAnsi="Cir Times"/>
          <w:lang w:val="en-US" w:eastAsia="en-US"/>
        </w:rPr>
        <w:t xml:space="preserve">, stavqa na prvo mesto bezmolvije (isihiju) ili nerasplinuto prebivawe, zakloweno od svake `ivotne brige, koje poma`e ~oveku protiv onoga {to </w:t>
      </w:r>
      <w:r>
        <w:rPr>
          <w:rFonts w:cs="Cir Times" w:ascii="Cir Times" w:hAnsi="Cir Times"/>
          <w:i/>
          <w:lang w:val="en-US" w:eastAsia="en-US"/>
        </w:rPr>
        <w:t>kao lav ri~u}i hodi i tra`i koga da pro`dere</w:t>
      </w:r>
      <w:r>
        <w:rPr>
          <w:rFonts w:cs="Cir Times" w:ascii="Cir Times" w:hAnsi="Cir Times"/>
          <w:lang w:val="en-US" w:eastAsia="en-US"/>
        </w:rPr>
        <w:t xml:space="preserve"> (1. Pt 5, 8), i poma`e mu da ima jedno jedino starawe: kako da bude ugodan Bogu i da u~ini da mu du{a ne bude osu|ena u ~asu smrti (</w:t>
      </w:r>
      <w:r>
        <w:rPr>
          <w:rFonts w:cs="Cir Times" w:ascii="Cir Times" w:hAnsi="Cir Times"/>
          <w:i/>
          <w:lang w:val="en-US" w:eastAsia="en-US"/>
        </w:rPr>
        <w:t>Dobrotoqubqe</w:t>
      </w:r>
      <w:r>
        <w:rPr>
          <w:rFonts w:cs="Cir Times" w:ascii="Cir Times" w:hAnsi="Cir Times"/>
          <w:lang w:val="en-US" w:eastAsia="en-US"/>
        </w:rPr>
        <w:t xml:space="preserve">, tom 5, </w:t>
      </w:r>
      <w:r>
        <w:rPr>
          <w:rFonts w:cs="Cir Times" w:ascii="Cir Times" w:hAnsi="Cir Times"/>
          <w:i/>
          <w:lang w:val="en-US" w:eastAsia="en-US"/>
        </w:rPr>
        <w:t>Korisno i prelepo izlagawe o sedam delotvorewa tela</w:t>
      </w:r>
      <w:r>
        <w:rPr>
          <w:rFonts w:cs="Cir Times" w:ascii="Cir Times" w:hAnsi="Cir Times"/>
          <w:lang w:val="en-US" w:eastAsia="en-US"/>
        </w:rPr>
        <w:t>, str. 47-48). Isto Sveti Petar Damaskin kazuje na inom mestu da „bez bezmolvija, bez }utawa i sasecawa sopstvene voqe ne mo`e neko da izu~i duhovno ume}e spasewa. Ko se udostojio da u potpunosti i neprestano tihuje, dostigao je najuzvi{enije dobro”; i opet: „Bla`eni koji tihuju u potpunosti, bilo slu{aju}i kojeg delateqa ili isihastu, bilo bezmolstvuju}i i izlaze}i iz svih briga, u poslu{nosti prema bo`anskoj voqi, s revno{}u i savetom oprobanih, u svakom delotvorewu re~ima i zna~ewima” (</w:t>
      </w:r>
      <w:r>
        <w:rPr>
          <w:rFonts w:cs="Cir Times" w:ascii="Cir Times" w:hAnsi="Cir Times"/>
          <w:i/>
          <w:lang w:val="en-US" w:eastAsia="en-US"/>
        </w:rPr>
        <w:t>Dobrotoqubqe</w:t>
      </w:r>
      <w:r>
        <w:rPr>
          <w:rFonts w:cs="Cir Times" w:ascii="Cir Times" w:hAnsi="Cir Times"/>
          <w:lang w:val="en-US" w:eastAsia="en-US"/>
        </w:rPr>
        <w:t>, tom 5, str. 65-66).</w:t>
      </w:r>
    </w:p>
    <w:p>
      <w:pPr>
        <w:pStyle w:val="Normal"/>
        <w:spacing w:lineRule="auto" w:line="360"/>
        <w:ind w:firstLine="720"/>
        <w:jc w:val="both"/>
        <w:rPr/>
      </w:pPr>
      <w:r>
        <w:rPr>
          <w:rFonts w:cs="Cir Times" w:ascii="Cir Times" w:hAnsi="Cir Times"/>
          <w:lang w:val="en-US" w:eastAsia="en-US"/>
        </w:rPr>
        <w:t>Sveti Grigorije Palama, arhiepiskop solunski, nakon {to kazuje da bezmolvniku dolikuje da sjedini bezmolvije s molitvom, pokazuje i kakva molitva odgovara onima koji upra`wavaju delotvorewe, i, tako|e, kakvu vrstu molitve treba da koriste koji razumno bezmolstvuju. Tako, on veli: „Mnogo pevawe pripada onima {to se bave delotvorewem, zbog nepoznavawa i zbog truda; ne pripada onima {to su u bezmolviju, kojima je dovoqno da se mole Bogu samo iz srca i da se uzdr`avaju od misli. Jer ako um usredsredi svu svoju silu na mnogo pevawe, slabi i ne mo`e se vi{e moliti krepko i marqivo” (</w:t>
      </w:r>
      <w:r>
        <w:rPr>
          <w:rFonts w:cs="Cir Times" w:ascii="Cir Times" w:hAnsi="Cir Times"/>
          <w:i/>
          <w:lang w:val="en-US" w:eastAsia="en-US"/>
        </w:rPr>
        <w:t>Dobrotoqubqe</w:t>
      </w:r>
      <w:r>
        <w:rPr>
          <w:rFonts w:cs="Cir Times" w:ascii="Cir Times" w:hAnsi="Cir Times"/>
          <w:lang w:val="en-US" w:eastAsia="en-US"/>
        </w:rPr>
        <w:t>, tom 6, str. 223).</w:t>
      </w:r>
    </w:p>
    <w:p>
      <w:pPr>
        <w:pStyle w:val="Normal"/>
        <w:spacing w:lineRule="auto" w:line="360"/>
        <w:ind w:firstLine="720"/>
        <w:jc w:val="both"/>
        <w:rPr/>
      </w:pPr>
      <w:r>
        <w:rPr>
          <w:rFonts w:cs="Cir Times" w:ascii="Cir Times" w:hAnsi="Cir Times"/>
          <w:lang w:val="en-US" w:eastAsia="en-US"/>
        </w:rPr>
        <w:t>Sveti Teofan Zatvornik kazuje: „Ko se samo spoqa{we udaqi od onoga {to se vidi, ~uje i govori, premalo koristi ima” (</w:t>
      </w:r>
      <w:r>
        <w:rPr>
          <w:rFonts w:cs="Cir Times" w:ascii="Cir Times" w:hAnsi="Cir Times"/>
          <w:i/>
          <w:lang w:val="en-US" w:eastAsia="en-US"/>
        </w:rPr>
        <w:t>Zbornik</w:t>
      </w:r>
      <w:r>
        <w:rPr>
          <w:rFonts w:cs="Cir Times" w:ascii="Cir Times" w:hAnsi="Cir Times"/>
          <w:lang w:val="en-US" w:eastAsia="en-US"/>
        </w:rPr>
        <w:t>, tom 1, str. 194). To jest, ko bezmolstvuje samo telom, klone}i se da ne ~uje, da ne vidi i da ne govori, nije istinski bezmolvnik; istinski delateq bezmolvija jeste koji je i umom i srcem iza{ao iz svega svetovnog. To potvr|uje bo`anski Otac Jovan Lestvi~nik koji kazuje: “Bezmolvije je odbacivawe svih pomi{qaja na zemaqsko i odricawe ~ak i od onih briga koje su same po sebi prirodne” (</w:t>
      </w:r>
      <w:r>
        <w:rPr>
          <w:rFonts w:cs="Cir Times" w:ascii="Cir Times" w:hAnsi="Cir Times"/>
          <w:i/>
          <w:lang w:val="en-US" w:eastAsia="en-US"/>
        </w:rPr>
        <w:t>Lestvica</w:t>
      </w:r>
      <w:r>
        <w:rPr>
          <w:rFonts w:cs="Cir Times" w:ascii="Cir Times" w:hAnsi="Cir Times"/>
          <w:lang w:val="en-US" w:eastAsia="en-US"/>
        </w:rPr>
        <w:t>, Slovo 27, str. 176). A Sveti Teofan Zatvornik kazuje da „istinsko bezmolvije tvori samo onaj koji prebiva umom u srcu pred Gospodom, i pred licem Bo`jim, bez izla`ewa, danono}no, do kraja `ivota” (</w:t>
      </w:r>
      <w:r>
        <w:rPr>
          <w:rFonts w:cs="Cir Times" w:ascii="Cir Times" w:hAnsi="Cir Times"/>
          <w:i/>
          <w:lang w:val="en-US" w:eastAsia="en-US"/>
        </w:rPr>
        <w:t>Zbornik</w:t>
      </w:r>
      <w:r>
        <w:rPr>
          <w:rFonts w:cs="Cir Times" w:ascii="Cir Times" w:hAnsi="Cir Times"/>
          <w:lang w:val="en-US" w:eastAsia="en-US"/>
        </w:rPr>
        <w:t>, tom 1, str. 193).</w:t>
      </w:r>
    </w:p>
    <w:p>
      <w:pPr>
        <w:pStyle w:val="Normal"/>
        <w:spacing w:lineRule="auto" w:line="360"/>
        <w:ind w:firstLine="720"/>
        <w:jc w:val="both"/>
        <w:rPr/>
      </w:pPr>
      <w:r>
        <w:rPr>
          <w:rFonts w:cs="Cir Times" w:ascii="Cir Times" w:hAnsi="Cir Times"/>
          <w:lang w:val="en-US" w:eastAsia="en-US"/>
        </w:rPr>
        <w:t xml:space="preserve">Govore}i u ovoj besedi o bezmolviju i usamqeni{tvu, dobro je da poka`emo da postoji povremeno bezmolvije i osamqewe, koje odgovara nemo}nijima, pa ~ak i onima {to `ive po gradovima i selima. Ovo bezmolvije mogu slediti svi hri{}ani koji imaju strah Bo`ji i `ele spasewe svojih du{a. O ovom bezmolviju i osamqewu u sebe, koje pripada po~etnicima, Sveti Teofan Zatvornik, u~e}i nekoga svog u~enika, kazuje: „Re}i}u ti samo jedno. Po~ni sada, u sada{wem stawu, da se usamquje{ u ku}i, i, po`eqno, da ~asove usamqeni{tva posveti{ molitvi u kojoj da tra`i{ samo jedno: </w:t>
      </w:r>
      <w:r>
        <w:rPr>
          <w:rFonts w:cs="Cir Times" w:ascii="Cir Times" w:hAnsi="Cir Times"/>
          <w:i/>
          <w:lang w:val="en-US" w:eastAsia="en-US"/>
        </w:rPr>
        <w:t>Ka`i mi, Gospode, put kojim da po|em</w:t>
      </w:r>
      <w:r>
        <w:rPr>
          <w:rFonts w:cs="Cir Times" w:ascii="Cir Times" w:hAnsi="Cir Times"/>
          <w:lang w:val="en-US" w:eastAsia="en-US"/>
        </w:rPr>
        <w:t xml:space="preserve"> (Ps 142, 8). To da ne kazuje{ samo re~ju ili mi{qu, nego prizivaj Boga s bolom srca. Za to osamqewe odredi odre|ene sate u toku dana, {to je boqe, ili odre|ene dane u sedmici, i ~vrsto dr`i ovo osamqewe, vi{e tra`e}i umudrewe i otkrivawe puteva prema Gospodu. S tim usamqeni{tvom spoj i ~ulni post za telo. To }e biti dobra pomo} za molitvu. I u to vreme upra`wavaj unutarwe opite odricawa, kad od ne~eg, kad od drugog ~ega, kako bi postao nezavisan u pogledu svega i udaqio se tako, da te ni{ta ne vu~e natrag. Ciq je da dostigne{ da se tvoja du{a otcepi od sada{wega poretka `ivqewa kao iz kakvih okova i kao iz tamnice.</w:t>
      </w:r>
    </w:p>
    <w:p>
      <w:pPr>
        <w:pStyle w:val="Normal"/>
        <w:spacing w:lineRule="auto" w:line="360"/>
        <w:ind w:firstLine="720"/>
        <w:jc w:val="both"/>
        <w:rPr/>
      </w:pPr>
      <w:r>
        <w:rPr>
          <w:rFonts w:cs="Cir Times" w:ascii="Cir Times" w:hAnsi="Cir Times"/>
          <w:lang w:val="en-US" w:eastAsia="en-US"/>
        </w:rPr>
        <w:t>Treba da se polzujemomo trenucima osamqewa, krepe}i se samo onim {to je bo`ansko, ka molitvi i sozercawu. Kazuje{ mi  da bi hteo da postane{ isposnik. Rano je, niti se ose}a potreba. Ta `ivi{ s</w:t>
      </w:r>
      <w:r>
        <w:rPr>
          <w:rFonts w:eastAsia="Times New Roman" w:cs="Times New Roman"/>
          <w:lang w:val="en-US" w:eastAsia="en-US"/>
        </w:rPr>
        <w:t>â</w:t>
      </w:r>
      <w:r>
        <w:rPr>
          <w:rFonts w:cs="Cir Times" w:ascii="Cir Times" w:hAnsi="Cir Times"/>
          <w:lang w:val="en-US" w:eastAsia="en-US"/>
        </w:rPr>
        <w:t>m, samo te kadikad kogod pose}uje. ^iwenica da ide{ u crkvu ne naru{ava ti usamqeni{tvo, nego ga krepi, daje ti snagu da i kod ku}e prebiva{ u molitvi. Posle odre|enog vremena mo`e{ da ne izlazi{ dan ili dva, kako bi nastojao da {to vi{e bude{ s Gospodom, ali to, koliko shvatam, ~ini{ i s</w:t>
      </w:r>
      <w:r>
        <w:rPr>
          <w:rFonts w:eastAsia="Times New Roman" w:cs="Times New Roman"/>
          <w:lang w:val="en-US" w:eastAsia="en-US"/>
        </w:rPr>
        <w:t>â</w:t>
      </w:r>
      <w:r>
        <w:rPr>
          <w:rFonts w:cs="Cir Times" w:ascii="Cir Times" w:hAnsi="Cir Times"/>
          <w:lang w:val="en-US" w:eastAsia="en-US"/>
        </w:rPr>
        <w:t>m od sebe; tako da nema vi{e nikakvoga smisla da pomi{qa{ na isposni{tvo. Kada se tvoja molitva bude ukrepila toliko, da stalno odr`avva{ sebe u srcu pred Bogom, tada }e{ imati isposni{tvo bez isposni{tva. Jer to je isposni{tvo (bezmolvije): ~iwenica da }e se um zatvoriti u srcu i prebivati pred licem Bo`jim sa potpunom pobo`no{}u, ne izlaze}i, i ne}e hteti da iza|e iz srca, kako bi se bavio drugim delawem”. Zatim mu savetuje, kazuju}i: „Tra`i ovo isposni{tvo (bezmolvije), a o onom drugom ne razmi{qaj” (</w:t>
      </w:r>
      <w:r>
        <w:rPr>
          <w:rFonts w:cs="Cir Times" w:ascii="Cir Times" w:hAnsi="Cir Times"/>
          <w:i/>
          <w:lang w:val="en-US" w:eastAsia="en-US"/>
        </w:rPr>
        <w:t>Zbornik</w:t>
      </w:r>
      <w:r>
        <w:rPr>
          <w:rFonts w:cs="Cir Times" w:ascii="Cir Times" w:hAnsi="Cir Times"/>
          <w:lang w:val="en-US" w:eastAsia="en-US"/>
        </w:rPr>
        <w:t>, 1, str. 249-250).</w:t>
      </w:r>
    </w:p>
    <w:p>
      <w:pPr>
        <w:pStyle w:val="Normal"/>
        <w:spacing w:lineRule="auto" w:line="360"/>
        <w:ind w:firstLine="720"/>
        <w:jc w:val="both"/>
        <w:rPr>
          <w:rFonts w:ascii="Cir Times" w:hAnsi="Cir Times" w:cs="Cir Times"/>
          <w:lang w:val="en-US" w:eastAsia="en-US"/>
        </w:rPr>
      </w:pPr>
      <w:r>
        <w:rPr>
          <w:rFonts w:cs="Cir Times" w:ascii="Cir Times" w:hAnsi="Cir Times"/>
          <w:lang w:val="en-US" w:eastAsia="en-US"/>
        </w:rPr>
        <w:t>Oci i bra}o,</w:t>
      </w:r>
    </w:p>
    <w:p>
      <w:pPr>
        <w:pStyle w:val="Normal"/>
        <w:spacing w:lineRule="auto" w:line="360"/>
        <w:ind w:firstLine="720"/>
        <w:jc w:val="both"/>
        <w:rPr/>
      </w:pPr>
      <w:r>
        <w:rPr>
          <w:rFonts w:cs="Cir Times" w:ascii="Cir Times" w:hAnsi="Cir Times"/>
          <w:lang w:val="en-US" w:eastAsia="en-US"/>
        </w:rPr>
        <w:t>O povremenom bezmolviju i osamqewu govori Sveti Petar Damaskin, kazuju}i: “A koji smo qudi svetovni i takozvani monasi, bezmolvstvujmo ma i delimi~no, kao nekada{wi pravednici, da bismo ispitali svoju gre{nu du{u pre smrti, da bismo joj prouzrokovali popravqawe i smirewe. Zato, kao i mirjani, zastanimo ma i samo za izvesno vreme dana ili no}i i sagledajmo {ta }emo odgovoriti Pravednom Sudiji u stra{ni dan Suda; po{to starawe o ovom `ivotu ne ostavqa nikoga da se brine o svojoj du{i i da spozna u kakvom se stawu nalazi, jer to mo`e u~initi samo ko se stara o sebi” (</w:t>
      </w:r>
      <w:r>
        <w:rPr>
          <w:rFonts w:cs="Cir Times" w:ascii="Cir Times" w:hAnsi="Cir Times"/>
          <w:i/>
          <w:lang w:val="en-US" w:eastAsia="en-US"/>
        </w:rPr>
        <w:t>Dobrotoqubqe</w:t>
      </w:r>
      <w:r>
        <w:rPr>
          <w:rFonts w:cs="Cir Times" w:ascii="Cir Times" w:hAnsi="Cir Times"/>
          <w:lang w:val="en-US" w:eastAsia="en-US"/>
        </w:rPr>
        <w:t>, tom 5, str. 66). Isto on veli: “Ni{ta ne odvodi ~oveka tako brzo do sticawa vrline, kao usamqewe i sabranost uma” (</w:t>
      </w:r>
      <w:r>
        <w:rPr>
          <w:rFonts w:cs="Cir Times" w:ascii="Cir Times" w:hAnsi="Cir Times"/>
          <w:i/>
          <w:lang w:val="en-US" w:eastAsia="en-US"/>
        </w:rPr>
        <w:t>Isto</w:t>
      </w:r>
      <w:r>
        <w:rPr>
          <w:rFonts w:cs="Cir Times" w:ascii="Cir Times" w:hAnsi="Cir Times"/>
          <w:lang w:val="en-US" w:eastAsia="en-US"/>
        </w:rPr>
        <w:t xml:space="preserve">, str. 134). </w:t>
      </w:r>
    </w:p>
    <w:p>
      <w:pPr>
        <w:pStyle w:val="Normal"/>
        <w:spacing w:lineRule="auto" w:line="360"/>
        <w:ind w:firstLine="720"/>
        <w:jc w:val="both"/>
        <w:rPr/>
      </w:pPr>
      <w:r>
        <w:rPr>
          <w:rFonts w:cs="Cir Times" w:ascii="Cir Times" w:hAnsi="Cir Times"/>
          <w:lang w:val="en-US" w:eastAsia="en-US"/>
        </w:rPr>
        <w:t>Moja qubqena bra}o, monasi i hri{}ani, na kraj ove besede postavio sam ovo u~ewe Svetiteq</w:t>
      </w:r>
      <w:r>
        <w:rPr>
          <w:rFonts w:eastAsia="Times New Roman" w:cs="Times New Roman"/>
          <w:lang w:val="en-US" w:eastAsia="en-US"/>
        </w:rPr>
        <w:t>â</w:t>
      </w:r>
      <w:r>
        <w:rPr>
          <w:rFonts w:cs="Cir Times" w:ascii="Cir Times" w:hAnsi="Cir Times"/>
          <w:lang w:val="en-US" w:eastAsia="en-US"/>
        </w:rPr>
        <w:t xml:space="preserve">, Teofana Zatvornika i Petra Damaskina, o povremenom bezmolviju, koje je pogodno i za nas monahe ovoga veka, i za dobre hri{}ane koji revnuju za dobrim delima i istinskim pokajawem, da bih pokazao da svi, ako budemo hteli, mo`emo bezmolstvovati i osamiti se  izme|u zidova svoje ku}e i kelije, kako bismo bar izvesno vreme dana ili no}i, napu{taju}i svetovne brige, bili sabrani i sjedinili se s Bogom kroz molitvu, ~itawe i Sveta sozercawa. </w:t>
      </w:r>
    </w:p>
    <w:p>
      <w:pPr>
        <w:pStyle w:val="Normal"/>
        <w:spacing w:lineRule="auto" w:line="360"/>
        <w:ind w:firstLine="720"/>
        <w:jc w:val="both"/>
        <w:rPr>
          <w:rFonts w:ascii="Cir Times" w:hAnsi="Cir Times" w:cs="Cir Times"/>
          <w:lang w:val="en-US" w:eastAsia="en-US"/>
        </w:rPr>
      </w:pPr>
      <w:r>
        <w:rPr>
          <w:rFonts w:cs="Cir Times" w:ascii="Cir Times" w:hAnsi="Cir Times"/>
          <w:lang w:val="en-US" w:eastAsia="en-US"/>
        </w:rPr>
        <w:t>Amin.</w:t>
      </w:r>
    </w:p>
    <w:p>
      <w:pPr>
        <w:pStyle w:val="Normal"/>
        <w:spacing w:lineRule="auto" w:line="360"/>
        <w:ind w:firstLine="720"/>
        <w:jc w:val="both"/>
        <w:rPr>
          <w:rFonts w:ascii="Cir Times" w:hAnsi="Cir Times" w:cs="Cir Times"/>
          <w:lang w:val="en-US" w:eastAsia="en-US"/>
        </w:rPr>
      </w:pPr>
      <w:r>
        <w:rPr>
          <w:rFonts w:cs="Cir Times" w:ascii="Cir Times" w:hAnsi="Cir Times"/>
          <w:lang w:val="en-US" w:eastAsia="en-US"/>
        </w:rPr>
      </w:r>
    </w:p>
    <w:p>
      <w:pPr>
        <w:pStyle w:val="Heading3"/>
        <w:rPr>
          <w:lang w:val="de-DE" w:eastAsia="en-US"/>
        </w:rPr>
      </w:pPr>
      <w:r>
        <w:rPr/>
        <w:t xml:space="preserve">212-217. BESEDA </w:t>
      </w:r>
      <w:r>
        <w:rPr>
          <w:lang w:val="de-DE" w:eastAsia="en-US"/>
        </w:rPr>
        <w:t xml:space="preserve">O MIRU I </w:t>
      </w:r>
      <w:r>
        <w:rPr/>
        <w:t>SPOKOJSTVU</w:t>
      </w:r>
      <w:r>
        <w:rPr>
          <w:lang w:val="de-DE" w:eastAsia="en-US"/>
        </w:rPr>
        <w:t xml:space="preserve"> SRCA</w:t>
      </w:r>
    </w:p>
    <w:p>
      <w:pPr>
        <w:pStyle w:val="Normal"/>
        <w:rPr>
          <w:lang w:val="de-DE" w:eastAsia="en-US"/>
        </w:rPr>
      </w:pPr>
      <w:r>
        <w:rPr>
          <w:lang w:val="de-DE" w:eastAsia="en-US"/>
        </w:rPr>
      </w:r>
    </w:p>
    <w:p>
      <w:pPr>
        <w:pStyle w:val="Normal"/>
        <w:rPr>
          <w:lang w:val="de-DE"/>
        </w:rPr>
      </w:pPr>
      <w:r>
        <w:rPr>
          <w:rFonts w:cs="Cir Times" w:ascii="Cir Times" w:hAnsi="Cir Times"/>
          <w:sz w:val="20"/>
        </w:rPr>
        <w:t>“</w:t>
      </w:r>
      <w:r>
        <w:rPr>
          <w:rFonts w:cs="Cir Times" w:ascii="Cir Times" w:hAnsi="Cir Times"/>
          <w:sz w:val="20"/>
        </w:rPr>
        <w:t>Pomiri se sam sa sobom, i pomiri}e se s tobom nebo i zemqa” (Sveti Isak Sirijski, Beseda 30, str. 188).</w:t>
      </w:r>
    </w:p>
    <w:p>
      <w:pPr>
        <w:pStyle w:val="Normal"/>
        <w:spacing w:lineRule="auto" w:line="360"/>
        <w:ind w:firstLine="720"/>
        <w:jc w:val="both"/>
        <w:rPr>
          <w:rFonts w:ascii="Cir Times" w:hAnsi="Cir Times" w:cs="Cir Times"/>
          <w:lang w:val="en-US" w:eastAsia="en-US"/>
        </w:rPr>
      </w:pPr>
      <w:r>
        <w:rPr>
          <w:rFonts w:cs="Cir Times" w:ascii="Cir Times" w:hAnsi="Cir Times"/>
          <w:lang w:val="en-US" w:eastAsia="en-US"/>
        </w:rPr>
        <w:t>Oci, bra}o i qubqeni vernici,</w:t>
      </w:r>
    </w:p>
    <w:p>
      <w:pPr>
        <w:pStyle w:val="Normal"/>
        <w:spacing w:lineRule="auto" w:line="360"/>
        <w:ind w:firstLine="720"/>
        <w:jc w:val="both"/>
        <w:rPr>
          <w:rFonts w:ascii="Cir Times" w:hAnsi="Cir Times" w:cs="Cir Times"/>
          <w:lang w:val="en-US" w:eastAsia="en-US"/>
        </w:rPr>
      </w:pPr>
      <w:r>
        <w:rPr>
          <w:rFonts w:cs="Cir Times" w:ascii="Cir Times" w:hAnsi="Cir Times"/>
          <w:lang w:val="en-US" w:eastAsia="en-US"/>
        </w:rPr>
        <w:t>Mnogi su se qudi trudili da nau~e razne grane nauke sada{wega veka. Jedni su u~ili filosofiju, istoriju, geografiju, drugi - matematiku, fiziku, hemiju, astronomiju i druge grane nauke, potrebne qudskom rodu, na op{tu polzu. Premalo je, me|utim, onih qudi koji su uspeli da nau~e kako da umire svoje srce i da `ive u miru sa svojom du{om. Ovoj su se duhovnoj filosofiji nau~ili kroz `ivqewe, sa mnogo truda i dugotrpqewa, svi koji su qubili Boga iz sveg srca i, iz beskrajne qubavi prema Wemu, odrekli se sebe, napustili sve {to je u svetu i povukli se u pusta mesta, da bi bezmolstvovali i neprestano se sjediwavali s Wim kroz postove, neprestane molitve i sveta sozercawa. A pojedini su, upravo usred sveta delotvorili ovu duhovnu filosofiju, ali ne bez starawa, truda i pa`we, imaju}i svagda pred o~ima uma strah Bo`ji, koji je u~ili{te mudrosti (Isus Sirah, 1, 19).</w:t>
      </w:r>
    </w:p>
    <w:p>
      <w:pPr>
        <w:pStyle w:val="Normal"/>
        <w:spacing w:lineRule="auto" w:line="360"/>
        <w:ind w:firstLine="720"/>
        <w:jc w:val="both"/>
        <w:rPr/>
      </w:pPr>
      <w:r>
        <w:rPr>
          <w:rFonts w:cs="Cir Times" w:ascii="Cir Times" w:hAnsi="Cir Times"/>
          <w:lang w:val="en-US" w:eastAsia="en-US"/>
        </w:rPr>
        <w:t>Svi koji su se, slede}i re~i bo`anskoga</w:t>
      </w:r>
      <w:r>
        <w:rPr>
          <w:rFonts w:cs="Cir Times" w:ascii="Cir Times" w:hAnsi="Cir Times"/>
          <w:i/>
          <w:lang w:val="en-US" w:eastAsia="en-US"/>
        </w:rPr>
        <w:t xml:space="preserve"> Svetog pisma</w:t>
      </w:r>
      <w:r>
        <w:rPr>
          <w:rFonts w:cs="Cir Times" w:ascii="Cir Times" w:hAnsi="Cir Times"/>
          <w:lang w:val="en-US" w:eastAsia="en-US"/>
        </w:rPr>
        <w:t xml:space="preserve"> po kojima je </w:t>
      </w:r>
      <w:r>
        <w:rPr>
          <w:rFonts w:cs="Cir Times" w:ascii="Cir Times" w:hAnsi="Cir Times"/>
          <w:i/>
          <w:iCs/>
          <w:lang w:val="en-US" w:eastAsia="en-US"/>
        </w:rPr>
        <w:t>borba i isku{avawe</w:t>
      </w:r>
      <w:r>
        <w:rPr>
          <w:rFonts w:cs="Cir Times" w:ascii="Cir Times" w:hAnsi="Cir Times"/>
          <w:i/>
          <w:lang w:val="en-US" w:eastAsia="en-US"/>
        </w:rPr>
        <w:t xml:space="preserve">~ovekov `ivot na zemqi </w:t>
      </w:r>
      <w:r>
        <w:rPr>
          <w:rFonts w:cs="Cir Times" w:ascii="Cir Times" w:hAnsi="Cir Times"/>
          <w:lang w:val="en-US" w:eastAsia="en-US"/>
        </w:rPr>
        <w:t>(Jov 7, 1), celoga svoga `ivota trudili da bdiju umom u toj borbi i da budu s velikom pa`wom, kako bi sa~uvali svoje srce u miru i bez pomutwe, namah po{to bi osetili bilo kakvu pomutwu, nastojavali su na molitvi, na postu i svetim sozercawima, da bi uspokojili i umirili svoje srce, ne dopu{taju}i mu da skrene s puta i da se uzbuni zbog kakve pomutwe.</w:t>
      </w:r>
    </w:p>
    <w:p>
      <w:pPr>
        <w:pStyle w:val="Normal"/>
        <w:spacing w:lineRule="auto" w:line="360"/>
        <w:ind w:firstLine="720"/>
        <w:jc w:val="both"/>
        <w:rPr>
          <w:rFonts w:ascii="Cir Times" w:hAnsi="Cir Times" w:cs="Cir Times"/>
          <w:lang w:val="en-US" w:eastAsia="en-US"/>
        </w:rPr>
      </w:pPr>
      <w:r>
        <w:rPr>
          <w:rFonts w:cs="Cir Times" w:ascii="Cir Times" w:hAnsi="Cir Times"/>
          <w:lang w:val="en-US" w:eastAsia="en-US"/>
        </w:rPr>
        <w:t>Ako opruga ~asovnika nije u redu, svi wegovi delovi kre}u se u neporetku ili ~ak stoje na mestu. Isto tako i ~ovekovo srce, po{to je najtananiji organ, i koji je u vezi sa svim unutarwim organima ~oveka, ako bude pomu}eno i uzbuweno, pomuti}e i razboleti svojim neporetkom sve unutarwe organe. ^ovekov um li~i jo{ i na kormilo la|e. Ako la|a, nemaju}i vi{e kormila, skre}e s puta, isto tako i ~ovekov um, koji je u vezi sa srcem, budu}i pomu}en, sve unutarwe i spoqa{we organe pomu}uje i ~ini ih da skrenu s pravoga puta. Zbog toga oni koji su  iskusni u nevidqivoj borbi uma i srca trude se svom snagom da umire svoje srce, kad god ose}aju da se ono pomu}uje u wima.</w:t>
      </w:r>
    </w:p>
    <w:p>
      <w:pPr>
        <w:pStyle w:val="Normal"/>
        <w:spacing w:lineRule="auto" w:line="360"/>
        <w:ind w:firstLine="720"/>
        <w:jc w:val="both"/>
        <w:rPr/>
      </w:pPr>
      <w:r>
        <w:rPr>
          <w:rFonts w:cs="Cir Times" w:ascii="Cir Times" w:hAnsi="Cir Times"/>
          <w:lang w:val="en-US" w:eastAsia="en-US"/>
        </w:rPr>
        <w:t xml:space="preserve">Bo`anski Oci Pravoslavne crkve u~e nas da }emo samo onda mo}i da se dobro molimo, kada budemo umeli da delotvorimo u spokojstvu i da ~uvamo svoje srce nepomu}eno i u miru. Kada {to tvorimo, tvorimo to u miru, ne na silu, spokojno, a celi na{ trud u ovom `ivotu da bude u tome da umirimo svoje srce i da mu ne dopustimo da nas pomuti. Stekav{i ovaj mir, sve svoje }emo ~initi spokojno, krotko, kao {to nas u~i </w:t>
      </w:r>
      <w:r>
        <w:rPr>
          <w:rFonts w:cs="Cir Times" w:ascii="Cir Times" w:hAnsi="Cir Times"/>
          <w:i/>
          <w:lang w:val="en-US" w:eastAsia="en-US"/>
        </w:rPr>
        <w:t>Sveto pismo</w:t>
      </w:r>
      <w:r>
        <w:rPr>
          <w:rFonts w:cs="Cir Times" w:ascii="Cir Times" w:hAnsi="Cir Times"/>
          <w:lang w:val="en-US" w:eastAsia="en-US"/>
        </w:rPr>
        <w:t xml:space="preserve">, kazuju}i: </w:t>
      </w:r>
      <w:r>
        <w:rPr>
          <w:rFonts w:cs="Cir Times" w:ascii="Cir Times" w:hAnsi="Cir Times"/>
          <w:i/>
          <w:lang w:val="en-US" w:eastAsia="en-US"/>
        </w:rPr>
        <w:t>Sine, u krotosti tvori svoja dela</w:t>
      </w:r>
      <w:r>
        <w:rPr>
          <w:rFonts w:cs="Cir Times" w:ascii="Cir Times" w:hAnsi="Cir Times"/>
          <w:lang w:val="en-US" w:eastAsia="en-US"/>
        </w:rPr>
        <w:t xml:space="preserve"> (Isus Sirahov 3, 17), da bismo se udostojili bla`enstva krotkih, </w:t>
      </w:r>
      <w:r>
        <w:rPr>
          <w:rFonts w:cs="Cir Times" w:ascii="Cir Times" w:hAnsi="Cir Times"/>
          <w:i/>
          <w:lang w:val="en-US" w:eastAsia="en-US"/>
        </w:rPr>
        <w:t>jer }e oni naslediti zemqu</w:t>
      </w:r>
      <w:r>
        <w:rPr>
          <w:rFonts w:cs="Cir Times" w:ascii="Cir Times" w:hAnsi="Cir Times"/>
          <w:lang w:val="en-US" w:eastAsia="en-US"/>
        </w:rPr>
        <w:t xml:space="preserve"> (Matej 5, 5).</w:t>
      </w:r>
    </w:p>
    <w:p>
      <w:pPr>
        <w:pStyle w:val="Normal"/>
        <w:spacing w:lineRule="auto" w:line="360"/>
        <w:ind w:firstLine="720"/>
        <w:jc w:val="both"/>
        <w:rPr/>
      </w:pPr>
      <w:r>
        <w:rPr>
          <w:rFonts w:cs="Cir Times" w:ascii="Cir Times" w:hAnsi="Cir Times"/>
          <w:lang w:val="en-US" w:eastAsia="en-US"/>
        </w:rPr>
        <w:t>Sveti Nikodim Agiorit, veliki u~iteq bezmolvija i tajinske molitve, pokazuje nam da nam je veoma potreban mir du{e, govore}i: “Pre svega, brate, imaj mir i stidqivost u svojih pet ~ula. Nemoj videti, nemoj ~uti, nemoj mahati svojim rukama ili i}i pomu}en, nego miroqubivo i dobroporedno. Kada bude{ navikao da ~uva{ taj mir u spoqnim pokretima, lako }e{ i bez napora dosti}i da smiri{ i pomiri{ sve {to je unutarwe, jer, po Svetim Ocima, unutarwi ~ovek se obrazuje spoqnim ~ovekom” (</w:t>
      </w:r>
      <w:r>
        <w:rPr>
          <w:rFonts w:cs="Cir Times" w:ascii="Cir Times" w:hAnsi="Cir Times"/>
          <w:i/>
          <w:lang w:val="en-US" w:eastAsia="en-US"/>
        </w:rPr>
        <w:t>Nevidqiva borba</w:t>
      </w:r>
      <w:r>
        <w:rPr>
          <w:rFonts w:cs="Cir Times" w:ascii="Cir Times" w:hAnsi="Cir Times"/>
          <w:lang w:val="en-US" w:eastAsia="en-US"/>
        </w:rPr>
        <w:t>, gl. 4).</w:t>
      </w:r>
    </w:p>
    <w:p>
      <w:pPr>
        <w:pStyle w:val="Normal"/>
        <w:spacing w:lineRule="auto" w:line="360"/>
        <w:ind w:firstLine="720"/>
        <w:jc w:val="both"/>
        <w:rPr/>
      </w:pPr>
      <w:r>
        <w:rPr>
          <w:rFonts w:cs="Cir Times" w:ascii="Cir Times" w:hAnsi="Cir Times"/>
          <w:lang w:val="en-US" w:eastAsia="en-US"/>
        </w:rPr>
        <w:t xml:space="preserve">Treba da se trudimo da bismo sa svim qudima bili u miru, koliko to od nas zavisi, po re~i velikoga apostola Pavla, koji veli: </w:t>
      </w:r>
      <w:r>
        <w:rPr>
          <w:rFonts w:cs="Cir Times" w:ascii="Cir Times" w:hAnsi="Cir Times"/>
          <w:i/>
          <w:lang w:val="en-US" w:eastAsia="en-US"/>
        </w:rPr>
        <w:t>Koliko do vas stoji, imajte mir sa svima qudima</w:t>
      </w:r>
      <w:r>
        <w:rPr>
          <w:rFonts w:cs="Cir Times" w:ascii="Cir Times" w:hAnsi="Cir Times"/>
          <w:lang w:val="en-US" w:eastAsia="en-US"/>
        </w:rPr>
        <w:t xml:space="preserve"> (Rim 12, 18). Ako budemo ~uvali svoju savest da nas ne optu`uje zbog ~ega, nego da ostane spokojna u Bogu, i osobito da nas ne optu`uje da smo zapostavili koju Bo`ju zapovest, to stra`ewe savesti porodi}e u nama mir srca, jer, prema u~ewu Svetoga Duha, </w:t>
      </w:r>
      <w:r>
        <w:rPr>
          <w:rFonts w:cs="Cir Times" w:ascii="Cir Times" w:hAnsi="Cir Times"/>
          <w:i/>
          <w:lang w:val="en-US" w:eastAsia="en-US"/>
        </w:rPr>
        <w:t>Mir je mnogi qubiteqima Zakona Tvog, i nema im spoticawa</w:t>
      </w:r>
      <w:r>
        <w:rPr>
          <w:rFonts w:cs="Cir Times" w:ascii="Cir Times" w:hAnsi="Cir Times"/>
          <w:lang w:val="en-US" w:eastAsia="en-US"/>
        </w:rPr>
        <w:t xml:space="preserve"> (Ps 118, 165). U vreme velike pomutwe, koja nam dolazi bilo spoqa bilo iznutra, najboqi na~in da bismo smirili srce jeste da hitamo k molitvi i k ~itawu </w:t>
      </w:r>
      <w:r>
        <w:rPr>
          <w:rFonts w:cs="Cir Times" w:ascii="Cir Times" w:hAnsi="Cir Times"/>
          <w:i/>
          <w:lang w:val="en-US" w:eastAsia="en-US"/>
        </w:rPr>
        <w:t>Bo`anskoga pisma</w:t>
      </w:r>
      <w:r>
        <w:rPr>
          <w:rFonts w:cs="Cir Times" w:ascii="Cir Times" w:hAnsi="Cir Times"/>
          <w:lang w:val="en-US" w:eastAsia="en-US"/>
        </w:rPr>
        <w:t xml:space="preserve">, jer ta dva dobra dela mogu da saberu um i da nam smire srce (Sveti Isak Sirijski, str. 179). </w:t>
      </w:r>
    </w:p>
    <w:p>
      <w:pPr>
        <w:pStyle w:val="Normal"/>
        <w:spacing w:lineRule="auto" w:line="360"/>
        <w:ind w:firstLine="720"/>
        <w:jc w:val="both"/>
        <w:rPr>
          <w:rFonts w:ascii="Cir Times" w:hAnsi="Cir Times" w:cs="Cir Times"/>
          <w:lang w:val="en-US" w:eastAsia="en-US"/>
        </w:rPr>
      </w:pPr>
      <w:r>
        <w:rPr>
          <w:rFonts w:cs="Cir Times" w:ascii="Cir Times" w:hAnsi="Cir Times"/>
          <w:lang w:val="en-US" w:eastAsia="en-US"/>
        </w:rPr>
        <w:t>Qubqeni vernici,</w:t>
      </w:r>
    </w:p>
    <w:p>
      <w:pPr>
        <w:pStyle w:val="Normal"/>
        <w:spacing w:lineRule="auto" w:line="360"/>
        <w:ind w:firstLine="720"/>
        <w:jc w:val="both"/>
        <w:rPr/>
      </w:pPr>
      <w:r>
        <w:rPr>
          <w:rFonts w:cs="Cir Times" w:ascii="Cir Times" w:hAnsi="Cir Times"/>
          <w:lang w:val="en-US" w:eastAsia="en-US"/>
        </w:rPr>
        <w:t xml:space="preserve">Dver kroz koju mo`e kogod sti}i do mira srca jeste dobro i uzvi{eno delo smirenoumqa, a ono se sti~e, s nadom na milost i pomo} Bo`ju, trudovima u poslu{awima, molitvom i podno{ewem svih o`alo{}ewa i nevoqa koje nam dolaze. Smirewe, mir i krotost srca toliko su me|usobno tesno povezane, da gde je jedno od wih, neizostavno biva i drugo, jer krotki srcem je i smiren, i obrnuto, smireni srcem je i krotak. Zato i Gospod kazuje Svojim u~enicima: </w:t>
      </w:r>
      <w:r>
        <w:rPr>
          <w:rFonts w:cs="Cir Times" w:ascii="Cir Times" w:hAnsi="Cir Times"/>
          <w:i/>
          <w:lang w:val="en-US" w:eastAsia="en-US"/>
        </w:rPr>
        <w:t xml:space="preserve">Nau~ite se od Mene, jer sam ja krotak i smiren srcem, i na}i }ete pokoj du{ama svojim </w:t>
      </w:r>
      <w:r>
        <w:rPr>
          <w:rFonts w:cs="Cir Times" w:ascii="Cir Times" w:hAnsi="Cir Times"/>
          <w:lang w:val="en-US" w:eastAsia="en-US"/>
        </w:rPr>
        <w:t xml:space="preserve">(Mt 11, 29). </w:t>
      </w:r>
    </w:p>
    <w:p>
      <w:pPr>
        <w:pStyle w:val="Normal"/>
        <w:spacing w:lineRule="auto" w:line="360"/>
        <w:ind w:firstLine="720"/>
        <w:jc w:val="both"/>
        <w:rPr/>
      </w:pPr>
      <w:r>
        <w:rPr>
          <w:rFonts w:cs="Cir Times" w:ascii="Cir Times" w:hAnsi="Cir Times"/>
          <w:lang w:val="en-US" w:eastAsia="en-US"/>
        </w:rPr>
        <w:t>Sveti Grigorije Solunski kazuje da “istinska sloboda srca u tome je da se kogod umom ili srcem ili voqom ne ve`e za {togod. Dakle, ako ho}e{ da da{ Bogu svoju du{u slobodnu, razvezanu svega pa i sebe, vide}e{ da se u woj ~udesa zbivaju. Osobito dolazi bo`anski mir i blagodat koja obuhvata mnoge druge darove”. A ukazuju}i na veliku polzu osamqewa za sticawe mira srca, veli: “O, ~udesno osamqewe i skriveno bogatstvo Svevi{wega! Samo ga On slu{a i govori mu u skrivenosti wegove du{e. O, pustiwo i bezmolvije koje posta raj! Samo woj Bog dopu{ta da Ga vidi i da besedi s Wim” (</w:t>
      </w:r>
      <w:r>
        <w:rPr>
          <w:rFonts w:cs="Cir Times" w:ascii="Cir Times" w:hAnsi="Cir Times"/>
          <w:i/>
          <w:lang w:val="en-US" w:eastAsia="en-US"/>
        </w:rPr>
        <w:t>Nevidqiva borba</w:t>
      </w:r>
      <w:r>
        <w:rPr>
          <w:rFonts w:cs="Cir Times" w:ascii="Cir Times" w:hAnsi="Cir Times"/>
          <w:lang w:val="en-US" w:eastAsia="en-US"/>
        </w:rPr>
        <w:t>, str. 171-172).</w:t>
      </w:r>
    </w:p>
    <w:p>
      <w:pPr>
        <w:pStyle w:val="Normal"/>
        <w:spacing w:lineRule="auto" w:line="360"/>
        <w:ind w:firstLine="720"/>
        <w:jc w:val="both"/>
        <w:rPr/>
      </w:pPr>
      <w:r>
        <w:rPr>
          <w:rFonts w:cs="Cir Times" w:ascii="Cir Times" w:hAnsi="Cir Times"/>
          <w:lang w:val="en-US" w:eastAsia="en-US"/>
        </w:rPr>
        <w:t xml:space="preserve">Bo`anski Otac Petar Damaskin, odnose}i se na duhovni mir srca koji Bog daje onima koji Ga qube, veli: “Rekav{i Gospod apostolima: </w:t>
      </w:r>
      <w:r>
        <w:rPr>
          <w:rFonts w:cs="Cir Times" w:ascii="Cir Times" w:hAnsi="Cir Times"/>
          <w:i/>
          <w:lang w:val="en-US" w:eastAsia="en-US"/>
        </w:rPr>
        <w:t>Mir svoj dajem vam</w:t>
      </w:r>
      <w:r>
        <w:rPr>
          <w:rFonts w:cs="Cir Times" w:ascii="Cir Times" w:hAnsi="Cir Times"/>
          <w:lang w:val="en-US" w:eastAsia="en-US"/>
        </w:rPr>
        <w:t xml:space="preserve">, pridodao je: </w:t>
      </w:r>
      <w:r>
        <w:rPr>
          <w:rFonts w:cs="Cir Times" w:ascii="Cir Times" w:hAnsi="Cir Times"/>
          <w:i/>
          <w:lang w:val="en-US" w:eastAsia="en-US"/>
        </w:rPr>
        <w:t xml:space="preserve">ne dajem vam ga kao {to svet daje </w:t>
      </w:r>
      <w:r>
        <w:rPr>
          <w:rFonts w:cs="Cir Times" w:ascii="Cir Times" w:hAnsi="Cir Times"/>
          <w:lang w:val="en-US" w:eastAsia="en-US"/>
        </w:rPr>
        <w:t xml:space="preserve">(Jn 14, 27); to jest ne jednostavno kao qudi, kada se pozdravqaju govore}i: “Mir vam!” ili kao {to je rekla Sunami}anka: </w:t>
      </w:r>
      <w:r>
        <w:rPr>
          <w:rFonts w:cs="Cir Times" w:ascii="Cir Times" w:hAnsi="Cir Times"/>
          <w:i/>
          <w:lang w:val="en-US" w:eastAsia="en-US"/>
        </w:rPr>
        <w:t>Mir ti</w:t>
      </w:r>
      <w:r>
        <w:rPr>
          <w:rFonts w:cs="Cir Times" w:ascii="Cir Times" w:hAnsi="Cir Times"/>
          <w:lang w:val="en-US" w:eastAsia="en-US"/>
        </w:rPr>
        <w:t xml:space="preserve"> (4. Carevi, 4, 23), ili kao {to je rekao Jelisej Gijeziju: </w:t>
      </w:r>
      <w:r>
        <w:rPr>
          <w:rFonts w:cs="Cir Times" w:ascii="Cir Times" w:hAnsi="Cir Times"/>
          <w:i/>
          <w:lang w:val="en-US" w:eastAsia="en-US"/>
        </w:rPr>
        <w:t>I re}i }e{ joj: Mir ti</w:t>
      </w:r>
      <w:r>
        <w:rPr>
          <w:rFonts w:cs="Cir Times" w:ascii="Cir Times" w:hAnsi="Cir Times"/>
          <w:lang w:val="en-US" w:eastAsia="en-US"/>
        </w:rPr>
        <w:t xml:space="preserve"> (4. Carevi, 4, 23), to jest: Mir tvom mu`u, mir tvom detetu! Gospod ovde govori o </w:t>
      </w:r>
      <w:r>
        <w:rPr>
          <w:rFonts w:cs="Cir Times" w:ascii="Cir Times" w:hAnsi="Cir Times"/>
          <w:i/>
          <w:lang w:val="en-US" w:eastAsia="en-US"/>
        </w:rPr>
        <w:t xml:space="preserve">miru koji prevazilazi svaki um </w:t>
      </w:r>
      <w:r>
        <w:rPr>
          <w:rFonts w:cs="Cir Times" w:ascii="Cir Times" w:hAnsi="Cir Times"/>
          <w:lang w:val="en-US" w:eastAsia="en-US"/>
        </w:rPr>
        <w:t xml:space="preserve">(Fil 4, 7), i koji Bog daje onima koji Ga qube svom du{om, zbog borbi koje su izdr`ali pre toga. Zato je rekao opet Gospod: </w:t>
      </w:r>
      <w:r>
        <w:rPr>
          <w:rFonts w:cs="Cir Times" w:ascii="Cir Times" w:hAnsi="Cir Times"/>
          <w:i/>
          <w:lang w:val="en-US" w:eastAsia="en-US"/>
        </w:rPr>
        <w:t>Da u Meni mir imate,</w:t>
      </w:r>
      <w:r>
        <w:rPr>
          <w:rFonts w:cs="Cir Times" w:ascii="Cir Times" w:hAnsi="Cir Times"/>
          <w:lang w:val="en-US" w:eastAsia="en-US"/>
        </w:rPr>
        <w:t xml:space="preserve"> i pridodao: </w:t>
      </w:r>
      <w:r>
        <w:rPr>
          <w:rFonts w:cs="Cir Times" w:ascii="Cir Times" w:hAnsi="Cir Times"/>
          <w:i/>
          <w:lang w:val="en-US" w:eastAsia="en-US"/>
        </w:rPr>
        <w:t>U svetu }ete imati `alost; ali ne bojte se, ja sam pobedio svet</w:t>
      </w:r>
      <w:r>
        <w:rPr>
          <w:rFonts w:cs="Cir Times" w:ascii="Cir Times" w:hAnsi="Cir Times"/>
          <w:lang w:val="en-US" w:eastAsia="en-US"/>
        </w:rPr>
        <w:t>. To zna~i da ako kogod bude imao mnogo nevoqa i mnogo opasnosti od |avol</w:t>
      </w:r>
      <w:r>
        <w:rPr>
          <w:rFonts w:eastAsia="Times New Roman" w:cs="Times New Roman"/>
          <w:lang w:val="en-US" w:eastAsia="en-US"/>
        </w:rPr>
        <w:t>â</w:t>
      </w:r>
      <w:r>
        <w:rPr>
          <w:rFonts w:cs="Cir Times" w:ascii="Cir Times" w:hAnsi="Cir Times"/>
          <w:lang w:val="en-US" w:eastAsia="en-US"/>
        </w:rPr>
        <w:t xml:space="preserve"> ili od qudi, dr`e}i mir Gospodwi smatra}e ih za ni{ta. I opet je rekao: </w:t>
      </w:r>
      <w:r>
        <w:rPr>
          <w:rFonts w:cs="Cir Times" w:ascii="Cir Times" w:hAnsi="Cir Times"/>
          <w:i/>
          <w:lang w:val="en-US" w:eastAsia="en-US"/>
        </w:rPr>
        <w:t>Mir imajte me|u sobom</w:t>
      </w:r>
      <w:r>
        <w:rPr>
          <w:rFonts w:cs="Cir Times" w:ascii="Cir Times" w:hAnsi="Cir Times"/>
          <w:lang w:val="en-US" w:eastAsia="en-US"/>
        </w:rPr>
        <w:t xml:space="preserve"> (Mk 9, 50). Sve je to wima predskazao Gospod, jer je sledilo da stignu u borbe i da trpe nevoqe Wega radi. A po uzvi{enijem poimawu, svako od nas, vernika, podnosi borbe i spoticawa od strane strasti, ali ako imamo mir s Bogom i s bli`wim, sve pobe|ujemo.</w:t>
      </w:r>
    </w:p>
    <w:p>
      <w:pPr>
        <w:pStyle w:val="Normal"/>
        <w:spacing w:lineRule="auto" w:line="360"/>
        <w:ind w:firstLine="720"/>
        <w:jc w:val="both"/>
        <w:rPr/>
      </w:pPr>
      <w:r>
        <w:rPr>
          <w:rFonts w:cs="Cir Times" w:ascii="Cir Times" w:hAnsi="Cir Times"/>
          <w:lang w:val="en-US" w:eastAsia="en-US"/>
        </w:rPr>
        <w:t>One su svet za koji je Sveti Jovan Bogoslov zapovedio da ga mrzimo (1. Jn 2, 15); ne stvorewa, nego svetovne pohote. Du{a ima mir s Bogom kada ima mir sa samom sobom i potpuno postane po voqi Bo`joj. Ona ~ini tako kada ima mir sa svim qudima, ~ak ako i trpi od wih te{ka o`alo{}ewa, jer se, trpqewem, nikada ne pomu}uje, nego sve podnosi, svima `eli dobro, sve ih qubi Boga i prirode radi; pla~e za nerazumnima kao za izgubqenima, kao {to je ~inio Gospod, i apostoli, a za pobo`ne se moli i delotvori. Tako dobija mir misli i prebiva s umom u sozercawu i ~istoj molitvi k Bogu (</w:t>
      </w:r>
      <w:r>
        <w:rPr>
          <w:rFonts w:cs="Cir Times" w:ascii="Cir Times" w:hAnsi="Cir Times"/>
          <w:i/>
          <w:lang w:val="en-US" w:eastAsia="en-US"/>
        </w:rPr>
        <w:t>Dobrotoqubqe</w:t>
      </w:r>
      <w:r>
        <w:rPr>
          <w:rFonts w:cs="Cir Times" w:ascii="Cir Times" w:hAnsi="Cir Times"/>
          <w:lang w:val="en-US" w:eastAsia="en-US"/>
        </w:rPr>
        <w:t>, tom 5, str. 248-249).</w:t>
      </w:r>
    </w:p>
    <w:p>
      <w:pPr>
        <w:pStyle w:val="Normal"/>
        <w:spacing w:lineRule="auto" w:line="360"/>
        <w:ind w:firstLine="720"/>
        <w:jc w:val="both"/>
        <w:rPr/>
      </w:pPr>
      <w:r>
        <w:rPr>
          <w:rFonts w:cs="Cir Times" w:ascii="Cir Times" w:hAnsi="Cir Times"/>
          <w:lang w:val="en-US" w:eastAsia="en-US"/>
        </w:rPr>
        <w:t>Onom ko ho}e da sa~uva svoje srce u miru potrebne su ~etiri stvari: najpre treba da se trudi da tvori vi{e voqu drugih nego li svoju; u svemu {to je prolazno da uvek izabere da ima mawe, a ne vi{e; da uvek tra`i najni`e mesto i da bude pokoran svima; da uvek `eli da se moli da se u wemu potpuno ostvari voqa Bo`ja. Ko tako postupa hodi na putu mira i pokoja i dosti`e pravu slobodu (</w:t>
      </w:r>
      <w:r>
        <w:rPr>
          <w:rFonts w:cs="Cir Times" w:ascii="Cir Times" w:hAnsi="Cir Times"/>
          <w:i/>
          <w:lang w:val="en-US" w:eastAsia="en-US"/>
        </w:rPr>
        <w:t>O ugledawu na Hrista</w:t>
      </w:r>
      <w:r>
        <w:rPr>
          <w:rFonts w:cs="Cir Times" w:ascii="Cir Times" w:hAnsi="Cir Times"/>
          <w:lang w:val="en-US" w:eastAsia="en-US"/>
        </w:rPr>
        <w:t>, str. 225).</w:t>
      </w:r>
    </w:p>
    <w:p>
      <w:pPr>
        <w:pStyle w:val="Normal"/>
        <w:spacing w:lineRule="auto" w:line="360"/>
        <w:ind w:firstLine="720"/>
        <w:jc w:val="both"/>
        <w:rPr>
          <w:rFonts w:ascii="Cir Times" w:hAnsi="Cir Times" w:cs="Cir Times"/>
          <w:lang w:val="en-US" w:eastAsia="en-US"/>
        </w:rPr>
      </w:pPr>
      <w:r>
        <w:rPr>
          <w:rFonts w:cs="Cir Times" w:ascii="Cir Times" w:hAnsi="Cir Times"/>
          <w:lang w:val="en-US" w:eastAsia="en-US"/>
        </w:rPr>
        <w:t xml:space="preserve">Na drugom mestu iste kwige pokazuje se da istinski mir sti~e onaj koji ima trpqewe i slu{a re~ Bo`ju. Na pitawe: “[ta treba kogod da ~ini da bi stekao istinski mir du{e?”, odgovoreno je: “U svemu nam vaqa paziti {ta ~inimo i {ta govorimo: na{ um neka uvek bude obuzet samo nastojawem da Bogu ugodi, i ne `elimo tra`iti ni{ta drugo sem Boga. Nemojmo suditi ishitreno tu|a dela i re~i i nemojmo se uplitati u ono {to nam nije povereno. Ako ~inimo tako, na{e }e se srce malo i retko pomu}ivati. </w:t>
      </w:r>
    </w:p>
    <w:p>
      <w:pPr>
        <w:pStyle w:val="Normal"/>
        <w:spacing w:lineRule="auto" w:line="360"/>
        <w:ind w:firstLine="720"/>
        <w:jc w:val="both"/>
        <w:rPr>
          <w:rFonts w:ascii="Cir Times" w:hAnsi="Cir Times" w:cs="Cir Times"/>
          <w:lang w:val="en-US" w:eastAsia="en-US"/>
        </w:rPr>
      </w:pPr>
      <w:r>
        <w:rPr>
          <w:rFonts w:cs="Cir Times" w:ascii="Cir Times" w:hAnsi="Cir Times"/>
          <w:lang w:val="en-US" w:eastAsia="en-US"/>
        </w:rPr>
        <w:t>Ali ako budemo tra`ili da nemamo nikakav telesni bol i nikakvo du{evno o`alo{}ewe, znajmo da smo u tra`ewu ne~ega {to nije od ovoga sveta i {to se nalazi samo u Carstvu budu}ega veka. Zna~i, nemojmo misliti da smo na{li istinski mir srca kada nam se niotkuda ne doga|a nikakvo protivqewe. Nemojmo misliti da je sve na{e dobro kada nemamo nijednog neprijateqa, i nemojmo misliti da je na{a sre}a savr{ena kada sve biva po `eqi na{ega srca. Ako budemo videli da nam je du{a puna sladosne pobo`nosti, nemojmo visoko misliti o samima sebi, niti zami{qajmo da smo izabrani sasudi Bo`ji, jer se istinski qubiteq vrline ne poznaje po tome, niti u tome le`i napredak i pravi mir na{ega srca. Pravi mir srca i savr{enstvo ~ovekovo jeste da se svim srcem prepusti Bo`joj voqi i da sebi ne zahteva svoje ni u ~emu, ni u malom, ni u velikom; da istom merom i istim okom gleda i sre}u i nesre}u, i da iz sveg srca blagodari Bogu za sve, podjednako i za dobro, i za zlo. I to jo{ nije dosta, nego treba da budemo ~vrsti i dugotrpeqivi u nadawu, pripremaju}i srce u dan nevoqe za podno{ewe jo{ te`ih isku{ewa, ne pravdaju}i se nikad u svom srcu, na pomisao da toliko stradamo.</w:t>
      </w:r>
    </w:p>
    <w:p>
      <w:pPr>
        <w:pStyle w:val="Normal"/>
        <w:spacing w:lineRule="auto" w:line="360"/>
        <w:ind w:firstLine="720"/>
        <w:jc w:val="both"/>
        <w:rPr/>
      </w:pPr>
      <w:r>
        <w:rPr>
          <w:rFonts w:cs="Cir Times" w:ascii="Cir Times" w:hAnsi="Cir Times"/>
          <w:lang w:val="en-US" w:eastAsia="en-US"/>
        </w:rPr>
        <w:t xml:space="preserve">Spoznajmo, dakle, pravdu Bo`ju i hvalimo Wegovu Svetost i sav Wegov poredak. ^ine}i tako, hodi}emo na putu mira i mo}i }emo s pouzdawem da se nadamo videti </w:t>
      </w:r>
      <w:r>
        <w:rPr>
          <w:rFonts w:cs="Cir Times" w:ascii="Cir Times" w:hAnsi="Cir Times"/>
          <w:i/>
          <w:lang w:val="en-US" w:eastAsia="en-US"/>
        </w:rPr>
        <w:t>lice Wegovo u radosti</w:t>
      </w:r>
      <w:r>
        <w:rPr>
          <w:rFonts w:cs="Cir Times" w:ascii="Cir Times" w:hAnsi="Cir Times"/>
          <w:lang w:val="en-US" w:eastAsia="en-US"/>
        </w:rPr>
        <w:t xml:space="preserve"> (Jov 33, 26). Najzad, ako budemo mogli dosti}i potpuno odricawe sebe, budimo uvereni da }emo ‘emo se radovati tako velikom miru srca, koliko mo`e ~ovek da obuhvati u ovom nestalnom i prolaznom `ivotu. Zna~i, budemo li qubili Boga u vreme o`alo{}enosti, gor~ine i bola isto kao u vreme radosti i utehe, pojmi}emo da je On na{ mir (Ef 2, 14) i u tom miru }emo l</w:t>
      </w:r>
      <w:r>
        <w:rPr>
          <w:rFonts w:eastAsia="Times New Roman" w:cs="Times New Roman"/>
          <w:lang w:val="en-US" w:eastAsia="en-US"/>
        </w:rPr>
        <w:t>é</w:t>
      </w:r>
      <w:r>
        <w:rPr>
          <w:rFonts w:cs="Cir Times" w:ascii="Cir Times" w:hAnsi="Cir Times"/>
          <w:lang w:val="en-US" w:eastAsia="en-US"/>
        </w:rPr>
        <w:t>gati i spavati” (</w:t>
      </w:r>
      <w:r>
        <w:rPr>
          <w:rFonts w:cs="Cir Times" w:ascii="Cir Times" w:hAnsi="Cir Times"/>
          <w:i/>
          <w:lang w:val="en-US" w:eastAsia="en-US"/>
        </w:rPr>
        <w:t>O ugledawu na Hrista</w:t>
      </w:r>
      <w:r>
        <w:rPr>
          <w:rFonts w:cs="Cir Times" w:ascii="Cir Times" w:hAnsi="Cir Times"/>
          <w:lang w:val="en-US" w:eastAsia="en-US"/>
        </w:rPr>
        <w:t>, gl. 25).</w:t>
      </w:r>
    </w:p>
    <w:p>
      <w:pPr>
        <w:pStyle w:val="Normal"/>
        <w:spacing w:lineRule="auto" w:line="360"/>
        <w:ind w:firstLine="720"/>
        <w:jc w:val="both"/>
        <w:rPr>
          <w:rFonts w:ascii="Cir Times" w:hAnsi="Cir Times" w:cs="Cir Times"/>
          <w:lang w:val="en-US" w:eastAsia="en-US"/>
        </w:rPr>
      </w:pPr>
      <w:r>
        <w:rPr>
          <w:rFonts w:cs="Cir Times" w:ascii="Cir Times" w:hAnsi="Cir Times"/>
          <w:lang w:val="en-US" w:eastAsia="en-US"/>
        </w:rPr>
        <w:t>Potpuno prepu{tawe voqi Bo`joj jeste jedini put ka miru i spokoju srca, po samom svedo~ewu Spasiteqa, Koji veli: “Sine, ostavi sebe i na}i }e{ Mene. Nemoj imati ni{ta, ~ak ni voqu, i zadobi}e{ sve. Jer ~im se potpuno odrekne{ sebe, blagodat na blagodat izliva}e se u tvoje srce”.</w:t>
      </w:r>
    </w:p>
    <w:p>
      <w:pPr>
        <w:pStyle w:val="Normal"/>
        <w:spacing w:lineRule="auto" w:line="360"/>
        <w:ind w:firstLine="720"/>
        <w:jc w:val="both"/>
        <w:rPr>
          <w:rFonts w:ascii="Cir Times" w:hAnsi="Cir Times" w:cs="Cir Times"/>
          <w:lang w:val="en-US" w:eastAsia="en-US"/>
        </w:rPr>
      </w:pPr>
      <w:r>
        <w:rPr>
          <w:rFonts w:cs="Cir Times" w:ascii="Cir Times" w:hAnsi="Cir Times"/>
          <w:lang w:val="en-US" w:eastAsia="en-US"/>
        </w:rPr>
        <w:t>Na pitawe u~enika: “Gospode, koliko puta i u ~emu treba da se odreknem sebe?”, Spasiteq odgovara: “U svako vreme i u svakom ~asu, u malom kao i u velikom. Ne}u izuzimawe, nego da se rastere}en svega prepusti{ Mojoj voqi. Jer, ina~e, kako }e{ mo}i biti Moj, i Ja tvoj, ako nisi iznutra i spoqa oslobo|en svake samovoqe? [to br`e bude{ izvr{io ovo delo odricawa sebe, tim }e boqe biti za tvoj mir i tim }e{ Mi vi{e biti ugodan, i tvoja }e dobit biti ve}a.</w:t>
      </w:r>
    </w:p>
    <w:p>
      <w:pPr>
        <w:pStyle w:val="Normal"/>
        <w:spacing w:lineRule="auto" w:line="360"/>
        <w:ind w:firstLine="720"/>
        <w:jc w:val="both"/>
        <w:rPr>
          <w:rFonts w:ascii="Cir Times" w:hAnsi="Cir Times" w:cs="Cir Times"/>
          <w:lang w:val="en-US" w:eastAsia="en-US"/>
        </w:rPr>
      </w:pPr>
      <w:r>
        <w:rPr>
          <w:rFonts w:cs="Cir Times" w:ascii="Cir Times" w:hAnsi="Cir Times"/>
          <w:lang w:val="en-US" w:eastAsia="en-US"/>
        </w:rPr>
        <w:t>Neki se odri~u sebe, ali ne potpuno, nego sa izvesnim izuzimawem i uzdr`qivo{}u. Nemaju potpuno poverewe u Boga i zato ho}e sami da brinu o sebi. Drugi se u po~etku potpuno prepu{taju, me|utim kasnije, ste{weni isku{ewima, vra}aju se ponovo sebi i zato ne napreduju u dobrim delima. Ni jedni ni drugi ne}e nikada dosti}i pravu slobodu i mir srca i sladosno prebivawe sa Mnom, dok se ne budu potpuno prepustili, i ne budu se Meni prinosili svakoga dana na `rtvu; bez toga nema i ne}e biti zajedni~arewa sa Mnom.</w:t>
      </w:r>
    </w:p>
    <w:p>
      <w:pPr>
        <w:pStyle w:val="Normal"/>
        <w:spacing w:lineRule="auto" w:line="360"/>
        <w:ind w:firstLine="720"/>
        <w:jc w:val="both"/>
        <w:rPr/>
      </w:pPr>
      <w:r>
        <w:rPr>
          <w:rFonts w:cs="Cir Times" w:ascii="Cir Times" w:hAnsi="Cir Times"/>
          <w:lang w:val="en-US" w:eastAsia="en-US"/>
        </w:rPr>
        <w:t>^esto sam ti govorio i opet ti velim: Odreci se sebe, prepusti se potpuno voqi Bo`joj, i radova}e{ se velikom miru svoga srca. Podaj sve za sve, predaj se ceo Meni, i ima}e{ Me. Onda }e tvoje srce biti slobodno, i nijedna sila tame ne}e te pregaziti. Sav tvoj trud, molitve i `eqe neka te`e da razodene{ svoju voqu, da bi nag sledovao Hristu i umro sebi i ve~no `iveo Mene radi. Onda }e sva ta{ta prazna razmi{qawa, sve zle pomutwe i sve nekorisne brige zgasnuti kao dim. Tada }e se rasturiti neumereni strah, i uginu}e bludna qubav u tebi  (</w:t>
      </w:r>
      <w:r>
        <w:rPr>
          <w:rFonts w:cs="Cir Times" w:ascii="Cir Times" w:hAnsi="Cir Times"/>
          <w:i/>
          <w:lang w:val="en-US" w:eastAsia="en-US"/>
        </w:rPr>
        <w:t>O ugledawu na Hrista</w:t>
      </w:r>
      <w:r>
        <w:rPr>
          <w:rFonts w:cs="Cir Times" w:ascii="Cir Times" w:hAnsi="Cir Times"/>
          <w:lang w:val="en-US" w:eastAsia="en-US"/>
        </w:rPr>
        <w:t>, gl. 37).</w:t>
      </w:r>
    </w:p>
    <w:p>
      <w:pPr>
        <w:pStyle w:val="Normal"/>
        <w:spacing w:lineRule="auto" w:line="360"/>
        <w:ind w:firstLine="720"/>
        <w:jc w:val="both"/>
        <w:rPr>
          <w:rFonts w:ascii="Cir Times" w:hAnsi="Cir Times" w:cs="Cir Times"/>
          <w:lang w:val="en-US" w:eastAsia="en-US"/>
        </w:rPr>
      </w:pPr>
      <w:r>
        <w:rPr>
          <w:rFonts w:cs="Cir Times" w:ascii="Cir Times" w:hAnsi="Cir Times"/>
          <w:lang w:val="en-US" w:eastAsia="en-US"/>
        </w:rPr>
        <w:t>Qubqeni moji oci i bra}o,</w:t>
      </w:r>
    </w:p>
    <w:p>
      <w:pPr>
        <w:pStyle w:val="Normal"/>
        <w:spacing w:lineRule="auto" w:line="360"/>
        <w:ind w:firstLine="720"/>
        <w:jc w:val="both"/>
        <w:rPr/>
      </w:pPr>
      <w:r>
        <w:rPr>
          <w:rFonts w:cs="Cir Times" w:ascii="Cir Times" w:hAnsi="Cir Times"/>
          <w:lang w:val="en-US" w:eastAsia="en-US"/>
        </w:rPr>
        <w:t xml:space="preserve">U ovoj kratkoj i bezna~ajnoj besedi sabrao sam nekoliko u~ewa iz </w:t>
      </w:r>
      <w:r>
        <w:rPr>
          <w:rFonts w:cs="Cir Times" w:ascii="Cir Times" w:hAnsi="Cir Times"/>
          <w:i/>
          <w:lang w:val="en-US" w:eastAsia="en-US"/>
        </w:rPr>
        <w:t>Svetoga pisma</w:t>
      </w:r>
      <w:r>
        <w:rPr>
          <w:rFonts w:cs="Cir Times" w:ascii="Cir Times" w:hAnsi="Cir Times"/>
          <w:lang w:val="en-US" w:eastAsia="en-US"/>
        </w:rPr>
        <w:t xml:space="preserve"> i od Svetih Otaca o miru srca i o pravoj slobodi na{e du{e. Neka bi blagodat Bo`ja i milost Gospoda na{eg Isusa Hrista, molitvama Wegove Presvete Majke i svih Wegovih Svetiteqa, pomogla meni gre{nom, i vama, da ne zaboravimo ove pouke i osobito da se trudimo da ih ispuwavamo `ivqewem u svom kratkom i ni{tavnom `ivotu na ovoj zemqi.</w:t>
      </w:r>
    </w:p>
    <w:p>
      <w:pPr>
        <w:pStyle w:val="Normal"/>
        <w:spacing w:lineRule="auto" w:line="360"/>
        <w:ind w:firstLine="720"/>
        <w:jc w:val="both"/>
        <w:rPr>
          <w:rFonts w:ascii="Cir Times" w:hAnsi="Cir Times" w:cs="Cir Times"/>
          <w:lang w:val="en-US" w:eastAsia="en-US"/>
        </w:rPr>
      </w:pPr>
      <w:r>
        <w:rPr>
          <w:rFonts w:cs="Cir Times" w:ascii="Cir Times" w:hAnsi="Cir Times"/>
          <w:lang w:val="en-US" w:eastAsia="en-US"/>
        </w:rPr>
        <w:t>Amin.</w:t>
      </w:r>
    </w:p>
    <w:p>
      <w:pPr>
        <w:pStyle w:val="Normal"/>
        <w:rPr>
          <w:rFonts w:ascii="Cir Times" w:hAnsi="Cir Times" w:cs="Cir Times"/>
          <w:color w:val="FF0000"/>
          <w:lang w:val="en-US" w:eastAsia="en-US"/>
        </w:rPr>
      </w:pPr>
      <w:r>
        <w:rPr>
          <w:rFonts w:cs="Cir Times" w:ascii="Cir Times" w:hAnsi="Cir Times"/>
          <w:color w:val="FF0000"/>
          <w:lang w:val="en-US" w:eastAsia="en-US"/>
        </w:rPr>
      </w:r>
    </w:p>
    <w:p>
      <w:pPr>
        <w:pStyle w:val="Heading3"/>
        <w:rPr/>
      </w:pPr>
      <w:r>
        <w:rPr/>
        <w:t>218-223. BESEDA O SEDAM OKOLNOSTI GREHOVA</w:t>
      </w:r>
    </w:p>
    <w:p>
      <w:pPr>
        <w:pStyle w:val="Normal"/>
        <w:spacing w:lineRule="auto" w:line="360"/>
        <w:ind w:firstLine="720"/>
        <w:jc w:val="both"/>
        <w:rPr>
          <w:rFonts w:ascii="Cir Times" w:hAnsi="Cir Times" w:cs="Cir Times"/>
        </w:rPr>
      </w:pPr>
      <w:r>
        <w:rPr>
          <w:rFonts w:cs="Cir Times" w:ascii="Cir Times" w:hAnsi="Cir Times"/>
        </w:rPr>
      </w:r>
    </w:p>
    <w:p>
      <w:pPr>
        <w:pStyle w:val="Normal"/>
        <w:spacing w:lineRule="auto" w:line="360"/>
        <w:ind w:firstLine="720"/>
        <w:jc w:val="both"/>
        <w:rPr>
          <w:rFonts w:ascii="Cir Times" w:hAnsi="Cir Times" w:cs="Cir Times"/>
        </w:rPr>
      </w:pPr>
      <w:r>
        <w:rPr>
          <w:rFonts w:cs="Cir Times" w:ascii="Cir Times" w:hAnsi="Cir Times"/>
          <w:sz w:val="20"/>
        </w:rPr>
        <w:t>“</w:t>
      </w:r>
      <w:r>
        <w:rPr>
          <w:rFonts w:cs="Cir Times" w:ascii="Cir Times" w:hAnsi="Cir Times"/>
          <w:sz w:val="20"/>
        </w:rPr>
        <w:t>Kada kogod nema ose}awe prema stvarima, tada se ostvaruje pobeda bez borbe”</w:t>
      </w:r>
      <w:r>
        <w:rPr>
          <w:rFonts w:cs="Cir Times" w:ascii="Cir Times" w:hAnsi="Cir Times"/>
          <w:i/>
          <w:sz w:val="20"/>
        </w:rPr>
        <w:t xml:space="preserve"> </w:t>
      </w:r>
      <w:r>
        <w:rPr>
          <w:rFonts w:cs="Cir Times" w:ascii="Cir Times" w:hAnsi="Cir Times"/>
          <w:sz w:val="20"/>
        </w:rPr>
        <w:t>(Sveti Isak Sirin, Slovo 4) .</w:t>
      </w:r>
    </w:p>
    <w:p>
      <w:pPr>
        <w:pStyle w:val="Normal"/>
        <w:spacing w:lineRule="auto" w:line="360"/>
        <w:ind w:firstLine="720"/>
        <w:jc w:val="both"/>
        <w:rPr>
          <w:rFonts w:ascii="Cir Times" w:hAnsi="Cir Times" w:cs="Cir Times"/>
        </w:rPr>
      </w:pPr>
      <w:r>
        <w:rPr>
          <w:rFonts w:cs="Cir Times" w:ascii="Cir Times" w:hAnsi="Cir Times"/>
        </w:rPr>
        <w:t>Oci, bra}o i qubqeni vernici,</w:t>
      </w:r>
    </w:p>
    <w:p>
      <w:pPr>
        <w:pStyle w:val="Normal"/>
        <w:spacing w:lineRule="auto" w:line="360"/>
        <w:ind w:firstLine="720"/>
        <w:jc w:val="both"/>
        <w:rPr/>
      </w:pPr>
      <w:r>
        <w:rPr>
          <w:rFonts w:cs="Cir Times" w:ascii="Cir Times" w:hAnsi="Cir Times"/>
        </w:rPr>
        <w:t xml:space="preserve">Jedan od bo`anskih Otaca u~i ovako: “Kazivawa </w:t>
      </w:r>
      <w:r>
        <w:rPr>
          <w:rFonts w:cs="Cir Times" w:ascii="Cir Times" w:hAnsi="Cir Times"/>
          <w:i/>
        </w:rPr>
        <w:t>Bo`anskoga pisma</w:t>
      </w:r>
      <w:r>
        <w:rPr>
          <w:rFonts w:cs="Cir Times" w:ascii="Cir Times" w:hAnsi="Cir Times"/>
        </w:rPr>
        <w:t xml:space="preserve"> ~itaj delima i ne du`i ih mnogim govorewem, nadimaju}i se uzalud wihovim jednostavnim poimawem (</w:t>
      </w:r>
      <w:r>
        <w:rPr>
          <w:rFonts w:cs="Cir Times" w:ascii="Cir Times" w:hAnsi="Cir Times"/>
          <w:i/>
        </w:rPr>
        <w:t>Dobrotoqubqe</w:t>
      </w:r>
      <w:r>
        <w:rPr>
          <w:rFonts w:cs="Cir Times" w:ascii="Cir Times" w:hAnsi="Cir Times"/>
        </w:rPr>
        <w:t xml:space="preserve">, tom 1, Sveti Marko Podvi`nik, str. 238). I zaista, tako su delali bo`anski Oci, i delima ~astvovali </w:t>
      </w:r>
      <w:r>
        <w:rPr>
          <w:rFonts w:cs="Cir Times" w:ascii="Cir Times" w:hAnsi="Cir Times"/>
          <w:i/>
        </w:rPr>
        <w:t>Sveto pismo</w:t>
      </w:r>
      <w:r>
        <w:rPr>
          <w:rFonts w:cs="Cir Times" w:ascii="Cir Times" w:hAnsi="Cir Times"/>
        </w:rPr>
        <w:t xml:space="preserve"> ili - ina~e re~eno - svojim delima su potvrdili ono {to su u wemu pro~itali. Pisawem i delawem pro~itanoga propovedali su dobra dela. A ja, gre{nik i lenivac, u celom dosada{wem `ivotu bio sam stran od svekolikoga dobrodelawa i ubog wime, i hranio sam svoje neose}awe i lenost u delawu onoga {to je dobro samo utvarama o poimawu vrlina, te{e}i se nadom da }e mo`da korist onih koji }e slu{ati moja kazivawa pomo}i i meni da postavim dobar po~etak i, po mo}i, da idem za onima koji sa velikom revno{}u delaju}i i tihuju}i, propovedaju svojim `ivotom ono {to je na spasewe.</w:t>
      </w:r>
    </w:p>
    <w:p>
      <w:pPr>
        <w:pStyle w:val="Normal"/>
        <w:spacing w:lineRule="auto" w:line="360"/>
        <w:ind w:firstLine="720"/>
        <w:jc w:val="both"/>
        <w:rPr>
          <w:rFonts w:ascii="Cir Times" w:hAnsi="Cir Times" w:cs="Cir Times"/>
        </w:rPr>
      </w:pPr>
      <w:r>
        <w:rPr>
          <w:rFonts w:cs="Cir Times" w:ascii="Cir Times" w:hAnsi="Cir Times"/>
        </w:rPr>
        <w:t>A evo o ~emu }e biti dana{wa beseda. Mislio sam da nadaqe ukratko izlo`im o sedam sadr`ajnijih okolnosti greha, po{to je na{ `ivot na zemqi borba i isku{ewe, i po{to svekolika pobeda du{e nad grehom zapo~iwe presecawem mamca i povoda koji mu prethode.</w:t>
      </w:r>
    </w:p>
    <w:p>
      <w:pPr>
        <w:pStyle w:val="Normal"/>
        <w:spacing w:lineRule="auto" w:line="360"/>
        <w:ind w:firstLine="720"/>
        <w:jc w:val="both"/>
        <w:rPr/>
      </w:pPr>
      <w:r>
        <w:rPr>
          <w:rFonts w:cs="Cir Times" w:ascii="Cir Times" w:hAnsi="Cir Times"/>
        </w:rPr>
        <w:t xml:space="preserve">Prva okolnost i doga|awe greha odnosi se na osobu: </w:t>
      </w:r>
      <w:r>
        <w:rPr>
          <w:rFonts w:cs="Cir Times" w:ascii="Cir Times" w:hAnsi="Cir Times"/>
          <w:b/>
        </w:rPr>
        <w:t>Ko</w:t>
      </w:r>
      <w:r>
        <w:rPr>
          <w:rFonts w:cs="Cir Times" w:ascii="Cir Times" w:hAnsi="Cir Times"/>
        </w:rPr>
        <w:t xml:space="preserve"> je u~inio greh? I to: </w:t>
      </w:r>
      <w:r>
        <w:rPr>
          <w:rFonts w:cs="Cir Times" w:ascii="Cir Times" w:hAnsi="Cir Times"/>
          <w:b/>
        </w:rPr>
        <w:t>Ko</w:t>
      </w:r>
      <w:r>
        <w:rPr>
          <w:rFonts w:cs="Cir Times" w:ascii="Cir Times" w:hAnsi="Cir Times"/>
        </w:rPr>
        <w:t xml:space="preserve"> je osoba, bilo da je sama, bilo da je vezana za drugu osobu, {to je, obi~no, ~etvorovrsno:</w:t>
      </w:r>
    </w:p>
    <w:p>
      <w:pPr>
        <w:pStyle w:val="Normal"/>
        <w:numPr>
          <w:ilvl w:val="0"/>
          <w:numId w:val="2"/>
        </w:numPr>
        <w:spacing w:lineRule="auto" w:line="360"/>
        <w:ind w:left="1060" w:firstLine="720"/>
        <w:jc w:val="both"/>
        <w:rPr/>
      </w:pPr>
      <w:r>
        <w:rPr>
          <w:rFonts w:cs="Cir Times" w:ascii="Cir Times" w:hAnsi="Cir Times"/>
        </w:rPr>
        <w:t xml:space="preserve">po </w:t>
      </w:r>
      <w:r>
        <w:rPr>
          <w:rFonts w:cs="Cir Times" w:ascii="Cir Times" w:hAnsi="Cir Times"/>
          <w:i/>
        </w:rPr>
        <w:t>prirodi</w:t>
      </w:r>
      <w:r>
        <w:rPr>
          <w:rFonts w:cs="Cir Times" w:ascii="Cir Times" w:hAnsi="Cir Times"/>
        </w:rPr>
        <w:t>, kao {to je otac sa svojim sinom;</w:t>
      </w:r>
    </w:p>
    <w:p>
      <w:pPr>
        <w:pStyle w:val="Normal"/>
        <w:numPr>
          <w:ilvl w:val="0"/>
          <w:numId w:val="2"/>
        </w:numPr>
        <w:spacing w:lineRule="auto" w:line="360"/>
        <w:ind w:left="1060" w:firstLine="720"/>
        <w:jc w:val="both"/>
        <w:rPr/>
      </w:pPr>
      <w:r>
        <w:rPr>
          <w:rFonts w:cs="Cir Times" w:ascii="Cir Times" w:hAnsi="Cir Times"/>
        </w:rPr>
        <w:t>po</w:t>
      </w:r>
      <w:r>
        <w:rPr>
          <w:rFonts w:cs="Cir Times" w:ascii="Cir Times" w:hAnsi="Cir Times"/>
          <w:i/>
        </w:rPr>
        <w:t xml:space="preserve"> slu~ajnosti</w:t>
      </w:r>
      <w:r>
        <w:rPr>
          <w:rFonts w:cs="Cir Times" w:ascii="Cir Times" w:hAnsi="Cir Times"/>
        </w:rPr>
        <w:t>, kao {to je arhijerej, car, vlasnik i ukratko svaki ~asnik ili proistos prema narodu koji mu je podvla{}en;</w:t>
      </w:r>
    </w:p>
    <w:p>
      <w:pPr>
        <w:pStyle w:val="Normal"/>
        <w:numPr>
          <w:ilvl w:val="0"/>
          <w:numId w:val="2"/>
        </w:numPr>
        <w:spacing w:lineRule="auto" w:line="360"/>
        <w:ind w:left="1060" w:firstLine="720"/>
        <w:jc w:val="both"/>
        <w:rPr>
          <w:rFonts w:ascii="Cir Times" w:hAnsi="Cir Times" w:cs="Cir Times"/>
        </w:rPr>
      </w:pPr>
      <w:r>
        <w:rPr>
          <w:rFonts w:cs="Cir Times" w:ascii="Cir Times" w:hAnsi="Cir Times"/>
        </w:rPr>
        <w:t>po voqi, kao prijateq sa svojim prijateqem;</w:t>
      </w:r>
    </w:p>
    <w:p>
      <w:pPr>
        <w:pStyle w:val="Normal"/>
        <w:numPr>
          <w:ilvl w:val="0"/>
          <w:numId w:val="2"/>
        </w:numPr>
        <w:spacing w:lineRule="auto" w:line="360"/>
        <w:ind w:left="1060" w:firstLine="720"/>
        <w:jc w:val="both"/>
        <w:rPr/>
      </w:pPr>
      <w:r>
        <w:rPr>
          <w:rFonts w:cs="Cir Times" w:ascii="Cir Times" w:hAnsi="Cir Times"/>
        </w:rPr>
        <w:t>po</w:t>
      </w:r>
      <w:r>
        <w:rPr>
          <w:rFonts w:cs="Cir Times" w:ascii="Cir Times" w:hAnsi="Cir Times"/>
          <w:i/>
        </w:rPr>
        <w:t xml:space="preserve"> zanimawu</w:t>
      </w:r>
      <w:r>
        <w:rPr>
          <w:rFonts w:cs="Cir Times" w:ascii="Cir Times" w:hAnsi="Cir Times"/>
        </w:rPr>
        <w:t>, kao u~iteq ili majstor sa svojim u~enikom.</w:t>
      </w:r>
    </w:p>
    <w:p>
      <w:pPr>
        <w:pStyle w:val="Normal"/>
        <w:spacing w:lineRule="auto" w:line="360"/>
        <w:ind w:firstLine="720"/>
        <w:jc w:val="both"/>
        <w:rPr/>
      </w:pPr>
      <w:r>
        <w:rPr>
          <w:rFonts w:cs="Cir Times" w:ascii="Cir Times" w:hAnsi="Cir Times"/>
        </w:rPr>
        <w:t xml:space="preserve">Kod ove okolnosti - </w:t>
      </w:r>
      <w:r>
        <w:rPr>
          <w:rFonts w:cs="Cir Times" w:ascii="Cir Times" w:hAnsi="Cir Times"/>
          <w:b/>
        </w:rPr>
        <w:t>Ko</w:t>
      </w:r>
      <w:r>
        <w:rPr>
          <w:rFonts w:cs="Cir Times" w:ascii="Cir Times" w:hAnsi="Cir Times"/>
        </w:rPr>
        <w:t xml:space="preserve"> - ra~una se jo{ i ~in, to jest filosof, monah itd, zatim uzrast, to jest da li je dete, mladi} ili starac. Ukratko, ovo pitawe i okolnost odnose se na celokupno stawe koje ima bilo koji ~ovek: mudrosti, sile telesne ili du{evne, duhovne ili svetovne itd. Isto kod ove okolnosti uzima se u obzir i lice s kojim je sagre{io onaj {to se ispoveda, to jest da li je to lice sve{tenik, mirjanin, u~en ili jednostavan ~ovek.</w:t>
      </w:r>
    </w:p>
    <w:p>
      <w:pPr>
        <w:pStyle w:val="Normal"/>
        <w:spacing w:lineRule="auto" w:line="360"/>
        <w:ind w:firstLine="720"/>
        <w:jc w:val="both"/>
        <w:rPr>
          <w:rFonts w:ascii="Cir Times" w:hAnsi="Cir Times" w:cs="Cir Times"/>
        </w:rPr>
      </w:pPr>
      <w:r>
        <w:rPr>
          <w:rFonts w:cs="Cir Times" w:ascii="Cir Times" w:hAnsi="Cir Times"/>
        </w:rPr>
        <w:t>Kada se gre{nik ispituje po ovoj okolnosti, greh se smatra ve}im ili mawim po stawu onoga koji je zgre{io. Jer ve}i je greh arhijereja, sve{tenika, cara ili ~asnika pred narodom, nego isti greh koji je u~inio obi~an ~ovek. Ovo pokazuje i Sveti Isidor, govore}i: “Ve}i je greh sve{tenika nego li mirjanina, ne po prirodi, nego po vlasti”. Isto tako, vi{e gre{i dete kada kori svoje roditeqe, ili u~enik svoga u~iteqa ili svoga majstora, nego kada }e jednoga od wih koreti bilo koji stranac. Tako|e vi{e gre{i monah, filosof ili starac ako se bude kin|urio, nego li koji mirjanin, koji neuk ili mladi}.</w:t>
      </w:r>
    </w:p>
    <w:p>
      <w:pPr>
        <w:pStyle w:val="Normal"/>
        <w:spacing w:lineRule="auto" w:line="360"/>
        <w:ind w:firstLine="720"/>
        <w:jc w:val="both"/>
        <w:rPr>
          <w:rFonts w:ascii="Cir Times" w:hAnsi="Cir Times" w:cs="Cir Times"/>
        </w:rPr>
      </w:pPr>
      <w:r>
        <w:rPr>
          <w:rFonts w:cs="Cir Times" w:ascii="Cir Times" w:hAnsi="Cir Times"/>
        </w:rPr>
        <w:t>Evo jednoga primera u tom pogledu. Jednom je oti{ao neki car nekom duhovniku da se ispovedi. Ovaj duhovnik be{e iskusan, jer nakon {to je car ispovedio sve svoje grehe, rekav{i mu na kraju da nema vi{e ni{ta za kazivawe, sve{tenik ga je upitao: “Kako to, care? Ba{ si zavr{io ispovest?” Car je odgovorio: “Da, o~e”. Tada mu je duhovnik odgovorio: “Znaj da si do sada izneo Aleksijeve grehe - jer se tako zva{e car - a sada te molim da mi ka`e{ i careve”, `ele}i da mu ovim re~ima poka`e da ne dolikuje onom koji ima vlast da se ispoveda kao obi~an ~ovek ili kao neko iz naroda, nego pored greha koje je u~inio kao ~ovek, treba da ispovedi i koliko je dobra, kao vladar, mogao u~initi svom narodu, a nije ih u~inio, koliko zala je u~iweno podvla{}enima iz razloga {to ih on nije ispravio, s tim {to }e za sve to podrobno odgovarati pred Bogom. Dakle, svaki duhovnik je du`an da shodno ovoj pri~i ispoveda one {to imaju duhovnu ili svetovnu vlast.</w:t>
      </w:r>
    </w:p>
    <w:p>
      <w:pPr>
        <w:pStyle w:val="Normal"/>
        <w:spacing w:lineRule="auto" w:line="360"/>
        <w:ind w:firstLine="720"/>
        <w:jc w:val="both"/>
        <w:rPr/>
      </w:pPr>
      <w:r>
        <w:rPr>
          <w:rFonts w:cs="Cir Times" w:ascii="Cir Times" w:hAnsi="Cir Times"/>
        </w:rPr>
        <w:t xml:space="preserve">Druga okolnost jeste: </w:t>
      </w:r>
      <w:r>
        <w:rPr>
          <w:rFonts w:cs="Cir Times" w:ascii="Cir Times" w:hAnsi="Cir Times"/>
          <w:b/>
        </w:rPr>
        <w:t>Kakav je greh u~inio</w:t>
      </w:r>
      <w:r>
        <w:rPr>
          <w:rFonts w:cs="Cir Times" w:ascii="Cir Times" w:hAnsi="Cir Times"/>
        </w:rPr>
        <w:t>? Ispituju}i se greh ovim pitawem, postaje ve}i ili mawi. Na primer smrtni gresi ve}i su od greha dostojnih opro{taja, a od onih smrtnih - ubistvo je ve}e od kra|e. Od svih, me|utim, ve}e je odricawe od Boga i paganstvo.</w:t>
      </w:r>
    </w:p>
    <w:p>
      <w:pPr>
        <w:pStyle w:val="Normal"/>
        <w:spacing w:lineRule="auto" w:line="360"/>
        <w:ind w:firstLine="720"/>
        <w:jc w:val="both"/>
        <w:rPr>
          <w:rFonts w:ascii="Cir Times" w:hAnsi="Cir Times" w:cs="Cir Times"/>
        </w:rPr>
      </w:pPr>
      <w:r>
        <w:rPr>
          <w:rFonts w:cs="Cir Times" w:ascii="Cir Times" w:hAnsi="Cir Times"/>
        </w:rPr>
        <w:t>Isto kod ove okolnosti sadr`ani su i ispituju se i gresi nedostatka, to jest koja je dobra mogao u~initi, re}i ili pomisliti, a nije ih u~inio, nije ih rekao, ili ih nije pomislio, i koliko je zlobe mogao spre~iti re~ju ili delom, a nije.</w:t>
      </w:r>
    </w:p>
    <w:p>
      <w:pPr>
        <w:pStyle w:val="Normal"/>
        <w:spacing w:lineRule="auto" w:line="360"/>
        <w:ind w:firstLine="720"/>
        <w:jc w:val="both"/>
        <w:rPr/>
      </w:pPr>
      <w:r>
        <w:rPr>
          <w:rFonts w:cs="Cir Times" w:ascii="Cir Times" w:hAnsi="Cir Times"/>
        </w:rPr>
        <w:t xml:space="preserve">Ovom re~ju se ispituje na~in gre{ewa: koji greh je u~iwen delom, koji re~ju, poimawem ili mi{qu. Tako|e se ispituje i </w:t>
      </w:r>
      <w:r>
        <w:rPr>
          <w:rFonts w:cs="Cir Times" w:ascii="Cir Times" w:hAnsi="Cir Times"/>
          <w:i/>
        </w:rPr>
        <w:t>na koji na~in je bio u~iwen greh:</w:t>
      </w:r>
      <w:r>
        <w:rPr>
          <w:rFonts w:cs="Cir Times" w:ascii="Cir Times" w:hAnsi="Cir Times"/>
        </w:rPr>
        <w:t xml:space="preserve"> da li re~ju: ta{ta re~, krivokletstvo ili la`no svedo~ewe. Ili, ako je mi{qu, kakvom mi{qu: gordosti, jeresi ili hule? Tako|e i u kom stepenu greha: harawe (napad), pristanak ili privola itd.</w:t>
      </w:r>
    </w:p>
    <w:p>
      <w:pPr>
        <w:pStyle w:val="Normal"/>
        <w:spacing w:lineRule="auto" w:line="360"/>
        <w:ind w:firstLine="720"/>
        <w:jc w:val="both"/>
        <w:rPr/>
      </w:pPr>
      <w:r>
        <w:rPr>
          <w:rFonts w:cs="Cir Times" w:ascii="Cir Times" w:hAnsi="Cir Times"/>
        </w:rPr>
        <w:t xml:space="preserve">Tre}a okolnost jeste: </w:t>
      </w:r>
      <w:r>
        <w:rPr>
          <w:rFonts w:cs="Cir Times" w:ascii="Cir Times" w:hAnsi="Cir Times"/>
          <w:b/>
        </w:rPr>
        <w:t>Za{to</w:t>
      </w:r>
      <w:r>
        <w:rPr>
          <w:rFonts w:cs="Cir Times" w:ascii="Cir Times" w:hAnsi="Cir Times"/>
        </w:rPr>
        <w:t>? Ispituju}i se za{to je ~ovek zgre{io, pridodaje se ili skida od te`ine greha, to jest da li je neko ubio tiranina da bi spasao grad od wegovoga tiranstva, krao da bi davao milostiwu siromasima, ili je udario napasnika da bi izbavio devojku koju ovaj primorava{e na greh; tada mawe krivice imaju svi ovi, nego li onaj koji bude ubio ili udario koga za razne svoje zle ciqeve.</w:t>
      </w:r>
    </w:p>
    <w:p>
      <w:pPr>
        <w:pStyle w:val="Normal"/>
        <w:spacing w:lineRule="auto" w:line="360"/>
        <w:ind w:firstLine="720"/>
        <w:jc w:val="both"/>
        <w:rPr/>
      </w:pPr>
      <w:r>
        <w:rPr>
          <w:rFonts w:cs="Cir Times" w:ascii="Cir Times" w:hAnsi="Cir Times"/>
        </w:rPr>
        <w:t>Ukratko, svekoliko delawe i greh se prosu|uju prema posledicama, i osobito u zavisnosti od ciqa radi kojeg se ~ini. Bo`anski Otac Maksim Ispovednik pokazuje da “Bog prati ciq svega {to smo u~inili, da bi video ~inimo li to Wega radi ili drugog uzroka radi” (</w:t>
      </w:r>
      <w:r>
        <w:rPr>
          <w:rFonts w:cs="Cir Times" w:ascii="Cir Times" w:hAnsi="Cir Times"/>
          <w:i/>
        </w:rPr>
        <w:t>Dobrotoqubqe</w:t>
      </w:r>
      <w:r>
        <w:rPr>
          <w:rFonts w:cs="Cir Times" w:ascii="Cir Times" w:hAnsi="Cir Times"/>
        </w:rPr>
        <w:t>, tom 2, str. 63). Na drugim mestima pokazuje, tako|e, da |avoli ne mrze ni celokupnu mudrost, niti se posta boje, niti razdavawa novca siromasima, niti gostoqubqa, niti pevawa psalama, niti svega ostalog ~ime se oli~ava bogougodni `ivot, sve dok je po wihovoj voqi uzrok ili ciq za koje se ovo tvori (</w:t>
      </w:r>
      <w:r>
        <w:rPr>
          <w:rFonts w:cs="Cir Times" w:ascii="Cir Times" w:hAnsi="Cir Times"/>
          <w:i/>
        </w:rPr>
        <w:t>Isto</w:t>
      </w:r>
      <w:r>
        <w:rPr>
          <w:rFonts w:cs="Cir Times" w:ascii="Cir Times" w:hAnsi="Cir Times"/>
        </w:rPr>
        <w:t>, gl. 34, 35, 37).</w:t>
      </w:r>
    </w:p>
    <w:p>
      <w:pPr>
        <w:pStyle w:val="Normal"/>
        <w:spacing w:lineRule="auto" w:line="360"/>
        <w:ind w:firstLine="720"/>
        <w:jc w:val="both"/>
        <w:rPr>
          <w:rFonts w:ascii="Cir Times" w:hAnsi="Cir Times" w:cs="Cir Times"/>
        </w:rPr>
      </w:pPr>
      <w:r>
        <w:rPr>
          <w:rFonts w:cs="Cir Times" w:ascii="Cir Times" w:hAnsi="Cir Times"/>
        </w:rPr>
        <w:t>Oci i bra}o hri{}ani,</w:t>
      </w:r>
    </w:p>
    <w:p>
      <w:pPr>
        <w:pStyle w:val="Normal"/>
        <w:spacing w:lineRule="auto" w:line="360"/>
        <w:ind w:firstLine="720"/>
        <w:jc w:val="both"/>
        <w:rPr/>
      </w:pPr>
      <w:r>
        <w:rPr>
          <w:rFonts w:cs="Cir Times" w:ascii="Cir Times" w:hAnsi="Cir Times"/>
        </w:rPr>
        <w:t xml:space="preserve">^etvrta okolnost greha jeste: </w:t>
      </w:r>
      <w:r>
        <w:rPr>
          <w:rFonts w:cs="Cir Times" w:ascii="Cir Times" w:hAnsi="Cir Times"/>
          <w:b/>
        </w:rPr>
        <w:t>Kojim sredstvom</w:t>
      </w:r>
      <w:r>
        <w:rPr>
          <w:rFonts w:cs="Cir Times" w:ascii="Cir Times" w:hAnsi="Cir Times"/>
        </w:rPr>
        <w:t>? Sredstvo kojim se izvr{i greh uve}ava ili smawuje wegovu te`inu. Na primer, ko bude zgre{io sa znawem ili umuju}i unapred (sa predoumi{qajem) ili s lukavstvom ili sa zlom voqom, te`e }e zgre{iti nego li ko u~ini greh iz neznawa, nehoti~no, iz sumwe, iz slu~ajnosti, iz povr{nosti i iz nezlobivosti. Ispituju}i se na~in kojim je u~iwen greh, uzima se u obzir i oru|e kojim je neko zgre{io. Na primer: ubio je koga {tapom ili no`em, ili posredovawem i pomo}u koje vrste qudi je u~inio greh?</w:t>
      </w:r>
    </w:p>
    <w:p>
      <w:pPr>
        <w:pStyle w:val="Normal"/>
        <w:spacing w:lineRule="auto" w:line="360"/>
        <w:ind w:firstLine="720"/>
        <w:jc w:val="both"/>
        <w:rPr/>
      </w:pPr>
      <w:r>
        <w:rPr>
          <w:rFonts w:cs="Cir Times" w:ascii="Cir Times" w:hAnsi="Cir Times"/>
        </w:rPr>
        <w:t xml:space="preserve">Peta okolnost greha jeste: </w:t>
      </w:r>
      <w:r>
        <w:rPr>
          <w:rFonts w:cs="Cir Times" w:ascii="Cir Times" w:hAnsi="Cir Times"/>
          <w:b/>
        </w:rPr>
        <w:t>U koje vreme</w:t>
      </w:r>
      <w:r>
        <w:rPr>
          <w:rFonts w:cs="Cir Times" w:ascii="Cir Times" w:hAnsi="Cir Times"/>
        </w:rPr>
        <w:t>? Vreme u koje je neko zgre{io umawuje ili umno`ava te`inu greha. Na primer, ako je neko u vreme nu`de i gladi krao hleba ili p{enice, mawe gre{i nego li onaj koji je to krao bez ikakve nu`de. U tom smislu Sveti Vasilije Veliki u svom 86. kanonu veli: “Ko u vreme nu`de i gladi jede ukradenoga hleba - ne gre{i”. Svi koji gre{e po primawu dara Jevan|eqa, te`i greh ~ine od onih koji su zgre{ili u Starom zakonu. @ene koje uzimaju ubistvene trave po za~e}u deteta gre{e te`e nego one koje uzimaju ove trave pre za~e}a. I kod ostalih razmatra se na sli~an na~in.</w:t>
      </w:r>
    </w:p>
    <w:p>
      <w:pPr>
        <w:pStyle w:val="Normal"/>
        <w:spacing w:lineRule="auto" w:line="360"/>
        <w:ind w:firstLine="720"/>
        <w:jc w:val="both"/>
        <w:rPr/>
      </w:pPr>
      <w:r>
        <w:rPr>
          <w:rFonts w:cs="Cir Times" w:ascii="Cir Times" w:hAnsi="Cir Times"/>
        </w:rPr>
        <w:t xml:space="preserve">[esta okolnost greha jeste: </w:t>
      </w:r>
      <w:r>
        <w:rPr>
          <w:rFonts w:cs="Cir Times" w:ascii="Cir Times" w:hAnsi="Cir Times"/>
          <w:b/>
        </w:rPr>
        <w:t>Na kojem mestu</w:t>
      </w:r>
      <w:r>
        <w:rPr>
          <w:rFonts w:cs="Cir Times" w:ascii="Cir Times" w:hAnsi="Cir Times"/>
        </w:rPr>
        <w:t>? I ova okolnost tako|e umno`ava ili umawuje te`inu greha u zavisnosti od mesta na kojem je u~iwen. Na primer, te`e gre{i ko bude ubio ili ukrao u crkvi, nego li ko }e to u~initi u nekoj ku}i; zato {to onaj koji je to u~inio u crkvi gre{i dvostruko, ~ine}i istovremeno ubistvo ili kra|u Svetiwa i pokazuju}i prema Bogu paganstvo i bezverje. Ko je zgre{io u pustiwi, u manastiru ili javno te`e gre{i nego li onaj koji je zgre{io u svetu, u gradu ili tajno. Zato i bo`anski Otac Jovan Zlatoust veli: “Ako li velike grehe bude kogod ~inio, ali ih u~ini tajno, i nikoga ne sablazni, mawe }e se mu~iti nego li onaj koji bude ~inio mawe grehe, ali javno i sabla`wavaju}i mnoge”.</w:t>
      </w:r>
    </w:p>
    <w:p>
      <w:pPr>
        <w:pStyle w:val="Normal"/>
        <w:spacing w:lineRule="auto" w:line="360"/>
        <w:ind w:firstLine="720"/>
        <w:jc w:val="both"/>
        <w:rPr/>
      </w:pPr>
      <w:r>
        <w:rPr>
          <w:rFonts w:cs="Cir Times" w:ascii="Cir Times" w:hAnsi="Cir Times"/>
        </w:rPr>
        <w:t xml:space="preserve">Sedma okolnost greha se odnosi na broj grehova, to jest: </w:t>
      </w:r>
      <w:r>
        <w:rPr>
          <w:rFonts w:cs="Cir Times" w:ascii="Cir Times" w:hAnsi="Cir Times"/>
          <w:b/>
        </w:rPr>
        <w:t>Koliko puta</w:t>
      </w:r>
      <w:r>
        <w:rPr>
          <w:rFonts w:cs="Cir Times" w:ascii="Cir Times" w:hAnsi="Cir Times"/>
        </w:rPr>
        <w:t xml:space="preserve"> je sagre{io?, po ~emu tako|e raste ili se umawuje te`ina greha u zavisnosti od koliko puta ga je u~inio. Zato {to }e onaj koji je zgre{io jednom ili dvaput primiti mawi kar, nego li onaj koji je u~inio isti greh ne jednom, dvaput ili triput, nego vi{e puta (Vidi 8. kanon Ankirskoga sabora). Jo{ i bo`anski Jovan Zlatoust u 38. Besedi na Jevan|eqe po Jovanu iznosi da }e ve}e mu~ewe primiti oni koji ponovo padnu u isti greh, kazuju}i: “Mada }e primiti mu~ewe i za pre|a{we grehe, ali ako budu opet pali u iste grehe, mnogo ve}e muke }e podnositi”. Po{to qudi piju greh kao vodu i zaborave koliko su ~a{a popili ili kao {to ka`e Jov: </w:t>
      </w:r>
      <w:r>
        <w:rPr>
          <w:rFonts w:cs="Cir Times" w:ascii="Cir Times" w:hAnsi="Cir Times"/>
          <w:i/>
        </w:rPr>
        <w:t>Gadan je i ne~ist ~ovek koji pije nepravdu kao vodu</w:t>
      </w:r>
      <w:r>
        <w:rPr>
          <w:rFonts w:cs="Cir Times" w:ascii="Cir Times" w:hAnsi="Cir Times"/>
        </w:rPr>
        <w:t xml:space="preserve"> (15, 16), zbog toga koji su iskusni u onome {to je duhovno u~e ovako: da bi lak{e saznao broj grehova treba da pita onoga koji se ispoveda najpre koliko je vremena tvorio greh, zatim koliko je puta pao sedmi~no ili mese~no, i ovo poznaju}i, da utana~i koliko je mogu}e broj grehova. Na ovaj na~in i Gospod je upitao oca besomu~noga deteta: </w:t>
      </w:r>
      <w:r>
        <w:rPr>
          <w:rFonts w:cs="Cir Times" w:ascii="Cir Times" w:hAnsi="Cir Times"/>
          <w:i/>
        </w:rPr>
        <w:t>Koliko vremena ima kako mu se to dogodilo?,</w:t>
      </w:r>
      <w:r>
        <w:rPr>
          <w:rFonts w:cs="Cir Times" w:ascii="Cir Times" w:hAnsi="Cir Times"/>
        </w:rPr>
        <w:t xml:space="preserve"> a on re~e: </w:t>
      </w:r>
      <w:r>
        <w:rPr>
          <w:rFonts w:cs="Cir Times" w:ascii="Cir Times" w:hAnsi="Cir Times"/>
          <w:i/>
        </w:rPr>
        <w:t>Iz detiwstva</w:t>
      </w:r>
      <w:r>
        <w:rPr>
          <w:rFonts w:cs="Cir Times" w:ascii="Cir Times" w:hAnsi="Cir Times"/>
        </w:rPr>
        <w:t xml:space="preserve"> (Mk 9, 21). I po{to samo toliko ne be{e dovoqno, pokazao je zatim i starost bolesti, kazuju}i: </w:t>
      </w:r>
      <w:r>
        <w:rPr>
          <w:rFonts w:cs="Cir Times" w:ascii="Cir Times" w:hAnsi="Cir Times"/>
          <w:i/>
        </w:rPr>
        <w:t>I mnogo puta baca ga u vatru i u vodu da ga pogubi</w:t>
      </w:r>
      <w:r>
        <w:rPr>
          <w:rFonts w:cs="Cir Times" w:ascii="Cir Times" w:hAnsi="Cir Times"/>
        </w:rPr>
        <w:t xml:space="preserve">. </w:t>
      </w:r>
    </w:p>
    <w:p>
      <w:pPr>
        <w:pStyle w:val="Normal"/>
        <w:spacing w:lineRule="auto" w:line="360"/>
        <w:ind w:firstLine="720"/>
        <w:jc w:val="both"/>
        <w:rPr>
          <w:rFonts w:ascii="Cir Times" w:hAnsi="Cir Times" w:cs="Cir Times"/>
        </w:rPr>
      </w:pPr>
      <w:r>
        <w:rPr>
          <w:rFonts w:cs="Cir Times" w:ascii="Cir Times" w:hAnsi="Cir Times"/>
        </w:rPr>
        <w:t>Kada duhovnik ispoveda qude koji od stida ne `ele da ka`u koliko su puta zgre{ili, treba da ih pita da li su u~inili greh veliki broj puta, jer tako }e ovaj, ~uv{i, dobiti smelost i ispovedi}e se iskreno i sa kajawem.</w:t>
      </w:r>
    </w:p>
    <w:p>
      <w:pPr>
        <w:pStyle w:val="Normal"/>
        <w:spacing w:lineRule="auto" w:line="360"/>
        <w:ind w:firstLine="720"/>
        <w:jc w:val="both"/>
        <w:rPr>
          <w:rFonts w:ascii="Cir Times" w:hAnsi="Cir Times" w:cs="Cir Times"/>
        </w:rPr>
      </w:pPr>
      <w:r>
        <w:rPr>
          <w:rFonts w:cs="Cir Times" w:ascii="Cir Times" w:hAnsi="Cir Times"/>
        </w:rPr>
        <w:t>Pored pre|epokazanih sedam okolnosti dobro je da duhovnik ispituje `ivot onoga koji se pokaje, i pre greha, kao i posle greha, shodno 37. kanonu Ankirskoga sabora i 2. Neokesarijskom, po{to }e mawi kar imati imati koji je pre greha imao `ivot s dobrim delima, od onoga koji je provodio svoj `ivot ne obra}aju}i pa`wu; tako|e, koji bude prestao sa grehom pre ispovesti, u pore|ewu s onim koji prestaje posle ispovesti, kao i onaj koji je pohitao na ispovest, a da ga niko nije podsticao, od onoga koji je bio razotkriven (shodno 7. kanonu Velikoga Vasilija), ili onaj {to se pokajao posle greha, nego onaj {to se uop{te ne pokaje.</w:t>
      </w:r>
    </w:p>
    <w:p>
      <w:pPr>
        <w:pStyle w:val="Normal"/>
        <w:spacing w:lineRule="auto" w:line="360"/>
        <w:ind w:firstLine="720"/>
        <w:jc w:val="both"/>
        <w:rPr>
          <w:rFonts w:ascii="Cir Times" w:hAnsi="Cir Times" w:cs="Cir Times"/>
        </w:rPr>
      </w:pPr>
      <w:r>
        <w:rPr>
          <w:rFonts w:cs="Cir Times" w:ascii="Cir Times" w:hAnsi="Cir Times"/>
        </w:rPr>
        <w:t>Zbog toga i Sveti Isidor Pelusiot veli: “Kod sagre{ewa se ne ispituje samo vrsta greha, nego i um onoga koji gre{i, vlast, vreme, na~in i koren. Tako|e, da li je nakon {to je u~inio greh imao bol u srcu, da li se pokajao, i da li je u~inio greh slu~ajno ili iz obmane ili sa predoumi{qajem, ili iz zle navike i uobi~ajeno. Ima i mnogo drugoga po ~emu se ovo ispitivawe vr{i”.</w:t>
      </w:r>
    </w:p>
    <w:p>
      <w:pPr>
        <w:pStyle w:val="Normal"/>
        <w:spacing w:lineRule="auto" w:line="360"/>
        <w:ind w:firstLine="720"/>
        <w:jc w:val="both"/>
        <w:rPr>
          <w:rFonts w:ascii="Cir Times" w:hAnsi="Cir Times" w:cs="Cir Times"/>
        </w:rPr>
      </w:pPr>
      <w:r>
        <w:rPr>
          <w:rFonts w:cs="Cir Times" w:ascii="Cir Times" w:hAnsi="Cir Times"/>
        </w:rPr>
        <w:t xml:space="preserve">Oci i bra}o, </w:t>
      </w:r>
    </w:p>
    <w:p>
      <w:pPr>
        <w:pStyle w:val="Normal"/>
        <w:spacing w:lineRule="auto" w:line="360"/>
        <w:ind w:firstLine="720"/>
        <w:jc w:val="both"/>
        <w:rPr>
          <w:rFonts w:ascii="Cir Times" w:hAnsi="Cir Times" w:cs="Cir Times"/>
        </w:rPr>
      </w:pPr>
      <w:r>
        <w:rPr>
          <w:rFonts w:cs="Cir Times" w:ascii="Cir Times" w:hAnsi="Cir Times"/>
        </w:rPr>
        <w:t>Dovde se ukratko govorilo o sedam okolnosti i zbivawa greha, kojima oci duhovnici treba da ispituju one {to se pokaju i do|u na ispovest, da bi mogli izvr{iti pravu ispovest, i da bi svi {to hitaju k wima kao kakvim iskusnim lekarima mogli isceliti svoje rane grehova otisnute u savest. Govorio sam samo o sedam va`nijih okolnosti grehova, koje u su{tini sa`imaju sve.</w:t>
      </w:r>
    </w:p>
    <w:p>
      <w:pPr>
        <w:pStyle w:val="Normal"/>
        <w:spacing w:lineRule="auto" w:line="360"/>
        <w:ind w:firstLine="720"/>
        <w:jc w:val="both"/>
        <w:rPr>
          <w:rFonts w:ascii="Cir Times" w:hAnsi="Cir Times" w:cs="Cir Times"/>
        </w:rPr>
      </w:pPr>
      <w:r>
        <w:rPr>
          <w:rFonts w:cs="Cir Times" w:ascii="Cir Times" w:hAnsi="Cir Times"/>
        </w:rPr>
        <w:t>Naravno, vi se se}ate da sam vam mnogo puta govorio o sedam okolnosti greha, kao i o wegovih dvanaest stepena, posle ispovedne molitve sabora, koja se ~ita kod nas svakoga petka ujutru po okon~awu dnevnoga akatista. Govorilo se u tim prilikama i mnogo drugo u vezi sa tajnom ispovesti.</w:t>
      </w:r>
    </w:p>
    <w:p>
      <w:pPr>
        <w:pStyle w:val="Normal"/>
        <w:spacing w:lineRule="auto" w:line="360"/>
        <w:ind w:firstLine="720"/>
        <w:jc w:val="both"/>
        <w:rPr/>
      </w:pPr>
      <w:r>
        <w:rPr>
          <w:rFonts w:cs="Cir Times" w:ascii="Cir Times" w:hAnsi="Cir Times"/>
        </w:rPr>
        <w:t xml:space="preserve">Oci, sada kao i tada, ciq mi je isti: da vi, ~uv{i ova u~ewa u pogledu okolnosti greha, koja su nama predali Sveti Oci i Sveti Nikodim Agiorit u svojim kwigama: </w:t>
      </w:r>
      <w:r>
        <w:rPr>
          <w:rFonts w:cs="Cir Times" w:ascii="Cir Times" w:hAnsi="Cir Times"/>
          <w:i/>
        </w:rPr>
        <w:t>Pouka duhovniku</w:t>
      </w:r>
      <w:r>
        <w:rPr>
          <w:rFonts w:cs="Cir Times" w:ascii="Cir Times" w:hAnsi="Cir Times"/>
        </w:rPr>
        <w:t xml:space="preserve"> i </w:t>
      </w:r>
      <w:r>
        <w:rPr>
          <w:rFonts w:cs="Cir Times" w:ascii="Cir Times" w:hAnsi="Cir Times"/>
          <w:i/>
        </w:rPr>
        <w:t>Du{epolezna kwiga</w:t>
      </w:r>
      <w:r>
        <w:rPr>
          <w:rFonts w:cs="Cir Times" w:ascii="Cir Times" w:hAnsi="Cir Times"/>
        </w:rPr>
        <w:t>, da ih Bo`jom pomo}u upamtite, da biste znali kako da postupate pri tajni Svete ispovesti od slu~aja do slu~aja, na ispravqawe i isceqewe du{a koje vam {aqe Gospod da ih o~istite ispove{}u i da ih ozarite re~ju.</w:t>
      </w:r>
    </w:p>
    <w:p>
      <w:pPr>
        <w:pStyle w:val="Normal"/>
        <w:spacing w:lineRule="auto" w:line="360"/>
        <w:ind w:firstLine="720"/>
        <w:jc w:val="both"/>
        <w:rPr>
          <w:rFonts w:ascii="Cir Times" w:hAnsi="Cir Times" w:cs="Cir Times"/>
        </w:rPr>
      </w:pPr>
      <w:r>
        <w:rPr>
          <w:rFonts w:cs="Cir Times" w:ascii="Cir Times" w:hAnsi="Cir Times"/>
        </w:rPr>
        <w:t xml:space="preserve">Zakqu~ujem ovu smireni besedu i sve vas molim da mi oprostite, jer sam vam, mo`da, dosa|ivao tolikim govorewem. </w:t>
      </w:r>
    </w:p>
    <w:p>
      <w:pPr>
        <w:pStyle w:val="Normal"/>
        <w:spacing w:lineRule="auto" w:line="360"/>
        <w:ind w:firstLine="720"/>
        <w:jc w:val="both"/>
        <w:rPr>
          <w:rFonts w:ascii="Cir Times" w:hAnsi="Cir Times" w:cs="Cir Times"/>
        </w:rPr>
      </w:pPr>
      <w:r>
        <w:rPr>
          <w:rFonts w:cs="Cir Times" w:ascii="Cir Times" w:hAnsi="Cir Times"/>
        </w:rPr>
        <w:t>Milost Gospoda Boga i Spasiteqa na{eg Isusa Hrista i dar silnih molitava Wegove Presvete Majke neka pomognu meni gre{nom i svima koji su slu{ali ovu besedu, da je ne zaboravimo, i da je, po mo}i, delotvorimo.</w:t>
      </w:r>
    </w:p>
    <w:p>
      <w:pPr>
        <w:pStyle w:val="Normal"/>
        <w:spacing w:lineRule="auto" w:line="360" w:before="0" w:after="120"/>
        <w:ind w:firstLine="720"/>
        <w:jc w:val="both"/>
        <w:rPr>
          <w:rFonts w:ascii="Cir Times" w:hAnsi="Cir Times" w:cs="Cir Times"/>
        </w:rPr>
      </w:pPr>
      <w:r>
        <w:rPr>
          <w:rFonts w:cs="Cir Times" w:ascii="Cir Times" w:hAnsi="Cir Times"/>
        </w:rPr>
        <w:t>Amin.</w:t>
      </w:r>
    </w:p>
    <w:p>
      <w:pPr>
        <w:pStyle w:val="Normal"/>
        <w:spacing w:lineRule="auto" w:line="360"/>
        <w:jc w:val="center"/>
        <w:rPr>
          <w:rFonts w:ascii="Cir Times" w:hAnsi="Cir Times" w:cs="Cir Times"/>
        </w:rPr>
      </w:pPr>
      <w:r>
        <w:rPr>
          <w:rFonts w:cs="Cir Times" w:ascii="Cir Times" w:hAnsi="Cir Times"/>
        </w:rPr>
      </w:r>
    </w:p>
    <w:p>
      <w:pPr>
        <w:pStyle w:val="Heading3"/>
        <w:rPr/>
      </w:pPr>
      <w:r>
        <w:rPr/>
        <w:t>224-230. BESEDA O DVANAEST STEPENI GREHA</w:t>
      </w:r>
    </w:p>
    <w:p>
      <w:pPr>
        <w:pStyle w:val="Normal"/>
        <w:ind w:firstLine="720"/>
        <w:jc w:val="right"/>
        <w:rPr/>
      </w:pPr>
      <w:r>
        <w:rPr>
          <w:rFonts w:cs="Cir Times" w:ascii="Cir Times" w:hAnsi="Cir Times"/>
          <w:i/>
          <w:sz w:val="20"/>
        </w:rPr>
        <w:t>@alac je smrti greh</w:t>
      </w:r>
      <w:r>
        <w:rPr>
          <w:rFonts w:cs="Cir Times" w:ascii="Cir Times" w:hAnsi="Cir Times"/>
          <w:sz w:val="20"/>
        </w:rPr>
        <w:t xml:space="preserve"> (1. Kor 15, 56).</w:t>
      </w:r>
    </w:p>
    <w:p>
      <w:pPr>
        <w:pStyle w:val="Normal"/>
        <w:spacing w:lineRule="auto" w:line="360"/>
        <w:jc w:val="right"/>
        <w:rPr>
          <w:rFonts w:ascii="Cir Times" w:hAnsi="Cir Times" w:cs="Cir Times"/>
        </w:rPr>
      </w:pPr>
      <w:r>
        <w:rPr>
          <w:rFonts w:cs="Cir Times" w:ascii="Cir Times" w:hAnsi="Cir Times"/>
          <w:i/>
          <w:sz w:val="20"/>
        </w:rPr>
        <w:t>Mravo-lav pogibe nemaju}i hrane</w:t>
      </w:r>
      <w:r>
        <w:rPr>
          <w:rFonts w:cs="Cir Times" w:ascii="Cir Times" w:hAnsi="Cir Times"/>
          <w:sz w:val="20"/>
        </w:rPr>
        <w:t xml:space="preserve"> (Jov 4, 11).</w:t>
      </w:r>
      <w:r>
        <w:rPr>
          <w:rFonts w:cs="Cir Times" w:ascii="Cir Times" w:hAnsi="Cir Times"/>
        </w:rPr>
        <w:t xml:space="preserve"> </w:t>
      </w:r>
    </w:p>
    <w:p>
      <w:pPr>
        <w:pStyle w:val="Normal"/>
        <w:spacing w:lineRule="auto" w:line="360"/>
        <w:ind w:firstLine="720"/>
        <w:jc w:val="both"/>
        <w:rPr>
          <w:rFonts w:ascii="Cir Times" w:hAnsi="Cir Times" w:cs="Cir Times"/>
        </w:rPr>
      </w:pPr>
      <w:r>
        <w:rPr>
          <w:rFonts w:cs="Cir Times" w:ascii="Cir Times" w:hAnsi="Cir Times"/>
        </w:rPr>
        <w:t>Oci, bra}o i qubqeni vernici,</w:t>
      </w:r>
    </w:p>
    <w:p>
      <w:pPr>
        <w:pStyle w:val="Normal"/>
        <w:spacing w:lineRule="auto" w:line="360"/>
        <w:ind w:firstLine="720"/>
        <w:jc w:val="both"/>
        <w:rPr>
          <w:rFonts w:ascii="Cir Times" w:hAnsi="Cir Times" w:cs="Cir Times"/>
        </w:rPr>
      </w:pPr>
      <w:r>
        <w:rPr>
          <w:rFonts w:cs="Cir Times" w:ascii="Cir Times" w:hAnsi="Cir Times"/>
        </w:rPr>
        <w:t>Pre no {to zapo~nem ovu kratku besedu, nave{}u jedan primer.</w:t>
      </w:r>
    </w:p>
    <w:p>
      <w:pPr>
        <w:pStyle w:val="Normal"/>
        <w:spacing w:lineRule="auto" w:line="360"/>
        <w:ind w:firstLine="720"/>
        <w:jc w:val="both"/>
        <w:rPr>
          <w:rFonts w:ascii="Cir Times" w:hAnsi="Cir Times" w:cs="Cir Times"/>
        </w:rPr>
      </w:pPr>
      <w:r>
        <w:rPr>
          <w:rFonts w:cs="Cir Times" w:ascii="Cir Times" w:hAnsi="Cir Times"/>
        </w:rPr>
        <w:t xml:space="preserve">Mo`da ste ikad videli kada se zapali koja ku}a ili koja kamara sena ili slame. Ako se kogod tamo zadesi i ima na dohvatu ruke vedro (pre no {to se vatra razgori), mo`e sa malo vode da je ugasi; me|utim, ako vatra uzme maha, treba}e mnogo truda i mnogo vode da bi se ugasila, a ponekada je nemogu}e da se porazi sila ogwa. </w:t>
      </w:r>
    </w:p>
    <w:p>
      <w:pPr>
        <w:pStyle w:val="Normal"/>
        <w:spacing w:lineRule="auto" w:line="360"/>
        <w:ind w:firstLine="720"/>
        <w:jc w:val="both"/>
        <w:rPr>
          <w:rFonts w:ascii="Cir Times" w:hAnsi="Cir Times" w:cs="Cir Times"/>
        </w:rPr>
      </w:pPr>
      <w:r>
        <w:rPr>
          <w:rFonts w:cs="Cir Times" w:ascii="Cir Times" w:hAnsi="Cir Times"/>
        </w:rPr>
        <w:t>Sli~no se doga|a i s grehom u nama: ako budemo trezveni i oprezni od prvih pokreta na na{u du{u i ako se od prvoga wegovog iznicawa i od prvoga raspaqewa pohote i gneva u nama budemo umom usprotivili i prizvali u pomo} ime Gospodwe, namah }emo ugasiti raspaqenost greha i rastereti}emo du{u wegovoga ropstva i te`ine. Ali ako se ne budemo prenuli na vreme i ne budemo prizvali Boga molitvom iz srca, greh koji je jednom niknuo u na{em umu po~iwe da razrasta i da nas silno napada, kako bi nas odveo u pogibao.</w:t>
      </w:r>
    </w:p>
    <w:p>
      <w:pPr>
        <w:pStyle w:val="Normal"/>
        <w:spacing w:lineRule="auto" w:line="360"/>
        <w:ind w:firstLine="720"/>
        <w:jc w:val="both"/>
        <w:rPr>
          <w:rFonts w:ascii="Cir Times" w:hAnsi="Cir Times" w:cs="Cir Times"/>
        </w:rPr>
      </w:pPr>
      <w:r>
        <w:rPr>
          <w:rFonts w:cs="Cir Times" w:ascii="Cir Times" w:hAnsi="Cir Times"/>
        </w:rPr>
        <w:t>Beseda koja sledi bi}e o grehu i o wegovih  dvanaest stepeni. Ali {ta je greh?</w:t>
      </w:r>
    </w:p>
    <w:p>
      <w:pPr>
        <w:pStyle w:val="Normal"/>
        <w:spacing w:lineRule="auto" w:line="360"/>
        <w:ind w:firstLine="720"/>
        <w:jc w:val="both"/>
        <w:rPr/>
      </w:pPr>
      <w:r>
        <w:rPr>
          <w:rFonts w:cs="Cir Times" w:ascii="Cir Times" w:hAnsi="Cir Times"/>
        </w:rPr>
        <w:t xml:space="preserve">Po svedo~ewu </w:t>
      </w:r>
      <w:r>
        <w:rPr>
          <w:rFonts w:cs="Cir Times" w:ascii="Cir Times" w:hAnsi="Cir Times"/>
          <w:i/>
        </w:rPr>
        <w:t>Svetoga pisma</w:t>
      </w:r>
      <w:r>
        <w:rPr>
          <w:rFonts w:cs="Cir Times" w:ascii="Cir Times" w:hAnsi="Cir Times"/>
        </w:rPr>
        <w:t>, greh je prestupawe Zakona Bo`jeg (Rim 5, 13; Jak 2, 9; Jn 3, 4); `alac smrti (1. Kor 15, 56); delo tame (Rim 13, 12; Ef 5, 11); gnusoba pred Gospodom (Rim 15, 9; Jeremija 40, 4); plod zlih pohota (Jakov 1, 15); delo |avolovo (Jn 8, 41-44); ne~istota (Levitska 15, 31; 16, 19); delo tela (Gal 5, 19). Bog gleda na greh s velikim gnu{awem (Zakoni ponovqeni 17, 2; 25, 16; Ps 5, 5; 10, 23) i Wegov }e gnev do}i na qude zbog grehova (Levitska 26, 21-28; 2. Dnevnika 6, 26; Jezdra 9, 13 i dr.). S</w:t>
      </w:r>
      <w:r>
        <w:rPr>
          <w:rFonts w:eastAsia="Times New Roman" w:cs="Times New Roman"/>
        </w:rPr>
        <w:t>â</w:t>
      </w:r>
      <w:r>
        <w:rPr>
          <w:rFonts w:cs="Cir Times" w:ascii="Cir Times" w:hAnsi="Cir Times"/>
        </w:rPr>
        <w:t xml:space="preserve">m Spasiteq na{ Isus Hristos umro je na Krstu za na{e grehe (Isaija 53; Rim 6, 10; 1. Kor 15, 3). </w:t>
      </w:r>
    </w:p>
    <w:p>
      <w:pPr>
        <w:pStyle w:val="Normal"/>
        <w:spacing w:lineRule="auto" w:line="360"/>
        <w:ind w:firstLine="720"/>
        <w:jc w:val="both"/>
        <w:rPr/>
      </w:pPr>
      <w:r>
        <w:rPr>
          <w:rFonts w:cs="Cir Times" w:ascii="Cir Times" w:hAnsi="Cir Times"/>
        </w:rPr>
        <w:t xml:space="preserve">Od velike nam je koristi da znamo ne samo {ta je greh, nego neuporedivo vi{e treba da znamo kako nas obmawuje i porobqava i koje su wegove stepenice rasta od kada se u nama pojavi pa dok stigne da nama savr{eno vlada i da nas odvede u pogibao, privremenu i ve~nu. Da bismo to saznali, potrebno je da postavimo sebi slede}e pitawe: Zbog ~ega </w:t>
      </w:r>
      <w:r>
        <w:rPr>
          <w:rFonts w:cs="Cir Times" w:ascii="Cir Times" w:hAnsi="Cir Times"/>
          <w:i/>
        </w:rPr>
        <w:t>Sveto</w:t>
      </w:r>
      <w:r>
        <w:rPr>
          <w:rFonts w:cs="Cir Times" w:ascii="Cir Times" w:hAnsi="Cir Times"/>
        </w:rPr>
        <w:t xml:space="preserve"> i bo`ansko </w:t>
      </w:r>
      <w:r>
        <w:rPr>
          <w:rFonts w:cs="Cir Times" w:ascii="Cir Times" w:hAnsi="Cir Times"/>
          <w:i/>
        </w:rPr>
        <w:t>pismo</w:t>
      </w:r>
      <w:r>
        <w:rPr>
          <w:rFonts w:cs="Cir Times" w:ascii="Cir Times" w:hAnsi="Cir Times"/>
        </w:rPr>
        <w:t xml:space="preserve"> naziva |avola i greh mravo-lavom (Jov 4, 11)? Nedoumicu nam razja{wava bo`anski Otac Nil Postnik, koji nam iznosi da se |avo, kao i svaka strast, naziva “mravo-lavom”, zato {to se greh u po~etku pokazuje koliko mrav, ali kasnije, ako ga ne budemo pogubili suprotstavqawem i molitvom, on }e dosti}i snagu lava (</w:t>
      </w:r>
      <w:r>
        <w:rPr>
          <w:rFonts w:cs="Cir Times" w:ascii="Cir Times" w:hAnsi="Cir Times"/>
          <w:i/>
        </w:rPr>
        <w:t>Dobrotoqubqe</w:t>
      </w:r>
      <w:r>
        <w:rPr>
          <w:rFonts w:cs="Cir Times" w:ascii="Cir Times" w:hAnsi="Cir Times"/>
        </w:rPr>
        <w:t xml:space="preserve">, tom 1, str. 197). Sveti Jefrem Sirijski veli: “Greh je zli |avo, koji se ne projavquje od po~etka kao velik, nego, polako-polako prikradaju}i se, ovladava nama. Ali ko se od po~etka bude prenuo, ne}e dopustiti da bude iznena|en, nego }e ga pogubiti kada je mali kao mrav, ne dopu{taju}i mu da naraste kako bi postao lavom”.  </w:t>
      </w:r>
    </w:p>
    <w:p>
      <w:pPr>
        <w:pStyle w:val="Normal"/>
        <w:spacing w:lineRule="auto" w:line="360"/>
        <w:ind w:firstLine="720"/>
        <w:jc w:val="both"/>
        <w:rPr/>
      </w:pPr>
      <w:r>
        <w:rPr>
          <w:rFonts w:cs="Cir Times" w:ascii="Cir Times" w:hAnsi="Cir Times"/>
        </w:rPr>
        <w:t>^esto sam vam napomiwao jedno temeqito i sveobuhvatno delawe koje spre~ava greh da prodre u na{ um i da nas porobi. To Sveto delawe, koje se, po svim Svetim Ocima, naziva “trezveno{}u pa`we” ili “stra`ewem uma”, ra|a se u nama iz straha Bo`jeg; a strah Bo`ji ra|a se u nama od vere u Boga, kao {to veli bo`anski Otac Maksim Ispovednik: “Koji veruje boji se. A koji se boji, prene se” (</w:t>
      </w:r>
      <w:r>
        <w:rPr>
          <w:rFonts w:cs="Cir Times" w:ascii="Cir Times" w:hAnsi="Cir Times"/>
          <w:i/>
        </w:rPr>
        <w:t>Dobrotoqubqe</w:t>
      </w:r>
      <w:r>
        <w:rPr>
          <w:rFonts w:cs="Cir Times" w:ascii="Cir Times" w:hAnsi="Cir Times"/>
        </w:rPr>
        <w:t xml:space="preserve">, tom 2, str. 37). </w:t>
      </w:r>
    </w:p>
    <w:p>
      <w:pPr>
        <w:pStyle w:val="Normal"/>
        <w:spacing w:lineRule="auto" w:line="360"/>
        <w:ind w:firstLine="720"/>
        <w:jc w:val="both"/>
        <w:rPr/>
      </w:pPr>
      <w:r>
        <w:rPr>
          <w:rFonts w:cs="Cir Times" w:ascii="Cir Times" w:hAnsi="Cir Times"/>
        </w:rPr>
        <w:t xml:space="preserve">Zaista, bra}o moja, bla`en je i trebla`en ~ovek koji ima strah Bo`ji. Po svedo~ewu Svetoga pisma, </w:t>
      </w:r>
      <w:r>
        <w:rPr>
          <w:rFonts w:cs="Cir Times" w:ascii="Cir Times" w:hAnsi="Cir Times"/>
          <w:i/>
        </w:rPr>
        <w:t>imaju}i strah Bo`ji, svaki ~ovek odstupa od zla</w:t>
      </w:r>
      <w:r>
        <w:rPr>
          <w:rFonts w:cs="Cir Times" w:ascii="Cir Times" w:hAnsi="Cir Times"/>
        </w:rPr>
        <w:t xml:space="preserve"> (Pri~e 8, 13). Bo`anski prorok David, Duhom Svetim, nazvao je strah Bo`ji po~etkom mudrosti i dobrim razumevawem, govore}i: </w:t>
      </w:r>
      <w:r>
        <w:rPr>
          <w:rFonts w:cs="Cir Times" w:ascii="Cir Times" w:hAnsi="Cir Times"/>
          <w:i/>
        </w:rPr>
        <w:t xml:space="preserve">Po~etak mudrosti je strah Gospodwi, a dobro razumevawe svima koji ga tvore </w:t>
      </w:r>
      <w:r>
        <w:rPr>
          <w:rFonts w:cs="Cir Times" w:ascii="Cir Times" w:hAnsi="Cir Times"/>
        </w:rPr>
        <w:t xml:space="preserve">(Ps 110, 10; Pri~e 9, 10). Mudri Solomon kazuje da strah Bo`ji nije samo po~etak mudrosti, nego i weno u~ili{te, kazuju}i: </w:t>
      </w:r>
      <w:r>
        <w:rPr>
          <w:rFonts w:cs="Cir Times" w:ascii="Cir Times" w:hAnsi="Cir Times"/>
          <w:i/>
        </w:rPr>
        <w:t>Strah Bo`ji je u~ili{te mudrosti</w:t>
      </w:r>
      <w:r>
        <w:rPr>
          <w:rFonts w:cs="Cir Times" w:ascii="Cir Times" w:hAnsi="Cir Times"/>
        </w:rPr>
        <w:t xml:space="preserve"> (Pri~e 2, 1-5; Isus Sirahov 1, 13). Isus sin Sirahov u svojoj </w:t>
      </w:r>
      <w:r>
        <w:rPr>
          <w:rFonts w:cs="Cir Times" w:ascii="Cir Times" w:hAnsi="Cir Times"/>
          <w:i/>
        </w:rPr>
        <w:t>Kwizi premudrosti</w:t>
      </w:r>
      <w:r>
        <w:rPr>
          <w:rFonts w:cs="Cir Times" w:ascii="Cir Times" w:hAnsi="Cir Times"/>
        </w:rPr>
        <w:t xml:space="preserve"> tvrdi da strah Bo`ji nadilazi svekoliku ta{tu mudrost, govore}i: </w:t>
      </w:r>
      <w:r>
        <w:rPr>
          <w:rFonts w:cs="Cir Times" w:ascii="Cir Times" w:hAnsi="Cir Times"/>
          <w:i/>
        </w:rPr>
        <w:t>Strah Gospodwi sve nadilazi</w:t>
      </w:r>
      <w:r>
        <w:rPr>
          <w:rFonts w:cs="Cir Times" w:ascii="Cir Times" w:hAnsi="Cir Times"/>
        </w:rPr>
        <w:t xml:space="preserve"> (Isus Sirahov 1, 19). </w:t>
      </w:r>
    </w:p>
    <w:p>
      <w:pPr>
        <w:pStyle w:val="Normal"/>
        <w:spacing w:lineRule="auto" w:line="360"/>
        <w:ind w:firstLine="720"/>
        <w:jc w:val="both"/>
        <w:rPr/>
      </w:pPr>
      <w:r>
        <w:rPr>
          <w:rFonts w:cs="Cir Times" w:ascii="Cir Times" w:hAnsi="Cir Times"/>
        </w:rPr>
        <w:t xml:space="preserve">Izneo sam ovde nekoliko dokaza iz </w:t>
      </w:r>
      <w:r>
        <w:rPr>
          <w:rFonts w:cs="Cir Times" w:ascii="Cir Times" w:hAnsi="Cir Times"/>
          <w:i/>
        </w:rPr>
        <w:t>Bo`anskoga pisma</w:t>
      </w:r>
      <w:r>
        <w:rPr>
          <w:rFonts w:cs="Cir Times" w:ascii="Cir Times" w:hAnsi="Cir Times"/>
        </w:rPr>
        <w:t xml:space="preserve"> o strahu Bo`jem, koji se u nama ra|a iz ~vrste vere u Wega, i koji, sa svoje strane, pora|a u nama trezvenost pa`we ili stra`ewe uma, o ~emu sam pre|e napomenuo. To nam je veoma potrebno u mislenoj borbi protiv strasti i grehova, jer, po svedo~ewu Svetih Otaca, “trezvenost je put svake vrline i zapovest Bo`ja” (</w:t>
      </w:r>
      <w:r>
        <w:rPr>
          <w:rFonts w:cs="Cir Times" w:ascii="Cir Times" w:hAnsi="Cir Times"/>
          <w:i/>
        </w:rPr>
        <w:t>Dobrotoqubqe</w:t>
      </w:r>
      <w:r>
        <w:rPr>
          <w:rFonts w:cs="Cir Times" w:ascii="Cir Times" w:hAnsi="Cir Times"/>
        </w:rPr>
        <w:t>, tom 4, Sveti Isihije Sinajit, str. 64). Dobro je da znamo da se protiv trezvenosti bori greh zaborava, kao {to nam kazuje isti Sveti Otac Isihije, govore}i: “Prokleti zaborav se suprotstavqa pa`wi kao voda vatri” (</w:t>
      </w:r>
      <w:r>
        <w:rPr>
          <w:rFonts w:cs="Cir Times" w:ascii="Cir Times" w:hAnsi="Cir Times"/>
          <w:i/>
        </w:rPr>
        <w:t>Isto</w:t>
      </w:r>
      <w:r>
        <w:rPr>
          <w:rFonts w:cs="Cir Times" w:ascii="Cir Times" w:hAnsi="Cir Times"/>
        </w:rPr>
        <w:t xml:space="preserve">, str. 5). </w:t>
      </w:r>
    </w:p>
    <w:p>
      <w:pPr>
        <w:pStyle w:val="Normal"/>
        <w:spacing w:lineRule="auto" w:line="360"/>
        <w:ind w:firstLine="720"/>
        <w:jc w:val="both"/>
        <w:rPr/>
      </w:pPr>
      <w:r>
        <w:rPr>
          <w:rFonts w:cs="Cir Times" w:ascii="Cir Times" w:hAnsi="Cir Times"/>
        </w:rPr>
        <w:t xml:space="preserve">Ciq zbog kojeg sam zapisao nekoliko svedo~ewa o strahu Bo`jem  i pa`wi uma bio je da pojmimo da nam je veoma potreban i strah Bo`ji i trezvenost pa`we, da bismo zaustavili rast greha i wegovo prela`ewe sa ni`ih stepenica na vi{e. Veliki apostol Pavle nas u~i govore}i: </w:t>
      </w:r>
      <w:r>
        <w:rPr>
          <w:rFonts w:cs="Cir Times" w:ascii="Cir Times" w:hAnsi="Cir Times"/>
          <w:i/>
        </w:rPr>
        <w:t xml:space="preserve">Ne dajite mesta |avolu </w:t>
      </w:r>
      <w:r>
        <w:rPr>
          <w:rFonts w:cs="Cir Times" w:ascii="Cir Times" w:hAnsi="Cir Times"/>
        </w:rPr>
        <w:t xml:space="preserve"> (Ef 4, 27; Jak 4, 7), ali to uspeva da u~ini samo ko iz du{e mrzi greh i suprotstavqa mu se od prvoga pojavqivawa ili wegove prve stepenice.</w:t>
      </w:r>
    </w:p>
    <w:p>
      <w:pPr>
        <w:pStyle w:val="Normal"/>
        <w:spacing w:lineRule="auto" w:line="360"/>
        <w:ind w:firstLine="720"/>
        <w:jc w:val="both"/>
        <w:rPr>
          <w:rFonts w:ascii="Cir Times" w:hAnsi="Cir Times" w:cs="Cir Times"/>
        </w:rPr>
      </w:pPr>
      <w:r>
        <w:rPr>
          <w:rFonts w:cs="Cir Times" w:ascii="Cir Times" w:hAnsi="Cir Times"/>
        </w:rPr>
        <w:t>Qubqeni vernici,</w:t>
      </w:r>
    </w:p>
    <w:p>
      <w:pPr>
        <w:pStyle w:val="Normal"/>
        <w:spacing w:lineRule="auto" w:line="360"/>
        <w:ind w:firstLine="720"/>
        <w:jc w:val="both"/>
        <w:rPr>
          <w:rFonts w:ascii="Cir Times" w:hAnsi="Cir Times" w:cs="Cir Times"/>
        </w:rPr>
      </w:pPr>
      <w:r>
        <w:rPr>
          <w:rFonts w:cs="Cir Times" w:ascii="Cir Times" w:hAnsi="Cir Times"/>
        </w:rPr>
        <w:t>Evo sada koji su dvanaest stepeni greha.</w:t>
      </w:r>
    </w:p>
    <w:p>
      <w:pPr>
        <w:pStyle w:val="Normal"/>
        <w:spacing w:lineRule="auto" w:line="360"/>
        <w:ind w:firstLine="720"/>
        <w:jc w:val="both"/>
        <w:rPr/>
      </w:pPr>
      <w:r>
        <w:rPr>
          <w:rFonts w:cs="Cir Times" w:ascii="Cir Times" w:hAnsi="Cir Times"/>
          <w:b/>
        </w:rPr>
        <w:t xml:space="preserve">Prvi stepen greha jeste kad kogod tvori dobro, ali ga ne tvori dobro, </w:t>
      </w:r>
      <w:r>
        <w:rPr>
          <w:rFonts w:cs="Cir Times" w:ascii="Cir Times" w:hAnsi="Cir Times"/>
        </w:rPr>
        <w:t>to jest ne tvori ga s dobrim ciqem i na slavu Bo`ju. To pokazuje i bo`anski Otac Jovan Damaskin, koji veli: “Dobro nije dobro kada se ne tvori dobro” (</w:t>
      </w:r>
      <w:r>
        <w:rPr>
          <w:rFonts w:cs="Cir Times" w:ascii="Cir Times" w:hAnsi="Cir Times"/>
          <w:i/>
        </w:rPr>
        <w:t>Dobrotoqubqe</w:t>
      </w:r>
      <w:r>
        <w:rPr>
          <w:rFonts w:cs="Cir Times" w:ascii="Cir Times" w:hAnsi="Cir Times"/>
        </w:rPr>
        <w:t>, tom 4, str. 194). I bo`anski Otac Maksim pokazuje da dobro nije dobro, kada se ne tvori s dobrim ciqem, govore}i: “U svemu {to mi tvorimo Bog gleda na ciq, kao {to je ~esto kazivano: da li tvorimo Wega radi ili ~ega koga radi” (</w:t>
      </w:r>
      <w:r>
        <w:rPr>
          <w:rFonts w:cs="Cir Times" w:ascii="Cir Times" w:hAnsi="Cir Times"/>
          <w:i/>
        </w:rPr>
        <w:t>Dobrotoqubqe</w:t>
      </w:r>
      <w:r>
        <w:rPr>
          <w:rFonts w:cs="Cir Times" w:ascii="Cir Times" w:hAnsi="Cir Times"/>
        </w:rPr>
        <w:t>, tom 2, gl. 48, str. 86).  Dobro delo ima telo i du{u; telo dobroga dela je wegovo delawe (bilo da postimo, bdimo, tvorimo milostiwu ili drugo {to), a du{a dobroga dela je ciq s kojim se tvori. Ako je ciq dobar i na slavu Bo`ju, onda i na{e dobro delo prelazi na stranu ciqa. A ako je ciq lo{, onda je i dobro delo lo{e i gubi svoju platu od Boga (</w:t>
      </w:r>
      <w:r>
        <w:rPr>
          <w:rFonts w:cs="Cir Times" w:ascii="Cir Times" w:hAnsi="Cir Times"/>
          <w:i/>
        </w:rPr>
        <w:t>Kiriakodromion</w:t>
      </w:r>
      <w:r>
        <w:rPr>
          <w:rFonts w:cs="Cir Times" w:ascii="Cir Times" w:hAnsi="Cir Times"/>
        </w:rPr>
        <w:t xml:space="preserve">, Bukure{t, 1857, str. 280). Sveti apostol Pavle nas u~i, govore}i: </w:t>
      </w:r>
      <w:r>
        <w:rPr>
          <w:rFonts w:cs="Cir Times" w:ascii="Cir Times" w:hAnsi="Cir Times"/>
          <w:i/>
        </w:rPr>
        <w:t xml:space="preserve">Sve na slavu Bo`ju ~inite </w:t>
      </w:r>
      <w:r>
        <w:rPr>
          <w:rFonts w:cs="Cir Times" w:ascii="Cir Times" w:hAnsi="Cir Times"/>
        </w:rPr>
        <w:t xml:space="preserve">(1. Sol 4, 1; 1. Kor 10, 31). A Sveti Maksim Ispovednik, sli~no nas pou~avaju}i, veli: “Kada ~uje{ </w:t>
      </w:r>
      <w:r>
        <w:rPr>
          <w:rFonts w:cs="Cir Times" w:ascii="Cir Times" w:hAnsi="Cir Times"/>
          <w:i/>
        </w:rPr>
        <w:t>Sveto pismo</w:t>
      </w:r>
      <w:r>
        <w:rPr>
          <w:rFonts w:cs="Cir Times" w:ascii="Cir Times" w:hAnsi="Cir Times"/>
        </w:rPr>
        <w:t xml:space="preserve"> gde ka`e: </w:t>
      </w:r>
      <w:r>
        <w:rPr>
          <w:rFonts w:cs="Cir Times" w:ascii="Cir Times" w:hAnsi="Cir Times"/>
          <w:i/>
        </w:rPr>
        <w:t xml:space="preserve">Ti }e{ dati svakome po delima wegovim </w:t>
      </w:r>
      <w:r>
        <w:rPr>
          <w:rFonts w:cs="Cir Times" w:ascii="Cir Times" w:hAnsi="Cir Times"/>
        </w:rPr>
        <w:t>(Rim 2, 6), znaj da Bog ne}e nagraditi dobrom ono {to je tvoreno sa zlim ciqem, jer sud Bo`ji ne gleda na ono {to je tvoreno, nego na ciq onoga {to je tvoreno” (</w:t>
      </w:r>
      <w:r>
        <w:rPr>
          <w:rFonts w:cs="Cir Times" w:ascii="Cir Times" w:hAnsi="Cir Times"/>
          <w:i/>
        </w:rPr>
        <w:t>Dobrotoqubqe</w:t>
      </w:r>
      <w:r>
        <w:rPr>
          <w:rFonts w:cs="Cir Times" w:ascii="Cir Times" w:hAnsi="Cir Times"/>
        </w:rPr>
        <w:t>, tom 2, str. 63).</w:t>
      </w:r>
    </w:p>
    <w:p>
      <w:pPr>
        <w:pStyle w:val="Normal"/>
        <w:spacing w:lineRule="auto" w:line="360"/>
        <w:ind w:firstLine="720"/>
        <w:jc w:val="both"/>
        <w:rPr/>
      </w:pPr>
      <w:r>
        <w:rPr>
          <w:rFonts w:eastAsia="Cir Times" w:cs="Cir Times" w:ascii="Cir Times" w:hAnsi="Cir Times"/>
        </w:rPr>
        <w:t xml:space="preserve"> </w:t>
      </w:r>
      <w:r>
        <w:rPr>
          <w:rFonts w:cs="Cir Times" w:ascii="Cir Times" w:hAnsi="Cir Times"/>
          <w:b/>
        </w:rPr>
        <w:t>Drugi stepen greha jeste kada kogod nesavr{eno tvori dobro delo</w:t>
      </w:r>
      <w:r>
        <w:rPr>
          <w:rFonts w:cs="Cir Times" w:ascii="Cir Times" w:hAnsi="Cir Times"/>
        </w:rPr>
        <w:t xml:space="preserve">. Na primer, neko se moli Bogu, ali ne umom ili srcem, nego samo ustima i usnama, raspliwuju}i se stalno umom na privremenim i kvarnim stvarima ovoga sveta. Na takvom, koji se moli samo jezikom i usnama, a svojim umom i srcem prebiva u smi{qawu zla, ispuwava se re~ proroka koji veli: </w:t>
      </w:r>
      <w:r>
        <w:rPr>
          <w:rFonts w:cs="Cir Times" w:ascii="Cir Times" w:hAnsi="Cir Times"/>
          <w:i/>
        </w:rPr>
        <w:t xml:space="preserve">Zato re~e Gospod: [to se ovaj narod pribli`uje ustima svojima i usnama svojim po{tuje Me, a srce im daleko stoji od Mene </w:t>
      </w:r>
      <w:r>
        <w:rPr>
          <w:rFonts w:cs="Cir Times" w:ascii="Cir Times" w:hAnsi="Cir Times"/>
        </w:rPr>
        <w:t xml:space="preserve">(Isaija 29, 13; Osija 7, 14); ili kad kogod tvori milostiwu, ali ne od pravoga truda, nego od otetog ili ukradenog, ili kada posti samo u p{ogledu jela i pi}a, a ne i u pogledu greha tvorenog svojim ~ulima, umom i srcem. Bo`anski Otac Jefrem Sirijski veli da je Bog dao Mojsiju zapovest da salije zmiju od medi, ali da je salije savr{eno, to jest da bude ispuwena, ne prazna iznutra, kako bi nas nau~io da se savr{eno, a ne delimi~no, pokajemo pred Bogom. Kao {to je zapove|eno da `rtveno jagwe bude bez ikakve mane i savr{eno zdravo (Levitska 22, 21), isto tako i dobro delo treba da tvorimo na savr{en na~in (Jev 13, 21). </w:t>
      </w:r>
    </w:p>
    <w:p>
      <w:pPr>
        <w:pStyle w:val="Normal"/>
        <w:spacing w:lineRule="auto" w:line="360"/>
        <w:ind w:firstLine="720"/>
        <w:jc w:val="both"/>
        <w:rPr/>
      </w:pPr>
      <w:r>
        <w:rPr>
          <w:rFonts w:cs="Cir Times" w:ascii="Cir Times" w:hAnsi="Cir Times"/>
          <w:b/>
        </w:rPr>
        <w:t>Tre}i stepen greha je harawe (mamqewe ili napad) zle pomisli</w:t>
      </w:r>
      <w:r>
        <w:rPr>
          <w:rFonts w:cs="Cir Times" w:ascii="Cir Times" w:hAnsi="Cir Times"/>
        </w:rPr>
        <w:t xml:space="preserve">, koja stalno dolazi s nekom vrstom strasti. Na primer: pomisao na `enu, na novac, na ta{tu slavu, na gnev ili bilo {to, ali bez strasti prema pomi{qenome, nego samo se}awem. </w:t>
      </w:r>
    </w:p>
    <w:p>
      <w:pPr>
        <w:pStyle w:val="Normal"/>
        <w:spacing w:lineRule="auto" w:line="360"/>
        <w:ind w:firstLine="720"/>
        <w:jc w:val="both"/>
        <w:rPr/>
      </w:pPr>
      <w:r>
        <w:rPr>
          <w:rFonts w:cs="Cir Times" w:ascii="Cir Times" w:hAnsi="Cir Times"/>
          <w:b/>
        </w:rPr>
        <w:t>^etvrti stepen greha je sjediwewe ili pristanak</w:t>
      </w:r>
      <w:r>
        <w:rPr>
          <w:rFonts w:cs="Cir Times" w:ascii="Cir Times" w:hAnsi="Cir Times"/>
        </w:rPr>
        <w:t>, {to se doga|a kada na{a du{a pristane da razgovara sa zlom mi{qu.</w:t>
      </w:r>
    </w:p>
    <w:p>
      <w:pPr>
        <w:pStyle w:val="Normal"/>
        <w:spacing w:lineRule="auto" w:line="360"/>
        <w:ind w:firstLine="720"/>
        <w:jc w:val="both"/>
        <w:rPr/>
      </w:pPr>
      <w:r>
        <w:rPr>
          <w:rFonts w:cs="Cir Times" w:ascii="Cir Times" w:hAnsi="Cir Times"/>
          <w:b/>
        </w:rPr>
        <w:t>Peti stepen greha jeste borba</w:t>
      </w:r>
      <w:r>
        <w:rPr>
          <w:rFonts w:cs="Cir Times" w:ascii="Cir Times" w:hAnsi="Cir Times"/>
        </w:rPr>
        <w:t>, koja se vodi na svim slede}im stepenima greha. Du{a, pristav{i da razgovara s  pomi{qu o zlu, a spoznav{i da je ta misao odvodi u greh, po~iwe da se bori s wom, podvizavaju}i se da je porazi dobrim mislima i osobito molitvom Bogu koju tvori umom.</w:t>
      </w:r>
    </w:p>
    <w:p>
      <w:pPr>
        <w:pStyle w:val="Normal"/>
        <w:spacing w:lineRule="auto" w:line="360"/>
        <w:ind w:firstLine="720"/>
        <w:jc w:val="both"/>
        <w:rPr/>
      </w:pPr>
      <w:r>
        <w:rPr>
          <w:rFonts w:cs="Cir Times" w:ascii="Cir Times" w:hAnsi="Cir Times"/>
          <w:b/>
        </w:rPr>
        <w:t>[esti stepen greha jeste privola</w:t>
      </w:r>
      <w:r>
        <w:rPr>
          <w:rFonts w:cs="Cir Times" w:ascii="Cir Times" w:hAnsi="Cir Times"/>
        </w:rPr>
        <w:t xml:space="preserve">, koja biva kada du{a, iz samoqubqa i grehoqubqa ustupa gre{noj misli, pristaju}i da je primi u svoj um. </w:t>
      </w:r>
    </w:p>
    <w:p>
      <w:pPr>
        <w:pStyle w:val="Normal"/>
        <w:spacing w:lineRule="auto" w:line="360"/>
        <w:ind w:firstLine="720"/>
        <w:jc w:val="both"/>
        <w:rPr/>
      </w:pPr>
      <w:r>
        <w:rPr>
          <w:rFonts w:cs="Cir Times" w:ascii="Cir Times" w:hAnsi="Cir Times"/>
          <w:b/>
        </w:rPr>
        <w:t>Sedmi stepen greha je greh umom,</w:t>
      </w:r>
      <w:r>
        <w:rPr>
          <w:rFonts w:cs="Cir Times" w:ascii="Cir Times" w:hAnsi="Cir Times"/>
        </w:rPr>
        <w:t xml:space="preserve"> kao {to ka`e bo`anski Otac Maksim Ispovednik. Kada ~ovek pristane umom da primi zlu i strasnu misao, trudi se da utisne taj greh u um tako jasno, kao da ga je u~inio i delom. Kada ~ovek dostigne taj stepen, greh umi{qawem (ma{tom) skoro neosetno prelazi sa uma na ose}aj tela, kao {to pokazuje isti Sveti Otac Maksim Ispovednik, govore}i: “Kao {to telo ima dela kao svoj svet, tako i um ima ideje kao svoj svet. I kao {to telo bludni~i s telom `ene, tako i um bludni~i sa idejom `ene kroz izobra`ewe sopstvenoga tela” (</w:t>
      </w:r>
      <w:r>
        <w:rPr>
          <w:rFonts w:cs="Cir Times" w:ascii="Cir Times" w:hAnsi="Cir Times"/>
          <w:i/>
        </w:rPr>
        <w:t>Dobrotoqubqe</w:t>
      </w:r>
      <w:r>
        <w:rPr>
          <w:rFonts w:cs="Cir Times" w:ascii="Cir Times" w:hAnsi="Cir Times"/>
        </w:rPr>
        <w:t>, tom 2, str. 87). Zato nam ovaj bo`anski Otac savetuje: “Ne upotrebqavaj zlo ideje, da ne bi bio prisiqen da zlo upotrebqava{ i dela. Ako kogod ne zgre{i najpre umom, ne}e zgre{iti ni delom” (</w:t>
      </w:r>
      <w:r>
        <w:rPr>
          <w:rFonts w:cs="Cir Times" w:ascii="Cir Times" w:hAnsi="Cir Times"/>
          <w:i/>
        </w:rPr>
        <w:t>Isto</w:t>
      </w:r>
      <w:r>
        <w:rPr>
          <w:rFonts w:cs="Cir Times" w:ascii="Cir Times" w:hAnsi="Cir Times"/>
        </w:rPr>
        <w:t xml:space="preserve">, str. 71). </w:t>
      </w:r>
    </w:p>
    <w:p>
      <w:pPr>
        <w:pStyle w:val="Normal"/>
        <w:spacing w:lineRule="auto" w:line="360"/>
        <w:ind w:firstLine="720"/>
        <w:jc w:val="both"/>
        <w:rPr/>
      </w:pPr>
      <w:r>
        <w:rPr>
          <w:rFonts w:cs="Cir Times" w:ascii="Cir Times" w:hAnsi="Cir Times"/>
        </w:rPr>
        <w:t>Tako|e, neka se zna da nas borba umom protiv greha ne napu{ta do smrti, jer “borba s mislima te`a je od borbe sa samim delima” (</w:t>
      </w:r>
      <w:r>
        <w:rPr>
          <w:rFonts w:cs="Cir Times" w:ascii="Cir Times" w:hAnsi="Cir Times"/>
          <w:i/>
        </w:rPr>
        <w:t>Isto</w:t>
      </w:r>
      <w:r>
        <w:rPr>
          <w:rFonts w:cs="Cir Times" w:ascii="Cir Times" w:hAnsi="Cir Times"/>
        </w:rPr>
        <w:t xml:space="preserve">, str. 70), a opasnost gre{ewa umom javqa se lasno u svako vreme i na svakom mestu. Ako bi kogod, na primer, hteo da u~ini greh bluda delom, potrebna su mu tri ~inioca: odgovaraju}e mesto, odgovaraju}e vreme, i predmet, to jest telo s kojim da zgre{i. Kod greha umom, me|utim, nedostatak bilo kojeg od ovih ~inilaca ne spre~ava ga da zgre{i, jer umom mo`emo zgre{iti na bilo kojem mestu i u bilo koje vreme, ~ak ako i nije prisutno telo s kojim ho}emo da zgre{imo. </w:t>
      </w:r>
    </w:p>
    <w:p>
      <w:pPr>
        <w:pStyle w:val="Normal"/>
        <w:spacing w:lineRule="auto" w:line="360"/>
        <w:ind w:firstLine="720"/>
        <w:jc w:val="both"/>
        <w:rPr/>
      </w:pPr>
      <w:r>
        <w:rPr>
          <w:rFonts w:cs="Cir Times" w:ascii="Cir Times" w:hAnsi="Cir Times"/>
          <w:b/>
        </w:rPr>
        <w:t>Osmi stepen greha jeste izvr{avawe greha delom</w:t>
      </w:r>
      <w:r>
        <w:rPr>
          <w:rFonts w:cs="Cir Times" w:ascii="Cir Times" w:hAnsi="Cir Times"/>
        </w:rPr>
        <w:t xml:space="preserve">. Kada se kogod nije borio po svojoj mo}i na pre|e pomenutim stepenima greha, nego je dopustio sebi da stalno gre{i mi{qu, pre}i }e i na vr{ewe greha telom i tako }e dosti}i da potpuno padne. To se doga|a ne samo sa grehom bluda, nego i sa svakim drugim, bilo stomakouga|awa, srebroqubqa, ubistva, kra|e, pijanstva itd. </w:t>
      </w:r>
    </w:p>
    <w:p>
      <w:pPr>
        <w:pStyle w:val="Normal"/>
        <w:spacing w:lineRule="auto" w:line="360"/>
        <w:ind w:firstLine="720"/>
        <w:jc w:val="both"/>
        <w:rPr/>
      </w:pPr>
      <w:r>
        <w:rPr>
          <w:rFonts w:cs="Cir Times" w:ascii="Cir Times" w:hAnsi="Cir Times"/>
          <w:b/>
        </w:rPr>
        <w:t>Deveti stepen greha jeste uobi~avawe greha</w:t>
      </w:r>
      <w:r>
        <w:rPr>
          <w:rFonts w:cs="Cir Times" w:ascii="Cir Times" w:hAnsi="Cir Times"/>
        </w:rPr>
        <w:t>. Iskusni duhovnik mo`e pri ispovesti lasno doznati, upravo iz samih usta onoga koji se ispoveda, na koji je stepen greha doti~ni stigao. Ako ga, na primer, upita: “Brate, za{to ~ini{ taj i taj greh?”, doti~ni s</w:t>
      </w:r>
      <w:r>
        <w:rPr>
          <w:rFonts w:eastAsia="Times New Roman" w:cs="Times New Roman"/>
        </w:rPr>
        <w:t>â</w:t>
      </w:r>
      <w:r>
        <w:rPr>
          <w:rFonts w:cs="Cir Times" w:ascii="Cir Times" w:hAnsi="Cir Times"/>
        </w:rPr>
        <w:t>m odgovara: “O~e, uobi~ajio sam to” (bilo da je re~ o bludu, pijanstvu, psovkama ili bilo kom drugom grehu). U tom slu~aju on s</w:t>
      </w:r>
      <w:r>
        <w:rPr>
          <w:rFonts w:eastAsia="Times New Roman" w:cs="Times New Roman"/>
        </w:rPr>
        <w:t>â</w:t>
      </w:r>
      <w:r>
        <w:rPr>
          <w:rFonts w:cs="Cir Times" w:ascii="Cir Times" w:hAnsi="Cir Times"/>
        </w:rPr>
        <w:t>m pokazuje na koji je stepen greha stigao, jer po{to ispoveda da je uobi~ajio to i to, vidi se da je stigao na deveti stepen greha.</w:t>
      </w:r>
    </w:p>
    <w:p>
      <w:pPr>
        <w:pStyle w:val="Normal"/>
        <w:spacing w:lineRule="auto" w:line="360"/>
        <w:ind w:firstLine="720"/>
        <w:jc w:val="both"/>
        <w:rPr/>
      </w:pPr>
      <w:r>
        <w:rPr>
          <w:rFonts w:cs="Cir Times" w:ascii="Cir Times" w:hAnsi="Cir Times"/>
          <w:b/>
        </w:rPr>
        <w:t>Deseti stepen greha jeste ostra{}ewe</w:t>
      </w:r>
      <w:r>
        <w:rPr>
          <w:rFonts w:cs="Cir Times" w:ascii="Cir Times" w:hAnsi="Cir Times"/>
        </w:rPr>
        <w:t xml:space="preserve">, koje je vrlo te{ko i opasno. I na tom stepenu duhovnik poima, iz ispovesti onoga koji se ispoveda, na kojem se stepenu doti~ni nalazi po te`ini greha, jer ako ga upita: “Brate, zbog ~ega ne napusti{ taj greh, zbog ~ega ne napusti{ pijanstvo, ili psovku, ili pu{ewe, ili bilo koji drugi greh?”, on ka`e: “Ne mogu, o~e, navikao sam na taj greh” ili: “O~e, molim te, daj mi savet, jer sam veoma navikao na ovaj ili onaj greh”.  Zatekav{i ga na tom te{kom i opasnom stepenu greha, duhovnik treba da ulo`i sav trud i iskustvo da bi ga odvratio od navike greha, {to je veoma te{ko izvodqivo, jer navika postaje u wemu kao druga priroda, ~ine}i da ~ovek gre{i hteo ne hteo. Budu}i on u ropstvu navike greha, u isto vreme i |avolov je rob, po{to Sveti Jevan|elist Jovan veli: </w:t>
      </w:r>
      <w:r>
        <w:rPr>
          <w:rFonts w:cs="Cir Times" w:ascii="Cir Times" w:hAnsi="Cir Times"/>
          <w:i/>
        </w:rPr>
        <w:t>Onaj koji tvori greh od |avola je, jer |avo gre{i od po~etka</w:t>
      </w:r>
      <w:r>
        <w:rPr>
          <w:rFonts w:cs="Cir Times" w:ascii="Cir Times" w:hAnsi="Cir Times"/>
        </w:rPr>
        <w:t xml:space="preserve"> (1. Jn 3, 8); </w:t>
      </w:r>
      <w:r>
        <w:rPr>
          <w:rFonts w:cs="Cir Times" w:ascii="Cir Times" w:hAnsi="Cir Times"/>
          <w:i/>
        </w:rPr>
        <w:t>greh je od |avola</w:t>
      </w:r>
      <w:r>
        <w:rPr>
          <w:rFonts w:cs="Cir Times" w:ascii="Cir Times" w:hAnsi="Cir Times"/>
        </w:rPr>
        <w:t xml:space="preserve"> (Jn 8, 44). O `alosnom i osude dostojnom stawu takvoga ~oveka, koji je dostigao naviku greha, </w:t>
      </w:r>
      <w:r>
        <w:rPr>
          <w:rFonts w:cs="Cir Times" w:ascii="Cir Times" w:hAnsi="Cir Times"/>
          <w:i/>
        </w:rPr>
        <w:t>Sveto pismo</w:t>
      </w:r>
      <w:r>
        <w:rPr>
          <w:rFonts w:cs="Cir Times" w:ascii="Cir Times" w:hAnsi="Cir Times"/>
        </w:rPr>
        <w:t xml:space="preserve"> veli: </w:t>
      </w:r>
      <w:r>
        <w:rPr>
          <w:rFonts w:cs="Cir Times" w:ascii="Cir Times" w:hAnsi="Cir Times"/>
          <w:i/>
        </w:rPr>
        <w:t xml:space="preserve">Koji ~ini greh rob je grehu </w:t>
      </w:r>
      <w:r>
        <w:rPr>
          <w:rFonts w:cs="Cir Times" w:ascii="Cir Times" w:hAnsi="Cir Times"/>
        </w:rPr>
        <w:t xml:space="preserve">(Jn 8, 34; Rim 6, 16). </w:t>
      </w:r>
    </w:p>
    <w:p>
      <w:pPr>
        <w:pStyle w:val="Normal"/>
        <w:spacing w:lineRule="auto" w:line="360"/>
        <w:ind w:firstLine="720"/>
        <w:jc w:val="both"/>
        <w:rPr/>
      </w:pPr>
      <w:r>
        <w:rPr>
          <w:rFonts w:cs="Cir Times" w:ascii="Cir Times" w:hAnsi="Cir Times"/>
          <w:b/>
        </w:rPr>
        <w:t>Jedanaesti stepen greha jeste o~aj</w:t>
      </w:r>
      <w:r>
        <w:rPr>
          <w:rFonts w:cs="Cir Times" w:ascii="Cir Times" w:hAnsi="Cir Times"/>
        </w:rPr>
        <w:t>, koji je te`i od svih, jer odvodi ~oveka u smrt privremenu i ve~nu. Kada |avo porobi ~oveka grehom do stepena navike, onda  mu ka`e: “Vidi{ da si navikao na taj greh, kojega se vi{e ne mo`e{ spasti, jer te robi hteo ne hteo. Nemoj vi{e pomi{qati na pokajawe i povratak Bogu, po{to od sada ne mo`e{ vi{e da ostavi{ ovaj greh na koji si navikao iz detiwstva (ili iz mladosti, ili toliko godina)”. Dakle, savetuje mu da stalno gre{i, govore}i mu: “Ono zagrobno si izgubio; od sada, koliko jo{ ima{ da `ivi{, osla|uj se makar grehom na koji si navikao i koji, kao {to vidi{, vi{e ne mo`e{ ostaviti”. Tako ga ma~em o~aja odseca od dobre i Svete nade na spasewe du{e.</w:t>
      </w:r>
    </w:p>
    <w:p>
      <w:pPr>
        <w:pStyle w:val="Normal"/>
        <w:spacing w:lineRule="auto" w:line="360"/>
        <w:ind w:firstLine="720"/>
        <w:jc w:val="both"/>
        <w:rPr/>
      </w:pPr>
      <w:r>
        <w:rPr>
          <w:rFonts w:cs="Cir Times" w:ascii="Cir Times" w:hAnsi="Cir Times"/>
        </w:rPr>
        <w:t>Ako je ~ovek donekle kwi`evan, u~i ga da odla`e povratak Bogu i napu{tawe greha, govore}i mu: “Neka, ostavi}e{ ti ovaj greh, ali ne ba{ sada, jer jo{ ima{ vremena”. I to je savet |avol</w:t>
      </w:r>
      <w:r>
        <w:rPr>
          <w:rFonts w:eastAsia="Times New Roman" w:cs="Times New Roman"/>
        </w:rPr>
        <w:t>â</w:t>
      </w:r>
      <w:r>
        <w:rPr>
          <w:rFonts w:cs="Cir Times" w:ascii="Cir Times" w:hAnsi="Cir Times"/>
        </w:rPr>
        <w:t xml:space="preserve"> da bi ~ovek {to du`e stario u navici greha, dostojnoj ve~ne smrti, po{to |avoli znaju da koji ne napusti greh danas, tim }e ga te`e napustiti kasnije, po{to je greh, kao {to ka`u Sveti Oci, sli~an klinu koji neko zabija u tvrdo drvo. Ako ga je malo zabio, lak{e }e ga izvaditi, a ako ga je vi{e zabio, te{ko }e ga i s velikim trudom mo}i izvaditi. Dakle, neka se niko ne obmawuje misle}i da }e, ako nije danas napustio greh, koji je uobi~ajio ili na koji je navikao, to poznije u~initi. [to vi{e greh stari u nama, tim }emo ga te`e poznije odstraniti, i {to vi{e ~ovek tvori greh, tim vi{e ga |avo napada o~ajem.</w:t>
      </w:r>
    </w:p>
    <w:p>
      <w:pPr>
        <w:pStyle w:val="Normal"/>
        <w:spacing w:lineRule="auto" w:line="360"/>
        <w:ind w:firstLine="720"/>
        <w:jc w:val="both"/>
        <w:rPr/>
      </w:pPr>
      <w:r>
        <w:rPr>
          <w:rFonts w:cs="Cir Times" w:ascii="Cir Times" w:hAnsi="Cir Times"/>
        </w:rPr>
        <w:t xml:space="preserve">Ako se ~ovek stalno prepu{ta da bude pora`en mislima o~aja i ne hita brzo na ispovest i pokajawe, o~aj ga odvodi na </w:t>
      </w:r>
      <w:r>
        <w:rPr>
          <w:rFonts w:cs="Cir Times" w:ascii="Cir Times" w:hAnsi="Cir Times"/>
          <w:b/>
        </w:rPr>
        <w:t>dvanaesti stepen greha, koji je samoubistvo</w:t>
      </w:r>
      <w:r>
        <w:rPr>
          <w:rFonts w:cs="Cir Times" w:ascii="Cir Times" w:hAnsi="Cir Times"/>
        </w:rPr>
        <w:t>, naju`asnija smrt telesna i duhovna, kao {to je okon~ao i Juda izdajnik. On, postav{i izdajnik Spasiteqa sveta, umesto da se iz dubine srca vrati pokajawu i da gorko pla~e, kao veliki apostol Petar (Lk 22, 26), pao je u o~aj, bacio je zlatnike od izdaje u crkvi, zatim je oti{ao i obesio se (Mt 27, 45).</w:t>
      </w:r>
    </w:p>
    <w:p>
      <w:pPr>
        <w:pStyle w:val="Normal"/>
        <w:spacing w:lineRule="auto" w:line="360"/>
        <w:ind w:firstLine="720"/>
        <w:jc w:val="both"/>
        <w:rPr>
          <w:rFonts w:ascii="Cir Times" w:hAnsi="Cir Times" w:cs="Cir Times"/>
        </w:rPr>
      </w:pPr>
      <w:r>
        <w:rPr>
          <w:rFonts w:cs="Cir Times" w:ascii="Cir Times" w:hAnsi="Cir Times"/>
        </w:rPr>
        <w:t>Oci i bra}o,</w:t>
      </w:r>
    </w:p>
    <w:p>
      <w:pPr>
        <w:pStyle w:val="Normal"/>
        <w:spacing w:lineRule="auto" w:line="360"/>
        <w:ind w:firstLine="720"/>
        <w:jc w:val="both"/>
        <w:rPr/>
      </w:pPr>
      <w:r>
        <w:rPr>
          <w:rFonts w:cs="Cir Times" w:ascii="Cir Times" w:hAnsi="Cir Times"/>
        </w:rPr>
        <w:t xml:space="preserve">Pomenuo sam ukratko u ovoj besedi o dvanaest stepeni greha. Pre no {to sam govorio o wima, priveo sam nekoliko dokaza iz </w:t>
      </w:r>
      <w:r>
        <w:rPr>
          <w:rFonts w:cs="Cir Times" w:ascii="Cir Times" w:hAnsi="Cir Times"/>
          <w:i/>
        </w:rPr>
        <w:t>Svetoga pisma</w:t>
      </w:r>
      <w:r>
        <w:rPr>
          <w:rFonts w:cs="Cir Times" w:ascii="Cir Times" w:hAnsi="Cir Times"/>
        </w:rPr>
        <w:t xml:space="preserve"> i od Svetih Otaca o strahu Bo`jem i o trezvenosti pa`we, po{to ko ima strah Bo`ji i prene se od prvih pojava i stepeni greha oru`a, se protiv wega suprotstavqawem uma i Svetom molitvom srca. Tako, usprotiviv{i se silno od po~etka, spasava s velikom lako}om od tla~ewa i gorkoga robovawa grehu, koje nastaje na wegovim ve}im stepenima. A ko ne `eli da se otrezni, kako bi pogubio grehe dok su mali kao mravi, dosti}i }e, kao {to sam rekao, da se bori s lavovima, od kojih se te{ko kogod spase.</w:t>
      </w:r>
    </w:p>
    <w:p>
      <w:pPr>
        <w:pStyle w:val="Normal"/>
        <w:spacing w:lineRule="auto" w:line="360"/>
        <w:ind w:firstLine="720"/>
        <w:jc w:val="both"/>
        <w:rPr>
          <w:rFonts w:ascii="Cir Times" w:hAnsi="Cir Times" w:cs="Cir Times"/>
        </w:rPr>
      </w:pPr>
      <w:r>
        <w:rPr>
          <w:rFonts w:cs="Cir Times" w:ascii="Cir Times" w:hAnsi="Cir Times"/>
        </w:rPr>
        <w:t>Bla`ena je, dakle, ona du{a, koja se boji Boga i u svako vreme i na svakom mestu ~uva svoj um i srce od zlih pomisli greha, kroz Svetu molitvu i mr`wu prema grehu. Bla`en je duhovnik koji dela na spasewu qudi i koji se, u Tajni Svete ispovesti, spoznaju}i stepen na kojem se nalazi ~ovek gre{nik, svom snagom i ume}em trudi da ga povrati sa bilo kojeg stepena greha, ali osobito sa slede}a tri: uobi~ajewa, ostra{}avawa grehom i o~aja. Ovaj posledwi je naju`asniji rub ponora sa kojega ~ovek, pav{i samoubistvom na dno pakla, nema vi{e spasewa u vekove vekova; ~ega neka bi i sve nas izbavila milost Preblagoga i Svemilostivoga na{eg Sasiteqa, molitvama Presvete i Pre~iste Wegove Majke i svih Wegovih Svetih.</w:t>
      </w:r>
    </w:p>
    <w:p>
      <w:pPr>
        <w:pStyle w:val="Normal"/>
        <w:spacing w:lineRule="auto" w:line="360"/>
        <w:ind w:firstLine="720"/>
        <w:jc w:val="both"/>
        <w:rPr>
          <w:rFonts w:ascii="Cir Times" w:hAnsi="Cir Times" w:cs="Cir Times"/>
        </w:rPr>
      </w:pPr>
      <w:r>
        <w:rPr>
          <w:rFonts w:cs="Cir Times" w:ascii="Cir Times" w:hAnsi="Cir Times"/>
        </w:rPr>
        <w:t>Amin.</w:t>
      </w:r>
    </w:p>
    <w:p>
      <w:pPr>
        <w:pStyle w:val="Normal"/>
        <w:spacing w:lineRule="auto" w:line="360"/>
        <w:ind w:firstLine="720"/>
        <w:jc w:val="both"/>
        <w:rPr>
          <w:rFonts w:ascii="Cir Times" w:hAnsi="Cir Times" w:cs="Cir Times"/>
        </w:rPr>
      </w:pPr>
      <w:r>
        <w:rPr>
          <w:rFonts w:cs="Cir Times" w:ascii="Cir Times" w:hAnsi="Cir Times"/>
        </w:rPr>
      </w:r>
    </w:p>
    <w:p>
      <w:pPr>
        <w:pStyle w:val="Heading3"/>
        <w:rPr/>
      </w:pPr>
      <w:r>
        <w:rPr/>
        <w:t>231-237. BESEDA O SVE[TENSTVU STAROGA ZAKONA, O SVE[TENSTVU PO BLAGODATI I O DU@NOSTIMA SVE[TENIKA</w:t>
      </w:r>
    </w:p>
    <w:p>
      <w:pPr>
        <w:pStyle w:val="Normal"/>
        <w:rPr/>
      </w:pPr>
      <w:r>
        <w:rPr/>
      </w:r>
    </w:p>
    <w:p>
      <w:pPr>
        <w:pStyle w:val="Normal"/>
        <w:jc w:val="right"/>
        <w:rPr/>
      </w:pPr>
      <w:r>
        <w:rPr>
          <w:rFonts w:cs="Cir Times" w:ascii="Cir Times" w:hAnsi="Cir Times"/>
          <w:i/>
          <w:sz w:val="20"/>
        </w:rPr>
        <w:t xml:space="preserve">Ti si sve{tenik doveka, po ~inu Melhisedekovu </w:t>
      </w:r>
      <w:r>
        <w:rPr>
          <w:rFonts w:cs="Cir Times" w:ascii="Cir Times" w:hAnsi="Cir Times"/>
          <w:sz w:val="20"/>
        </w:rPr>
        <w:t>(Ps 109, 4).</w:t>
      </w:r>
    </w:p>
    <w:p>
      <w:pPr>
        <w:pStyle w:val="Normal"/>
        <w:rPr/>
      </w:pPr>
      <w:r>
        <w:rPr/>
      </w:r>
    </w:p>
    <w:p>
      <w:pPr>
        <w:pStyle w:val="Normal"/>
        <w:spacing w:lineRule="auto" w:line="360"/>
        <w:ind w:firstLine="720"/>
        <w:jc w:val="both"/>
        <w:rPr>
          <w:rFonts w:ascii="Cir Times" w:hAnsi="Cir Times" w:cs="Cir Times"/>
        </w:rPr>
      </w:pPr>
      <w:r>
        <w:rPr>
          <w:rFonts w:cs="Cir Times" w:ascii="Cir Times" w:hAnsi="Cir Times"/>
        </w:rPr>
        <w:t>Oci, bra}o i qubqeni vernici,</w:t>
      </w:r>
    </w:p>
    <w:p>
      <w:pPr>
        <w:pStyle w:val="Normal"/>
        <w:spacing w:lineRule="auto" w:line="360"/>
        <w:ind w:firstLine="720"/>
        <w:jc w:val="both"/>
        <w:rPr/>
      </w:pPr>
      <w:r>
        <w:rPr>
          <w:rFonts w:cs="Cir Times" w:ascii="Cir Times" w:hAnsi="Cir Times"/>
        </w:rPr>
        <w:t>Po{to sam i ja, gre{ni i nedostojni, primio na sebe te{ki jaram sve{tenstva i duhovni{tva, namislio sam da u dvema prethodnim besedama iznesem pone{to o sedam okolnosti greha i o wegovih dvanaest stepeni, koje treba da poznaju osobito sve{tenici duhovnici, da bi znali kako da postupe na Svetoj ispovesti, od slu~aja do slu~aja, sa du{ama koje im Bog {aqe na isceqewe i popravqawe. U nastavku }u govoriti pone{to o sve{tenstvu Staroga zaveta, o sve{tenstvu Zakona blagodati i o nekim najzna~ajnijim du`nostima sve{tenik</w:t>
      </w:r>
      <w:r>
        <w:rPr>
          <w:rFonts w:eastAsia="Times New Roman" w:cs="Times New Roman"/>
        </w:rPr>
        <w:t>â</w:t>
      </w:r>
      <w:r>
        <w:rPr>
          <w:rFonts w:cs="Cir Times" w:ascii="Cir Times" w:hAnsi="Cir Times"/>
        </w:rPr>
        <w:t xml:space="preserve"> Novoga zakona. </w:t>
      </w:r>
    </w:p>
    <w:p>
      <w:pPr>
        <w:pStyle w:val="Normal"/>
        <w:spacing w:lineRule="auto" w:line="360"/>
        <w:ind w:firstLine="720"/>
        <w:jc w:val="both"/>
        <w:rPr/>
      </w:pPr>
      <w:r>
        <w:rPr>
          <w:rFonts w:cs="Cir Times" w:ascii="Cir Times" w:hAnsi="Cir Times"/>
        </w:rPr>
        <w:t>Sve{tenstvo Staroga zakona ustanovio je s</w:t>
      </w:r>
      <w:r>
        <w:rPr>
          <w:rFonts w:eastAsia="Times New Roman" w:cs="Times New Roman"/>
        </w:rPr>
        <w:t>â</w:t>
      </w:r>
      <w:r>
        <w:rPr>
          <w:rFonts w:cs="Cir Times" w:ascii="Cir Times" w:hAnsi="Cir Times"/>
        </w:rPr>
        <w:t>m Bog preko Mojsija i preko Arona (Levitska 8). To sve{tenstvo se dobijalo pomazawem od strane Mojsija, kao opunomo}enika Bo`jeg. Obred posve}ewa sve{tenik</w:t>
      </w:r>
      <w:r>
        <w:rPr>
          <w:rFonts w:eastAsia="Times New Roman" w:cs="Times New Roman"/>
        </w:rPr>
        <w:t>â</w:t>
      </w:r>
      <w:r>
        <w:rPr>
          <w:rFonts w:cs="Cir Times" w:ascii="Cir Times" w:hAnsi="Cir Times"/>
        </w:rPr>
        <w:t xml:space="preserve"> odvijao se pred Svetim {atorom, u prisustvu naroda i celokupne zajednice (Levitska 8, 34). I Arona, i wegove sinove s</w:t>
      </w:r>
      <w:r>
        <w:rPr>
          <w:rFonts w:eastAsia="Times New Roman" w:cs="Times New Roman"/>
        </w:rPr>
        <w:t>â</w:t>
      </w:r>
      <w:r>
        <w:rPr>
          <w:rFonts w:cs="Cir Times" w:ascii="Cir Times" w:hAnsi="Cir Times"/>
        </w:rPr>
        <w:t>m Mojsije je najpre simboli~no ~istio prawem vodom, potom im je svla~io haqine i obla~io im naro~ite obredne haqine, koje su imali da koriste za vreme sve{teni~ke slu`be. S</w:t>
      </w:r>
      <w:r>
        <w:rPr>
          <w:rFonts w:eastAsia="Times New Roman" w:cs="Times New Roman"/>
        </w:rPr>
        <w:t>â</w:t>
      </w:r>
      <w:r>
        <w:rPr>
          <w:rFonts w:cs="Cir Times" w:ascii="Cir Times" w:hAnsi="Cir Times"/>
        </w:rPr>
        <w:t>m Mojsije je slabe pomazivao jelejem pomazawa, kojim je osvetio Sveti {ator i sve predmete u wemu. Zatim se klalo tele prineseno tom prilikom kao `rtva za greh (Isto 8, 10-15). Sve{tenici koji su pristupali Bogu trebalo je da se i sami osvete, kako ih ne bi Gospod kaznio smr}u (Izlazak 19, 22). Po sli~nom obredu i s istim ciqem bili su posve}ivani i leviti za slu`bu u Svetom {atoru (Brojevi 8, 5-10).</w:t>
      </w:r>
    </w:p>
    <w:p>
      <w:pPr>
        <w:pStyle w:val="Normal"/>
        <w:spacing w:lineRule="auto" w:line="360"/>
        <w:ind w:firstLine="720"/>
        <w:jc w:val="both"/>
        <w:rPr>
          <w:rFonts w:ascii="Cir Times" w:hAnsi="Cir Times" w:cs="Cir Times"/>
        </w:rPr>
      </w:pPr>
      <w:r>
        <w:rPr>
          <w:rFonts w:cs="Cir Times" w:ascii="Cir Times" w:hAnsi="Cir Times"/>
        </w:rPr>
        <w:t>Sve{tenstvo Staroga zakona imalo je du`nost da se moli za okajawe grehova vinovnika. Sve{tenici Staroga zakona imali su i du`nost da u~e sinove Izraiqeve zapovestima koje je Bog dao preko Mojsija (Levitska 10, 11-12). Oni su jo{ imali pravo da sude u nesporazumima me|u vernicima (Zakoni ponovqeni 12, 8-13). Tako|e su sve{tenici Staroga zakona imali jo{ i pojedine nadle`nosti sem verskih, kao ona da brinu o zdravqu naroda (Levitska 13). I sve{tenici Staroga zakona, i leviti (|akoni), imali su du`nost da po{tuju pojedine obaveze koje su posebno wima bile nametnute:</w:t>
      </w:r>
    </w:p>
    <w:p>
      <w:pPr>
        <w:pStyle w:val="Normal"/>
        <w:spacing w:lineRule="auto" w:line="360"/>
        <w:ind w:firstLine="720"/>
        <w:jc w:val="both"/>
        <w:rPr>
          <w:rFonts w:ascii="Cir Times" w:hAnsi="Cir Times" w:cs="Cir Times"/>
        </w:rPr>
      </w:pPr>
      <w:r>
        <w:rPr>
          <w:rFonts w:cs="Cir Times" w:ascii="Cir Times" w:hAnsi="Cir Times"/>
        </w:rPr>
        <w:t>- Da ne obrezuju ni{ta od vlasi glave ili brade (Levitska 21, 5);</w:t>
      </w:r>
    </w:p>
    <w:p>
      <w:pPr>
        <w:pStyle w:val="Normal"/>
        <w:spacing w:lineRule="auto" w:line="360"/>
        <w:ind w:firstLine="720"/>
        <w:jc w:val="both"/>
        <w:rPr/>
      </w:pPr>
      <w:r>
        <w:rPr>
          <w:rFonts w:cs="Cir Times" w:ascii="Cir Times" w:hAnsi="Cir Times"/>
        </w:rPr>
        <w:t xml:space="preserve">- Nije im bilo dopu{teno da piju vino: </w:t>
      </w:r>
      <w:r>
        <w:rPr>
          <w:rFonts w:cs="Cir Times" w:ascii="Cir Times" w:hAnsi="Cir Times"/>
          <w:i/>
        </w:rPr>
        <w:t xml:space="preserve">I Gospod re~e Aronu govore}i: Vina i silovita pi}a nemoj piti ti ni sinovi tvoji s tobom, kad ulazite u {ator od sastanka, da ne izginete. To neka vam je uredba ve~na od kolena na koleno, da biste mogli raspoznavati {ta je Sveto {ta li nije, i {ta je ~isto {ta li ne~isto, i da biste u~ili sinove Izraiqeve svim uredbama koje im je kazao Gospod preko Mojsija </w:t>
      </w:r>
      <w:r>
        <w:rPr>
          <w:rFonts w:cs="Cir Times" w:ascii="Cir Times" w:hAnsi="Cir Times"/>
        </w:rPr>
        <w:t xml:space="preserve">(Levitska 10, 8-11). </w:t>
      </w:r>
    </w:p>
    <w:p>
      <w:pPr>
        <w:pStyle w:val="Normal"/>
        <w:spacing w:lineRule="auto" w:line="360"/>
        <w:ind w:firstLine="720"/>
        <w:jc w:val="both"/>
        <w:rPr/>
      </w:pPr>
      <w:r>
        <w:rPr>
          <w:rFonts w:cs="Cir Times" w:ascii="Cir Times" w:hAnsi="Cir Times"/>
        </w:rPr>
        <w:t xml:space="preserve">- Sve{tenici Staroga zakona imali su du`nost da `ive Svetim `ivotom, kao {to stoji napisano: </w:t>
      </w:r>
      <w:r>
        <w:rPr>
          <w:rFonts w:cs="Cir Times" w:ascii="Cir Times" w:hAnsi="Cir Times"/>
          <w:i/>
        </w:rPr>
        <w:t xml:space="preserve">Neka budu Sveti Bogu svojemu, i neka ne skvrne imena Boga svoga, jer prinose `rtve ogwene Gospodwe, hleb Boga svoga; zato neka su Sveti </w:t>
      </w:r>
      <w:r>
        <w:rPr>
          <w:rFonts w:cs="Cir Times" w:ascii="Cir Times" w:hAnsi="Cir Times"/>
        </w:rPr>
        <w:t>(Levitska 21, 6; 11, 44-45);</w:t>
      </w:r>
    </w:p>
    <w:p>
      <w:pPr>
        <w:pStyle w:val="Normal"/>
        <w:spacing w:lineRule="auto" w:line="360"/>
        <w:ind w:firstLine="720"/>
        <w:jc w:val="both"/>
        <w:rPr>
          <w:rFonts w:ascii="Cir Times" w:hAnsi="Cir Times" w:cs="Cir Times"/>
        </w:rPr>
      </w:pPr>
      <w:r>
        <w:rPr>
          <w:rFonts w:cs="Cir Times" w:ascii="Cir Times" w:hAnsi="Cir Times"/>
        </w:rPr>
        <w:t>- Sve{tenici Staroga zakona imali su obavezu da se `ene samo sa devojkama, a ne sa `enama bludnicama ili udovicama (Levitska 21, 7, 13-15; 18. apostolski kanon);</w:t>
      </w:r>
    </w:p>
    <w:p>
      <w:pPr>
        <w:pStyle w:val="Normal"/>
        <w:spacing w:lineRule="auto" w:line="360"/>
        <w:ind w:firstLine="720"/>
        <w:jc w:val="both"/>
        <w:rPr>
          <w:rFonts w:ascii="Cir Times" w:hAnsi="Cir Times" w:cs="Cir Times"/>
        </w:rPr>
      </w:pPr>
      <w:r>
        <w:rPr>
          <w:rFonts w:cs="Cir Times" w:ascii="Cir Times" w:hAnsi="Cir Times"/>
        </w:rPr>
        <w:t>- I sve{tenici, i leviti, kao i svi slu`iteqi Svetoga {atora, imali su obavezu da budu celoviti telom, to jest da nemaju nikakvu telesnu manu; drugim re~ima, da ne budu hromi, gluvi, slepi, nemi (Levitska 21, 16-23); to pravilo zadr`ano je i za hri{}anske sve{tenike (78. i 79. apostolski kanon);</w:t>
      </w:r>
    </w:p>
    <w:p>
      <w:pPr>
        <w:pStyle w:val="Normal"/>
        <w:spacing w:lineRule="auto" w:line="360"/>
        <w:ind w:firstLine="720"/>
        <w:jc w:val="both"/>
        <w:rPr>
          <w:rFonts w:ascii="Cir Times" w:hAnsi="Cir Times" w:cs="Cir Times"/>
        </w:rPr>
      </w:pPr>
      <w:r>
        <w:rPr>
          <w:rFonts w:cs="Cir Times" w:ascii="Cir Times" w:hAnsi="Cir Times"/>
        </w:rPr>
        <w:t>- Sve{tenike Staroga zakona trebalo je da ~itav narod po{tuje kao kakve Svetiteqe (Levitska 21, 8);</w:t>
      </w:r>
    </w:p>
    <w:p>
      <w:pPr>
        <w:pStyle w:val="Normal"/>
        <w:spacing w:lineRule="auto" w:line="360"/>
        <w:ind w:firstLine="720"/>
        <w:jc w:val="both"/>
        <w:rPr>
          <w:rFonts w:ascii="Cir Times" w:hAnsi="Cir Times" w:cs="Cir Times"/>
        </w:rPr>
      </w:pPr>
      <w:r>
        <w:rPr>
          <w:rFonts w:cs="Cir Times" w:ascii="Cir Times" w:hAnsi="Cir Times"/>
        </w:rPr>
        <w:t>- Sve{tenici Staroga zakona nisu imali udela u zemqi{tu u Izraiqu, nego je trebalo da `ive i da se hrane delovima koji su im pripadali po pravu od darova prinetih oltaru i od `rtava (Zakoni ponovqeni 18, 1-5).</w:t>
      </w:r>
    </w:p>
    <w:p>
      <w:pPr>
        <w:pStyle w:val="Normal"/>
        <w:spacing w:lineRule="auto" w:line="360"/>
        <w:ind w:firstLine="720"/>
        <w:jc w:val="both"/>
        <w:rPr/>
      </w:pPr>
      <w:r>
        <w:rPr>
          <w:rFonts w:cs="Cir Times" w:ascii="Cir Times" w:hAnsi="Cir Times"/>
        </w:rPr>
        <w:t xml:space="preserve">Izneo sam ovde pone{to o sve{tenstvu Staroga zakona, po{to je sve {to se ticalo sve{tenstva </w:t>
      </w:r>
      <w:r>
        <w:rPr>
          <w:rFonts w:cs="Cir Times" w:ascii="Cir Times" w:hAnsi="Cir Times"/>
          <w:i/>
        </w:rPr>
        <w:t>Staroga zaveta</w:t>
      </w:r>
      <w:r>
        <w:rPr>
          <w:rFonts w:cs="Cir Times" w:ascii="Cir Times" w:hAnsi="Cir Times"/>
        </w:rPr>
        <w:t xml:space="preserve"> imalo svojstvo simbola, i bilo je sen i prapredstava onoga {to je trebalo da do|e, da se ispuni i da se usavr{i u Novom zakonu blagodati (videti </w:t>
      </w:r>
      <w:r>
        <w:rPr>
          <w:rFonts w:cs="Cir Times" w:ascii="Cir Times" w:hAnsi="Cir Times"/>
          <w:i/>
        </w:rPr>
        <w:t>Poslanicu Jevrejima</w:t>
      </w:r>
      <w:r>
        <w:rPr>
          <w:rFonts w:cs="Cir Times" w:ascii="Cir Times" w:hAnsi="Cir Times"/>
        </w:rPr>
        <w:t xml:space="preserve"> Svetoga apostola Pavla), po{to `rtve i sve{tenstvo Staroga zakona nije moglo ni{ta da usavr{i. Sve{tenstvo Staroga zakona toliko je palo od svojih zadu`ewa, da je vremenom stiglo da slu`i idolima (Sudije, 17-18).</w:t>
      </w:r>
    </w:p>
    <w:p>
      <w:pPr>
        <w:pStyle w:val="Normal"/>
        <w:spacing w:lineRule="auto" w:line="360"/>
        <w:ind w:firstLine="720"/>
        <w:jc w:val="both"/>
        <w:rPr/>
      </w:pPr>
      <w:r>
        <w:rPr>
          <w:rFonts w:cs="Cir Times" w:ascii="Cir Times" w:hAnsi="Cir Times"/>
        </w:rPr>
        <w:t>Zato je duhovna i u~iteqska uloga sve{tenstva Staroga zakona poznije preuzeta od Svetih proroka, osobito po~ev od Samuilovog vremena. S tim prorocima, koje je Bog podizao iz srdine naroda prizivawem (posebnim pozivom), sve{tenici Staroga zakona do{li su u sukob, po{to su proroci, u ime Bo`je, osu|ivali i bespo{tedno suzbijali ne samo grehe naroda, nego i sve{tenik</w:t>
      </w:r>
      <w:r>
        <w:rPr>
          <w:rFonts w:eastAsia="Times New Roman" w:cs="Times New Roman"/>
        </w:rPr>
        <w:t>â</w:t>
      </w:r>
      <w:r>
        <w:rPr>
          <w:rFonts w:cs="Cir Times" w:ascii="Cir Times" w:hAnsi="Cir Times"/>
        </w:rPr>
        <w:t xml:space="preserve"> (Jezekiq 12, 6; 3, 17; Isaija 62, 6; Zaharija 10, 3, 17). Svi Sveti proroci koji su strogo ukorevali moralni pad starozavetnih sve{tenik</w:t>
      </w:r>
      <w:r>
        <w:rPr>
          <w:rFonts w:eastAsia="Times New Roman" w:cs="Times New Roman"/>
        </w:rPr>
        <w:t>â</w:t>
      </w:r>
      <w:r>
        <w:rPr>
          <w:rFonts w:cs="Cir Times" w:ascii="Cir Times" w:hAnsi="Cir Times"/>
        </w:rPr>
        <w:t xml:space="preserve"> objavqivali su im i dolazak Mesije, vremena kada }e Gospod postaviti Svome narodu druge pastire, dostojne svoga zadatka (Isaija 54, 21).</w:t>
      </w:r>
    </w:p>
    <w:p>
      <w:pPr>
        <w:pStyle w:val="Normal"/>
        <w:spacing w:lineRule="auto" w:line="360"/>
        <w:ind w:firstLine="720"/>
        <w:jc w:val="both"/>
        <w:rPr>
          <w:rFonts w:ascii="Cir Times" w:hAnsi="Cir Times" w:cs="Cir Times"/>
        </w:rPr>
      </w:pPr>
      <w:r>
        <w:rPr>
          <w:rFonts w:cs="Cir Times" w:ascii="Cir Times" w:hAnsi="Cir Times"/>
        </w:rPr>
        <w:t>Oci i bra}o,</w:t>
      </w:r>
    </w:p>
    <w:p>
      <w:pPr>
        <w:pStyle w:val="Normal"/>
        <w:spacing w:lineRule="auto" w:line="360"/>
        <w:ind w:firstLine="720"/>
        <w:jc w:val="both"/>
        <w:rPr/>
      </w:pPr>
      <w:r>
        <w:rPr>
          <w:rFonts w:cs="Cir Times" w:ascii="Cir Times" w:hAnsi="Cir Times"/>
        </w:rPr>
        <w:t>Da progovorimo ne{to o sve{tenstvu Zakona blagodati i o du`nostima sve{tenik</w:t>
      </w:r>
      <w:r>
        <w:rPr>
          <w:rFonts w:eastAsia="Times New Roman" w:cs="Times New Roman"/>
        </w:rPr>
        <w:t>â</w:t>
      </w:r>
      <w:r>
        <w:rPr>
          <w:rFonts w:cs="Cir Times" w:ascii="Cir Times" w:hAnsi="Cir Times"/>
        </w:rPr>
        <w:t xml:space="preserve"> toga Svetog i savr{enog Zakona. Po svedo~ewu vi{e Svetih Otaca, Sveti i veliki apostol Pavle bio je najve}i duhovni upraviteq kojega je Hri{}anstvo imalo, posle Spasiteqa Isusa Hrista. Kamen temeqac wegovoga delawa na duhovnom pou~avawu bila je qubav, a bo`anski apostol Pavle i po tome je duhovni vrh hri{}anskoga sve{tenstva (Meletije, mitropolit katirski, Atina, 1956. i dr.). Taj apostol neznabo`aca posvedo~io je vi{e no ostali Sveti apostoli o savr{enstvu novozavetnoga sve{tenstva i o velikim i malim du`nostima koje pripadaju hri{}anskim sve{tenicima, jer {to je sve{tenstvu Staroga zakona nedostajalo, u mislima i u praksi, ispunilo se i usavr{ilo u hri{}anskom sve{tenstvu.</w:t>
      </w:r>
    </w:p>
    <w:p>
      <w:pPr>
        <w:pStyle w:val="Normal"/>
        <w:spacing w:lineRule="auto" w:line="360"/>
        <w:ind w:firstLine="720"/>
        <w:jc w:val="both"/>
        <w:rPr>
          <w:rFonts w:ascii="Cir Times" w:hAnsi="Cir Times" w:cs="Cir Times"/>
        </w:rPr>
      </w:pPr>
      <w:r>
        <w:rPr>
          <w:rFonts w:cs="Cir Times" w:ascii="Cir Times" w:hAnsi="Cir Times"/>
        </w:rPr>
        <w:t>Svojstva i odlike hri{}anskoga sve{tenstva jesu slede}e:</w:t>
      </w:r>
    </w:p>
    <w:p>
      <w:pPr>
        <w:pStyle w:val="Normal"/>
        <w:spacing w:lineRule="auto" w:line="360"/>
        <w:ind w:firstLine="720"/>
        <w:jc w:val="both"/>
        <w:rPr>
          <w:rFonts w:ascii="Cir Times" w:hAnsi="Cir Times" w:cs="Cir Times"/>
        </w:rPr>
      </w:pPr>
      <w:r>
        <w:rPr>
          <w:rFonts w:cs="Cir Times" w:ascii="Cir Times" w:hAnsi="Cir Times"/>
        </w:rPr>
        <w:t>- Sve{tenstvo Zakona blagodati bo`anskog je porekla, po{to ga je zasnovao Spasiteq i poti~e upravo iz Wegovoga Svetoga sve{tenstva;</w:t>
      </w:r>
    </w:p>
    <w:p>
      <w:pPr>
        <w:pStyle w:val="Normal"/>
        <w:spacing w:lineRule="auto" w:line="360"/>
        <w:ind w:firstLine="720"/>
        <w:jc w:val="both"/>
        <w:rPr/>
      </w:pPr>
      <w:r>
        <w:rPr>
          <w:rFonts w:cs="Cir Times" w:ascii="Cir Times" w:hAnsi="Cir Times"/>
        </w:rPr>
        <w:t xml:space="preserve">- Razliku izme|u sve{tenstva Staroga zakona i sve{tenstva Zakona blagodati prikazao je Sveti apostol Pavle u svojoj </w:t>
      </w:r>
      <w:r>
        <w:rPr>
          <w:rFonts w:cs="Cir Times" w:ascii="Cir Times" w:hAnsi="Cir Times"/>
          <w:i/>
        </w:rPr>
        <w:t>Poslanici Jevrejima</w:t>
      </w:r>
      <w:r>
        <w:rPr>
          <w:rFonts w:cs="Cir Times" w:ascii="Cir Times" w:hAnsi="Cir Times"/>
        </w:rPr>
        <w:t xml:space="preserve"> (Jev 4, 14; 10, 22);</w:t>
      </w:r>
    </w:p>
    <w:p>
      <w:pPr>
        <w:pStyle w:val="Normal"/>
        <w:spacing w:lineRule="auto" w:line="360"/>
        <w:ind w:firstLine="720"/>
        <w:jc w:val="both"/>
        <w:rPr>
          <w:rFonts w:ascii="Cir Times" w:hAnsi="Cir Times" w:cs="Cir Times"/>
        </w:rPr>
      </w:pPr>
      <w:r>
        <w:rPr>
          <w:rFonts w:cs="Cir Times" w:ascii="Cir Times" w:hAnsi="Cir Times"/>
        </w:rPr>
        <w:t>- Spasiteqevo sve{tenstvo, koje je poreklo, isto~nik i temeq hri{}anskoga sve{tenstva, najpre je bo`ansko i zatim qudsko, po{to je Hristos, Vrhovni Arhijerej ili Veliki na{ Sve{tenik, ne samo ~ovek, nego i Bog;</w:t>
      </w:r>
    </w:p>
    <w:p>
      <w:pPr>
        <w:pStyle w:val="Normal"/>
        <w:spacing w:lineRule="auto" w:line="360"/>
        <w:ind w:firstLine="720"/>
        <w:jc w:val="both"/>
        <w:rPr/>
      </w:pPr>
      <w:r>
        <w:rPr>
          <w:rFonts w:cs="Cir Times" w:ascii="Cir Times" w:hAnsi="Cir Times"/>
        </w:rPr>
        <w:t>- Sve{tenstvo Zakona blagodati, po svedo~ewu bo`anskoga Jovana Zlatousta, ne stoluje vi{e na prestolu proro~kom ili patrijara{kom, kao {to je stolovalo sve{tenstvo Staroga zakona, nego na prestolu Hrista Boga, wegovog Utemeqiteqa (</w:t>
      </w:r>
      <w:r>
        <w:rPr>
          <w:rFonts w:cs="Cir Times" w:ascii="Cir Times" w:hAnsi="Cir Times"/>
          <w:i/>
        </w:rPr>
        <w:t>Podela p{enice</w:t>
      </w:r>
      <w:r>
        <w:rPr>
          <w:rFonts w:cs="Cir Times" w:ascii="Cir Times" w:hAnsi="Cir Times"/>
        </w:rPr>
        <w:t>, str. 430). Zato, ko nipoda{tava sve{tenike Zakona blagodati nipoda{tava Hrista Boga (</w:t>
      </w:r>
      <w:r>
        <w:rPr>
          <w:rFonts w:cs="Cir Times" w:ascii="Cir Times" w:hAnsi="Cir Times"/>
          <w:i/>
        </w:rPr>
        <w:t>Isto</w:t>
      </w:r>
      <w:r>
        <w:rPr>
          <w:rFonts w:cs="Cir Times" w:ascii="Cir Times" w:hAnsi="Cir Times"/>
        </w:rPr>
        <w:t>, str. 431);</w:t>
      </w:r>
    </w:p>
    <w:p>
      <w:pPr>
        <w:pStyle w:val="Normal"/>
        <w:spacing w:lineRule="auto" w:line="360"/>
        <w:ind w:firstLine="720"/>
        <w:jc w:val="both"/>
        <w:rPr>
          <w:rFonts w:ascii="Cir Times" w:hAnsi="Cir Times" w:cs="Cir Times"/>
        </w:rPr>
      </w:pPr>
      <w:r>
        <w:rPr>
          <w:rFonts w:cs="Cir Times" w:ascii="Cir Times" w:hAnsi="Cir Times"/>
        </w:rPr>
        <w:t>- Sve{tenstvo Zakona blagodati u potpunosti je Sveto i neporo~no, kao {to je bio i jeste wegov Utemeqiteq, Gospod, Bog i Spasiteq na{ Isus Hristos, koji nije imao potrebe, kao drugi prvosve{tenici, da prinosi `rtvu za Sebe, jer On nije imao greha, iako je bio ~ovek u svemu kao mi (Jev 7, 26);</w:t>
      </w:r>
    </w:p>
    <w:p>
      <w:pPr>
        <w:pStyle w:val="Normal"/>
        <w:spacing w:lineRule="auto" w:line="360"/>
        <w:ind w:firstLine="720"/>
        <w:jc w:val="both"/>
        <w:rPr>
          <w:rFonts w:ascii="Cir Times" w:hAnsi="Cir Times" w:cs="Cir Times"/>
        </w:rPr>
      </w:pPr>
      <w:r>
        <w:rPr>
          <w:rFonts w:cs="Cir Times" w:ascii="Cir Times" w:hAnsi="Cir Times"/>
        </w:rPr>
        <w:t>- Sve{tenstvo Zakona blagodati ne samo da je bo`ansko i sasvim Sveto i neporo~no, nego je i neprolazno i ve~no, po{to je Spasiteq na{ Isus Hristos Prvosve{tenik vavek, po ~inu Melhisedekovu (Jev 6, 20; 7, 21; 5, 6-20; Ps 8, 1-2, 6);</w:t>
      </w:r>
    </w:p>
    <w:p>
      <w:pPr>
        <w:pStyle w:val="Normal"/>
        <w:spacing w:lineRule="auto" w:line="360"/>
        <w:ind w:firstLine="720"/>
        <w:jc w:val="both"/>
        <w:rPr>
          <w:rFonts w:ascii="Cir Times" w:hAnsi="Cir Times" w:cs="Cir Times"/>
        </w:rPr>
      </w:pPr>
      <w:r>
        <w:rPr>
          <w:rFonts w:cs="Cir Times" w:ascii="Cir Times" w:hAnsi="Cir Times"/>
        </w:rPr>
        <w:t>- Sve{tenstvo Zakona blagodati uzvi{enije je od sve{tenstva Aaronovog i ostalih prvosve{tenika (Jev 7, 11, 16, 22; Ps 109, 4).</w:t>
      </w:r>
    </w:p>
    <w:p>
      <w:pPr>
        <w:pStyle w:val="Normal"/>
        <w:spacing w:lineRule="auto" w:line="360"/>
        <w:ind w:firstLine="720"/>
        <w:jc w:val="both"/>
        <w:rPr>
          <w:rFonts w:ascii="Cir Times" w:hAnsi="Cir Times" w:cs="Cir Times"/>
        </w:rPr>
      </w:pPr>
      <w:r>
        <w:rPr>
          <w:rFonts w:cs="Cir Times" w:ascii="Cir Times" w:hAnsi="Cir Times"/>
        </w:rPr>
        <w:t>Zna~i, nakon {to smo ukratko prikazali zna~aj sve{tenstva Zakona blagodati, navedimo i neke od najve}ih du`nosti hri{}anskoga pravoslavnog sve{tenika:</w:t>
      </w:r>
    </w:p>
    <w:p>
      <w:pPr>
        <w:pStyle w:val="Normal"/>
        <w:spacing w:lineRule="auto" w:line="360"/>
        <w:ind w:firstLine="720"/>
        <w:jc w:val="both"/>
        <w:rPr>
          <w:rFonts w:ascii="Cir Times" w:hAnsi="Cir Times" w:cs="Cir Times"/>
        </w:rPr>
      </w:pPr>
      <w:r>
        <w:rPr>
          <w:rFonts w:cs="Cir Times" w:ascii="Cir Times" w:hAnsi="Cir Times"/>
        </w:rPr>
        <w:t>- Pravoslavni sve{tenik treba da se u svemu trudi, po svojoj mo}i, da bude podoban Hristu, Velikom Pastiru slovesnih ovaca (1. Pt 5, 4);</w:t>
      </w:r>
    </w:p>
    <w:p>
      <w:pPr>
        <w:pStyle w:val="Normal"/>
        <w:spacing w:lineRule="auto" w:line="360"/>
        <w:ind w:firstLine="720"/>
        <w:jc w:val="both"/>
        <w:rPr>
          <w:rFonts w:ascii="Cir Times" w:hAnsi="Cir Times" w:cs="Cir Times"/>
        </w:rPr>
      </w:pPr>
      <w:r>
        <w:rPr>
          <w:rFonts w:cs="Cir Times" w:ascii="Cir Times" w:hAnsi="Cir Times"/>
        </w:rPr>
        <w:t>- Sve{tenik treba veoma da se stara o stadu koje mu je Bog poverio, i u slu~aju velike potrebe da ga brani ~ak i po cenu svoga `ivota (Jn 15, 12-13), kao {to je u~inio Sveti Igwatije Bogonosac i mnogi drugi Sveti Oci, arhijereji i sve{tenici;</w:t>
      </w:r>
    </w:p>
    <w:p>
      <w:pPr>
        <w:pStyle w:val="Normal"/>
        <w:spacing w:lineRule="auto" w:line="360"/>
        <w:ind w:firstLine="720"/>
        <w:jc w:val="both"/>
        <w:rPr>
          <w:rFonts w:ascii="Cir Times" w:hAnsi="Cir Times" w:cs="Cir Times"/>
        </w:rPr>
      </w:pPr>
      <w:r>
        <w:rPr>
          <w:rFonts w:cs="Cir Times" w:ascii="Cir Times" w:hAnsi="Cir Times"/>
        </w:rPr>
        <w:t>- Sve{tenik treba u svako vreme da bude ukra{en velikim duhovnim vrlinama qubavi, smirewa, krotosti i ~istote - telesne i du{evne (Mt 11, 29; 1. Tim 3, 2; 6, 11-14; 1. Kor 16, 24; Jn 13, 15);</w:t>
      </w:r>
    </w:p>
    <w:p>
      <w:pPr>
        <w:pStyle w:val="Normal"/>
        <w:spacing w:lineRule="auto" w:line="360"/>
        <w:ind w:firstLine="720"/>
        <w:jc w:val="both"/>
        <w:rPr>
          <w:rFonts w:ascii="Cir Times" w:hAnsi="Cir Times" w:cs="Cir Times"/>
        </w:rPr>
      </w:pPr>
      <w:r>
        <w:rPr>
          <w:rFonts w:cs="Cir Times" w:ascii="Cir Times" w:hAnsi="Cir Times"/>
        </w:rPr>
        <w:t>- Sve{tenik treba da odr`ava veoma tesnu duhovnu vezu sa svojim stadom i da izbliza nadgleda `ivot svakoga parohijanina (Jezekiq 3, 17; 23, 7; Jev 13, 7);</w:t>
      </w:r>
    </w:p>
    <w:p>
      <w:pPr>
        <w:pStyle w:val="Normal"/>
        <w:spacing w:lineRule="auto" w:line="360"/>
        <w:ind w:firstLine="720"/>
        <w:jc w:val="both"/>
        <w:rPr>
          <w:rFonts w:ascii="Cir Times" w:hAnsi="Cir Times" w:cs="Cir Times"/>
        </w:rPr>
      </w:pPr>
      <w:r>
        <w:rPr>
          <w:rFonts w:cs="Cir Times" w:ascii="Cir Times" w:hAnsi="Cir Times"/>
        </w:rPr>
        <w:t>- Sve{tenik treba da se stara ne samo o vernicima, nego i o izgubqenima i zabludelima, koji su pali u bezverje ili jeres, da bi ih vratio u nedro Hristove crkve (2. Tim 2, 25; Tit 1, 9; 1. Tim 4, 20 i dr.);</w:t>
      </w:r>
    </w:p>
    <w:p>
      <w:pPr>
        <w:pStyle w:val="Normal"/>
        <w:spacing w:lineRule="auto" w:line="360"/>
        <w:ind w:firstLine="720"/>
        <w:jc w:val="both"/>
        <w:rPr>
          <w:rFonts w:ascii="Cir Times" w:hAnsi="Cir Times" w:cs="Cir Times"/>
        </w:rPr>
      </w:pPr>
      <w:r>
        <w:rPr>
          <w:rFonts w:cs="Cir Times" w:ascii="Cir Times" w:hAnsi="Cir Times"/>
        </w:rPr>
        <w:t>- Sve{tenik treba da svojim parohijanima obznani voqu Bo`ju i da im slu`i re~ju i primerom svoga `ivota radi wenoga ispuwewa (2. Kor 6, 3; Rim 14, 13-21; 1. Kor 8, 13; 10, 32);</w:t>
      </w:r>
    </w:p>
    <w:p>
      <w:pPr>
        <w:pStyle w:val="Normal"/>
        <w:spacing w:lineRule="auto" w:line="360"/>
        <w:ind w:firstLine="720"/>
        <w:jc w:val="both"/>
        <w:rPr/>
      </w:pPr>
      <w:r>
        <w:rPr>
          <w:rFonts w:cs="Cir Times" w:ascii="Cir Times" w:hAnsi="Cir Times"/>
        </w:rPr>
        <w:t xml:space="preserve">- Sve{tenik je du`an da odr`ava neprekidnu vezu sa Spasiteqem Hristom kroz Svete molitve, da bi mogao u svako vreme imati pomo} Bo`ju u svom te{kom i Svetom zadatku, kao {to je zapovedio Gospod govore}i: </w:t>
      </w:r>
      <w:r>
        <w:rPr>
          <w:rFonts w:cs="Cir Times" w:ascii="Cir Times" w:hAnsi="Cir Times"/>
          <w:i/>
        </w:rPr>
        <w:t xml:space="preserve">Ostanite u Meni, i ja }u u vama... jer bez Mene ne mo`ete ni{ta ~initi  </w:t>
      </w:r>
      <w:r>
        <w:rPr>
          <w:rFonts w:cs="Cir Times" w:ascii="Cir Times" w:hAnsi="Cir Times"/>
        </w:rPr>
        <w:t>(Jn 15, 4-5). Mada je ova zapovest za sve hri{}ane, ona je posebno upu}ena sve{tenicima, koji uvek treba da budu u Hristu i Hristos u wima (Jn 14, 26; 15, 26; 26, 13);</w:t>
      </w:r>
    </w:p>
    <w:p>
      <w:pPr>
        <w:pStyle w:val="Normal"/>
        <w:spacing w:lineRule="auto" w:line="360"/>
        <w:ind w:firstLine="720"/>
        <w:jc w:val="both"/>
        <w:rPr>
          <w:rFonts w:ascii="Cir Times" w:hAnsi="Cir Times" w:cs="Cir Times"/>
        </w:rPr>
      </w:pPr>
      <w:r>
        <w:rPr>
          <w:rFonts w:cs="Cir Times" w:ascii="Cir Times" w:hAnsi="Cir Times"/>
        </w:rPr>
        <w:t>- Sve{tenik treba da ima Svet i neporo~an `ivot, da bude trezven umom, pristojan, gostoqubiv, ne pijanac, ne sabira~ zle dobiti, krotak, nesvadqiv, ne srebroqubac, dobar doma}in, imaju}i poslu{nu decu u savr{enoj pristojnosti (1. Tim 3, 1-5);</w:t>
      </w:r>
    </w:p>
    <w:p>
      <w:pPr>
        <w:pStyle w:val="Normal"/>
        <w:spacing w:lineRule="auto" w:line="360"/>
        <w:ind w:firstLine="720"/>
        <w:jc w:val="both"/>
        <w:rPr/>
      </w:pPr>
      <w:r>
        <w:rPr>
          <w:rFonts w:cs="Cir Times" w:ascii="Cir Times" w:hAnsi="Cir Times"/>
        </w:rPr>
        <w:t xml:space="preserve">- Sve{tenik treba da bude kadar da u~i drugoga, da podstrekava na zdravo u~ewe i da ukorava protivnike. On treba da bude iznad vernika i svojom mudro{}u i spremom, kao i temeqnim poznavawem </w:t>
      </w:r>
      <w:r>
        <w:rPr>
          <w:rFonts w:cs="Cir Times" w:ascii="Cir Times" w:hAnsi="Cir Times"/>
          <w:i/>
        </w:rPr>
        <w:t>Svetoga pisma</w:t>
      </w:r>
      <w:r>
        <w:rPr>
          <w:rFonts w:cs="Cir Times" w:ascii="Cir Times" w:hAnsi="Cir Times"/>
        </w:rPr>
        <w:t xml:space="preserve"> i Svetih kanona, dogmi vere i u~ewa Svetih otaca, kako bi bio primer svome stadu </w:t>
      </w:r>
      <w:r>
        <w:rPr>
          <w:rFonts w:cs="Cir Times" w:ascii="Cir Times" w:hAnsi="Cir Times"/>
          <w:i/>
        </w:rPr>
        <w:t>u re~i, u `ivqewu, u qubavi, u duhu, u veri, u ~istoti</w:t>
      </w:r>
      <w:r>
        <w:rPr>
          <w:rFonts w:cs="Cir Times" w:ascii="Cir Times" w:hAnsi="Cir Times"/>
        </w:rPr>
        <w:t xml:space="preserve"> (1. Tim 4, 12);</w:t>
      </w:r>
    </w:p>
    <w:p>
      <w:pPr>
        <w:pStyle w:val="Normal"/>
        <w:spacing w:lineRule="auto" w:line="360"/>
        <w:ind w:firstLine="720"/>
        <w:jc w:val="both"/>
        <w:rPr/>
      </w:pPr>
      <w:r>
        <w:rPr>
          <w:rFonts w:cs="Cir Times" w:ascii="Cir Times" w:hAnsi="Cir Times"/>
        </w:rPr>
        <w:t>- Sve{tenik treba da se trudi na odr`avawu moralnosti i na duhovnom napretku vernik</w:t>
      </w:r>
      <w:r>
        <w:rPr>
          <w:rFonts w:eastAsia="Times New Roman" w:cs="Times New Roman"/>
        </w:rPr>
        <w:t>â</w:t>
      </w:r>
      <w:r>
        <w:rPr>
          <w:rFonts w:cs="Cir Times" w:ascii="Cir Times" w:hAnsi="Cir Times"/>
        </w:rPr>
        <w:t xml:space="preserve"> i da u svako vreme tvori molitve za sve qude (Tit 3, 1-2);</w:t>
      </w:r>
    </w:p>
    <w:p>
      <w:pPr>
        <w:pStyle w:val="Normal"/>
        <w:spacing w:lineRule="auto" w:line="360"/>
        <w:ind w:firstLine="720"/>
        <w:jc w:val="both"/>
        <w:rPr>
          <w:rFonts w:ascii="Cir Times" w:hAnsi="Cir Times" w:cs="Cir Times"/>
        </w:rPr>
      </w:pPr>
      <w:r>
        <w:rPr>
          <w:rFonts w:cs="Cir Times" w:ascii="Cir Times" w:hAnsi="Cir Times"/>
        </w:rPr>
        <w:t>- Sve{tenik treba da se kloni sva|a i zaludnih i beskorisnih razgovora, da bdi nad du{evnim jedinstvom svoga stada i da suzbija one koji {ire neslogu i prouzrokuju razdore me|u vernicima, kao i da brani svoje stado od jeresi (2. Tim 6, 20-21; 2. Tim 1, 14-15);</w:t>
      </w:r>
    </w:p>
    <w:p>
      <w:pPr>
        <w:pStyle w:val="Normal"/>
        <w:spacing w:lineRule="auto" w:line="360"/>
        <w:ind w:firstLine="720"/>
        <w:jc w:val="both"/>
        <w:rPr>
          <w:rFonts w:ascii="Cir Times" w:hAnsi="Cir Times" w:cs="Cir Times"/>
        </w:rPr>
      </w:pPr>
      <w:r>
        <w:rPr>
          <w:rFonts w:cs="Cir Times" w:ascii="Cir Times" w:hAnsi="Cir Times"/>
        </w:rPr>
        <w:t>- Sve{tenik je du`an da u svako vreme propoveda mir, qubav i dobro razumevawe izme|u vernika, da nadgleda dr`awe mu{karaca i `ena na molitvi, kao i da s velikom Sveto{}u ~uva Svetu riznicu Predawa, u~ewa Svetih Otaca i apostola, koja su se prenela usmeno i pismeno (2. Tim 1, 12, 14);</w:t>
      </w:r>
    </w:p>
    <w:p>
      <w:pPr>
        <w:pStyle w:val="Normal"/>
        <w:spacing w:lineRule="auto" w:line="360"/>
        <w:ind w:firstLine="720"/>
        <w:jc w:val="both"/>
        <w:rPr>
          <w:rFonts w:ascii="Cir Times" w:hAnsi="Cir Times" w:cs="Cir Times"/>
        </w:rPr>
      </w:pPr>
      <w:r>
        <w:rPr>
          <w:rFonts w:cs="Cir Times" w:ascii="Cir Times" w:hAnsi="Cir Times"/>
        </w:rPr>
        <w:t>- Sve{tenik treba da smelo, bez straha i sve vreme propoveda hri{}ansko u~ewe (1. Tim 4, 13; 2. Tim 1, 8; 4, 2);</w:t>
      </w:r>
    </w:p>
    <w:p>
      <w:pPr>
        <w:pStyle w:val="Normal"/>
        <w:spacing w:lineRule="auto" w:line="360"/>
        <w:ind w:firstLine="720"/>
        <w:jc w:val="both"/>
        <w:rPr>
          <w:rFonts w:ascii="Cir Times" w:hAnsi="Cir Times" w:cs="Cir Times"/>
        </w:rPr>
      </w:pPr>
      <w:r>
        <w:rPr>
          <w:rFonts w:cs="Cir Times" w:ascii="Cir Times" w:hAnsi="Cir Times"/>
        </w:rPr>
        <w:t>- Sve{tenik treba da zna kako da savetuje svoje duhovne sinove, prema uzrastu i wihovom poimawu, prema wihovim du{evnim i telesnim potrebama, da bude milostiv prema svima i da svoje parohijane podstrekava da poma`u siroma{ne, udovice i sirote (1. Tim 5, 1; 6, 17-19);</w:t>
      </w:r>
    </w:p>
    <w:p>
      <w:pPr>
        <w:pStyle w:val="Normal"/>
        <w:spacing w:lineRule="auto" w:line="360"/>
        <w:ind w:firstLine="720"/>
        <w:jc w:val="both"/>
        <w:rPr/>
      </w:pPr>
      <w:r>
        <w:rPr>
          <w:rFonts w:cs="Cir Times" w:ascii="Cir Times" w:hAnsi="Cir Times"/>
        </w:rPr>
        <w:t xml:space="preserve">- Sve{tenik treba da {to ~e{}e razmi{qa o </w:t>
      </w:r>
      <w:r>
        <w:rPr>
          <w:rFonts w:cs="Cir Times" w:ascii="Cir Times" w:hAnsi="Cir Times"/>
          <w:i/>
        </w:rPr>
        <w:t>Bo`anskom pismu</w:t>
      </w:r>
      <w:r>
        <w:rPr>
          <w:rFonts w:cs="Cir Times" w:ascii="Cir Times" w:hAnsi="Cir Times"/>
        </w:rPr>
        <w:t xml:space="preserve"> i da uvek hita da ga ~ita, kao {to hita jelen na izvore v</w:t>
      </w:r>
      <w:r>
        <w:rPr>
          <w:rFonts w:eastAsia="Times New Roman" w:cs="Times New Roman"/>
        </w:rPr>
        <w:t>ô</w:t>
      </w:r>
      <w:r>
        <w:rPr>
          <w:rFonts w:cs="Cir Times" w:ascii="Cir Times" w:hAnsi="Cir Times"/>
        </w:rPr>
        <w:t>da, jer ono je duhovno oru`je i celebno blago za du{e bolesne i rawene grehovima (2. Tim 3, 15-17);</w:t>
      </w:r>
    </w:p>
    <w:p>
      <w:pPr>
        <w:pStyle w:val="Normal"/>
        <w:spacing w:lineRule="auto" w:line="360"/>
        <w:ind w:firstLine="720"/>
        <w:jc w:val="both"/>
        <w:rPr>
          <w:rFonts w:ascii="Cir Times" w:hAnsi="Cir Times" w:cs="Cir Times"/>
        </w:rPr>
      </w:pPr>
      <w:r>
        <w:rPr>
          <w:rFonts w:cs="Cir Times" w:ascii="Cir Times" w:hAnsi="Cir Times"/>
        </w:rPr>
        <w:t>- Sve{tenik treba da se pokorava dr`avnom ure|ewu i da uvek bude gotov da pomogne u vr{ewu svakoga dobrog i op{tekorisnog dela (Rim 13, 1-7; Tit 3, 1-2);</w:t>
      </w:r>
    </w:p>
    <w:p>
      <w:pPr>
        <w:pStyle w:val="Normal"/>
        <w:spacing w:lineRule="auto" w:line="360"/>
        <w:ind w:firstLine="720"/>
        <w:jc w:val="both"/>
        <w:rPr>
          <w:rFonts w:ascii="Cir Times" w:hAnsi="Cir Times" w:cs="Cir Times"/>
        </w:rPr>
      </w:pPr>
      <w:r>
        <w:rPr>
          <w:rFonts w:cs="Cir Times" w:ascii="Cir Times" w:hAnsi="Cir Times"/>
        </w:rPr>
        <w:t>- Sve{tenik treba da ceni po{teni rad za sticawe onoga {to je potrebno u svakodnevnom `ivotu;</w:t>
      </w:r>
    </w:p>
    <w:p>
      <w:pPr>
        <w:pStyle w:val="Normal"/>
        <w:spacing w:lineRule="auto" w:line="360"/>
        <w:ind w:firstLine="720"/>
        <w:jc w:val="both"/>
        <w:rPr>
          <w:rFonts w:ascii="Cir Times" w:hAnsi="Cir Times" w:cs="Cir Times"/>
        </w:rPr>
      </w:pPr>
      <w:r>
        <w:rPr>
          <w:rFonts w:cs="Cir Times" w:ascii="Cir Times" w:hAnsi="Cir Times"/>
        </w:rPr>
        <w:t>- Sve{tenik je du`an da se moli Bogu za rukovodioce dr`ave i za one koji su na vlasti; tako|e, da {titi vernike od neznabo`a~kih i ta{tih verovawa, od jeresi, sujeverja, od svetovnih i bapskih pri~a (1. Tim 4, 7; 6, 20);</w:t>
      </w:r>
    </w:p>
    <w:p>
      <w:pPr>
        <w:pStyle w:val="Normal"/>
        <w:spacing w:lineRule="auto" w:line="360"/>
        <w:ind w:firstLine="720"/>
        <w:jc w:val="both"/>
        <w:rPr>
          <w:rFonts w:ascii="Cir Times" w:hAnsi="Cir Times" w:cs="Cir Times"/>
        </w:rPr>
      </w:pPr>
      <w:r>
        <w:rPr>
          <w:rFonts w:cs="Cir Times" w:ascii="Cir Times" w:hAnsi="Cir Times"/>
        </w:rPr>
        <w:t>- Sve{tenik treba da bude dostojan u svemu i savr{en u svakom dobrom delu (2. Tim 3, 17);</w:t>
      </w:r>
    </w:p>
    <w:p>
      <w:pPr>
        <w:pStyle w:val="Normal"/>
        <w:spacing w:lineRule="auto" w:line="360"/>
        <w:ind w:firstLine="720"/>
        <w:jc w:val="both"/>
        <w:rPr>
          <w:rFonts w:ascii="Cir Times" w:hAnsi="Cir Times" w:cs="Cir Times"/>
        </w:rPr>
      </w:pPr>
      <w:r>
        <w:rPr>
          <w:rFonts w:cs="Cir Times" w:ascii="Cir Times" w:hAnsi="Cir Times"/>
        </w:rPr>
        <w:t>- Sve{tenik je du`an da bude trezven umom u svemu {to je dobro i da trpi sve patwe, tvore}i u svako vreme dela jevan|elista i ispuwavaju}i u svemu svoju slu`bu (2. Tim 4, 5);</w:t>
      </w:r>
    </w:p>
    <w:p>
      <w:pPr>
        <w:pStyle w:val="Normal"/>
        <w:spacing w:lineRule="auto" w:line="360"/>
        <w:ind w:firstLine="720"/>
        <w:jc w:val="both"/>
        <w:rPr>
          <w:rFonts w:ascii="Cir Times" w:hAnsi="Cir Times" w:cs="Cir Times"/>
        </w:rPr>
      </w:pPr>
      <w:r>
        <w:rPr>
          <w:rFonts w:cs="Cir Times" w:ascii="Cir Times" w:hAnsi="Cir Times"/>
        </w:rPr>
        <w:t>- Sve{tenik treba da uvek sadejstvuje Bogu u spasavawu qudskih du{a (1. Kor 3, 6-9; 15, 10; 2. Kor 6, 1);</w:t>
      </w:r>
    </w:p>
    <w:p>
      <w:pPr>
        <w:pStyle w:val="Normal"/>
        <w:spacing w:lineRule="auto" w:line="360"/>
        <w:ind w:firstLine="720"/>
        <w:jc w:val="both"/>
        <w:rPr>
          <w:rFonts w:ascii="Cir Times" w:hAnsi="Cir Times" w:cs="Cir Times"/>
        </w:rPr>
      </w:pPr>
      <w:r>
        <w:rPr>
          <w:rFonts w:cs="Cir Times" w:ascii="Cir Times" w:hAnsi="Cir Times"/>
        </w:rPr>
        <w:t>- Sve{tenik treba da bude slu`iteq Hrista, Boga i Spasa na{ega (Rim 13, 6; 2. Kor 6, 4; Rim 15, 16; 1. Kor 1, 7; 1. Tim 4, 6), i slu`iteq Hristovoga Jevan|eqa (Ef 3, 7; Kol 1, 7, 23);</w:t>
      </w:r>
    </w:p>
    <w:p>
      <w:pPr>
        <w:pStyle w:val="Normal"/>
        <w:spacing w:lineRule="auto" w:line="360"/>
        <w:ind w:firstLine="720"/>
        <w:jc w:val="both"/>
        <w:rPr>
          <w:rFonts w:ascii="Cir Times" w:hAnsi="Cir Times" w:cs="Cir Times"/>
        </w:rPr>
      </w:pPr>
      <w:r>
        <w:rPr>
          <w:rFonts w:cs="Cir Times" w:ascii="Cir Times" w:hAnsi="Cir Times"/>
        </w:rPr>
        <w:t>- Sve{tenik je du`an da poziva gre{nike na pokajawe (Lk 24, 47; Dap 17, 30; 20, 21);</w:t>
      </w:r>
    </w:p>
    <w:p>
      <w:pPr>
        <w:pStyle w:val="Normal"/>
        <w:spacing w:lineRule="auto" w:line="360"/>
        <w:ind w:firstLine="720"/>
        <w:jc w:val="both"/>
        <w:rPr>
          <w:rFonts w:ascii="Cir Times" w:hAnsi="Cir Times" w:cs="Cir Times"/>
        </w:rPr>
      </w:pPr>
      <w:r>
        <w:rPr>
          <w:rFonts w:cs="Cir Times" w:ascii="Cir Times" w:hAnsi="Cir Times"/>
        </w:rPr>
        <w:t>- Sve{tenik treba da u~i put spasewa i da propoveda opra{tawe grehova (Lk 1, 77; Dap 12, 26; 16, 17; Lk 24, 47; Jn 20, 23);</w:t>
      </w:r>
    </w:p>
    <w:p>
      <w:pPr>
        <w:pStyle w:val="Normal"/>
        <w:spacing w:lineRule="auto" w:line="360"/>
        <w:ind w:firstLine="720"/>
        <w:jc w:val="both"/>
        <w:rPr>
          <w:rFonts w:ascii="Cir Times" w:hAnsi="Cir Times" w:cs="Cir Times"/>
        </w:rPr>
      </w:pPr>
      <w:r>
        <w:rPr>
          <w:rFonts w:cs="Cir Times" w:ascii="Cir Times" w:hAnsi="Cir Times"/>
        </w:rPr>
        <w:t>- Sve{tenik je du`an da zalutale od istine vrati u veru u Hrista (Dap 20, 21; Rim 1, 5; 10, 8-14; 16, 26);</w:t>
      </w:r>
    </w:p>
    <w:p>
      <w:pPr>
        <w:pStyle w:val="Normal"/>
        <w:spacing w:lineRule="auto" w:line="360"/>
        <w:ind w:firstLine="720"/>
        <w:jc w:val="both"/>
        <w:rPr>
          <w:rFonts w:ascii="Cir Times" w:hAnsi="Cir Times" w:cs="Cir Times"/>
        </w:rPr>
      </w:pPr>
      <w:r>
        <w:rPr>
          <w:rFonts w:cs="Cir Times" w:ascii="Cir Times" w:hAnsi="Cir Times"/>
        </w:rPr>
        <w:t>- Ina sve{tenikova du`nost jeste da razvejava tamu nepoznavawa Boga (Mt 5, 14-16; Dap 10, 6-18; 2. Kor 4, 6);</w:t>
      </w:r>
    </w:p>
    <w:p>
      <w:pPr>
        <w:pStyle w:val="Normal"/>
        <w:spacing w:lineRule="auto" w:line="360"/>
        <w:ind w:firstLine="720"/>
        <w:jc w:val="both"/>
        <w:rPr>
          <w:rFonts w:ascii="Cir Times" w:hAnsi="Cir Times" w:cs="Cir Times"/>
        </w:rPr>
      </w:pPr>
      <w:r>
        <w:rPr>
          <w:rFonts w:cs="Cir Times" w:ascii="Cir Times" w:hAnsi="Cir Times"/>
        </w:rPr>
        <w:t>- Sve{tenik treba da bude ~ist, neporo~an, iskren i smiren (2. Kor 1, 12; 1. Tim 2, 2; 4,12; 5, 2, 22; Dap 20, 13, 15);</w:t>
      </w:r>
    </w:p>
    <w:p>
      <w:pPr>
        <w:pStyle w:val="Normal"/>
        <w:spacing w:lineRule="auto" w:line="360"/>
        <w:ind w:firstLine="720"/>
        <w:jc w:val="both"/>
        <w:rPr>
          <w:rFonts w:ascii="Cir Times" w:hAnsi="Cir Times" w:cs="Cir Times"/>
        </w:rPr>
      </w:pPr>
      <w:r>
        <w:rPr>
          <w:rFonts w:cs="Cir Times" w:ascii="Cir Times" w:hAnsi="Cir Times"/>
        </w:rPr>
        <w:t>- Ina sve{tenikova du`nost je da bude ispuwen qubavqu prema svom stadu i prema svim qudima (1. Kor 16, 24; 1. Sol 2, 8; 2. Kor 2, 4; 12, 25; Fil 1, 2; 4, 1);</w:t>
      </w:r>
    </w:p>
    <w:p>
      <w:pPr>
        <w:pStyle w:val="Normal"/>
        <w:spacing w:lineRule="auto" w:line="360"/>
        <w:ind w:firstLine="720"/>
        <w:jc w:val="both"/>
        <w:rPr>
          <w:rFonts w:ascii="Cir Times" w:hAnsi="Cir Times" w:cs="Cir Times"/>
        </w:rPr>
      </w:pPr>
      <w:r>
        <w:rPr>
          <w:rFonts w:cs="Cir Times" w:ascii="Cir Times" w:hAnsi="Cir Times"/>
        </w:rPr>
        <w:t>- Sve{tenik ne treba da bude sebequbac, nego da ima qubavi prema svima i da bude strpqiv sa gre{nicima (1. Kor 8, 13; 9, 12, 27; 10, 32; 1. Sol 2, 17; 1. Tim 6, 11 i dr.);</w:t>
      </w:r>
    </w:p>
    <w:p>
      <w:pPr>
        <w:pStyle w:val="Normal"/>
        <w:spacing w:lineRule="auto" w:line="360"/>
        <w:ind w:firstLine="720"/>
        <w:jc w:val="both"/>
        <w:rPr>
          <w:rFonts w:ascii="Cir Times" w:hAnsi="Cir Times" w:cs="Cir Times"/>
        </w:rPr>
      </w:pPr>
      <w:r>
        <w:rPr>
          <w:rFonts w:cs="Cir Times" w:ascii="Cir Times" w:hAnsi="Cir Times"/>
        </w:rPr>
        <w:t>- Tako|e, sve{tenik treba da bude primer qubavi, vere i dobrih dela i da dela na spasewu svih, ne ciqaju}i zaradu, hvalu ili drugo {to sli~no (1. Tim 3, 2; 6, 11; 2. Tim 2, 22; Dap 20, 23; 1. Sol 2, 4).</w:t>
      </w:r>
    </w:p>
    <w:p>
      <w:pPr>
        <w:pStyle w:val="Normal"/>
        <w:spacing w:lineRule="auto" w:line="360"/>
        <w:ind w:firstLine="720"/>
        <w:jc w:val="both"/>
        <w:rPr>
          <w:rFonts w:ascii="Cir Times" w:hAnsi="Cir Times" w:cs="Cir Times"/>
        </w:rPr>
      </w:pPr>
      <w:r>
        <w:rPr>
          <w:rFonts w:cs="Cir Times" w:ascii="Cir Times" w:hAnsi="Cir Times"/>
        </w:rPr>
        <w:t>Oci i bra}o,</w:t>
      </w:r>
    </w:p>
    <w:p>
      <w:pPr>
        <w:pStyle w:val="Normal"/>
        <w:spacing w:lineRule="auto" w:line="360"/>
        <w:ind w:firstLine="720"/>
        <w:jc w:val="both"/>
        <w:rPr/>
      </w:pPr>
      <w:r>
        <w:rPr>
          <w:rFonts w:cs="Cir Times" w:ascii="Cir Times" w:hAnsi="Cir Times"/>
        </w:rPr>
        <w:t>Sva ta pastirska zadu`ewa i pravila, i druga ve}a od ovih, data su u pismenom vidu pastirima Crkve jo{ od apostolskih vremena, i ispuwavao ih je obilno veliki apostol Pavle i ostali Sveti i bo`anski apostoli i pastiri Crkve Hristove od prvobitnoga vremena Hri{}anske crkve. Sveti Jovan Zlatoust, govore}i o Svetosti koju sve{tenik treba da ima uvek, a osobito kada slu`i bo`ansku liturgiju, veli: “^istija od sun~evih zraka treba da ti bude ruka, o sve{teni~e, s obzirom da wome probada{ Jagwe Bo`je, Koje uzima grehe sveta” (</w:t>
      </w:r>
      <w:r>
        <w:rPr>
          <w:rFonts w:cs="Cir Times" w:ascii="Cir Times" w:hAnsi="Cir Times"/>
          <w:i/>
        </w:rPr>
        <w:t>Podela p{enice</w:t>
      </w:r>
      <w:r>
        <w:rPr>
          <w:rFonts w:cs="Cir Times" w:ascii="Cir Times" w:hAnsi="Cir Times"/>
        </w:rPr>
        <w:t xml:space="preserve">, Beseda 54, str. 454). A Sveti Maksim Ispovednik kazuje da “~ak ako bi se sve{tenik veoma starao da mu `ivot bude Svet, ako se ne bude starao o onima koji ga slu{aju, mu~i}e se u ve~nom ogwu kao gre{nik”. Isto taj Sveti Otac veli da “sve{tenik, bude li s nedostojno{}u slu`io Svetu liturgiju, drugi je Juda, i mu~i}e se u ogwu ve~nom te`e nego Juda”. Sveti Otac Jovan Zlatoust jo{ ka`e da “episkop ili sve{tenik koji je neiskusan u nauci </w:t>
      </w:r>
      <w:r>
        <w:rPr>
          <w:rFonts w:cs="Cir Times" w:ascii="Cir Times" w:hAnsi="Cir Times"/>
          <w:i/>
        </w:rPr>
        <w:t>Svetoga pisma</w:t>
      </w:r>
      <w:r>
        <w:rPr>
          <w:rFonts w:cs="Cir Times" w:ascii="Cir Times" w:hAnsi="Cir Times"/>
        </w:rPr>
        <w:t xml:space="preserve"> i u u~ewu Svetih Otaca, kao i u delatnom dorotoqubqu, to jest u `ivqewu po Bogu, postaje pogibao svima koje pastirstvuje” (Beseda iz </w:t>
      </w:r>
      <w:r>
        <w:rPr>
          <w:rFonts w:cs="Cir Times" w:ascii="Cir Times" w:hAnsi="Cir Times"/>
          <w:i/>
        </w:rPr>
        <w:t>Prologa</w:t>
      </w:r>
      <w:r>
        <w:rPr>
          <w:rFonts w:cs="Cir Times" w:ascii="Cir Times" w:hAnsi="Cir Times"/>
        </w:rPr>
        <w:t>, mesec jul, str. 85).</w:t>
      </w:r>
    </w:p>
    <w:p>
      <w:pPr>
        <w:pStyle w:val="Normal"/>
        <w:spacing w:lineRule="auto" w:line="360"/>
        <w:ind w:firstLine="720"/>
        <w:jc w:val="both"/>
        <w:rPr>
          <w:rFonts w:ascii="Cir Times" w:hAnsi="Cir Times" w:cs="Cir Times"/>
        </w:rPr>
      </w:pPr>
      <w:r>
        <w:rPr>
          <w:rFonts w:cs="Cir Times" w:ascii="Cir Times" w:hAnsi="Cir Times"/>
        </w:rPr>
        <w:t>Eto, dakle; koji smo, pored mona{tva, primili i te{ki zadatak sve{tenstva, kako je velika na{a odgovornost pred Bogom i koliko mnogih i velikih du`nosti imamo kao sve{tenici i slu`iteqi Oltara. Zato, prenimo se i molimo beskrajnu dobrotu Bo`ju da nam Svojom blagoda}u pomogne da ma i malo ispunimo od tih Svetih i velikih du`nosti, kako ne bismo bili osu|eni na muku ve~nu zbog svoje lenosti, neose}ajnosti i nebrige.</w:t>
      </w:r>
    </w:p>
    <w:p>
      <w:pPr>
        <w:pStyle w:val="Normal"/>
        <w:spacing w:lineRule="auto" w:line="360"/>
        <w:ind w:firstLine="720"/>
        <w:jc w:val="both"/>
        <w:rPr>
          <w:rFonts w:ascii="Cir Times" w:hAnsi="Cir Times" w:cs="Cir Times"/>
        </w:rPr>
      </w:pPr>
      <w:r>
        <w:rPr>
          <w:rFonts w:cs="Cir Times" w:ascii="Cir Times" w:hAnsi="Cir Times"/>
        </w:rPr>
        <w:t>Amin.</w:t>
      </w:r>
    </w:p>
    <w:p>
      <w:pPr>
        <w:pStyle w:val="Normal"/>
        <w:spacing w:lineRule="auto" w:line="360"/>
        <w:ind w:firstLine="720"/>
        <w:jc w:val="both"/>
        <w:rPr>
          <w:rFonts w:ascii="Cir Times" w:hAnsi="Cir Times" w:cs="Cir Times"/>
        </w:rPr>
      </w:pPr>
      <w:r>
        <w:rPr>
          <w:rFonts w:cs="Cir Times" w:ascii="Cir Times" w:hAnsi="Cir Times"/>
        </w:rPr>
      </w:r>
    </w:p>
    <w:p>
      <w:pPr>
        <w:pStyle w:val="TextBody"/>
        <w:rPr/>
      </w:pPr>
      <w:r>
        <w:rPr/>
        <w:t>238-245. BESEDA O DOSTOJNOSTI SVE[TENSTVA I O OSUDI SVE[TENIKA KOJI DAJU SVETE TAJNE NEDOSTOJNIMA</w:t>
      </w:r>
    </w:p>
    <w:p>
      <w:pPr>
        <w:pStyle w:val="TextBody"/>
        <w:rPr/>
      </w:pPr>
      <w:r>
        <w:rPr/>
      </w:r>
    </w:p>
    <w:p>
      <w:pPr>
        <w:pStyle w:val="TextBody"/>
        <w:jc w:val="right"/>
        <w:rPr>
          <w:i/>
          <w:i/>
        </w:rPr>
      </w:pPr>
      <w:r>
        <w:rPr>
          <w:i/>
        </w:rPr>
        <w:t>“</w:t>
      </w:r>
      <w:r>
        <w:rPr>
          <w:i/>
        </w:rPr>
        <w:t>[ta }u re}i i {ta }u hvaliti, jer dar sve{tenstva nadilazi re~ i um” (Sveti Jefrem Sirijski, Beseda o sve{tenstvu, 1823, tom 3, str. 18).</w:t>
      </w:r>
    </w:p>
    <w:p>
      <w:pPr>
        <w:pStyle w:val="Normal"/>
        <w:rPr>
          <w:rFonts w:ascii="Cir Times" w:hAnsi="Cir Times" w:cs="Cir Times"/>
          <w:i/>
          <w:i/>
        </w:rPr>
      </w:pPr>
      <w:r>
        <w:rPr>
          <w:rFonts w:cs="Cir Times" w:ascii="Cir Times" w:hAnsi="Cir Times"/>
          <w:i/>
        </w:rPr>
      </w:r>
    </w:p>
    <w:p>
      <w:pPr>
        <w:pStyle w:val="Normal"/>
        <w:spacing w:lineRule="auto" w:line="360"/>
        <w:ind w:firstLine="720"/>
        <w:jc w:val="both"/>
        <w:rPr>
          <w:rFonts w:ascii="Cir Times" w:hAnsi="Cir Times" w:cs="Cir Times"/>
        </w:rPr>
      </w:pPr>
      <w:r>
        <w:rPr>
          <w:rFonts w:cs="Cir Times" w:ascii="Cir Times" w:hAnsi="Cir Times"/>
        </w:rPr>
        <w:t>Oci, bra}o i qubqeni vernici,</w:t>
      </w:r>
    </w:p>
    <w:p>
      <w:pPr>
        <w:pStyle w:val="Normal"/>
        <w:spacing w:lineRule="auto" w:line="360"/>
        <w:ind w:firstLine="720"/>
        <w:jc w:val="both"/>
        <w:rPr>
          <w:rFonts w:ascii="Cir Times" w:hAnsi="Cir Times" w:cs="Cir Times"/>
        </w:rPr>
      </w:pPr>
      <w:r>
        <w:rPr>
          <w:rFonts w:cs="Cir Times" w:ascii="Cir Times" w:hAnsi="Cir Times"/>
        </w:rPr>
        <w:t>O dvema stvarima govori}u u nastavku: najpre o velikoj dostojnosti sve{tenstva, a zatim o krivici i osudi koja o~ekuje nas sve{tenike, ako budemo suvi{e olako i bez detaqnoga ispitivawa davali Pre~iste Tajne nedostojnima. Kao {to ova beseda ima dva predmeta, tako }e i polza biti udvojena, ako budemo pa`qivi na ono {to sledi.</w:t>
      </w:r>
    </w:p>
    <w:p>
      <w:pPr>
        <w:pStyle w:val="Normal"/>
        <w:spacing w:lineRule="auto" w:line="360"/>
        <w:ind w:firstLine="720"/>
        <w:jc w:val="both"/>
        <w:rPr/>
      </w:pPr>
      <w:r>
        <w:rPr>
          <w:rFonts w:cs="Cir Times" w:ascii="Cir Times" w:hAnsi="Cir Times"/>
        </w:rPr>
        <w:t xml:space="preserve">U prvom delu `eleo bih da se mi, koji smo ukra{eni darom sve{tenstva, prisetimo velikoga dana Posledwega suda, kada }e se od nas iskati, po meri dostojnosti i vlasti koje su nam date, sticawe i delawe dostojno tako velikoga i stra{noga stupwa. Budemo li svagda imali u umu ovo Sveto starawe i budemo li se svom silom trudili da delamo {to je dostojno ~esti koju imamo, ~u}emo i mi onoga dana bla`eni glas: </w:t>
      </w:r>
      <w:r>
        <w:rPr>
          <w:rFonts w:cs="Cir Times" w:ascii="Cir Times" w:hAnsi="Cir Times"/>
          <w:i/>
        </w:rPr>
        <w:t>Dobro, slugo dobri i verni, u malome si bio veran, nad mnogim }u te postaviti</w:t>
      </w:r>
      <w:r>
        <w:rPr>
          <w:rFonts w:cs="Cir Times" w:ascii="Cir Times" w:hAnsi="Cir Times"/>
        </w:rPr>
        <w:t xml:space="preserve"> (Mt 25, 21; Lk 19, 17-19). A ako se budemo lewili i ne budemo se starali za veliku odgovornost koju imamo kao sve{tenici Bo`ji, s velikim }emo u`asom ~uti od Wega u veliki dan Posledwega suda: </w:t>
      </w:r>
      <w:r>
        <w:rPr>
          <w:rFonts w:cs="Cir Times" w:ascii="Cir Times" w:hAnsi="Cir Times"/>
          <w:i/>
        </w:rPr>
        <w:t>Idite od mene, prokleti, u ogaw ve~ni koji je pripravqen |avolu i an|elima wegovim</w:t>
      </w:r>
      <w:r>
        <w:rPr>
          <w:rFonts w:cs="Cir Times" w:ascii="Cir Times" w:hAnsi="Cir Times"/>
        </w:rPr>
        <w:t xml:space="preserve"> (Mt 25, 41).</w:t>
      </w:r>
    </w:p>
    <w:p>
      <w:pPr>
        <w:pStyle w:val="Normal"/>
        <w:spacing w:lineRule="auto" w:line="360"/>
        <w:ind w:firstLine="720"/>
        <w:jc w:val="both"/>
        <w:rPr/>
      </w:pPr>
      <w:r>
        <w:rPr>
          <w:rFonts w:cs="Cir Times" w:ascii="Cir Times" w:hAnsi="Cir Times"/>
        </w:rPr>
        <w:t>Govore}i o velikoj i stra{noj dostojnosti sve{tenstva re~ima Svetoga i bo`anskoga Oca Jefrema Sirijskog, re}i }emo: “O preslavno ~udo! O nepobediva silo! O stra{na tajno sve{tenstva, mislena i Sveta; ~esna i neporo~na, koju je Hristos, nakon {to je do{ao, darovao dostojnima! Padam na kolena i molim se sa suzama i uzdasima, da bismo kao u ogledalu gledali to bl</w:t>
      </w:r>
      <w:r>
        <w:rPr>
          <w:rFonts w:eastAsia="Times New Roman" w:cs="Times New Roman"/>
        </w:rPr>
        <w:t>â</w:t>
      </w:r>
      <w:r>
        <w:rPr>
          <w:rFonts w:cs="Cir Times" w:ascii="Cir Times" w:hAnsi="Cir Times"/>
        </w:rPr>
        <w:t>go sve{tenstva. Bl</w:t>
      </w:r>
      <w:r>
        <w:rPr>
          <w:rFonts w:eastAsia="Times New Roman" w:cs="Times New Roman"/>
        </w:rPr>
        <w:t>â</w:t>
      </w:r>
      <w:r>
        <w:rPr>
          <w:rFonts w:cs="Cir Times" w:ascii="Cir Times" w:hAnsi="Cir Times"/>
        </w:rPr>
        <w:t>go, velim, onima koji ga nalaze po dostojnosti i s pobo`no{}u. Jer je grudobran sjajan i neuporediv, kula nepokolebqiva i stena neoboriva. Ono je utvr|eni temeq koji se od zemqe pribli`uje nebeskom svodu. I {ta velim, bra}o, da se preuzvi{enih svodova nebeskih doti~e; na s</w:t>
      </w:r>
      <w:r>
        <w:rPr>
          <w:rFonts w:eastAsia="Times New Roman" w:cs="Times New Roman"/>
        </w:rPr>
        <w:t>â</w:t>
      </w:r>
      <w:r>
        <w:rPr>
          <w:rFonts w:cs="Cir Times" w:ascii="Cir Times" w:hAnsi="Cir Times"/>
        </w:rPr>
        <w:t>ma nebesa nad nebesima se bez zaustavqawa uzdi`e i me|u bestelesnim an|elima prebiva sa sjajem i po~inkom. I {ta velim, me|u vi{wim silama razgovara sa samim Gospodarem an|ela i Sazdateqem i Svetodavcem, i na koliko god `eli namah se osmequje. Ne}u prestati, bra}o, da slavim stepen va{e dostojnosti, koju je Sveta Trojica podarila sinovima Adamovim” (</w:t>
      </w:r>
      <w:r>
        <w:rPr>
          <w:rFonts w:cs="Cir Times" w:ascii="Cir Times" w:hAnsi="Cir Times"/>
          <w:i/>
        </w:rPr>
        <w:t>Beseda o sve{tenstvu</w:t>
      </w:r>
      <w:r>
        <w:rPr>
          <w:rFonts w:cs="Cir Times" w:ascii="Cir Times" w:hAnsi="Cir Times"/>
        </w:rPr>
        <w:t>, tom 3, str. 17).</w:t>
      </w:r>
    </w:p>
    <w:p>
      <w:pPr>
        <w:pStyle w:val="Normal"/>
        <w:spacing w:lineRule="auto" w:line="360"/>
        <w:ind w:firstLine="720"/>
        <w:jc w:val="both"/>
        <w:rPr/>
      </w:pPr>
      <w:r>
        <w:rPr>
          <w:rFonts w:cs="Cir Times" w:ascii="Cir Times" w:hAnsi="Cir Times"/>
        </w:rPr>
        <w:t xml:space="preserve">Bo`anski Otac Maksim Ispovednik kazuje kakav treba da bude sve{tenikov `ivot prema toj velikoj ~esti sve{tenstva, ovako: “Sve{teniku dostoji da bude Svet i du{om i telom; da bude ogweni stub, kako bi zario crkvu, to jest narod Bo`ji, i da bude ~istiji od sun~evih zrakova, da ga Sveti Duh ne bi ostavio praznog” (Sveti Jovan Zlatoust, </w:t>
      </w:r>
      <w:r>
        <w:rPr>
          <w:rFonts w:cs="Cir Times" w:ascii="Cir Times" w:hAnsi="Cir Times"/>
          <w:i/>
        </w:rPr>
        <w:t>Biseri</w:t>
      </w:r>
      <w:r>
        <w:rPr>
          <w:rFonts w:cs="Cir Times" w:ascii="Cir Times" w:hAnsi="Cir Times"/>
        </w:rPr>
        <w:t xml:space="preserve">, Beseda o dostojnosti i nedostojnosti sve{tenika, str. 246-247). U toj besedi bo`anski Otac Maksim, pokazuju}i koliko Svet treba da bude sve{tenik, veli: “Zato, dakle, koji sve{tenik nije Svet neka be`i daleko od liturgije, kako ne bi bio sa`e`en i telesno i duhovno”. Zatim veli: “Dobri i istinski sve{tenik treba da bude pobo`an, ~ist, pou~iteq, smeran, da ne bude pijanac, da ukro}ava svoj jezik, da ne bude mrze}, niti da bude srebroqubac, nego milostiv i u svemu da bude stranoprimac; sa svima, velikima i malima, da bude qubazan i u miru, da ne uzima kamatu od onih kojima pozajmquje, da ne kune i ne prokliwe nikoga, niti da postane trgovac, da ne bi kazivao la`i. Osu|ivawe da ne prihvata, da se ne {ali kako bi druge navodio na smeh, da ne govori ta{te re~i; da govori {to je na polzu onima koji ga slu{aju, i {to govori neka bude iz </w:t>
      </w:r>
      <w:r>
        <w:rPr>
          <w:rFonts w:cs="Cir Times" w:ascii="Cir Times" w:hAnsi="Cir Times"/>
          <w:i/>
        </w:rPr>
        <w:t>Bo`anskoga pisma</w:t>
      </w:r>
      <w:r>
        <w:rPr>
          <w:rFonts w:cs="Cir Times" w:ascii="Cir Times" w:hAnsi="Cir Times"/>
        </w:rPr>
        <w:t xml:space="preserve">; da ne bude lakom na hranu i qubiteq u`ivawa, kako ne bi o`alostio Duha Svetoga; da ne odgovara s mr`wom i s qutwom, nego sa smirewem svima; da se ni~im ne pogordi, niti da zavidi drugom zbog zarade; onome koji ga je ukoreo da oprosti od sveg srca i pred svima, pre no {to sunce za|e; da krotko ispituje gre{nike i da ih sa strahom Bo`jim ukorava; da ne ogor~ava nikoga, ni bogatoga, ni siromaha. Sve to neka sve{tenik ~uva s mnogo truda i razboritosti. A ako se o tome ne bude starao i ne bude dobro ~uvao, radi op{te polze onih koji od wega u~e, dostoji mu da oka~i o vrat mlinski kamen i da sko~i u more, jer je prestupio zapovesti Gospodwe i nije se starao o tom u~ewu” (Sveti Jovan Zlatoust, </w:t>
      </w:r>
      <w:r>
        <w:rPr>
          <w:rFonts w:cs="Cir Times" w:ascii="Cir Times" w:hAnsi="Cir Times"/>
          <w:i/>
        </w:rPr>
        <w:t>Biseri</w:t>
      </w:r>
      <w:r>
        <w:rPr>
          <w:rFonts w:cs="Cir Times" w:ascii="Cir Times" w:hAnsi="Cir Times"/>
        </w:rPr>
        <w:t>, str. 248).</w:t>
      </w:r>
    </w:p>
    <w:p>
      <w:pPr>
        <w:pStyle w:val="Normal"/>
        <w:spacing w:lineRule="auto" w:line="360"/>
        <w:ind w:firstLine="720"/>
        <w:jc w:val="both"/>
        <w:rPr>
          <w:rFonts w:ascii="Cir Times" w:hAnsi="Cir Times" w:cs="Cir Times"/>
        </w:rPr>
      </w:pPr>
      <w:r>
        <w:rPr>
          <w:rFonts w:cs="Cir Times" w:ascii="Cir Times" w:hAnsi="Cir Times"/>
        </w:rPr>
        <w:t xml:space="preserve">Zna~i, oci i bra}o, mo`da sam opteretio sluh nekih od vas, pi{u}i kakav treba da bude sve{tenikov `ivot. Ali nije dobro za nas da budemo ravnodu{ni i bezbri`ni, kada nam Sveti i bo`anski Oci objavquju to, {to treba da znamo svi koji smo se usudili da primimo stra{nu tajnu sve{tenstva. </w:t>
      </w:r>
    </w:p>
    <w:p>
      <w:pPr>
        <w:pStyle w:val="Normal"/>
        <w:spacing w:lineRule="auto" w:line="360"/>
        <w:ind w:firstLine="720"/>
        <w:jc w:val="both"/>
        <w:rPr/>
      </w:pPr>
      <w:r>
        <w:rPr>
          <w:rFonts w:cs="Cir Times" w:ascii="Cir Times" w:hAnsi="Cir Times"/>
        </w:rPr>
        <w:t xml:space="preserve">Govore}i o zna~aju sve{teni~ke vlasti, Sveti Jovan Zlatoust veli: “Velika je sve{teni~ka vlast, jer zato i veliki Pavle veli: </w:t>
      </w:r>
      <w:r>
        <w:rPr>
          <w:rFonts w:cs="Cir Times" w:ascii="Cir Times" w:hAnsi="Cir Times"/>
          <w:i/>
        </w:rPr>
        <w:t>Slu{ajte stare{ine svoje i povinujte im se i odajte im ~est</w:t>
      </w:r>
      <w:r>
        <w:rPr>
          <w:rFonts w:cs="Cir Times" w:ascii="Cir Times" w:hAnsi="Cir Times"/>
        </w:rPr>
        <w:t>” (Jev 13, 17; Rim 13, 17; 1. Pt 1, 17). Zatim kazuje vernicima: “Ti se stara{ samo o svome, i ako to bude{ dobro sredio, nikakvu brigu ne}e{ voditi o drugima; a sve{tenik, ~ak i ako bude dobro uredio svoj `ivot, ne bude li se s velikom revno{}u starao o onima koji su oko wega, oti}i }e u pakao zajedno sa zlima” (</w:t>
      </w:r>
      <w:r>
        <w:rPr>
          <w:rFonts w:cs="Cir Times" w:ascii="Cir Times" w:hAnsi="Cir Times"/>
          <w:i/>
        </w:rPr>
        <w:t>Podela p{enice</w:t>
      </w:r>
      <w:r>
        <w:rPr>
          <w:rFonts w:cs="Cir Times" w:ascii="Cir Times" w:hAnsi="Cir Times"/>
        </w:rPr>
        <w:t xml:space="preserve">, Beseda 52, str. 136). Zatim, pokazuju}i da velika vlast sve{tenstva Zakona Blagodati prevazilazi vlast sve{tenstva Staroga zakona, uzima Spasiteqevu re~ iz Jevan|eqa, te veli: “Na Mojsijevom prestolu stolovali su kwi`evnici i fariseji… A sada vi{e ne mo`emo re}i da su na Mojsijevom prestolu stolovali kwi`evnici i fariseji, po{to sve{tenstvo Zakona Blagodati ne stoluje vi{e na proro~kom, nego na Hristovom prestolu. Zato i veliki apostol Pavle veli: </w:t>
      </w:r>
      <w:r>
        <w:rPr>
          <w:rFonts w:cs="Cir Times" w:ascii="Cir Times" w:hAnsi="Cir Times"/>
          <w:i/>
        </w:rPr>
        <w:t>Umesto Hrista molimo vas</w:t>
      </w:r>
      <w:r>
        <w:rPr>
          <w:rFonts w:cs="Cir Times" w:ascii="Cir Times" w:hAnsi="Cir Times"/>
        </w:rPr>
        <w:t>...” “Ni an|eli, ni arhan|eli - veli Sveti Jovan Zlatoust u nastavku - ne mogu tvoriti {to sve{tenik tvori, {to mu je dato od Boga” (</w:t>
      </w:r>
      <w:r>
        <w:rPr>
          <w:rFonts w:cs="Cir Times" w:ascii="Cir Times" w:hAnsi="Cir Times"/>
          <w:i/>
        </w:rPr>
        <w:t>Isto</w:t>
      </w:r>
      <w:r>
        <w:rPr>
          <w:rFonts w:cs="Cir Times" w:ascii="Cir Times" w:hAnsi="Cir Times"/>
        </w:rPr>
        <w:t xml:space="preserve">, str. 439). </w:t>
      </w:r>
    </w:p>
    <w:p>
      <w:pPr>
        <w:pStyle w:val="Normal"/>
        <w:spacing w:lineRule="auto" w:line="360"/>
        <w:ind w:firstLine="720"/>
        <w:jc w:val="both"/>
        <w:rPr/>
      </w:pPr>
      <w:r>
        <w:rPr>
          <w:rFonts w:cs="Cir Times" w:ascii="Cir Times" w:hAnsi="Cir Times"/>
        </w:rPr>
        <w:t xml:space="preserve">Radost i divqewe, strah i trepet prolaze mi umom, kada iz usta ovoga bo`anskog Oca ~ujem do koje su se ~esti uzdigli sve{tenici Hristovi. Radost i divqewe {to su se Adamovi sinovi udostojili tako velikoga dara; a strah i trepet kada razmi{qam da }e se, saobrazno ~esti, od sve{tenstva tra`iti i du`nost te Svete i velike vlasti, i po meri vlasti i ~esti tra`i}e se i delawe, kao {to je napisano: </w:t>
      </w:r>
      <w:r>
        <w:rPr>
          <w:rFonts w:cs="Cir Times" w:ascii="Cir Times" w:hAnsi="Cir Times"/>
          <w:i/>
        </w:rPr>
        <w:t xml:space="preserve">Jaki }e biti jako bijeni, i kome je vi{e dano vi{e }e se tra`iti od wega </w:t>
      </w:r>
      <w:r>
        <w:rPr>
          <w:rFonts w:cs="Cir Times" w:ascii="Cir Times" w:hAnsi="Cir Times"/>
        </w:rPr>
        <w:t>(Lk 12, 48). To je imao u vidu i Sveti Jovan Zlatoust kada je ukorevao one koji su `udeli da postanu episkopi, ne poznaju}i teret odgovornosti, jer evo {ta veli: “Da si ti bio znao da episkop treba da pripada svima, nose}i bremena svih, da }e ost</w:t>
      </w:r>
      <w:r>
        <w:rPr>
          <w:rFonts w:eastAsia="Times New Roman" w:cs="Times New Roman"/>
        </w:rPr>
        <w:t>â</w:t>
      </w:r>
      <w:r>
        <w:rPr>
          <w:rFonts w:cs="Cir Times" w:ascii="Cir Times" w:hAnsi="Cir Times"/>
        </w:rPr>
        <w:t>li, ako se budu gnevili, imati opro{taj, a on nikako, i da }e ost</w:t>
      </w:r>
      <w:r>
        <w:rPr>
          <w:rFonts w:eastAsia="Times New Roman" w:cs="Times New Roman"/>
        </w:rPr>
        <w:t>â</w:t>
      </w:r>
      <w:r>
        <w:rPr>
          <w:rFonts w:cs="Cir Times" w:ascii="Cir Times" w:hAnsi="Cir Times"/>
        </w:rPr>
        <w:t>li, ako budu zgre{ili, imati opravdawe i mnogo snisho|ewa, a on nijedno, onda ne bi revnovao za vla{}u i ne bi tr~ao za wom” (</w:t>
      </w:r>
      <w:r>
        <w:rPr>
          <w:rFonts w:cs="Cir Times" w:ascii="Cir Times" w:hAnsi="Cir Times"/>
          <w:i/>
        </w:rPr>
        <w:t>Isto</w:t>
      </w:r>
      <w:r>
        <w:rPr>
          <w:rFonts w:cs="Cir Times" w:ascii="Cir Times" w:hAnsi="Cir Times"/>
        </w:rPr>
        <w:t>, str. 440). Onima na koje nailazi isku{ewe da postanu sve{tenici, `ude}i za tom vla{}u po svaku cenu, savetuje postojano, kazuju}i im: “Kada bude{ po`eleo sve{tenstvo, protivostavi pakao, protivostavi tamo{we polagawe ra~una, protivostavi bezbri`ni `ivot, protivostavi meru rada. Jer bude{ li zgre{io kao ~ovek, ni{ta od toga ne}e{ pretrpeti; a budu}i sve{tenik, pogubio si se” (</w:t>
      </w:r>
      <w:r>
        <w:rPr>
          <w:rFonts w:cs="Cir Times" w:ascii="Cir Times" w:hAnsi="Cir Times"/>
          <w:i/>
        </w:rPr>
        <w:t>Isto</w:t>
      </w:r>
      <w:r>
        <w:rPr>
          <w:rFonts w:cs="Cir Times" w:ascii="Cir Times" w:hAnsi="Cir Times"/>
        </w:rPr>
        <w:t>).</w:t>
      </w:r>
    </w:p>
    <w:p>
      <w:pPr>
        <w:pStyle w:val="Normal"/>
        <w:spacing w:lineRule="auto" w:line="360"/>
        <w:ind w:firstLine="720"/>
        <w:jc w:val="both"/>
        <w:rPr>
          <w:rFonts w:ascii="Cir Times" w:hAnsi="Cir Times" w:cs="Cir Times"/>
        </w:rPr>
      </w:pPr>
      <w:r>
        <w:rPr>
          <w:rFonts w:cs="Cir Times" w:ascii="Cir Times" w:hAnsi="Cir Times"/>
        </w:rPr>
        <w:t>Iz izlo`enoga mo`emo pojmiti da je zaista velika arhijerejska vlast i ~est, ali znajmo da }emo, po meri vlasti i ~esti, ja~e biti ka`weni u dan Posledwega suda, ako se kod nas ne budu na{la dobra dela po meri vlasti i ~esti koju smo hteli da uzmemo na sebe.</w:t>
      </w:r>
    </w:p>
    <w:p>
      <w:pPr>
        <w:pStyle w:val="Normal"/>
        <w:spacing w:lineRule="auto" w:line="360"/>
        <w:ind w:firstLine="720"/>
        <w:jc w:val="both"/>
        <w:rPr>
          <w:rFonts w:ascii="Cir Times" w:hAnsi="Cir Times" w:cs="Cir Times"/>
        </w:rPr>
      </w:pPr>
      <w:r>
        <w:rPr>
          <w:rFonts w:cs="Cir Times" w:ascii="Cir Times" w:hAnsi="Cir Times"/>
        </w:rPr>
        <w:t>Po{to sam malo ranije pomenuo i o daru i du`nosti episkopa da rukopola`e samo dostojne sve{tenike, namislio sam da vam ispri~am Svetu povest iz re~i Svetih Otaca, koja }e doneti mnogo duhovne polze Preosve}enim episkopima.</w:t>
      </w:r>
    </w:p>
    <w:p>
      <w:pPr>
        <w:pStyle w:val="Normal"/>
        <w:spacing w:lineRule="auto" w:line="360"/>
        <w:ind w:firstLine="720"/>
        <w:jc w:val="both"/>
        <w:rPr/>
      </w:pPr>
      <w:r>
        <w:rPr>
          <w:rFonts w:cs="Cir Times" w:ascii="Cir Times" w:hAnsi="Cir Times"/>
        </w:rPr>
        <w:t xml:space="preserve">Pri~a se da je pred svojim usnu}em Otac na{ Lav, episkop staroga Rima, oti{ao na grob velikoga apostola Petra i proveo tamo ~etrdeset dana i ~etrdeset no}i ne jedu}i, mole}i se Svetom Apostolu sa mnogo suza da se, sa svoje strane, moli Bogu, da mu se oproste gresi koje je kao ~ovek u~inio na ovom svetu. Po isteku tih ~etrdeset dana javio mu se no}u vrhovni apostol Petar, kazuju}i mu: “Molio sam se mnogo Bogu za tebe i, evo, oprostio ti je sve tvoje grehe, sem rukopolagawa;  a za wih me milostivi Bog nije usli{io, nego da li si rukopolagao dobro ili zlo, za to }e{ odgovarati”. A on, ~uv{i to, veoma se rastu`io i za malo dana oti{ao je Gospodu (Sveti Jovan Zlatoust, </w:t>
      </w:r>
      <w:r>
        <w:rPr>
          <w:rFonts w:cs="Cir Times" w:ascii="Cir Times" w:hAnsi="Cir Times"/>
          <w:i/>
        </w:rPr>
        <w:t>Biseri</w:t>
      </w:r>
      <w:r>
        <w:rPr>
          <w:rFonts w:cs="Cir Times" w:ascii="Cir Times" w:hAnsi="Cir Times"/>
        </w:rPr>
        <w:t xml:space="preserve">, str. 253). </w:t>
      </w:r>
    </w:p>
    <w:p>
      <w:pPr>
        <w:pStyle w:val="Normal"/>
        <w:spacing w:lineRule="auto" w:line="360"/>
        <w:ind w:firstLine="720"/>
        <w:jc w:val="both"/>
        <w:rPr>
          <w:rFonts w:ascii="Cir Times" w:hAnsi="Cir Times" w:cs="Cir Times"/>
        </w:rPr>
      </w:pPr>
      <w:r>
        <w:rPr>
          <w:rFonts w:cs="Cir Times" w:ascii="Cir Times" w:hAnsi="Cir Times"/>
        </w:rPr>
        <w:t xml:space="preserve">U nastavku }emo govoriti o drugom predmetu koji sam na po~etku pomenuo, to jest o velikoj opasnosti koja o~ekuje sve{tenike {to daju Svete Tajne qudima, ne ispituju}i ih bri`qivo. Danas se ovaj nehat i nebojawe Boga sre}e vi{e nego ikad kod mnogih mirskih sve{tenika, pa ~ak i kod nekih u Svetim manastirima. Neki od na{e bra}e duhovnika stigli su da smatraju da mogu biti milostiviji od samoga Boga, i ne hote}i vi{e da uop{te uzimaju u obzir strogost Svetih kanona, koriste se u upra`wavawu Tajne Svete ispovesti samo svojom ikonomijom (snisho|ewem), bez ikakvog obzira, i uzimaju}i sami od sebe sa smelo{}u silu, razdre{avaju {to nije razdre{ivo po apostolskim, saborskim i ota~kim kanonima, i sopstvenim mi{qewima poku{avaju da izvr}u i da kvare kanonske odluke. Neka znaju duhovnici da }e, budu li u upra`wavawu ispovesti koristili ikonomiju koja prema strogosti Svetih kanona nije saobrazna te`ini greha onoga {to se kaje, umesto da delaju na ispravqawu du{a i na wihovom isceqewu, biti kao neiskusni pastiri, i umesto da spasu svoje stado iz ponora i iz mo~vare, ostavi}e slovesne ovce Hristove da padnu u ponor grehova, predaju}i ih tako za hranu nevidqivim vukovima. Bi}e dovoqno da se izgubi samo jedna ovca, za koju se Hristos raspeo, da bi i oni bili osu|eni. </w:t>
      </w:r>
    </w:p>
    <w:p>
      <w:pPr>
        <w:pStyle w:val="Normal"/>
        <w:spacing w:lineRule="auto" w:line="360"/>
        <w:ind w:firstLine="720"/>
        <w:jc w:val="both"/>
        <w:rPr>
          <w:rFonts w:ascii="Cir Times" w:hAnsi="Cir Times" w:cs="Cir Times"/>
        </w:rPr>
      </w:pPr>
      <w:r>
        <w:rPr>
          <w:rFonts w:cs="Cir Times" w:ascii="Cir Times" w:hAnsi="Cir Times"/>
        </w:rPr>
        <w:t>Mo`da }e kogod od duhovnika re}i: “Ja imam vlast da vezujem i da razdre{ujem, jer mi je ta vlast data od strane arhijereja, kada me je rukopolo`io za duhovnika”. Zaista, ima{ vlast, ali ne neograni~enu. Jer da je neograni~ena, ne bi vi{e bilo potrebe za kanonima Svetih Otaca, koji su pravila shodno kojima i episkopi, i sve{tenici duhovnici mogu da se ravnaju {ta treba da ve`u i {ta treba da razdre{e i kako da ih koriste sa strogo{}u i sa ikonomijom radi ispravqawa i isceqivawa du{a koje boluju od strasti i grehova.</w:t>
      </w:r>
    </w:p>
    <w:p>
      <w:pPr>
        <w:pStyle w:val="Normal"/>
        <w:spacing w:lineRule="auto" w:line="360"/>
        <w:ind w:firstLine="720"/>
        <w:jc w:val="both"/>
        <w:rPr>
          <w:rFonts w:ascii="Cir Times" w:hAnsi="Cir Times" w:cs="Cir Times"/>
        </w:rPr>
      </w:pPr>
      <w:r>
        <w:rPr>
          <w:rFonts w:cs="Cir Times" w:ascii="Cir Times" w:hAnsi="Cir Times"/>
        </w:rPr>
        <w:t>Da vam iznesem primer iz gra|anskih zakona.</w:t>
      </w:r>
    </w:p>
    <w:p>
      <w:pPr>
        <w:pStyle w:val="Normal"/>
        <w:spacing w:lineRule="auto" w:line="360"/>
        <w:ind w:firstLine="720"/>
        <w:jc w:val="both"/>
        <w:rPr/>
      </w:pPr>
      <w:r>
        <w:rPr>
          <w:rFonts w:cs="Cir Times" w:ascii="Cir Times" w:hAnsi="Cir Times"/>
        </w:rPr>
        <w:t>Neko je sudija, tu`ilac ili zakonodavac, i po{to ima vlast i silu, trebalo bi da s</w:t>
      </w:r>
      <w:r>
        <w:rPr>
          <w:rFonts w:eastAsia="Times New Roman" w:cs="Times New Roman"/>
        </w:rPr>
        <w:t>â</w:t>
      </w:r>
      <w:r>
        <w:rPr>
          <w:rFonts w:cs="Cir Times" w:ascii="Cir Times" w:hAnsi="Cir Times"/>
        </w:rPr>
        <w:t>m odlu~uje u svim parnicama o presudi za opra{tawe ili osu|ivawe onih kojima sudi, ne vode}i ra~una o zakonskim predvi|awima. Mo`e li kogod re}i da je takav sudija pravo sudio? Mislim da ne mo`e. Po{to, ma bio ovaj tu`ilac, sudija, magistrat ili ~ak stare{ina nad svima wima, ipak treba da vodi ra~una o odlukama zakona, o gra|anskom ili vojnom zakoniku, o Ustavu doti~ne zemqe. Dakle, ako se pri su|ewu onih izvan Crkve tvori ta pravda, potrebna za ispravqawe qudi, tim }e vi{e morati sudije koje je Duh Sveti postavio u Crkvi, kojima je Hristos poverio su|ewe nad du{ama i vlast da vezuju i razdre{uju grehe qudi, da vode ra~una o ve~nim i pravednim svedo~ewima zakona Bo`jeg.</w:t>
      </w:r>
    </w:p>
    <w:p>
      <w:pPr>
        <w:pStyle w:val="Normal"/>
        <w:spacing w:lineRule="auto" w:line="360"/>
        <w:ind w:firstLine="720"/>
        <w:jc w:val="both"/>
        <w:rPr>
          <w:rFonts w:ascii="Cir Times" w:hAnsi="Cir Times" w:cs="Cir Times"/>
          <w:color w:val="FF0000"/>
        </w:rPr>
      </w:pPr>
      <w:r>
        <w:rPr>
          <w:rFonts w:cs="Cir Times" w:ascii="Cir Times" w:hAnsi="Cir Times"/>
        </w:rPr>
        <w:t>A da su Sveti kanoni pr</w:t>
      </w:r>
      <w:r>
        <w:rPr>
          <w:rFonts w:eastAsia="Times New Roman" w:cs="Times New Roman"/>
        </w:rPr>
        <w:t>ó</w:t>
      </w:r>
      <w:r>
        <w:rPr>
          <w:rFonts w:cs="Cir Times" w:ascii="Cir Times" w:hAnsi="Cir Times"/>
        </w:rPr>
        <w:t xml:space="preserve">pisi Duha Svetoga, koji imaju ve}u silu od carskih zakona, pa ~ak i od crkvenih tipika, to mislim da znaju na{a bra}a sve{tenici i duhovnici. Ako li, ipak, kogod jo{ ima nejasno}e, neka tra`i pod slede}im navodima: 1. i 4. kanon ^etvrtoga vaseqenskog sabora;  8. kanon Tre}ega sabora, Kwiga stota, naslov drugi, Drugi Fotijev poredak, i naslov 1, kanon 2; Sveti Jovan Zlatoust, </w:t>
      </w:r>
      <w:r>
        <w:rPr>
          <w:rFonts w:cs="Cir Times" w:ascii="Cir Times" w:hAnsi="Cir Times"/>
          <w:i/>
        </w:rPr>
        <w:t>Beseda 47 na Matejevo jevan|eqe</w:t>
      </w:r>
      <w:r>
        <w:rPr>
          <w:rFonts w:cs="Cir Times" w:ascii="Cir Times" w:hAnsi="Cir Times"/>
        </w:rPr>
        <w:t xml:space="preserve"> i </w:t>
      </w:r>
      <w:r>
        <w:rPr>
          <w:rFonts w:cs="Cir Times" w:ascii="Cir Times" w:hAnsi="Cir Times"/>
          <w:i/>
        </w:rPr>
        <w:t>Beseda 6;</w:t>
      </w:r>
      <w:r>
        <w:rPr>
          <w:rFonts w:cs="Cir Times" w:ascii="Cir Times" w:hAnsi="Cir Times"/>
        </w:rPr>
        <w:t xml:space="preserve"> Matej Vlastar u 131. Justinijanovoj noveli, 16. kanon, slovo L; neka pa`qivo ~ita i </w:t>
      </w:r>
      <w:r>
        <w:rPr>
          <w:rFonts w:cs="Cir Times" w:ascii="Cir Times" w:hAnsi="Cir Times"/>
          <w:i/>
        </w:rPr>
        <w:t>Op{ti predgovor o Svetim kanonima</w:t>
      </w:r>
      <w:r>
        <w:rPr>
          <w:rFonts w:cs="Cir Times" w:ascii="Cir Times" w:hAnsi="Cir Times"/>
        </w:rPr>
        <w:t xml:space="preserve"> (vidi u </w:t>
      </w:r>
      <w:r>
        <w:rPr>
          <w:rFonts w:cs="Cir Times" w:ascii="Cir Times" w:hAnsi="Cir Times"/>
          <w:i/>
        </w:rPr>
        <w:t>Zakonopravilu iz Wamca</w:t>
      </w:r>
      <w:r>
        <w:rPr>
          <w:rFonts w:cs="Cir Times" w:ascii="Cir Times" w:hAnsi="Cir Times"/>
        </w:rPr>
        <w:t>, izdawe 1844, str. 8, kao i 14 zna~ewa ili ~estvovawa koja treba uop{te znati kod svih kanona).</w:t>
      </w:r>
    </w:p>
    <w:p>
      <w:pPr>
        <w:pStyle w:val="Normal"/>
        <w:spacing w:lineRule="auto" w:line="360"/>
        <w:ind w:firstLine="720"/>
        <w:jc w:val="both"/>
        <w:rPr/>
      </w:pPr>
      <w:r>
        <w:rPr>
          <w:rFonts w:cs="Cir Times" w:ascii="Cir Times" w:hAnsi="Cir Times"/>
        </w:rPr>
        <w:t xml:space="preserve">A po{to duhovnik nije samo sudija, nego i lekar i otac, dobro je da ima u vidu da ni lekari ne prepisuju lekarstva bez razboritosti, i da su recepti saobrazni bolesti svakoga, da se ne bi kako, umesto zdravqa, bolesniku prouzrokovalo pogor{awe bolesti ili smrt. Ko je zaista otac, ne}e koristiti u svako vreme samo milost u pou~avawu i ispravqawu svojih sinova, nego, neizostavno, ponekad i prut i druge kazne koje im dostoje shodno wihovim gre{kama, kako ne bi dostigli ono {to je napisano: </w:t>
      </w:r>
      <w:r>
        <w:rPr>
          <w:rFonts w:cs="Cir Times" w:ascii="Cir Times" w:hAnsi="Cir Times"/>
          <w:i/>
        </w:rPr>
        <w:t>Otac koji {tedi prut mrzi sina svoga</w:t>
      </w:r>
      <w:r>
        <w:rPr>
          <w:rFonts w:cs="Cir Times" w:ascii="Cir Times" w:hAnsi="Cir Times"/>
        </w:rPr>
        <w:t xml:space="preserve"> (Pri~e 13, 25) Ni s</w:t>
      </w:r>
      <w:r>
        <w:rPr>
          <w:rFonts w:eastAsia="Times New Roman" w:cs="Times New Roman"/>
        </w:rPr>
        <w:t>â</w:t>
      </w:r>
      <w:r>
        <w:rPr>
          <w:rFonts w:cs="Cir Times" w:ascii="Cir Times" w:hAnsi="Cir Times"/>
        </w:rPr>
        <w:t xml:space="preserve">m Bog nije samo milostiv, nego i pravedan. Zbog toga je prorok David Duhom Svetim rekao: </w:t>
      </w:r>
      <w:r>
        <w:rPr>
          <w:rFonts w:cs="Cir Times" w:ascii="Cir Times" w:hAnsi="Cir Times"/>
          <w:i/>
        </w:rPr>
        <w:t>Pesmom }u ti proslaviti milost i sud, Gospode</w:t>
      </w:r>
      <w:r>
        <w:rPr>
          <w:rFonts w:cs="Cir Times" w:ascii="Cir Times" w:hAnsi="Cir Times"/>
        </w:rPr>
        <w:t xml:space="preserve"> (Ps 100, 1). Zaista, Bog je milostiv i dugotrpeqiv, ali i pravedni Sudija; Sveti Oci ~ak kazuju da se treba bojati Wegove milosti vi{e nego li Wegove pravednosti, jer budemo li povredili Wegovu pravednost, mo}i }emo da pohitamo k Wegovoj milosti, a budemo li povredili Wegovu milost, kamo }emo jo{ hitati? Zbog toga, podsetimo se sa strahom napisanoga: </w:t>
      </w:r>
      <w:r>
        <w:rPr>
          <w:rFonts w:cs="Cir Times" w:ascii="Cir Times" w:hAnsi="Cir Times"/>
          <w:i/>
        </w:rPr>
        <w:t>Jer milost i gnev od Wega su, i na gre{nicima }e po~inuti Wegov gnev</w:t>
      </w:r>
      <w:r>
        <w:rPr>
          <w:rFonts w:cs="Cir Times" w:ascii="Cir Times" w:hAnsi="Cir Times"/>
        </w:rPr>
        <w:t xml:space="preserve"> (Isus Sirah 5, 7).</w:t>
      </w:r>
    </w:p>
    <w:p>
      <w:pPr>
        <w:pStyle w:val="Normal"/>
        <w:spacing w:lineRule="auto" w:line="360"/>
        <w:ind w:firstLine="720"/>
        <w:jc w:val="both"/>
        <w:rPr/>
      </w:pPr>
      <w:r>
        <w:rPr>
          <w:rFonts w:cs="Cir Times" w:ascii="Cir Times" w:hAnsi="Cir Times"/>
        </w:rPr>
        <w:t xml:space="preserve">Zna~i, potrebno je da duhovni oci vode ra~una o kreposti i strogosti Svetih kanona, i gde ovi odlu~uju vezivawe da vezuju, i gde odlu~uju razdre{ewe da razdre{uju; da pravedno uravnote`eno dr`e wihovu strogost i ikonomiju, jer }e tako i sebi i svojim duhovnim sinovima polzovati na spasewe. Tako|e je dobro da se duhovni oci prisete i u~ewa velikoga Oca Jovana Zlatousta, koji veli: “Sve`i dobro gre{nika, dok ne umilostivi Boga; ne ostavqaj ga nesvezanog, da ne bi kako bio svezan jaro{}u Bo`jom. Budem li ga ja svezao, Bog ga vi{e ne}e vezivati; a ne budem li ga svezao, o~ekuju ga sveze ve~ne i nerazdre{ive: </w:t>
      </w:r>
      <w:r>
        <w:rPr>
          <w:rFonts w:cs="Cir Times" w:ascii="Cir Times" w:hAnsi="Cir Times"/>
          <w:i/>
        </w:rPr>
        <w:t>Jer da smo sami sebe ispitivali, ne bismo bili osu|eni</w:t>
      </w:r>
      <w:r>
        <w:rPr>
          <w:rFonts w:cs="Cir Times" w:ascii="Cir Times" w:hAnsi="Cir Times"/>
        </w:rPr>
        <w:t xml:space="preserve"> (1. Kor 11, 31). Zatim nastavqa: “Nemoj misliti da je to surovost i ne~ove~nost, nego se ono ra|a iz krotosti, iz `eqe za isceqewem i dobrim negovawem. Ali }e{ re}i da mu je dato dosta dugo vreme kao kazna. Koliko vremena? Godina, dve ili tri? Ja ne gledam na du`inu vremena ili mno{tvo godina, nego na ispravqawe du{e... Ako se gre{nik ponizio, ako se pokajao, onda je sve u~iweno; ako se to nije dogodilo, onda dugotrajno vreme ne koristi ni~emu! Mi ne tra`imo da vidimo da li je rana bila zavezana du`e vremena, nego da li je zavoj ne~emu slu`io. Ako je poslu`io i za kra}e vreme, nemoj ga vi{e stavqati. A ako nije ni~emu poslu`io, stavi ga i nakon deset godina. To neka ti bude kao me|a za razdre{ewe rane: zadobijawe i isceqewe rane onoga koji je svezan gresima” (Sveti Jovan Zlatoust, </w:t>
      </w:r>
      <w:r>
        <w:rPr>
          <w:rFonts w:cs="Cir Times" w:ascii="Cir Times" w:hAnsi="Cir Times"/>
          <w:i/>
        </w:rPr>
        <w:t>Tuma~ewe 2. Kor, 19</w:t>
      </w:r>
      <w:r>
        <w:rPr>
          <w:rFonts w:cs="Cir Times" w:ascii="Cir Times" w:hAnsi="Cir Times"/>
        </w:rPr>
        <w:t>; Sveti Simeon Solunski, gl. 5, str. 251-164).</w:t>
      </w:r>
    </w:p>
    <w:p>
      <w:pPr>
        <w:pStyle w:val="Normal"/>
        <w:spacing w:lineRule="auto" w:line="360"/>
        <w:ind w:firstLine="720"/>
        <w:jc w:val="both"/>
        <w:rPr/>
      </w:pPr>
      <w:r>
        <w:rPr>
          <w:rFonts w:cs="Cir Times" w:ascii="Cir Times" w:hAnsi="Cir Times"/>
        </w:rPr>
        <w:t xml:space="preserve">O, kakvo su divno pravilo ove pozla}ene re~i bo`anskoga Zlatousta. Iz wih se poima da i strogost, i ikonomija ili snisho|ewe nalagawa kanona treba da se tvori po meri revnosti za ispravqawem i po projavqivawu plodova pokajawa od strane onoga koji se kaje. Ko bude `eleo da op{irnije izu~i pitawe nalagawa kanona neka ~ita u </w:t>
      </w:r>
      <w:r>
        <w:rPr>
          <w:rFonts w:cs="Cir Times" w:ascii="Cir Times" w:hAnsi="Cir Times"/>
          <w:i/>
        </w:rPr>
        <w:t>Crkvenom zakonopravilu</w:t>
      </w:r>
      <w:r>
        <w:rPr>
          <w:rFonts w:cs="Cir Times" w:ascii="Cir Times" w:hAnsi="Cir Times"/>
        </w:rPr>
        <w:t xml:space="preserve"> Nikodima Sakelarija, 1940, str. 101-104).</w:t>
      </w:r>
    </w:p>
    <w:p>
      <w:pPr>
        <w:pStyle w:val="Normal"/>
        <w:spacing w:lineRule="auto" w:line="360"/>
        <w:ind w:firstLine="720"/>
        <w:jc w:val="both"/>
        <w:rPr/>
      </w:pPr>
      <w:r>
        <w:rPr>
          <w:rFonts w:cs="Cir Times" w:ascii="Cir Times" w:hAnsi="Cir Times"/>
        </w:rPr>
        <w:t>Isti Svetiteq, Jovan Zlatoust, ukazuju}i da sve{tenicima duhovnicima, koji su duhovni pastiri stada Hristovog, dostoji da delaju s mnogo truda i vredno}e na o~i{}ewu i isceqewu slovesnih ovaca, bolesnih i rawenih grehovima, lu~e}i ih od zdravih, da im ne bi dali Presvetu hranu Tela i Krvi Gospodwe, veli: “Kao {to je u stadu, gde su neke ovce zdrave, a neke pune {uge, potrebno da pastiri razlu~e bolesne od zdravih, da ih zatvore i da ih dr`e u tami i da im daju drugu hranu, ne dopu{taju}i im da se dotaknu ni bistre vode, ni ~istoga pa{waka, niti spoqnoga ~istoga izvora, isto tako i duhovni oci treba bolesne grehom da razdvoje od zdravih, dok se ne budu iscelili” (</w:t>
      </w:r>
      <w:r>
        <w:rPr>
          <w:rFonts w:cs="Cir Times" w:ascii="Cir Times" w:hAnsi="Cir Times"/>
          <w:i/>
        </w:rPr>
        <w:t>Podela p{enice</w:t>
      </w:r>
      <w:r>
        <w:rPr>
          <w:rFonts w:cs="Cir Times" w:ascii="Cir Times" w:hAnsi="Cir Times"/>
        </w:rPr>
        <w:t>, Beseda 34, str. 450).</w:t>
      </w:r>
    </w:p>
    <w:p>
      <w:pPr>
        <w:pStyle w:val="Normal"/>
        <w:spacing w:lineRule="auto" w:line="360"/>
        <w:ind w:firstLine="720"/>
        <w:jc w:val="both"/>
        <w:rPr/>
      </w:pPr>
      <w:r>
        <w:rPr>
          <w:rFonts w:cs="Cir Times" w:ascii="Cir Times" w:hAnsi="Cir Times"/>
        </w:rPr>
        <w:t>Eto sa koliko Svetoga starawa ovaj bo`anski Otac i veliki u~iteq Crkve Hristove brani ~est Pre~istih i skupocenih Tajni Hristovih i kako u~i oce duhovnike da razlu~uju bolesne od zdravih do isceqewa. Isti Svetiteq veli da nedostojni pri~e{}ivawa Svetim Tajnama ne samo da treba da budu izdvojeni radi nalagawa kanona, nego i u crkvi da ne prebivaju tokom Liturgije vernih, ve} da iza|u iz crkve zajedno sa ogla{enima. Evo wegovih re~i: “Trpeza je carska. An|eli prislu`uju za trpezom. S</w:t>
      </w:r>
      <w:r>
        <w:rPr>
          <w:rFonts w:eastAsia="Times New Roman" w:cs="Times New Roman"/>
        </w:rPr>
        <w:t>â</w:t>
      </w:r>
      <w:r>
        <w:rPr>
          <w:rFonts w:cs="Cir Times" w:ascii="Cir Times" w:hAnsi="Cir Times"/>
        </w:rPr>
        <w:t>m Car je prisutan, a ti stoji{ i zeva{; ruke su ti uprqane, a ti se nikako ne stara{? Ne se}a{ li se {ta je postradao onaj koji nije imao svadbeno ruho?” i zatim veli: “Koji nisu dostojni da se pri~este neka iza|u iz crkve zajedno sa ogla{enima, kada budu ~uli |akona da uzvikuje: “Ogla{eni izi|ite... “ Jer koji se ne pri~e{}uju, u pokajawu su, i koji su u pokajawu neka se udaqe kada budu prisutne Pre~iste Tajne, po{to se oni ni po ~emu ne razlikuju od ogla{enih” (</w:t>
      </w:r>
      <w:r>
        <w:rPr>
          <w:rFonts w:cs="Cir Times" w:ascii="Cir Times" w:hAnsi="Cir Times"/>
          <w:i/>
        </w:rPr>
        <w:t>Isto</w:t>
      </w:r>
      <w:r>
        <w:rPr>
          <w:rFonts w:cs="Cir Times" w:ascii="Cir Times" w:hAnsi="Cir Times"/>
        </w:rPr>
        <w:t>, str. 457).</w:t>
      </w:r>
    </w:p>
    <w:p>
      <w:pPr>
        <w:pStyle w:val="Normal"/>
        <w:spacing w:lineRule="auto" w:line="360"/>
        <w:ind w:firstLine="720"/>
        <w:jc w:val="both"/>
        <w:rPr>
          <w:rFonts w:ascii="Cir Times" w:hAnsi="Cir Times" w:cs="Cir Times"/>
          <w:color w:val="FF0000"/>
        </w:rPr>
      </w:pPr>
      <w:r>
        <w:rPr>
          <w:rFonts w:cs="Cir Times" w:ascii="Cir Times" w:hAnsi="Cir Times"/>
        </w:rPr>
        <w:t>Zatim, iznose}i kako pobo`no i Sveto treba da bude na{e razmi{qawe o Telu i Krvi Gospodwoj kada se pri~e{}ujemo, veli: “Kada bude{ video Telo Gospodwe pred sobom, reci sebi ovako: Za ovo Telo nisam vi{e zemqa i pepeo, nisam vi{e rob, nego slobodwak. Zato se nadam da zadobijem nebo i nebeska dobra, `ivot besmrtni, deo {to pripada an|elima, prebivawe zajedno sa Hristom. Ovo Telo, prikovano i bijeno, smrt nije mogla podneti. Vide}i ovo Telo raspeto, sunce je skrilo svoje zrake. Zato se i crkvena zavesa razdrala, kamewe je tada popucalo, i cela se zemqa potresla... Po{to pakao i smrt nisu mogli da Ga sa`e`u, ovo Telo je izlilo napoqe sve koji su bili u paklu; jer kao {to je vavilonska a`daja, nakon {to je uzela hranu, napukla po sredini, tako je nastradala i smrt kada je primila Telo Gospodara. Ovo Telo je dato nama da ga probadamo i da Ga jedemo... Ovo Telo koje stoji s desne strane slave na visinama, kao {to je ranije Duhom Svetim re~eno:</w:t>
      </w:r>
      <w:r>
        <w:rPr>
          <w:rFonts w:cs="Cir Times" w:ascii="Cir Times" w:hAnsi="Cir Times"/>
          <w:i/>
        </w:rPr>
        <w:t xml:space="preserve"> Re~e Gospod Gospodu mome: Sedi Meni s desne strane</w:t>
      </w:r>
      <w:r>
        <w:rPr>
          <w:rFonts w:cs="Cir Times" w:ascii="Cir Times" w:hAnsi="Cir Times"/>
        </w:rPr>
        <w:t xml:space="preserve"> (</w:t>
      </w:r>
      <w:r>
        <w:rPr>
          <w:rFonts w:cs="Cir Times" w:ascii="Cir Times" w:hAnsi="Cir Times"/>
          <w:i/>
        </w:rPr>
        <w:t>Podela p{enice</w:t>
      </w:r>
      <w:r>
        <w:rPr>
          <w:rFonts w:cs="Cir Times" w:ascii="Cir Times" w:hAnsi="Cir Times"/>
        </w:rPr>
        <w:t>, Beseda 55, str. 61).</w:t>
      </w:r>
      <w:r>
        <w:rPr>
          <w:rFonts w:cs="Cir Times" w:ascii="Cir Times" w:hAnsi="Cir Times"/>
          <w:i/>
        </w:rPr>
        <w:t xml:space="preserve"> </w:t>
      </w:r>
    </w:p>
    <w:p>
      <w:pPr>
        <w:pStyle w:val="Normal"/>
        <w:spacing w:lineRule="auto" w:line="360"/>
        <w:ind w:firstLine="720"/>
        <w:jc w:val="both"/>
        <w:rPr/>
      </w:pPr>
      <w:r>
        <w:rPr>
          <w:rFonts w:cs="Cir Times" w:ascii="Cir Times" w:hAnsi="Cir Times"/>
        </w:rPr>
        <w:t xml:space="preserve">Privode}i kraju ovu besedu, u kojoj je ukratko govoreno o dostojnosti sve{tenstva i o osudi sve{tenika koji budu dali Svete Tajne nedostojnima, kao zakqu~ak i pe~at svega re~enog navodimo re~i istoga Svetiteqa, Jovana Zlatousta, shodno kojima “sve{tenik koji slu`i Svetiwu i nedostojno se pri~e{}uje podoban je onima koji su raspeli Hrista i proboli Ga, da bi Mu izlili Krv” (Sveti Jovan Zlatoust, </w:t>
      </w:r>
      <w:r>
        <w:rPr>
          <w:rFonts w:cs="Cir Times" w:ascii="Cir Times" w:hAnsi="Cir Times"/>
          <w:i/>
        </w:rPr>
        <w:t>Biseri</w:t>
      </w:r>
      <w:r>
        <w:rPr>
          <w:rFonts w:cs="Cir Times" w:ascii="Cir Times" w:hAnsi="Cir Times"/>
        </w:rPr>
        <w:t xml:space="preserve">, str. 252). </w:t>
      </w:r>
    </w:p>
    <w:p>
      <w:pPr>
        <w:pStyle w:val="Normal"/>
        <w:spacing w:lineRule="auto" w:line="360"/>
        <w:ind w:firstLine="720"/>
        <w:jc w:val="both"/>
        <w:rPr>
          <w:rFonts w:ascii="Cir Times" w:hAnsi="Cir Times" w:cs="Cir Times"/>
        </w:rPr>
      </w:pPr>
      <w:r>
        <w:rPr>
          <w:rFonts w:cs="Cir Times" w:ascii="Cir Times" w:hAnsi="Cir Times"/>
        </w:rPr>
        <w:t>Oci i bra}o,</w:t>
      </w:r>
    </w:p>
    <w:p>
      <w:pPr>
        <w:pStyle w:val="Normal"/>
        <w:spacing w:lineRule="auto" w:line="360"/>
        <w:ind w:firstLine="720"/>
        <w:jc w:val="both"/>
        <w:rPr>
          <w:rFonts w:ascii="Cir Times" w:hAnsi="Cir Times" w:cs="Cir Times"/>
        </w:rPr>
      </w:pPr>
      <w:r>
        <w:rPr>
          <w:rFonts w:cs="Cir Times" w:ascii="Cir Times" w:hAnsi="Cir Times"/>
        </w:rPr>
        <w:t>Na kraju i{tem opro{taj od svih, a osobito od onih koji su ukra{eni darom sve{tenstva, {to sam se usudio da vas podsetim na ono {to ste, mo`da, znali. Hteo sam pokazanim da i sebe, gre{nika, prenem, i svojoj bra}i da polzujem, po svojoj mogu}nosti poimawa, da bismo se svi, milo{}u Gospodwom, ~uvali i da ne bismo postali krivi Telu i Krvi Gospodwoj, kako ne bismo bili osu|eni pravednim gnevom Bo`jim.</w:t>
      </w:r>
    </w:p>
    <w:p>
      <w:pPr>
        <w:pStyle w:val="Normal"/>
        <w:spacing w:lineRule="auto" w:line="360"/>
        <w:ind w:firstLine="720"/>
        <w:jc w:val="both"/>
        <w:rPr>
          <w:rFonts w:ascii="Cir Times" w:hAnsi="Cir Times" w:cs="Cir Times"/>
        </w:rPr>
      </w:pPr>
      <w:r>
        <w:rPr>
          <w:rFonts w:cs="Cir Times" w:ascii="Cir Times" w:hAnsi="Cir Times"/>
        </w:rPr>
        <w:t>Amin.</w:t>
      </w:r>
    </w:p>
    <w:p>
      <w:pPr>
        <w:pStyle w:val="Normal"/>
        <w:spacing w:lineRule="auto" w:line="360"/>
        <w:ind w:firstLine="720"/>
        <w:jc w:val="both"/>
        <w:rPr>
          <w:rFonts w:ascii="Cir Times" w:hAnsi="Cir Times" w:cs="Cir Times"/>
        </w:rPr>
      </w:pPr>
      <w:r>
        <w:rPr>
          <w:rFonts w:cs="Cir Times" w:ascii="Cir Times" w:hAnsi="Cir Times"/>
        </w:rPr>
      </w:r>
    </w:p>
    <w:p>
      <w:pPr>
        <w:pStyle w:val="Normal"/>
        <w:jc w:val="center"/>
        <w:rPr>
          <w:rFonts w:ascii="Cir Times" w:hAnsi="Cir Times" w:cs="Cir Times"/>
        </w:rPr>
      </w:pPr>
      <w:r>
        <w:rPr>
          <w:rFonts w:cs="Cir Times" w:ascii="Cir Times" w:hAnsi="Cir Times"/>
        </w:rPr>
        <w:t>246-258. PROPOVED O PRIPREMAWU ZA SVETO PRI^E[]E I O OSUDI SVE[TENIKA KOJI DAJU SVETE TAJNE NEDOSTOJNIMA</w:t>
      </w:r>
    </w:p>
    <w:p>
      <w:pPr>
        <w:pStyle w:val="Normal"/>
        <w:spacing w:lineRule="auto" w:line="360"/>
        <w:ind w:firstLine="720"/>
        <w:jc w:val="both"/>
        <w:rPr/>
      </w:pPr>
      <w:r>
        <w:rPr>
          <w:rFonts w:cs="Cir Times" w:ascii="Cir Times" w:hAnsi="Cir Times"/>
          <w:i/>
        </w:rPr>
        <w:t>^ovek neka ispituje sebe, i tako od hleba neka jede i od ~a{e neka pije. Jer koji nedostojno jede i pije, sud sebi jede i pije, ne razlikuju}i Tela Gospodwega</w:t>
      </w:r>
      <w:r>
        <w:rPr>
          <w:rFonts w:cs="Cir Times" w:ascii="Cir Times" w:hAnsi="Cir Times"/>
        </w:rPr>
        <w:t xml:space="preserve"> (1. Kor 11, 28-29).</w:t>
      </w:r>
    </w:p>
    <w:p>
      <w:pPr>
        <w:pStyle w:val="Normal"/>
        <w:spacing w:lineRule="auto" w:line="360"/>
        <w:ind w:firstLine="720"/>
        <w:jc w:val="both"/>
        <w:rPr>
          <w:rFonts w:ascii="Cir Times" w:hAnsi="Cir Times" w:cs="Cir Times"/>
        </w:rPr>
      </w:pPr>
      <w:r>
        <w:rPr>
          <w:rFonts w:cs="Cir Times" w:ascii="Cir Times" w:hAnsi="Cir Times"/>
        </w:rPr>
      </w:r>
    </w:p>
    <w:p>
      <w:pPr>
        <w:pStyle w:val="Normal"/>
        <w:spacing w:lineRule="auto" w:line="360"/>
        <w:ind w:firstLine="720"/>
        <w:jc w:val="both"/>
        <w:rPr>
          <w:rFonts w:ascii="Cir Times" w:hAnsi="Cir Times" w:cs="Cir Times"/>
        </w:rPr>
      </w:pPr>
      <w:r>
        <w:rPr>
          <w:rFonts w:cs="Cir Times" w:ascii="Cir Times" w:hAnsi="Cir Times"/>
        </w:rPr>
        <w:t>Oci, bra}o i qubqeni vernici,</w:t>
      </w:r>
    </w:p>
    <w:p>
      <w:pPr>
        <w:pStyle w:val="Normal"/>
        <w:spacing w:lineRule="auto" w:line="360"/>
        <w:ind w:firstLine="720"/>
        <w:jc w:val="both"/>
        <w:rPr>
          <w:rFonts w:ascii="Cir Times" w:hAnsi="Cir Times" w:cs="Cir Times"/>
        </w:rPr>
      </w:pPr>
      <w:r>
        <w:rPr>
          <w:rFonts w:cs="Cir Times" w:ascii="Cir Times" w:hAnsi="Cir Times"/>
        </w:rPr>
        <w:t>U pre|a{woj propovedi kazano je pone{to o sve{tenstvu Staroga zakona i o sve{tenstvu Zakona Blagodati, kao i o nekim od mnogih du`nosti sve{tenika Crkve Hristove. Smatrao sam da je dobro da napomenem i pone{to o velikoj kazni koju }e sve{tenici primiti u dan Posledwega suda, ako budu dali Svete Tajne nedostojnima, i o kazni onih koji se budu pri~estili Pre~istim Tajnama, budu}i nedostojni.</w:t>
      </w:r>
    </w:p>
    <w:p>
      <w:pPr>
        <w:pStyle w:val="Normal"/>
        <w:spacing w:lineRule="auto" w:line="360"/>
        <w:ind w:firstLine="720"/>
        <w:jc w:val="both"/>
        <w:rPr>
          <w:rFonts w:ascii="Cir Times" w:hAnsi="Cir Times" w:cs="Cir Times"/>
        </w:rPr>
      </w:pPr>
      <w:r>
        <w:rPr>
          <w:rFonts w:cs="Cir Times" w:ascii="Cir Times" w:hAnsi="Cir Times"/>
        </w:rPr>
        <w:t>Treba da znamo da se ne}e ve~no mu~iti samo hri{}ani koji primaju Pre~iste Tajne s nedostojno{}u, nego }e mnogo ve}u muku primiti sve{tenici koji budu pri~estili koga Telom i Krvqu Gospodwom, znaju}i da je nedostojan.</w:t>
      </w:r>
    </w:p>
    <w:p>
      <w:pPr>
        <w:pStyle w:val="Normal"/>
        <w:spacing w:lineRule="auto" w:line="360"/>
        <w:ind w:firstLine="720"/>
        <w:jc w:val="both"/>
        <w:rPr/>
      </w:pPr>
      <w:r>
        <w:rPr>
          <w:rFonts w:cs="Cir Times" w:ascii="Cir Times" w:hAnsi="Cir Times"/>
        </w:rPr>
        <w:t>Evo {ta u ovom pogledu ka`e Sveti Jovan Zlatoust: “Znajte vi, |akoni, koji slu`ite, i vi sve{tenici, koji razdequjete ove darove, da vam ne mala muka preti, ako, znaju}i u kome kakvo zlo, budete dopustili da se on pri~esti ovom trpezom. Krv }e se Hristova iz va{e ruke iskati. ^ak i vojvoda ako bi bio, ili eparh, ili ~ak krunom krunisani, ako sa nedostojno{}u pristupi, zaustavi ga, jer ve}u vlast ima{ ti nego li oni. Jer da ti je povereno da ~uva{ kakav izvor vode ~ist za stado, pa bi video koju ovcu sa mnogo blata na wu{ci, sigurno joj ne bi dopustio da se nagne i da zamuti bistrote~inu. A sada, kada ti nije poveren izvor vode, nego Krv i Duh, vide}i one koji imaju greh grozniji no {to ga ima celi narod da pristupaju, ne}e{ li osetiti odvratnost i ne}e{ li ih zaustaviti? Kakav }e{ opro{taj imati za to? Vas je Bog po~estvovao tom ~e{}u da odabirate i da razlikujete jedno od drugoga. To je va{a vlast, to je ukrepqewe i venac, a ne da, obukav{i belo i sjajno odelo, obilazite tra`e}i dostojne. A otkuda znam - re}i }e{ - toga i toga? Ne velim ti za neznance, nego za poznate. Ali da ka`em ne{to stra{nije. Nije tako zlo da u|u kakvi besomu~ni, kao {to bi bilo ako bi u{li ovi, koji su - veli apostol Pavle - pogazili Hrista i smatrali Krv Zakona kao op{tu, i uvredili Dar Duha. Gori je onaj {to je zgre{io a pristupa, nego li besomu~nici, jer oni, po{to su besomu~ni, ne}e primiti muku, a ovi, kada budu pristupili s nedostojno{}u, bi}e predani muci ve~noj. Dakle, ne samo ove da izgonimo, nego sve koje budemo videli da pristupaju s nedostojno{}u... Nemoj dati sabqu umesto hrane... A ako li sve{tenik, ispituju}i mnogo, nije znao zloga, nema nikakvu krivicu”. Zatim veli: “I makar od sumanutosti do{ao kogod da se s nedostojno{}u pri~esti, zaustavi ga i nemoj se bojati. Boj se Boga, ne ~oveka! A bude{ li se bojao ~oveka, i on }e ti se smejati; a bude{ li se Boga bojao, i kod qudi }e{ biti u ~esti. A ako li se ti ne usu|uje{, dovedi ga k meni! Ne}u mu dopustiti da to ~ini. Pre }u se du{e rastaviti, nego li dati Krv vladi~ansku s nedostojno{}u, i pre }u svoju krv proliti, nego li dati tako stra{nu Krv onome kome ne dostoji” (</w:t>
      </w:r>
      <w:r>
        <w:rPr>
          <w:rFonts w:cs="Cir Times" w:ascii="Cir Times" w:hAnsi="Cir Times"/>
          <w:i/>
        </w:rPr>
        <w:t>Podela p{enice</w:t>
      </w:r>
      <w:r>
        <w:rPr>
          <w:rFonts w:cs="Cir Times" w:ascii="Cir Times" w:hAnsi="Cir Times"/>
        </w:rPr>
        <w:t>, Buzau, 1833, Beseda 55, str. 458-459).</w:t>
      </w:r>
    </w:p>
    <w:p>
      <w:pPr>
        <w:pStyle w:val="Normal"/>
        <w:spacing w:lineRule="auto" w:line="360"/>
        <w:ind w:firstLine="720"/>
        <w:jc w:val="both"/>
        <w:rPr>
          <w:rFonts w:ascii="Cir Times" w:hAnsi="Cir Times" w:cs="Cir Times"/>
        </w:rPr>
      </w:pPr>
      <w:r>
        <w:rPr>
          <w:rFonts w:cs="Cir Times" w:ascii="Cir Times" w:hAnsi="Cir Times"/>
        </w:rPr>
        <w:t>Vidite li, bra}o moja sve{tenici, kako je velika i vrela bila odluka toga bo`anskog i velikog u~iteqa Crkve Hristove da `rtvuje sebe, kako bi o~uvao skupocenost Presvetih Tajni Tela i Krvi Gospodwe? ^uli ste u pre|e re~enom da ne mala muka o~ekuje nas sve{tenike, ako se, znaju}i koga za nedostojnog, budemo usudili dopustiti mu da se pri~esti. Dakle, neka nam ove pouke budu na svedo~ewe i na strah Bo`ji u na{em `ivotu kao slu`iteqa Svetih oltara.</w:t>
      </w:r>
    </w:p>
    <w:p>
      <w:pPr>
        <w:pStyle w:val="Normal"/>
        <w:spacing w:lineRule="auto" w:line="360"/>
        <w:ind w:firstLine="720"/>
        <w:jc w:val="both"/>
        <w:rPr>
          <w:rFonts w:ascii="Cir Times" w:hAnsi="Cir Times" w:cs="Cir Times"/>
        </w:rPr>
      </w:pPr>
      <w:r>
        <w:rPr>
          <w:rFonts w:cs="Cir Times" w:ascii="Cir Times" w:hAnsi="Cir Times"/>
        </w:rPr>
        <w:t>U nastavku recimo pone{to o pripremi onih koji ho}e da se pri~este Pre~istim Tajnama. Svima koji ho}e da pristupe Stra{nim Hristovim Tajnama dajemo ovaj prikladni savet, koji je sredwi put. Zna~i, oni ne treba ni sve da bace na Boga i da se ulewe, ne pripremaju}i se po svojoj mo}i, ali ni, revnuju}i na podvig po svojoj mo}i i trude}i se, da im se u~ini kako su sve svr{ili i da se pogorde {to im se ~ini da su sve ispunili i da mogu pristupiti Svetim Tajnama sa svom dostojno{}u.</w:t>
      </w:r>
    </w:p>
    <w:p>
      <w:pPr>
        <w:pStyle w:val="Normal"/>
        <w:spacing w:lineRule="auto" w:line="360"/>
        <w:ind w:firstLine="720"/>
        <w:jc w:val="both"/>
        <w:rPr>
          <w:rFonts w:ascii="Cir Times" w:hAnsi="Cir Times" w:cs="Cir Times"/>
        </w:rPr>
      </w:pPr>
      <w:r>
        <w:rPr>
          <w:rFonts w:cs="Cir Times" w:ascii="Cir Times" w:hAnsi="Cir Times"/>
        </w:rPr>
        <w:t>Izne}emo malo onoga {to treba da znaju oni koji `ele da se sjedine sa Hristom kroz pri~e{}ivawe Pre~istim Wegovim Tajnama.</w:t>
      </w:r>
    </w:p>
    <w:p>
      <w:pPr>
        <w:pStyle w:val="Normal"/>
        <w:spacing w:lineRule="auto" w:line="360"/>
        <w:ind w:firstLine="720"/>
        <w:jc w:val="both"/>
        <w:rPr/>
      </w:pPr>
      <w:r>
        <w:rPr>
          <w:rFonts w:cs="Cir Times" w:ascii="Cir Times" w:hAnsi="Cir Times"/>
        </w:rPr>
        <w:t>Najpre treba da znamo da je na{a priprema za Sveto pri~e{}e dvojaka, to jest telesna i du{evna. Telesna se sastoji u postu, uzdr`awu od telesnih pohota, bdewu, kolenopreklawawu i drugim trudovima kroz koje da se o~isti i rastereti telo od onoga {to ga obremewuje, raspaquje i prqa. Du{evna priprema obuhvata: ~istu ispovest duhovniku, ~itawe pravila (to jest molitava prema pr</w:t>
      </w:r>
      <w:r>
        <w:rPr>
          <w:rFonts w:eastAsia="Times New Roman" w:cs="Times New Roman"/>
        </w:rPr>
        <w:t>ó</w:t>
      </w:r>
      <w:r>
        <w:rPr>
          <w:rFonts w:cs="Cir Times" w:ascii="Cir Times" w:hAnsi="Cir Times"/>
        </w:rPr>
        <w:t xml:space="preserve">pisu u </w:t>
      </w:r>
      <w:r>
        <w:rPr>
          <w:rFonts w:cs="Cir Times" w:ascii="Cir Times" w:hAnsi="Cir Times"/>
          <w:i/>
        </w:rPr>
        <w:t>^asoslovu</w:t>
      </w:r>
      <w:r>
        <w:rPr>
          <w:rFonts w:cs="Cir Times" w:ascii="Cir Times" w:hAnsi="Cir Times"/>
        </w:rPr>
        <w:t xml:space="preserve">) i drugih molitava sa strahom Bo`jim, s pa`wom i ponizno{}u. Zatim, ko se pri~e{}uje treba ni s kim da ne bude posva|an, da ne gaji mr`wu prema kome, da oprosti svima koji su mu ~ime zgre{ili, se}aju}i se re~i Spasiteqa, Koji veli: </w:t>
      </w:r>
      <w:r>
        <w:rPr>
          <w:rFonts w:cs="Cir Times" w:ascii="Cir Times" w:hAnsi="Cir Times"/>
          <w:i/>
        </w:rPr>
        <w:t>Ako oprostite qudima sagre{ewa wihova, oprosti}e i vama Otac va{ nebeski</w:t>
      </w:r>
      <w:r>
        <w:rPr>
          <w:rFonts w:cs="Cir Times" w:ascii="Cir Times" w:hAnsi="Cir Times"/>
        </w:rPr>
        <w:t xml:space="preserve">. Tako|e, neka se trudi, po svojoj mo}i, da niko nema {to protiv wega (Vidi </w:t>
      </w:r>
      <w:r>
        <w:rPr>
          <w:rFonts w:cs="Cir Times" w:ascii="Cir Times" w:hAnsi="Cir Times"/>
          <w:i/>
        </w:rPr>
        <w:t>Veronauku</w:t>
      </w:r>
      <w:r>
        <w:rPr>
          <w:rFonts w:cs="Cir Times" w:ascii="Cir Times" w:hAnsi="Cir Times"/>
        </w:rPr>
        <w:t>, Bukure{t, str. 296-297).</w:t>
      </w:r>
    </w:p>
    <w:p>
      <w:pPr>
        <w:pStyle w:val="Normal"/>
        <w:spacing w:lineRule="auto" w:line="360"/>
        <w:ind w:firstLine="720"/>
        <w:jc w:val="both"/>
        <w:rPr>
          <w:rFonts w:ascii="Cir Times" w:hAnsi="Cir Times" w:cs="Cir Times"/>
        </w:rPr>
      </w:pPr>
      <w:r>
        <w:rPr>
          <w:rFonts w:eastAsia="Cir Times" w:cs="Cir Times" w:ascii="Cir Times" w:hAnsi="Cir Times"/>
        </w:rPr>
        <w:t xml:space="preserve"> </w:t>
      </w:r>
      <w:r>
        <w:rPr>
          <w:rFonts w:cs="Cir Times" w:ascii="Cir Times" w:hAnsi="Cir Times"/>
        </w:rPr>
        <w:t xml:space="preserve">Qubqeni vernici, </w:t>
      </w:r>
    </w:p>
    <w:p>
      <w:pPr>
        <w:pStyle w:val="Normal"/>
        <w:spacing w:lineRule="auto" w:line="360"/>
        <w:ind w:firstLine="720"/>
        <w:jc w:val="both"/>
        <w:rPr>
          <w:rFonts w:ascii="Cir Times" w:hAnsi="Cir Times" w:cs="Cir Times"/>
          <w:color w:val="FF0000"/>
        </w:rPr>
      </w:pPr>
      <w:r>
        <w:rPr>
          <w:rFonts w:cs="Cir Times" w:ascii="Cir Times" w:hAnsi="Cir Times"/>
        </w:rPr>
        <w:t>Po{to je pre|e re~eno da je i post jedno od dobrih dela onoga koji pristupa pri~e{}ivawu Pre~istim Tajnama, treba da znamo da je post dvojak: telesni i duhovni. Za onoga koji nije bolestan, telesni post bi se ograni~avao na slede}e: po{}ewe ~etiri godi{wa posta, koja su ustanovili Sveti apostoli i Sveti Oci, kao i sredom i petkom. Ko bude hteo da wegova pravednost bude obilna, neka posti i ponedeqkom. Tih dana }e se postiti tokom cele godine, izuzev vremena kada Crkva razdre{ava, saobrazno Velikom tipiku. Svi hri{}ani su du`ni da, osim pre|e navedenoga, poste i uo~i Ro`destva Hristovog, uo~i Bogojavqewa, na dan Uzdizawa Svetoga Krsta (14. septembra) i na dan Usekovawa glave Svetoga Jovana Krstiteqa (29. avgusta).</w:t>
      </w:r>
    </w:p>
    <w:p>
      <w:pPr>
        <w:pStyle w:val="Normal"/>
        <w:spacing w:lineRule="auto" w:line="360"/>
        <w:ind w:firstLine="720"/>
        <w:jc w:val="both"/>
        <w:rPr/>
      </w:pPr>
      <w:r>
        <w:rPr>
          <w:rFonts w:cs="Cir Times" w:ascii="Cir Times" w:hAnsi="Cir Times"/>
        </w:rPr>
        <w:t xml:space="preserve">Uzdr`awe od trpeze zna~i ne jesti ba{ do sitosti. Ko se priprema da se pri~esti treba da se uzdr`ava i od ve~erwe trpeze, a koji su u braku da se uzdr`avaju od svojih supruga u Svetim postovima, te subotom, nedeqom i praznikom, kao i najmawe nedequ dana pre primawa Svetih Tajni i tri dana nakon {to su se pri~estili. Me|utim, to uzdr`awe od sastajawa, i tokom postova, i u pomenute dane, treba da se tvori uz saglasnost obaju supru`nika, kako bi prebivali u postu i molitvi, kao {to nas u~i Sveti apostol Pavle (1. Kor 7, 5; Sveti Timotej, kanoni 5, 13; Sveti Dionisije, kanon 3; </w:t>
      </w:r>
      <w:r>
        <w:rPr>
          <w:rFonts w:cs="Cir Times" w:ascii="Cir Times" w:hAnsi="Cir Times"/>
          <w:i/>
        </w:rPr>
        <w:t>Veliko zakonopravilo iz Govore</w:t>
      </w:r>
      <w:r>
        <w:rPr>
          <w:rFonts w:cs="Cir Times" w:ascii="Cir Times" w:hAnsi="Cir Times"/>
        </w:rPr>
        <w:t>, gl. 171; Sveti Simeon Solunski, kanoni 9, 16 i dr.)</w:t>
      </w:r>
      <w:r>
        <w:rPr>
          <w:rStyle w:val="FootnoteCharacters"/>
          <w:rStyle w:val="FootnoteAnchor"/>
          <w:rFonts w:cs="Cir Times" w:ascii="Cir Times" w:hAnsi="Cir Times"/>
        </w:rPr>
        <w:footnoteReference w:id="12"/>
      </w:r>
      <w:r>
        <w:rPr>
          <w:rFonts w:cs="Cir Times" w:ascii="Cir Times" w:hAnsi="Cir Times"/>
        </w:rPr>
        <w:t>.</w:t>
      </w:r>
    </w:p>
    <w:p>
      <w:pPr>
        <w:pStyle w:val="Normal"/>
        <w:spacing w:lineRule="auto" w:line="360"/>
        <w:ind w:firstLine="720"/>
        <w:jc w:val="both"/>
        <w:rPr/>
      </w:pPr>
      <w:r>
        <w:rPr>
          <w:rFonts w:cs="Cir Times" w:ascii="Cir Times" w:hAnsi="Cir Times"/>
        </w:rPr>
        <w:t>Isto tako i klirici su du`ni da se uzdr`avaju od svojih supruga nekoliko dana pre i posle slu`ewa Svete liturgije, zbog dostojnosti Svetoga pri~e{}a (Sveti Simeon Solunski, kanoni 9, 14-15). U ~etvrtom odgovoru Marku Aleksandrijskom Valsamon veli: “Koji se ne uzdr`avaju od telesnoga sastajawa sa svojim zakonitim suprugama subotom i nedeqom dostoji da budu ispravqeni nalagawem epitimije”, zatim pridodaje da dostoji da se klone sastajawa tokom celoga Svetog i Velikog posta, te svagda petkom i sredom (</w:t>
      </w:r>
      <w:r>
        <w:rPr>
          <w:rFonts w:cs="Cir Times" w:ascii="Cir Times" w:hAnsi="Cir Times"/>
          <w:i/>
        </w:rPr>
        <w:t>Zakonopravilo</w:t>
      </w:r>
      <w:r>
        <w:rPr>
          <w:rFonts w:cs="Cir Times" w:ascii="Cir Times" w:hAnsi="Cir Times"/>
        </w:rPr>
        <w:t xml:space="preserve">, Manastir Wamc, 1844, str. 451). Tako|e, ni Pre~iste Tajne, ni Svetu naforu, ni vodu osve}enu Velikim ili Malim vodoosve}ewem ne mo`e uzeti, ni Svete ikone ne mo`e celivati ko se toga dana telesno sastao sa svojom suprugom (Vidi pre|e navedene kanone i </w:t>
      </w:r>
      <w:r>
        <w:rPr>
          <w:rFonts w:cs="Cir Times" w:ascii="Cir Times" w:hAnsi="Cir Times"/>
          <w:i/>
        </w:rPr>
        <w:t>Veliko zakonopravilo iz Govore</w:t>
      </w:r>
      <w:r>
        <w:rPr>
          <w:rFonts w:cs="Cir Times" w:ascii="Cir Times" w:hAnsi="Cir Times"/>
        </w:rPr>
        <w:t>, gl. 166-170; Sveti Simeon Solunski, kanoni 4, 100).</w:t>
      </w:r>
    </w:p>
    <w:p>
      <w:pPr>
        <w:pStyle w:val="Normal"/>
        <w:spacing w:lineRule="auto" w:line="360"/>
        <w:ind w:firstLine="720"/>
        <w:jc w:val="both"/>
        <w:rPr>
          <w:rFonts w:ascii="Cir Times" w:hAnsi="Cir Times" w:cs="Cir Times"/>
        </w:rPr>
      </w:pPr>
      <w:r>
        <w:rPr>
          <w:rFonts w:cs="Cir Times" w:ascii="Cir Times" w:hAnsi="Cir Times"/>
        </w:rPr>
        <w:t>Bla`eniji su i pobo`niji koji se bar sedam dana pre no {to }e se pri~estiti Pre~istim Tajnama uzdr`avaju od sastajawa sa svojim suprugama i pripremaju se postom i istrajnom molitvom. Jer ako je Mojsije primio od Boga zapovest da o~isti narod Izraiqev postom, molitvom i uzdr`awem od supruga, tokom tri dana pre no {to }e On si}i na Sinajsku Goru, da bi se udostojili ne da se popnu na Sinaj, nego da pristupe padini planine na koju je sledilo da si|e Bog, koliko li bi ve}u pripremu trebalo da imaju hri{}ani koji pristupaju ne Gori Sinajskoj, nego samome Bogu?! Onda je re~eno da ako se kogod bude dotakao Sinajske Gore, gde je trebalo da si|e Bog, bi}e ka`wen smrtnom kaznom (Izlazak, gl. 1). Hri{}ani koji ne pristupaju Sinajskoj Gori, nego ho}e da dotaknu i da se pri~este Telom i Krvqu Sina Bo`jega, ne budu li sebe pripremili vi{e nego li oni tada, kako }e se spasti kazne za nemarnost i nepobo`nost prema ogwu Bo`anstva, koji ho}e da prime?!</w:t>
      </w:r>
    </w:p>
    <w:p>
      <w:pPr>
        <w:pStyle w:val="Normal"/>
        <w:spacing w:lineRule="auto" w:line="360"/>
        <w:ind w:firstLine="720"/>
        <w:jc w:val="both"/>
        <w:rPr/>
      </w:pPr>
      <w:r>
        <w:rPr>
          <w:rFonts w:cs="Cir Times" w:ascii="Cir Times" w:hAnsi="Cir Times"/>
        </w:rPr>
        <w:t>Recimo pone{to i o duhovnom postu, koji je uzvi{eniji od telesnoga, ali koliko je polezniji, toliko je te`i za dr`awe. Da bi duhovni post bio ispuwen, potrebno je da ~ovek ~uva um od misli koje ga prqaju i raspliwuju na ta{to i prolazno. Kao {to telo ima svet stvari, tako i um ima svet duhova i misli; i kao {to telo mo`e bludni~iti ili tvoriti drugu vrstu greha kroz stvari, isto tako i um bludni~i ili tvori druge grehe kroz misli (</w:t>
      </w:r>
      <w:r>
        <w:rPr>
          <w:rFonts w:cs="Cir Times" w:ascii="Cir Times" w:hAnsi="Cir Times"/>
          <w:i/>
        </w:rPr>
        <w:t>Dobrotoqubqe</w:t>
      </w:r>
      <w:r>
        <w:rPr>
          <w:rFonts w:cs="Cir Times" w:ascii="Cir Times" w:hAnsi="Cir Times"/>
        </w:rPr>
        <w:t>, tom 2, Sveti Maksim Ispovednik, gl. 53, gl, 64). Tako|e, ko se pri~e{}uje Pre~istim Tajnama treba da veoma brine i o stra`ewu svih pet ~ula: vida, sluha, mirisa, ukusa i dodira. To su, po svedo~ewu Svetoga proroka Jeremije, prozori kroz koje smrt greha ulazi u na{u du{u (Jeremija 9, 20).</w:t>
      </w:r>
    </w:p>
    <w:p>
      <w:pPr>
        <w:pStyle w:val="Normal"/>
        <w:spacing w:lineRule="auto" w:line="360"/>
        <w:ind w:firstLine="720"/>
        <w:jc w:val="both"/>
        <w:rPr/>
      </w:pPr>
      <w:r>
        <w:rPr>
          <w:rFonts w:cs="Cir Times" w:ascii="Cir Times" w:hAnsi="Cir Times"/>
        </w:rPr>
        <w:t xml:space="preserve">Treba, zatim, da ~uvamo svoj jezik, kako ne bi govorio la`i, {ale i druge re~i ta{te i trule`ne, po{to </w:t>
      </w:r>
      <w:r>
        <w:rPr>
          <w:rFonts w:cs="Cir Times" w:ascii="Cir Times" w:hAnsi="Cir Times"/>
          <w:i/>
        </w:rPr>
        <w:t>Sveto pismo</w:t>
      </w:r>
      <w:r>
        <w:rPr>
          <w:rFonts w:cs="Cir Times" w:ascii="Cir Times" w:hAnsi="Cir Times"/>
        </w:rPr>
        <w:t xml:space="preserve"> veli: </w:t>
      </w:r>
      <w:r>
        <w:rPr>
          <w:rFonts w:cs="Cir Times" w:ascii="Cir Times" w:hAnsi="Cir Times"/>
          <w:i/>
        </w:rPr>
        <w:t>Mnogi su kroz spletkarewe jezika pali</w:t>
      </w:r>
      <w:r>
        <w:rPr>
          <w:rFonts w:cs="Cir Times" w:ascii="Cir Times" w:hAnsi="Cir Times"/>
        </w:rPr>
        <w:t xml:space="preserve"> (Isus Sirahov 20, 18-19). Treba da posti ne samo jezik od ta{tih re~i, nego i ruka da se ne takne tu|ega, da se ne usudi potpisati nepravedne akte, niti da se wom dodiruje {togod {to vodi u greh. Neka posti i noga, kako ne bi i{la kamo Bog ne voli.</w:t>
      </w:r>
    </w:p>
    <w:p>
      <w:pPr>
        <w:pStyle w:val="Normal"/>
        <w:spacing w:lineRule="auto" w:line="360"/>
        <w:ind w:firstLine="720"/>
        <w:jc w:val="both"/>
        <w:rPr>
          <w:rFonts w:ascii="Cir Times" w:hAnsi="Cir Times" w:cs="Cir Times"/>
        </w:rPr>
      </w:pPr>
      <w:r>
        <w:rPr>
          <w:rFonts w:cs="Cir Times" w:ascii="Cir Times" w:hAnsi="Cir Times"/>
        </w:rPr>
        <w:t>Najzad, osim toga dvojakog posta, to jest telesnoga i duhovnoga, koje smo u malo re~i ovde spomenuli, ko ho}e da se pri~esti Telom i Krvqu Gospodwom neka se trudi da zadobije smirewe srca i da stra`i znawe svoje misli (savest) ~isto i neporo~no prema svima.</w:t>
      </w:r>
    </w:p>
    <w:p>
      <w:pPr>
        <w:pStyle w:val="Normal"/>
        <w:spacing w:lineRule="auto" w:line="360"/>
        <w:ind w:firstLine="720"/>
        <w:jc w:val="both"/>
        <w:rPr/>
      </w:pPr>
      <w:r>
        <w:rPr>
          <w:rFonts w:cs="Cir Times" w:ascii="Cir Times" w:hAnsi="Cir Times"/>
        </w:rPr>
        <w:t>Tako|e, neka ne misli kogod da se bla`enstvo sastoji u {to ~e{}em pri~e{}ivawu, nego neka zna da pri~e{}ivawe pretpostavqa dobru pripremu, po mo}i svakoga, sa smirewem, sa skru{eno{}u srca i sa nelicemernom pobo`no{}u. U prilog ove pouke navodim svedo~ewe Svetoga Jovana Zlatousta, koji veli: “Mnogi se pri~e{}uju ovim Tajnama jedanput godi{we, neki dvaput, a neki vi{e puta... Svima nam je upu}eno ovo slovo, ne samo onima ovde, nego i onima  {to prebivaju u pustiwi, jer se i oni pri~e{}uju jedanput godi{we, a mnogo puta i na dve godine... Zna~i, koji su od wih boqe primqeni? Koji se pri~e{}uju jedanput, ili koji mnogo puta, ili koji malo puta?” Zatim, navode}i koja je istinska priprema da bi wihovo pri~e{}e bilo primqeno, veli: “Koji su ~iste savesti, koji su ~ista srca, koji imaju neporo~an `ivot, neka uvek pristupaju. A koji nisu takvi - ma i nikada” (</w:t>
      </w:r>
      <w:r>
        <w:rPr>
          <w:rFonts w:cs="Cir Times" w:ascii="Cir Times" w:hAnsi="Cir Times"/>
          <w:i/>
        </w:rPr>
        <w:t>Podela p{enice</w:t>
      </w:r>
      <w:r>
        <w:rPr>
          <w:rFonts w:cs="Cir Times" w:ascii="Cir Times" w:hAnsi="Cir Times"/>
        </w:rPr>
        <w:t>, Buzau, 1833, Beseda 53, str. 449). Odavde svako mo`e pojmiti da bla`enstvo onoga koji se pri~e{}uje nije u tome da se pri~e{}uje ~e{}e ili re|e, ve} da se pri~e{}uje ~istim srcem i s neporo~no{}u.</w:t>
      </w:r>
    </w:p>
    <w:p>
      <w:pPr>
        <w:pStyle w:val="Normal"/>
        <w:spacing w:lineRule="auto" w:line="360"/>
        <w:ind w:firstLine="720"/>
        <w:jc w:val="both"/>
        <w:rPr/>
      </w:pPr>
      <w:r>
        <w:rPr>
          <w:rFonts w:cs="Cir Times" w:ascii="Cir Times" w:hAnsi="Cir Times"/>
        </w:rPr>
        <w:t xml:space="preserve">Ali mo`da }e kogod upitati: “Kako li mogu da postanem dostojan tako skupocenoga pri~e{}a, koje zahteva tako veliku pripremu?” Na to }u pitawe odgovoriti re~ima ne svojim, nego Svetoga Anastasija Sinaita, koji nam kazuje: “Samo ako ho}e{, ~ove~e, posta}e{ dostojan”. Zatim, iznose}i koji su najneophodniji uslovi za delawe te dostojnosti, veli: “Poznaj sebe da si gre{an, napusti grehe, li{i se lukavstava i gneva, poka`i dela pokajawa, prihvati se ~istote i krotosti, dugo trpi, poka`i poniznost, od ploda pravde podaj milostiwu siromasima i strancima i moli se Bogu skru{enom du{om, i tako }e{ postati dostojan” (Sveti Jovan Zlatoust, </w:t>
      </w:r>
      <w:r>
        <w:rPr>
          <w:rFonts w:cs="Cir Times" w:ascii="Cir Times" w:hAnsi="Cir Times"/>
          <w:i/>
        </w:rPr>
        <w:t>Biseri</w:t>
      </w:r>
      <w:r>
        <w:rPr>
          <w:rFonts w:cs="Cir Times" w:ascii="Cir Times" w:hAnsi="Cir Times"/>
        </w:rPr>
        <w:t>, Beseda 7. Svetoga Anastasija Sinaita, str. 225).</w:t>
      </w:r>
    </w:p>
    <w:p>
      <w:pPr>
        <w:pStyle w:val="Normal"/>
        <w:spacing w:lineRule="auto" w:line="360"/>
        <w:ind w:firstLine="720"/>
        <w:jc w:val="both"/>
        <w:rPr>
          <w:rFonts w:ascii="Cir Times" w:hAnsi="Cir Times" w:cs="Cir Times"/>
        </w:rPr>
      </w:pPr>
      <w:r>
        <w:rPr>
          <w:rFonts w:cs="Cir Times" w:ascii="Cir Times" w:hAnsi="Cir Times"/>
        </w:rPr>
        <w:t>Qubqena bra}o hri{}ani,</w:t>
      </w:r>
    </w:p>
    <w:p>
      <w:pPr>
        <w:pStyle w:val="Normal"/>
        <w:spacing w:lineRule="auto" w:line="360"/>
        <w:ind w:firstLine="720"/>
        <w:jc w:val="both"/>
        <w:rPr>
          <w:rFonts w:ascii="Cir Times" w:hAnsi="Cir Times" w:cs="Cir Times"/>
        </w:rPr>
      </w:pPr>
      <w:r>
        <w:rPr>
          <w:rFonts w:cs="Cir Times" w:ascii="Cir Times" w:hAnsi="Cir Times"/>
        </w:rPr>
        <w:t>U pre|e iznetom videli smo svedo~ewe bo`anskoga Zlatousta, koji nas uverava da se bla`enstvo onoga koji se pri~e{}uje Svetim Tajnama ne sastoji u ~estom ili u retkom pri~e{}ivawu, nego u tome da se kogod pri~esti sa pripremom i s dostojno{}u. A da bih pokazao dobra dela kroz koja mo`emo postati dostojni pri~e{}ivawa Svetim Tajnama, pomenuo sam u~ewe Svetoga Jovana Zlatousta i Svetoga Anastasija Sinaita, koje se, ukratko, sadr`i u slede}em: imati ~istu savest, imati neporo~no srce i `ivqewe.</w:t>
      </w:r>
    </w:p>
    <w:p>
      <w:pPr>
        <w:pStyle w:val="Normal"/>
        <w:spacing w:lineRule="auto" w:line="360"/>
        <w:ind w:firstLine="720"/>
        <w:jc w:val="both"/>
        <w:rPr>
          <w:rFonts w:ascii="Cir Times" w:hAnsi="Cir Times" w:cs="Cir Times"/>
        </w:rPr>
      </w:pPr>
      <w:r>
        <w:rPr>
          <w:rFonts w:cs="Cir Times" w:ascii="Cir Times" w:hAnsi="Cir Times"/>
        </w:rPr>
        <w:t>Ako re~i Svetoga Jovana Zlatousta izgledaju nekima suvi{e tanane, dobro je da ih objasnimo svaku ponaosob.</w:t>
      </w:r>
    </w:p>
    <w:p>
      <w:pPr>
        <w:pStyle w:val="Normal"/>
        <w:spacing w:lineRule="auto" w:line="360"/>
        <w:ind w:firstLine="720"/>
        <w:jc w:val="both"/>
        <w:rPr>
          <w:rFonts w:ascii="Cir Times" w:hAnsi="Cir Times" w:cs="Cir Times"/>
        </w:rPr>
      </w:pPr>
      <w:r>
        <w:rPr>
          <w:rFonts w:cs="Cir Times" w:ascii="Cir Times" w:hAnsi="Cir Times"/>
        </w:rPr>
        <w:t>Imati “~istu savest” zna~i da nas savest ne grize zbog kakvoga telesnog ili du{evnog greha ili da nije kogod qut na nas iz razloga {to smo mu ~ime naneli nepravdu.</w:t>
      </w:r>
    </w:p>
    <w:p>
      <w:pPr>
        <w:pStyle w:val="Normal"/>
        <w:spacing w:lineRule="auto" w:line="360"/>
        <w:ind w:firstLine="720"/>
        <w:jc w:val="both"/>
        <w:rPr/>
      </w:pPr>
      <w:r>
        <w:rPr>
          <w:rFonts w:cs="Cir Times" w:ascii="Cir Times" w:hAnsi="Cir Times"/>
        </w:rPr>
        <w:t xml:space="preserve">Imati “~isto srce” velika je vrlina, s obzirom da su ~isti srcem videoci Boga, po re~i: </w:t>
      </w:r>
      <w:r>
        <w:rPr>
          <w:rFonts w:cs="Cir Times" w:ascii="Cir Times" w:hAnsi="Cir Times"/>
          <w:i/>
        </w:rPr>
        <w:t>Bla`eni ~isti srcem, jer }e Boga videti</w:t>
      </w:r>
      <w:r>
        <w:rPr>
          <w:rFonts w:cs="Cir Times" w:ascii="Cir Times" w:hAnsi="Cir Times"/>
        </w:rPr>
        <w:t xml:space="preserve"> (Mt 5, 8). ^isto srce je ono koje se o~istilo greha i zla.</w:t>
      </w:r>
    </w:p>
    <w:p>
      <w:pPr>
        <w:pStyle w:val="Normal"/>
        <w:spacing w:lineRule="auto" w:line="360"/>
        <w:ind w:firstLine="720"/>
        <w:jc w:val="both"/>
        <w:rPr/>
      </w:pPr>
      <w:r>
        <w:rPr>
          <w:rFonts w:cs="Cir Times" w:ascii="Cir Times" w:hAnsi="Cir Times"/>
        </w:rPr>
        <w:t xml:space="preserve">A imati “neporo~no `ivqewe” zna~i trostruku Svetost: tela, uma i srca, koja se sastoji u tome da ne budemo uprqani nikakvim grehom, ni u telu, ni u umu, ni u srcu. Ko to ima dostigao je vrhunac duhovnoga bla`enstva, to jest savr{enstva u dobrom delu. Takve Duh Sveti naziva bla`enima, kada ka`e: </w:t>
      </w:r>
      <w:r>
        <w:rPr>
          <w:rFonts w:cs="Cir Times" w:ascii="Cir Times" w:hAnsi="Cir Times"/>
          <w:i/>
        </w:rPr>
        <w:t>Bla`eni su oni koji su neporo~ni na svom putu, koji hode po Zakonu Gospodwem</w:t>
      </w:r>
      <w:r>
        <w:rPr>
          <w:rFonts w:cs="Cir Times" w:ascii="Cir Times" w:hAnsi="Cir Times"/>
        </w:rPr>
        <w:t xml:space="preserve"> (Ps 118, 1), to jest koji na putu ovoga teku}eg veka putuju sa telesnom i mislenom ~istotom i s ~istim srcem.</w:t>
      </w:r>
    </w:p>
    <w:p>
      <w:pPr>
        <w:pStyle w:val="Normal"/>
        <w:spacing w:lineRule="auto" w:line="360"/>
        <w:ind w:firstLine="720"/>
        <w:jc w:val="both"/>
        <w:rPr/>
      </w:pPr>
      <w:r>
        <w:rPr>
          <w:rFonts w:cs="Cir Times" w:ascii="Cir Times" w:hAnsi="Cir Times"/>
        </w:rPr>
        <w:t>Pi{u}i ovo, mislim na spletke |avol</w:t>
      </w:r>
      <w:r>
        <w:rPr>
          <w:rFonts w:eastAsia="Times New Roman" w:cs="Times New Roman"/>
        </w:rPr>
        <w:t>â</w:t>
      </w:r>
      <w:r>
        <w:rPr>
          <w:rFonts w:cs="Cir Times" w:ascii="Cir Times" w:hAnsi="Cir Times"/>
        </w:rPr>
        <w:t xml:space="preserve"> kojima nevidqivo napadaju monahe i mirjane vernike, kako bi ih spre~ili da dostignu to savr{enstvo i neporo~nost i kako bi im naneli duhovnu {tetu kroz nesjediwavawe sa Pre~istim Tajnama, to jest sa Hristom, na{im Gospodom i Spasiteqem. On je do{ao u svet iz qubavi prema nama, stradao je na{ega spasewa radi, a u ovoj Svetoj i stra{noj Tajni nam se daje ceo, to jest svojim Telom i Krvqu. On, me|utim, ho}e da se i mi celi damo Wemu, imaju}i neporo~no srce, um i telo. Samo On zna kako je na ovom svetu malo onih koji se sjediwuju s Wim na taj na~in.</w:t>
      </w:r>
    </w:p>
    <w:p>
      <w:pPr>
        <w:pStyle w:val="Normal"/>
        <w:spacing w:lineRule="auto" w:line="360"/>
        <w:ind w:firstLine="720"/>
        <w:jc w:val="both"/>
        <w:rPr/>
      </w:pPr>
      <w:r>
        <w:rPr>
          <w:rFonts w:cs="Cir Times" w:ascii="Cir Times" w:hAnsi="Cir Times"/>
        </w:rPr>
        <w:t>Koliko se qubavi i milosti od strane Boga mo`e pojmiti u ovoj Tajni! Jer je On, od toliko qubavi koju ima prema ~oveku, blagovoleo da nam se daje da Mu jedemo Telo i da Mu pijemo Krv. Zaista, na{ dobri i veliki Pastir nema podobnog u milosti i samilosti prema qudskom rodu. Jer se nije ikada ~ulo o kom pastiru, ma koliko dobar bio i ma koliko voleo ovce svoga stada, da ih je hranio svojim telom i da ih je pojio svojom krvqu. Po{to se u toj stra{noj i umom neobuhvatnoj Tajni to doga|a, jer na{ veliki Pastir ne hrani i ne poji Svoje slovesne ovce drugom hranom i drugim pi}em, nego Svojim Telom i Krvqu, zbog toga je i bo`anski Otac Jovan Zlatoust, poimaju}i tu neiskazanu qubav na{ega nebeskog Pastira prema Svojim ovcama na zemqi, rekao: “Koji pastir hrani svoje ovce svojim udovima? Mnogo puta pojedine majke nakon poro|aja daju svoju decu drugima da ih hrane. A On nije trpeo takvo {to, nego nas hrani Svojom Krvqu” (</w:t>
      </w:r>
      <w:r>
        <w:rPr>
          <w:rFonts w:cs="Cir Times" w:ascii="Cir Times" w:hAnsi="Cir Times"/>
          <w:i/>
        </w:rPr>
        <w:t>Podela p{enice</w:t>
      </w:r>
      <w:r>
        <w:rPr>
          <w:rFonts w:cs="Cir Times" w:ascii="Cir Times" w:hAnsi="Cir Times"/>
        </w:rPr>
        <w:t>, Beseda 54, str. 454).</w:t>
      </w:r>
    </w:p>
    <w:p>
      <w:pPr>
        <w:pStyle w:val="Normal"/>
        <w:spacing w:lineRule="auto" w:line="360"/>
        <w:ind w:firstLine="720"/>
        <w:jc w:val="both"/>
        <w:rPr/>
      </w:pPr>
      <w:r>
        <w:rPr>
          <w:rFonts w:cs="Cir Times" w:ascii="Cir Times" w:hAnsi="Cir Times"/>
        </w:rPr>
        <w:t xml:space="preserve">Neke lukavi |avo obmawuje licemernom pobo`no{}u i smirewem da nisu dostojni pri~estiti se Svetim Tajnama. Tom prividnom pobo`no{}u baca ih u lenstvovawe, u nemarnost i u neose}awe prema neiskazanoj polzi koju bi zadobili pristupawem Svetim Tajnama sa iskrenom pobo`no{}u. Druge ~ini da odga|aju vreme pri~e{}ivawa iz godine u godinu, od jednoga posta do drugog, i tako, udaqiv{i se mnogo od pri~e{}a Telom i Krvqu Gospodwom, ne mogu nikako da uznapreduju na putu delawa zapovesti Bo`jih. A kako bi i mogli, ako ne}e da se sjedine sa svojim Sazdateqem, Koji je rekao: </w:t>
      </w:r>
      <w:r>
        <w:rPr>
          <w:rFonts w:cs="Cir Times" w:ascii="Cir Times" w:hAnsi="Cir Times"/>
          <w:i/>
        </w:rPr>
        <w:t>Ostanite u Meni, i Ja u vama... jer bez Mene ne mo`ete ~initi ni{ta</w:t>
      </w:r>
      <w:r>
        <w:rPr>
          <w:rFonts w:cs="Cir Times" w:ascii="Cir Times" w:hAnsi="Cir Times"/>
        </w:rPr>
        <w:t xml:space="preserve"> (Jn 15, 5-6). Nekima ni u starosti, ni kada su dostigli da budu slabi i vrlo bolesni, satana ne dopu{ta da pristupe i da se sjedine sa Hristom.</w:t>
      </w:r>
    </w:p>
    <w:p>
      <w:pPr>
        <w:pStyle w:val="Normal"/>
        <w:spacing w:lineRule="auto" w:line="360"/>
        <w:ind w:firstLine="720"/>
        <w:jc w:val="both"/>
        <w:rPr/>
      </w:pPr>
      <w:r>
        <w:rPr>
          <w:rFonts w:cs="Cir Times" w:ascii="Cir Times" w:hAnsi="Cir Times"/>
        </w:rPr>
        <w:t>Ali starawe koje treba da imaju hri{}ani jeste da, kada budu videli koga iz porodice ili od svoje rodbine da je oboleo, brzo pozovu sve{tenika i da savetuju onome da detaqno ispovedi sve svoje grehe koje pamti da je u~inio u `ivotu; i po{to se to obavi, sve{tenik, ako bude na{ao za shodno, neka ga pri~esti; ali ako je stawe blizu smrti, neka ga neizostavno pri~esti, jer u tom stawu sve{teniku je dozvoqeno i ima kanonsko razdre{ewe da samrtnika pri~esti Svetim Tajnama, ~ak i ako bi imao te{ke grehe (u tom slu~aju onaj koji umre biva primqen kao razbojnik na krstu). Zatim, ako voqom Bo`jom, po prijemu Svetih Tajni, ozdravi, onda, ako je imao kakvu zabranu, neka ostane u pokajawu onoliko godina koliko kanoni predvi|aju (</w:t>
      </w:r>
      <w:r>
        <w:rPr>
          <w:rFonts w:cs="Cir Times" w:ascii="Cir Times" w:hAnsi="Cir Times"/>
          <w:i/>
        </w:rPr>
        <w:t>Veliko zakonopravilo iz Govore</w:t>
      </w:r>
      <w:r>
        <w:rPr>
          <w:rFonts w:cs="Cir Times" w:ascii="Cir Times" w:hAnsi="Cir Times"/>
        </w:rPr>
        <w:t>, gl. 320).</w:t>
      </w:r>
    </w:p>
    <w:p>
      <w:pPr>
        <w:pStyle w:val="Normal"/>
        <w:spacing w:lineRule="auto" w:line="360"/>
        <w:ind w:firstLine="720"/>
        <w:jc w:val="both"/>
        <w:rPr>
          <w:rFonts w:ascii="Cir Times" w:hAnsi="Cir Times" w:cs="Cir Times"/>
        </w:rPr>
      </w:pPr>
      <w:r>
        <w:rPr>
          <w:rFonts w:cs="Cir Times" w:ascii="Cir Times" w:hAnsi="Cir Times"/>
        </w:rPr>
        <w:t>^uo sam iz usta pojedinih hri{}ana i druge savete koje lukavi {ap}e na uho malovernima: “Nemoj pozivati popa ako si bolestan, jer ako on do|e, umre}e{. Neka, ako li bude potrebno, pozva}e{ ga kada oseti{ da si sasvim oslabeo”. Ali avaj, kako je velika |avolska obmana ovaj savet, kojim se oni trude da ne dopuste hri{}aninu da bar na samrtni~koj posteqi pristupi Hristovim Tajnama. Mnogi su, slu{aju}i te savete lukavoga, oti{li odavde u ve~nu osudu, jer ih je smrt otrgla onda kada ju je Bog poslao, a ne kada su oni hteli da do|e.</w:t>
      </w:r>
    </w:p>
    <w:p>
      <w:pPr>
        <w:pStyle w:val="Normal"/>
        <w:spacing w:lineRule="auto" w:line="360"/>
        <w:ind w:firstLine="720"/>
        <w:jc w:val="both"/>
        <w:rPr/>
      </w:pPr>
      <w:r>
        <w:rPr>
          <w:rFonts w:cs="Cir Times" w:ascii="Cir Times" w:hAnsi="Cir Times"/>
        </w:rPr>
        <w:t xml:space="preserve">Mnogima zabludelim od istine pametovao je satana da se bla`enstvo i Svetost sastoje u {to ve}oj koli~ini primqenih Svetih Tajni, to jest u {to ~e{}em pri~e{}ivawu, bez odgovaraju}e, pre|e nazna~ene, pripreme. Budu}i `alosno obmanuti od |avola, ovi su zaboravili kazivawe velikoga apostola Pavla: </w:t>
      </w:r>
      <w:r>
        <w:rPr>
          <w:rFonts w:cs="Cir Times" w:ascii="Cir Times" w:hAnsi="Cir Times"/>
          <w:i/>
        </w:rPr>
        <w:t>^ovek neka ispituje sebe, i tako od hleba neka jede i od ~a{e neka pije. Jer koji nedostojno jede i pije, sud sebi jede i pije, ne razlikuju}i Tela Gospodwega</w:t>
      </w:r>
      <w:r>
        <w:rPr>
          <w:rFonts w:cs="Cir Times" w:ascii="Cir Times" w:hAnsi="Cir Times"/>
        </w:rPr>
        <w:t xml:space="preserve"> (1. Kor 11, 28-29). Ako su takvi zaboravili i nipoda{tavaju te re~i, neka se prisete i neka uzdrhte makar od drugih stra{nih re~i velikoga apostola Pavla, koji veli: </w:t>
      </w:r>
      <w:r>
        <w:rPr>
          <w:rFonts w:cs="Cir Times" w:ascii="Cir Times" w:hAnsi="Cir Times"/>
          <w:i/>
        </w:rPr>
        <w:t xml:space="preserve">Kad neko prestupi Zakon Mojsijev, po iskazu dva ili tri svedoka ima da umre bez milosti; zamislite koliko }e sada te`u kaznu zaslu`iti onaj koji gazi Sina Bo`jega, i Krv Zaveta kojom je osve}en za nesvetu dr`i, i Duha blagodati vre|a </w:t>
      </w:r>
      <w:r>
        <w:rPr>
          <w:rFonts w:cs="Cir Times" w:ascii="Cir Times" w:hAnsi="Cir Times"/>
        </w:rPr>
        <w:t>(Jev 10, 28-29). Na koji na~in pada kogod pod tu osudu da je pogazio Sina Bo`jega, bo`anski Zlatoust veli ovako: “Kada se ti pri~e{}uje{ Wime u Svetim Tajnama a tvori{ greh, reci mi: Nisi li Wega pogazio? Nisi li Wega nipoda{tavao? Jer kao {to nimalo ne brinemo o onom po ~emu gazimo, tako i oni koji gre{e nimalo ne brinu o Hristu” (</w:t>
      </w:r>
      <w:r>
        <w:rPr>
          <w:rFonts w:cs="Cir Times" w:ascii="Cir Times" w:hAnsi="Cir Times"/>
          <w:i/>
        </w:rPr>
        <w:t>Podela p{enice</w:t>
      </w:r>
      <w:r>
        <w:rPr>
          <w:rFonts w:cs="Cir Times" w:ascii="Cir Times" w:hAnsi="Cir Times"/>
        </w:rPr>
        <w:t>, Beseda 53, str. 448). Isti Svetiteq, Jovan Zlatoust, veli: “Ti si smatrao Krv Zakona, kojom si osve}en, da je op{ta. [ta zna~i op{te? Ne~isto, ili nemaju}i ni{ta vi{e no ostalo koje ne uzimamo u obzir. To jest smatrao si Hristovu Krv kao krv bilo kog obi~nog ~oveka ili `ivotiwe” (</w:t>
      </w:r>
      <w:r>
        <w:rPr>
          <w:rFonts w:cs="Cir Times" w:ascii="Cir Times" w:hAnsi="Cir Times"/>
          <w:i/>
        </w:rPr>
        <w:t>Isto</w:t>
      </w:r>
      <w:r>
        <w:rPr>
          <w:rFonts w:cs="Cir Times" w:ascii="Cir Times" w:hAnsi="Cir Times"/>
        </w:rPr>
        <w:t>, str. 448).</w:t>
      </w:r>
    </w:p>
    <w:p>
      <w:pPr>
        <w:pStyle w:val="Normal"/>
        <w:spacing w:lineRule="auto" w:line="360"/>
        <w:ind w:firstLine="720"/>
        <w:jc w:val="both"/>
        <w:rPr>
          <w:rFonts w:ascii="Cir Times" w:hAnsi="Cir Times" w:cs="Cir Times"/>
        </w:rPr>
      </w:pPr>
      <w:r>
        <w:rPr>
          <w:rFonts w:cs="Cir Times" w:ascii="Cir Times" w:hAnsi="Cir Times"/>
        </w:rPr>
        <w:t>Koji `ele ~esto pri~e{}ivawe vele: Mi ho}emo da se pri~e{}ujemo {to ~e{}e, da bismo tako sledovali prvim hri{}anima, koji su se pri~e{}ivali, u vreme Svetih apostola, skoro svakodnevno. Zaista, dobra je ta revnost i to delo. Me|utim, svaka revnost ili dobro delo, ako je li{ena razboritosti, ne samo da ne koristi onome koji je dela, nego ga odvodi i u muku. Ako kogod `eli da se pri~e{}uje ~e{}e, podobno prvim hri{}anima, neka zna da nije dovoqna `eqa da posleduje onima kroz dela. Ako je tada, kada je Crkva bila na po~etku, kratko vreme vladao obi~aj ~estoga pri~e{}ivawa, treba da vidimo i kakav je bio `ivot prvih hri{}ana. Nakon {to budemo to doznali, sprovedimo pore|ewe izme|u na{ega i wihovoga `ivota, pa ako budemo podobni wima, usudimo se, kao i oni, da pristupimo Pre~istim Tajnama.</w:t>
      </w:r>
    </w:p>
    <w:p>
      <w:pPr>
        <w:pStyle w:val="Normal"/>
        <w:spacing w:lineRule="auto" w:line="360"/>
        <w:ind w:firstLine="720"/>
        <w:jc w:val="both"/>
        <w:rPr/>
      </w:pPr>
      <w:r>
        <w:rPr>
          <w:rFonts w:cs="Cir Times" w:ascii="Cir Times" w:hAnsi="Cir Times"/>
        </w:rPr>
        <w:t>Ali kakav je bio `ivot i `ivqewe onih, te su se usu|ivali da se svakodnevno pri~e{}uju? Evo {ta ka`e onaj koji je zlatnih usta i jezika: “Razmatraj, ~ove~e koji ho}e{ da se pri~esti{: [ta su ~inili Sveti apostoli kada su pristupali toj Svetoj Ve~eri? Zar se nisu obra}ali molitvama i hvalama? Zar nisu Svetim bdewima? Zar nisu u~ewu dugotrajnom i punom mnogoga mudroqubqa? Jer {to je najuzvi{enije i najslavnije tada su wima (to jest prvim hri{}anima - nap. autora) zapovedali i kazivali... Nisi li ~uo da su one tri hiqade du{a, koje su se tada osladile pri~e{}em, uvek prebivale ~ekaju}i u molitvi i u~ewu, a ne u pijankama i jedewu?” (</w:t>
      </w:r>
      <w:r>
        <w:rPr>
          <w:rFonts w:cs="Cir Times" w:ascii="Cir Times" w:hAnsi="Cir Times"/>
          <w:i/>
        </w:rPr>
        <w:t>Podela p{enice</w:t>
      </w:r>
      <w:r>
        <w:rPr>
          <w:rFonts w:cs="Cir Times" w:ascii="Cir Times" w:hAnsi="Cir Times"/>
        </w:rPr>
        <w:t xml:space="preserve">, Beseda 54, str. 451). </w:t>
      </w:r>
    </w:p>
    <w:p>
      <w:pPr>
        <w:pStyle w:val="Normal"/>
        <w:spacing w:lineRule="auto" w:line="360"/>
        <w:ind w:firstLine="720"/>
        <w:jc w:val="both"/>
        <w:rPr>
          <w:rFonts w:ascii="Cir Times" w:hAnsi="Cir Times" w:cs="Cir Times"/>
        </w:rPr>
      </w:pPr>
      <w:r>
        <w:rPr>
          <w:rFonts w:cs="Cir Times" w:ascii="Cir Times" w:hAnsi="Cir Times"/>
        </w:rPr>
        <w:t>Jeste li ~uli, brate i sestro koji ho}ete da se ~e{}e pri~e{}ujete podobno prvim hri{}anima, kakvo je bilo wihovo `ivqewe? Oni su se, kao {to ste ~uli od Svetoga Jovana Zlatousta, svagda upra`wavali u hvalama, u bdewima, u dugotrajnom u~ewu i uvek ~ekaju}i u molitvi. Ti, dakle, `eli{ da se pri~e{}uje{ kao oni? Tvori i ti wihova dobra dela, i niko te ne}e spre~iti u onome ~emu `udi{, samo ako tvoj duhovnik bude spoznao da pristupa{ tom delawu s velikim smirewem i s ~istim srcem.</w:t>
      </w:r>
    </w:p>
    <w:p>
      <w:pPr>
        <w:pStyle w:val="Normal"/>
        <w:spacing w:lineRule="auto" w:line="360"/>
        <w:ind w:firstLine="720"/>
        <w:jc w:val="both"/>
        <w:rPr>
          <w:rFonts w:ascii="Cir Times" w:hAnsi="Cir Times" w:cs="Cir Times"/>
        </w:rPr>
      </w:pPr>
      <w:r>
        <w:rPr>
          <w:rFonts w:cs="Cir Times" w:ascii="Cir Times" w:hAnsi="Cir Times"/>
        </w:rPr>
        <w:t>Bra}o hri{}ani,</w:t>
      </w:r>
    </w:p>
    <w:p>
      <w:pPr>
        <w:pStyle w:val="Normal"/>
        <w:spacing w:lineRule="auto" w:line="360"/>
        <w:ind w:firstLine="720"/>
        <w:jc w:val="both"/>
        <w:rPr/>
      </w:pPr>
      <w:r>
        <w:rPr>
          <w:rFonts w:cs="Cir Times" w:ascii="Cir Times" w:hAnsi="Cir Times"/>
        </w:rPr>
        <w:t>Pitam v</w:t>
      </w:r>
      <w:r>
        <w:rPr>
          <w:rFonts w:eastAsia="Times New Roman" w:cs="Times New Roman"/>
        </w:rPr>
        <w:t>â</w:t>
      </w:r>
      <w:r>
        <w:rPr>
          <w:rFonts w:cs="Cir Times" w:ascii="Cir Times" w:hAnsi="Cir Times"/>
        </w:rPr>
        <w:t xml:space="preserve">s koji `elite da se ~e{}e pri~e{}ujete: Ko od vas sleduje prvim hri{}anima? Ko od vas danas prebiva uvek u crkvi na dnevnim i no}nim bogoslu`ewima? Ko od vas u~estvuje na svih sedam hvala Crkve Hristove i svakoga dana na bo`anskoj liturgiji? Mo`da }e{ re}i: “Ta bogoslu`ewa sam slu{ao nekada u manastiru, kada sam se pri~estio”. Vrlo dobro, ali pazi, prvi hri{}ani ih nisu slu{ali samo jedanput, nego su svakoga dana i u svako vreme bili u crkvi, ~ekaju}i u molitvi i u slu{awu bo`anskoga u~ewa; to jest, nakon {to su odslu{ali Sveta bogoslu`ewa i bo`ansku liturgiju, oni su ostajali slu{aju}i od Svetih apostola bo`ansko u~ewe i tuma~ewe </w:t>
      </w:r>
      <w:r>
        <w:rPr>
          <w:rFonts w:cs="Cir Times" w:ascii="Cir Times" w:hAnsi="Cir Times"/>
          <w:i/>
        </w:rPr>
        <w:t>Svetoga pisma</w:t>
      </w:r>
      <w:r>
        <w:rPr>
          <w:rFonts w:cs="Cir Times" w:ascii="Cir Times" w:hAnsi="Cir Times"/>
        </w:rPr>
        <w:t>.</w:t>
      </w:r>
    </w:p>
    <w:p>
      <w:pPr>
        <w:pStyle w:val="Normal"/>
        <w:spacing w:lineRule="auto" w:line="360"/>
        <w:ind w:firstLine="720"/>
        <w:jc w:val="both"/>
        <w:rPr>
          <w:rFonts w:ascii="Cir Times" w:hAnsi="Cir Times" w:cs="Cir Times"/>
        </w:rPr>
      </w:pPr>
      <w:r>
        <w:rPr>
          <w:rFonts w:cs="Cir Times" w:ascii="Cir Times" w:hAnsi="Cir Times"/>
        </w:rPr>
        <w:t>Kada bi i dana{wi hri{}ani dolazili svakoga dana i no}i u crkvu na bogoslu`ewa i kada bi ostajali dugo nakon bogoslu`ewa slu{aju}i u crkvi re~ Bo`ju, i kada bi tvorili dela milosr|a i o~i{}ewa koja su tvorili prvi hri{}ani, mogli bi biti kao i oni. Ali ako dana{wi hri{}ani dolaze u crkvu samo nedeqom i velikim praznicima, a ostale dane provode u brigama ovoga veka, u gresima i rasplinutosti, onda koliko li je ludosti i nerasudnosti da koji duhovnik razdre{i dana{we hri{}ane da se pri~e{}uju podobno prvim hri{}anima?</w:t>
      </w:r>
    </w:p>
    <w:p>
      <w:pPr>
        <w:pStyle w:val="Normal"/>
        <w:spacing w:lineRule="auto" w:line="360"/>
        <w:ind w:firstLine="720"/>
        <w:jc w:val="both"/>
        <w:rPr/>
      </w:pPr>
      <w:r>
        <w:rPr>
          <w:rFonts w:cs="Cir Times" w:ascii="Cir Times" w:hAnsi="Cir Times"/>
        </w:rPr>
        <w:t xml:space="preserve">Potrebno nam je jo{ znati da prvi hri{}ani ne samo da su svo vreme bili u crkvi u molitvama i bo`anskom u~ewu, nego su i `iveli u velikoj qubavi i bratstvu, prodaju}i sve svoje imetke i pola`u}i dobit pred apostole, na op{tu korist onih iz Crkve. To je nepobitna istina, jer </w:t>
      </w:r>
      <w:r>
        <w:rPr>
          <w:rFonts w:cs="Cir Times" w:ascii="Cir Times" w:hAnsi="Cir Times"/>
          <w:i/>
        </w:rPr>
        <w:t>Sveto pismo</w:t>
      </w:r>
      <w:r>
        <w:rPr>
          <w:rFonts w:cs="Cir Times" w:ascii="Cir Times" w:hAnsi="Cir Times"/>
        </w:rPr>
        <w:t xml:space="preserve"> veli: </w:t>
      </w:r>
      <w:r>
        <w:rPr>
          <w:rFonts w:cs="Cir Times" w:ascii="Cir Times" w:hAnsi="Cir Times"/>
          <w:i/>
        </w:rPr>
        <w:t xml:space="preserve">Ovi svi bejahu istrajno i jednodu{no na molitvi i moqewu, sa `enama i sa Marijom, materom Isusovom, i sa bra}om Wegovom </w:t>
      </w:r>
      <w:r>
        <w:rPr>
          <w:rFonts w:cs="Cir Times" w:ascii="Cir Times" w:hAnsi="Cir Times"/>
        </w:rPr>
        <w:t xml:space="preserve">(Dap 1, 14). Zatim, iznose}i da su, osim molitve, slu{ali i u~ewe Svetih apostola, `ive}i u velikoj qubavi i jedinstvu kao bra}a, veli: </w:t>
      </w:r>
      <w:r>
        <w:rPr>
          <w:rFonts w:cs="Cir Times" w:ascii="Cir Times" w:hAnsi="Cir Times"/>
          <w:i/>
        </w:rPr>
        <w:t>I bejahu postojani u nauci apostolskoj, i u zajednici, i u lomqewu hleba, i u molitvama</w:t>
      </w:r>
      <w:r>
        <w:rPr>
          <w:rFonts w:cs="Cir Times" w:ascii="Cir Times" w:hAnsi="Cir Times"/>
        </w:rPr>
        <w:t xml:space="preserve"> (Dap 2, 42). Vidite li, bra}o, an|eosko `ivqewe prvih hri{}ana, i kako su se svo vreme starali samo o onom {to je nebesko i o Carstvu nebeskom?</w:t>
      </w:r>
    </w:p>
    <w:p>
      <w:pPr>
        <w:pStyle w:val="Normal"/>
        <w:spacing w:lineRule="auto" w:line="360"/>
        <w:ind w:firstLine="720"/>
        <w:jc w:val="both"/>
        <w:rPr/>
      </w:pPr>
      <w:r>
        <w:rPr>
          <w:rFonts w:cs="Cir Times" w:ascii="Cir Times" w:hAnsi="Cir Times"/>
        </w:rPr>
        <w:t xml:space="preserve">Koliko se razlikuje `ivot dana{wih hri{}ana od `ivota prvih hri{}ana! Koga od dana{wih hri{}ana vidi{ svo vreme samo u slu{awu re~i Bo`jih? Koji od sada{wih hri{}ana `ive u duhovnoj qubavi i qube se kao bra}a? Koji prebivaju u molitvama, hvalama i bdewima, kao {to ste ~uli da su `iveli prvi hri{}ani? Koji se od dana{wih hri{}ana dobrovoqno odri~u zemqe, imetka, kako bi sve prodali i dali na op{tu korist hri{}ana i siromaha? Mnogo samoodricawa, mnogo bratstva, mnogo samilosti, mnogo qubavi i milosti prema potrebama drugih videlo se u `ivotu tih bla`enih hri{}ana. To pokazuje </w:t>
      </w:r>
      <w:r>
        <w:rPr>
          <w:rFonts w:cs="Cir Times" w:ascii="Cir Times" w:hAnsi="Cir Times"/>
          <w:i/>
        </w:rPr>
        <w:t>Sveto pismo</w:t>
      </w:r>
      <w:r>
        <w:rPr>
          <w:rFonts w:cs="Cir Times" w:ascii="Cir Times" w:hAnsi="Cir Times"/>
        </w:rPr>
        <w:t xml:space="preserve"> govore}i: </w:t>
      </w:r>
      <w:r>
        <w:rPr>
          <w:rFonts w:cs="Cir Times" w:ascii="Cir Times" w:hAnsi="Cir Times"/>
          <w:i/>
        </w:rPr>
        <w:t>A svi koji verova{e bejahu na okupu i imahu sve zajedni~ko. I tekovinu i imawe prodavahu i razdavahu svima kako je kome bilo potrebno</w:t>
      </w:r>
      <w:r>
        <w:rPr>
          <w:rFonts w:cs="Cir Times" w:ascii="Cir Times" w:hAnsi="Cir Times"/>
        </w:rPr>
        <w:t xml:space="preserve"> (Dap 2, 44-45). Zatim kazuje da, osim tih velikih milostiwa koje su tvorili na op{tu polzu, </w:t>
      </w:r>
      <w:r>
        <w:rPr>
          <w:rFonts w:cs="Cir Times" w:ascii="Cir Times" w:hAnsi="Cir Times"/>
          <w:i/>
        </w:rPr>
        <w:t>svaki dan bejahu istrajno i jednodu{no u hramu</w:t>
      </w:r>
      <w:r>
        <w:rPr>
          <w:rFonts w:cs="Cir Times" w:ascii="Cir Times" w:hAnsi="Cir Times"/>
        </w:rPr>
        <w:t xml:space="preserve"> (Dap 2, 46). </w:t>
      </w:r>
    </w:p>
    <w:p>
      <w:pPr>
        <w:pStyle w:val="Normal"/>
        <w:spacing w:lineRule="auto" w:line="360"/>
        <w:ind w:firstLine="720"/>
        <w:jc w:val="both"/>
        <w:rPr>
          <w:rFonts w:ascii="Cir Times" w:hAnsi="Cir Times" w:cs="Cir Times"/>
        </w:rPr>
      </w:pPr>
      <w:r>
        <w:rPr>
          <w:rFonts w:cs="Cir Times" w:ascii="Cir Times" w:hAnsi="Cir Times"/>
        </w:rPr>
        <w:t>Razlog koji me je naterao da iznesem nekoliko svedo~ewa o `ivotu prvih hri{}ana bio je da wima ubedim neke hri{}ane koji su me pitali zbog ~ega danas sve{tenici brane pojedinim hri{}anima ~estu ispovest Pre~istim Tajnama Isusa Hrista, ne dopu{taju}i im da se pri~e{}uju podobno prvim hri{}anima. Ko bude uporedio `ivot i `ivqewe prvih hri{}ana i dana{wih hri{}ana pojmi}e koji je razlog zbog kojeg duhovnici danas vi{e ne dopu{taju hri{}anima ~esto pri~e{}ivawe, kao u ona vremena.</w:t>
      </w:r>
    </w:p>
    <w:p>
      <w:pPr>
        <w:pStyle w:val="Normal"/>
        <w:spacing w:lineRule="auto" w:line="360"/>
        <w:ind w:firstLine="720"/>
        <w:jc w:val="both"/>
        <w:rPr/>
      </w:pPr>
      <w:r>
        <w:rPr>
          <w:rFonts w:cs="Cir Times" w:ascii="Cir Times" w:hAnsi="Cir Times"/>
        </w:rPr>
        <w:t>Ta strogost u odbrani Svetiwe Svetih i Pre~istih Tajni, da se ne daju onima koji ih nisu dostojni, nije zavedena u Crkvi Hristovoj od skoro, nego upravo od prastarih vremena Svetih apostola i Svetih Otaca. To }e pojmiti bilo ko, ako bude pa`qivo ~itao kanone Svetiteq</w:t>
      </w:r>
      <w:r>
        <w:rPr>
          <w:rFonts w:eastAsia="Times New Roman" w:cs="Times New Roman"/>
        </w:rPr>
        <w:t>â</w:t>
      </w:r>
      <w:r>
        <w:rPr>
          <w:rFonts w:cs="Cir Times" w:ascii="Cir Times" w:hAnsi="Cir Times"/>
        </w:rPr>
        <w:t xml:space="preserve"> usvojene na Svetim vaseqenskim i pomesnim saborima, kao i kanone koje su posebno pisali pojedini Sveti Oci.</w:t>
      </w:r>
    </w:p>
    <w:p>
      <w:pPr>
        <w:pStyle w:val="Normal"/>
        <w:spacing w:lineRule="auto" w:line="360"/>
        <w:ind w:firstLine="720"/>
        <w:jc w:val="both"/>
        <w:rPr>
          <w:rFonts w:ascii="Cir Times" w:hAnsi="Cir Times" w:cs="Cir Times"/>
        </w:rPr>
      </w:pPr>
      <w:r>
        <w:rPr>
          <w:rFonts w:cs="Cir Times" w:ascii="Cir Times" w:hAnsi="Cir Times"/>
        </w:rPr>
        <w:t>Po{to te kanone ne mo`e bilo ko imati u svojoj ku}i, kako bi ih ~itao i ravnao se, dobro je da svaki hri{}anin ispovedi sve svoje grehe svom duhovniku i da od wega i{te savet mo`e li se ili ne mo`e pri~estiti Svetim i dragocenim Tajnama Hristovim. Neka zna i neka bude uveren da je samo episkopima i sve{tenicima dato da budu ekonomi Tajni Bo`jih, a oni, ravnaju}i se po strogosti i ikonomiji Svetih kanona, imaju vlast da odlu~e u Crkvi vreme kada je kom dopu{teno da se pri~esti Svetim Tajnama Tela i Krvi Gospodwe.</w:t>
      </w:r>
    </w:p>
    <w:p>
      <w:pPr>
        <w:pStyle w:val="Normal"/>
        <w:spacing w:lineRule="auto" w:line="360"/>
        <w:ind w:firstLine="720"/>
        <w:jc w:val="both"/>
        <w:rPr/>
      </w:pPr>
      <w:r>
        <w:rPr>
          <w:rFonts w:cs="Cir Times" w:ascii="Cir Times" w:hAnsi="Cir Times"/>
        </w:rPr>
        <w:t>Da bismo pokazali da je od najstarijih vremena bila velika strogost, kako se Svete Tajne ne bi davale nedostojnima i nepripremqenima, nave{}emo nekoliko svedo~ewa o ~etiri stepena nalagawa epitimije onima koji su zgre{ili</w:t>
      </w:r>
      <w:r>
        <w:rPr>
          <w:rStyle w:val="FootnoteCharacters"/>
          <w:rStyle w:val="FootnoteAnchor"/>
          <w:rFonts w:cs="Cir Times" w:ascii="Cir Times" w:hAnsi="Cir Times"/>
        </w:rPr>
        <w:footnoteReference w:id="13"/>
      </w:r>
      <w:r>
        <w:rPr>
          <w:rFonts w:cs="Cir Times" w:ascii="Cir Times" w:hAnsi="Cir Times"/>
        </w:rPr>
        <w:t>. Evo koja su bila ta ~etiri stepena:</w:t>
      </w:r>
    </w:p>
    <w:p>
      <w:pPr>
        <w:pStyle w:val="Normal"/>
        <w:spacing w:lineRule="auto" w:line="360"/>
        <w:ind w:firstLine="720"/>
        <w:jc w:val="both"/>
        <w:rPr/>
      </w:pPr>
      <w:r>
        <w:rPr>
          <w:rFonts w:cs="Cir Times" w:ascii="Cir Times" w:hAnsi="Cir Times"/>
        </w:rPr>
        <w:t xml:space="preserve">1. </w:t>
      </w:r>
      <w:r>
        <w:rPr>
          <w:rFonts w:cs="Cir Times" w:ascii="Cir Times" w:hAnsi="Cir Times"/>
          <w:i/>
        </w:rPr>
        <w:t>Plakawe</w:t>
      </w:r>
      <w:r>
        <w:rPr>
          <w:rFonts w:cs="Cir Times" w:ascii="Cir Times" w:hAnsi="Cir Times"/>
        </w:rPr>
        <w:t xml:space="preserve">. ^ovek koji je zgre{io trebalo je da prebiva izvan crkve i trebalo je da pada na kolena pred svima koji su ulazili i da ih moli sa suzama da se mole Gospodu za wega. On je trebalo da prebiva izvan porte i crkvenog trema, kako bi se kajao onoliko vremena koliko mu je bilo zapove|eno. </w:t>
      </w:r>
    </w:p>
    <w:p>
      <w:pPr>
        <w:pStyle w:val="Normal"/>
        <w:spacing w:lineRule="auto" w:line="360"/>
        <w:ind w:firstLine="720"/>
        <w:jc w:val="both"/>
        <w:rPr/>
      </w:pPr>
      <w:r>
        <w:rPr>
          <w:rFonts w:cs="Cir Times" w:ascii="Cir Times" w:hAnsi="Cir Times"/>
        </w:rPr>
        <w:t xml:space="preserve">2. </w:t>
      </w:r>
      <w:r>
        <w:rPr>
          <w:rFonts w:cs="Cir Times" w:ascii="Cir Times" w:hAnsi="Cir Times"/>
          <w:i/>
        </w:rPr>
        <w:t>Slu{awe</w:t>
      </w:r>
      <w:r>
        <w:rPr>
          <w:rFonts w:cs="Cir Times" w:ascii="Cir Times" w:hAnsi="Cir Times"/>
        </w:rPr>
        <w:t>. Gre{ni ~ovek trebalo je da slu{a bogoslu`ewe stoje}i uz crkvena vrata (u porti ili u crkvenom tremu), a u crkvu mu nije bilo dopu{teno da u|e, dok se ne budu ispunile godine nalo`ene mu radi pokajawa.</w:t>
      </w:r>
    </w:p>
    <w:p>
      <w:pPr>
        <w:pStyle w:val="Normal"/>
        <w:spacing w:lineRule="auto" w:line="360"/>
        <w:ind w:firstLine="720"/>
        <w:jc w:val="both"/>
        <w:rPr/>
      </w:pPr>
      <w:r>
        <w:rPr>
          <w:rFonts w:cs="Cir Times" w:ascii="Cir Times" w:hAnsi="Cir Times"/>
        </w:rPr>
        <w:t xml:space="preserve">3. </w:t>
      </w:r>
      <w:r>
        <w:rPr>
          <w:rFonts w:cs="Cir Times" w:ascii="Cir Times" w:hAnsi="Cir Times"/>
          <w:i/>
        </w:rPr>
        <w:t>Padawe na kolena</w:t>
      </w:r>
      <w:r>
        <w:rPr>
          <w:rFonts w:cs="Cir Times" w:ascii="Cir Times" w:hAnsi="Cir Times"/>
        </w:rPr>
        <w:t>. ^ovek koji je zgre{io trebalo je da bude u crkvi na kolenima, vi{e nazad, sa strane amvona, i{tu}i opro{taj od svih sve do posle Svetoga Jevan|eqa, kada je |akon kazivao: “Ogla{eni, izi|ite...” Tada je izlazio sa ogla{enima i stojao izvan crkve, sve dok se ne bi zavr{ila bo`anska liturgija.</w:t>
      </w:r>
    </w:p>
    <w:p>
      <w:pPr>
        <w:pStyle w:val="Normal"/>
        <w:spacing w:lineRule="auto" w:line="360"/>
        <w:ind w:firstLine="720"/>
        <w:jc w:val="both"/>
        <w:rPr/>
      </w:pPr>
      <w:r>
        <w:rPr>
          <w:rFonts w:cs="Cir Times" w:ascii="Cir Times" w:hAnsi="Cir Times"/>
        </w:rPr>
        <w:t xml:space="preserve">4. </w:t>
      </w:r>
      <w:r>
        <w:rPr>
          <w:rFonts w:cs="Cir Times" w:ascii="Cir Times" w:hAnsi="Cir Times"/>
          <w:i/>
        </w:rPr>
        <w:t>Prebivawe s vernicima</w:t>
      </w:r>
      <w:r>
        <w:rPr>
          <w:rFonts w:cs="Cir Times" w:ascii="Cir Times" w:hAnsi="Cir Times"/>
        </w:rPr>
        <w:t>, koje se sastojalo u tome da je ~ovek koji je bio pod epitimijom prebivao s vernicima unutar crkve do svr{etka bogoslu`ewa, ali se nije udostojavao Svetih Tajni, sve dok ne bi ispunio nalo`enu pokajni~ku epitimiju. Po ispuwewu nalo`ene epitimije udostojavao se Presvetoga Tela i Krvi Gospoda na{eg Isusa Hrista.</w:t>
      </w:r>
    </w:p>
    <w:p>
      <w:pPr>
        <w:pStyle w:val="Normal"/>
        <w:spacing w:lineRule="auto" w:line="360"/>
        <w:ind w:firstLine="720"/>
        <w:jc w:val="both"/>
        <w:rPr/>
      </w:pPr>
      <w:r>
        <w:rPr>
          <w:rFonts w:cs="Cir Times" w:ascii="Cir Times" w:hAnsi="Cir Times"/>
        </w:rPr>
        <w:t>Sveti kanoni kazuju da se kroz ta ~etiri stepena nalagawa epitimije potpuno vr{i pokajawe. Zbog toga dostoji episkopima i sve{tenicima duhovnicima da, kada odre|uju trajawe epitimije, imaju u vidu ta ~etiri stepena i da tako o~iste od grehova onoga koji se kaje i pokaje (</w:t>
      </w:r>
      <w:r>
        <w:rPr>
          <w:rFonts w:cs="Cir Times" w:ascii="Cir Times" w:hAnsi="Cir Times"/>
          <w:i/>
        </w:rPr>
        <w:t>Veliko zakonopravilo iz Govore</w:t>
      </w:r>
      <w:r>
        <w:rPr>
          <w:rFonts w:cs="Cir Times" w:ascii="Cir Times" w:hAnsi="Cir Times"/>
        </w:rPr>
        <w:t>, gl. 498; Sveti Grigorije Nisijski, 4. kanon; Sveti Vasilije Veliki, 59. kanon).</w:t>
      </w:r>
    </w:p>
    <w:p>
      <w:pPr>
        <w:pStyle w:val="Normal"/>
        <w:spacing w:lineRule="auto" w:line="360"/>
        <w:ind w:firstLine="720"/>
        <w:jc w:val="both"/>
        <w:rPr>
          <w:rFonts w:ascii="Cir Times" w:hAnsi="Cir Times" w:cs="Cir Times"/>
        </w:rPr>
      </w:pPr>
      <w:r>
        <w:rPr>
          <w:rFonts w:cs="Cir Times" w:ascii="Cir Times" w:hAnsi="Cir Times"/>
        </w:rPr>
        <w:t>Napisao sam ovo da biste vi, bra}o moja hri{}ani, pojmili koliko su brinuli Sveti i bo`anski Oci da se s velikom strogo{}u sa~uva ~estvovawe i po{tovawe hri{}ana prema Pre~istim i dragocenim Tajnama Hristovim, i kako se niko nije usu|ivao pristupiti im, sve dok se ne bi o~istio pre|e izlo`enim ~etvoroobraznim nalagawem epitimije i pokajawem.</w:t>
      </w:r>
    </w:p>
    <w:p>
      <w:pPr>
        <w:pStyle w:val="Normal"/>
        <w:spacing w:lineRule="auto" w:line="360"/>
        <w:ind w:firstLine="720"/>
        <w:jc w:val="both"/>
        <w:rPr>
          <w:rFonts w:ascii="Cir Times" w:hAnsi="Cir Times" w:cs="Cir Times"/>
        </w:rPr>
      </w:pPr>
      <w:r>
        <w:rPr>
          <w:rFonts w:cs="Cir Times" w:ascii="Cir Times" w:hAnsi="Cir Times"/>
        </w:rPr>
        <w:t>Mo`da }e{, ipak, re}i: “Ali ako je postavqeno toliko strogosti za onoga koji gre{i - da ne bi pristupio Svetim Tajnama - boqe je da se uop{te ne pri~estim, ili samo na kraju `ivota”. Veliki }ete greh u~initi, ako budete tako rasu|ivali. Strogost Svetih kanona nije postavqena da bi koga zadr`ala od pri~e{}ivawa, nego da ne bi pristupio kogod nepripremqen, i da bismo tvorili plodove pokajawa. Onome ko tvori dela dostojna pokajawa duhovnik ima pravo da skrati trajawe pokajawa i da ga primakne k Pre~istim Tajnama. Niko neka ne izbira {to je zlo, to jest da suvi{e ~esto pristupa Svetim Tajnama bez pobo`nosti i priprme, ili da se od lewosti i bezna|a suvi{e udaqi od wih, nego neka se sa smirewem i s razborito{}u dr`i sredwega puta. I to zato {to u svakom dobrom delu, vele Sveti Oci, krajnosti pripadaju |avolima, a sredina je Hristova, a sredina je carski put kojim su svi Svetiteqi putovali ka nebu.</w:t>
      </w:r>
    </w:p>
    <w:p>
      <w:pPr>
        <w:pStyle w:val="Normal"/>
        <w:spacing w:lineRule="auto" w:line="360"/>
        <w:ind w:firstLine="720"/>
        <w:jc w:val="both"/>
        <w:rPr>
          <w:rFonts w:ascii="Cir Times" w:hAnsi="Cir Times" w:cs="Cir Times"/>
        </w:rPr>
      </w:pPr>
      <w:r>
        <w:rPr>
          <w:rFonts w:cs="Cir Times" w:ascii="Cir Times" w:hAnsi="Cir Times"/>
        </w:rPr>
        <w:t xml:space="preserve">Qubqena bra}o hri{}ani, </w:t>
      </w:r>
    </w:p>
    <w:p>
      <w:pPr>
        <w:pStyle w:val="Normal"/>
        <w:spacing w:lineRule="auto" w:line="360"/>
        <w:ind w:firstLine="720"/>
        <w:jc w:val="both"/>
        <w:rPr/>
      </w:pPr>
      <w:r>
        <w:rPr>
          <w:rFonts w:cs="Cir Times" w:ascii="Cir Times" w:hAnsi="Cir Times"/>
        </w:rPr>
        <w:t xml:space="preserve">Koji bi bio sredwi put u pogledu pri~e{}ivawa Svetim Tajnama Hristovim? Pri~e{}ivawe Svetim Tajnama tesno je vezano s ispove{}u, a ispovest, shodno sedmoj crkvenoj zapovesti, treba da tvore hri{}ani mirjani bar ~etiri puta godi{we, u ~etiri godi{wa posta. Isto tako i u pogledu pri~e{}ivawa, ako kome od hri{}ana nije zabranio duhovnik, dobro je da se pri~esti u sve Svete godi{we postove. Ako pojedini vode ~ist `ivot, s postom i molitvom i s milostiwom siromasima, mogu se pri~e{}ivati i jednom mese~no ili bar jednom na ~etrdeset dana. Me|utim, sve - kako udaqavawe, tako i pristupawe pri~e{}ivawu Pre~istim Tajnama, ostaje za svakoga na procenu duhovnika, koji ima vlast da vezuje i da razdre{uje u tom pogledu, ravnaju}i se prema strogosti i ikonomiji Svetih kanona, i prema spoznaji koliko je kogod uznapredovao u ispravqawu du{e i u delawu plodova pokajawa (Sveti Jovan Zlatoust, </w:t>
      </w:r>
      <w:r>
        <w:rPr>
          <w:rFonts w:cs="Cir Times" w:ascii="Cir Times" w:hAnsi="Cir Times"/>
          <w:i/>
        </w:rPr>
        <w:t>Tuma~ewe 2. Kor 14</w:t>
      </w:r>
      <w:r>
        <w:rPr>
          <w:rFonts w:cs="Cir Times" w:ascii="Cir Times" w:hAnsi="Cir Times"/>
        </w:rPr>
        <w:t>; Sveti Simeon Solunski, navedeno delo, gl. 5, str. 251-264).</w:t>
      </w:r>
    </w:p>
    <w:p>
      <w:pPr>
        <w:pStyle w:val="Normal"/>
        <w:spacing w:lineRule="auto" w:line="360"/>
        <w:ind w:firstLine="720"/>
        <w:jc w:val="both"/>
        <w:rPr/>
      </w:pPr>
      <w:r>
        <w:rPr>
          <w:rFonts w:cs="Cir Times" w:ascii="Cir Times" w:hAnsi="Cir Times"/>
        </w:rPr>
        <w:t>Jedno, me|utim, treba da upamte koji `ele da se ~e{}e pri~e{}uju: to {to oni `ele jesu “Svetiwe Svetima”, i neka ~uju {ta u tom pogledu ka`e Sveti Jovan Zlatoust: “Pripazi da kada sve{tenik ili |akon ka`e: “Svetiwe Svetima”, zna~i da ako kogod nije Svet, neka ne pristupa. Ne samo ~ist od grehova, nego i Svet! Bo`anske Tajne postaju uzrok velikoj muci onima {to se pri~e{}uju s nedostojno{}u” (</w:t>
      </w:r>
      <w:r>
        <w:rPr>
          <w:rFonts w:cs="Cir Times" w:ascii="Cir Times" w:hAnsi="Cir Times"/>
          <w:i/>
        </w:rPr>
        <w:t>Beseda 27 na 1. Kor</w:t>
      </w:r>
      <w:r>
        <w:rPr>
          <w:rFonts w:cs="Cir Times" w:ascii="Cir Times" w:hAnsi="Cir Times"/>
        </w:rPr>
        <w:t>). I bo`anski kanoni odlu~uju to isto: “Svetiwe se daju Svetima, a Svetost se sti~e postom i molitvom” ([esti vaseqenski sabor, kanon 29. i Kartaginski 4).</w:t>
      </w:r>
    </w:p>
    <w:p>
      <w:pPr>
        <w:pStyle w:val="Normal"/>
        <w:spacing w:lineRule="auto" w:line="360"/>
        <w:ind w:firstLine="720"/>
        <w:jc w:val="both"/>
        <w:rPr>
          <w:rFonts w:ascii="Cir Times" w:hAnsi="Cir Times" w:cs="Cir Times"/>
        </w:rPr>
      </w:pPr>
      <w:r>
        <w:rPr>
          <w:rFonts w:cs="Cir Times" w:ascii="Cir Times" w:hAnsi="Cir Times"/>
        </w:rPr>
        <w:t xml:space="preserve">Amin. </w:t>
      </w:r>
    </w:p>
    <w:p>
      <w:pPr>
        <w:pStyle w:val="Normal"/>
        <w:spacing w:lineRule="auto" w:line="360"/>
        <w:ind w:firstLine="720"/>
        <w:jc w:val="both"/>
        <w:rPr>
          <w:rFonts w:ascii="Cir Times" w:hAnsi="Cir Times" w:cs="Cir Times"/>
        </w:rPr>
      </w:pPr>
      <w:r>
        <w:rPr>
          <w:rFonts w:cs="Cir Times" w:ascii="Cir Times" w:hAnsi="Cir Times"/>
        </w:rPr>
      </w:r>
    </w:p>
    <w:p>
      <w:pPr>
        <w:pStyle w:val="Normal"/>
        <w:spacing w:lineRule="auto" w:line="360"/>
        <w:ind w:firstLine="720"/>
        <w:jc w:val="both"/>
        <w:rPr>
          <w:rFonts w:ascii="Cir Times" w:hAnsi="Cir Times" w:cs="Cir Times"/>
        </w:rPr>
      </w:pPr>
      <w:r>
        <w:rPr>
          <w:rFonts w:cs="Cir Times" w:ascii="Cir Times" w:hAnsi="Cir Times"/>
        </w:rPr>
      </w:r>
    </w:p>
    <w:p>
      <w:pPr>
        <w:pStyle w:val="Heading3"/>
        <w:rPr/>
      </w:pPr>
      <w:r>
        <w:rPr/>
        <w:t>259-265. BESEDA O TA[TOJ SLAVI</w:t>
      </w:r>
    </w:p>
    <w:p>
      <w:pPr>
        <w:pStyle w:val="Normal"/>
        <w:spacing w:lineRule="auto" w:line="360"/>
        <w:ind w:firstLine="720"/>
        <w:jc w:val="both"/>
        <w:rPr>
          <w:rFonts w:ascii="Cir Times" w:hAnsi="Cir Times" w:cs="Cir Times"/>
        </w:rPr>
      </w:pPr>
      <w:r>
        <w:rPr>
          <w:rFonts w:cs="Cir Times" w:ascii="Cir Times" w:hAnsi="Cir Times"/>
          <w:sz w:val="20"/>
        </w:rPr>
        <w:t>“</w:t>
      </w:r>
      <w:r>
        <w:rPr>
          <w:rFonts w:cs="Cir Times" w:ascii="Cir Times" w:hAnsi="Cir Times"/>
          <w:sz w:val="20"/>
        </w:rPr>
        <w:t xml:space="preserve">Ko je okusio nebesku slavu prezire zemaqsku” (Sveti Jovan Lestvi~nik, </w:t>
      </w:r>
      <w:r>
        <w:rPr>
          <w:rFonts w:cs="Cir Times" w:ascii="Cir Times" w:hAnsi="Cir Times"/>
          <w:i/>
          <w:sz w:val="20"/>
        </w:rPr>
        <w:t>Lestvica</w:t>
      </w:r>
      <w:r>
        <w:rPr>
          <w:rFonts w:cs="Cir Times" w:ascii="Cir Times" w:hAnsi="Cir Times"/>
          <w:sz w:val="20"/>
        </w:rPr>
        <w:t>, Pouka 22, 29).</w:t>
      </w:r>
    </w:p>
    <w:p>
      <w:pPr>
        <w:pStyle w:val="Normal"/>
        <w:spacing w:lineRule="auto" w:line="360"/>
        <w:ind w:firstLine="720"/>
        <w:jc w:val="both"/>
        <w:rPr>
          <w:rFonts w:ascii="Cir Times" w:hAnsi="Cir Times" w:cs="Cir Times"/>
        </w:rPr>
      </w:pPr>
      <w:r>
        <w:rPr>
          <w:rFonts w:cs="Cir Times" w:ascii="Cir Times" w:hAnsi="Cir Times"/>
        </w:rPr>
      </w:r>
    </w:p>
    <w:p>
      <w:pPr>
        <w:pStyle w:val="Normal"/>
        <w:spacing w:lineRule="auto" w:line="360"/>
        <w:ind w:firstLine="720"/>
        <w:jc w:val="both"/>
        <w:rPr>
          <w:rFonts w:ascii="Cir Times" w:hAnsi="Cir Times" w:cs="Cir Times"/>
        </w:rPr>
      </w:pPr>
      <w:r>
        <w:rPr>
          <w:rFonts w:cs="Cir Times" w:ascii="Cir Times" w:hAnsi="Cir Times"/>
        </w:rPr>
        <w:t>Qubqeni vernici,</w:t>
      </w:r>
    </w:p>
    <w:p>
      <w:pPr>
        <w:pStyle w:val="Normal"/>
        <w:spacing w:lineRule="auto" w:line="360"/>
        <w:ind w:firstLine="720"/>
        <w:jc w:val="both"/>
        <w:rPr>
          <w:rFonts w:ascii="Cir Times" w:hAnsi="Cir Times" w:cs="Cir Times"/>
        </w:rPr>
      </w:pPr>
      <w:r>
        <w:rPr>
          <w:rFonts w:cs="Cir Times" w:ascii="Cir Times" w:hAnsi="Cir Times"/>
        </w:rPr>
        <w:t>U bo`anskom Jevan|equ nalazi se mno{tvo pouka o smirewu i ta{toj slavi. Da li ste se ikada zapitali zbog ~ega je Spasiteq na{ Isus Hristos, nakon {to je tvorio pojedina preslavna ~udesa, hteo da se skrije i da ostane nepoznat?</w:t>
      </w:r>
    </w:p>
    <w:p>
      <w:pPr>
        <w:pStyle w:val="Normal"/>
        <w:spacing w:lineRule="auto" w:line="360"/>
        <w:ind w:firstLine="720"/>
        <w:jc w:val="both"/>
        <w:rPr/>
      </w:pPr>
      <w:r>
        <w:rPr>
          <w:rFonts w:cs="Cir Times" w:ascii="Cir Times" w:hAnsi="Cir Times"/>
        </w:rPr>
        <w:t xml:space="preserve">Jednom, nakon {to je iscelio dva slepca, Spasiteq im je strogo zapovedio, govore}i: </w:t>
      </w:r>
      <w:r>
        <w:rPr>
          <w:rFonts w:cs="Cir Times" w:ascii="Cir Times" w:hAnsi="Cir Times"/>
          <w:i/>
        </w:rPr>
        <w:t xml:space="preserve">Gledajte da niko ne dozna! </w:t>
      </w:r>
      <w:r>
        <w:rPr>
          <w:rFonts w:cs="Cir Times" w:ascii="Cir Times" w:hAnsi="Cir Times"/>
        </w:rPr>
        <w:t xml:space="preserve">(Mt 9, 30). Drugoga puta, isceliv{i gubavca, rekao mu je: </w:t>
      </w:r>
      <w:r>
        <w:rPr>
          <w:rFonts w:cs="Cir Times" w:ascii="Cir Times" w:hAnsi="Cir Times"/>
          <w:i/>
        </w:rPr>
        <w:t>Gledaj, nikome ne kazuj</w:t>
      </w:r>
      <w:r>
        <w:rPr>
          <w:rFonts w:cs="Cir Times" w:ascii="Cir Times" w:hAnsi="Cir Times"/>
        </w:rPr>
        <w:t xml:space="preserve"> (Mt 8, 4). A jednom, nakon {to je u~inio preslavno ~udo umno`ewa hlebova, nahraniv{i sa pet hlebova i dve ribe skoro pet hiqada qudi, osim `ena i dece, pobegao je s mesta gde je to u~inio, pre{av{i la|om na drugu obalu Galileje (Mt 14, 22; Mk 6, 45). Iscelio je potom gluvonemoga, zapovediv{i mu: </w:t>
      </w:r>
      <w:r>
        <w:rPr>
          <w:rFonts w:cs="Cir Times" w:ascii="Cir Times" w:hAnsi="Cir Times"/>
          <w:i/>
        </w:rPr>
        <w:t>Nikome ne kazuj</w:t>
      </w:r>
      <w:r>
        <w:rPr>
          <w:rFonts w:cs="Cir Times" w:ascii="Cir Times" w:hAnsi="Cir Times"/>
        </w:rPr>
        <w:t xml:space="preserve">, i raslabqenoga na Ov~ijoj bawi, Vitezdi, sakriv{i se zatim me|u qude (Jn 5, 13). </w:t>
      </w:r>
    </w:p>
    <w:p>
      <w:pPr>
        <w:pStyle w:val="Normal"/>
        <w:spacing w:lineRule="auto" w:line="360"/>
        <w:ind w:firstLine="720"/>
        <w:jc w:val="both"/>
        <w:rPr>
          <w:rFonts w:ascii="Cir Times" w:hAnsi="Cir Times" w:cs="Cir Times"/>
        </w:rPr>
      </w:pPr>
      <w:r>
        <w:rPr>
          <w:rFonts w:cs="Cir Times" w:ascii="Cir Times" w:hAnsi="Cir Times"/>
        </w:rPr>
        <w:t xml:space="preserve">Iscelio je k}er `ene Hananejke i ~itavo ~udotvorstvo pripisao wenoj veri (Mk 7, 29); {tavi{e, koreo je ~ak i |avole kada su oni prokazivali da je On Sin Bo`ji (Lk 4, 41). </w:t>
      </w:r>
    </w:p>
    <w:p>
      <w:pPr>
        <w:pStyle w:val="Normal"/>
        <w:spacing w:lineRule="auto" w:line="360"/>
        <w:ind w:firstLine="720"/>
        <w:jc w:val="both"/>
        <w:rPr>
          <w:rFonts w:ascii="Cir Times" w:hAnsi="Cir Times" w:cs="Cir Times"/>
        </w:rPr>
      </w:pPr>
      <w:r>
        <w:rPr>
          <w:rFonts w:cs="Cir Times" w:ascii="Cir Times" w:hAnsi="Cir Times"/>
        </w:rPr>
        <w:t>Sve je to na{ Spasiteq u~inio kako bi nas nau~io da be`imo od ponora ta{te slave, i u celom ovozemaqskom `ivotu Gospod na{ Isus Hristos ostao je za sve vekove kao primer koji treba slediti.</w:t>
      </w:r>
    </w:p>
    <w:p>
      <w:pPr>
        <w:pStyle w:val="Normal"/>
        <w:spacing w:lineRule="auto" w:line="360"/>
        <w:ind w:firstLine="720"/>
        <w:jc w:val="both"/>
        <w:rPr>
          <w:rFonts w:ascii="Cir Times" w:hAnsi="Cir Times" w:cs="Cir Times"/>
        </w:rPr>
      </w:pPr>
      <w:r>
        <w:rPr>
          <w:rFonts w:cs="Cir Times" w:ascii="Cir Times" w:hAnsi="Cir Times"/>
        </w:rPr>
        <w:t>S obzirom da je ovo beseda o ta{toj slavi, poku{ajmo da odgovorimo na pitawe: [ta je ta{ta slava?</w:t>
      </w:r>
    </w:p>
    <w:p>
      <w:pPr>
        <w:pStyle w:val="Normal"/>
        <w:spacing w:lineRule="auto" w:line="360"/>
        <w:ind w:firstLine="720"/>
        <w:jc w:val="both"/>
        <w:rPr/>
      </w:pPr>
      <w:r>
        <w:rPr>
          <w:rFonts w:cs="Cir Times" w:ascii="Cir Times" w:hAnsi="Cir Times"/>
        </w:rPr>
        <w:t>Sveti Jovan Lestvi~nik ka`e ovako: “Po izgledu svome, slavoqubqe je promena prirode i izvrtawe naravi, svesno previ|awe ukor</w:t>
      </w:r>
      <w:r>
        <w:rPr>
          <w:rFonts w:eastAsia="Times New Roman" w:cs="Times New Roman"/>
        </w:rPr>
        <w:t>â</w:t>
      </w:r>
      <w:r>
        <w:rPr>
          <w:rFonts w:cs="Cir Times" w:ascii="Cir Times" w:hAnsi="Cir Times"/>
        </w:rPr>
        <w:t>. A po kvalitetu ono je rastura~ truda, uni{titeq znoja, kradqivac riznice, izrod neverstva, prete~a gordosti, brodolom u luci, mrav na gumnu (koji, iako maju{an, raznosi sav trud i plod). Mrav ~eka vr{idbu p{enice, a slavoqubqe - da se zgomila bogatstvo dobrih dela. Prvi se raduje {to }e krasti, a ovo - {to }e rasipati. Ta{ta slava vlada nad svakim ~ovekom koji voli da se hvali{e. Post sujetnog ~oveka ostaje bez nagrade i molitva wegova bez ploda, jer i jedno i drugo ~ini radi pohvale qudske” (</w:t>
      </w:r>
      <w:r>
        <w:rPr>
          <w:rFonts w:cs="Cir Times" w:ascii="Cir Times" w:hAnsi="Cir Times"/>
          <w:i/>
        </w:rPr>
        <w:t>Lestvica</w:t>
      </w:r>
      <w:r>
        <w:rPr>
          <w:rFonts w:cs="Cir Times" w:ascii="Cir Times" w:hAnsi="Cir Times"/>
        </w:rPr>
        <w:t>, Pouka 22, 2-6).</w:t>
      </w:r>
    </w:p>
    <w:p>
      <w:pPr>
        <w:pStyle w:val="Normal"/>
        <w:spacing w:lineRule="auto" w:line="360"/>
        <w:ind w:firstLine="720"/>
        <w:jc w:val="both"/>
        <w:rPr/>
      </w:pPr>
      <w:r>
        <w:rPr>
          <w:rFonts w:cs="Cir Times" w:ascii="Cir Times" w:hAnsi="Cir Times"/>
        </w:rPr>
        <w:t>Sveti Jovan Zlatoust, kazuje ovako: “U`asna je pohota ta{te slave, u`asna i puna zlo}e. Ka`u da je tu nepripitomqenu zver te{ko i{~upati, i da ima mnogo glava, koje se oru`aju protiv onih koji je hrane. Kao {to crvoto~ina nagriza drvo iz kojeg se ra|a, i kao {to r|a jede gvo`|e iz kojeg nastaje, isto tako i ta{ta slava pogubquje du{u onoga koji je hrani. Zato nam je potrebno mnogo revnosti da bismo ugasili strast” (</w:t>
      </w:r>
      <w:r>
        <w:rPr>
          <w:rFonts w:cs="Cir Times" w:ascii="Cir Times" w:hAnsi="Cir Times"/>
          <w:i/>
        </w:rPr>
        <w:t>Podela p{enice</w:t>
      </w:r>
      <w:r>
        <w:rPr>
          <w:rFonts w:cs="Cir Times" w:ascii="Cir Times" w:hAnsi="Cir Times"/>
        </w:rPr>
        <w:t>, Beseda 26, str. 223).</w:t>
      </w:r>
    </w:p>
    <w:p>
      <w:pPr>
        <w:pStyle w:val="Normal"/>
        <w:spacing w:lineRule="auto" w:line="360"/>
        <w:ind w:firstLine="720"/>
        <w:jc w:val="both"/>
        <w:rPr>
          <w:rFonts w:ascii="Cir Times" w:hAnsi="Cir Times" w:cs="Cir Times"/>
        </w:rPr>
      </w:pPr>
      <w:r>
        <w:rPr>
          <w:rFonts w:cs="Cir Times" w:ascii="Cir Times" w:hAnsi="Cir Times"/>
        </w:rPr>
        <w:t>Sveti Jovan Lestvi~nik kazuje da je razlika izme|u ta{te slave i gordosti kao razlika izme|u deteta i odraslog ~oveka, ili kao izme}u p{enice i hleba.</w:t>
      </w:r>
    </w:p>
    <w:p>
      <w:pPr>
        <w:pStyle w:val="Normal"/>
        <w:spacing w:lineRule="auto" w:line="360"/>
        <w:ind w:firstLine="720"/>
        <w:jc w:val="both"/>
        <w:rPr/>
      </w:pPr>
      <w:r>
        <w:rPr>
          <w:rFonts w:cs="Cir Times" w:ascii="Cir Times" w:hAnsi="Cir Times"/>
        </w:rPr>
        <w:t>Kada se rodi dete mu{kog roda, mi znamo da }e, ako bude `ivelo i poraslo, postati potpuni mu{karac. Isto se tako p{enica naziva hlebom ~ak i pre no {to postane hlebom, jer ako `awemo p{enicu u poqu, vr{emo je, meqemo, pravimo bra{na od we, podmesimo je i napravimo testo koje pe~emo u pe}i, ona }e postati hleb. Isto se tako de{ava i sa ta{tom slavom. Ako je hranimo u svojoj du{i, ona }e postati gordost, koja je najte`i greh, greh koji je an|elima doneo pad u pakao i praroditeqima na{im pad iz Raja Bo`jeg. To nam potvr|uje i Sveti Jovan Lestvi~nik, koji veli: “Ta{ta slava je po~etak, a gordost - kraj” (</w:t>
      </w:r>
      <w:r>
        <w:rPr>
          <w:rFonts w:cs="Cir Times" w:ascii="Cir Times" w:hAnsi="Cir Times"/>
          <w:i/>
        </w:rPr>
        <w:t>Lestvica</w:t>
      </w:r>
      <w:r>
        <w:rPr>
          <w:rFonts w:cs="Cir Times" w:ascii="Cir Times" w:hAnsi="Cir Times"/>
        </w:rPr>
        <w:t>, Pouka 22, str. 194).</w:t>
      </w:r>
    </w:p>
    <w:p>
      <w:pPr>
        <w:pStyle w:val="Normal"/>
        <w:spacing w:lineRule="auto" w:line="360"/>
        <w:ind w:firstLine="720"/>
        <w:jc w:val="both"/>
        <w:rPr/>
      </w:pPr>
      <w:r>
        <w:rPr>
          <w:rFonts w:cs="Cir Times" w:ascii="Cir Times" w:hAnsi="Cir Times"/>
        </w:rPr>
        <w:t xml:space="preserve">Spasiteq je naoru`ao Svoje Svete u~enike i apostole, kao i sve koji su verovali u Wega, protiv te proklete strasti, govore}i: </w:t>
      </w:r>
      <w:r>
        <w:rPr>
          <w:rFonts w:cs="Cir Times" w:ascii="Cir Times" w:hAnsi="Cir Times"/>
          <w:i/>
        </w:rPr>
        <w:t xml:space="preserve">A ti kad posti{, nama`i glavu svoju, i lice svoje umij, da te ne vide qudi gde posti{, nego Otac tvoj koji je u tajnosti; i Otac tvoj koji vidi tajno uzvrati}e tebi javno </w:t>
      </w:r>
      <w:r>
        <w:rPr>
          <w:rFonts w:cs="Cir Times" w:ascii="Cir Times" w:hAnsi="Cir Times"/>
        </w:rPr>
        <w:t xml:space="preserve">(Mt 6, 17-18). Isto im tako kazuje o molitvi: </w:t>
      </w:r>
      <w:r>
        <w:rPr>
          <w:rFonts w:cs="Cir Times" w:ascii="Cir Times" w:hAnsi="Cir Times"/>
          <w:i/>
        </w:rPr>
        <w:t xml:space="preserve">A ti kada se moli{, u|i u klet svoju i, zatvoriv{i vrata svoja, pomoli se Ocu svome koji je u tajnosti; i Otac tvoj koji vidi tajno uzvrati}e tebi javno </w:t>
      </w:r>
      <w:r>
        <w:rPr>
          <w:rFonts w:cs="Cir Times" w:ascii="Cir Times" w:hAnsi="Cir Times"/>
        </w:rPr>
        <w:t xml:space="preserve">(Mt 6, 6). Sli~no im kazuje i o milostiwi: </w:t>
      </w:r>
      <w:r>
        <w:rPr>
          <w:rFonts w:cs="Cir Times" w:ascii="Cir Times" w:hAnsi="Cir Times"/>
          <w:i/>
        </w:rPr>
        <w:t>A ti kad ~ini{ milostiwu, da ne zna levica tvoja {ta ~ini desnica tvoja. Ne trubi pred sobom, kao {to ~ine licemeri po sinagogama i po ulicama da ih qudi hvale. Zaista vam ka`em: Primili su platu svoju.</w:t>
      </w:r>
      <w:r>
        <w:rPr>
          <w:rFonts w:cs="Cir Times" w:ascii="Cir Times" w:hAnsi="Cir Times"/>
        </w:rPr>
        <w:t>(Mt 6, 3, 2).</w:t>
      </w:r>
    </w:p>
    <w:p>
      <w:pPr>
        <w:pStyle w:val="Normal"/>
        <w:spacing w:lineRule="auto" w:line="360"/>
        <w:ind w:firstLine="720"/>
        <w:jc w:val="both"/>
        <w:rPr>
          <w:rFonts w:ascii="Cir Times" w:hAnsi="Cir Times" w:cs="Cir Times"/>
        </w:rPr>
      </w:pPr>
      <w:r>
        <w:rPr>
          <w:rFonts w:cs="Cir Times" w:ascii="Cir Times" w:hAnsi="Cir Times"/>
        </w:rPr>
        <w:t>Qubqeni vernici,</w:t>
      </w:r>
    </w:p>
    <w:p>
      <w:pPr>
        <w:pStyle w:val="Normal"/>
        <w:spacing w:lineRule="auto" w:line="360"/>
        <w:ind w:firstLine="720"/>
        <w:jc w:val="both"/>
        <w:rPr/>
      </w:pPr>
      <w:r>
        <w:rPr>
          <w:rFonts w:cs="Cir Times" w:ascii="Cir Times" w:hAnsi="Cir Times"/>
        </w:rPr>
        <w:t xml:space="preserve">Iz do sada izlo`enoga vidimo veoma jasno da nas Spasiteq na{ Isus Hristos ~esto u~i ne samo primerom Svoga `ivota, nego i re~ju, da be`imo od hvale qudi i od velikoga ponora ta{te slave. ^itaju}i </w:t>
      </w:r>
      <w:r>
        <w:rPr>
          <w:rFonts w:cs="Cir Times" w:ascii="Cir Times" w:hAnsi="Cir Times"/>
          <w:i/>
        </w:rPr>
        <w:t>Sveto pismo</w:t>
      </w:r>
      <w:r>
        <w:rPr>
          <w:rFonts w:cs="Cir Times" w:ascii="Cir Times" w:hAnsi="Cir Times"/>
        </w:rPr>
        <w:t xml:space="preserve"> vidimo da On u svako vreme nastoji da sakrije Svoja ~udesa i dobrodeteqi prema qudima, da bi nam dao primer, kako ne bismo izgubili trud dobroga dela i svoju platu u budu}em veku.</w:t>
      </w:r>
    </w:p>
    <w:p>
      <w:pPr>
        <w:pStyle w:val="Normal"/>
        <w:spacing w:lineRule="auto" w:line="360"/>
        <w:ind w:firstLine="720"/>
        <w:jc w:val="both"/>
        <w:rPr>
          <w:rFonts w:ascii="Cir Times" w:hAnsi="Cir Times" w:cs="Cir Times"/>
        </w:rPr>
      </w:pPr>
      <w:r>
        <w:rPr>
          <w:rFonts w:cs="Cir Times" w:ascii="Cir Times" w:hAnsi="Cir Times"/>
        </w:rPr>
        <w:t>Bra}o moja, potrebna nam je velika zasnovanost uma i veliko stra`ewe srca kada tvorimo dobra dela nao~igled qudi, jer na{ neprijateq |avo mo`e veoma lako da nam ukrade polzu dobroga dela kroz qubav prema spoqa{wem isticawu.</w:t>
      </w:r>
    </w:p>
    <w:p>
      <w:pPr>
        <w:pStyle w:val="Normal"/>
        <w:spacing w:lineRule="auto" w:line="360"/>
        <w:ind w:firstLine="720"/>
        <w:jc w:val="both"/>
        <w:rPr/>
      </w:pPr>
      <w:r>
        <w:rPr>
          <w:rFonts w:cs="Cir Times" w:ascii="Cir Times" w:hAnsi="Cir Times"/>
        </w:rPr>
        <w:t>Treba da budemo oprezni da ne bismo bili poharani, jer je prokleta qubav prema ta{toj slavi te`a ~ak i od srebroqubqa, po svedo~ewu Svetoga Jovana Zlatousta, koji veli: “Ko ho}e mo`e lasno da nipoda{tava novac, ali da bi se kogod izbavio ta{te slave potrebno je mnogo truda” (</w:t>
      </w:r>
      <w:r>
        <w:rPr>
          <w:rFonts w:cs="Cir Times" w:ascii="Cir Times" w:hAnsi="Cir Times"/>
          <w:i/>
        </w:rPr>
        <w:t>Podela p{enice</w:t>
      </w:r>
      <w:r>
        <w:rPr>
          <w:rFonts w:cs="Cir Times" w:ascii="Cir Times" w:hAnsi="Cir Times"/>
        </w:rPr>
        <w:t>, Beseda 27, str. 230).</w:t>
      </w:r>
    </w:p>
    <w:p>
      <w:pPr>
        <w:pStyle w:val="Normal"/>
        <w:spacing w:lineRule="auto" w:line="360"/>
        <w:ind w:firstLine="720"/>
        <w:jc w:val="both"/>
        <w:rPr/>
      </w:pPr>
      <w:r>
        <w:rPr>
          <w:rFonts w:cs="Cir Times" w:ascii="Cir Times" w:hAnsi="Cir Times"/>
        </w:rPr>
        <w:t>Sveti Oci kazuju da je ~ovek koji tvori dobro delo, ako ga ne bude sakrio ili ako ga ne bude ~inio samo sa ciqem da bude ugodan Bogu, podoban onome koji seje seme nad zemqom, i po{to ga ne pokrije bri`qivo, dolaze ptice nebeske i pozobaju ga. Tada ~itav trud ostaje uzaludan (</w:t>
      </w:r>
      <w:r>
        <w:rPr>
          <w:rFonts w:cs="Cir Times" w:ascii="Cir Times" w:hAnsi="Cir Times"/>
          <w:i/>
        </w:rPr>
        <w:t>Ota~nik</w:t>
      </w:r>
      <w:r>
        <w:rPr>
          <w:rFonts w:cs="Cir Times" w:ascii="Cir Times" w:hAnsi="Cir Times"/>
        </w:rPr>
        <w:t>, gl. 14, str. 127).</w:t>
      </w:r>
    </w:p>
    <w:p>
      <w:pPr>
        <w:pStyle w:val="Normal"/>
        <w:spacing w:lineRule="auto" w:line="360"/>
        <w:ind w:firstLine="720"/>
        <w:jc w:val="both"/>
        <w:rPr/>
      </w:pPr>
      <w:r>
        <w:rPr>
          <w:rFonts w:cs="Cir Times" w:ascii="Cir Times" w:hAnsi="Cir Times"/>
        </w:rPr>
        <w:t>Sveti Jovan Zlatoust, iznose}i kako je velik greh ta{ta slava, veli: “Ta{ta slava je mati pakla”. Zato nas podsti~e  “da be`imo od we, jer je ova strast u`asnija od svih i dovoqna je da zaslepi o~i mudrih, ako se ne budu prenuli” (</w:t>
      </w:r>
      <w:r>
        <w:rPr>
          <w:rFonts w:cs="Cir Times" w:ascii="Cir Times" w:hAnsi="Cir Times"/>
          <w:i/>
        </w:rPr>
        <w:t>Podela p{enice</w:t>
      </w:r>
      <w:r>
        <w:rPr>
          <w:rFonts w:cs="Cir Times" w:ascii="Cir Times" w:hAnsi="Cir Times"/>
        </w:rPr>
        <w:t>, str. 225). Zatim, ukazuju}i da i nakon smrti ostaje ta zlo}a ta{te slave, veli: “Ta prokleta strast ima mnogo obli~ja, koja se vide i nakon {to smo iza{li iz ovoga `ivota. Jer taj i taj veli: Umro je, ali da bi bio proslavqen, zapovedio je da mu se priredi to i to” (</w:t>
      </w:r>
      <w:r>
        <w:rPr>
          <w:rFonts w:cs="Cir Times" w:ascii="Cir Times" w:hAnsi="Cir Times"/>
          <w:i/>
        </w:rPr>
        <w:t>Isto</w:t>
      </w:r>
      <w:r>
        <w:rPr>
          <w:rFonts w:cs="Cir Times" w:ascii="Cir Times" w:hAnsi="Cir Times"/>
        </w:rPr>
        <w:t>, str. 223).</w:t>
      </w:r>
    </w:p>
    <w:p>
      <w:pPr>
        <w:pStyle w:val="Normal"/>
        <w:spacing w:lineRule="auto" w:line="360"/>
        <w:ind w:firstLine="720"/>
        <w:jc w:val="both"/>
        <w:rPr>
          <w:rFonts w:ascii="Cir Times" w:hAnsi="Cir Times" w:cs="Cir Times"/>
        </w:rPr>
      </w:pPr>
      <w:r>
        <w:rPr>
          <w:rFonts w:cs="Cir Times" w:ascii="Cir Times" w:hAnsi="Cir Times"/>
        </w:rPr>
        <w:t>A ako ho}e{ da zna{ da li je srce onoga {to je umro bilo porobqeno ta{tom slavom, `eqom da se dopadne qudima i qubavqu prema isticawu, otidni na wegov grob. Ako bude{ video da ima veliku i divnu grobnicu i da je ukrasio svoj grob mramorom i porcelanom, zlatnim i srebrnim optocima, divnim kipovima i okvirima majstorski izra|enim oko groba, ili {to drugo koje pokazuje da je u~iwen velik tro{ak za ukra{avawe groba, onda sagledava{ da i posle smrti ~ovek ho}e da se dopadne isto qudima i da ima slavu od wih.</w:t>
      </w:r>
    </w:p>
    <w:p>
      <w:pPr>
        <w:pStyle w:val="Normal"/>
        <w:spacing w:lineRule="auto" w:line="360"/>
        <w:ind w:firstLine="720"/>
        <w:jc w:val="both"/>
        <w:rPr/>
      </w:pPr>
      <w:r>
        <w:rPr>
          <w:rFonts w:cs="Cir Times" w:ascii="Cir Times" w:hAnsi="Cir Times"/>
        </w:rPr>
        <w:t>Sveti Oci su toliko be`ali od ta{te slave, da je, na primer, Prepodobni Arsenije Veliki (koji je bio u Carigradu kao drugi otac i u~iteq za sinove cara Teodosija Velikog i koji je, be`e}i od sveta, plakao ~etrdesest godina u Egipatskoj pustiwi), kada su ga na samrti u~enici upitali kako da ga pogrebu, odgovorio: “Sudi}u se s vama na Hristovom sudu, ako budete dali kome moje telo”. A oni su upitali: “A {ta }emo ~initi, Avo, jer ne znamo kako da ga pogrebemo?”; a starac im je rekao: “Ne znate? Ve`ite konopac za moje noge i vucite me na planinu” (</w:t>
      </w:r>
      <w:r>
        <w:rPr>
          <w:rFonts w:cs="Cir Times" w:ascii="Cir Times" w:hAnsi="Cir Times"/>
          <w:i/>
        </w:rPr>
        <w:t>Ota~nik</w:t>
      </w:r>
      <w:r>
        <w:rPr>
          <w:rFonts w:cs="Cir Times" w:ascii="Cir Times" w:hAnsi="Cir Times"/>
        </w:rPr>
        <w:t>, str. 6).</w:t>
      </w:r>
    </w:p>
    <w:p>
      <w:pPr>
        <w:pStyle w:val="Normal"/>
        <w:spacing w:lineRule="auto" w:line="360"/>
        <w:ind w:firstLine="720"/>
        <w:jc w:val="both"/>
        <w:rPr/>
      </w:pPr>
      <w:r>
        <w:rPr>
          <w:rFonts w:cs="Cir Times" w:ascii="Cir Times" w:hAnsi="Cir Times"/>
        </w:rPr>
        <w:t>Vidite li sa koliko smirewa nare|uje taj veliki stub Crkve Hristove da mu se obavi sahrana? Nije rekao da mu se obavi sve~ana sahrana, da ga pogrebu sa saborom sve{tenik</w:t>
      </w:r>
      <w:r>
        <w:rPr>
          <w:rFonts w:eastAsia="Times New Roman" w:cs="Times New Roman"/>
        </w:rPr>
        <w:t>â</w:t>
      </w:r>
      <w:r>
        <w:rPr>
          <w:rFonts w:cs="Cir Times" w:ascii="Cir Times" w:hAnsi="Cir Times"/>
        </w:rPr>
        <w:t xml:space="preserve"> i monah</w:t>
      </w:r>
      <w:r>
        <w:rPr>
          <w:rFonts w:eastAsia="Times New Roman" w:cs="Times New Roman"/>
        </w:rPr>
        <w:t>â</w:t>
      </w:r>
      <w:r>
        <w:rPr>
          <w:rFonts w:cs="Cir Times" w:ascii="Cir Times" w:hAnsi="Cir Times"/>
        </w:rPr>
        <w:t>, da mu se napravi kov~eg pozla}en i sa cve}em ili ukra{en grob. Ne! Ni{ta od toga, nego je rekao da ga ve`u konopcem za noge i da ga vuku u ponor planine!</w:t>
      </w:r>
    </w:p>
    <w:p>
      <w:pPr>
        <w:pStyle w:val="Normal"/>
        <w:spacing w:lineRule="auto" w:line="360"/>
        <w:ind w:firstLine="720"/>
        <w:jc w:val="both"/>
        <w:rPr>
          <w:rFonts w:ascii="Cir Times" w:hAnsi="Cir Times" w:cs="Cir Times"/>
        </w:rPr>
      </w:pPr>
      <w:r>
        <w:rPr>
          <w:rFonts w:cs="Cir Times" w:ascii="Cir Times" w:hAnsi="Cir Times"/>
        </w:rPr>
        <w:t>Da bih pokazao koliko je opasna prokleta strast ta{te slave, koliko du{evne {tete nanosi ~oveku koji je wome porobqen i sa koliko se truda iscequje ta bolest du{e, predo~i}u pri~icu koju vas molim da pa`qivo saslu{ate.</w:t>
      </w:r>
    </w:p>
    <w:p>
      <w:pPr>
        <w:pStyle w:val="Normal"/>
        <w:spacing w:lineRule="auto" w:line="360"/>
        <w:ind w:firstLine="720"/>
        <w:jc w:val="both"/>
        <w:rPr>
          <w:rFonts w:ascii="Cir Times" w:hAnsi="Cir Times" w:cs="Cir Times"/>
        </w:rPr>
      </w:pPr>
      <w:r>
        <w:rPr>
          <w:rFonts w:cs="Cir Times" w:ascii="Cir Times" w:hAnsi="Cir Times"/>
        </w:rPr>
        <w:t>Dva brata po telu, `ele}i da `ive pustiwa~kim `ivotom, po{li su prema nekom pustom i mirnom mestu, s velikom revno{}u za spasewem. Ali kako su oni i{li kroz pustiwu, najednom su videli na putu gomilu zlatnoga novca. Onda se stariji brat, koji je bio iskusan u borbi sa |avolskim isku{ewima i imao veliko samoodricawe, osenio znakom Svetoga Krsta i presko~io je gomilu novca, kao kakvu zmiju, i odbegav{i u pustiwu, zaboravio je na wu, smatraju}i je kao kakav pesak i kao gomilu kamewa. Mla|i brat, koji je dolazio za wim, budu}i ku{an od |avola, rekao je u sebi: “Veliku je glupost u~inio moj brat {to je ostavio toliki zlatni novac, s kojim bi se moglo u~initi mnogo dobra!”. Polo`iv{i rasu kojom je bio obu~en, napravio je od we vre}u i uzeo sav novac, nakon ~ega se vratio s puta, po{to vi{e nije hteo da sledi svoga brata. Zatim je, na{av{i pogodno mesto, od onoga novca sazdao manastir sa mnogo kelija, sabrao vi{e od sto monaha i ustanovio op{te`i}e; sazidao je i bolnicu, i za monahe, i za bolesne hri{}ane koji su dolazili u manastir; snabdeo je manastir posedima, ovcama i govedima, visokim ogradama, podrumima i `itnicama. Istovremeno je ukrasio i manastirsku crkvu mnogovrsnim ornamentima i ukrasima, pobrinuo se da bude mnogo sve{tenika i |akona za slu`ewe u Oltaru. Ukratko, brinuo se o dobrom poretku manastira u svemu. Jedan deo preostaloga novca razdao je siromasima i udovicama.</w:t>
      </w:r>
    </w:p>
    <w:p>
      <w:pPr>
        <w:pStyle w:val="Normal"/>
        <w:spacing w:lineRule="auto" w:line="360"/>
        <w:ind w:firstLine="720"/>
        <w:jc w:val="both"/>
        <w:rPr>
          <w:rFonts w:ascii="Cir Times" w:hAnsi="Cir Times" w:cs="Cir Times"/>
        </w:rPr>
      </w:pPr>
      <w:r>
        <w:rPr>
          <w:rFonts w:cs="Cir Times" w:ascii="Cir Times" w:hAnsi="Cir Times"/>
        </w:rPr>
        <w:t>Nakon {to je zavr{io manastir i polo`io u {tedionicu {to mu je jo{ preostalo od novca, po~eo je da se uzvi{uje umom, kazuju}i sebi: “Vidi{ li {ta sam ja u~inio s onim zlatnim novcem? Kako je glup bio moj brat {to je sko~io preko ovog novca kao preko kakvog ponora i pobegao od wega. Ko zna {ta }e biti uradio, kamo je oti{ao!” Misle}i tako, spopala ga je ~e`wa za bratom i pitao se: “Da li }e moj brat jo{ biti u `ivotu ili je umro od gladi, od hladno}e ili od kakvoga inog zlog udesa u pustiwi?”. Nakon {to je dugo vreme prebivao zami{qen i zbuwen, jedne no}i, kada se vra}ao sa slu`be jutrewa u keliju, pokazao mu se an|eo Bo`ji strogoga i veoma qutitoga lika, govore}i mu: “Za{to se gordi{ i uzdi`e{ uzalud nad svojim bratom, koji je prevideo svetska bogatstva i novac? Ti misli{ da je tvoj brat sko~io preko zlata, ali on nije sko~io samo preko zlata, nego preko samoga ponora koji je izme|u Raja i pakla. On }e se spasti, jer je postao pustiwak, savr{en u svekolikom dobrom delu, qube}i Boga vi{e nego li imetak i ~estvovawe od qudi! A ti }e{ oti}i u pakao, jer pored ~iwenice da si se ostrastio imetkom ovoga veka i ispunio se brigama i pomutwama, usu|uje{ se jo{ i da se gordi{ i da visoko misli{ o svojim ostvarewima, osu|uju}i u svom umu onoga koji je savr{eni pustiwak i ~ovek Bo`ji. U vreme svoje molitve On je kao ogweni stub pred Bogom, jer je wegov um potpuno odvojen od ovoga sveta i vezan samo za qubav wegovoga Gospoda i Sazdateqa”.</w:t>
      </w:r>
    </w:p>
    <w:p>
      <w:pPr>
        <w:pStyle w:val="Normal"/>
        <w:spacing w:lineRule="auto" w:line="360"/>
        <w:ind w:firstLine="720"/>
        <w:jc w:val="both"/>
        <w:rPr>
          <w:rFonts w:ascii="Cir Times" w:hAnsi="Cir Times" w:cs="Cir Times"/>
        </w:rPr>
      </w:pPr>
      <w:r>
        <w:rPr>
          <w:rFonts w:cs="Cir Times" w:ascii="Cir Times" w:hAnsi="Cir Times"/>
        </w:rPr>
        <w:t>^uv{i to onaj stare{ina manastira, pao je ni~ice na zemqu pred an|elom Bo`jim, govore}i: “Gospode, oprosti  mi! Gospode, pomiluj me, jer sam zgre{io veoma!” I rekao mu je an|eo Bo`ji: “Zbog greha koji si u~inio, qube}i vi{e slavu ovoga sveta, i osobito {to si mislio zlo o svom nevinom bratu, dostoji ti da ode{ na obalu mora, gde se nalazi stub, na kojem je ranije prebivao neki ~uveni stolpnik, i da prebiva{ na onom stubu, trpe}i, dok ja ne budem do{ao i rekao da ti je Bog oprostio”. Rekav{i to, an|eo je postao nevidqiv, a on, budu}i veoma upla{en i o`alo{}en tom ve{}u, ostavio je namah sve i pobegao je no}u iz manastira samo sa nekom starom rasom na sebi. Stigav{i do mora, na{ao je stub o kojem mu be{e rekao an|eo, i popev{i se na w, po~eo je da se podvizava veoma strogo, trpe}i glad, `e| i hladno}u zbog o{trih bura i vetrova koji su dolazili s mora. Trpe}i, tako|e, i letwu `egu, jer je prebivao na stubu bez ikakvoga skloni{ta i pokriva~a, proveo je tamo pedeset godina u molitvi i pla~u ka Bogu, zadovoqavaju}i se sa malo hleba, malo vode i ne{to zeqa, koje mu je donosio neki dobri hri{}anin.</w:t>
      </w:r>
    </w:p>
    <w:p>
      <w:pPr>
        <w:pStyle w:val="Normal"/>
        <w:spacing w:lineRule="auto" w:line="360"/>
        <w:ind w:firstLine="720"/>
        <w:jc w:val="both"/>
        <w:rPr/>
      </w:pPr>
      <w:r>
        <w:rPr>
          <w:rFonts w:cs="Cir Times" w:ascii="Cir Times" w:hAnsi="Cir Times"/>
        </w:rPr>
        <w:t>Dok se on tako iz srca molio Bogu da mu oprosti pre|a{we grehe i da vidi jo{ jednom lice an|ela, kako bi ga uverio da mu je opro{ten greh gordosti i ta{te slave, koji je vladao wime toliko dugo, nakon {to je proteklo toliko godina patwi na stubu, budu}i on i vrlo star i umoran od podvig</w:t>
      </w:r>
      <w:r>
        <w:rPr>
          <w:rFonts w:eastAsia="Times New Roman" w:cs="Times New Roman"/>
        </w:rPr>
        <w:t>â</w:t>
      </w:r>
      <w:r>
        <w:rPr>
          <w:rFonts w:cs="Cir Times" w:ascii="Cir Times" w:hAnsi="Cir Times"/>
        </w:rPr>
        <w:t>, jedno ve~e, blizu Vaskrsewa Gospodweg, javio se pred wim an|eo Gospodwi miran i blag u licu. A on, videv{i ga, pao je ni~ice na zemqu, prebivaju}i nepomi~no kao mrtvac. Onda mu je an|eo blago rekao: “Poslao me je Bog da ti objavim da ti je, zbog truda i suza koje si prolio na ovom mestu, oprostio, i oti}i }e{, po svojoj kon~ini, u Carstvo Nebesko zajedno sa svojim bratom za kojim ~ezne{”. - “A da li je jo{ u `ivotu moj stariji brat?” - upitao je on. - “Tvoj brat je jo{ u `ivotu, ali nisi dostojan da vidi{ wegovo lice u sada{wem veku, nego u budu}em veku, i zajedno }ete prebivati u beskrajnoj radosti” - odgovorio mu je an|eo, nakon ~ega je oti{ao od wega. On je ostao s velikom nadom na milost Bo`ju, po{to je sledilo da se zajedno sa svojim bratom udostoji ve~nih radosti budu}ega veka.</w:t>
      </w:r>
    </w:p>
    <w:p>
      <w:pPr>
        <w:pStyle w:val="Normal"/>
        <w:spacing w:lineRule="auto" w:line="360"/>
        <w:ind w:firstLine="720"/>
        <w:jc w:val="both"/>
        <w:rPr>
          <w:rFonts w:ascii="Cir Times" w:hAnsi="Cir Times" w:cs="Cir Times"/>
        </w:rPr>
      </w:pPr>
      <w:r>
        <w:rPr>
          <w:rFonts w:cs="Cir Times" w:ascii="Cir Times" w:hAnsi="Cir Times"/>
        </w:rPr>
        <w:t>Iz ove pri~ice videli ste, bra}o moja, koliko je velik ponor gordosti i ta{te slave. Mada je onaj sazdao manastir i u~inio toliko dobrih dela onim novcem, po{to je dopustio da mu u|e u du{u visoka misao gordosti i ta{te slave, videli ste koliko je {tete i truda imao da podnese, dok mu se smirilo srce i ponovo je, blagoda}u Bo`jom, dobio nadu na svoje spasewe. Dakle, treba da znamo da bilo koje dobro delo budemo tvorili u ovom `ivotu, ako se ne budemo s velikom pa`wom ~uvali otrova ta{te slave i gordosti, sva ta na{a dobra dela bi}e smatrana kao gnusoba pred Bogom.</w:t>
      </w:r>
    </w:p>
    <w:p>
      <w:pPr>
        <w:pStyle w:val="Normal"/>
        <w:spacing w:lineRule="auto" w:line="360"/>
        <w:ind w:firstLine="720"/>
        <w:jc w:val="both"/>
        <w:rPr>
          <w:rFonts w:ascii="Cir Times" w:hAnsi="Cir Times" w:cs="Cir Times"/>
        </w:rPr>
      </w:pPr>
      <w:r>
        <w:rPr>
          <w:rFonts w:cs="Cir Times" w:ascii="Cir Times" w:hAnsi="Cir Times"/>
        </w:rPr>
        <w:t xml:space="preserve">Smirewe bez dobrih dela, ka`u Sveti Oci, spaslo je mnoge, ali su dobra dela bez smirewa vrlo mnoge pogubila i udaqila od Boga. Zbog toga, pri svakom dobrom delu koje tvorimo, ispitajmo um i razmotrimo za{to ga tvorimo. Ako budemo videli da ga tvorimo na slavu Bo`ju i na spasewe na{ih du{a, imajmo nadu na milost Bo`ju, jer ostvariv{i ga, polzova}emo se. A ako u svom umu budemo videli druge ciqeve zbog kojih se primoravamo na ono dobro delo, znajmo da ga tvorimo na osudu, a ne na spasewe. </w:t>
      </w:r>
    </w:p>
    <w:p>
      <w:pPr>
        <w:pStyle w:val="Normal"/>
        <w:spacing w:lineRule="auto" w:line="360"/>
        <w:ind w:firstLine="720"/>
        <w:jc w:val="both"/>
        <w:rPr>
          <w:rFonts w:ascii="Cir Times" w:hAnsi="Cir Times" w:cs="Cir Times"/>
        </w:rPr>
      </w:pPr>
      <w:r>
        <w:rPr>
          <w:rFonts w:cs="Cir Times" w:ascii="Cir Times" w:hAnsi="Cir Times"/>
        </w:rPr>
        <w:t>Ako su ta{ta slava i gordost toliko tanane i otrovne, da kroz wih gubimo sav trud, i kraj svega toga odvode nas i u pakao, onda }ete re}i da je mo`da boqe da se ne trudimo vi{e da tvorimo {to je dobro. Nemojmo tako misliti, jer nam je Blagi Bog dao protiv tih du{ekvarnih strasti dovoqno u~ewa i lekova kojima da mo`emo isceliti rane koje one nanose.</w:t>
      </w:r>
    </w:p>
    <w:p>
      <w:pPr>
        <w:pStyle w:val="Normal"/>
        <w:spacing w:lineRule="auto" w:line="360"/>
        <w:ind w:firstLine="720"/>
        <w:jc w:val="both"/>
        <w:rPr>
          <w:rFonts w:ascii="Cir Times" w:hAnsi="Cir Times" w:cs="Cir Times"/>
        </w:rPr>
      </w:pPr>
      <w:r>
        <w:rPr>
          <w:rFonts w:cs="Cir Times" w:ascii="Cir Times" w:hAnsi="Cir Times"/>
        </w:rPr>
        <w:t>Qubqeni vernici,</w:t>
      </w:r>
    </w:p>
    <w:p>
      <w:pPr>
        <w:pStyle w:val="Normal"/>
        <w:spacing w:lineRule="auto" w:line="360"/>
        <w:ind w:firstLine="720"/>
        <w:jc w:val="both"/>
        <w:rPr/>
      </w:pPr>
      <w:r>
        <w:rPr>
          <w:rFonts w:cs="Cir Times" w:ascii="Cir Times" w:hAnsi="Cir Times"/>
        </w:rPr>
        <w:t xml:space="preserve">Prvo duhovno oru`je kojim mo`emo oboriti ta{tu slavu jeste da pratimo da u svemu imamo dobar ciq, to jest da svako dobro delo tvorimo na slavu Bo`ju, kao {to nas u~i Sveti apostol Pavle: </w:t>
      </w:r>
      <w:r>
        <w:rPr>
          <w:rFonts w:cs="Cir Times" w:ascii="Cir Times" w:hAnsi="Cir Times"/>
          <w:i/>
        </w:rPr>
        <w:t xml:space="preserve">Ako, dakle, jedete, ako li pijete, ako li {to drugo ~inite, sve na slavu Bo`ju ~inite </w:t>
      </w:r>
      <w:r>
        <w:rPr>
          <w:rFonts w:cs="Cir Times" w:ascii="Cir Times" w:hAnsi="Cir Times"/>
        </w:rPr>
        <w:t>(1. Kor 10, 31; Fil 1, 11).</w:t>
      </w:r>
    </w:p>
    <w:p>
      <w:pPr>
        <w:pStyle w:val="Normal"/>
        <w:spacing w:lineRule="auto" w:line="360"/>
        <w:ind w:firstLine="720"/>
        <w:jc w:val="both"/>
        <w:rPr/>
      </w:pPr>
      <w:r>
        <w:rPr>
          <w:rFonts w:cs="Cir Times" w:ascii="Cir Times" w:hAnsi="Cir Times"/>
        </w:rPr>
        <w:t>Evo {ta i Sveti Oci ka`u u tom pogledu. Sveti Maksim Ispovednik ka`e: “Ume}e kojim odgonimo ta{tu slavu ovo je: Da umno`imo koli~inu molitve i da tvorimo dobra dela u tajnosti” (</w:t>
      </w:r>
      <w:r>
        <w:rPr>
          <w:rFonts w:cs="Cir Times" w:ascii="Cir Times" w:hAnsi="Cir Times"/>
          <w:i/>
        </w:rPr>
        <w:t>Dobrotoqubqe</w:t>
      </w:r>
      <w:r>
        <w:rPr>
          <w:rFonts w:cs="Cir Times" w:ascii="Cir Times" w:hAnsi="Cir Times"/>
        </w:rPr>
        <w:t>, tom 2, gl. 62, str. 90). A ume}e kojim odgonimo gordost jeste “da pripi{emo Bogu sva svoja dobra dela” (</w:t>
      </w:r>
      <w:r>
        <w:rPr>
          <w:rFonts w:cs="Cir Times" w:ascii="Cir Times" w:hAnsi="Cir Times"/>
          <w:i/>
        </w:rPr>
        <w:t>Isto</w:t>
      </w:r>
      <w:r>
        <w:rPr>
          <w:rFonts w:cs="Cir Times" w:ascii="Cir Times" w:hAnsi="Cir Times"/>
        </w:rPr>
        <w:t>).</w:t>
      </w:r>
    </w:p>
    <w:p>
      <w:pPr>
        <w:pStyle w:val="Normal"/>
        <w:spacing w:lineRule="auto" w:line="360"/>
        <w:ind w:firstLine="720"/>
        <w:jc w:val="both"/>
        <w:rPr/>
      </w:pPr>
      <w:r>
        <w:rPr>
          <w:rFonts w:cs="Cir Times" w:ascii="Cir Times" w:hAnsi="Cir Times"/>
        </w:rPr>
        <w:t xml:space="preserve">U zakqu~ku ove besede recimo da mo`emo tvoriti dobro delo i u tajnosti i javno, po{to nas Spasiteq ponekad u~i  da tvorimo post, molitvu i molistiwu, kao i druga dobra dela, tajno, kao {to je nazna~eno na po~etku besede, a drugih puta nam kazuje da mo`emo tvoriti dobro delo i javno, govore}i: </w:t>
      </w:r>
      <w:r>
        <w:rPr>
          <w:rFonts w:cs="Cir Times" w:ascii="Cir Times" w:hAnsi="Cir Times"/>
          <w:i/>
        </w:rPr>
        <w:t xml:space="preserve">Tako da se svetli svetlost va{a pred qudima, da vide va{a dobra dela i proslave Oca va{ega koji je na nebesima </w:t>
      </w:r>
      <w:r>
        <w:rPr>
          <w:rFonts w:cs="Cir Times" w:ascii="Cir Times" w:hAnsi="Cir Times"/>
        </w:rPr>
        <w:t>(Mt 5, 16).</w:t>
      </w:r>
    </w:p>
    <w:p>
      <w:pPr>
        <w:pStyle w:val="Normal"/>
        <w:spacing w:lineRule="auto" w:line="360"/>
        <w:ind w:firstLine="720"/>
        <w:jc w:val="both"/>
        <w:rPr/>
      </w:pPr>
      <w:r>
        <w:rPr>
          <w:rFonts w:eastAsia="Cir Times" w:cs="Cir Times" w:ascii="Cir Times" w:hAnsi="Cir Times"/>
        </w:rPr>
        <w:t xml:space="preserve">  </w:t>
      </w:r>
      <w:r>
        <w:rPr>
          <w:rFonts w:cs="Cir Times" w:ascii="Cir Times" w:hAnsi="Cir Times"/>
        </w:rPr>
        <w:t>Zaista, dobro se mo`e tvoriti i tajno i javno, a da se ne povredimo otrovom ta{te slave i gordosti, samo ako budemo pazili na ciq s kojim tvorimo {to je dobro. Dobro delo ima telo i du{u. Telo je wegovo tvorewe, a du{a je ciq s kojim se tvori. Ako je ciq lo{, onda je dobro delo lo{e, a ako je ciq dobar, onda je i delo dobro. Zbog toga i Sveti Maksim Ispovednik veli: “U svemu {to mi tvorimo Bog gleda na ciq, da li tvorimo Wega radi ili drugoga ~ega radi” (</w:t>
      </w:r>
      <w:r>
        <w:rPr>
          <w:rFonts w:cs="Cir Times" w:ascii="Cir Times" w:hAnsi="Cir Times"/>
          <w:i/>
        </w:rPr>
        <w:t>Dobrotoqubqe</w:t>
      </w:r>
      <w:r>
        <w:rPr>
          <w:rFonts w:cs="Cir Times" w:ascii="Cir Times" w:hAnsi="Cir Times"/>
        </w:rPr>
        <w:t xml:space="preserve">, tom 2, gl. 48, str. 86). A </w:t>
      </w:r>
      <w:r>
        <w:rPr>
          <w:rFonts w:cs="Cir Times" w:ascii="Cir Times" w:hAnsi="Cir Times"/>
          <w:i/>
        </w:rPr>
        <w:t>Sveto pismo</w:t>
      </w:r>
      <w:r>
        <w:rPr>
          <w:rFonts w:cs="Cir Times" w:ascii="Cir Times" w:hAnsi="Cir Times"/>
        </w:rPr>
        <w:t xml:space="preserve"> veli: </w:t>
      </w:r>
      <w:r>
        <w:rPr>
          <w:rFonts w:cs="Cir Times" w:ascii="Cir Times" w:hAnsi="Cir Times"/>
          <w:i/>
        </w:rPr>
        <w:t xml:space="preserve">Ti }e{ dati svakome po delima wegovim </w:t>
      </w:r>
      <w:r>
        <w:rPr>
          <w:rFonts w:cs="Cir Times" w:ascii="Cir Times" w:hAnsi="Cir Times"/>
        </w:rPr>
        <w:t>(Rim 2, 6). Bog ne}e nagraditi dobrom ono {to je tvoreno bez ispravnoga ciqa, jer Sud Bo`ji ne gleda na ono {to je tvoreno, nego na ciq onoga {to je tvoreno” (</w:t>
      </w:r>
      <w:r>
        <w:rPr>
          <w:rFonts w:cs="Cir Times" w:ascii="Cir Times" w:hAnsi="Cir Times"/>
          <w:i/>
        </w:rPr>
        <w:t>Dobrotoqubqe</w:t>
      </w:r>
      <w:r>
        <w:rPr>
          <w:rFonts w:cs="Cir Times" w:ascii="Cir Times" w:hAnsi="Cir Times"/>
        </w:rPr>
        <w:t>, tom 2, str. 54).</w:t>
      </w:r>
    </w:p>
    <w:p>
      <w:pPr>
        <w:pStyle w:val="Normal"/>
        <w:spacing w:lineRule="auto" w:line="360"/>
        <w:ind w:firstLine="720"/>
        <w:jc w:val="both"/>
        <w:rPr>
          <w:rFonts w:ascii="Cir Times" w:hAnsi="Cir Times" w:cs="Cir Times"/>
        </w:rPr>
      </w:pPr>
      <w:r>
        <w:rPr>
          <w:rFonts w:cs="Cir Times" w:ascii="Cir Times" w:hAnsi="Cir Times"/>
        </w:rPr>
        <w:t>Ovim zavr{avam svoju besedu i molim vas da me ne zaboravite u svojim molitvama, da bih i ja, zarobqenik ta{te slave, se}aju}i se onoga {to sam u~io druge, postavio dobar po~etak.</w:t>
      </w:r>
    </w:p>
    <w:p>
      <w:pPr>
        <w:pStyle w:val="Normal"/>
        <w:spacing w:lineRule="auto" w:line="360"/>
        <w:ind w:firstLine="720"/>
        <w:jc w:val="both"/>
        <w:rPr>
          <w:rFonts w:ascii="Cir Times" w:hAnsi="Cir Times" w:cs="Cir Times"/>
        </w:rPr>
      </w:pPr>
      <w:r>
        <w:rPr>
          <w:rFonts w:cs="Cir Times" w:ascii="Cir Times" w:hAnsi="Cir Times"/>
        </w:rPr>
        <w:t>Amin.</w:t>
      </w:r>
    </w:p>
    <w:p>
      <w:pPr>
        <w:pStyle w:val="Normal"/>
        <w:rPr>
          <w:rFonts w:ascii="Cir Times" w:hAnsi="Cir Times" w:cs="Cir Times"/>
        </w:rPr>
      </w:pPr>
      <w:r>
        <w:rPr>
          <w:rFonts w:cs="Cir Times" w:ascii="Cir Times" w:hAnsi="Cir Times"/>
        </w:rPr>
      </w:r>
    </w:p>
    <w:p>
      <w:pPr>
        <w:pStyle w:val="Heading3"/>
        <w:rPr/>
      </w:pPr>
      <w:r>
        <w:rPr/>
        <w:t>266-273. BESEDA O PREDODRE\EWU</w:t>
      </w:r>
    </w:p>
    <w:p>
      <w:pPr>
        <w:pStyle w:val="Normal"/>
        <w:spacing w:lineRule="auto" w:line="360"/>
        <w:ind w:firstLine="720"/>
        <w:jc w:val="both"/>
        <w:rPr>
          <w:rFonts w:ascii="Cir Times" w:hAnsi="Cir Times" w:cs="Cir Times"/>
        </w:rPr>
      </w:pPr>
      <w:r>
        <w:rPr>
          <w:rFonts w:cs="Cir Times" w:ascii="Cir Times" w:hAnsi="Cir Times"/>
          <w:i/>
          <w:sz w:val="20"/>
        </w:rPr>
        <w:t>Bog je od po~etka stvorio ~oveka i prepustio ga wegovoj slobodnoj voqi</w:t>
      </w:r>
      <w:r>
        <w:rPr>
          <w:rFonts w:cs="Cir Times" w:ascii="Cir Times" w:hAnsi="Cir Times"/>
          <w:sz w:val="20"/>
        </w:rPr>
        <w:t xml:space="preserve"> (Isus Sirahov 15, 14).</w:t>
      </w:r>
    </w:p>
    <w:p>
      <w:pPr>
        <w:pStyle w:val="Normal"/>
        <w:spacing w:lineRule="auto" w:line="360"/>
        <w:ind w:firstLine="720"/>
        <w:jc w:val="both"/>
        <w:rPr>
          <w:rFonts w:ascii="Cir Times" w:hAnsi="Cir Times" w:cs="Cir Times"/>
        </w:rPr>
      </w:pPr>
      <w:r>
        <w:rPr>
          <w:rFonts w:cs="Cir Times" w:ascii="Cir Times" w:hAnsi="Cir Times"/>
        </w:rPr>
        <w:t>Qubqeni vernici,</w:t>
      </w:r>
    </w:p>
    <w:p>
      <w:pPr>
        <w:pStyle w:val="Normal"/>
        <w:spacing w:lineRule="auto" w:line="360"/>
        <w:ind w:firstLine="720"/>
        <w:jc w:val="both"/>
        <w:rPr>
          <w:rFonts w:ascii="Cir Times" w:hAnsi="Cir Times" w:cs="Cir Times"/>
        </w:rPr>
      </w:pPr>
      <w:r>
        <w:rPr>
          <w:rFonts w:cs="Cir Times" w:ascii="Cir Times" w:hAnsi="Cir Times"/>
        </w:rPr>
        <w:t>Jedna od jeresi protestanata jeste predodre|ewe. Oni pogre{no veruju da je Bog odredio izvesni broj qudi koji }e se spasti, zato {to su predodre|eni za `ivot ve~ni, i drugi, ve}i broj qudi, koji }e se pogubiti.</w:t>
      </w:r>
    </w:p>
    <w:p>
      <w:pPr>
        <w:pStyle w:val="Normal"/>
        <w:spacing w:lineRule="auto" w:line="360"/>
        <w:ind w:firstLine="720"/>
        <w:jc w:val="both"/>
        <w:rPr>
          <w:rFonts w:ascii="Cir Times" w:hAnsi="Cir Times" w:cs="Cir Times"/>
        </w:rPr>
      </w:pPr>
      <w:r>
        <w:rPr>
          <w:rFonts w:cs="Cir Times" w:ascii="Cir Times" w:hAnsi="Cir Times"/>
        </w:rPr>
        <w:t>Na{a Pravoslavna crkva ne dopu{ta takvu jeres, prema kojoj Bog ima odre|eni broj “izabranika” koje }e spasti, a svi ostali }e kao `itna pleva biti odstraweni i osu|eni na ogaw ve~ni. To jereti~ko mi{qewe sasvim je protivno istini, jer po wemu bi zna~ilo da Bog vi{e ne uzima u obzir ~ovekovu slobodnu voqu, nego ga, naprotiv, bez wegove voqe, {aqe ili u ve~nu muku ili u `ivot ve~ni.</w:t>
      </w:r>
    </w:p>
    <w:p>
      <w:pPr>
        <w:pStyle w:val="Normal"/>
        <w:spacing w:lineRule="auto" w:line="360"/>
        <w:ind w:firstLine="720"/>
        <w:jc w:val="both"/>
        <w:rPr>
          <w:rFonts w:ascii="Cir Times" w:hAnsi="Cir Times" w:cs="Cir Times"/>
        </w:rPr>
      </w:pPr>
      <w:r>
        <w:rPr>
          <w:rFonts w:cs="Cir Times" w:ascii="Cir Times" w:hAnsi="Cir Times"/>
        </w:rPr>
        <w:t>Pravoslavna crkva, kao {to je tokom vekova branila istinu i odstrawivala sve jeresi, tako i danas tvrdo po{tuje dogme koje su nam ostavili Spasiteq Isus Hristos, Sveti apostoli i Sveti Oci, ispravqaju}i sva pogre{na shvatawa i o~i{}uju}i od trwa jeresi put du{a koje ho}e da se spasu.</w:t>
      </w:r>
    </w:p>
    <w:p>
      <w:pPr>
        <w:pStyle w:val="Normal"/>
        <w:spacing w:lineRule="auto" w:line="360"/>
        <w:ind w:firstLine="720"/>
        <w:jc w:val="both"/>
        <w:rPr/>
      </w:pPr>
      <w:r>
        <w:rPr>
          <w:rFonts w:cs="Cir Times" w:ascii="Cir Times" w:hAnsi="Cir Times"/>
        </w:rPr>
        <w:t xml:space="preserve">Bra}o moja, velika je zabluda da slu{amo te qude koji hule govore}i da “~ovek, ~ak i ako bi tvorio voqu Bo`ju i svako dobro delo, ipak odlazi u pakao!”. Da li prili~i da slu{amo te hulnike ili Hrista Boga na{ega, Koji nam kroz usta Svetoga apostola Pavla kazuje ovako: </w:t>
      </w:r>
      <w:r>
        <w:rPr>
          <w:rFonts w:cs="Cir Times" w:ascii="Cir Times" w:hAnsi="Cir Times"/>
          <w:i/>
        </w:rPr>
        <w:t>Bog ho}e da se svi qudi spasu i da do|u u poznawe istine</w:t>
      </w:r>
      <w:r>
        <w:rPr>
          <w:rFonts w:cs="Cir Times" w:ascii="Cir Times" w:hAnsi="Cir Times"/>
        </w:rPr>
        <w:t xml:space="preserve"> (1. Tim 2, 4). Ho}emo li te zabludele slu{ati ili Boga, koji nam kroz Svoga proroka govori: </w:t>
      </w:r>
      <w:r>
        <w:rPr>
          <w:rFonts w:cs="Cir Times" w:ascii="Cir Times" w:hAnsi="Cir Times"/>
          <w:i/>
        </w:rPr>
        <w:t>Eda li je meni milo da pogine bezbo`nik, a ne da se odvrati od puteva svojih i bude `iv?</w:t>
      </w:r>
      <w:r>
        <w:rPr>
          <w:rFonts w:cs="Cir Times" w:ascii="Cir Times" w:hAnsi="Cir Times"/>
        </w:rPr>
        <w:t xml:space="preserve"> (Jezekiq 18, 23).</w:t>
      </w:r>
    </w:p>
    <w:p>
      <w:pPr>
        <w:pStyle w:val="Normal"/>
        <w:spacing w:lineRule="auto" w:line="360"/>
        <w:ind w:firstLine="720"/>
        <w:jc w:val="both"/>
        <w:rPr/>
      </w:pPr>
      <w:r>
        <w:rPr>
          <w:rFonts w:cs="Cir Times" w:ascii="Cir Times" w:hAnsi="Cir Times"/>
          <w:i/>
        </w:rPr>
        <w:t>Kada se god zli bude odvratio od bezakowa koje je tvorio i bude ~inio sud i pravdu, spa{}e du{u, `ive}e i ne}e umreti</w:t>
      </w:r>
      <w:r>
        <w:rPr>
          <w:rFonts w:cs="Cir Times" w:ascii="Cir Times" w:hAnsi="Cir Times"/>
        </w:rPr>
        <w:t xml:space="preserve"> (Jezekiq 18, 22-28). Sveti prorok Isaija veli, kao u ime Bo`je: </w:t>
      </w:r>
      <w:r>
        <w:rPr>
          <w:rFonts w:cs="Cir Times" w:ascii="Cir Times" w:hAnsi="Cir Times"/>
          <w:i/>
        </w:rPr>
        <w:t>Pogledajte u mene i spa{}ete se, svi krajevi zemaqski! Ja sam Bog silni, i nema drugoga</w:t>
      </w:r>
      <w:r>
        <w:rPr>
          <w:rFonts w:cs="Cir Times" w:ascii="Cir Times" w:hAnsi="Cir Times"/>
        </w:rPr>
        <w:t xml:space="preserve"> (Isaija 45, 22). Pa i s</w:t>
      </w:r>
      <w:r>
        <w:rPr>
          <w:rFonts w:eastAsia="Times New Roman" w:cs="Times New Roman"/>
        </w:rPr>
        <w:t>â</w:t>
      </w:r>
      <w:r>
        <w:rPr>
          <w:rFonts w:cs="Cir Times" w:ascii="Cir Times" w:hAnsi="Cir Times"/>
        </w:rPr>
        <w:t xml:space="preserve">m Spasiteq na{ Isus Hristos ka`e: </w:t>
      </w:r>
      <w:r>
        <w:rPr>
          <w:rFonts w:cs="Cir Times" w:ascii="Cir Times" w:hAnsi="Cir Times"/>
          <w:i/>
        </w:rPr>
        <w:t>Tako nije voqa Oca va{ega nebeskoga da propadne jedan od ovih malih</w:t>
      </w:r>
      <w:r>
        <w:rPr>
          <w:rFonts w:cs="Cir Times" w:ascii="Cir Times" w:hAnsi="Cir Times"/>
        </w:rPr>
        <w:t xml:space="preserve"> (Mt 18, 14).</w:t>
      </w:r>
    </w:p>
    <w:p>
      <w:pPr>
        <w:pStyle w:val="Normal"/>
        <w:spacing w:lineRule="auto" w:line="360"/>
        <w:ind w:firstLine="720"/>
        <w:jc w:val="both"/>
        <w:rPr/>
      </w:pPr>
      <w:r>
        <w:rPr>
          <w:rFonts w:cs="Cir Times" w:ascii="Cir Times" w:hAnsi="Cir Times"/>
        </w:rPr>
        <w:t xml:space="preserve">Bo`anski Jovan Jevan|elist, iznose}i da je Bog Otac iz qubavi prema qudskom rodu poslao Jedinorodnoga, Sina Svoga, radi spasewa svih koji budu verovali u Hrista, rekao je: </w:t>
      </w:r>
      <w:r>
        <w:rPr>
          <w:rFonts w:cs="Cir Times" w:ascii="Cir Times" w:hAnsi="Cir Times"/>
          <w:i/>
        </w:rPr>
        <w:t>Jer Bog tako zavole svet, da je Sina Svojega Jedinorodnoga dao, da svaki koji veruje u Wega ne pogine, nego da ima `ivot ve~ni</w:t>
      </w:r>
      <w:r>
        <w:rPr>
          <w:rFonts w:cs="Cir Times" w:ascii="Cir Times" w:hAnsi="Cir Times"/>
        </w:rPr>
        <w:t xml:space="preserve"> (Jn 3, 16).</w:t>
      </w:r>
    </w:p>
    <w:p>
      <w:pPr>
        <w:pStyle w:val="Normal"/>
        <w:spacing w:lineRule="auto" w:line="360"/>
        <w:ind w:firstLine="720"/>
        <w:jc w:val="both"/>
        <w:rPr/>
      </w:pPr>
      <w:r>
        <w:rPr>
          <w:rFonts w:cs="Cir Times" w:ascii="Cir Times" w:hAnsi="Cir Times"/>
        </w:rPr>
        <w:t xml:space="preserve">Zna~i, svi koji budu verovali u Hrista i budu tvorili i dela vere (Jak 2, 17-22) ima}e `ivot ve~ni, a ne samo izabrani i predodre|eni za `ivot ve~ni. Tako|e, Sveti apostol Petar, iznose}i da Bog ho}e da se svi qudi spasu, veli: </w:t>
      </w:r>
      <w:r>
        <w:rPr>
          <w:rFonts w:cs="Cir Times" w:ascii="Cir Times" w:hAnsi="Cir Times"/>
          <w:i/>
        </w:rPr>
        <w:t>Ne docni Gospod s obe}awem, kao {to neki misle da docni; nego nas dugo trpi, jer ne}e da iko propadne, no da se svi pokaju</w:t>
      </w:r>
      <w:r>
        <w:rPr>
          <w:rFonts w:cs="Cir Times" w:ascii="Cir Times" w:hAnsi="Cir Times"/>
        </w:rPr>
        <w:t xml:space="preserve"> (2. Pt 3, 9).</w:t>
      </w:r>
    </w:p>
    <w:p>
      <w:pPr>
        <w:pStyle w:val="Normal"/>
        <w:spacing w:lineRule="auto" w:line="360"/>
        <w:ind w:firstLine="720"/>
        <w:jc w:val="both"/>
        <w:rPr/>
      </w:pPr>
      <w:r>
        <w:rPr>
          <w:rFonts w:cs="Cir Times" w:ascii="Cir Times" w:hAnsi="Cir Times"/>
        </w:rPr>
        <w:t xml:space="preserve">Videli ste da ne ka`e kao jeretici protestanti da dugo trpi kako bi se spasli predodre|eni za `ivot ve~ni, nego </w:t>
      </w:r>
      <w:r>
        <w:rPr>
          <w:rFonts w:cs="Cir Times" w:ascii="Cir Times" w:hAnsi="Cir Times"/>
          <w:i/>
        </w:rPr>
        <w:t>da se svi pokaju!</w:t>
      </w:r>
      <w:r>
        <w:rPr>
          <w:rFonts w:cs="Cir Times" w:ascii="Cir Times" w:hAnsi="Cir Times"/>
        </w:rPr>
        <w:t xml:space="preserve"> Isti bo`anski Jevan|elist Jovan, u svojoj </w:t>
      </w:r>
      <w:r>
        <w:rPr>
          <w:rFonts w:cs="Cir Times" w:ascii="Cir Times" w:hAnsi="Cir Times"/>
          <w:i/>
        </w:rPr>
        <w:t>Prvoj poslanici</w:t>
      </w:r>
      <w:r>
        <w:rPr>
          <w:rFonts w:cs="Cir Times" w:ascii="Cir Times" w:hAnsi="Cir Times"/>
        </w:rPr>
        <w:t xml:space="preserve">, veli: </w:t>
      </w:r>
      <w:r>
        <w:rPr>
          <w:rFonts w:cs="Cir Times" w:ascii="Cir Times" w:hAnsi="Cir Times"/>
          <w:i/>
        </w:rPr>
        <w:t>I mi smo videli i svedo~imo da je Otac poslao Sina Spasiteqa sveta</w:t>
      </w:r>
      <w:r>
        <w:rPr>
          <w:rFonts w:cs="Cir Times" w:ascii="Cir Times" w:hAnsi="Cir Times"/>
        </w:rPr>
        <w:t xml:space="preserve"> (1. Jn 4, 14). ^uli ste da ka`e: “Spasiteqa sveta”, a ne predodre|enih u svetu! Ako oni ka`u da su neki predodre|eni za muku ve~nu, i mi to velimo, ali samo za gre{nike, koji ne}e da do|u k pokajawu. Ako li se ipak vrate Hristu i rode</w:t>
      </w:r>
      <w:r>
        <w:rPr>
          <w:rFonts w:cs="Cir Times" w:ascii="Cir Times" w:hAnsi="Cir Times"/>
          <w:i/>
        </w:rPr>
        <w:t xml:space="preserve"> rod dostojan pokajawa</w:t>
      </w:r>
      <w:r>
        <w:rPr>
          <w:rFonts w:cs="Cir Times" w:ascii="Cir Times" w:hAnsi="Cir Times"/>
        </w:rPr>
        <w:t xml:space="preserve"> (Mt 3, 8), onda ne verujemo da }e gre{nici biti predodre|eni za muku ve~nu bez prava na pokajawe, jer Gospod na{ Isus Hristos </w:t>
      </w:r>
      <w:r>
        <w:rPr>
          <w:rFonts w:cs="Cir Times" w:ascii="Cir Times" w:hAnsi="Cir Times"/>
          <w:i/>
        </w:rPr>
        <w:t>do|e u svet da spase gre{nike</w:t>
      </w:r>
      <w:r>
        <w:rPr>
          <w:rFonts w:cs="Cir Times" w:ascii="Cir Times" w:hAnsi="Cir Times"/>
        </w:rPr>
        <w:t xml:space="preserve"> (1. Tim 1, 15). </w:t>
      </w:r>
    </w:p>
    <w:p>
      <w:pPr>
        <w:pStyle w:val="Normal"/>
        <w:spacing w:lineRule="auto" w:line="360"/>
        <w:ind w:firstLine="720"/>
        <w:jc w:val="both"/>
        <w:rPr/>
      </w:pPr>
      <w:r>
        <w:rPr>
          <w:rFonts w:cs="Cir Times" w:ascii="Cir Times" w:hAnsi="Cir Times"/>
        </w:rPr>
        <w:t xml:space="preserve">Ako Blagi Bog qubi pravednike i gre{nicima ukazuje milost, i ako je </w:t>
      </w:r>
      <w:r>
        <w:rPr>
          <w:rFonts w:cs="Cir Times" w:ascii="Cir Times" w:hAnsi="Cir Times"/>
          <w:i/>
        </w:rPr>
        <w:t xml:space="preserve">milost Gospodwa od veka i do veka na onima koji Ga se boje, i pravda Wegova na sinovima sinova onih koji ~uvaju zavet Wegov </w:t>
      </w:r>
      <w:r>
        <w:rPr>
          <w:rFonts w:cs="Cir Times" w:ascii="Cir Times" w:hAnsi="Cir Times"/>
        </w:rPr>
        <w:t xml:space="preserve">(Ps 102, 17-18), onda gde jo{ ima mesta za predodre|ewe, prema kojem }e Bog u Dan Suda imati milosti samo prema jednima, a prema drugima, ma bili i pravedni, ne}e imati milosti, da ne bi kako prema{io broj otpre odre|enih za spasewe? Zar se mo`e takvo {to verovati, kada On ne}e da iko pogine?! (Mt 18, 14). Jer ako </w:t>
      </w:r>
      <w:r>
        <w:rPr>
          <w:rFonts w:cs="Cir Times" w:ascii="Cir Times" w:hAnsi="Cir Times"/>
          <w:i/>
        </w:rPr>
        <w:t xml:space="preserve">do|e u svet da spase gre{nike </w:t>
      </w:r>
      <w:r>
        <w:rPr>
          <w:rFonts w:cs="Cir Times" w:ascii="Cir Times" w:hAnsi="Cir Times"/>
        </w:rPr>
        <w:t>(1. Tim 1, 15), kao {to ka`e Sveti apostol Pavle, onda tim vi{e i pravednike, koje qubi (Ps 145, 8).</w:t>
      </w:r>
    </w:p>
    <w:p>
      <w:pPr>
        <w:pStyle w:val="Normal"/>
        <w:spacing w:lineRule="auto" w:line="360"/>
        <w:ind w:firstLine="720"/>
        <w:jc w:val="both"/>
        <w:rPr/>
      </w:pPr>
      <w:r>
        <w:rPr>
          <w:rFonts w:cs="Cir Times" w:ascii="Cir Times" w:hAnsi="Cir Times"/>
        </w:rPr>
        <w:t xml:space="preserve">Za{to onda, o jereti~e, veli{ da Bog ima ta~an broj za one koji se spasavaju, a da mu ostali nisu potrebni, po{to nisu predodre|eni za `ivot ve~ni?! Bog nigde ne govori kao ti, nego kroz usta Apostolova veli da </w:t>
      </w:r>
      <w:r>
        <w:rPr>
          <w:rFonts w:cs="Cir Times" w:ascii="Cir Times" w:hAnsi="Cir Times"/>
          <w:i/>
        </w:rPr>
        <w:t>On ho}e da se svi qudi spasu</w:t>
      </w:r>
      <w:r>
        <w:rPr>
          <w:rFonts w:cs="Cir Times" w:ascii="Cir Times" w:hAnsi="Cir Times"/>
        </w:rPr>
        <w:t xml:space="preserve"> (1. Tim 2, 4), a  kroz usta Svoga proroka veli da Mu nije</w:t>
      </w:r>
      <w:r>
        <w:rPr>
          <w:rFonts w:cs="Cir Times" w:ascii="Cir Times" w:hAnsi="Cir Times"/>
          <w:i/>
        </w:rPr>
        <w:t xml:space="preserve"> milo da pogine bezbo`nik, nego da se povrati i bude `iv?</w:t>
      </w:r>
      <w:r>
        <w:rPr>
          <w:rFonts w:cs="Cir Times" w:ascii="Cir Times" w:hAnsi="Cir Times"/>
        </w:rPr>
        <w:t xml:space="preserve"> (Jezekiq 18, 22-23).</w:t>
      </w:r>
    </w:p>
    <w:p>
      <w:pPr>
        <w:pStyle w:val="Normal"/>
        <w:spacing w:lineRule="auto" w:line="360"/>
        <w:ind w:firstLine="720"/>
        <w:jc w:val="both"/>
        <w:rPr>
          <w:rFonts w:ascii="Cir Times" w:hAnsi="Cir Times" w:cs="Cir Times"/>
        </w:rPr>
      </w:pPr>
      <w:r>
        <w:rPr>
          <w:rFonts w:cs="Cir Times" w:ascii="Cir Times" w:hAnsi="Cir Times"/>
        </w:rPr>
        <w:t>Qubqeni vernici,</w:t>
      </w:r>
    </w:p>
    <w:p>
      <w:pPr>
        <w:pStyle w:val="Normal"/>
        <w:spacing w:lineRule="auto" w:line="360"/>
        <w:ind w:firstLine="720"/>
        <w:jc w:val="both"/>
        <w:rPr/>
      </w:pPr>
      <w:r>
        <w:rPr>
          <w:rFonts w:cs="Cir Times" w:ascii="Cir Times" w:hAnsi="Cir Times"/>
        </w:rPr>
        <w:t xml:space="preserve">Neka oni {to podr`avaju predodre|ewe pojme da je ~ovek predodre|en za dobro ili za zlo samo po svojoj slobodnoj voqi. Ako ho}e da se spase i da tvori voqu Bo`ju, predodre|en je za spasewe; a ako li ~ovek ne}e da se spase i da tvori voqu i zapovesti Bo`je, onda ga ni Bog ne}e na silu spasti! On je Svepravedan i Preblag i ne}e da razvaquje vrata, jer veli: </w:t>
      </w:r>
      <w:r>
        <w:rPr>
          <w:rFonts w:cs="Cir Times" w:ascii="Cir Times" w:hAnsi="Cir Times"/>
          <w:i/>
        </w:rPr>
        <w:t>Evo stojim na vratima i kucam; ako ko ~uje glas Moj i otvori vrata, u}i }u k wemu i ve~era}u s wim, i on sa Mnom</w:t>
      </w:r>
      <w:r>
        <w:rPr>
          <w:rFonts w:cs="Cir Times" w:ascii="Cir Times" w:hAnsi="Cir Times"/>
        </w:rPr>
        <w:t xml:space="preserve"> (Otk 3, 20). Dakle, On ne prisiqava ~ovekovu voqu, ali i ne nipoda{tava wegovu voqu. Ako ~ovek ho}e da tvori dobro i da se spase, onda ho}e i On, jer “Bog ne spasava ~oveka bez ~oveka”. On obe}ava da se obrati ~oveku, kada se i ~ovek obrati Wemu, jer veli: </w:t>
      </w:r>
      <w:r>
        <w:rPr>
          <w:rFonts w:cs="Cir Times" w:ascii="Cir Times" w:hAnsi="Cir Times"/>
          <w:i/>
        </w:rPr>
        <w:t>Vratite se k Meni... i Ja }u se vratiti k vama</w:t>
      </w:r>
      <w:r>
        <w:rPr>
          <w:rFonts w:cs="Cir Times" w:ascii="Cir Times" w:hAnsi="Cir Times"/>
        </w:rPr>
        <w:t xml:space="preserve"> (Zaharija 1, 3). A Sveti prorok Isaija veli: </w:t>
      </w:r>
      <w:r>
        <w:rPr>
          <w:rFonts w:cs="Cir Times" w:ascii="Cir Times" w:hAnsi="Cir Times"/>
          <w:i/>
        </w:rPr>
        <w:t>Neka bezbo`nik ostavi svoj put i nepravednik misli svoje, i neka se vrati ka Gospodu, i smilova}u se na w; i k Bogu na{emu, jer pra{ta mnogo</w:t>
      </w:r>
      <w:r>
        <w:rPr>
          <w:rFonts w:cs="Cir Times" w:ascii="Cir Times" w:hAnsi="Cir Times"/>
        </w:rPr>
        <w:t xml:space="preserve"> (Isaija 55, 7).</w:t>
      </w:r>
    </w:p>
    <w:p>
      <w:pPr>
        <w:pStyle w:val="Normal"/>
        <w:spacing w:lineRule="auto" w:line="360"/>
        <w:ind w:firstLine="720"/>
        <w:jc w:val="both"/>
        <w:rPr/>
      </w:pPr>
      <w:r>
        <w:rPr>
          <w:rFonts w:cs="Cir Times" w:ascii="Cir Times" w:hAnsi="Cir Times"/>
        </w:rPr>
        <w:t xml:space="preserve">Bog ne ka`e: “Ako niste predodre|eni za `ivot ve~ni, uzalud se vra}ate k Meni, jer }ete ionako propasti”, nego naprotiv, veli da ako ~ovek bude verovao u Wega i bude tvorio Wegove zapovesti, On }e ga odrediti za `ivot ve~ni, jer je </w:t>
      </w:r>
      <w:r>
        <w:rPr>
          <w:rFonts w:cs="Cir Times" w:ascii="Cir Times" w:hAnsi="Cir Times"/>
          <w:i/>
        </w:rPr>
        <w:t xml:space="preserve">pravda Wegova na sinovima sinova onih koji ~uvaju zavet Wegov i pamte zapovesti Wegove da ih izvr{uju </w:t>
      </w:r>
      <w:r>
        <w:rPr>
          <w:rFonts w:cs="Cir Times" w:ascii="Cir Times" w:hAnsi="Cir Times"/>
        </w:rPr>
        <w:t>(Ps 102, 17-18). Ako ~ovek dobrovoqno odstupi od zapovesti Bo`jih i ne}e da tvori Wegovu voqu, onda se s</w:t>
      </w:r>
      <w:r>
        <w:rPr>
          <w:rFonts w:eastAsia="Times New Roman" w:cs="Times New Roman"/>
        </w:rPr>
        <w:t>â</w:t>
      </w:r>
      <w:r>
        <w:rPr>
          <w:rFonts w:cs="Cir Times" w:ascii="Cir Times" w:hAnsi="Cir Times"/>
        </w:rPr>
        <w:t xml:space="preserve">m dobrovoqno predodre|uje za muku i kaznu, kao {to i Sveti Duh kazuje: </w:t>
      </w:r>
      <w:r>
        <w:rPr>
          <w:rFonts w:cs="Cir Times" w:ascii="Cir Times" w:hAnsi="Cir Times"/>
          <w:i/>
        </w:rPr>
        <w:t>One koji skre}u u pokvarenost odbaci}e Gospod sa delateqima bezakowa</w:t>
      </w:r>
      <w:r>
        <w:rPr>
          <w:rFonts w:cs="Cir Times" w:ascii="Cir Times" w:hAnsi="Cir Times"/>
        </w:rPr>
        <w:t xml:space="preserve"> (Ps 124, 5).</w:t>
      </w:r>
    </w:p>
    <w:p>
      <w:pPr>
        <w:pStyle w:val="Normal"/>
        <w:spacing w:lineRule="auto" w:line="360"/>
        <w:ind w:firstLine="720"/>
        <w:jc w:val="both"/>
        <w:rPr/>
      </w:pPr>
      <w:r>
        <w:rPr>
          <w:rFonts w:cs="Cir Times" w:ascii="Cir Times" w:hAnsi="Cir Times"/>
        </w:rPr>
        <w:t xml:space="preserve">Da nazna~imo i argumente protestanata, koji se oslawaju na slede}e re~i Svetoga apostola Pavla: </w:t>
      </w:r>
      <w:r>
        <w:rPr>
          <w:rFonts w:cs="Cir Times" w:ascii="Cir Times" w:hAnsi="Cir Times"/>
          <w:i/>
        </w:rPr>
        <w:t>Bog koga ho}e pomiluje, a koga ho}e otvrdoglavi</w:t>
      </w:r>
      <w:r>
        <w:rPr>
          <w:rFonts w:cs="Cir Times" w:ascii="Cir Times" w:hAnsi="Cir Times"/>
        </w:rPr>
        <w:t xml:space="preserve"> (Rim, 9, 18). Zaista, tako je, ali Bog ne `eli to slu~ajno, nego razborito, mudro i neiskazano pravedno. On, zaista, ho}e da pomiluje, ali one koji su dostojni milosti. A koga ho}e otvrdoglavi, ali koga? Onoga koji je dostojan da bude otvrdoglavqen, koji ima i srce okameweno. One koji imaju ~esno stawe Bog tvori sudovima ~estnim, a one koji se dobrovoqno priklawaju ne~esnim strastima tvori sudovima ne~esti. Bog unapred odre|uje, priziva, opravdava i proslavqa (Rim 8, 29-30), ali koga? One koje je poznao da su dostojni priziva, opravdawa, proslavqawa i spasewa.</w:t>
      </w:r>
    </w:p>
    <w:p>
      <w:pPr>
        <w:pStyle w:val="Normal"/>
        <w:spacing w:lineRule="auto" w:line="360"/>
        <w:ind w:firstLine="720"/>
        <w:jc w:val="both"/>
        <w:rPr/>
      </w:pPr>
      <w:r>
        <w:rPr>
          <w:rFonts w:cs="Cir Times" w:ascii="Cir Times" w:hAnsi="Cir Times"/>
        </w:rPr>
        <w:t xml:space="preserve">Bog je otvrdnuo srce Faraonu (Izlazak 9, 12; 10, 1; 20, 27), ali uzrok wegova otvrdnu}a nije od Boga, nego od wegovoga odbijawa da dopusti narodu Bo`jem da Bogu prinese `rtve u pustiwi (Izlazak 8, 15; 18, 32; 10, 20; Sveti Grigorije Niski, </w:t>
      </w:r>
      <w:r>
        <w:rPr>
          <w:rFonts w:cs="Cir Times" w:ascii="Cir Times" w:hAnsi="Cir Times"/>
          <w:i/>
        </w:rPr>
        <w:t>Tuma~ewe Mojsijevog `itija</w:t>
      </w:r>
      <w:r>
        <w:rPr>
          <w:rFonts w:cs="Cir Times" w:ascii="Cir Times" w:hAnsi="Cir Times"/>
        </w:rPr>
        <w:t xml:space="preserve">). Jer {est je puta obe}ao Faraon da }e pustiti narod i pripao je k Mojsiju i k Aronu, mole}i ih: </w:t>
      </w:r>
      <w:r>
        <w:rPr>
          <w:rFonts w:cs="Cir Times" w:ascii="Cir Times" w:hAnsi="Cir Times"/>
          <w:i/>
        </w:rPr>
        <w:t>Sada zgre{ih; Gospod je pravedan, a ja i moj narod jesmo bezbo`nici. Molite se Gospodu za mene, pa }u vas pustiti, i vi{e vas ne}e niko ustavqati</w:t>
      </w:r>
      <w:r>
        <w:rPr>
          <w:rFonts w:cs="Cir Times" w:ascii="Cir Times" w:hAnsi="Cir Times"/>
        </w:rPr>
        <w:t xml:space="preserve"> (Izlazak 11, 27-28). Ali potom se predomislio i nije ih vi{e hteo pustiti.</w:t>
      </w:r>
    </w:p>
    <w:p>
      <w:pPr>
        <w:pStyle w:val="Normal"/>
        <w:spacing w:lineRule="auto" w:line="360"/>
        <w:ind w:firstLine="720"/>
        <w:jc w:val="both"/>
        <w:rPr/>
      </w:pPr>
      <w:r>
        <w:rPr>
          <w:rFonts w:cs="Cir Times" w:ascii="Cir Times" w:hAnsi="Cir Times"/>
        </w:rPr>
        <w:t xml:space="preserve">Dakle, nije Gospod otvrdnuo srce Faraona, nego je Faraon dobrovoqno odstupao od Gospodwih zapovesti i nije hteo da pusti narod, i to wegovo odstupawe od Bo`je zapovesti bilo je uzrok wegove otvrdnutosti. To wegovo odstupawe i predomi{qawe bilo je po wegovoj slobodnoj voqi, i nije ga Bog otvrdnuo (Sveti Grigorije Niski, </w:t>
      </w:r>
      <w:r>
        <w:rPr>
          <w:rFonts w:cs="Cir Times" w:ascii="Cir Times" w:hAnsi="Cir Times"/>
          <w:i/>
        </w:rPr>
        <w:t>Tuma~ewe Mijsijevog `itija</w:t>
      </w:r>
      <w:r>
        <w:rPr>
          <w:rFonts w:cs="Cir Times" w:ascii="Cir Times" w:hAnsi="Cir Times"/>
        </w:rPr>
        <w:t xml:space="preserve">). On se dobrovoqno otvrdoglavio, i zbog toga ga je Bog napustio i kaznio pogibijom u Crvenom moru. Tako biva svima koji se otvrdoglave i odstupaju od Bo`jih zapovesti, po svedo~ewu Duha Svetoga, Koji veli: </w:t>
      </w:r>
      <w:r>
        <w:rPr>
          <w:rFonts w:cs="Cir Times" w:ascii="Cir Times" w:hAnsi="Cir Times"/>
          <w:i/>
        </w:rPr>
        <w:t>A</w:t>
      </w:r>
      <w:r>
        <w:rPr>
          <w:rFonts w:cs="Cir Times" w:ascii="Cir Times" w:hAnsi="Cir Times"/>
        </w:rPr>
        <w:t xml:space="preserve"> o</w:t>
      </w:r>
      <w:r>
        <w:rPr>
          <w:rFonts w:cs="Cir Times" w:ascii="Cir Times" w:hAnsi="Cir Times"/>
          <w:i/>
        </w:rPr>
        <w:t>ne koji skre}u u pokvarenost odbaci}e Gospod sa delateqima bezakowa</w:t>
      </w:r>
      <w:r>
        <w:rPr>
          <w:rFonts w:cs="Cir Times" w:ascii="Cir Times" w:hAnsi="Cir Times"/>
        </w:rPr>
        <w:t xml:space="preserve"> (Ps 124, 5).</w:t>
      </w:r>
    </w:p>
    <w:p>
      <w:pPr>
        <w:pStyle w:val="Normal"/>
        <w:spacing w:lineRule="auto" w:line="360"/>
        <w:ind w:firstLine="720"/>
        <w:jc w:val="both"/>
        <w:rPr/>
      </w:pPr>
      <w:r>
        <w:rPr>
          <w:rFonts w:cs="Cir Times" w:ascii="Cir Times" w:hAnsi="Cir Times"/>
        </w:rPr>
        <w:t xml:space="preserve">Zna~i, Bog koga ho}e da pomiluje, pomiluje ga; ali On, budu}i pravedan, kao Bog pravde, ukazuje milost onome koga zati~e dostojnim milosti, i, tako|e ~ini da otvrdne onaj koga zati~e dostojnog otvrdnu}a, to jest onoaj koga zati~e dobrovoqno otvrdoglavqenog i otvrdnutog. Bog ne}e da Ga kogod sledi na silu, jer veli: </w:t>
      </w:r>
      <w:r>
        <w:rPr>
          <w:rFonts w:cs="Cir Times" w:ascii="Cir Times" w:hAnsi="Cir Times"/>
          <w:i/>
        </w:rPr>
        <w:t>Ako ho}e ko za mnom i}i, neka se odre~e sebe, i uzme krst svoj i za mnom ide</w:t>
      </w:r>
      <w:r>
        <w:rPr>
          <w:rFonts w:cs="Cir Times" w:ascii="Cir Times" w:hAnsi="Cir Times"/>
        </w:rPr>
        <w:t xml:space="preserve"> (Mt 16, 24; Mk 8, 34). </w:t>
      </w:r>
      <w:r>
        <w:rPr>
          <w:rFonts w:cs="Cir Times" w:ascii="Cir Times" w:hAnsi="Cir Times"/>
          <w:i/>
        </w:rPr>
        <w:t>On je od po~etka stvorio ~oveka i prepustio ga wegovoj slobodnoj voqi</w:t>
      </w:r>
      <w:r>
        <w:rPr>
          <w:rFonts w:cs="Cir Times" w:ascii="Cir Times" w:hAnsi="Cir Times"/>
        </w:rPr>
        <w:t xml:space="preserve"> (Isus Sirahov 15, 14). Duh Sveti kroz Svetoga proroka Davida kazuje: </w:t>
      </w:r>
      <w:r>
        <w:rPr>
          <w:rFonts w:cs="Cir Times" w:ascii="Cir Times" w:hAnsi="Cir Times"/>
          <w:i/>
        </w:rPr>
        <w:t>Gospode, blagovoqewem kao oru`jem ven~ao si nas</w:t>
      </w:r>
      <w:r>
        <w:rPr>
          <w:rFonts w:cs="Cir Times" w:ascii="Cir Times" w:hAnsi="Cir Times"/>
        </w:rPr>
        <w:t xml:space="preserve"> (Ps 5, 13). To oru`je blagovoqewa, ako ga ~ovek koristi zlo i wime dela {to je protivno Zakonu Bo`jem, postaje uzrokom wegove propasti; ne ka`wava Bog ~oveka mukom, nego wegova slobodna voqa da tvori {to je zlo ~ini ga da bude kriv za muku ve~nu.</w:t>
      </w:r>
    </w:p>
    <w:p>
      <w:pPr>
        <w:pStyle w:val="Normal"/>
        <w:spacing w:lineRule="auto" w:line="360"/>
        <w:ind w:firstLine="720"/>
        <w:jc w:val="both"/>
        <w:rPr/>
      </w:pPr>
      <w:r>
        <w:rPr>
          <w:rFonts w:cs="Cir Times" w:ascii="Cir Times" w:hAnsi="Cir Times"/>
        </w:rPr>
        <w:t xml:space="preserve">Koji dobrovoqno odbacuju samilost Bo`ju, dosti`u da ih kazni pravda Wegova, jer iako je Bog milostiv i dugotrpeqiv, On je i pravedni Sudija (Mt 16, 27). Mi treba da se vi{e bojimo Bo`je milosti nego li pravde Wegove - kao {to kazuju Sveti Oci - jer ako budemo povredili Wegovu pravdu mo`emo pohitati k Wegovoj milosti, a ako li budemo povredili Wegovu milost toliko, da vi{e ne budemo dostojni we, onda nemamo vi{e kamo da hitamo za spasewe. To nam kazuje i </w:t>
      </w:r>
      <w:r>
        <w:rPr>
          <w:rFonts w:cs="Cir Times" w:ascii="Cir Times" w:hAnsi="Cir Times"/>
          <w:i/>
        </w:rPr>
        <w:t>Bo`ansko pismo</w:t>
      </w:r>
      <w:r>
        <w:rPr>
          <w:rFonts w:cs="Cir Times" w:ascii="Cir Times" w:hAnsi="Cir Times"/>
        </w:rPr>
        <w:t xml:space="preserve">, kada veli: </w:t>
      </w:r>
      <w:r>
        <w:rPr>
          <w:rFonts w:cs="Cir Times" w:ascii="Cir Times" w:hAnsi="Cir Times"/>
          <w:i/>
        </w:rPr>
        <w:t xml:space="preserve">Nemoj re}i: Milosr|e je Wegovo veliko, o~isti}e mno{tvo mojih grehova, jer On ima milost i gnev, i na gre{nicima }e po~inuti jarost Wegova </w:t>
      </w:r>
      <w:r>
        <w:rPr>
          <w:rFonts w:cs="Cir Times" w:ascii="Cir Times" w:hAnsi="Cir Times"/>
        </w:rPr>
        <w:t>(Isus Sirahov 5, 6-7). Drugim re~ima, ne treba da zloupotrebqavamo milost Bo`ju, jer ako to ~inimo, do}i }e na nas Wegov pravedni gnev!</w:t>
      </w:r>
    </w:p>
    <w:p>
      <w:pPr>
        <w:pStyle w:val="Normal"/>
        <w:spacing w:lineRule="auto" w:line="360"/>
        <w:ind w:firstLine="720"/>
        <w:jc w:val="both"/>
        <w:rPr>
          <w:rFonts w:ascii="Cir Times" w:hAnsi="Cir Times" w:cs="Cir Times"/>
        </w:rPr>
      </w:pPr>
      <w:r>
        <w:rPr>
          <w:rFonts w:cs="Cir Times" w:ascii="Cir Times" w:hAnsi="Cir Times"/>
        </w:rPr>
        <w:t>Navedimo konkretni primer onoga {to mi pravoslavci nazivamo, to jest prethodnom odlukom Bo`jom, i kako mi to shvatamo za razliku od protestantskoga predodre|ewa. Re~ je o pri~i o Samarjanki koja se srela sa Spasiteqem kod Jakovqevoga studenca.</w:t>
      </w:r>
    </w:p>
    <w:p>
      <w:pPr>
        <w:pStyle w:val="Normal"/>
        <w:spacing w:lineRule="auto" w:line="360"/>
        <w:ind w:firstLine="720"/>
        <w:jc w:val="both"/>
        <w:rPr>
          <w:rFonts w:ascii="Cir Times" w:hAnsi="Cir Times" w:cs="Cir Times"/>
        </w:rPr>
      </w:pPr>
      <w:r>
        <w:rPr>
          <w:rFonts w:cs="Cir Times" w:ascii="Cir Times" w:hAnsi="Cir Times"/>
        </w:rPr>
        <w:t xml:space="preserve">Preblagi na{ Spasiteq stigao je jednoga dana u podne na Jakovqev studenac, umoran od puta, bos, kao {to je i{ao po stazama Svete Zemqe, da tra`i izgubqene ovce doma Izraiqeva (Mt 10, 6). </w:t>
      </w:r>
    </w:p>
    <w:p>
      <w:pPr>
        <w:pStyle w:val="Normal"/>
        <w:spacing w:lineRule="auto" w:line="360"/>
        <w:ind w:firstLine="720"/>
        <w:jc w:val="both"/>
        <w:rPr>
          <w:rFonts w:ascii="Cir Times" w:hAnsi="Cir Times" w:cs="Cir Times"/>
        </w:rPr>
      </w:pPr>
      <w:r>
        <w:rPr>
          <w:rFonts w:cs="Cir Times" w:ascii="Cir Times" w:hAnsi="Cir Times"/>
        </w:rPr>
        <w:t>Po{to je bio Bog, dobrovoqno je uzeo na Sebe neporo~ne strasti na{e qudske prirode, to jest `edneo je kao ~ovek, gladneo je, umarao se, `alostio se, rastu`ivao se, ose}ao bolove (Mt 16, 38); ukratko, imao je sve {to spada u qudsku prirodu, osim greha (Jn 8, 46).  Dakle, okru`en tim neporo~nim strastima, stigao je na Jakovqev studenac, i dok je stojao na sun~evoj podnevnoj pripeci, do{la je `ena Samarjanka da zahvati vode iz studenca.</w:t>
      </w:r>
    </w:p>
    <w:p>
      <w:pPr>
        <w:pStyle w:val="Normal"/>
        <w:spacing w:lineRule="auto" w:line="360"/>
        <w:ind w:firstLine="720"/>
        <w:jc w:val="both"/>
        <w:rPr/>
      </w:pPr>
      <w:r>
        <w:rPr>
          <w:rFonts w:cs="Cir Times" w:ascii="Cir Times" w:hAnsi="Cir Times"/>
        </w:rPr>
        <w:t xml:space="preserve">Bo`ja Promisao i Wegova prethodna odluka odredili su da ona `ena Samarjanka do|e onoga ~asa na studenac, jer upravo be{e stigao tamo i Spasiteq na{ Isus Hristos, Bog na{. Ali zbog ~ega je wu Bog doveo upravo tada tamo? Zato {to je u svojoj du{i imala dostojnu pripremu za taj poziv. To mo`emo pojmiti iz wenoga razgovora sa Spasiteqem sveta. Me|utim, Gospod, koji je `eleo spasewe wene du{e kao i du{a ostalih iz grada Samarije, zapo~eo je razgovor rekav{i joj: </w:t>
      </w:r>
      <w:r>
        <w:rPr>
          <w:rFonts w:cs="Cir Times" w:ascii="Cir Times" w:hAnsi="Cir Times"/>
          <w:i/>
        </w:rPr>
        <w:t>Daj mi da pijem (Jn 4, 7)</w:t>
      </w:r>
      <w:r>
        <w:rPr>
          <w:rFonts w:cs="Cir Times" w:ascii="Cir Times" w:hAnsi="Cir Times"/>
        </w:rPr>
        <w:t xml:space="preserve">. Ona, poznav{i po no{wi i po izgledu da je Judejac, rekla Mu je: </w:t>
      </w:r>
      <w:r>
        <w:rPr>
          <w:rFonts w:cs="Cir Times" w:ascii="Cir Times" w:hAnsi="Cir Times"/>
          <w:i/>
        </w:rPr>
        <w:t xml:space="preserve">Kako Ti, koji si Judejac, tra`i{ od mene, `ene Samarjanke, da pije{? (Jer se Judejci ne dru`e sa Samarjanima) </w:t>
      </w:r>
      <w:r>
        <w:rPr>
          <w:rFonts w:cs="Cir Times" w:ascii="Cir Times" w:hAnsi="Cir Times"/>
        </w:rPr>
        <w:t xml:space="preserve">(Jn 4, 9). To po{to je bilo veliko neprijateqstvo izme|u Judejaca i Samarjana, a Samarjani su bili neka judejska jeres. Tada joj je Spasiteq, sa svojom beskrajnom mudro{}u, rekao: </w:t>
      </w:r>
      <w:r>
        <w:rPr>
          <w:rFonts w:cs="Cir Times" w:ascii="Cir Times" w:hAnsi="Cir Times"/>
          <w:i/>
        </w:rPr>
        <w:t>Kad bi ti znala dar Bo`ji, i ko je taj koji ti govori: Daj mi da pijem, ti bi tra`ila od Wega, i dao bi ti vodu `ivu!</w:t>
      </w:r>
      <w:r>
        <w:rPr>
          <w:rFonts w:cs="Cir Times" w:ascii="Cir Times" w:hAnsi="Cir Times"/>
        </w:rPr>
        <w:t xml:space="preserve"> (Jn 4, 10). Tada je Samarjanka rekla: </w:t>
      </w:r>
      <w:r>
        <w:rPr>
          <w:rFonts w:cs="Cir Times" w:ascii="Cir Times" w:hAnsi="Cir Times"/>
          <w:i/>
        </w:rPr>
        <w:t>Gospode, ni vedra nema{, a studenac je dubok; odakle ti onda voda `iva?</w:t>
      </w:r>
      <w:r>
        <w:rPr>
          <w:rFonts w:cs="Cir Times" w:ascii="Cir Times" w:hAnsi="Cir Times"/>
        </w:rPr>
        <w:t xml:space="preserve"> (Jn 4, 11).</w:t>
      </w:r>
    </w:p>
    <w:p>
      <w:pPr>
        <w:pStyle w:val="Normal"/>
        <w:spacing w:lineRule="auto" w:line="360"/>
        <w:ind w:firstLine="720"/>
        <w:jc w:val="both"/>
        <w:rPr/>
      </w:pPr>
      <w:r>
        <w:rPr>
          <w:rFonts w:cs="Cir Times" w:ascii="Cir Times" w:hAnsi="Cir Times"/>
        </w:rPr>
        <w:t xml:space="preserve">Preblagi Bog, Spasiteq na{ Isus Hristos, vide}i da ona i daqe misli na obi~nu vodu i ne pomi{qa na vodu `ivu, koja je Duh Sveti, rekao joj je: </w:t>
      </w:r>
      <w:r>
        <w:rPr>
          <w:rFonts w:cs="Cir Times" w:ascii="Cir Times" w:hAnsi="Cir Times"/>
          <w:i/>
        </w:rPr>
        <w:t>Svaki koji pije od ove vode opet }e o`edneti; a koji pije od vode koju }u mu ja dati ne}e o`edneti doveka, nego voda koju }u mu dati posta}e u wemu izvor vode koja te~e u `ivot ve~ni</w:t>
      </w:r>
      <w:r>
        <w:rPr>
          <w:rFonts w:cs="Cir Times" w:ascii="Cir Times" w:hAnsi="Cir Times"/>
        </w:rPr>
        <w:t xml:space="preserve"> (Jn 4, 13-14). Tada je `ena rekla: </w:t>
      </w:r>
      <w:r>
        <w:rPr>
          <w:rFonts w:cs="Cir Times" w:ascii="Cir Times" w:hAnsi="Cir Times"/>
          <w:i/>
        </w:rPr>
        <w:t xml:space="preserve">Gospode, daj mi tu vodu da ne `ednim i ne dolazim ovamo da zahvatam </w:t>
      </w:r>
      <w:r>
        <w:rPr>
          <w:rFonts w:cs="Cir Times" w:ascii="Cir Times" w:hAnsi="Cir Times"/>
        </w:rPr>
        <w:t>(Jn 4, 15).</w:t>
      </w:r>
      <w:r>
        <w:rPr>
          <w:rFonts w:cs="Cir Times" w:ascii="Cir Times" w:hAnsi="Cir Times"/>
          <w:i/>
        </w:rPr>
        <w:t xml:space="preserve"> </w:t>
      </w:r>
      <w:r>
        <w:rPr>
          <w:rFonts w:cs="Cir Times" w:ascii="Cir Times" w:hAnsi="Cir Times"/>
        </w:rPr>
        <w:t xml:space="preserve">Tada joj je Spasiteq, Gospod na{ Isus Hristos, rekao: </w:t>
      </w:r>
      <w:r>
        <w:rPr>
          <w:rFonts w:cs="Cir Times" w:ascii="Cir Times" w:hAnsi="Cir Times"/>
          <w:i/>
        </w:rPr>
        <w:t xml:space="preserve">Idi, zovi mu`a svoga </w:t>
      </w:r>
      <w:r>
        <w:rPr>
          <w:rFonts w:cs="Cir Times" w:ascii="Cir Times" w:hAnsi="Cir Times"/>
        </w:rPr>
        <w:t xml:space="preserve">(Jn 4, 16). Ona je odgovorila: </w:t>
      </w:r>
      <w:r>
        <w:rPr>
          <w:rFonts w:cs="Cir Times" w:ascii="Cir Times" w:hAnsi="Cir Times"/>
          <w:i/>
        </w:rPr>
        <w:t>Nemam mu`a</w:t>
      </w:r>
      <w:r>
        <w:rPr>
          <w:rFonts w:cs="Cir Times" w:ascii="Cir Times" w:hAnsi="Cir Times"/>
        </w:rPr>
        <w:t xml:space="preserve">. Tada joj je Spasiteq ponovo rekao: </w:t>
      </w:r>
      <w:r>
        <w:rPr>
          <w:rFonts w:cs="Cir Times" w:ascii="Cir Times" w:hAnsi="Cir Times"/>
          <w:i/>
        </w:rPr>
        <w:t xml:space="preserve">Dobro kaza: Nemam mu`a; jer si pet mu`eva imala, i sada koga ima{ nije ti mu` </w:t>
      </w:r>
      <w:r>
        <w:rPr>
          <w:rFonts w:cs="Cir Times" w:ascii="Cir Times" w:hAnsi="Cir Times"/>
        </w:rPr>
        <w:t xml:space="preserve">(Jn 4, 17-18). Tada je ona shvatila da ne govori s bilo kojim Judejcem, kao {to je na po~etku smatrala Spasiteqa, nego sa Svetim ~ovekom i prorokom, i rekla je: </w:t>
      </w:r>
      <w:r>
        <w:rPr>
          <w:rFonts w:cs="Cir Times" w:ascii="Cir Times" w:hAnsi="Cir Times"/>
          <w:i/>
        </w:rPr>
        <w:t>Gospode, vidim da si prorok</w:t>
      </w:r>
      <w:r>
        <w:rPr>
          <w:rFonts w:cs="Cir Times" w:ascii="Cir Times" w:hAnsi="Cir Times"/>
        </w:rPr>
        <w:t xml:space="preserve"> (Jn 4, 19). Zatim, hote}i da poka`e da i ona poznaje </w:t>
      </w:r>
      <w:r>
        <w:rPr>
          <w:rFonts w:cs="Cir Times" w:ascii="Cir Times" w:hAnsi="Cir Times"/>
          <w:i/>
        </w:rPr>
        <w:t>Sveto pismo</w:t>
      </w:r>
      <w:r>
        <w:rPr>
          <w:rFonts w:cs="Cir Times" w:ascii="Cir Times" w:hAnsi="Cir Times"/>
        </w:rPr>
        <w:t xml:space="preserve"> i da nije sasvim u neznawu, rekla Mu je: </w:t>
      </w:r>
      <w:r>
        <w:rPr>
          <w:rFonts w:cs="Cir Times" w:ascii="Cir Times" w:hAnsi="Cir Times"/>
          <w:i/>
        </w:rPr>
        <w:t xml:space="preserve">Oci na{i klawahu se Bogu na gori ovoj, a vi ka`ete da je u Jerusalimu mesto gde se treba klawati </w:t>
      </w:r>
      <w:r>
        <w:rPr>
          <w:rFonts w:cs="Cir Times" w:ascii="Cir Times" w:hAnsi="Cir Times"/>
        </w:rPr>
        <w:t>(Jn 4, 20).</w:t>
      </w:r>
    </w:p>
    <w:p>
      <w:pPr>
        <w:pStyle w:val="Normal"/>
        <w:spacing w:lineRule="auto" w:line="360"/>
        <w:ind w:firstLine="720"/>
        <w:jc w:val="both"/>
        <w:rPr/>
      </w:pPr>
      <w:r>
        <w:rPr>
          <w:rFonts w:cs="Cir Times" w:ascii="Cir Times" w:hAnsi="Cir Times"/>
        </w:rPr>
        <w:t xml:space="preserve">Vidite li da je `ena Samarjanka, koliko god da je bila zauzeta `ivotnim brigama, ~itala i </w:t>
      </w:r>
      <w:r>
        <w:rPr>
          <w:rFonts w:cs="Cir Times" w:ascii="Cir Times" w:hAnsi="Cir Times"/>
          <w:i/>
        </w:rPr>
        <w:t>Sveto pismo</w:t>
      </w:r>
      <w:r>
        <w:rPr>
          <w:rFonts w:cs="Cir Times" w:ascii="Cir Times" w:hAnsi="Cir Times"/>
        </w:rPr>
        <w:t xml:space="preserve">? Vide}i Spasiteq da ona pomiwe re~i </w:t>
      </w:r>
      <w:r>
        <w:rPr>
          <w:rFonts w:cs="Cir Times" w:ascii="Cir Times" w:hAnsi="Cir Times"/>
          <w:i/>
        </w:rPr>
        <w:t>Svetoga pisma</w:t>
      </w:r>
      <w:r>
        <w:rPr>
          <w:rFonts w:cs="Cir Times" w:ascii="Cir Times" w:hAnsi="Cir Times"/>
        </w:rPr>
        <w:t xml:space="preserve"> u pogledu mesta za klawawe, rekao joj je: </w:t>
      </w:r>
      <w:r>
        <w:rPr>
          <w:rFonts w:cs="Cir Times" w:ascii="Cir Times" w:hAnsi="Cir Times"/>
          <w:i/>
        </w:rPr>
        <w:t>Veruj Mi, `eno, vi se klawate onome {to ne znate; a mi se klawamo onome {to znamo, jer je spasewe od Judejaca. Ali dolazi ~as, i ve} je tu, kada }e se istinski bogomoqci klawati Ocu u duhu i istini... Bog je duh; i koji mu se klawaju, u duhu i istini treba da se klawaju</w:t>
      </w:r>
      <w:r>
        <w:rPr>
          <w:rFonts w:cs="Cir Times" w:ascii="Cir Times" w:hAnsi="Cir Times"/>
        </w:rPr>
        <w:t xml:space="preserve"> (Jn 4, 21-24). Tada je ona bla`ena `ena, koja be{e i sama ~itala o dolasku Mesije, rekla: </w:t>
      </w:r>
      <w:r>
        <w:rPr>
          <w:rFonts w:cs="Cir Times" w:ascii="Cir Times" w:hAnsi="Cir Times"/>
          <w:i/>
        </w:rPr>
        <w:t>Znam da }e do}i Mesija koji se zove Hristos; kad on do|e, objavi}e nam sve</w:t>
      </w:r>
      <w:r>
        <w:rPr>
          <w:rFonts w:cs="Cir Times" w:ascii="Cir Times" w:hAnsi="Cir Times"/>
        </w:rPr>
        <w:t xml:space="preserve"> (Jn 4, 25).</w:t>
      </w:r>
    </w:p>
    <w:p>
      <w:pPr>
        <w:pStyle w:val="Normal"/>
        <w:spacing w:lineRule="auto" w:line="360"/>
        <w:ind w:firstLine="720"/>
        <w:jc w:val="both"/>
        <w:rPr/>
      </w:pPr>
      <w:r>
        <w:rPr>
          <w:rFonts w:cs="Cir Times" w:ascii="Cir Times" w:hAnsi="Cir Times"/>
        </w:rPr>
        <w:t xml:space="preserve">Jeste li videli pripremqenu du{u koja o~ekuje da do|e Mesija? Takva kakva je bila, jer je imala toliko mu`eva, ali iz wenih re~i mo`e svako pojmiti da se bla`ena Samarjanka, pored izvesnih dobrih dela, bavila i ~itawem </w:t>
      </w:r>
      <w:r>
        <w:rPr>
          <w:rFonts w:cs="Cir Times" w:ascii="Cir Times" w:hAnsi="Cir Times"/>
          <w:i/>
        </w:rPr>
        <w:t>Bo`anskoga pisma</w:t>
      </w:r>
      <w:r>
        <w:rPr>
          <w:rFonts w:cs="Cir Times" w:ascii="Cir Times" w:hAnsi="Cir Times"/>
        </w:rPr>
        <w:t xml:space="preserve"> i zato je znala za dolazak Mesije. Vide}i, dakle, Preblagi na{ Spasiteq da wena du{a o~ekuje Mesiju, da bi joj kazao sve {to je na spasewe, rekao joj je: </w:t>
      </w:r>
      <w:r>
        <w:rPr>
          <w:rFonts w:cs="Cir Times" w:ascii="Cir Times" w:hAnsi="Cir Times"/>
          <w:i/>
        </w:rPr>
        <w:t>Ja sam - koji govori s tobom</w:t>
      </w:r>
      <w:r>
        <w:rPr>
          <w:rFonts w:cs="Cir Times" w:ascii="Cir Times" w:hAnsi="Cir Times"/>
        </w:rPr>
        <w:t xml:space="preserve"> (Jn 4, 26).</w:t>
      </w:r>
    </w:p>
    <w:p>
      <w:pPr>
        <w:pStyle w:val="Normal"/>
        <w:spacing w:lineRule="auto" w:line="360"/>
        <w:ind w:firstLine="720"/>
        <w:jc w:val="both"/>
        <w:rPr>
          <w:rFonts w:ascii="Cir Times" w:hAnsi="Cir Times" w:cs="Cir Times"/>
        </w:rPr>
      </w:pPr>
      <w:r>
        <w:rPr>
          <w:rFonts w:cs="Cir Times" w:ascii="Cir Times" w:hAnsi="Cir Times"/>
        </w:rPr>
        <w:t xml:space="preserve">Vidite li milosr|e i samilost Spasiteqa na{eg Isusa Hrista? [to ni Svojim apostolima i u~enicima ne be{e otvoreno otkrio, da je On Mesija, evo sada kazuje `eni Samarjanki. Ali za{to? Zato {to je wenu du{u zatekao pripremqenu da primi to Sveto posvedo~ewe. Spasiteq je do{ao da tra`i izgubqenu ovcu (Lk 15, 6), ali i ova slovesna ovca ~eka da do|e wen Pastir, da bi joj pokazao sve {to je na spasewe. </w:t>
      </w:r>
    </w:p>
    <w:p>
      <w:pPr>
        <w:pStyle w:val="Normal"/>
        <w:spacing w:lineRule="auto" w:line="360"/>
        <w:ind w:firstLine="720"/>
        <w:jc w:val="both"/>
        <w:rPr/>
      </w:pPr>
      <w:r>
        <w:rPr>
          <w:rFonts w:cs="Cir Times" w:ascii="Cir Times" w:hAnsi="Cir Times"/>
        </w:rPr>
        <w:t xml:space="preserve">Vidite kako je wena du{a, `edna spasewa, najpre smatrala Gospoda za bilo kojeg Judejca, zatim videv{i da joj je rekao grehe i tajnu wenoga `ivota, smatra Ga prorokom, a nakon {to joj se Spasiteq otkrio da je Mesija, ta prebla`ena `ena je ostavila kr~ag kod kladenca i pohitala u Samarijski grad, kli~u}i wegovim stanovnicima: </w:t>
      </w:r>
      <w:r>
        <w:rPr>
          <w:rFonts w:cs="Cir Times" w:ascii="Cir Times" w:hAnsi="Cir Times"/>
          <w:i/>
        </w:rPr>
        <w:t xml:space="preserve">Hodite da vidite ~oveka koji mi kaza sve {to sam u~inila. Da nije on Hristos? </w:t>
      </w:r>
      <w:r>
        <w:rPr>
          <w:rFonts w:cs="Cir Times" w:ascii="Cir Times" w:hAnsi="Cir Times"/>
        </w:rPr>
        <w:t>(Jn 4, 29). Tim re~ima ona je postala prvi apostol koji je objavio Mesiju u gradu Samariji.</w:t>
      </w:r>
    </w:p>
    <w:p>
      <w:pPr>
        <w:pStyle w:val="Normal"/>
        <w:spacing w:lineRule="auto" w:line="360"/>
        <w:ind w:firstLine="720"/>
        <w:jc w:val="both"/>
        <w:rPr>
          <w:rFonts w:ascii="Cir Times" w:hAnsi="Cir Times" w:cs="Cir Times"/>
        </w:rPr>
      </w:pPr>
      <w:r>
        <w:rPr>
          <w:rFonts w:cs="Cir Times" w:ascii="Cir Times" w:hAnsi="Cir Times"/>
        </w:rPr>
        <w:t>Ta `ena Samarjanka, koliko god da je bila gre{na, bila je izabrana i unapred odre|ena za `ivot ve~ni, i razgovarala je s Mesijom, Koji je bio Spasiteq sveta, zato {to je wena du{a bila pripremqena za to. Kao {to je postupio Spasiteq sa Samarjankom mo`e u~initi sa svima, i ako se koja du{a dobrovoqno bude priklonila Bogu i bude tvorila Wegove zapovesti, po svom ume}u, onda }e je i u onome {to joj nije znano Bog pou~iti ka onom {to vodi u `ivot ve~ni.</w:t>
      </w:r>
    </w:p>
    <w:p>
      <w:pPr>
        <w:pStyle w:val="Normal"/>
        <w:spacing w:lineRule="auto" w:line="360"/>
        <w:ind w:firstLine="720"/>
        <w:jc w:val="both"/>
        <w:rPr/>
      </w:pPr>
      <w:r>
        <w:rPr>
          <w:rFonts w:cs="Cir Times" w:ascii="Cir Times" w:hAnsi="Cir Times"/>
        </w:rPr>
        <w:t xml:space="preserve">Kao {to se Preblagi Bog i Spasiteq, kao Bog ~ovekoqubac, otkrio Samarjankinoj du{i, koja je o~ekivala Mesiju, isto se tako uvek otkriva i onima koji Ga tra`e i pokazuje im put spasewa, kao {to nam potvr|uje i Sveti prorok David, koji je bio nadahnut Duhom Svetim, i koji veli: </w:t>
      </w:r>
      <w:r>
        <w:rPr>
          <w:rFonts w:cs="Cir Times" w:ascii="Cir Times" w:hAnsi="Cir Times"/>
          <w:i/>
        </w:rPr>
        <w:t>Ka`i mi, Gospode, put kojim da po|em, jer Tebi uzdigoh du{u moju</w:t>
      </w:r>
      <w:r>
        <w:rPr>
          <w:rFonts w:cs="Cir Times" w:ascii="Cir Times" w:hAnsi="Cir Times"/>
        </w:rPr>
        <w:t xml:space="preserve"> (Ps 142, 8).</w:t>
      </w:r>
    </w:p>
    <w:p>
      <w:pPr>
        <w:pStyle w:val="Normal"/>
        <w:spacing w:lineRule="auto" w:line="360"/>
        <w:ind w:firstLine="720"/>
        <w:jc w:val="both"/>
        <w:rPr>
          <w:rFonts w:ascii="Cir Times" w:hAnsi="Cir Times" w:cs="Cir Times"/>
        </w:rPr>
      </w:pPr>
      <w:r>
        <w:rPr>
          <w:rFonts w:cs="Cir Times" w:ascii="Cir Times" w:hAnsi="Cir Times"/>
        </w:rPr>
        <w:t>Bog je Premudar, Svevi{wi i Svepravedan i Videlac srca svakoga od nas. Ako neka du{a dobrovoqno bude poverovala u Wega i bude tvorila Wegove zapovesti, onda }e joj se On otkriti kao i `eni Samarjanki i pokaza}e joj {to jo{ ne zna od Wegovih tajni, pou~avaju}i je na spasewe.</w:t>
      </w:r>
    </w:p>
    <w:p>
      <w:pPr>
        <w:pStyle w:val="Normal"/>
        <w:spacing w:lineRule="auto" w:line="360"/>
        <w:ind w:firstLine="720"/>
        <w:jc w:val="both"/>
        <w:rPr/>
      </w:pPr>
      <w:r>
        <w:rPr>
          <w:rFonts w:cs="Cir Times" w:ascii="Cir Times" w:hAnsi="Cir Times"/>
        </w:rPr>
        <w:t xml:space="preserve">Ta bla`ena `ena, Fotinija Samarjanka, umrla je kao mu~enica, zajedno sa svojim k}erima i unukama, nakon veoma mnogo mu~ewa za veru i qubav koju je imala prema Gospodu na{em Isusu Hristu. Kada sam bio na Svetoj Gori Atonskoj, celivao sam wene Svete mo{ti u Svetom manastiru Iviru. Dakle, znajmo da je istinsko predodre|ewe za spasewe, prema Pravoslavnoj crkvi, ovo: Kada se ~ovekova voqa bude sjedinila s voqom Bo`jom u tvorewu svih dobrih dela, onda je ~ovek izabran i predodre|en za ve~no spasewe. </w:t>
      </w:r>
      <w:r>
        <w:rPr>
          <w:rFonts w:cs="Cir Times" w:ascii="Cir Times" w:hAnsi="Cir Times"/>
          <w:i/>
        </w:rPr>
        <w:t>Bog ho}e da se svi qudi spasu i da do|u u poznawe istine</w:t>
      </w:r>
      <w:r>
        <w:rPr>
          <w:rFonts w:cs="Cir Times" w:ascii="Cir Times" w:hAnsi="Cir Times"/>
        </w:rPr>
        <w:t xml:space="preserve"> (1. Tim 2, 4). </w:t>
      </w:r>
    </w:p>
    <w:p>
      <w:pPr>
        <w:pStyle w:val="Normal"/>
        <w:spacing w:lineRule="auto" w:line="360"/>
        <w:ind w:firstLine="720"/>
        <w:jc w:val="both"/>
        <w:rPr>
          <w:rFonts w:ascii="Cir Times" w:hAnsi="Cir Times" w:cs="Cir Times"/>
        </w:rPr>
      </w:pPr>
      <w:r>
        <w:rPr>
          <w:rFonts w:cs="Cir Times" w:ascii="Cir Times" w:hAnsi="Cir Times"/>
        </w:rPr>
        <w:t>Dakle, ako ho}e Bog, i ako ho}u i ja, onda sam predodre|en za spasewe; a ako Bog ho}e da me spase a ja ne}u, nego dobrovoqno hitam na zlo i ~inim ga, onda uzrok otvrdnu}a moga srca, kojim odbijam da tvorim voqu Bo`ju i zapovesti Wegove, ne dolazi od Boga, nego od zlo}e moje voqe. U tom se slu~aju dobrovoqno predodre|ujem za ve~ne muke pakla.</w:t>
      </w:r>
    </w:p>
    <w:p>
      <w:pPr>
        <w:pStyle w:val="Normal"/>
        <w:spacing w:lineRule="auto" w:line="360"/>
        <w:ind w:firstLine="720"/>
        <w:jc w:val="both"/>
        <w:rPr/>
      </w:pPr>
      <w:r>
        <w:rPr>
          <w:rFonts w:cs="Cir Times" w:ascii="Cir Times" w:hAnsi="Cir Times"/>
        </w:rPr>
        <w:t xml:space="preserve">U zakqu~ku, u Pravoslavnoj crkvi ne postoji predodre|ewe odozgo nadole, nego ono potpuno zavisi od ~ovekove dobre voqe. Re~eno je ve}, i ponavqam: Bog ne spasava ~oveka bez ~oveka. Tu istinu otkriva veliki i bo`anski prorok Isaija: </w:t>
      </w:r>
      <w:r>
        <w:rPr>
          <w:rFonts w:cs="Cir Times" w:ascii="Cir Times" w:hAnsi="Cir Times"/>
          <w:i/>
        </w:rPr>
        <w:t>Ako gresi va{i budu kao skerlet, posta}e beli kao sneg; ako budu crveni kao crvac, posta}e kao vuna. Ako ho}ete slu{ati, dobra zemaqska je{}ete. Ako li ne}ete, nego budete nepokorni, ma~ }e vas pojesti, jer usta Gospodwa reko{e</w:t>
      </w:r>
      <w:r>
        <w:rPr>
          <w:rFonts w:cs="Cir Times" w:ascii="Cir Times" w:hAnsi="Cir Times"/>
        </w:rPr>
        <w:t xml:space="preserve"> (Isaija 1, 18-20). </w:t>
      </w:r>
    </w:p>
    <w:p>
      <w:pPr>
        <w:pStyle w:val="Normal"/>
        <w:spacing w:lineRule="auto" w:line="360"/>
        <w:ind w:firstLine="720"/>
        <w:jc w:val="both"/>
        <w:rPr>
          <w:rFonts w:ascii="Cir Times" w:hAnsi="Cir Times" w:cs="Cir Times"/>
        </w:rPr>
      </w:pPr>
      <w:r>
        <w:rPr>
          <w:rFonts w:cs="Cir Times" w:ascii="Cir Times" w:hAnsi="Cir Times"/>
        </w:rPr>
        <w:t>Ako na nebu nastaje velika radost kada se jedan gre{nik vra}a pokajawu, kako se onda mo`e poverovati da Preblagi Bog ho}e da baci u ve~nu muku one {to se iz svega srca vra}aju pokajawu i i{tu od Wega milost i opro{taj? Ko, imaju}i zdrav um, mo`e pomisliti takvo {to?</w:t>
      </w:r>
    </w:p>
    <w:p>
      <w:pPr>
        <w:pStyle w:val="Normal"/>
        <w:spacing w:lineRule="auto" w:line="360"/>
        <w:ind w:firstLine="720"/>
        <w:jc w:val="both"/>
        <w:rPr>
          <w:rFonts w:ascii="Cir Times" w:hAnsi="Cir Times" w:cs="Cir Times"/>
        </w:rPr>
      </w:pPr>
      <w:r>
        <w:rPr>
          <w:rFonts w:cs="Cir Times" w:ascii="Cir Times" w:hAnsi="Cir Times"/>
        </w:rPr>
        <w:t>Qubqeni vernici,</w:t>
      </w:r>
    </w:p>
    <w:p>
      <w:pPr>
        <w:pStyle w:val="Normal"/>
        <w:spacing w:lineRule="auto" w:line="360"/>
        <w:ind w:firstLine="720"/>
        <w:jc w:val="both"/>
        <w:rPr>
          <w:rFonts w:ascii="Cir Times" w:hAnsi="Cir Times" w:cs="Cir Times"/>
        </w:rPr>
      </w:pPr>
      <w:r>
        <w:rPr>
          <w:rFonts w:cs="Cir Times" w:ascii="Cir Times" w:hAnsi="Cir Times"/>
        </w:rPr>
        <w:t>U zakqu~ku ove besede kaza}u re~i Svetoga Jovana Zlatousta: “Bog nas je predodredio ne samo iz qubavi, nego i po na{im dobrim delima, jer kada bi to zavisilo samo od qubavi, onda bi trebalo da se svi qudi spasu, jer Bog sve qubi i `eli svima spasewe. A ako bi to zavisilo samo od na{ih dobrih dela, onda bi dolazak Spasiteqa na{eg bio izli{an”.</w:t>
      </w:r>
    </w:p>
    <w:p>
      <w:pPr>
        <w:pStyle w:val="Normal"/>
        <w:spacing w:lineRule="auto" w:line="360"/>
        <w:ind w:firstLine="720"/>
        <w:jc w:val="both"/>
        <w:rPr/>
      </w:pPr>
      <w:r>
        <w:rPr>
          <w:rFonts w:cs="Cir Times" w:ascii="Cir Times" w:hAnsi="Cir Times"/>
        </w:rPr>
        <w:t>Bla`eni Jeronim (</w:t>
      </w:r>
      <w:r>
        <w:rPr>
          <w:rFonts w:eastAsia="Times New Roman" w:cs="Times New Roman"/>
        </w:rPr>
        <w:t>†</w:t>
      </w:r>
      <w:r>
        <w:rPr>
          <w:rFonts w:cs="Cir Times" w:ascii="Cir Times" w:hAnsi="Cir Times"/>
        </w:rPr>
        <w:t xml:space="preserve"> 420 p. Hr.) veli: “Za koje je Bog znao da }e u ovom `ivotu biti podobni Wegovom Sinu, te je predodredio da u slavi budu podobni Wemu” (1. Rimqanima 8, 9). A bo`anski Otac Amvrosije veli: “Bog nije predodre|ivao, do samo nakon {to je spoznao ~iju dostojnost; tome je predodredio i nagradu”.</w:t>
      </w:r>
    </w:p>
    <w:p>
      <w:pPr>
        <w:pStyle w:val="Normal"/>
        <w:spacing w:lineRule="auto" w:line="360"/>
        <w:ind w:firstLine="720"/>
        <w:jc w:val="both"/>
        <w:rPr/>
      </w:pPr>
      <w:r>
        <w:rPr>
          <w:rFonts w:cs="Cir Times" w:ascii="Cir Times" w:hAnsi="Cir Times"/>
        </w:rPr>
        <w:t xml:space="preserve">Dakle, ostaje jasno i pouzdano ono {to nam pokazuje </w:t>
      </w:r>
      <w:r>
        <w:rPr>
          <w:rFonts w:cs="Cir Times" w:ascii="Cir Times" w:hAnsi="Cir Times"/>
          <w:i/>
        </w:rPr>
        <w:t>Sveto pismo</w:t>
      </w:r>
      <w:r>
        <w:rPr>
          <w:rFonts w:cs="Cir Times" w:ascii="Cir Times" w:hAnsi="Cir Times"/>
        </w:rPr>
        <w:t>: Bog nikoga ne spasava bez wegove voqe (2. Kor 5, 10; 1. Kor 3, 8) i nagradi}e svakoga po wegovim delima (Ps 62, 11; Rim 2, 12-13; Lk 12, 47).</w:t>
      </w:r>
    </w:p>
    <w:p>
      <w:pPr>
        <w:pStyle w:val="Normal"/>
        <w:spacing w:lineRule="auto" w:line="360"/>
        <w:ind w:firstLine="720"/>
        <w:jc w:val="both"/>
        <w:rPr>
          <w:rFonts w:ascii="Cir Times" w:hAnsi="Cir Times" w:cs="Cir Times"/>
        </w:rPr>
      </w:pPr>
      <w:r>
        <w:rPr>
          <w:rFonts w:cs="Cir Times" w:ascii="Cir Times" w:hAnsi="Cir Times"/>
        </w:rPr>
        <w:t xml:space="preserve">Amin. </w:t>
      </w:r>
    </w:p>
    <w:p>
      <w:pPr>
        <w:pStyle w:val="Normal"/>
        <w:spacing w:lineRule="auto" w:line="360"/>
        <w:ind w:firstLine="720"/>
        <w:jc w:val="both"/>
        <w:rPr>
          <w:rFonts w:ascii="Cir Times" w:hAnsi="Cir Times" w:cs="Cir Times"/>
        </w:rPr>
      </w:pPr>
      <w:r>
        <w:rPr>
          <w:rFonts w:cs="Cir Times" w:ascii="Cir Times" w:hAnsi="Cir Times"/>
        </w:rPr>
      </w:r>
    </w:p>
    <w:p>
      <w:pPr>
        <w:pStyle w:val="Heading3"/>
        <w:rPr/>
      </w:pPr>
      <w:r>
        <w:rPr/>
        <w:t>274-281. BESEDA O PREDODRE\EWU (</w:t>
      </w:r>
      <w:r>
        <w:rPr>
          <w:rFonts w:cs="Times New Roman" w:ascii="Times New Roman" w:hAnsi="Times New Roman"/>
        </w:rPr>
        <w:t>II</w:t>
      </w:r>
      <w:r>
        <w:rPr/>
        <w:t>)</w:t>
      </w:r>
    </w:p>
    <w:p>
      <w:pPr>
        <w:pStyle w:val="Normal"/>
        <w:spacing w:lineRule="auto" w:line="360"/>
        <w:ind w:firstLine="720"/>
        <w:jc w:val="both"/>
        <w:rPr>
          <w:rFonts w:ascii="Cir Times" w:hAnsi="Cir Times" w:cs="Cir Times"/>
        </w:rPr>
      </w:pPr>
      <w:r>
        <w:rPr>
          <w:rFonts w:cs="Cir Times" w:ascii="Cir Times" w:hAnsi="Cir Times"/>
        </w:rPr>
      </w:r>
    </w:p>
    <w:p>
      <w:pPr>
        <w:pStyle w:val="Normal"/>
        <w:spacing w:lineRule="auto" w:line="360"/>
        <w:ind w:firstLine="720"/>
        <w:jc w:val="both"/>
        <w:rPr>
          <w:rFonts w:ascii="Cir Times" w:hAnsi="Cir Times" w:cs="Cir Times"/>
        </w:rPr>
      </w:pPr>
      <w:r>
        <w:rPr>
          <w:rFonts w:cs="Cir Times" w:ascii="Cir Times" w:hAnsi="Cir Times"/>
          <w:i/>
          <w:sz w:val="20"/>
        </w:rPr>
        <w:t>Gospode, blagovoqewem kao oru`jem ven~ao si nas</w:t>
      </w:r>
      <w:r>
        <w:rPr>
          <w:rFonts w:cs="Cir Times" w:ascii="Cir Times" w:hAnsi="Cir Times"/>
          <w:sz w:val="20"/>
        </w:rPr>
        <w:t xml:space="preserve"> (Ps 5, 13).</w:t>
      </w:r>
    </w:p>
    <w:p>
      <w:pPr>
        <w:pStyle w:val="Normal"/>
        <w:spacing w:lineRule="auto" w:line="360"/>
        <w:ind w:firstLine="720"/>
        <w:jc w:val="both"/>
        <w:rPr>
          <w:rFonts w:ascii="Cir Times" w:hAnsi="Cir Times" w:cs="Cir Times"/>
        </w:rPr>
      </w:pPr>
      <w:r>
        <w:rPr>
          <w:rFonts w:cs="Cir Times" w:ascii="Cir Times" w:hAnsi="Cir Times"/>
        </w:rPr>
        <w:t>Qubqeni vernici,</w:t>
      </w:r>
    </w:p>
    <w:p>
      <w:pPr>
        <w:pStyle w:val="Normal"/>
        <w:spacing w:lineRule="auto" w:line="360"/>
        <w:ind w:firstLine="720"/>
        <w:jc w:val="both"/>
        <w:rPr>
          <w:rFonts w:ascii="Cir Times" w:hAnsi="Cir Times" w:cs="Cir Times"/>
        </w:rPr>
      </w:pPr>
      <w:r>
        <w:rPr>
          <w:rFonts w:cs="Cir Times" w:ascii="Cir Times" w:hAnsi="Cir Times"/>
        </w:rPr>
        <w:t>U ovoj }u besedi izneti, kao {to sam, uostalom i u prvoj izneo, da nemaju nikakvoga osnova oni koji tvrde da je Bog predodredio ~oveka, bez wegove voqe, bilo na ve~nu muku, bilo na `ivot ve~ni.</w:t>
      </w:r>
    </w:p>
    <w:p>
      <w:pPr>
        <w:pStyle w:val="Normal"/>
        <w:spacing w:lineRule="auto" w:line="360"/>
        <w:ind w:firstLine="720"/>
        <w:jc w:val="both"/>
        <w:rPr>
          <w:rFonts w:ascii="Cir Times" w:hAnsi="Cir Times" w:cs="Cir Times"/>
        </w:rPr>
      </w:pPr>
      <w:r>
        <w:rPr>
          <w:rFonts w:cs="Cir Times" w:ascii="Cir Times" w:hAnsi="Cir Times"/>
        </w:rPr>
        <w:t>Da bi se ovo moglo boqe pojmiti, nave{}emo i druge argumente.</w:t>
      </w:r>
    </w:p>
    <w:p>
      <w:pPr>
        <w:pStyle w:val="Normal"/>
        <w:spacing w:lineRule="auto" w:line="360"/>
        <w:ind w:firstLine="720"/>
        <w:jc w:val="both"/>
        <w:rPr/>
      </w:pPr>
      <w:r>
        <w:rPr>
          <w:rFonts w:cs="Cir Times" w:ascii="Cir Times" w:hAnsi="Cir Times"/>
        </w:rPr>
        <w:t xml:space="preserve">Navedimo nekoliko dokaza iz </w:t>
      </w:r>
      <w:r>
        <w:rPr>
          <w:rFonts w:cs="Cir Times" w:ascii="Cir Times" w:hAnsi="Cir Times"/>
          <w:i/>
        </w:rPr>
        <w:t>Bo`anskoga pisma</w:t>
      </w:r>
      <w:r>
        <w:rPr>
          <w:rFonts w:cs="Cir Times" w:ascii="Cir Times" w:hAnsi="Cir Times"/>
        </w:rPr>
        <w:t xml:space="preserve">, koje veli: </w:t>
      </w:r>
      <w:r>
        <w:rPr>
          <w:rFonts w:cs="Cir Times" w:ascii="Cir Times" w:hAnsi="Cir Times"/>
          <w:i/>
        </w:rPr>
        <w:t>Postavio je pred tebe ogaw i vodu, i za ~im bude{ hteo posegnu}e{ rukom</w:t>
      </w:r>
      <w:r>
        <w:rPr>
          <w:rFonts w:cs="Cir Times" w:ascii="Cir Times" w:hAnsi="Cir Times"/>
        </w:rPr>
        <w:t xml:space="preserve"> (Isus Sirahov 15, 16); a na drugom mestu veli: </w:t>
      </w:r>
      <w:r>
        <w:rPr>
          <w:rFonts w:cs="Cir Times" w:ascii="Cir Times" w:hAnsi="Cir Times"/>
          <w:i/>
        </w:rPr>
        <w:t xml:space="preserve">Gle, iznesoh danas preda te `ivot i dobro, smrt i zlo. Jer ti zapovedam danas da qubi{ Gospoda Boga svoga, hode}i putevima Wegovim i dr`e}i zapovesti Wegove i uredbe Wegove i zakone Wegove, da bi `iv bio i umno`io se, i da bi te blagoslovio Gospod Bog tvoj u zemqi u koju ide{ da je nasledi{. Ako li se odvrati srce tvoje i ne uzaslu{a{, nego zastrani{ da se klawa{ drugim bogovima i wima slu`i{, javqam vam danas da }ete zaista propasti, niti }ete produ`iti dana svojih na zemqi, u koju ide{ preko Jordana da je nasledi{. Svedo~im vam danas nebom i zemqom da sam stavio pred vas `ivot i smrt, blagoslov i prokletstvo; zato izaberi `ivot, da bude{ `iv ti i seme tvoje </w:t>
      </w:r>
      <w:r>
        <w:rPr>
          <w:rFonts w:cs="Cir Times" w:ascii="Cir Times" w:hAnsi="Cir Times"/>
        </w:rPr>
        <w:t>(Zakoni ponovqeni 30, 15-19).</w:t>
      </w:r>
    </w:p>
    <w:p>
      <w:pPr>
        <w:pStyle w:val="Normal"/>
        <w:spacing w:lineRule="auto" w:line="360"/>
        <w:ind w:firstLine="720"/>
        <w:jc w:val="both"/>
        <w:rPr/>
      </w:pPr>
      <w:r>
        <w:rPr>
          <w:rFonts w:cs="Cir Times" w:ascii="Cir Times" w:hAnsi="Cir Times"/>
        </w:rPr>
        <w:t>Iz ovih svedo~ewa mo`e se dosta jasno pojmiti da je Bog ostavio ~oveka slobodnog da s</w:t>
      </w:r>
      <w:r>
        <w:rPr>
          <w:rFonts w:eastAsia="Times New Roman" w:cs="Times New Roman"/>
        </w:rPr>
        <w:t>â</w:t>
      </w:r>
      <w:r>
        <w:rPr>
          <w:rFonts w:cs="Cir Times" w:ascii="Cir Times" w:hAnsi="Cir Times"/>
        </w:rPr>
        <w:t>m izabere, bilo da tvori zapovesti Bo`je, kako bi u{ao</w:t>
      </w:r>
      <w:r>
        <w:rPr>
          <w:rFonts w:cs="Cir Times" w:ascii="Cir Times" w:hAnsi="Cir Times"/>
          <w:i/>
        </w:rPr>
        <w:t xml:space="preserve"> u `ivot</w:t>
      </w:r>
      <w:r>
        <w:rPr>
          <w:rFonts w:cs="Cir Times" w:ascii="Cir Times" w:hAnsi="Cir Times"/>
        </w:rPr>
        <w:t xml:space="preserve"> (Mt 19, 17), bilo da tvori {to je zlo pred Bogom i da primi </w:t>
      </w:r>
      <w:r>
        <w:rPr>
          <w:rFonts w:cs="Cir Times" w:ascii="Cir Times" w:hAnsi="Cir Times"/>
          <w:i/>
        </w:rPr>
        <w:t>ve~nu kaznu</w:t>
      </w:r>
      <w:r>
        <w:rPr>
          <w:rFonts w:cs="Cir Times" w:ascii="Cir Times" w:hAnsi="Cir Times"/>
        </w:rPr>
        <w:t xml:space="preserve"> (Mt 16, 27; 25, 46).</w:t>
      </w:r>
    </w:p>
    <w:p>
      <w:pPr>
        <w:pStyle w:val="Normal"/>
        <w:spacing w:lineRule="auto" w:line="360"/>
        <w:ind w:firstLine="720"/>
        <w:jc w:val="both"/>
        <w:rPr/>
      </w:pPr>
      <w:r>
        <w:rPr>
          <w:rFonts w:cs="Cir Times" w:ascii="Cir Times" w:hAnsi="Cir Times"/>
        </w:rPr>
        <w:t xml:space="preserve">Koji, lo{e poimaju}i </w:t>
      </w:r>
      <w:r>
        <w:rPr>
          <w:rFonts w:cs="Cir Times" w:ascii="Cir Times" w:hAnsi="Cir Times"/>
          <w:i/>
        </w:rPr>
        <w:t>Sveto pismo</w:t>
      </w:r>
      <w:r>
        <w:rPr>
          <w:rFonts w:cs="Cir Times" w:ascii="Cir Times" w:hAnsi="Cir Times"/>
        </w:rPr>
        <w:t xml:space="preserve">, veruju u predodre|ewe, tvrde da je Bog od ve~nosti odredio sudbinu svakoga, i jedne spasava a druge osu|uje, shodno Svojoj odluci ili apsolutnom predodre|ewu u vekove. Po wihovom mi{qewu Bo`ja blagodat dela bez ~ovekove voqe na wegovom spasewu. U prilog te jeresi oni iznose iz </w:t>
      </w:r>
      <w:r>
        <w:rPr>
          <w:rFonts w:cs="Cir Times" w:ascii="Cir Times" w:hAnsi="Cir Times"/>
          <w:i/>
        </w:rPr>
        <w:t>Svetoga pisma</w:t>
      </w:r>
      <w:r>
        <w:rPr>
          <w:rFonts w:cs="Cir Times" w:ascii="Cir Times" w:hAnsi="Cir Times"/>
        </w:rPr>
        <w:t xml:space="preserve">, kao dokaz, izabrawe Jakova i Isava. Jer pre wihovoga, Isavovoga i Jakovqevoga, ro|ewa, i premda oni ni{ta nisu uradili dobro ili zlo, kako bi Bo`ji poredak po izboru ostao na snazi, re~eno je Reveki da }e, ne na osnovu dela, nego po prizivu Onoga koji priziva, ve}i slu`iti mawem, kao {to je napisano: </w:t>
      </w:r>
      <w:r>
        <w:rPr>
          <w:rFonts w:cs="Cir Times" w:ascii="Cir Times" w:hAnsi="Cir Times"/>
          <w:i/>
        </w:rPr>
        <w:t>Jakova zavoleh, a Isava omrzoh</w:t>
      </w:r>
      <w:r>
        <w:rPr>
          <w:rFonts w:cs="Cir Times" w:ascii="Cir Times" w:hAnsi="Cir Times"/>
        </w:rPr>
        <w:t xml:space="preserve"> (Rim 9, 11-13).</w:t>
      </w:r>
    </w:p>
    <w:p>
      <w:pPr>
        <w:pStyle w:val="Normal"/>
        <w:spacing w:lineRule="auto" w:line="360"/>
        <w:ind w:firstLine="720"/>
        <w:jc w:val="both"/>
        <w:rPr>
          <w:rFonts w:ascii="Cir Times" w:hAnsi="Cir Times" w:cs="Cir Times"/>
        </w:rPr>
      </w:pPr>
      <w:r>
        <w:rPr>
          <w:rFonts w:cs="Cir Times" w:ascii="Cir Times" w:hAnsi="Cir Times"/>
        </w:rPr>
        <w:t xml:space="preserve">Na osnovu toga navoda oni su podr`avali da Bog koga ho}e da pomiluje, pomiluje ga, i koga ho}e da otvrdoglavi, otvrdoglavi ga (9, 21). Izvr}u}i smisao tih apostolskih re~i, oni umi{qaju da spasewe qudi biva po ranijem Bo`jem izboru ili odluci. Na neke wihove argumente odgovoreno je u prethodnoj besedi, a u ovoj }emo privesti neke dopune. </w:t>
      </w:r>
    </w:p>
    <w:p>
      <w:pPr>
        <w:pStyle w:val="Normal"/>
        <w:spacing w:lineRule="auto" w:line="360"/>
        <w:ind w:firstLine="720"/>
        <w:jc w:val="both"/>
        <w:rPr>
          <w:rFonts w:ascii="Cir Times" w:hAnsi="Cir Times" w:cs="Cir Times"/>
        </w:rPr>
      </w:pPr>
      <w:r>
        <w:rPr>
          <w:rFonts w:cs="Cir Times" w:ascii="Cir Times" w:hAnsi="Cir Times"/>
        </w:rPr>
        <w:t>[to oni tvrde da se ti~e izbora i predodre|ewa Jakova i Isava, odnosi se, u stvari, na prizivawe qudi, na blagodat i opravdawe u Hristu i na Bo`je predznawe.</w:t>
      </w:r>
    </w:p>
    <w:p>
      <w:pPr>
        <w:pStyle w:val="Normal"/>
        <w:spacing w:lineRule="auto" w:line="360"/>
        <w:ind w:firstLine="720"/>
        <w:jc w:val="both"/>
        <w:rPr/>
      </w:pPr>
      <w:r>
        <w:rPr>
          <w:rFonts w:cs="Cir Times" w:ascii="Cir Times" w:hAnsi="Cir Times"/>
        </w:rPr>
        <w:t>Ovim primerom apostol Pavle ho}e da doka`e da prizivawe i opravdavawe qudi ne zavisi samo od del</w:t>
      </w:r>
      <w:r>
        <w:rPr>
          <w:rFonts w:eastAsia="Times New Roman" w:cs="Times New Roman"/>
        </w:rPr>
        <w:t>â</w:t>
      </w:r>
      <w:r>
        <w:rPr>
          <w:rFonts w:cs="Cir Times" w:ascii="Cir Times" w:hAnsi="Cir Times"/>
        </w:rPr>
        <w:t xml:space="preserve"> Zakona, nego i od dobrote Boga, koji Svojom blagoda}u priziva sve qude na spasewe, bilo da su Judejci ili mnogobo{ci (Rim 9, 22-24) i da bez Bo`je blagodati qudi ne mogu ni{ta u~initi u pogledu svoga spasewa.</w:t>
      </w:r>
    </w:p>
    <w:p>
      <w:pPr>
        <w:pStyle w:val="Normal"/>
        <w:spacing w:lineRule="auto" w:line="360"/>
        <w:ind w:firstLine="720"/>
        <w:jc w:val="both"/>
        <w:rPr/>
      </w:pPr>
      <w:r>
        <w:rPr>
          <w:rFonts w:cs="Cir Times" w:ascii="Cir Times" w:hAnsi="Cir Times"/>
        </w:rPr>
        <w:t xml:space="preserve">Ako se ovde, ipak, veli da On, Bog na{, daje qudima Svoju blagodat samo po Svojoj beskrajnoj dobroti i sasvim slobodno odre|uje sudbinu qudi ~ak i pre wihovoga ro|ewa, time se isti~e i nagla{ava zna~aj objektivnoga uslova na{ega spasewa i osve}ewa, a ne navodi se ponovo i subjektivni uslov, koji je ~ovekova sloboda da kroz veru i kroz dobra dela sara|uje ili ne sara|uje sa bo`anskom blagoda}u. Tako|e se ne ponavqa ni ideja da u osnovi odre|ivawa sudbine svakoga le`i Bo`je predznawe, iako ga Apostol, ipak, podrazumeva, kada veli: </w:t>
      </w:r>
      <w:r>
        <w:rPr>
          <w:rFonts w:cs="Cir Times" w:ascii="Cir Times" w:hAnsi="Cir Times"/>
          <w:i/>
        </w:rPr>
        <w:t>Bog, hote}i da poka`e gnev Svoj i da objavi mo} Svoju, podneo je s velikim strpqewem sasude gneva, koji su spremqeni za propast</w:t>
      </w:r>
      <w:r>
        <w:rPr>
          <w:rFonts w:cs="Cir Times" w:ascii="Cir Times" w:hAnsi="Cir Times"/>
        </w:rPr>
        <w:t xml:space="preserve"> (Rim 9, 22), to jest koji zaslu`uju neka po pravdi Bo`joj budu pogubqeni, ~ak i nakon {to ih je On dugo trpeo.</w:t>
      </w:r>
    </w:p>
    <w:p>
      <w:pPr>
        <w:pStyle w:val="Normal"/>
        <w:spacing w:lineRule="auto" w:line="360"/>
        <w:ind w:firstLine="720"/>
        <w:jc w:val="both"/>
        <w:rPr/>
      </w:pPr>
      <w:r>
        <w:rPr>
          <w:rFonts w:cs="Cir Times" w:ascii="Cir Times" w:hAnsi="Cir Times"/>
        </w:rPr>
        <w:t xml:space="preserve">Bog, po{to je i Sveznaju}i, poznaje sve unapred; zbog toga nije bilo potrebno da najpre pro|e vreme, kako bi On saznao da }e jedan od dvojice Isakovih sinova biti nosilac Wegovoga mesijanskog obe}awa. U tom slu~aju nije za ~u|ewe {to ka`e: </w:t>
      </w:r>
      <w:r>
        <w:rPr>
          <w:rFonts w:cs="Cir Times" w:ascii="Cir Times" w:hAnsi="Cir Times"/>
          <w:i/>
        </w:rPr>
        <w:t>Jakova zavoleh, a Isava omrzoh</w:t>
      </w:r>
      <w:r>
        <w:rPr>
          <w:rFonts w:cs="Cir Times" w:ascii="Cir Times" w:hAnsi="Cir Times"/>
        </w:rPr>
        <w:t xml:space="preserve"> (Rim 9, 13). A ako se zatim kazuje da Bog koga ho}e pomiluje a tako|e koga ho}e osudi (Rim 9, 15-18), bi}e potrebno da se najpre upitamo: koga li to ho}e Bog da pomiluje i koga ho}e da osudi? Zar On qubi samo one koji su proizvoqno bili izabrani, predodre|eni za spasewe, i koji u `ivotu mogu biti zli? I zar osu|uje druge, iako su ovi u `ivotu bili dobri i dr`ali su Bo`je zapovesti? Ali, u tom slu~aju, gde je, u stvari, pravda, nepristrasnost, mudrost, savr{enstvo i druga Bo`ja svojstva? ^ak ni kod qudi nije mogu}e takvo {to, tim mawe kod Boga.</w:t>
      </w:r>
    </w:p>
    <w:p>
      <w:pPr>
        <w:pStyle w:val="Normal"/>
        <w:spacing w:lineRule="auto" w:line="360"/>
        <w:ind w:firstLine="720"/>
        <w:jc w:val="both"/>
        <w:rPr/>
      </w:pPr>
      <w:r>
        <w:rPr>
          <w:rFonts w:cs="Cir Times" w:ascii="Cir Times" w:hAnsi="Cir Times"/>
        </w:rPr>
        <w:t xml:space="preserve">Dakle, treba da pojmimo da je Hristos, na{ Spasiteq, doneo objektivno spasewe svima, ali se subjektivno spasewe ne daje svima, nego }e svako primiti po delima koja je tvorio u telu, bilo dobro, bilo zlo (2. Kor 10, 10). Tako|e, Sveti apostol Pavle veli: </w:t>
      </w:r>
      <w:r>
        <w:rPr>
          <w:rFonts w:cs="Cir Times" w:ascii="Cir Times" w:hAnsi="Cir Times"/>
          <w:i/>
        </w:rPr>
        <w:t>A ovo velim: Ko {krto seje, {krto }e i `weti, a ko s blagoslovima seje, s blagoslovima }e i `weti</w:t>
      </w:r>
      <w:r>
        <w:rPr>
          <w:rFonts w:cs="Cir Times" w:ascii="Cir Times" w:hAnsi="Cir Times"/>
        </w:rPr>
        <w:t xml:space="preserve"> (2. Kor 9, 6).</w:t>
      </w:r>
    </w:p>
    <w:p>
      <w:pPr>
        <w:pStyle w:val="Normal"/>
        <w:spacing w:lineRule="auto" w:line="360"/>
        <w:ind w:firstLine="720"/>
        <w:jc w:val="both"/>
        <w:rPr>
          <w:rFonts w:ascii="Cir Times" w:hAnsi="Cir Times" w:cs="Cir Times"/>
        </w:rPr>
      </w:pPr>
      <w:r>
        <w:rPr>
          <w:rFonts w:cs="Cir Times" w:ascii="Cir Times" w:hAnsi="Cir Times"/>
        </w:rPr>
        <w:t xml:space="preserve">Bra}o hri{}ani, </w:t>
      </w:r>
    </w:p>
    <w:p>
      <w:pPr>
        <w:pStyle w:val="Normal"/>
        <w:spacing w:lineRule="auto" w:line="360"/>
        <w:ind w:firstLine="720"/>
        <w:jc w:val="both"/>
        <w:rPr/>
      </w:pPr>
      <w:r>
        <w:rPr>
          <w:rFonts w:cs="Cir Times" w:ascii="Cir Times" w:hAnsi="Cir Times"/>
          <w:i/>
        </w:rPr>
        <w:t>Sveto pismo</w:t>
      </w:r>
      <w:r>
        <w:rPr>
          <w:rFonts w:cs="Cir Times" w:ascii="Cir Times" w:hAnsi="Cir Times"/>
        </w:rPr>
        <w:t xml:space="preserve"> iznosi, osobito posredno, u~ewe da Bog ne `eli smrt gre{nika (Jezekiq 8, 2), da su svi qudi prizvani na spasewe (Mt 28, 19) i da je Bog umno`io Svoju blagodat kako bi nadma{io greh, i da je dao svim qudima mogu}nost da se spasu (Rim 5, 15). Zar bi bilo mogu}e ispuniti sva ta duhovna i bo`anska obe}awa, da je broj “izabranih” ograni~en?</w:t>
      </w:r>
    </w:p>
    <w:p>
      <w:pPr>
        <w:pStyle w:val="Normal"/>
        <w:spacing w:lineRule="auto" w:line="360"/>
        <w:ind w:firstLine="720"/>
        <w:jc w:val="both"/>
        <w:rPr/>
      </w:pPr>
      <w:r>
        <w:rPr>
          <w:rFonts w:cs="Cir Times" w:ascii="Cir Times" w:hAnsi="Cir Times"/>
        </w:rPr>
        <w:t xml:space="preserve">Da bismo dopunski dokazali tu veliku istinu, da predodre|ewe qudi za ve~nu muku ili ve~no bla`enstvo zavisi od wihove voqe ili dela - dobrih ili zlih, nave{}emo kao primer iz </w:t>
      </w:r>
      <w:r>
        <w:rPr>
          <w:rFonts w:cs="Cir Times" w:ascii="Cir Times" w:hAnsi="Cir Times"/>
          <w:i/>
        </w:rPr>
        <w:t>Svetoga pisma</w:t>
      </w:r>
      <w:r>
        <w:rPr>
          <w:rFonts w:cs="Cir Times" w:ascii="Cir Times" w:hAnsi="Cir Times"/>
        </w:rPr>
        <w:t xml:space="preserve"> povest Ninevqana.</w:t>
      </w:r>
    </w:p>
    <w:p>
      <w:pPr>
        <w:pStyle w:val="Normal"/>
        <w:spacing w:lineRule="auto" w:line="360"/>
        <w:ind w:firstLine="720"/>
        <w:jc w:val="both"/>
        <w:rPr/>
      </w:pPr>
      <w:r>
        <w:rPr>
          <w:rFonts w:cs="Cir Times" w:ascii="Cir Times" w:hAnsi="Cir Times"/>
        </w:rPr>
        <w:t xml:space="preserve">Zar nije Bog poslao proroka Jonu da prorokuje svim qudima u Nineviji, gradu velikom, da }e za tri dana propasti? (Jona 3, 5). Ali vidimo da su se Ninevqani, ~uv{i Jonino proro~anstvo, pobojali Boga, oglasili su post i obukli se u kostret, od najmawega do najve}ega. ^ak i wihov car, ~uv{i re~i proroka Jone, </w:t>
      </w:r>
      <w:r>
        <w:rPr>
          <w:rFonts w:cs="Cir Times" w:ascii="Cir Times" w:hAnsi="Cir Times"/>
          <w:i/>
        </w:rPr>
        <w:t>usta sa svoga prestola, i skide sa sebe svoje odelo, i obu~e se u kostret i sede u pepeo</w:t>
      </w:r>
      <w:r>
        <w:rPr>
          <w:rFonts w:cs="Cir Times" w:ascii="Cir Times" w:hAnsi="Cir Times"/>
        </w:rPr>
        <w:t xml:space="preserve"> (Jona 3, 6). Potom je zapovedio svim svojim bojarima i svim stanovnicima grada, govore}i: </w:t>
      </w:r>
      <w:r>
        <w:rPr>
          <w:rFonts w:cs="Cir Times" w:ascii="Cir Times" w:hAnsi="Cir Times"/>
          <w:i/>
        </w:rPr>
        <w:t xml:space="preserve">Qudi i stoka, goveda i ovce da ne okuse ni{ta, ni da pasu, ni da piju vode </w:t>
      </w:r>
      <w:r>
        <w:rPr>
          <w:rFonts w:cs="Cir Times" w:ascii="Cir Times" w:hAnsi="Cir Times"/>
        </w:rPr>
        <w:t xml:space="preserve">(Jona 3, 7). I gle, posle toga wihovog velikoga pokajawa i truda kroz post i molitvu, Bog na{ izmewuje odluku o pogubqewu Ninevqana, jer </w:t>
      </w:r>
      <w:r>
        <w:rPr>
          <w:rFonts w:cs="Cir Times" w:ascii="Cir Times" w:hAnsi="Cir Times"/>
          <w:i/>
        </w:rPr>
        <w:t>Sveto pismo</w:t>
      </w:r>
      <w:r>
        <w:rPr>
          <w:rFonts w:cs="Cir Times" w:ascii="Cir Times" w:hAnsi="Cir Times"/>
        </w:rPr>
        <w:t xml:space="preserve"> veli: </w:t>
      </w:r>
      <w:r>
        <w:rPr>
          <w:rFonts w:cs="Cir Times" w:ascii="Cir Times" w:hAnsi="Cir Times"/>
          <w:i/>
        </w:rPr>
        <w:t xml:space="preserve">I raskaja se Bog oda zla koje re~e da im u~ini, i ne u~ini </w:t>
      </w:r>
      <w:r>
        <w:rPr>
          <w:rFonts w:cs="Cir Times" w:ascii="Cir Times" w:hAnsi="Cir Times"/>
        </w:rPr>
        <w:t xml:space="preserve">(Jona 3, 10). Zatim je proroka Jonu, koji se be{e veoma rastu`io i pomutio {to mu se nije ispunilo proro~anstvo i {to se osu{ila stabqika (neki visoki korov koji je bio izrastao kraj Jonine kolibe i dr`ao mu zaklon od sun~eve `ege i koji se, na zapovest Bo`ju, osu{io), Bog umudrio ovim re~ima: </w:t>
      </w:r>
      <w:r>
        <w:rPr>
          <w:rFonts w:cs="Cir Times" w:ascii="Cir Times" w:hAnsi="Cir Times"/>
          <w:i/>
        </w:rPr>
        <w:t xml:space="preserve">Tebi je `ao tikve... A Meni da ne bude `ao Ninevije, velikoga grada?!... </w:t>
      </w:r>
      <w:r>
        <w:rPr>
          <w:rFonts w:cs="Cir Times" w:ascii="Cir Times" w:hAnsi="Cir Times"/>
        </w:rPr>
        <w:t>(Jona 4, 1-11).</w:t>
      </w:r>
    </w:p>
    <w:p>
      <w:pPr>
        <w:pStyle w:val="Normal"/>
        <w:spacing w:lineRule="auto" w:line="360"/>
        <w:ind w:firstLine="720"/>
        <w:jc w:val="both"/>
        <w:rPr/>
      </w:pPr>
      <w:r>
        <w:rPr>
          <w:rFonts w:cs="Cir Times" w:ascii="Cir Times" w:hAnsi="Cir Times"/>
        </w:rPr>
        <w:t xml:space="preserve">Svako mo`e da sve to pro~ita u </w:t>
      </w:r>
      <w:r>
        <w:rPr>
          <w:rFonts w:cs="Cir Times" w:ascii="Cir Times" w:hAnsi="Cir Times"/>
          <w:i/>
        </w:rPr>
        <w:t>Bo`anskom pismu</w:t>
      </w:r>
      <w:r>
        <w:rPr>
          <w:rFonts w:cs="Cir Times" w:ascii="Cir Times" w:hAnsi="Cir Times"/>
        </w:rPr>
        <w:t xml:space="preserve"> op{irno, kod proroka Jone, i da pojmi kako Bog mewa svoju odluku kada se i qudi odlu~uje da ostave svoje zlo}e i da se s pokajawem vrate Bogu, Koga su razgnevili. Bog be{e odlu~io da kroz tri dana pogubi Ninevqane, ali zbog wihovoga obra}awa promenio je Svoju odluku i po{tedeo ih. Tako ~ini Preblagi Bog s nebesa sa svakom du{om koja se vra}a k Wemu i kaje se.</w:t>
      </w:r>
    </w:p>
    <w:p>
      <w:pPr>
        <w:pStyle w:val="Normal"/>
        <w:spacing w:lineRule="auto" w:line="360"/>
        <w:ind w:firstLine="720"/>
        <w:jc w:val="both"/>
        <w:rPr/>
      </w:pPr>
      <w:r>
        <w:rPr>
          <w:rFonts w:cs="Cir Times" w:ascii="Cir Times" w:hAnsi="Cir Times"/>
        </w:rPr>
        <w:t xml:space="preserve">On ne nipoda{tava iskreno ~ovekovo kajawe, jer je Preblag i Svemilostiv. On nikada ne ka`e da se uzalud kajemo za svoja zla, jer nas je predodredio za ve~nu muku i ne mo`e vi{e da mewa Svoju odluku, nego nas, u Svojoj samilosti, priziva k Sebi, kao Preblagi Otac, kazuju}i nam: </w:t>
      </w:r>
      <w:r>
        <w:rPr>
          <w:rFonts w:cs="Cir Times" w:ascii="Cir Times" w:hAnsi="Cir Times"/>
          <w:i/>
        </w:rPr>
        <w:t xml:space="preserve">Ako gresi va{i budu kao skerlet, posta}e beli kao sneg; ako budu crveni kao crvac, posta}e kao vuna. Ako ho}ete slu{ati, dobra zemaqska je{}ete </w:t>
      </w:r>
      <w:r>
        <w:rPr>
          <w:rFonts w:cs="Cir Times" w:ascii="Cir Times" w:hAnsi="Cir Times"/>
        </w:rPr>
        <w:t>(Isaija 1, 18-19).</w:t>
      </w:r>
    </w:p>
    <w:p>
      <w:pPr>
        <w:pStyle w:val="Normal"/>
        <w:spacing w:lineRule="auto" w:line="360"/>
        <w:ind w:firstLine="720"/>
        <w:jc w:val="both"/>
        <w:rPr/>
      </w:pPr>
      <w:r>
        <w:rPr>
          <w:rFonts w:cs="Cir Times" w:ascii="Cir Times" w:hAnsi="Cir Times"/>
        </w:rPr>
        <w:t xml:space="preserve">Evo i inoga dokaza iz </w:t>
      </w:r>
      <w:r>
        <w:rPr>
          <w:rFonts w:cs="Cir Times" w:ascii="Cir Times" w:hAnsi="Cir Times"/>
          <w:i/>
        </w:rPr>
        <w:t>Bo`anskoga pisma</w:t>
      </w:r>
      <w:r>
        <w:rPr>
          <w:rFonts w:cs="Cir Times" w:ascii="Cir Times" w:hAnsi="Cir Times"/>
        </w:rPr>
        <w:t xml:space="preserve"> kojim se pokazuje da Bog mewa Svoju odluku kada se ~ovek odvrati od svoga sagre{ewa. Bog be{e poslao Svoga proroka Iliju da ukori cara Ahava, zato {to je poslu{ao svoju `enu Jezavequ i ubio Navuteja Izraiqca, uzev{i wegovo nasledstvo. Dakle, veliki prorok Ilija, poslu{av{i Bo`ju zapovest, oti{ao je k caru Ahavu, i rekao mu: </w:t>
      </w:r>
      <w:r>
        <w:rPr>
          <w:rFonts w:cs="Cir Times" w:ascii="Cir Times" w:hAnsi="Cir Times"/>
          <w:i/>
        </w:rPr>
        <w:t xml:space="preserve">Ovako veli Gospod: Nisi li ubio i nisi li prisvojio? Pa mu ka`i i reci: Ovako veli Gospod: kako psi liza{e krv Navutejevu, tako }e lizati psi i tvoju krv </w:t>
      </w:r>
      <w:r>
        <w:rPr>
          <w:rFonts w:cs="Cir Times" w:ascii="Cir Times" w:hAnsi="Cir Times"/>
        </w:rPr>
        <w:t xml:space="preserve">(3. Carevi 21, 19). Potom mu je prorokovao i ostale Bo`je kazne koje }e do}i na wegov dom zbog zala po~iwenih pred Bogom. </w:t>
      </w:r>
    </w:p>
    <w:p>
      <w:pPr>
        <w:pStyle w:val="Normal"/>
        <w:spacing w:lineRule="auto" w:line="360"/>
        <w:ind w:firstLine="720"/>
        <w:jc w:val="both"/>
        <w:rPr/>
      </w:pPr>
      <w:r>
        <w:rPr>
          <w:rFonts w:cs="Cir Times" w:ascii="Cir Times" w:hAnsi="Cir Times"/>
        </w:rPr>
        <w:t xml:space="preserve">Ahav, ~uv{i sve to, razdrao je haqine svoje i privezao kostret oko svoga tela i postio u dan kada je ubio Navuteja, smiriv{i se veoma. A posle toga Ahavovog pokajawa rekao je Gospod svome rabu Iliji za Ahava: </w:t>
      </w:r>
      <w:r>
        <w:rPr>
          <w:rFonts w:cs="Cir Times" w:ascii="Cir Times" w:hAnsi="Cir Times"/>
          <w:i/>
        </w:rPr>
        <w:t xml:space="preserve">Jesi li video kako se Ahav ponizio preda Mnom? Zato {to se tako ponizio preda Mnom, ne}u pustiti onoga zla za wegova `ivota; nego za sina wegova pusti}u ono zlo na dom wegov </w:t>
      </w:r>
      <w:r>
        <w:rPr>
          <w:rFonts w:cs="Cir Times" w:ascii="Cir Times" w:hAnsi="Cir Times"/>
        </w:rPr>
        <w:t>(3. Carevi 21, 29).</w:t>
      </w:r>
    </w:p>
    <w:p>
      <w:pPr>
        <w:pStyle w:val="Normal"/>
        <w:spacing w:lineRule="auto" w:line="360"/>
        <w:ind w:firstLine="720"/>
        <w:jc w:val="both"/>
        <w:rPr/>
      </w:pPr>
      <w:r>
        <w:rPr>
          <w:rFonts w:cs="Cir Times" w:ascii="Cir Times" w:hAnsi="Cir Times"/>
        </w:rPr>
        <w:t>Pi{u}i ovo, setio sam se re~i Bo`anskoga Oca Jovana Zlatousta, koji veli: “Bog sve zna unapred, ali ne odlu~uje sve unapred, nego kako se pokazuje odvra}awe qudi od greha” (</w:t>
      </w:r>
      <w:r>
        <w:rPr>
          <w:rFonts w:cs="Cir Times" w:ascii="Cir Times" w:hAnsi="Cir Times"/>
          <w:i/>
        </w:rPr>
        <w:t>Podela p{enice</w:t>
      </w:r>
      <w:r>
        <w:rPr>
          <w:rFonts w:cs="Cir Times" w:ascii="Cir Times" w:hAnsi="Cir Times"/>
        </w:rPr>
        <w:t xml:space="preserve">, Beseda 12, str. 101-110). Kako da poverujemo da Bog ho}e da osudi, kad On poziva na spasewe sve gre{nike, govore}i: </w:t>
      </w:r>
      <w:r>
        <w:rPr>
          <w:rFonts w:cs="Cir Times" w:ascii="Cir Times" w:hAnsi="Cir Times"/>
          <w:i/>
        </w:rPr>
        <w:t xml:space="preserve">Hodite k Meni svi koji ste umorni i natovareni, i Ja }u vas odmoriti </w:t>
      </w:r>
      <w:r>
        <w:rPr>
          <w:rFonts w:cs="Cir Times" w:ascii="Cir Times" w:hAnsi="Cir Times"/>
        </w:rPr>
        <w:t>(Mt 11, 28)? Kako bi On predodredio nekoga za muku ve~nu - ne uzimaju}i u obzir wegovo pokajawe i popravqawe - kada je On do{ao u svet da pozove na pokajawe ne pravednike, nego gre{nike? (Mt 11, 28-29). Zar mo`e ikada Bog da s</w:t>
      </w:r>
      <w:r>
        <w:rPr>
          <w:rFonts w:eastAsia="Times New Roman" w:cs="Times New Roman"/>
        </w:rPr>
        <w:t>â</w:t>
      </w:r>
      <w:r>
        <w:rPr>
          <w:rFonts w:cs="Cir Times" w:ascii="Cir Times" w:hAnsi="Cir Times"/>
        </w:rPr>
        <w:t>m sebi protivure~i? To jest da pozove sve gre{nike na pokajawe, a zatim da ih po{aqe u ve~nu muku, ne uzimaju}i u obzir wihovo pokajawe i popravqawe?</w:t>
      </w:r>
    </w:p>
    <w:p>
      <w:pPr>
        <w:pStyle w:val="Normal"/>
        <w:spacing w:lineRule="auto" w:line="360"/>
        <w:ind w:firstLine="720"/>
        <w:jc w:val="both"/>
        <w:rPr/>
      </w:pPr>
      <w:r>
        <w:rPr>
          <w:rFonts w:cs="Cir Times" w:ascii="Cir Times" w:hAnsi="Cir Times"/>
        </w:rPr>
        <w:t xml:space="preserve">Po~ujmo svedo~ewe </w:t>
      </w:r>
      <w:r>
        <w:rPr>
          <w:rFonts w:cs="Cir Times" w:ascii="Cir Times" w:hAnsi="Cir Times"/>
          <w:i/>
        </w:rPr>
        <w:t>Bo`anskoga pisma</w:t>
      </w:r>
      <w:r>
        <w:rPr>
          <w:rFonts w:cs="Cir Times" w:ascii="Cir Times" w:hAnsi="Cir Times"/>
        </w:rPr>
        <w:t xml:space="preserve">, koje veli: </w:t>
      </w:r>
      <w:r>
        <w:rPr>
          <w:rFonts w:cs="Cir Times" w:ascii="Cir Times" w:hAnsi="Cir Times"/>
          <w:i/>
        </w:rPr>
        <w:t>Ako li se obratite k Wemu svim srcem svojim i svom du{om svojom, da biste tvorili pred wim pravdu, onda }e se i On obratiti k vama i ne}e skrivati Svoga lica od vas, i vide}ete {ta }e u~initi u vama</w:t>
      </w:r>
      <w:r>
        <w:rPr>
          <w:rFonts w:cs="Cir Times" w:ascii="Cir Times" w:hAnsi="Cir Times"/>
        </w:rPr>
        <w:t xml:space="preserve"> (Tovija 13, 6).</w:t>
      </w:r>
    </w:p>
    <w:p>
      <w:pPr>
        <w:pStyle w:val="Normal"/>
        <w:spacing w:lineRule="auto" w:line="360"/>
        <w:ind w:firstLine="720"/>
        <w:jc w:val="both"/>
        <w:rPr/>
      </w:pPr>
      <w:r>
        <w:rPr>
          <w:rFonts w:cs="Cir Times" w:ascii="Cir Times" w:hAnsi="Cir Times"/>
        </w:rPr>
        <w:t xml:space="preserve">Sveti apostol Pavle, iznose}i da je Spasiteq do{ao u svet da spase sve koji budu verovali u Wega, veli: </w:t>
      </w:r>
      <w:r>
        <w:rPr>
          <w:rFonts w:cs="Cir Times" w:ascii="Cir Times" w:hAnsi="Cir Times"/>
          <w:i/>
        </w:rPr>
        <w:t xml:space="preserve">Javi se blagodat Bo`ja spasonosna svima qudima </w:t>
      </w:r>
      <w:r>
        <w:rPr>
          <w:rFonts w:cs="Cir Times" w:ascii="Cir Times" w:hAnsi="Cir Times"/>
        </w:rPr>
        <w:t xml:space="preserve">(Tit 2, 11). Ne ka`e da samo nekima, koji su predodre|eni za spasewe, nego svima qudima; ~ak i paganima, ako se budu obratili i budu verovali u Gospoda na{eg Isusa Hrista, ta blagodat }e biti na spasewe, jer </w:t>
      </w:r>
      <w:r>
        <w:rPr>
          <w:rFonts w:cs="Cir Times" w:ascii="Cir Times" w:hAnsi="Cir Times"/>
          <w:i/>
        </w:rPr>
        <w:t xml:space="preserve">koji poveruje i krsti se bi}e spasen; a koji ne veruje bi}e osu|en </w:t>
      </w:r>
      <w:r>
        <w:rPr>
          <w:rFonts w:cs="Cir Times" w:ascii="Cir Times" w:hAnsi="Cir Times"/>
        </w:rPr>
        <w:t xml:space="preserve">(Mk 16, 16). </w:t>
      </w:r>
    </w:p>
    <w:p>
      <w:pPr>
        <w:pStyle w:val="Normal"/>
        <w:spacing w:lineRule="auto" w:line="360"/>
        <w:ind w:firstLine="720"/>
        <w:jc w:val="both"/>
        <w:rPr/>
      </w:pPr>
      <w:r>
        <w:rPr>
          <w:rFonts w:cs="Cir Times" w:ascii="Cir Times" w:hAnsi="Cir Times"/>
        </w:rPr>
        <w:t xml:space="preserve">Ali mo`da }e neko navesti i re~i Svetoga apostola Pavla, koji ka`e da Bog </w:t>
      </w:r>
      <w:r>
        <w:rPr>
          <w:rFonts w:cs="Cir Times" w:ascii="Cir Times" w:hAnsi="Cir Times"/>
          <w:i/>
        </w:rPr>
        <w:t xml:space="preserve">koje unapred pozna, unapred i odredi da budu saobrazni liku Sina Wegova, a koje unapred odredi, one i opravda; a koje opravda one i proslavi </w:t>
      </w:r>
      <w:r>
        <w:rPr>
          <w:rFonts w:cs="Cir Times" w:ascii="Cir Times" w:hAnsi="Cir Times"/>
        </w:rPr>
        <w:t>(Rim 8, 29-30).</w:t>
      </w:r>
    </w:p>
    <w:p>
      <w:pPr>
        <w:pStyle w:val="Normal"/>
        <w:spacing w:lineRule="auto" w:line="360"/>
        <w:ind w:firstLine="720"/>
        <w:jc w:val="both"/>
        <w:rPr/>
      </w:pPr>
      <w:r>
        <w:rPr>
          <w:rFonts w:cs="Cir Times" w:ascii="Cir Times" w:hAnsi="Cir Times"/>
        </w:rPr>
        <w:t xml:space="preserve">Iz ovih re~i Svetoga apostola Pavla izgledalo bi da na na{em prizivawu i opravdawu za spasewe radi samo Bog, i da ~ovek nema nikakvu du`nost prema tom prizivu, opravdawu i izboru. I ovde, kao i na drugim mestima </w:t>
      </w:r>
      <w:r>
        <w:rPr>
          <w:rFonts w:cs="Cir Times" w:ascii="Cir Times" w:hAnsi="Cir Times"/>
          <w:i/>
        </w:rPr>
        <w:t>Svetoga pisma</w:t>
      </w:r>
      <w:r>
        <w:rPr>
          <w:rFonts w:cs="Cir Times" w:ascii="Cir Times" w:hAnsi="Cir Times"/>
        </w:rPr>
        <w:t xml:space="preserve">, nagla{ava se i isti~e samo delawe Boga za ~oveka, kao {to se na brojnim drugim mestima pokazuje kako treba i ~ovek da odgovori na bo`ansko delawe i provi|ewe. Na primer, Spasiteq na{ Isus Hristos, prorokuju}i o danima posledwega vremena, iznosi da </w:t>
      </w:r>
      <w:r>
        <w:rPr>
          <w:rFonts w:cs="Cir Times" w:ascii="Cir Times" w:hAnsi="Cir Times"/>
          <w:i/>
        </w:rPr>
        <w:t>}e tada biti nevoqa velika, kakva nije bila od postanka sveta do sad, niti }e biti. I ako se ne bi skratili oni dani, niko ne bi ostao; ali izabranih radi skrati}e se oni dani</w:t>
      </w:r>
      <w:r>
        <w:rPr>
          <w:rFonts w:cs="Cir Times" w:ascii="Cir Times" w:hAnsi="Cir Times"/>
        </w:rPr>
        <w:t xml:space="preserve"> (Mt 24, 21-22). </w:t>
      </w:r>
    </w:p>
    <w:p>
      <w:pPr>
        <w:pStyle w:val="Normal"/>
        <w:spacing w:lineRule="auto" w:line="360"/>
        <w:ind w:firstLine="720"/>
        <w:jc w:val="both"/>
        <w:rPr/>
      </w:pPr>
      <w:r>
        <w:rPr>
          <w:rFonts w:cs="Cir Times" w:ascii="Cir Times" w:hAnsi="Cir Times"/>
        </w:rPr>
        <w:t>Pogledajmo i koja je obaveza izabranih prema tom izabrawu, {ta oni treba da ~ine kako bi utvrdili i sa~uvali to izabrawe, i {ta to wima Bog zapoveda da tvore, kako bi se izbavili nevoq</w:t>
      </w:r>
      <w:r>
        <w:rPr>
          <w:rFonts w:eastAsia="Times New Roman" w:cs="Times New Roman"/>
        </w:rPr>
        <w:t>â</w:t>
      </w:r>
      <w:r>
        <w:rPr>
          <w:rFonts w:cs="Cir Times" w:ascii="Cir Times" w:hAnsi="Cir Times"/>
        </w:rPr>
        <w:t xml:space="preserve"> onoga vremena. U tom pogledu On im daje naro~ito zadu`ewe, govore}i: </w:t>
      </w:r>
      <w:r>
        <w:rPr>
          <w:rFonts w:cs="Cir Times" w:ascii="Cir Times" w:hAnsi="Cir Times"/>
          <w:i/>
        </w:rPr>
        <w:t xml:space="preserve">Pazite, bdite i molite se; jer ne znate kad }e vreme nastati </w:t>
      </w:r>
      <w:r>
        <w:rPr>
          <w:rFonts w:cs="Cir Times" w:ascii="Cir Times" w:hAnsi="Cir Times"/>
        </w:rPr>
        <w:t>(Mk 13, 33); zatim nastavqa</w:t>
      </w:r>
      <w:r>
        <w:rPr>
          <w:rFonts w:eastAsia="Times New Roman" w:cs="Times New Roman"/>
        </w:rPr>
        <w:t>:</w:t>
      </w:r>
      <w:r>
        <w:rPr>
          <w:rFonts w:cs="Cir Times" w:ascii="Cir Times" w:hAnsi="Cir Times"/>
        </w:rPr>
        <w:t xml:space="preserve"> </w:t>
      </w:r>
      <w:r>
        <w:rPr>
          <w:rFonts w:cs="Cir Times" w:ascii="Cir Times" w:hAnsi="Cir Times"/>
          <w:i/>
        </w:rPr>
        <w:t xml:space="preserve">A {to vama govorim, svima govorim: Stra`ite! </w:t>
      </w:r>
      <w:r>
        <w:rPr>
          <w:rFonts w:cs="Cir Times" w:ascii="Cir Times" w:hAnsi="Cir Times"/>
        </w:rPr>
        <w:t>(Mk 13, 37). Vidi se da koliko god da je neko izabran, ne mo`e biti bezbri`an s tim uzdawem, smatraju}i da za svoje spasewe nema vi{e ni{ta da uradi, nego naprotiv, treba da se moli, da bdi i da stra`i sebe, da ga ne bi Gospod, do{av{i iznenada, zatekao nepripremqenog (Lk 12, 40).</w:t>
      </w:r>
    </w:p>
    <w:p>
      <w:pPr>
        <w:pStyle w:val="Normal"/>
        <w:spacing w:lineRule="auto" w:line="360"/>
        <w:ind w:firstLine="720"/>
        <w:jc w:val="both"/>
        <w:rPr>
          <w:rFonts w:ascii="Cir Times" w:hAnsi="Cir Times" w:cs="Cir Times"/>
        </w:rPr>
      </w:pPr>
      <w:r>
        <w:rPr>
          <w:rFonts w:cs="Cir Times" w:ascii="Cir Times" w:hAnsi="Cir Times"/>
        </w:rPr>
        <w:t>Vidimo da Spasiteq svima zapoveda da budu pripremqeni, da budu budni, da bdiju i da se ~uvaju, a time On pokazuje da svi imaju du`nost da tvore dobro delo molitve, bdewa i ~uvawa od svakoga greha.</w:t>
      </w:r>
    </w:p>
    <w:p>
      <w:pPr>
        <w:pStyle w:val="Normal"/>
        <w:spacing w:lineRule="auto" w:line="360"/>
        <w:ind w:firstLine="720"/>
        <w:jc w:val="both"/>
        <w:rPr/>
      </w:pPr>
      <w:r>
        <w:rPr>
          <w:rFonts w:cs="Cir Times" w:ascii="Cir Times" w:hAnsi="Cir Times"/>
        </w:rPr>
        <w:t xml:space="preserve">Isto pokazuje i veliki apostol Petar, govore}i izabranima: </w:t>
      </w:r>
      <w:r>
        <w:rPr>
          <w:rFonts w:cs="Cir Times" w:ascii="Cir Times" w:hAnsi="Cir Times"/>
          <w:i/>
        </w:rPr>
        <w:t xml:space="preserve">Zato, bra}o, postarajte se jo{ ve}ma za svoje prizvawe i izbor utvrdite, jer ~ine}i ovo ne}ete pogre{iti nikad; jer }e vam se tako izobilno dati ulazak u ve~no Carstvo Gospoda i Spasa na{eg Isusa Hrista </w:t>
      </w:r>
      <w:r>
        <w:rPr>
          <w:rFonts w:cs="Cir Times" w:ascii="Cir Times" w:hAnsi="Cir Times"/>
        </w:rPr>
        <w:t>(2. Pt 1, 10-11). Vidite li da se jedino neprestanim revnovawem utvr|uje na{e prizvawe i izbor? Ne ka`e: “Po{to ste prizvani i izabrani, budite bez brige i nemojte vi{e tvoriti nikakvo dobro delo”, nego zapoveda revnovawe, stra`ewe, molitvu, bdewe, to jest zahteva od wih svekoliki trud tvorewa dobrih dela, kako bi se time utvrdilo wihovo prizvawe.</w:t>
      </w:r>
    </w:p>
    <w:p>
      <w:pPr>
        <w:pStyle w:val="Normal"/>
        <w:spacing w:lineRule="auto" w:line="360"/>
        <w:ind w:firstLine="720"/>
        <w:jc w:val="both"/>
        <w:rPr/>
      </w:pPr>
      <w:r>
        <w:rPr>
          <w:rFonts w:cs="Cir Times" w:ascii="Cir Times" w:hAnsi="Cir Times"/>
        </w:rPr>
        <w:t xml:space="preserve">Isto se u </w:t>
      </w:r>
      <w:r>
        <w:rPr>
          <w:rFonts w:cs="Cir Times" w:ascii="Cir Times" w:hAnsi="Cir Times"/>
          <w:i/>
        </w:rPr>
        <w:t>Svetom pismu</w:t>
      </w:r>
      <w:r>
        <w:rPr>
          <w:rFonts w:cs="Cir Times" w:ascii="Cir Times" w:hAnsi="Cir Times"/>
        </w:rPr>
        <w:t xml:space="preserve"> veli: </w:t>
      </w:r>
      <w:r>
        <w:rPr>
          <w:rFonts w:cs="Cir Times" w:ascii="Cir Times" w:hAnsi="Cir Times"/>
          <w:i/>
        </w:rPr>
        <w:t>Jer ste blagoda}u spaseni kroz veru..., ne od dela, da se ne bi ko hvalisao</w:t>
      </w:r>
      <w:r>
        <w:rPr>
          <w:rFonts w:cs="Cir Times" w:ascii="Cir Times" w:hAnsi="Cir Times"/>
        </w:rPr>
        <w:t xml:space="preserve"> (Ef 2, 8-9); potom se u narednom stihu pokazuje da smo du`ni tvoriti dobra dela: </w:t>
      </w:r>
      <w:r>
        <w:rPr>
          <w:rFonts w:cs="Cir Times" w:ascii="Cir Times" w:hAnsi="Cir Times"/>
          <w:i/>
        </w:rPr>
        <w:t>Jer smo Wegova tvorevina, sazdani u Hristu Isusu za dela dobra, koja Bog unapred pripremi da u wima hodimo</w:t>
      </w:r>
      <w:r>
        <w:rPr>
          <w:rFonts w:cs="Cir Times" w:ascii="Cir Times" w:hAnsi="Cir Times"/>
        </w:rPr>
        <w:t xml:space="preserve"> (Ef 2, 10).</w:t>
      </w:r>
    </w:p>
    <w:p>
      <w:pPr>
        <w:pStyle w:val="Normal"/>
        <w:spacing w:lineRule="auto" w:line="360"/>
        <w:ind w:firstLine="720"/>
        <w:jc w:val="both"/>
        <w:rPr/>
      </w:pPr>
      <w:r>
        <w:rPr>
          <w:rFonts w:cs="Cir Times" w:ascii="Cir Times" w:hAnsi="Cir Times"/>
        </w:rPr>
        <w:t xml:space="preserve">Zna~i, taj priziv i izbor vernika uslovqeni su i wihovim dobrim delima. Zbog toga veliki apostol Pavle kazuje svojim u~enicima: </w:t>
      </w:r>
      <w:r>
        <w:rPr>
          <w:rFonts w:cs="Cir Times" w:ascii="Cir Times" w:hAnsi="Cir Times"/>
          <w:i/>
        </w:rPr>
        <w:t xml:space="preserve">Zato se i molimo svagda za vas, da vas Bog na{ u~ini dostojnim zvawa </w:t>
      </w:r>
      <w:r>
        <w:rPr>
          <w:rFonts w:cs="Cir Times" w:ascii="Cir Times" w:hAnsi="Cir Times"/>
        </w:rPr>
        <w:t xml:space="preserve">(2. Sol 1, 11). A da se priziv i izbor vernika ne tvori bez wihove voqe, nego samo radi sjediwewa wihove voqe s voqom Bo`jom, vidi se iz napisanoga: </w:t>
      </w:r>
      <w:r>
        <w:rPr>
          <w:rFonts w:cs="Cir Times" w:ascii="Cir Times" w:hAnsi="Cir Times"/>
          <w:i/>
        </w:rPr>
        <w:t xml:space="preserve">Ako glas Wegov ~ujete, ne otvrdnite srcem va{im </w:t>
      </w:r>
      <w:r>
        <w:rPr>
          <w:rFonts w:cs="Cir Times" w:ascii="Cir Times" w:hAnsi="Cir Times"/>
        </w:rPr>
        <w:t xml:space="preserve">(Ps 94, 7-8). A u </w:t>
      </w:r>
      <w:r>
        <w:rPr>
          <w:rFonts w:cs="Cir Times" w:ascii="Cir Times" w:hAnsi="Cir Times"/>
          <w:i/>
        </w:rPr>
        <w:t>Otkrivewu</w:t>
      </w:r>
      <w:r>
        <w:rPr>
          <w:rFonts w:cs="Cir Times" w:ascii="Cir Times" w:hAnsi="Cir Times"/>
        </w:rPr>
        <w:t xml:space="preserve">, nazna~uju}i da od ~ovekove voqe zavisi wegov priziv, veli: </w:t>
      </w:r>
      <w:r>
        <w:rPr>
          <w:rFonts w:cs="Cir Times" w:ascii="Cir Times" w:hAnsi="Cir Times"/>
          <w:i/>
        </w:rPr>
        <w:t>Evo stojim na vratima i kucam; ako ko ~uje glas Moj i otvori vrata, u}i }u k wemu i ve~era}u s wim, i on sa Mnom</w:t>
      </w:r>
      <w:r>
        <w:rPr>
          <w:rFonts w:cs="Cir Times" w:ascii="Cir Times" w:hAnsi="Cir Times"/>
        </w:rPr>
        <w:t xml:space="preserve"> (Otk 3, 20).</w:t>
      </w:r>
    </w:p>
    <w:p>
      <w:pPr>
        <w:pStyle w:val="Normal"/>
        <w:spacing w:lineRule="auto" w:line="360"/>
        <w:ind w:firstLine="720"/>
        <w:jc w:val="both"/>
        <w:rPr/>
      </w:pPr>
      <w:r>
        <w:rPr>
          <w:rFonts w:cs="Cir Times" w:ascii="Cir Times" w:hAnsi="Cir Times"/>
        </w:rPr>
        <w:t xml:space="preserve">Taj priziv i izbor nemaju samo predodre|eni za `ivot ve~ni, nego ih je Blagi Bog dao svima koji budu verovali i budu hteli da se spasu, ~ak i neznabo{cima, jer ~ujemo Boga kako to alegorijski kazuje kroz Svoga proroka: </w:t>
      </w:r>
      <w:r>
        <w:rPr>
          <w:rFonts w:cs="Cir Times" w:ascii="Cir Times" w:hAnsi="Cir Times"/>
          <w:i/>
        </w:rPr>
        <w:t xml:space="preserve">Kaza}u Severu: Daj! i Jugu: Ne brani! Dovedi sinove moje iz daleka i k}eri moje s krajeva zemaqskih, sve koji se zovu mojim imenom i koje stvorih na slavu sebi, sazdah i na~inih </w:t>
      </w:r>
      <w:r>
        <w:rPr>
          <w:rFonts w:cs="Cir Times" w:ascii="Cir Times" w:hAnsi="Cir Times"/>
        </w:rPr>
        <w:t>(Isaija 43, 6-7). Taj priziv pripada svim narodima sveta, samo ako budu hteli da veruju u Wega da je Tvorac svih i da se pot~ine Wegovim zapovestima.</w:t>
      </w:r>
    </w:p>
    <w:p>
      <w:pPr>
        <w:pStyle w:val="Normal"/>
        <w:spacing w:lineRule="auto" w:line="360"/>
        <w:ind w:firstLine="720"/>
        <w:jc w:val="both"/>
        <w:rPr/>
      </w:pPr>
      <w:r>
        <w:rPr>
          <w:rFonts w:cs="Cir Times" w:ascii="Cir Times" w:hAnsi="Cir Times"/>
        </w:rPr>
        <w:t xml:space="preserve">Isto Sveti prorok Isaija govori o prizvawu neznabo`a~kih naroda na spasewe: </w:t>
      </w:r>
      <w:r>
        <w:rPr>
          <w:rFonts w:cs="Cir Times" w:ascii="Cir Times" w:hAnsi="Cir Times"/>
          <w:i/>
        </w:rPr>
        <w:t xml:space="preserve">Evo, zva}e{ narod kojega nisi znao, i narodi koji te nisu znali ste}i }e se k Tebi... </w:t>
      </w:r>
      <w:r>
        <w:rPr>
          <w:rFonts w:cs="Cir Times" w:ascii="Cir Times" w:hAnsi="Cir Times"/>
        </w:rPr>
        <w:t xml:space="preserve"> (Isaija 55, 5). Pa i sasud izabrani, veliki apostol Pavle, iznose}i da Bog kroz wega priziva sve narode na pokajawe, veli: </w:t>
      </w:r>
      <w:r>
        <w:rPr>
          <w:rFonts w:cs="Cir Times" w:ascii="Cir Times" w:hAnsi="Cir Times"/>
          <w:i/>
        </w:rPr>
        <w:t>...primismo blagodat i apostolstvo, da radi imena Wegovog privedemo u poslu{nost vere</w:t>
      </w:r>
      <w:r>
        <w:rPr>
          <w:rFonts w:cs="Cir Times" w:ascii="Cir Times" w:hAnsi="Cir Times"/>
        </w:rPr>
        <w:t xml:space="preserve"> </w:t>
      </w:r>
      <w:r>
        <w:rPr>
          <w:rFonts w:cs="Cir Times" w:ascii="Cir Times" w:hAnsi="Cir Times"/>
          <w:i/>
        </w:rPr>
        <w:t>sve neznabo{ce...</w:t>
      </w:r>
      <w:r>
        <w:rPr>
          <w:rFonts w:cs="Cir Times" w:ascii="Cir Times" w:hAnsi="Cir Times"/>
        </w:rPr>
        <w:t xml:space="preserve"> (Rim 1, 5). Me|utim, vera treba da bude delatna vera, to jest vera koja se tvori iz qubavi (Gal 5, 6) i koja je ukra{ena dobrim delima. To pokazuje </w:t>
      </w:r>
      <w:r>
        <w:rPr>
          <w:rFonts w:cs="Cir Times" w:ascii="Cir Times" w:hAnsi="Cir Times"/>
          <w:i/>
        </w:rPr>
        <w:t>Sveto pismo</w:t>
      </w:r>
      <w:r>
        <w:rPr>
          <w:rFonts w:cs="Cir Times" w:ascii="Cir Times" w:hAnsi="Cir Times"/>
        </w:rPr>
        <w:t xml:space="preserve"> govore}i: </w:t>
      </w:r>
      <w:r>
        <w:rPr>
          <w:rFonts w:cs="Cir Times" w:ascii="Cir Times" w:hAnsi="Cir Times"/>
          <w:i/>
        </w:rPr>
        <w:t>Vera bez del</w:t>
      </w:r>
      <w:r>
        <w:rPr>
          <w:rFonts w:eastAsia="Times New Roman" w:cs="Times New Roman"/>
          <w:i/>
        </w:rPr>
        <w:t>â</w:t>
      </w:r>
      <w:r>
        <w:rPr>
          <w:rFonts w:cs="Cir Times" w:ascii="Cir Times" w:hAnsi="Cir Times"/>
          <w:i/>
        </w:rPr>
        <w:t xml:space="preserve"> je mrtva </w:t>
      </w:r>
      <w:r>
        <w:rPr>
          <w:rFonts w:cs="Cir Times" w:ascii="Cir Times" w:hAnsi="Cir Times"/>
        </w:rPr>
        <w:t>(Jak 2, 26).</w:t>
      </w:r>
    </w:p>
    <w:p>
      <w:pPr>
        <w:pStyle w:val="Normal"/>
        <w:spacing w:lineRule="auto" w:line="360"/>
        <w:ind w:firstLine="720"/>
        <w:jc w:val="both"/>
        <w:rPr>
          <w:rFonts w:ascii="Cir Times" w:hAnsi="Cir Times" w:cs="Cir Times"/>
        </w:rPr>
      </w:pPr>
      <w:r>
        <w:rPr>
          <w:rFonts w:cs="Cir Times" w:ascii="Cir Times" w:hAnsi="Cir Times"/>
        </w:rPr>
        <w:t>Bra}o hri{}ani,</w:t>
      </w:r>
    </w:p>
    <w:p>
      <w:pPr>
        <w:pStyle w:val="Normal"/>
        <w:spacing w:lineRule="auto" w:line="360"/>
        <w:ind w:firstLine="720"/>
        <w:jc w:val="both"/>
        <w:rPr/>
      </w:pPr>
      <w:r>
        <w:rPr>
          <w:rFonts w:cs="Cir Times" w:ascii="Cir Times" w:hAnsi="Cir Times"/>
        </w:rPr>
        <w:t xml:space="preserve">Pokazao sam u pre|e izlo`enom da ma kada se ~ovek obratio Blagome Bogu, i On }e se obratiti ~oveku, kao {to veli: </w:t>
      </w:r>
      <w:r>
        <w:rPr>
          <w:rFonts w:cs="Cir Times" w:ascii="Cir Times" w:hAnsi="Cir Times"/>
          <w:i/>
        </w:rPr>
        <w:t xml:space="preserve">Vratite se svaki sa svoga puta zloga i od zlo}e dela svojih, pa }ete ostati u zemqi koju dade Gospod vama i ocima va{im od veka i do veka </w:t>
      </w:r>
      <w:r>
        <w:rPr>
          <w:rFonts w:cs="Cir Times" w:ascii="Cir Times" w:hAnsi="Cir Times"/>
        </w:rPr>
        <w:t xml:space="preserve">(Jeremija 25, 5). </w:t>
      </w:r>
      <w:r>
        <w:rPr>
          <w:rFonts w:cs="Cir Times" w:ascii="Cir Times" w:hAnsi="Cir Times"/>
          <w:i/>
        </w:rPr>
        <w:t xml:space="preserve">Ako li bi se bezbo`nik obratio od svih grehova svojih koje u~ini i dr`ao bi sve uredbe moje i tvorio sud i pravdu, doista }e `iveti, ne}e poginuti. Bezakowa wegova {to ih je god u~inio ne}e mu se vi{e spomiwati, u pravdi svojoj koju ~ini `ive}e. Jer mi nije mila smrt gre{nika koji umre, govori Gospod Gospod; nego da se obrati sa svoga puta i da wegova du{a `ivi </w:t>
      </w:r>
      <w:r>
        <w:rPr>
          <w:rFonts w:cs="Cir Times" w:ascii="Cir Times" w:hAnsi="Cir Times"/>
        </w:rPr>
        <w:t>(Jezekiq, 18, 21-23, 32).</w:t>
      </w:r>
    </w:p>
    <w:p>
      <w:pPr>
        <w:pStyle w:val="Normal"/>
        <w:spacing w:lineRule="auto" w:line="360"/>
        <w:ind w:firstLine="720"/>
        <w:jc w:val="both"/>
        <w:rPr>
          <w:rFonts w:ascii="Cir Times" w:hAnsi="Cir Times" w:cs="Cir Times"/>
        </w:rPr>
      </w:pPr>
      <w:r>
        <w:rPr>
          <w:rFonts w:cs="Cir Times" w:ascii="Cir Times" w:hAnsi="Cir Times"/>
        </w:rPr>
        <w:t>Zar se mo`e poverovati da Bog ima samo odre|eni broj qudi koje }e spasti, i da oni koji su tvorili zla nemaju vi{e nikakvu nadu na spasewe, ~ak i ako bi se obratili k Bogu s pokajawem, zato {to nisu predodre|eni za spasewe?</w:t>
      </w:r>
    </w:p>
    <w:p>
      <w:pPr>
        <w:pStyle w:val="Normal"/>
        <w:spacing w:lineRule="auto" w:line="360"/>
        <w:ind w:firstLine="720"/>
        <w:jc w:val="both"/>
        <w:rPr/>
      </w:pPr>
      <w:r>
        <w:rPr>
          <w:rFonts w:cs="Cir Times" w:ascii="Cir Times" w:hAnsi="Cir Times"/>
        </w:rPr>
        <w:t xml:space="preserve">Zar se mo`e takvo {to pomisliti, kada imamo pred sobom pre|e navedena svedo~ewa </w:t>
      </w:r>
      <w:r>
        <w:rPr>
          <w:rFonts w:cs="Cir Times" w:ascii="Cir Times" w:hAnsi="Cir Times"/>
          <w:i/>
        </w:rPr>
        <w:t>Svetoga pisma</w:t>
      </w:r>
      <w:r>
        <w:rPr>
          <w:rFonts w:cs="Cir Times" w:ascii="Cir Times" w:hAnsi="Cir Times"/>
        </w:rPr>
        <w:t>?</w:t>
      </w:r>
    </w:p>
    <w:p>
      <w:pPr>
        <w:pStyle w:val="Normal"/>
        <w:spacing w:lineRule="auto" w:line="360"/>
        <w:ind w:firstLine="720"/>
        <w:jc w:val="both"/>
        <w:rPr/>
      </w:pPr>
      <w:r>
        <w:rPr>
          <w:rFonts w:cs="Cir Times" w:ascii="Cir Times" w:hAnsi="Cir Times"/>
        </w:rPr>
        <w:t xml:space="preserve">Koliko bi ludosti bilo da kogod pomisli kako je Bog samo onih izabranih i prizvanih i da oni koji budu napustili greh i budu se vratili Wemu s pokajawem iz sveg srca ne mogu vi{e imati nikakvu nadu na spasewe, ~ak i ako bi tvorili bilo koje dobro delo. Zar nije On rekao: </w:t>
      </w:r>
      <w:r>
        <w:rPr>
          <w:rFonts w:cs="Cir Times" w:ascii="Cir Times" w:hAnsi="Cir Times"/>
          <w:i/>
        </w:rPr>
        <w:t>Nije lekar potreban zdravima, nego bolesnima</w:t>
      </w:r>
      <w:r>
        <w:rPr>
          <w:rFonts w:cs="Cir Times" w:ascii="Cir Times" w:hAnsi="Cir Times"/>
        </w:rPr>
        <w:t xml:space="preserve"> (Lk 5, 31)? I opet: </w:t>
      </w:r>
      <w:r>
        <w:rPr>
          <w:rFonts w:cs="Cir Times" w:ascii="Cir Times" w:hAnsi="Cir Times"/>
          <w:i/>
        </w:rPr>
        <w:t>Nisam do{ao da pozovem pravednike, nego gre{nike na pokajawe</w:t>
      </w:r>
      <w:r>
        <w:rPr>
          <w:rFonts w:cs="Cir Times" w:ascii="Cir Times" w:hAnsi="Cir Times"/>
        </w:rPr>
        <w:t xml:space="preserve"> (Lk 5, 32). Ako nam On pokazuje da se obra}a i ukazuje milost gre{nicima koji se obra}aju na pokajawe, i da nije do{ao za pravednike, nego za gre{nike, kako onda mo`emo poverovati da Bog ne}e da se svi qudi spasu i da do|u do poznawa istine (1. Tim 2, 4) i da ne}e predodrediti za `ivot ve~ni nijednoga od onih koji se budu obratili k Wemu i budu tvorili Wegovu voqu i zapovesti?</w:t>
      </w:r>
    </w:p>
    <w:p>
      <w:pPr>
        <w:pStyle w:val="Normal"/>
        <w:spacing w:lineRule="auto" w:line="360"/>
        <w:ind w:firstLine="720"/>
        <w:jc w:val="both"/>
        <w:rPr/>
      </w:pPr>
      <w:r>
        <w:rPr>
          <w:rFonts w:cs="Cir Times" w:ascii="Cir Times" w:hAnsi="Cir Times"/>
        </w:rPr>
        <w:t xml:space="preserve">Ako je to istina, ko ne}e pojmiti da ~ovekovo predodre|ewe ka dobru ili ka zlu zavisi od ~ovekove slobodne voqe da se obrati k Bogu i da tvori Wegove zapovesti? Zar nije On rekao: </w:t>
      </w:r>
      <w:r>
        <w:rPr>
          <w:rFonts w:cs="Cir Times" w:ascii="Cir Times" w:hAnsi="Cir Times"/>
          <w:i/>
        </w:rPr>
        <w:t xml:space="preserve">Ako `eli{ u}i u `ivot, dr`i zapovesti </w:t>
      </w:r>
      <w:r>
        <w:rPr>
          <w:rFonts w:cs="Cir Times" w:ascii="Cir Times" w:hAnsi="Cir Times"/>
        </w:rPr>
        <w:t>(Mt 19, 17)?!</w:t>
      </w:r>
    </w:p>
    <w:p>
      <w:pPr>
        <w:pStyle w:val="Normal"/>
        <w:spacing w:lineRule="auto" w:line="360"/>
        <w:ind w:firstLine="720"/>
        <w:jc w:val="both"/>
        <w:rPr/>
      </w:pPr>
      <w:r>
        <w:rPr>
          <w:rFonts w:cs="Cir Times" w:ascii="Cir Times" w:hAnsi="Cir Times"/>
        </w:rPr>
        <w:t>U zakqu~ku ove besede re}i }u: “Istinsko ~ovekovo predodre|ewe za `ivot ve~ni tvori se po wegovoj slobodnoj voqi. Sveti Duh, koji obitava u hri{}anima od Svetoga Kr{tewa, ne dela s</w:t>
      </w:r>
      <w:r>
        <w:rPr>
          <w:rFonts w:eastAsia="Times New Roman" w:cs="Times New Roman"/>
        </w:rPr>
        <w:t>â</w:t>
      </w:r>
      <w:r>
        <w:rPr>
          <w:rFonts w:cs="Cir Times" w:ascii="Cir Times" w:hAnsi="Cir Times"/>
        </w:rPr>
        <w:t xml:space="preserve">m, nego sa slobodnom voqom hri{}anina” (Sveti Teofan Zatvornik, </w:t>
      </w:r>
      <w:r>
        <w:rPr>
          <w:rFonts w:cs="Cir Times" w:ascii="Cir Times" w:hAnsi="Cir Times"/>
          <w:i/>
        </w:rPr>
        <w:t>Zbornik 1</w:t>
      </w:r>
      <w:r>
        <w:rPr>
          <w:rFonts w:cs="Cir Times" w:ascii="Cir Times" w:hAnsi="Cir Times"/>
        </w:rPr>
        <w:t xml:space="preserve">, str. 140). Sveti Makarije Veliki ka`e da ni blagodat u ~oveku ne svezuje wegovu voqu silom, da bi ga primorala samo na dobro, nezavisno od wega, hteo on to ili ne hteo. Naprotiv, sama sila Bo`ja koja je u ~oveku stvara prostor slobodi da on poka`e svoju voqu, da li se usagla{ava ili ne usagla{ava s Blagoda}u (Sveti Makarije, </w:t>
      </w:r>
      <w:r>
        <w:rPr>
          <w:rFonts w:cs="Cir Times" w:ascii="Cir Times" w:hAnsi="Cir Times"/>
          <w:i/>
        </w:rPr>
        <w:t>Beseda 1</w:t>
      </w:r>
      <w:r>
        <w:rPr>
          <w:rFonts w:cs="Cir Times" w:ascii="Cir Times" w:hAnsi="Cir Times"/>
        </w:rPr>
        <w:t xml:space="preserve">. </w:t>
      </w:r>
      <w:r>
        <w:rPr>
          <w:rFonts w:cs="Cir Times" w:ascii="Cir Times" w:hAnsi="Cir Times"/>
          <w:i/>
        </w:rPr>
        <w:t>O stra`ewu srca</w:t>
      </w:r>
      <w:r>
        <w:rPr>
          <w:rFonts w:cs="Cir Times" w:ascii="Cir Times" w:hAnsi="Cir Times"/>
        </w:rPr>
        <w:t xml:space="preserve">, gl. 12, str. 451). </w:t>
      </w:r>
    </w:p>
    <w:p>
      <w:pPr>
        <w:pStyle w:val="Normal"/>
        <w:spacing w:lineRule="auto" w:line="360"/>
        <w:ind w:firstLine="720"/>
        <w:jc w:val="both"/>
        <w:rPr>
          <w:rFonts w:ascii="Cir Times" w:hAnsi="Cir Times" w:cs="Cir Times"/>
        </w:rPr>
      </w:pPr>
      <w:r>
        <w:rPr>
          <w:rFonts w:cs="Cir Times" w:ascii="Cir Times" w:hAnsi="Cir Times"/>
        </w:rPr>
        <w:t>Kada se ~ovekova voqa sjedini s Bo`jom voqom zarad tvorewa zapovesti i dobrih dela, onda je on prizvan, izabran i predodre|en. A ako li ~ovekova voqa odstupi od Gospodwih zapovesti i tvori ono {to je |avolovo, taj ~ovek je predodre|en za muku ve~nu, a uzrok tome nije Blagi Bog, nego wegova zlo}a i ustajawe protiv Boga.</w:t>
      </w:r>
    </w:p>
    <w:p>
      <w:pPr>
        <w:pStyle w:val="Normal"/>
        <w:spacing w:lineRule="auto" w:line="360"/>
        <w:ind w:firstLine="720"/>
        <w:jc w:val="both"/>
        <w:rPr>
          <w:rFonts w:ascii="Cir Times" w:hAnsi="Cir Times" w:cs="Cir Times"/>
        </w:rPr>
      </w:pPr>
      <w:r>
        <w:rPr>
          <w:rFonts w:cs="Cir Times" w:ascii="Cir Times" w:hAnsi="Cir Times"/>
        </w:rPr>
        <w:t xml:space="preserve">Amin.    </w:t>
      </w:r>
    </w:p>
    <w:p>
      <w:pPr>
        <w:pStyle w:val="Normal"/>
        <w:spacing w:lineRule="auto" w:line="360"/>
        <w:ind w:firstLine="720"/>
        <w:jc w:val="both"/>
        <w:rPr>
          <w:rFonts w:ascii="Cir Times" w:hAnsi="Cir Times" w:cs="Cir Times"/>
        </w:rPr>
      </w:pPr>
      <w:r>
        <w:rPr>
          <w:rFonts w:cs="Cir Times" w:ascii="Cir Times" w:hAnsi="Cir Times"/>
        </w:rPr>
      </w:r>
    </w:p>
    <w:p>
      <w:pPr>
        <w:pStyle w:val="Heading3"/>
        <w:rPr/>
      </w:pPr>
      <w:r>
        <w:rPr/>
        <w:t>282-289. BESEDA O ^ETIRI NA^INA PRI^E[]IVAWA U PRAVOSLAVNOJ CRKVI</w:t>
      </w:r>
    </w:p>
    <w:p>
      <w:pPr>
        <w:pStyle w:val="Normal"/>
        <w:spacing w:lineRule="auto" w:line="360"/>
        <w:ind w:firstLine="720"/>
        <w:jc w:val="both"/>
        <w:rPr>
          <w:rFonts w:ascii="Cir Times" w:hAnsi="Cir Times" w:cs="Cir Times"/>
        </w:rPr>
      </w:pPr>
      <w:r>
        <w:rPr>
          <w:rFonts w:cs="Cir Times" w:ascii="Cir Times" w:hAnsi="Cir Times"/>
        </w:rPr>
      </w:r>
    </w:p>
    <w:p>
      <w:pPr>
        <w:pStyle w:val="Normal"/>
        <w:spacing w:lineRule="auto" w:line="360"/>
        <w:ind w:firstLine="720"/>
        <w:jc w:val="both"/>
        <w:rPr>
          <w:rFonts w:ascii="Cir Times" w:hAnsi="Cir Times" w:cs="Cir Times"/>
        </w:rPr>
      </w:pPr>
      <w:r>
        <w:rPr>
          <w:rFonts w:cs="Cir Times" w:ascii="Cir Times" w:hAnsi="Cir Times"/>
          <w:i/>
          <w:sz w:val="20"/>
        </w:rPr>
        <w:t>Ne `ivi ~ovek o samom hlebu, no o svakoj re~i koja izlazi iz usta Bo`jih</w:t>
      </w:r>
      <w:r>
        <w:rPr>
          <w:rFonts w:cs="Cir Times" w:ascii="Cir Times" w:hAnsi="Cir Times"/>
          <w:sz w:val="20"/>
        </w:rPr>
        <w:t xml:space="preserve"> (Mt 4, 4).</w:t>
      </w:r>
    </w:p>
    <w:p>
      <w:pPr>
        <w:pStyle w:val="Normal"/>
        <w:spacing w:lineRule="auto" w:line="360"/>
        <w:ind w:firstLine="720"/>
        <w:jc w:val="both"/>
        <w:rPr>
          <w:rFonts w:ascii="Cir Times" w:hAnsi="Cir Times" w:cs="Cir Times"/>
        </w:rPr>
      </w:pPr>
      <w:r>
        <w:rPr>
          <w:rFonts w:cs="Cir Times" w:ascii="Cir Times" w:hAnsi="Cir Times"/>
        </w:rPr>
        <w:t>Oci, bra}o i qubqeni vernici,</w:t>
      </w:r>
    </w:p>
    <w:p>
      <w:pPr>
        <w:pStyle w:val="Normal"/>
        <w:spacing w:lineRule="auto" w:line="360"/>
        <w:ind w:firstLine="720"/>
        <w:jc w:val="both"/>
        <w:rPr/>
      </w:pPr>
      <w:r>
        <w:rPr>
          <w:rFonts w:cs="Cir Times" w:ascii="Cir Times" w:hAnsi="Cir Times"/>
        </w:rPr>
        <w:t xml:space="preserve">Na{e sjediwewe i pri~e{}ivawe s Bogom vr{i se na dva na~ina: tajinskim pri~e{}ivawem Telom i Krvqu Gospoda na{eg Isusa Hrista i duhovnim pri~e{}ivawem (Sveti Nikodim Agiorit, </w:t>
      </w:r>
      <w:r>
        <w:rPr>
          <w:rFonts w:cs="Cir Times" w:ascii="Cir Times" w:hAnsi="Cir Times"/>
          <w:i/>
        </w:rPr>
        <w:t>Nevidqiva borba</w:t>
      </w:r>
      <w:r>
        <w:rPr>
          <w:rFonts w:cs="Cir Times" w:ascii="Cir Times" w:hAnsi="Cir Times"/>
        </w:rPr>
        <w:t>, str. 201).</w:t>
      </w:r>
    </w:p>
    <w:p>
      <w:pPr>
        <w:pStyle w:val="Normal"/>
        <w:spacing w:lineRule="auto" w:line="360"/>
        <w:ind w:firstLine="720"/>
        <w:jc w:val="both"/>
        <w:rPr/>
      </w:pPr>
      <w:r>
        <w:rPr>
          <w:rFonts w:cs="Cir Times" w:ascii="Cir Times" w:hAnsi="Cir Times"/>
        </w:rPr>
        <w:t>Ali po{to se drugi na~in, duhovno pri~e{}ivawe, i s</w:t>
      </w:r>
      <w:r>
        <w:rPr>
          <w:rFonts w:eastAsia="Times New Roman" w:cs="Times New Roman"/>
        </w:rPr>
        <w:t>â</w:t>
      </w:r>
      <w:r>
        <w:rPr>
          <w:rFonts w:cs="Cir Times" w:ascii="Cir Times" w:hAnsi="Cir Times"/>
        </w:rPr>
        <w:t xml:space="preserve">m daqe deli na troje, u ovoj besedi }e biti re~i o ~etiri na~ina kako se mo`emo pri~estiti i tako se sjediniti s Bogom, a privodi}emo u tom smislu dokaze iz </w:t>
      </w:r>
      <w:r>
        <w:rPr>
          <w:rFonts w:cs="Cir Times" w:ascii="Cir Times" w:hAnsi="Cir Times"/>
          <w:i/>
        </w:rPr>
        <w:t>Bo`anskoga pisma</w:t>
      </w:r>
      <w:r>
        <w:rPr>
          <w:rFonts w:cs="Cir Times" w:ascii="Cir Times" w:hAnsi="Cir Times"/>
        </w:rPr>
        <w:t xml:space="preserve"> i iz u~ewa Svetih Otaca.</w:t>
      </w:r>
    </w:p>
    <w:p>
      <w:pPr>
        <w:pStyle w:val="Normal"/>
        <w:spacing w:lineRule="auto" w:line="360"/>
        <w:ind w:firstLine="720"/>
        <w:jc w:val="both"/>
        <w:rPr/>
      </w:pPr>
      <w:r>
        <w:rPr>
          <w:rFonts w:cs="Cir Times" w:ascii="Cir Times" w:hAnsi="Cir Times"/>
        </w:rPr>
        <w:t xml:space="preserve">Na{e prvo i najglavnije pri~e{}ivawe Gospodom Isusom Hristom jeste kada se hranimo Wegovim Telom i Krvqu (Jn 6, 53-58). Koji god hri{}anin ne veruje da su hleb i vino kojima se pri~e{}ujemo zaista Telo i Krv Gospoda Boga i Spasiteqa na{eg Isusa Hrista, jeretik je, budu}i stran pravoj veri u Isusa Hrista, jer se neposredno protivi u~ewu Gospoda, Koji veli: </w:t>
      </w:r>
      <w:r>
        <w:rPr>
          <w:rFonts w:cs="Cir Times" w:ascii="Cir Times" w:hAnsi="Cir Times"/>
          <w:i/>
        </w:rPr>
        <w:t>Telo moje istinsko je jelo, i Krv moja istinsko je pi}e</w:t>
      </w:r>
      <w:r>
        <w:rPr>
          <w:rFonts w:cs="Cir Times" w:ascii="Cir Times" w:hAnsi="Cir Times"/>
        </w:rPr>
        <w:t xml:space="preserve"> (Jn 6, 55). </w:t>
      </w:r>
    </w:p>
    <w:p>
      <w:pPr>
        <w:pStyle w:val="Normal"/>
        <w:spacing w:lineRule="auto" w:line="360"/>
        <w:ind w:firstLine="720"/>
        <w:jc w:val="both"/>
        <w:rPr/>
      </w:pPr>
      <w:r>
        <w:rPr>
          <w:rFonts w:cs="Cir Times" w:ascii="Cir Times" w:hAnsi="Cir Times"/>
        </w:rPr>
        <w:t xml:space="preserve">Takav se tako|e protivi i Svetom apostolu Pavlu,  sasudu izabranom, ustima Hristovim, koji govore}i o pri~e{}ivawu Telom i Krvqu Gospodwom, veli: </w:t>
      </w:r>
      <w:r>
        <w:rPr>
          <w:rFonts w:cs="Cir Times" w:ascii="Cir Times" w:hAnsi="Cir Times"/>
          <w:i/>
        </w:rPr>
        <w:t xml:space="preserve">^a{a blagoslova koju blagosiqamo nije li zajednica Krvi Hristove? </w:t>
      </w:r>
      <w:r>
        <w:rPr>
          <w:rFonts w:cs="Cir Times" w:ascii="Cir Times" w:hAnsi="Cir Times"/>
        </w:rPr>
        <w:t>(1. Kor 10, 16). Upravo zato</w:t>
      </w:r>
      <w:r>
        <w:rPr>
          <w:rFonts w:cs="Cir Times" w:ascii="Cir Times" w:hAnsi="Cir Times"/>
          <w:i/>
        </w:rPr>
        <w:t xml:space="preserve"> koji jede ovaj hleb ili pije ~a{u Gospodwu nedostojno, bi}e kriv Telu i Krvi Gospodwoj </w:t>
      </w:r>
      <w:r>
        <w:rPr>
          <w:rFonts w:cs="Cir Times" w:ascii="Cir Times" w:hAnsi="Cir Times"/>
        </w:rPr>
        <w:t xml:space="preserve">(1. Kor 11, 27). </w:t>
      </w:r>
    </w:p>
    <w:p>
      <w:pPr>
        <w:pStyle w:val="Normal"/>
        <w:spacing w:lineRule="auto" w:line="360"/>
        <w:ind w:firstLine="720"/>
        <w:jc w:val="both"/>
        <w:rPr>
          <w:rFonts w:ascii="Cir Times" w:hAnsi="Cir Times" w:cs="Cir Times"/>
        </w:rPr>
      </w:pPr>
      <w:r>
        <w:rPr>
          <w:rFonts w:cs="Cir Times" w:ascii="Cir Times" w:hAnsi="Cir Times"/>
        </w:rPr>
        <w:t>Hri{}anin koji pristupi pri~e{}ivawu Telom i Krvqu Gospoda na{eg Isusa Hrista sa strahom Bo`jim, s verom, s velikom pobo`no{}u i pripremom, udostojava se nebrojanih duhovnih darova i polzi, kao {to su:</w:t>
      </w:r>
    </w:p>
    <w:p>
      <w:pPr>
        <w:pStyle w:val="Normal"/>
        <w:numPr>
          <w:ilvl w:val="0"/>
          <w:numId w:val="2"/>
        </w:numPr>
        <w:spacing w:lineRule="auto" w:line="360"/>
        <w:ind w:left="1060" w:hanging="340"/>
        <w:jc w:val="both"/>
        <w:rPr>
          <w:rFonts w:ascii="Cir Times" w:hAnsi="Cir Times" w:cs="Cir Times"/>
        </w:rPr>
      </w:pPr>
      <w:r>
        <w:rPr>
          <w:rFonts w:cs="Cir Times" w:ascii="Cir Times" w:hAnsi="Cir Times"/>
        </w:rPr>
        <w:t>sjediwuje se sa Hristom po blagodati, jer ko jede Telo i pije Krv Hristovu ostaje u Hristu i Hristos u wemu (Jn 6, 56);</w:t>
      </w:r>
    </w:p>
    <w:p>
      <w:pPr>
        <w:pStyle w:val="Normal"/>
        <w:numPr>
          <w:ilvl w:val="0"/>
          <w:numId w:val="2"/>
        </w:numPr>
        <w:spacing w:lineRule="auto" w:line="360"/>
        <w:ind w:left="1060" w:hanging="340"/>
        <w:jc w:val="both"/>
        <w:rPr>
          <w:rFonts w:ascii="Cir Times" w:hAnsi="Cir Times" w:cs="Cir Times"/>
        </w:rPr>
      </w:pPr>
      <w:r>
        <w:rPr>
          <w:rFonts w:cs="Cir Times" w:ascii="Cir Times" w:hAnsi="Cir Times"/>
        </w:rPr>
        <w:t>ima u sebi `ivot ve~ni, i ve~no }e `iveti (Jn 6, 53-58);</w:t>
      </w:r>
    </w:p>
    <w:p>
      <w:pPr>
        <w:pStyle w:val="Normal"/>
        <w:numPr>
          <w:ilvl w:val="0"/>
          <w:numId w:val="2"/>
        </w:numPr>
        <w:spacing w:lineRule="auto" w:line="360"/>
        <w:ind w:left="1060" w:hanging="340"/>
        <w:jc w:val="both"/>
        <w:rPr>
          <w:rFonts w:ascii="Cir Times" w:hAnsi="Cir Times" w:cs="Cir Times"/>
        </w:rPr>
      </w:pPr>
      <w:r>
        <w:rPr>
          <w:rFonts w:cs="Cir Times" w:ascii="Cir Times" w:hAnsi="Cir Times"/>
        </w:rPr>
        <w:t>u posledwi dan bi}e vaskrsnut za `ivot ve~ni (Jn 6, 54);</w:t>
      </w:r>
    </w:p>
    <w:p>
      <w:pPr>
        <w:pStyle w:val="Normal"/>
        <w:numPr>
          <w:ilvl w:val="0"/>
          <w:numId w:val="2"/>
        </w:numPr>
        <w:spacing w:lineRule="auto" w:line="360"/>
        <w:ind w:left="1060" w:hanging="340"/>
        <w:jc w:val="both"/>
        <w:rPr>
          <w:rFonts w:ascii="Cir Times" w:hAnsi="Cir Times" w:cs="Cir Times"/>
        </w:rPr>
      </w:pPr>
      <w:r>
        <w:rPr>
          <w:rFonts w:cs="Cir Times" w:ascii="Cir Times" w:hAnsi="Cir Times"/>
        </w:rPr>
        <w:t>Bog dolazi da obitava i gradi Sebi stani{te u onom koji se sjediwuje sa Hristom kroz pri~e{}ivawe Wegovim Telom i krvqu (Ef 3, 17; Jn 3, 24; 14, 20; 15, 4);</w:t>
      </w:r>
    </w:p>
    <w:p>
      <w:pPr>
        <w:pStyle w:val="Normal"/>
        <w:numPr>
          <w:ilvl w:val="0"/>
          <w:numId w:val="2"/>
        </w:numPr>
        <w:spacing w:lineRule="auto" w:line="360"/>
        <w:ind w:left="1060" w:hanging="340"/>
        <w:jc w:val="both"/>
        <w:rPr>
          <w:rFonts w:ascii="Cir Times" w:hAnsi="Cir Times" w:cs="Cir Times"/>
        </w:rPr>
      </w:pPr>
      <w:r>
        <w:rPr>
          <w:rFonts w:cs="Cir Times" w:ascii="Cir Times" w:hAnsi="Cir Times"/>
        </w:rPr>
        <w:t>Hristos `ivi u onome koji se pri~e{}uje Telom i Krvqu Gospodwom (Gal 2, 20; 4, 19);</w:t>
      </w:r>
    </w:p>
    <w:p>
      <w:pPr>
        <w:pStyle w:val="Normal"/>
        <w:numPr>
          <w:ilvl w:val="0"/>
          <w:numId w:val="2"/>
        </w:numPr>
        <w:spacing w:lineRule="auto" w:line="360"/>
        <w:ind w:left="1060" w:hanging="340"/>
        <w:jc w:val="both"/>
        <w:rPr>
          <w:rFonts w:ascii="Cir Times" w:hAnsi="Cir Times" w:cs="Cir Times"/>
        </w:rPr>
      </w:pPr>
      <w:r>
        <w:rPr>
          <w:rFonts w:cs="Cir Times" w:ascii="Cir Times" w:hAnsi="Cir Times"/>
        </w:rPr>
        <w:t>takav napreduje i raste u tvorewu onoga {to je duhovno (Ef 4, 15-16; Kol 1, 7);</w:t>
      </w:r>
    </w:p>
    <w:p>
      <w:pPr>
        <w:pStyle w:val="Normal"/>
        <w:numPr>
          <w:ilvl w:val="0"/>
          <w:numId w:val="2"/>
        </w:numPr>
        <w:spacing w:lineRule="auto" w:line="360"/>
        <w:ind w:left="1060" w:hanging="340"/>
        <w:jc w:val="both"/>
        <w:rPr/>
      </w:pPr>
      <w:r>
        <w:rPr>
          <w:rFonts w:cs="Cir Times" w:ascii="Cir Times" w:hAnsi="Cir Times"/>
        </w:rPr>
        <w:t xml:space="preserve">onome koji se pri~e{}uje s verom, s pobo`no{}u i s ponizno{}u, pri~e{}e donosi o~i{}ewe od grehova, osve}ewe, ozarewe i `ivot ve~ni (Sveti Jovan Damaskin, </w:t>
      </w:r>
      <w:r>
        <w:rPr>
          <w:rFonts w:cs="Cir Times" w:ascii="Cir Times" w:hAnsi="Cir Times"/>
          <w:i/>
        </w:rPr>
        <w:t>Molitva peta pred pri~e{}ivawem</w:t>
      </w:r>
      <w:r>
        <w:rPr>
          <w:rFonts w:cs="Cir Times" w:ascii="Cir Times" w:hAnsi="Cir Times"/>
        </w:rPr>
        <w:t>);</w:t>
      </w:r>
    </w:p>
    <w:p>
      <w:pPr>
        <w:pStyle w:val="Normal"/>
        <w:numPr>
          <w:ilvl w:val="0"/>
          <w:numId w:val="2"/>
        </w:numPr>
        <w:spacing w:lineRule="auto" w:line="360"/>
        <w:ind w:left="1060" w:hanging="340"/>
        <w:jc w:val="both"/>
        <w:rPr/>
      </w:pPr>
      <w:r>
        <w:rPr>
          <w:rFonts w:cs="Cir Times" w:ascii="Cir Times" w:hAnsi="Cir Times"/>
        </w:rPr>
        <w:t xml:space="preserve">pri~e{}e, tako|e, donosi, osve}ewe tela i du{e, odgoni utvari i o~i{}uje od strasti, donosi smelost pred Bogom, ispravqawe i ukrepqewe `ivota ka umno`avawu dobrih dela i ka savr{enstvu (Sveti Vasilije Veliki, </w:t>
      </w:r>
      <w:r>
        <w:rPr>
          <w:rFonts w:cs="Cir Times" w:ascii="Cir Times" w:hAnsi="Cir Times"/>
          <w:i/>
        </w:rPr>
        <w:t>Molitva {esta pred pri~e{}em</w:t>
      </w:r>
      <w:r>
        <w:rPr>
          <w:rFonts w:cs="Cir Times" w:ascii="Cir Times" w:hAnsi="Cir Times"/>
        </w:rPr>
        <w:t>);</w:t>
      </w:r>
    </w:p>
    <w:p>
      <w:pPr>
        <w:pStyle w:val="Normal"/>
        <w:numPr>
          <w:ilvl w:val="0"/>
          <w:numId w:val="2"/>
        </w:numPr>
        <w:spacing w:lineRule="auto" w:line="360"/>
        <w:ind w:left="1060" w:hanging="340"/>
        <w:jc w:val="both"/>
        <w:rPr>
          <w:rFonts w:ascii="Cir Times" w:hAnsi="Cir Times" w:cs="Cir Times"/>
        </w:rPr>
      </w:pPr>
      <w:r>
        <w:rPr>
          <w:rFonts w:cs="Cir Times" w:ascii="Cir Times" w:hAnsi="Cir Times"/>
        </w:rPr>
        <w:t>ta Sveta Tajna donosi duhovnu radost i zdravqe telu i du{i (Sveti Kiril Aleksandrijski, Molitva ~etvrta posle Svetog pri~e{}a).</w:t>
      </w:r>
    </w:p>
    <w:p>
      <w:pPr>
        <w:pStyle w:val="Normal"/>
        <w:spacing w:lineRule="auto" w:line="360"/>
        <w:ind w:firstLine="720"/>
        <w:jc w:val="both"/>
        <w:rPr>
          <w:rFonts w:ascii="Cir Times" w:hAnsi="Cir Times" w:cs="Cir Times"/>
        </w:rPr>
      </w:pPr>
      <w:r>
        <w:rPr>
          <w:rFonts w:cs="Cir Times" w:ascii="Cir Times" w:hAnsi="Cir Times"/>
        </w:rPr>
        <w:t xml:space="preserve">To i i jo{ mnogo drugo jesu duhovni darovi koje sti~e pravovernik koji s pobo`no{}u i s velikom pripremom pristupa pri~e{}ivawu Svetim i Pre~istim Tajnama Tela i Krvi Gospoda na{eg Isusa Hrista. A ko ne prima Hrista kroz Sveto pri~e{}e, nikada ne}e uznapredovati u tvorewu vrlina, jer on ne ostaje u Hristu, niti Hristos u wemu, a bez Wega ne mo`e ~initi ni{ta dobro (Jn 15, 4-5).  </w:t>
      </w:r>
    </w:p>
    <w:p>
      <w:pPr>
        <w:pStyle w:val="Normal"/>
        <w:spacing w:lineRule="auto" w:line="360"/>
        <w:ind w:firstLine="720"/>
        <w:jc w:val="both"/>
        <w:rPr>
          <w:rFonts w:ascii="Cir Times" w:hAnsi="Cir Times" w:cs="Cir Times"/>
        </w:rPr>
      </w:pPr>
      <w:r>
        <w:rPr>
          <w:rFonts w:eastAsia="Cir Times" w:cs="Cir Times" w:ascii="Cir Times" w:hAnsi="Cir Times"/>
        </w:rPr>
        <w:t xml:space="preserve"> </w:t>
      </w:r>
      <w:r>
        <w:rPr>
          <w:rFonts w:cs="Cir Times" w:ascii="Cir Times" w:hAnsi="Cir Times"/>
        </w:rPr>
        <w:t>Qubqeni vernici,</w:t>
      </w:r>
    </w:p>
    <w:p>
      <w:pPr>
        <w:pStyle w:val="Normal"/>
        <w:spacing w:lineRule="auto" w:line="360"/>
        <w:ind w:firstLine="720"/>
        <w:jc w:val="both"/>
        <w:rPr/>
      </w:pPr>
      <w:r>
        <w:rPr>
          <w:rFonts w:cs="Cir Times" w:ascii="Cir Times" w:hAnsi="Cir Times"/>
        </w:rPr>
        <w:t xml:space="preserve">Drugi na~in pri~e{}ivawa i sjediwavawa s Bogom, posle tajinskog pri~e{}ivawa Telom i Krvqu Gospodwom, mo`e se tvoriti kroz </w:t>
      </w:r>
      <w:r>
        <w:rPr>
          <w:rFonts w:cs="Cir Times" w:ascii="Cir Times" w:hAnsi="Cir Times"/>
          <w:i/>
        </w:rPr>
        <w:t>Isusovu</w:t>
      </w:r>
      <w:r>
        <w:rPr>
          <w:rFonts w:cs="Cir Times" w:ascii="Cir Times" w:hAnsi="Cir Times"/>
        </w:rPr>
        <w:t xml:space="preserve"> </w:t>
      </w:r>
      <w:r>
        <w:rPr>
          <w:rFonts w:cs="Cir Times" w:ascii="Cir Times" w:hAnsi="Cir Times"/>
          <w:i/>
        </w:rPr>
        <w:t>molitvu</w:t>
      </w:r>
      <w:r>
        <w:rPr>
          <w:rFonts w:cs="Cir Times" w:ascii="Cir Times" w:hAnsi="Cir Times"/>
        </w:rPr>
        <w:t>, koju tvorimo sa umom u srcu, izgovaraju}i re~i: “Gospode Isuse Hriste, Sine Bo`ji, pomiluj me gre{noga” (Sveti Teofan Zatvornik, Zbornik, 1, str. 172-173). Molitva tvorena sa umom u srcu sjediwuje na{u du{u sa Hristom i sa Ocem, po{to je Hristos jedina dver koja vodi Bogu Ocu, kao {to S</w:t>
      </w:r>
      <w:r>
        <w:rPr>
          <w:rFonts w:eastAsia="Times New Roman" w:cs="Times New Roman"/>
        </w:rPr>
        <w:t>â</w:t>
      </w:r>
      <w:r>
        <w:rPr>
          <w:rFonts w:cs="Cir Times" w:ascii="Cir Times" w:hAnsi="Cir Times"/>
        </w:rPr>
        <w:t xml:space="preserve">m veli: </w:t>
      </w:r>
      <w:r>
        <w:rPr>
          <w:rFonts w:cs="Cir Times" w:ascii="Cir Times" w:hAnsi="Cir Times"/>
          <w:i/>
        </w:rPr>
        <w:t xml:space="preserve">Niko ne dolazi Ocu osim kroz Mene </w:t>
      </w:r>
      <w:r>
        <w:rPr>
          <w:rFonts w:cs="Cir Times" w:ascii="Cir Times" w:hAnsi="Cir Times"/>
        </w:rPr>
        <w:t xml:space="preserve">(Jn 14, 6). </w:t>
      </w:r>
    </w:p>
    <w:p>
      <w:pPr>
        <w:pStyle w:val="Normal"/>
        <w:spacing w:lineRule="auto" w:line="360"/>
        <w:ind w:firstLine="720"/>
        <w:jc w:val="both"/>
        <w:rPr>
          <w:rFonts w:ascii="Cir Times" w:hAnsi="Cir Times" w:cs="Cir Times"/>
        </w:rPr>
      </w:pPr>
      <w:r>
        <w:rPr>
          <w:rFonts w:cs="Cir Times" w:ascii="Cir Times" w:hAnsi="Cir Times"/>
        </w:rPr>
        <w:t>Molitva srca daje slobodu Duhu Bo`jem da dela na na{e srce, i tako, sjediwewem svoje du{e sa Duhom Svetim, postajemo jedan duh; jer ko se umom vrati u srce i s velikom qubavqu prema Bogu, s velikim `arom i ponizno{}u uznosi iz dubine svoga srca neprestanu molitvu k Blagome Bogu, podoban je nevesti koja veoma qubi svoga `enika i nikako ne}e da se rastavi od wega. Isto tako i du{a koja je usplamtela @enikovom qubavqu i sjedinila se sa Hristom kroz molitvu srca, dostigla je da postane jedan duh s Wim (1. Kor 6, 17). Ko se neprestano moli sa umom u srcu ostaje u Hristu, i Hristos ostaje u wemu.</w:t>
      </w:r>
    </w:p>
    <w:p>
      <w:pPr>
        <w:pStyle w:val="Normal"/>
        <w:spacing w:lineRule="auto" w:line="360"/>
        <w:ind w:firstLine="720"/>
        <w:jc w:val="both"/>
        <w:rPr/>
      </w:pPr>
      <w:r>
        <w:rPr>
          <w:rFonts w:cs="Cir Times" w:ascii="Cir Times" w:hAnsi="Cir Times"/>
        </w:rPr>
        <w:t>Pi{u}i o tom drugom na~inu pri~e{}ivawa, kroz mislenu molitvu srca, Sveti Nikodim Agiorit veli: “Mada kroz Pre~iste Tajne tajinski mo`emo primiti Gospoda na{eg Isusa Hrista samo jedanput na dan, duhovno, i osobito misleno mo`emo Ga primati svakoga ~asa i svakoga minuta, osobito kroz tu bo`ansku mislenu molitvu” (</w:t>
      </w:r>
      <w:r>
        <w:rPr>
          <w:rFonts w:cs="Cir Times" w:ascii="Cir Times" w:hAnsi="Cir Times"/>
          <w:i/>
        </w:rPr>
        <w:t>Nevidqiva borba</w:t>
      </w:r>
      <w:r>
        <w:rPr>
          <w:rFonts w:cs="Cir Times" w:ascii="Cir Times" w:hAnsi="Cir Times"/>
        </w:rPr>
        <w:t>, gl. 4, str. 201). Iznose}i da je pri~e{}ivawe i sjediwewe s Bogom kroz mislenu molitvu srca silnije od pri~e{}ivawa koje se vr{i kroz tvorewe dobrih dela, isti Svetiteq, Nikodim, veli: “Sva dobra dela ~ine udobrenoga ~oveka prikladnim da se sjedini s Bogom, ali ga ne sjediwuju; me|utim, mislena molitva ima i tu vrstu mo}i, da ga sjedini s Bogom” (</w:t>
      </w:r>
      <w:r>
        <w:rPr>
          <w:rFonts w:cs="Cir Times" w:ascii="Cir Times" w:hAnsi="Cir Times"/>
          <w:i/>
        </w:rPr>
        <w:t>Nevidqiva borba</w:t>
      </w:r>
      <w:r>
        <w:rPr>
          <w:rFonts w:cs="Cir Times" w:ascii="Cir Times" w:hAnsi="Cir Times"/>
        </w:rPr>
        <w:t>, Deo prvi, str. 157; Deo drugi, str. 303).</w:t>
      </w:r>
    </w:p>
    <w:p>
      <w:pPr>
        <w:pStyle w:val="Normal"/>
        <w:spacing w:lineRule="auto" w:line="360"/>
        <w:ind w:firstLine="720"/>
        <w:jc w:val="both"/>
        <w:rPr>
          <w:rFonts w:ascii="Cir Times" w:hAnsi="Cir Times" w:cs="Cir Times"/>
        </w:rPr>
      </w:pPr>
      <w:r>
        <w:rPr>
          <w:rFonts w:cs="Cir Times" w:ascii="Cir Times" w:hAnsi="Cir Times"/>
        </w:rPr>
        <w:t>Ali da izlo`imo pone{to i o tre}em na~inu pri~e{}ivawa Sazdateqem na{im Bogom, koje se vr{i kroz tvorewe svih Wegovih zapovesti i svih dobrih dela.</w:t>
      </w:r>
    </w:p>
    <w:p>
      <w:pPr>
        <w:pStyle w:val="Normal"/>
        <w:spacing w:lineRule="auto" w:line="360"/>
        <w:ind w:firstLine="720"/>
        <w:jc w:val="both"/>
        <w:rPr/>
      </w:pPr>
      <w:r>
        <w:rPr>
          <w:rFonts w:cs="Cir Times" w:ascii="Cir Times" w:hAnsi="Cir Times"/>
        </w:rPr>
        <w:t>Na to pri~e{}ivawe i useqewe Boga u nas, kroz ispuwewe Wegovih zapovesti, ukazao je s</w:t>
      </w:r>
      <w:r>
        <w:rPr>
          <w:rFonts w:eastAsia="Times New Roman" w:cs="Times New Roman"/>
        </w:rPr>
        <w:t>â</w:t>
      </w:r>
      <w:r>
        <w:rPr>
          <w:rFonts w:cs="Cir Times" w:ascii="Cir Times" w:hAnsi="Cir Times"/>
        </w:rPr>
        <w:t xml:space="preserve">m Spasiteq na{ Isus Hristos, kada je rekao: </w:t>
      </w:r>
      <w:r>
        <w:rPr>
          <w:rFonts w:cs="Cir Times" w:ascii="Cir Times" w:hAnsi="Cir Times"/>
          <w:i/>
        </w:rPr>
        <w:t xml:space="preserve">Ako Me neko qubi, re~ Moju dr`a}e, i Otac Moj qubi}e wega; i wemu }emo do}i i u wemu }emo se nastaniti </w:t>
      </w:r>
      <w:r>
        <w:rPr>
          <w:rFonts w:cs="Cir Times" w:ascii="Cir Times" w:hAnsi="Cir Times"/>
        </w:rPr>
        <w:t xml:space="preserve">(Jn 14, 23). Tako|e Spasiteq kazuje u Svetom Jevan|equ: </w:t>
      </w:r>
      <w:r>
        <w:rPr>
          <w:rFonts w:cs="Cir Times" w:ascii="Cir Times" w:hAnsi="Cir Times"/>
          <w:i/>
        </w:rPr>
        <w:t>Ako zapovesti Moje odr`ite, osta}ete u qubavi Mojoj, kao {to sam Ja odr`ao zapovesti Oca Mojega i ostajem u qubavi Wegovoj (Jn 15, 10)</w:t>
      </w:r>
      <w:r>
        <w:rPr>
          <w:rFonts w:cs="Cir Times" w:ascii="Cir Times" w:hAnsi="Cir Times"/>
        </w:rPr>
        <w:t>. Sveti Dionisije Areopagit jasno ka`e da se “na{e upodobqavawe Bogu i sjediwewe s Wim vr{i samo kroz dr`awe bo`anskih zapovesti” (Dobrotoqubqe, tom 2, str. 266).</w:t>
      </w:r>
    </w:p>
    <w:p>
      <w:pPr>
        <w:pStyle w:val="Normal"/>
        <w:spacing w:lineRule="auto" w:line="360"/>
        <w:ind w:firstLine="720"/>
        <w:jc w:val="both"/>
        <w:rPr/>
      </w:pPr>
      <w:r>
        <w:rPr>
          <w:rFonts w:cs="Cir Times" w:ascii="Cir Times" w:hAnsi="Cir Times"/>
        </w:rPr>
        <w:t>Iznose}i da se delawem zapovesti Bo`jih sjediwujemo s Bogom i primamo Ga u sebi, Sveti Maksim Ispovednik veli: “Re~ Boga i Oca Wegovog nalazi se tajinski u svakoj Wegovoj zapovesti, a Bog i Otac nalazi se prirodno kao jedinstvena, nerazdvojna  celina, u celoj Wegovoj Re~i. Zna~i, ko primi bo`ansku zapovest i izvr{i je, prima Re~ Bo`ju Koja se u woj nalazi” (</w:t>
      </w:r>
      <w:r>
        <w:rPr>
          <w:rFonts w:cs="Cir Times" w:ascii="Cir Times" w:hAnsi="Cir Times"/>
          <w:i/>
        </w:rPr>
        <w:t>Dobrotoqubqe</w:t>
      </w:r>
      <w:r>
        <w:rPr>
          <w:rFonts w:cs="Cir Times" w:ascii="Cir Times" w:hAnsi="Cir Times"/>
        </w:rPr>
        <w:t>, tom 2, Sveti Maksim Ispovednik, str. 193). Isto i Sveti Grigorije Palama, govore}i o obo`ewu pobo`nog ~oveka kroz ~uvawe zapovesti Bo`jih, veli: “Dakle, zapovesti Bo`je pribavqaju i znawe, ali ne samo znawe, nego i obo`ewe”</w:t>
      </w:r>
      <w:r>
        <w:rPr>
          <w:rStyle w:val="FootnoteCharacters"/>
          <w:rStyle w:val="FootnoteAnchor"/>
          <w:rFonts w:cs="Cir Times" w:ascii="Cir Times" w:hAnsi="Cir Times"/>
        </w:rPr>
        <w:footnoteReference w:id="14"/>
      </w:r>
      <w:r>
        <w:rPr>
          <w:rFonts w:cs="Cir Times" w:ascii="Cir Times" w:hAnsi="Cir Times"/>
        </w:rPr>
        <w:t xml:space="preserve"> (</w:t>
      </w:r>
      <w:r>
        <w:rPr>
          <w:rFonts w:cs="Cir Times" w:ascii="Cir Times" w:hAnsi="Cir Times"/>
          <w:i/>
        </w:rPr>
        <w:t>Dobrotoqubqe</w:t>
      </w:r>
      <w:r>
        <w:rPr>
          <w:rFonts w:cs="Cir Times" w:ascii="Cir Times" w:hAnsi="Cir Times"/>
        </w:rPr>
        <w:t>, tom 1, str. 286).</w:t>
      </w:r>
    </w:p>
    <w:p>
      <w:pPr>
        <w:pStyle w:val="Normal"/>
        <w:spacing w:lineRule="auto" w:line="360"/>
        <w:ind w:firstLine="720"/>
        <w:jc w:val="both"/>
        <w:rPr>
          <w:rFonts w:ascii="Cir Times" w:hAnsi="Cir Times" w:cs="Cir Times"/>
        </w:rPr>
      </w:pPr>
      <w:r>
        <w:rPr>
          <w:rFonts w:cs="Cir Times" w:ascii="Cir Times" w:hAnsi="Cir Times"/>
        </w:rPr>
        <w:t>^etvrti na~in koji posreduje pri~e{}ivawe Bogom biva kroz slu{awe Logosa Bo`jeg.</w:t>
      </w:r>
    </w:p>
    <w:p>
      <w:pPr>
        <w:pStyle w:val="Normal"/>
        <w:spacing w:lineRule="auto" w:line="360"/>
        <w:ind w:firstLine="720"/>
        <w:jc w:val="both"/>
        <w:rPr/>
      </w:pPr>
      <w:r>
        <w:rPr>
          <w:rFonts w:cs="Cir Times" w:ascii="Cir Times" w:hAnsi="Cir Times"/>
        </w:rPr>
        <w:t xml:space="preserve">Znamo da je Gospod na{ Isus Hristos Logos Bo`ji (Postawe 3, 8; Ps 32, 6; Jn 1, 1; Otk 19, 13). Logos Bo`ji dolazi i usequje se u pobo`e ne samo na pre|e pokazane na~ine, to jest kroz pri~e{}ivawe Svetim Tajnama Tela i Krvi Gospoda na{eg Isusa Hrista, kroz molitvu uma u srcu i kroz tvorewe Wegovih zapovesti, nego Wegova blagodat dolazi i kroz slu{awe re~i vere (Rim 10, 8; 1. Tim 1, 6), kao {to veli Sveto pismo: </w:t>
      </w:r>
      <w:r>
        <w:rPr>
          <w:rFonts w:cs="Cir Times" w:ascii="Cir Times" w:hAnsi="Cir Times"/>
          <w:i/>
        </w:rPr>
        <w:t>Mnogi od onih koji ~u{e re~ poverova{e, i dosti`e broj qudi oko pet hiqada</w:t>
      </w:r>
      <w:r>
        <w:rPr>
          <w:rFonts w:cs="Cir Times" w:ascii="Cir Times" w:hAnsi="Cir Times"/>
        </w:rPr>
        <w:t xml:space="preserve"> (Dap 4, 4).</w:t>
      </w:r>
    </w:p>
    <w:p>
      <w:pPr>
        <w:pStyle w:val="Normal"/>
        <w:spacing w:lineRule="auto" w:line="360"/>
        <w:ind w:firstLine="720"/>
        <w:jc w:val="both"/>
        <w:rPr/>
      </w:pPr>
      <w:r>
        <w:rPr>
          <w:rFonts w:cs="Cir Times" w:ascii="Cir Times" w:hAnsi="Cir Times"/>
        </w:rPr>
        <w:t xml:space="preserve">Sveti apostol Pavle veli: </w:t>
      </w:r>
      <w:r>
        <w:rPr>
          <w:rFonts w:cs="Cir Times" w:ascii="Cir Times" w:hAnsi="Cir Times"/>
          <w:i/>
        </w:rPr>
        <w:t>Vera biva od propovedi, a propoved od re~i Bo`je</w:t>
      </w:r>
      <w:r>
        <w:rPr>
          <w:rFonts w:cs="Cir Times" w:ascii="Cir Times" w:hAnsi="Cir Times"/>
        </w:rPr>
        <w:t xml:space="preserve"> (Rim 10, 17). “Re~ Bo`ja dolazi od slu{awa i usequje se u srce” (</w:t>
      </w:r>
      <w:r>
        <w:rPr>
          <w:rFonts w:cs="Cir Times" w:ascii="Cir Times" w:hAnsi="Cir Times"/>
          <w:i/>
          <w:iCs/>
        </w:rPr>
        <w:t xml:space="preserve">Kirijakodromion </w:t>
      </w:r>
      <w:r>
        <w:rPr>
          <w:rFonts w:cs="Cir Times" w:ascii="Cir Times" w:hAnsi="Cir Times"/>
        </w:rPr>
        <w:t>Nikifora Teotokisa, Tuma~ewe Jevan|eqa Nedeqe 4. po Duhovima, str. 256). Ko kroz slu{awe prima re~ Bo`ju postaje stani{te i u~esnik Ve~ere Wegove, kao {to S</w:t>
      </w:r>
      <w:r>
        <w:rPr>
          <w:rFonts w:eastAsia="Times New Roman" w:cs="Times New Roman"/>
        </w:rPr>
        <w:t>â</w:t>
      </w:r>
      <w:r>
        <w:rPr>
          <w:rFonts w:cs="Cir Times" w:ascii="Cir Times" w:hAnsi="Cir Times"/>
        </w:rPr>
        <w:t xml:space="preserve">m veli: </w:t>
      </w:r>
      <w:r>
        <w:rPr>
          <w:rFonts w:cs="Cir Times" w:ascii="Cir Times" w:hAnsi="Cir Times"/>
          <w:i/>
        </w:rPr>
        <w:t>Evo stojim na vratima i kucam; ako ko ~uje glas Moj i otvori vrata, u}i }u k wemu i ve~era}u s wim, i on sa Mnom</w:t>
      </w:r>
      <w:r>
        <w:rPr>
          <w:rFonts w:cs="Cir Times" w:ascii="Cir Times" w:hAnsi="Cir Times"/>
        </w:rPr>
        <w:t xml:space="preserve"> (Otk 3, 20; 14, 25).</w:t>
      </w:r>
    </w:p>
    <w:p>
      <w:pPr>
        <w:pStyle w:val="Normal"/>
        <w:spacing w:lineRule="auto" w:line="360"/>
        <w:ind w:firstLine="720"/>
        <w:jc w:val="both"/>
        <w:rPr/>
      </w:pPr>
      <w:r>
        <w:rPr>
          <w:rFonts w:cs="Cir Times" w:ascii="Cir Times" w:hAnsi="Cir Times"/>
        </w:rPr>
        <w:t xml:space="preserve">Re~ Bo`ja primqena s verom kroz slu{awe usequje se u one koji je primaju i s velikom silom dela na spasewu qudskih du{a (Jn 15, 7; Dap 6, 7). Ako je pri pri~e{}ivawu Svetim Tajnama Telo Gospodwe istinsko jelo i Krv Wegova istinsko pi}e (Jn 6, 55), onda re~ Bo`ja primqena kroz slu{awe postaje za vernike </w:t>
      </w:r>
      <w:r>
        <w:rPr>
          <w:rFonts w:cs="Cir Times" w:ascii="Cir Times" w:hAnsi="Cir Times"/>
          <w:i/>
        </w:rPr>
        <w:t>voda koja te~e u `ivot ve~ni</w:t>
      </w:r>
      <w:r>
        <w:rPr>
          <w:rFonts w:cs="Cir Times" w:ascii="Cir Times" w:hAnsi="Cir Times"/>
        </w:rPr>
        <w:t xml:space="preserve"> (Jn 4, 14) i </w:t>
      </w:r>
      <w:r>
        <w:rPr>
          <w:rFonts w:cs="Cir Times" w:ascii="Cir Times" w:hAnsi="Cir Times"/>
          <w:i/>
        </w:rPr>
        <w:t>hleb `ivi koji si|e s neba</w:t>
      </w:r>
      <w:r>
        <w:rPr>
          <w:rFonts w:cs="Cir Times" w:ascii="Cir Times" w:hAnsi="Cir Times"/>
        </w:rPr>
        <w:t xml:space="preserve"> (Jn 6, 58), “nekvarna mana... i tajinski hleb” (Sveti Jovan Damaskin, </w:t>
      </w:r>
      <w:r>
        <w:rPr>
          <w:rFonts w:cs="Cir Times" w:ascii="Cir Times" w:hAnsi="Cir Times"/>
          <w:i/>
        </w:rPr>
        <w:t>Kanoni Bogorodici</w:t>
      </w:r>
      <w:r>
        <w:rPr>
          <w:rFonts w:cs="Cir Times" w:ascii="Cir Times" w:hAnsi="Cir Times"/>
        </w:rPr>
        <w:t xml:space="preserve">). Ako su Telo i Krv Gospoda na{eg Isusa Hrista hrana i pi}e za `ivot ve~ni (Jn 6, 58), onda i re~ Bo`ja primqena s verom kroz slu{awe postaje vernicima besmrtna hrana, kao {to je napisano: </w:t>
      </w:r>
      <w:r>
        <w:rPr>
          <w:rFonts w:cs="Cir Times" w:ascii="Cir Times" w:hAnsi="Cir Times"/>
          <w:i/>
        </w:rPr>
        <w:t>Ne `ivi ~ovek o samom hlebu, no o svakoj re~i koja izlazi iz usta Bo`jih</w:t>
      </w:r>
      <w:r>
        <w:rPr>
          <w:rFonts w:cs="Cir Times" w:ascii="Cir Times" w:hAnsi="Cir Times"/>
        </w:rPr>
        <w:t xml:space="preserve"> (Lk 4, 4; Zakoni ponovqeni 8, 3; Mt 4, 4).</w:t>
      </w:r>
    </w:p>
    <w:p>
      <w:pPr>
        <w:pStyle w:val="Normal"/>
        <w:spacing w:lineRule="auto" w:line="360"/>
        <w:ind w:firstLine="720"/>
        <w:jc w:val="both"/>
        <w:rPr/>
      </w:pPr>
      <w:r>
        <w:rPr>
          <w:rFonts w:cs="Cir Times" w:ascii="Cir Times" w:hAnsi="Cir Times"/>
        </w:rPr>
        <w:t>Sveti apostol Pavle je kroz slu{awe primio re~ Bo`ju, budu}i pozvan svetlo{}u i ~uv{i glas s neba (Dap 9, 3-4); Samarjanka prima re~ Bo`ju kroz slu{awe, a kroz propoved Svetoga Filipa svi Samarjani su poverovali, krstili se i pri~estili Duhom Svetim (Dap 8, 14, 18). Sveti Maksim Ispovednik veli: “Gospod je zrno goru{i~ino, posejano verom u duhu u srca onih koji Ga primaju” (</w:t>
      </w:r>
      <w:r>
        <w:rPr>
          <w:rFonts w:cs="Cir Times" w:ascii="Cir Times" w:hAnsi="Cir Times"/>
          <w:i/>
        </w:rPr>
        <w:t>Dobrotoqubqe</w:t>
      </w:r>
      <w:r>
        <w:rPr>
          <w:rFonts w:cs="Cir Times" w:ascii="Cir Times" w:hAnsi="Cir Times"/>
        </w:rPr>
        <w:t>, tom 2, gl. 2, str. 169).</w:t>
      </w:r>
    </w:p>
    <w:p>
      <w:pPr>
        <w:pStyle w:val="Normal"/>
        <w:spacing w:lineRule="auto" w:line="360"/>
        <w:ind w:firstLine="720"/>
        <w:jc w:val="both"/>
        <w:rPr>
          <w:rFonts w:ascii="Cir Times" w:hAnsi="Cir Times" w:cs="Cir Times"/>
        </w:rPr>
      </w:pPr>
      <w:r>
        <w:rPr>
          <w:rFonts w:cs="Cir Times" w:ascii="Cir Times" w:hAnsi="Cir Times"/>
        </w:rPr>
        <w:t>Bra}o hri{}ani,</w:t>
      </w:r>
    </w:p>
    <w:p>
      <w:pPr>
        <w:pStyle w:val="Normal"/>
        <w:spacing w:lineRule="auto" w:line="360"/>
        <w:ind w:firstLine="720"/>
        <w:jc w:val="both"/>
        <w:rPr>
          <w:rFonts w:ascii="Cir Times" w:hAnsi="Cir Times" w:cs="Cir Times"/>
        </w:rPr>
      </w:pPr>
      <w:r>
        <w:rPr>
          <w:rFonts w:cs="Cir Times" w:ascii="Cir Times" w:hAnsi="Cir Times"/>
        </w:rPr>
        <w:t xml:space="preserve">Izneo sam nekoliko dokaza koji se nalaze u Svetom pismu i u spisima Svetih Otaca o sjediwewu i pri~e{}ivawu pobo`nog ~oveka s Bogom kroz slu{awe, kada ~ovek s verom prima re~ Bo`ju i trudi se na delawu zapovesti Wegovih i na svekolikom dobrom delu. Toga na~ina pri~e{}ivawa mogu biti u~esnici svi hri{}ani koji dolaze u crkvu i s velikom pobo`no{}u i verom slu{aju Svetu liturgiju i sva crkvena bogoslu`ewa, kao {to op{irno pokazuje Prepodobni Pajsije, ~uveni stare{ina manastira Wamca, koji veli: </w:t>
      </w:r>
    </w:p>
    <w:p>
      <w:pPr>
        <w:pStyle w:val="Normal"/>
        <w:spacing w:lineRule="auto" w:line="360"/>
        <w:ind w:firstLine="720"/>
        <w:jc w:val="both"/>
        <w:rPr>
          <w:rFonts w:ascii="Cir Times" w:hAnsi="Cir Times" w:cs="Cir Times"/>
        </w:rPr>
      </w:pPr>
      <w:r>
        <w:rPr>
          <w:rFonts w:cs="Cir Times" w:ascii="Cir Times" w:hAnsi="Cir Times"/>
        </w:rPr>
        <w:t>“</w:t>
      </w:r>
      <w:r>
        <w:rPr>
          <w:rFonts w:cs="Cir Times" w:ascii="Cir Times" w:hAnsi="Cir Times"/>
        </w:rPr>
        <w:t xml:space="preserve">Nesumwivo, u~e{}e u duhu u bo`anskoj liturgiji i u svim ostalim crkvenim bogoslu`ewima predstavqa jedan od na~ina sjediwewa ~oveka s Bogom, sjediwewe koje se vr{i kroz poznawe i qubav”. </w:t>
      </w:r>
    </w:p>
    <w:p>
      <w:pPr>
        <w:pStyle w:val="Normal"/>
        <w:spacing w:lineRule="auto" w:line="360"/>
        <w:ind w:firstLine="720"/>
        <w:jc w:val="both"/>
        <w:rPr>
          <w:rFonts w:ascii="Cir Times" w:hAnsi="Cir Times" w:cs="Cir Times"/>
        </w:rPr>
      </w:pPr>
      <w:r>
        <w:rPr>
          <w:rFonts w:cs="Cir Times" w:ascii="Cir Times" w:hAnsi="Cir Times"/>
        </w:rPr>
        <w:t xml:space="preserve">Zatim veli: </w:t>
      </w:r>
    </w:p>
    <w:p>
      <w:pPr>
        <w:pStyle w:val="Normal"/>
        <w:spacing w:lineRule="auto" w:line="360"/>
        <w:ind w:firstLine="720"/>
        <w:jc w:val="both"/>
        <w:rPr>
          <w:rFonts w:ascii="Cir Times" w:hAnsi="Cir Times" w:cs="Cir Times"/>
        </w:rPr>
      </w:pPr>
      <w:r>
        <w:rPr>
          <w:rFonts w:cs="Cir Times" w:ascii="Cir Times" w:hAnsi="Cir Times"/>
        </w:rPr>
        <w:t>“</w:t>
      </w:r>
      <w:r>
        <w:rPr>
          <w:rFonts w:cs="Cir Times" w:ascii="Cir Times" w:hAnsi="Cir Times"/>
        </w:rPr>
        <w:t>Svojim prisustvom na Svetoj liturgiji vernici se nalaze pod uticajem i u atmosferi Tajne ve~ere, i u woj u~estvuju mi{qu, umom i srcem, prate}i pogledom i sluhom odvijawe Svete liturgije. Ne pri~e{}uju}i se Svetim Tajnama, oni ne postaju potpuno subjekti skrivenoga i tajinskog delawa Duha Hristovog.</w:t>
      </w:r>
    </w:p>
    <w:p>
      <w:pPr>
        <w:pStyle w:val="Normal"/>
        <w:spacing w:lineRule="auto" w:line="360"/>
        <w:ind w:firstLine="720"/>
        <w:jc w:val="both"/>
        <w:rPr/>
      </w:pPr>
      <w:r>
        <w:rPr>
          <w:rFonts w:eastAsia="Cir Times" w:cs="Cir Times" w:ascii="Cir Times" w:hAnsi="Cir Times"/>
        </w:rPr>
        <w:t xml:space="preserve"> </w:t>
      </w:r>
      <w:r>
        <w:rPr>
          <w:rFonts w:cs="Cir Times" w:ascii="Cir Times" w:hAnsi="Cir Times"/>
        </w:rPr>
        <w:t xml:space="preserve">S druge strane, liturgijska `rtva jeste najsavr{eniji izraz na{ega sjediwewa s Gospodom na{im Isusom Hristom kroz pretvarawe hleba i vina, koje vernici donose kao simbol svoga `ivota, u Sveto Telo i Krv Gospoda na{eg Isusa Hrista. I vi{e od toga, ~estice koje se vade poimeni~no, pri~e{}uju}i se Sveto{}u, kao {to pokazuje Sveti Simeon Solunski, dodirom Evaristijskog Tela i Krvi Gospodwe, prenose time blagodat du{ama za koje su bile va|ene na proskomidiji. Ako je ~ovek pobo`an ili od onih {to su zgre{ili ali se pokajao, onda se on nevidqivo, svojom du{om, pri~e{}uje pri~e{}em blagodati, dobijaju}i u veoma mnogo slu~ajeva i telesnu polzu” (Protojerej Sergije ^etferikov, </w:t>
      </w:r>
      <w:r>
        <w:rPr>
          <w:rFonts w:cs="Cir Times" w:ascii="Cir Times" w:hAnsi="Cir Times"/>
          <w:i/>
        </w:rPr>
        <w:t>Pajsije, stare{ina manastira Wamca u Moldaviji</w:t>
      </w:r>
      <w:r>
        <w:rPr>
          <w:rFonts w:cs="Cir Times" w:ascii="Cir Times" w:hAnsi="Cir Times"/>
        </w:rPr>
        <w:t xml:space="preserve">, str. 334; Sveti Simeon Solunski, </w:t>
      </w:r>
      <w:r>
        <w:rPr>
          <w:rFonts w:cs="Cir Times" w:ascii="Cir Times" w:hAnsi="Cir Times"/>
          <w:i/>
        </w:rPr>
        <w:t>O Svetoj liturgiji</w:t>
      </w:r>
      <w:r>
        <w:rPr>
          <w:rFonts w:cs="Cir Times" w:ascii="Cir Times" w:hAnsi="Cir Times"/>
        </w:rPr>
        <w:t>, gl. 9, str. 100).</w:t>
      </w:r>
    </w:p>
    <w:p>
      <w:pPr>
        <w:pStyle w:val="Normal"/>
        <w:spacing w:lineRule="auto" w:line="360"/>
        <w:ind w:firstLine="720"/>
        <w:jc w:val="both"/>
        <w:rPr/>
      </w:pPr>
      <w:r>
        <w:rPr>
          <w:rFonts w:cs="Cir Times" w:ascii="Cir Times" w:hAnsi="Cir Times"/>
        </w:rPr>
        <w:t>Mada takvo u~e{}e predstavqa samo misleno pri~e{}ivawe, to jest samo pri~e{}ivawe mi{qu, ipak je ono veoma zna~ajno, jer u kwizi</w:t>
      </w:r>
      <w:r>
        <w:rPr>
          <w:rFonts w:cs="Cir Times" w:ascii="Cir Times" w:hAnsi="Cir Times"/>
          <w:i/>
        </w:rPr>
        <w:t xml:space="preserve"> O ugledawu na Hrista</w:t>
      </w:r>
      <w:r>
        <w:rPr>
          <w:rFonts w:cs="Cir Times" w:ascii="Cir Times" w:hAnsi="Cir Times"/>
        </w:rPr>
        <w:t xml:space="preserve"> stoji: “U svako vreme i svakoga ~asa svaki vernik mo`e da se pri~esti duhom, imaju}i dosta velike polze. Na taj na~in on se nevidqivo pri~e{}uje i hrani blagoda}u Hristovom kad god s pobo`no{}u pomi{qa na tajnu Wegovoga vaplo}ewa i stradawa, i ispuwava se qubavqu prema Wemu”.</w:t>
      </w:r>
    </w:p>
    <w:p>
      <w:pPr>
        <w:pStyle w:val="Normal"/>
        <w:spacing w:lineRule="auto" w:line="360" w:before="240" w:after="0"/>
        <w:ind w:firstLine="720"/>
        <w:jc w:val="both"/>
        <w:rPr/>
      </w:pPr>
      <w:r>
        <w:rPr>
          <w:rFonts w:cs="Cir Times" w:ascii="Cir Times" w:hAnsi="Cir Times"/>
        </w:rPr>
        <w:t>Nikolaj Kavasila veli: “Osve}ewe, kao objektivna vrednost i kao dar Bo`ji, isto i kao skriveno i tajinsko delawe Duha Hristova, kroz koje se du{a ispuwava blagoda}u i svekolikim dobrima i blagoslovima svojstvenim Svetoj evharistijskoj `rtvi, ne daje se celovito `ivima, do samo davawem Svetoga pri~e{}a, kada se vernici sjediwuju s Bogom kroz primawe Svetoga Tela i Svete Krvi. A u~e{}e u duhu, duhovno (u~e{}e), predstavqa posredno osve{tavawe, kako ga on naziva (</w:t>
      </w:r>
      <w:r>
        <w:rPr>
          <w:rFonts w:cs="Cir Times" w:ascii="Cir Times" w:hAnsi="Cir Times"/>
          <w:i/>
        </w:rPr>
        <w:t>Tuma~ewe bo`anske liturgije</w:t>
      </w:r>
      <w:r>
        <w:rPr>
          <w:rFonts w:cs="Cir Times" w:ascii="Cir Times" w:hAnsi="Cir Times"/>
        </w:rPr>
        <w:t>, gl. 42, 43 i 45, str. 94-100).</w:t>
      </w:r>
    </w:p>
    <w:p>
      <w:pPr>
        <w:pStyle w:val="Normal"/>
        <w:spacing w:lineRule="auto" w:line="360"/>
        <w:ind w:firstLine="720"/>
        <w:jc w:val="both"/>
        <w:rPr/>
      </w:pPr>
      <w:r>
        <w:rPr>
          <w:rFonts w:cs="Cir Times" w:ascii="Cir Times" w:hAnsi="Cir Times"/>
        </w:rPr>
        <w:t>Mada se ovaj na~in pri~e{}ivawa Gospodom na{im Isusom Hristom vr{i, kao {to je re~eno, samo kroz slu{awe, kroz razmi{qawe i kroz posredovawe, on ne ostaje bez duhovnih plodova, jer ima silu da mnoge razbudi i da ih dovede na put spasewa</w:t>
      </w:r>
      <w:r>
        <w:rPr>
          <w:rStyle w:val="FootnoteCharacters"/>
          <w:rStyle w:val="FootnoteAnchor"/>
          <w:rFonts w:cs="Cir Times" w:ascii="Cir Times" w:hAnsi="Cir Times"/>
        </w:rPr>
        <w:footnoteReference w:id="15"/>
      </w:r>
      <w:r>
        <w:rPr>
          <w:rFonts w:cs="Cir Times" w:ascii="Cir Times" w:hAnsi="Cir Times"/>
        </w:rPr>
        <w:t xml:space="preserve">. </w:t>
      </w:r>
    </w:p>
    <w:p>
      <w:pPr>
        <w:pStyle w:val="Normal"/>
        <w:spacing w:lineRule="auto" w:line="360"/>
        <w:ind w:firstLine="720"/>
        <w:jc w:val="both"/>
        <w:rPr/>
      </w:pPr>
      <w:r>
        <w:rPr>
          <w:rFonts w:cs="Cir Times" w:ascii="Cir Times" w:hAnsi="Cir Times"/>
        </w:rPr>
        <w:t xml:space="preserve">Da bih dokazao da se kroz pri~e{}ivawe re~ju Bo`jom kroz slu{awe mnoge du{e napu{taju grehe i vra}aju Hristu Isusu, Gospodu i Bogu na{em, ispri~a}u vam slede}u povest iz </w:t>
      </w:r>
      <w:r>
        <w:rPr>
          <w:rFonts w:cs="Cir Times" w:ascii="Cir Times" w:hAnsi="Cir Times"/>
          <w:i/>
        </w:rPr>
        <w:t>Ota~nika</w:t>
      </w:r>
      <w:r>
        <w:rPr>
          <w:rFonts w:cs="Cir Times" w:ascii="Cir Times" w:hAnsi="Cir Times"/>
        </w:rPr>
        <w:t>.</w:t>
      </w:r>
    </w:p>
    <w:p>
      <w:pPr>
        <w:pStyle w:val="Normal"/>
        <w:spacing w:lineRule="auto" w:line="360"/>
        <w:ind w:firstLine="720"/>
        <w:jc w:val="both"/>
        <w:rPr>
          <w:rFonts w:ascii="Cir Times" w:hAnsi="Cir Times" w:cs="Cir Times"/>
        </w:rPr>
      </w:pPr>
      <w:r>
        <w:rPr>
          <w:rFonts w:cs="Cir Times" w:ascii="Cir Times" w:hAnsi="Cir Times"/>
        </w:rPr>
        <w:t>Bla`eni Ava Pavle Prosti, u~enik Svetoga Antonija Velikog, pri~ao je ocima kako je jednom, oti{av{i u neki manastir radi posete i polze bra}i, u{ao u crkvu, da bi odslu{ao Svetu liturgiju. Bla`eni Pavle je ispitivao svakoga od onih {to su ulazili u crkvu, da bi video wihovo du{evno stawe, po{to je imao taj dar od Boga: da vidi du{evno stawe svakoga, kao {to qudi vide lica jedni drugima. Nakon {to su svi u{li u crkvu ozarena lica i vesela lika, i nakon {to je video i an|ela svakoga od wih kako im se raduje, jednoga je video crnog i tamnog telom. Toga su |avoli dr`ali za ruke i vukli k sebi, stavqaju}i mu ular, a wegov an|eo ~uvar ga je sledio iz daqine snu`den i tu`an.</w:t>
      </w:r>
    </w:p>
    <w:p>
      <w:pPr>
        <w:pStyle w:val="Normal"/>
        <w:spacing w:lineRule="auto" w:line="360"/>
        <w:ind w:firstLine="720"/>
        <w:jc w:val="both"/>
        <w:rPr/>
      </w:pPr>
      <w:r>
        <w:rPr>
          <w:rFonts w:cs="Cir Times" w:ascii="Cir Times" w:hAnsi="Cir Times"/>
        </w:rPr>
        <w:t>Videv{i to, Sveti Pavle je zasuzio i udarao se rukom po prsima, sede}i pred crkvom i gorko pla~u}i za onim ~iji je izgled bio tako zastra{uju}. Kada su ost</w:t>
      </w:r>
      <w:r>
        <w:rPr>
          <w:rFonts w:eastAsia="Times New Roman" w:cs="Times New Roman"/>
        </w:rPr>
        <w:t>â</w:t>
      </w:r>
      <w:r>
        <w:rPr>
          <w:rFonts w:cs="Cir Times" w:ascii="Cir Times" w:hAnsi="Cir Times"/>
        </w:rPr>
        <w:t>li videli wegovu brzu promenu u pla~ sa suzama, upitali su ga zbog ~ega pla~e s toliko bola i molili ga da u|e zajedno s wima na bogoslu`ewe. Pavle je, me|utim, ostao napoqu, nastavqaju}i da jadikuje zbog onoga nesre}nog ~oveka.</w:t>
      </w:r>
    </w:p>
    <w:p>
      <w:pPr>
        <w:pStyle w:val="Normal"/>
        <w:spacing w:lineRule="auto" w:line="360"/>
        <w:ind w:firstLine="720"/>
        <w:jc w:val="both"/>
        <w:rPr/>
      </w:pPr>
      <w:r>
        <w:rPr>
          <w:rFonts w:cs="Cir Times" w:ascii="Cir Times" w:hAnsi="Cir Times"/>
        </w:rPr>
        <w:t xml:space="preserve">Nakon {to se svr{ilo bogoslu`ewe, svi su iza{li, a Pavle je pazio, znaju}i kakav je onaj ~ovek u{ao i hote}i da pozna i kakav }e iza}i. Onaj mu`, koji je ranije imao svo telo crno i tamno, iza{ao je iz crkve ozarena lica, beloga tela, i an|eo ga je sledio izbliza, raduju}i mu se veoma. Vide}i to, Pavle je po~eo da se raduje, da kli~e i da blagosiqa Boga, govore}i: “O neiskazanoga Bo`jeg ~ovekoqubqa!” Zatim, potr~av{i i popev{i se na neki visok kamen, povikao je: “Hodite da vidite kako su stra{na i ~udesna dela Bo`ja! Hodite da vidite dela Onoga koji ho}e da se svi qudi spasu i do|u do poznawa istine. Hodite da se poklonimo i pripadnemo Wemu i da ka`emo: </w:t>
      </w:r>
      <w:r>
        <w:rPr>
          <w:rFonts w:eastAsia="Times New Roman" w:cs="Times New Roman"/>
        </w:rPr>
        <w:t>»</w:t>
      </w:r>
      <w:r>
        <w:rPr>
          <w:rFonts w:cs="Cir Times" w:ascii="Cir Times" w:hAnsi="Cir Times"/>
        </w:rPr>
        <w:t>Ti jedini mo`e{ da uzme{ grehe sveta!</w:t>
      </w:r>
      <w:r>
        <w:rPr>
          <w:rFonts w:eastAsia="Times New Roman" w:cs="Times New Roman"/>
        </w:rPr>
        <w:t>«</w:t>
      </w:r>
      <w:r>
        <w:rPr>
          <w:rFonts w:cs="Cir Times" w:ascii="Cir Times" w:hAnsi="Cir Times"/>
        </w:rPr>
        <w:t>”.</w:t>
      </w:r>
    </w:p>
    <w:p>
      <w:pPr>
        <w:pStyle w:val="Normal"/>
        <w:spacing w:lineRule="auto" w:line="360"/>
        <w:ind w:firstLine="720"/>
        <w:jc w:val="both"/>
        <w:rPr>
          <w:rFonts w:ascii="Cir Times" w:hAnsi="Cir Times" w:cs="Cir Times"/>
        </w:rPr>
      </w:pPr>
      <w:r>
        <w:rPr>
          <w:rFonts w:cs="Cir Times" w:ascii="Cir Times" w:hAnsi="Cir Times"/>
        </w:rPr>
        <w:t>Svi su hitno potr~ali, hote}i da ~uju {ta }e re}i. Nakon {to su se svi sabrali, Pavle im je ispri~ao {ta je video na onom mu`u pre i posle wegovoga izlaska iz crkve, zamoliv{i istovremeno onoga ~oveka da im potanko ka`e kako mu je Bog podario tako brzu promenu.</w:t>
      </w:r>
    </w:p>
    <w:p>
      <w:pPr>
        <w:pStyle w:val="Normal"/>
        <w:spacing w:lineRule="auto" w:line="360"/>
        <w:ind w:firstLine="720"/>
        <w:jc w:val="both"/>
        <w:rPr>
          <w:rFonts w:ascii="Cir Times" w:hAnsi="Cir Times" w:cs="Cir Times"/>
        </w:rPr>
      </w:pPr>
      <w:r>
        <w:rPr>
          <w:rFonts w:cs="Cir Times" w:ascii="Cir Times" w:hAnsi="Cir Times"/>
        </w:rPr>
        <w:t>Budu}i da ga je Pavle tako razotkrio pred svima, onaj ~ovek je ispri~ao iskreno, govore}i:</w:t>
      </w:r>
    </w:p>
    <w:p>
      <w:pPr>
        <w:pStyle w:val="Normal"/>
        <w:spacing w:lineRule="auto" w:line="360"/>
        <w:ind w:firstLine="720"/>
        <w:jc w:val="both"/>
        <w:rPr/>
      </w:pPr>
      <w:r>
        <w:rPr>
          <w:rFonts w:cs="Cir Times" w:ascii="Cir Times" w:hAnsi="Cir Times"/>
        </w:rPr>
        <w:t>“</w:t>
      </w:r>
      <w:r>
        <w:rPr>
          <w:rFonts w:cs="Cir Times" w:ascii="Cir Times" w:hAnsi="Cir Times"/>
        </w:rPr>
        <w:t xml:space="preserve">Ja sam ~ovek gre{an i odavno `ivim u bludu, a sada, u{av{i u crkvu, ~uo sam Svetoga proroka Isaiju, ili boqe re}i Boga kako govori kroz wega: </w:t>
      </w:r>
      <w:r>
        <w:rPr>
          <w:rFonts w:cs="Cir Times" w:ascii="Cir Times" w:hAnsi="Cir Times"/>
          <w:i/>
        </w:rPr>
        <w:t>Umijte se, o~istite se, uklonite zlo}u dela svojih ispred o~iju mojih, prestanite ~initi zlo. U~ite se ~initi dobro, tra`ite pravdu, ispravqajte potla~enoga, dajite pravicu siroti, branite udovicu. Pa ako gresi va{i budu kao skerlet, posta}e beli kao sneg, a ako budu crveni kao crvac, posta}e beli kao vuna. I ako budete hteli i budete Me slu{ali, je{}ete dobra zemaqska</w:t>
      </w:r>
      <w:r>
        <w:rPr>
          <w:rFonts w:cs="Cir Times" w:ascii="Cir Times" w:hAnsi="Cir Times"/>
        </w:rPr>
        <w:t xml:space="preserve"> (Isaija 1, 16-19). Ja, bludnik, poniziv{i se od prorokove re~i i uzdi{u}i iz dubine srca, rekao sam Bogu: “Bo`e, Ti Koji si do{ao u svet da spase{ gre{nika, ispuni to na delu i na meni gre{nom i bludnom, jer, evo, ispovedam se Tebi iz srca i obe}avam da se odreknem svekolike zlo}e i bezakowa, i upravo od danas slu`i}u Ti ~iste savesti. Gospode, primi mene koji se kajem i padam pred Tobom, jer obe}avam da se od sada udaqim od svakog greha”. S tim obe}awem sam iza{ao iz crkve, odlu~iv{i u svojoj du{i da vi{e nikakvo zlo ne u~inim pred Bo`jim o~ima”. ^uv{i to, svi prisutni su uskliknuli ka Bogu silovitim glasom, govore}i: </w:t>
      </w:r>
      <w:r>
        <w:rPr>
          <w:rFonts w:cs="Cir Times" w:ascii="Cir Times" w:hAnsi="Cir Times"/>
          <w:i/>
        </w:rPr>
        <w:t>Kako su veli~anstvena dela Tvoja, Gospode! Sve si premudro{}u stvorio</w:t>
      </w:r>
      <w:r>
        <w:rPr>
          <w:rFonts w:cs="Cir Times" w:ascii="Cir Times" w:hAnsi="Cir Times"/>
        </w:rPr>
        <w:t xml:space="preserve"> (Ps 103, 24; odeqak iz </w:t>
      </w:r>
      <w:r>
        <w:rPr>
          <w:rFonts w:cs="Cir Times" w:ascii="Cir Times" w:hAnsi="Cir Times"/>
          <w:i/>
        </w:rPr>
        <w:t>Ota~nika</w:t>
      </w:r>
      <w:r>
        <w:rPr>
          <w:rFonts w:cs="Cir Times" w:ascii="Cir Times" w:hAnsi="Cir Times"/>
        </w:rPr>
        <w:t>, str. 209-211).</w:t>
      </w:r>
    </w:p>
    <w:p>
      <w:pPr>
        <w:pStyle w:val="Normal"/>
        <w:spacing w:lineRule="auto" w:line="360"/>
        <w:ind w:firstLine="720"/>
        <w:jc w:val="both"/>
        <w:rPr>
          <w:rFonts w:ascii="Cir Times" w:hAnsi="Cir Times" w:cs="Cir Times"/>
        </w:rPr>
      </w:pPr>
      <w:r>
        <w:rPr>
          <w:rFonts w:cs="Cir Times" w:ascii="Cir Times" w:hAnsi="Cir Times"/>
        </w:rPr>
        <w:t>Qubqeni vernici,</w:t>
      </w:r>
    </w:p>
    <w:p>
      <w:pPr>
        <w:pStyle w:val="Normal"/>
        <w:spacing w:lineRule="auto" w:line="360"/>
        <w:ind w:firstLine="720"/>
        <w:jc w:val="both"/>
        <w:rPr>
          <w:rFonts w:ascii="Cir Times" w:hAnsi="Cir Times" w:cs="Cir Times"/>
        </w:rPr>
      </w:pPr>
      <w:r>
        <w:rPr>
          <w:rFonts w:cs="Cir Times" w:ascii="Cir Times" w:hAnsi="Cir Times"/>
        </w:rPr>
        <w:t>Vidite li da se, kroz slu{awe re~i Bo`je, Duh Sveti taknuo srca onoga gre{noga ~oveka, koji se ponizio od onoga {to be{e ~uo, preobraziv{i ga iz stawa dostojnog osude u stawe dostojno milosti Bo`je i svekolikoga bla`enstva, koje vodi spasewu du{e kroz istinsko pokajawe? Taj slu~aj nije jedini u Hristovoj Crkvi, jer se hiqade i hiqade du{a vra}aju Bogu kroz slu{awe Wegove re~i po crkvama i gde god se propoveda Hristovo Jevan|eqe.</w:t>
      </w:r>
    </w:p>
    <w:p>
      <w:pPr>
        <w:pStyle w:val="Normal"/>
        <w:spacing w:lineRule="auto" w:line="360"/>
        <w:ind w:firstLine="720"/>
        <w:jc w:val="both"/>
        <w:rPr>
          <w:rFonts w:ascii="Cir Times" w:hAnsi="Cir Times" w:cs="Cir Times"/>
        </w:rPr>
      </w:pPr>
      <w:r>
        <w:rPr>
          <w:rFonts w:cs="Cir Times" w:ascii="Cir Times" w:hAnsi="Cir Times"/>
        </w:rPr>
        <w:t>To pri~e{}ivawe re~ju Bo`jom kroz slu{awe donosi mnogo polze Crkvi Hristovoj. Ako je vera od propovedi, a propoved od re~i Bo`je, onda }e ista re~ Bo`ja u~initi udeoni~arima Svoje blagodati sve koji je primaju putem slu{awa, ako je budu slu{ali s verom i s qubavqu.</w:t>
      </w:r>
    </w:p>
    <w:p>
      <w:pPr>
        <w:pStyle w:val="Normal"/>
        <w:spacing w:lineRule="auto" w:line="360"/>
        <w:ind w:firstLine="720"/>
        <w:jc w:val="both"/>
        <w:rPr>
          <w:rFonts w:ascii="Cir Times" w:hAnsi="Cir Times" w:cs="Cir Times"/>
        </w:rPr>
      </w:pPr>
      <w:r>
        <w:rPr>
          <w:rFonts w:cs="Cir Times" w:ascii="Cir Times" w:hAnsi="Cir Times"/>
        </w:rPr>
        <w:t>Neka bi milost i samilost Gospoda na{eg Isusa Hrista, Koji je Logos Bo`ji, do{la i k nama i uselila se u nas, kroz blagovestvovawe prave vere i kroz `ivote i u~ewa Wegovih Svetiteqa.</w:t>
      </w:r>
    </w:p>
    <w:p>
      <w:pPr>
        <w:pStyle w:val="Normal"/>
        <w:spacing w:lineRule="auto" w:line="360"/>
        <w:ind w:firstLine="720"/>
        <w:jc w:val="both"/>
        <w:rPr>
          <w:rFonts w:ascii="Cir Times" w:hAnsi="Cir Times" w:cs="Cir Times"/>
        </w:rPr>
      </w:pPr>
      <w:r>
        <w:rPr>
          <w:rFonts w:cs="Cir Times" w:ascii="Cir Times" w:hAnsi="Cir Times"/>
        </w:rPr>
        <w:t>Amin.</w:t>
      </w:r>
    </w:p>
    <w:p>
      <w:pPr>
        <w:pStyle w:val="Normal"/>
        <w:spacing w:lineRule="auto" w:line="360"/>
        <w:ind w:firstLine="720"/>
        <w:jc w:val="both"/>
        <w:rPr>
          <w:rFonts w:ascii="Cir Times" w:hAnsi="Cir Times" w:cs="Cir Times"/>
        </w:rPr>
      </w:pPr>
      <w:r>
        <w:rPr>
          <w:rFonts w:cs="Cir Times" w:ascii="Cir Times" w:hAnsi="Cir Times"/>
        </w:rPr>
      </w:r>
    </w:p>
    <w:p>
      <w:pPr>
        <w:pStyle w:val="Heading3"/>
        <w:rPr/>
      </w:pPr>
      <w:r>
        <w:rPr/>
        <w:t>290-304. BESEDA O VREDNOSTI DU[E</w:t>
      </w:r>
    </w:p>
    <w:p>
      <w:pPr>
        <w:pStyle w:val="Normal"/>
        <w:spacing w:lineRule="auto" w:line="360"/>
        <w:ind w:firstLine="720"/>
        <w:jc w:val="both"/>
        <w:rPr>
          <w:rFonts w:ascii="Cir Times" w:hAnsi="Cir Times" w:cs="Cir Times"/>
        </w:rPr>
      </w:pPr>
      <w:r>
        <w:rPr>
          <w:rFonts w:cs="Cir Times" w:ascii="Cir Times" w:hAnsi="Cir Times"/>
        </w:rPr>
      </w:r>
    </w:p>
    <w:p>
      <w:pPr>
        <w:pStyle w:val="Normal"/>
        <w:spacing w:lineRule="auto" w:line="360"/>
        <w:ind w:firstLine="720"/>
        <w:jc w:val="both"/>
        <w:rPr>
          <w:rFonts w:ascii="Cir Times" w:hAnsi="Cir Times" w:cs="Cir Times"/>
        </w:rPr>
      </w:pPr>
      <w:r>
        <w:rPr>
          <w:rFonts w:cs="Cir Times" w:ascii="Cir Times" w:hAnsi="Cir Times"/>
          <w:i/>
          <w:sz w:val="20"/>
        </w:rPr>
        <w:t>Kakva je korist ~oveku ako sav svet dobije, a du{i svojoj naudi?</w:t>
      </w:r>
      <w:r>
        <w:rPr>
          <w:rFonts w:cs="Cir Times" w:ascii="Cir Times" w:hAnsi="Cir Times"/>
          <w:sz w:val="20"/>
        </w:rPr>
        <w:t xml:space="preserve"> (Mt 16, 26).</w:t>
      </w:r>
    </w:p>
    <w:p>
      <w:pPr>
        <w:pStyle w:val="Normal"/>
        <w:spacing w:lineRule="auto" w:line="360"/>
        <w:ind w:firstLine="720"/>
        <w:jc w:val="both"/>
        <w:rPr>
          <w:rFonts w:ascii="Cir Times" w:hAnsi="Cir Times" w:cs="Cir Times"/>
        </w:rPr>
      </w:pPr>
      <w:r>
        <w:rPr>
          <w:rFonts w:cs="Cir Times" w:ascii="Cir Times" w:hAnsi="Cir Times"/>
        </w:rPr>
        <w:t>Qubqeni verni,</w:t>
      </w:r>
    </w:p>
    <w:p>
      <w:pPr>
        <w:pStyle w:val="Normal"/>
        <w:spacing w:lineRule="auto" w:line="360"/>
        <w:ind w:firstLine="720"/>
        <w:jc w:val="both"/>
        <w:rPr/>
      </w:pPr>
      <w:r>
        <w:rPr>
          <w:rFonts w:cs="Cir Times" w:ascii="Cir Times" w:hAnsi="Cir Times"/>
        </w:rPr>
        <w:t xml:space="preserve">^uli ste Spasiteqa, u Jevan|equ, gde ka`e: </w:t>
      </w:r>
      <w:r>
        <w:rPr>
          <w:rFonts w:cs="Cir Times" w:ascii="Cir Times" w:hAnsi="Cir Times"/>
          <w:i/>
        </w:rPr>
        <w:t xml:space="preserve">Kakav }e otkup dati ~ovek za du{u svoju? </w:t>
      </w:r>
      <w:r>
        <w:rPr>
          <w:rFonts w:cs="Cir Times" w:ascii="Cir Times" w:hAnsi="Cir Times"/>
        </w:rPr>
        <w:t xml:space="preserve">(Mk 8, 37). Zar tako veliku vrednost ima na{a du{a, da se ne mo`e otkupiti celim ovim svetom? Jer tako|e Spasiteq daqe veli: </w:t>
      </w:r>
      <w:r>
        <w:rPr>
          <w:rFonts w:cs="Cir Times" w:ascii="Cir Times" w:hAnsi="Cir Times"/>
          <w:i/>
        </w:rPr>
        <w:t>Kakva je korist ~oveku ako zadobije sav svet, a du{i svojoj naudi?</w:t>
      </w:r>
      <w:r>
        <w:rPr>
          <w:rFonts w:cs="Cir Times" w:ascii="Cir Times" w:hAnsi="Cir Times"/>
        </w:rPr>
        <w:t xml:space="preserve"> (Mk 8, 36). Vidite li kako veliku vrednost ima ~ove~ija du{a? A ako je na tako veliku vrednost i ~est uzdi`e sam Hristos, Bog na{, ko li }e jo{ mo}i da ka`e da ~ovekova du{a nije od velike vrednosti, s obzirom da je skupocenija od celoga sveta?</w:t>
      </w:r>
    </w:p>
    <w:p>
      <w:pPr>
        <w:pStyle w:val="Normal"/>
        <w:spacing w:lineRule="auto" w:line="360"/>
        <w:ind w:firstLine="720"/>
        <w:jc w:val="both"/>
        <w:rPr/>
      </w:pPr>
      <w:r>
        <w:rPr>
          <w:rFonts w:cs="Cir Times" w:ascii="Cir Times" w:hAnsi="Cir Times"/>
          <w:i/>
        </w:rPr>
        <w:t>Bo`ansko pismo</w:t>
      </w:r>
      <w:r>
        <w:rPr>
          <w:rFonts w:cs="Cir Times" w:ascii="Cir Times" w:hAnsi="Cir Times"/>
        </w:rPr>
        <w:t xml:space="preserve"> naziva ~oveka </w:t>
      </w:r>
      <w:r>
        <w:rPr>
          <w:rFonts w:cs="Cir Times" w:ascii="Cir Times" w:hAnsi="Cir Times"/>
          <w:i/>
        </w:rPr>
        <w:t>du{om</w:t>
      </w:r>
      <w:r>
        <w:rPr>
          <w:rFonts w:cs="Cir Times" w:ascii="Cir Times" w:hAnsi="Cir Times"/>
        </w:rPr>
        <w:t xml:space="preserve">, kao {to pi{e u </w:t>
      </w:r>
      <w:r>
        <w:rPr>
          <w:rFonts w:cs="Cir Times" w:ascii="Cir Times" w:hAnsi="Cir Times"/>
          <w:i/>
        </w:rPr>
        <w:t xml:space="preserve">Postawu: A svega du{a {to do|o{e s Jakovom u Misir a iza|o{e od bedara wegovih, osim `ena sinova Jakovqevih, svega du{a be{e {ezdeset i {est </w:t>
      </w:r>
      <w:r>
        <w:rPr>
          <w:rFonts w:cs="Cir Times" w:ascii="Cir Times" w:hAnsi="Cir Times"/>
        </w:rPr>
        <w:t xml:space="preserve">(46, 26). Sveto pismo ne ka`e da je toliko qudi iza{lo od Jakova, nego toliko du{a. </w:t>
      </w:r>
    </w:p>
    <w:p>
      <w:pPr>
        <w:pStyle w:val="Normal"/>
        <w:spacing w:lineRule="auto" w:line="360"/>
        <w:ind w:firstLine="720"/>
        <w:jc w:val="both"/>
        <w:rPr/>
      </w:pPr>
      <w:r>
        <w:rPr>
          <w:rFonts w:cs="Cir Times" w:ascii="Cir Times" w:hAnsi="Cir Times"/>
        </w:rPr>
        <w:t xml:space="preserve">Za{to na vi{e mesta naziva ~oveka </w:t>
      </w:r>
      <w:r>
        <w:rPr>
          <w:rFonts w:cs="Cir Times" w:ascii="Cir Times" w:hAnsi="Cir Times"/>
          <w:i/>
        </w:rPr>
        <w:t>du{om</w:t>
      </w:r>
      <w:r>
        <w:rPr>
          <w:rFonts w:cs="Cir Times" w:ascii="Cir Times" w:hAnsi="Cir Times"/>
        </w:rPr>
        <w:t xml:space="preserve">? </w:t>
      </w:r>
    </w:p>
    <w:p>
      <w:pPr>
        <w:pStyle w:val="Normal"/>
        <w:spacing w:lineRule="auto" w:line="360"/>
        <w:ind w:firstLine="720"/>
        <w:jc w:val="both"/>
        <w:rPr>
          <w:rFonts w:ascii="Cir Times" w:hAnsi="Cir Times" w:cs="Cir Times"/>
        </w:rPr>
      </w:pPr>
      <w:r>
        <w:rPr>
          <w:rFonts w:cs="Cir Times" w:ascii="Cir Times" w:hAnsi="Cir Times"/>
        </w:rPr>
        <w:t>Zbog ve}e i neuporedive vrednosti koju du{a ima u pore|ewu s telom.</w:t>
      </w:r>
    </w:p>
    <w:p>
      <w:pPr>
        <w:pStyle w:val="Normal"/>
        <w:spacing w:lineRule="auto" w:line="360"/>
        <w:ind w:firstLine="720"/>
        <w:jc w:val="both"/>
        <w:rPr>
          <w:rFonts w:ascii="Cir Times" w:hAnsi="Cir Times" w:cs="Cir Times"/>
        </w:rPr>
      </w:pPr>
      <w:r>
        <w:rPr>
          <w:rFonts w:cs="Cir Times" w:ascii="Cir Times" w:hAnsi="Cir Times"/>
        </w:rPr>
        <w:t>Mo`e li se du{i re}i ~ovek? Ne! ^ovek se mo`e nazvati du{om, ali du{a se ne mo`e nazvati ~ovekom, zato {to du{a ima jednu ipostas, a telo ima svoju posebnu ipostas, to jest svoj lik. Te dve ipostasi, du{e i tela, kada se sjedine u jedno, obrazuju ~oveka. Niti se du{a mo`e nazvati ~ovekom nemaju}i  tela, niti se telo mo`e nazvati ~ovekom nemaju}i du{e, nego je ~ovek ipostas u dvema sjediwenim prirodama: jednoj vidqivoj i jednoj nevidqivoj.</w:t>
      </w:r>
    </w:p>
    <w:p>
      <w:pPr>
        <w:pStyle w:val="Normal"/>
        <w:spacing w:lineRule="auto" w:line="360"/>
        <w:ind w:firstLine="720"/>
        <w:jc w:val="both"/>
        <w:rPr/>
      </w:pPr>
      <w:r>
        <w:rPr>
          <w:rFonts w:cs="Cir Times" w:ascii="Cir Times" w:hAnsi="Cir Times"/>
        </w:rPr>
        <w:t xml:space="preserve">Ako je ipak, na nekoliko mesta u </w:t>
      </w:r>
      <w:r>
        <w:rPr>
          <w:rFonts w:cs="Cir Times" w:ascii="Cir Times" w:hAnsi="Cir Times"/>
          <w:i/>
        </w:rPr>
        <w:t>Svetom pismu</w:t>
      </w:r>
      <w:r>
        <w:rPr>
          <w:rFonts w:cs="Cir Times" w:ascii="Cir Times" w:hAnsi="Cir Times"/>
        </w:rPr>
        <w:t xml:space="preserve"> ~ovek nazvan du{om, to je, kao {to je re~eno, zbog ve}e ~esti koja se ukazuje du{i u pore|ewu s telom.</w:t>
      </w:r>
    </w:p>
    <w:p>
      <w:pPr>
        <w:pStyle w:val="Normal"/>
        <w:spacing w:lineRule="auto" w:line="360"/>
        <w:ind w:firstLine="720"/>
        <w:jc w:val="both"/>
        <w:rPr>
          <w:rFonts w:ascii="Cir Times" w:hAnsi="Cir Times" w:cs="Cir Times"/>
        </w:rPr>
      </w:pPr>
      <w:r>
        <w:rPr>
          <w:rFonts w:cs="Cir Times" w:ascii="Cir Times" w:hAnsi="Cir Times"/>
        </w:rPr>
        <w:t>Ali {ta je ~ovek? ^ovek je jezgro i sredi{te svekolikoga sveta koji je Blagi Bog sazdao na nebu i na zemqi. ^ovek je to jezgro u tesnoj vezi sa ~etiri vrste sveta koje je Bog stvorio u vaseqeni. On op{ti sa svim {to postoji a nema du{u `ivu, to jest sa mineralnim svetom, sa biqnim svetom, sa `ivotiwskim svetom i sa svetom koji je iznad svega {to ose}aju an|eli, to jest s mislenim svetom.</w:t>
      </w:r>
    </w:p>
    <w:p>
      <w:pPr>
        <w:pStyle w:val="Normal"/>
        <w:spacing w:lineRule="auto" w:line="360"/>
        <w:ind w:firstLine="720"/>
        <w:jc w:val="both"/>
        <w:rPr>
          <w:rFonts w:ascii="Cir Times" w:hAnsi="Cir Times" w:cs="Cir Times"/>
        </w:rPr>
      </w:pPr>
      <w:r>
        <w:rPr>
          <w:rFonts w:cs="Cir Times" w:ascii="Cir Times" w:hAnsi="Cir Times"/>
        </w:rPr>
        <w:t>Dakle, on je sredi{te vidqivoga i nevidqivoga sveta.</w:t>
      </w:r>
    </w:p>
    <w:p>
      <w:pPr>
        <w:pStyle w:val="Normal"/>
        <w:spacing w:lineRule="auto" w:line="360"/>
        <w:ind w:firstLine="720"/>
        <w:jc w:val="both"/>
        <w:rPr/>
      </w:pPr>
      <w:r>
        <w:rPr>
          <w:rFonts w:eastAsia="Cir Times" w:cs="Cir Times" w:ascii="Cir Times" w:hAnsi="Cir Times"/>
        </w:rPr>
        <w:t xml:space="preserve"> </w:t>
      </w:r>
      <w:r>
        <w:rPr>
          <w:rFonts w:cs="Cir Times" w:ascii="Cir Times" w:hAnsi="Cir Times"/>
        </w:rPr>
        <w:t xml:space="preserve">^oveka, uzetog u celini, s telom i du{om, </w:t>
      </w:r>
      <w:r>
        <w:rPr>
          <w:rFonts w:cs="Cir Times" w:ascii="Cir Times" w:hAnsi="Cir Times"/>
          <w:i/>
        </w:rPr>
        <w:t>Sveto pismo</w:t>
      </w:r>
      <w:r>
        <w:rPr>
          <w:rFonts w:cs="Cir Times" w:ascii="Cir Times" w:hAnsi="Cir Times"/>
        </w:rPr>
        <w:t xml:space="preserve"> naziva </w:t>
      </w:r>
      <w:r>
        <w:rPr>
          <w:rFonts w:cs="Cir Times" w:ascii="Cir Times" w:hAnsi="Cir Times"/>
          <w:i/>
        </w:rPr>
        <w:t>velikim</w:t>
      </w:r>
      <w:r>
        <w:rPr>
          <w:rFonts w:cs="Cir Times" w:ascii="Cir Times" w:hAnsi="Cir Times"/>
        </w:rPr>
        <w:t xml:space="preserve"> (Isus Sirahovov 3, 18).</w:t>
      </w:r>
    </w:p>
    <w:p>
      <w:pPr>
        <w:pStyle w:val="Normal"/>
        <w:spacing w:lineRule="auto" w:line="360"/>
        <w:ind w:firstLine="720"/>
        <w:jc w:val="both"/>
        <w:rPr/>
      </w:pPr>
      <w:r>
        <w:rPr>
          <w:rFonts w:cs="Cir Times" w:ascii="Cir Times" w:hAnsi="Cir Times"/>
        </w:rPr>
        <w:t xml:space="preserve">Evo {ta ka`e Solomon: </w:t>
      </w:r>
      <w:r>
        <w:rPr>
          <w:rFonts w:cs="Cir Times" w:ascii="Cir Times" w:hAnsi="Cir Times"/>
          <w:iCs/>
          <w:color w:val="000000"/>
        </w:rPr>
        <w:t>V</w:t>
      </w:r>
      <w:r>
        <w:rPr>
          <w:rFonts w:cs="Cir Times" w:ascii="Cir Times" w:hAnsi="Cir Times"/>
          <w:i/>
          <w:color w:val="000000"/>
        </w:rPr>
        <w:t>elik je ~ovek i cewen milostivi mu`</w:t>
      </w:r>
      <w:r>
        <w:rPr>
          <w:rFonts w:cs="Cir Times" w:ascii="Cir Times" w:hAnsi="Cir Times"/>
          <w:iCs/>
          <w:color w:val="000000"/>
        </w:rPr>
        <w:t>.</w:t>
      </w:r>
      <w:r>
        <w:rPr>
          <w:rFonts w:cs="Cir Times" w:ascii="Cir Times" w:hAnsi="Cir Times"/>
        </w:rPr>
        <w:t xml:space="preserve"> Ali za{to ga naziva </w:t>
      </w:r>
      <w:r>
        <w:rPr>
          <w:rFonts w:cs="Cir Times" w:ascii="Cir Times" w:hAnsi="Cir Times"/>
          <w:i/>
        </w:rPr>
        <w:t>velikim</w:t>
      </w:r>
      <w:r>
        <w:rPr>
          <w:rFonts w:cs="Cir Times" w:ascii="Cir Times" w:hAnsi="Cir Times"/>
        </w:rPr>
        <w:t>? Ponavqam: zato {to ~ovek sjediwuje sve svetove: mineralni, biqni, `ivotiwski i duhovni u jedan jedini, i on je iznad svih wih, budu}i lik i podobije Boga, svoga Sazdateqa.</w:t>
      </w:r>
    </w:p>
    <w:p>
      <w:pPr>
        <w:pStyle w:val="Normal"/>
        <w:spacing w:lineRule="auto" w:line="360"/>
        <w:ind w:firstLine="720"/>
        <w:jc w:val="both"/>
        <w:rPr/>
      </w:pPr>
      <w:r>
        <w:rPr>
          <w:rFonts w:cs="Cir Times" w:ascii="Cir Times" w:hAnsi="Cir Times"/>
        </w:rPr>
        <w:t xml:space="preserve">Pogledajmo kako ~ovek odr`ava vezu sa dve vrste sveta: sa mislenim i sa onim {to podle`e ~ulima, koji ~ine celinu sveta (Sveti Grigorije Nazijanzin, </w:t>
      </w:r>
      <w:r>
        <w:rPr>
          <w:rFonts w:cs="Cir Times" w:ascii="Cir Times" w:hAnsi="Cir Times"/>
          <w:i/>
        </w:rPr>
        <w:t>Beseda 38 na Bogojavqewe</w:t>
      </w:r>
      <w:r>
        <w:rPr>
          <w:rFonts w:cs="Cir Times" w:ascii="Cir Times" w:hAnsi="Cir Times"/>
        </w:rPr>
        <w:t>). U ipostasi tela ~ovek ima od mineralnoga sveta, to jest od sveta bez du{e `ive: gvo`|a, soli, fosfora, kamena, vode, zemqe itd. Ukratko ima skoro sve materije koje je hemija otkrila u mineralnom svetu, i one se nalaze u ~oveku u malim koli~inama.</w:t>
      </w:r>
    </w:p>
    <w:p>
      <w:pPr>
        <w:pStyle w:val="Normal"/>
        <w:spacing w:lineRule="auto" w:line="360"/>
        <w:ind w:firstLine="720"/>
        <w:jc w:val="both"/>
        <w:rPr>
          <w:rFonts w:ascii="Cir Times" w:hAnsi="Cir Times" w:cs="Cir Times"/>
        </w:rPr>
      </w:pPr>
      <w:r>
        <w:rPr>
          <w:rFonts w:cs="Cir Times" w:ascii="Cir Times" w:hAnsi="Cir Times"/>
        </w:rPr>
        <w:t xml:space="preserve">U svom sastavu ~ovek ima, tako|e, i mnogo od biqnoga sveta, od onoga {to raste i opada, ra|a se i umire. U wemu se nalaze sadnice, trave i semena po vrstama koje se nalaze na celoj zemqi. </w:t>
      </w:r>
    </w:p>
    <w:p>
      <w:pPr>
        <w:pStyle w:val="Normal"/>
        <w:spacing w:lineRule="auto" w:line="360"/>
        <w:ind w:firstLine="720"/>
        <w:jc w:val="both"/>
        <w:rPr/>
      </w:pPr>
      <w:r>
        <w:rPr>
          <w:rFonts w:cs="Cir Times" w:ascii="Cir Times" w:hAnsi="Cir Times"/>
        </w:rPr>
        <w:t xml:space="preserve">^ovek odr`ava vezu sa `ivotiwskim svetom kroz ~etiri telesna soka koja se nalaze u wemu i nazivaju se jo{ i vlagama, to jest: crna `u~, `uta `u~, krv i voda (Sveti Jovan Damaskin, </w:t>
      </w:r>
      <w:r>
        <w:rPr>
          <w:rFonts w:cs="Cir Times" w:ascii="Cir Times" w:hAnsi="Cir Times"/>
          <w:i/>
        </w:rPr>
        <w:t>Dogmatika</w:t>
      </w:r>
      <w:r>
        <w:rPr>
          <w:rFonts w:cs="Cir Times" w:ascii="Cir Times" w:hAnsi="Cir Times"/>
        </w:rPr>
        <w:t>, gl. 12). Imaju}i te ~etiri vrste telesnih sokova, od kojih je sazdano telo `ivotiwa, on odr`ava vezu sa neslovesnima, to jest sa `ivotiwama.</w:t>
      </w:r>
    </w:p>
    <w:p>
      <w:pPr>
        <w:pStyle w:val="Normal"/>
        <w:spacing w:lineRule="auto" w:line="360"/>
        <w:ind w:firstLine="720"/>
        <w:jc w:val="both"/>
        <w:rPr>
          <w:rFonts w:ascii="Cir Times" w:hAnsi="Cir Times" w:cs="Cir Times"/>
        </w:rPr>
      </w:pPr>
      <w:r>
        <w:rPr>
          <w:rFonts w:cs="Cir Times" w:ascii="Cir Times" w:hAnsi="Cir Times"/>
        </w:rPr>
        <w:t>Dakle, ~ovek ~ini vezu izme|u tri sveta: mineralnog, biqnog i `ivotiwskog.</w:t>
      </w:r>
    </w:p>
    <w:p>
      <w:pPr>
        <w:pStyle w:val="Normal"/>
        <w:spacing w:lineRule="auto" w:line="360"/>
        <w:ind w:firstLine="720"/>
        <w:jc w:val="both"/>
        <w:rPr>
          <w:rFonts w:ascii="Cir Times" w:hAnsi="Cir Times" w:cs="Cir Times"/>
        </w:rPr>
      </w:pPr>
      <w:r>
        <w:rPr>
          <w:rFonts w:cs="Cir Times" w:ascii="Cir Times" w:hAnsi="Cir Times"/>
        </w:rPr>
        <w:t>Bra}o hri{}ani,</w:t>
      </w:r>
    </w:p>
    <w:p>
      <w:pPr>
        <w:pStyle w:val="Normal"/>
        <w:spacing w:lineRule="auto" w:line="360"/>
        <w:ind w:firstLine="720"/>
        <w:jc w:val="both"/>
        <w:rPr/>
      </w:pPr>
      <w:r>
        <w:rPr>
          <w:rFonts w:cs="Cir Times" w:ascii="Cir Times" w:hAnsi="Cir Times"/>
        </w:rPr>
        <w:t xml:space="preserve">Zar ~ovek ostaje samo na tome? Nikako! Rekao sam vam na po~etku: ~ovek je u vezi i sa umnim svetom razumnih ili racionalnih bi}a s nebesa. On je iznad mineralnoga i biqnoga, kao i iznad `ivotiwskoga sveta, budu}i u zajednici i sa mislenim svetom an|ela (Sveti Jovan Damaskin, </w:t>
      </w:r>
      <w:r>
        <w:rPr>
          <w:rFonts w:cs="Cir Times" w:ascii="Cir Times" w:hAnsi="Cir Times"/>
          <w:i/>
        </w:rPr>
        <w:t>Dogmatika</w:t>
      </w:r>
      <w:r>
        <w:rPr>
          <w:rFonts w:cs="Cir Times" w:ascii="Cir Times" w:hAnsi="Cir Times"/>
        </w:rPr>
        <w:t>, Kwiga 1, gl. 12).</w:t>
      </w:r>
    </w:p>
    <w:p>
      <w:pPr>
        <w:pStyle w:val="Normal"/>
        <w:spacing w:lineRule="auto" w:line="360"/>
        <w:ind w:firstLine="720"/>
        <w:jc w:val="both"/>
        <w:rPr>
          <w:rFonts w:ascii="Cir Times" w:hAnsi="Cir Times" w:cs="Cir Times"/>
        </w:rPr>
      </w:pPr>
      <w:r>
        <w:rPr>
          <w:rFonts w:cs="Cir Times" w:ascii="Cir Times" w:hAnsi="Cir Times"/>
        </w:rPr>
        <w:t>Po{to objediwuje ta ~etiri sveta u su`enom prostoru, ~ovek se naziva “mikrokosmosom”. Me|utim, prema Svetome Grigoriju Bogoslovu i prema inim velikim filosofima Crkve, ~ovek se naziva i “makrokosmosom”. On nije samo mali svet u velikom, mikrokosmos u makrokosmosu, objediwuju}i od svih svetova pone{to, nego je i makrokosmos u mikrokosmosu, to jest veliki svet u malom, po{to ne objediwuje u sebi samo vidqivi i nevidqivi svet, nego vi{e od toga: sazdan je i po liku i podobiju Bo`jem (Postawe 1, 26). Zato je ~ovek i makrokosmos u mikrokosmosu, po{to ima u su{tini od svega, i nadma{uje sve, nadilaze}i donekle i an|ele.</w:t>
      </w:r>
    </w:p>
    <w:p>
      <w:pPr>
        <w:pStyle w:val="Normal"/>
        <w:spacing w:lineRule="auto" w:line="360"/>
        <w:ind w:firstLine="720"/>
        <w:jc w:val="both"/>
        <w:rPr/>
      </w:pPr>
      <w:r>
        <w:rPr>
          <w:rFonts w:cs="Cir Times" w:ascii="Cir Times" w:hAnsi="Cir Times"/>
        </w:rPr>
        <w:t xml:space="preserve">U nastavku }emo govoriti o visokim sposobnostima na{e du{e, koje se, kao {to sam rekao, napajaju i svojstvima mislenoga sveta. Misleni svet an|ela sastavqen je od devet ~eta, hijerarhizovanih u tri trijade. Prvu trijadu sa~iwavaju an|eli, arhan|eli i na~ela; druga trijada ukqu~uje vlasti, sile i gospodstva; tre}a trijada je sastavqena od bla`enih prestola ili stolica, heruvima i serafima (Sveti Dionisije Areopagit, </w:t>
      </w:r>
      <w:r>
        <w:rPr>
          <w:rFonts w:cs="Cir Times" w:ascii="Cir Times" w:hAnsi="Cir Times"/>
          <w:i/>
        </w:rPr>
        <w:t>Nebeska jerarhija</w:t>
      </w:r>
      <w:r>
        <w:rPr>
          <w:rFonts w:cs="Cir Times" w:ascii="Cir Times" w:hAnsi="Cir Times"/>
        </w:rPr>
        <w:t>, gl. 3, str. 14).</w:t>
      </w:r>
    </w:p>
    <w:p>
      <w:pPr>
        <w:pStyle w:val="Normal"/>
        <w:spacing w:lineRule="auto" w:line="360"/>
        <w:ind w:firstLine="720"/>
        <w:jc w:val="both"/>
        <w:rPr>
          <w:rFonts w:ascii="Cir Times" w:hAnsi="Cir Times" w:cs="Cir Times"/>
        </w:rPr>
      </w:pPr>
      <w:r>
        <w:rPr>
          <w:rFonts w:cs="Cir Times" w:ascii="Cir Times" w:hAnsi="Cir Times"/>
        </w:rPr>
        <w:t>Pogledajmo sada kako su u ~oveku sazdane sile sli~ne onima koje se nalaze u ovih devet an|eoskih ~eta.</w:t>
      </w:r>
    </w:p>
    <w:p>
      <w:pPr>
        <w:pStyle w:val="Normal"/>
        <w:spacing w:lineRule="auto" w:line="360"/>
        <w:ind w:firstLine="720"/>
        <w:jc w:val="both"/>
        <w:rPr/>
      </w:pPr>
      <w:r>
        <w:rPr>
          <w:rFonts w:cs="Cir Times" w:ascii="Cir Times" w:hAnsi="Cir Times"/>
          <w:i/>
        </w:rPr>
        <w:t>An|eli</w:t>
      </w:r>
      <w:r>
        <w:rPr>
          <w:rStyle w:val="FootnoteCharacters"/>
          <w:rStyle w:val="FootnoteAnchor"/>
          <w:rFonts w:cs="Cir Times" w:ascii="Cir Times" w:hAnsi="Cir Times"/>
          <w:i/>
        </w:rPr>
        <w:footnoteReference w:id="16"/>
      </w:r>
      <w:r>
        <w:rPr>
          <w:rFonts w:cs="Cir Times" w:ascii="Cir Times" w:hAnsi="Cir Times"/>
        </w:rPr>
        <w:t xml:space="preserve">, {to zna~i slu`iteqi, kao {to ka`e Sveto pismo: </w:t>
      </w:r>
      <w:r>
        <w:rPr>
          <w:rFonts w:cs="Cir Times" w:ascii="Cir Times" w:hAnsi="Cir Times"/>
          <w:i/>
        </w:rPr>
        <w:t>Koji ~ini{ An|ele Svoje duhovima, i slu`iteqe Svoje plamenom ogwenim</w:t>
      </w:r>
      <w:r>
        <w:rPr>
          <w:rFonts w:cs="Cir Times" w:ascii="Cir Times" w:hAnsi="Cir Times"/>
        </w:rPr>
        <w:t xml:space="preserve"> (Ps 103, 5), poma`u nam u nevoqama i isku{ewima, raduju}i se uvek onima {to uzrastaju u vrlini i, tako|e, `aloste se zbog palih i poma`u im da se podignu iz grehova i te{ko}a. An|eli slu`e spasewu sveta i nikada nas ne napu{taju, dok ne ispustimo du{u u vreme na{e kon~ine.</w:t>
      </w:r>
    </w:p>
    <w:p>
      <w:pPr>
        <w:pStyle w:val="Normal"/>
        <w:spacing w:lineRule="auto" w:line="360"/>
        <w:ind w:firstLine="720"/>
        <w:jc w:val="both"/>
        <w:rPr>
          <w:rFonts w:ascii="Cir Times" w:hAnsi="Cir Times" w:cs="Cir Times"/>
        </w:rPr>
      </w:pPr>
      <w:r>
        <w:rPr>
          <w:rFonts w:cs="Cir Times" w:ascii="Cir Times" w:hAnsi="Cir Times"/>
        </w:rPr>
        <w:t>Na{a du{a ima isto delawe kao i an|eo. An|eo ima veru i qubav prema Bogu, i verom i qubavqu slu`i Bogu sa strahom i trepetom. Qudska du{a ima i sama silu da poma`e svojoj bra}i, da ih te{i u isku{ewima, da ih krepi, da im slu`i i da im uvek hita u pomo}, bilo savetom, bilo delom, poma`u}i im  raznim sredstvima. Zato je, dakle, ~ovek neka vrsta an|ela koji dvojako slavi Boga, kako ga naziva Sveti Jovan Damaskin, to jest an|eo u telu.</w:t>
      </w:r>
    </w:p>
    <w:p>
      <w:pPr>
        <w:pStyle w:val="Normal"/>
        <w:spacing w:lineRule="auto" w:line="360"/>
        <w:ind w:firstLine="720"/>
        <w:jc w:val="both"/>
        <w:rPr/>
      </w:pPr>
      <w:r>
        <w:rPr>
          <w:rFonts w:cs="Cir Times" w:ascii="Cir Times" w:hAnsi="Cir Times"/>
        </w:rPr>
        <w:t xml:space="preserve">An|eo leti kao muwa, za tren silazi u pakao i za tren opkoqava zemqu, i ne spre~ava ga ni atmosfera, ni stratosfera. Ni{ta ga ne sputava (Sveti Jovan Damaskin, </w:t>
      </w:r>
      <w:r>
        <w:rPr>
          <w:rFonts w:cs="Cir Times" w:ascii="Cir Times" w:hAnsi="Cir Times"/>
          <w:i/>
        </w:rPr>
        <w:t>Dogmatika</w:t>
      </w:r>
      <w:r>
        <w:rPr>
          <w:rFonts w:cs="Cir Times" w:ascii="Cir Times" w:hAnsi="Cir Times"/>
        </w:rPr>
        <w:t>, Kwiga 2, gl. 3). Isto takva je i du{a ~ovekova sa umom. Du{a, svojim gledaju}im delom, koji je um, za tren oka prokrstari nebom, silazi u pakao, opkoqava zemqu, stvara sebi predstavu o ve~nim mukama, misli {ta ho}e, hita kamo ho}e. Na{u misao i um niko ne mo`e zaustaviti, jer kamo `ele onamo odu.</w:t>
      </w:r>
    </w:p>
    <w:p>
      <w:pPr>
        <w:pStyle w:val="Normal"/>
        <w:spacing w:lineRule="auto" w:line="360"/>
        <w:ind w:firstLine="720"/>
        <w:jc w:val="both"/>
        <w:rPr/>
      </w:pPr>
      <w:r>
        <w:rPr>
          <w:rFonts w:cs="Cir Times" w:ascii="Cir Times" w:hAnsi="Cir Times"/>
        </w:rPr>
        <w:t>Eto sli~nosti du{e s an|elom. [to an|eo ima u telu ~ovek jedva svojim umom ima. Zato veliki duhovni filosof Sveti Grigorije Niski ka`e da je “~ovek, po slovesnom delu, brat s an|elom” (</w:t>
      </w:r>
      <w:r>
        <w:rPr>
          <w:rFonts w:cs="Cir Times" w:ascii="Cir Times" w:hAnsi="Cir Times"/>
          <w:i/>
        </w:rPr>
        <w:t>Tuma~ewe Mojsijevog `itija</w:t>
      </w:r>
      <w:r>
        <w:rPr>
          <w:rFonts w:cs="Cir Times" w:ascii="Cir Times" w:hAnsi="Cir Times"/>
        </w:rPr>
        <w:t>). [to je ~ovekov um, to je i an|eo u telu</w:t>
      </w:r>
      <w:r>
        <w:rPr>
          <w:rStyle w:val="FootnoteCharacters"/>
          <w:rStyle w:val="FootnoteAnchor"/>
          <w:rFonts w:cs="Cir Times" w:ascii="Cir Times" w:hAnsi="Cir Times"/>
        </w:rPr>
        <w:footnoteReference w:id="17"/>
      </w:r>
      <w:r>
        <w:rPr>
          <w:rFonts w:cs="Cir Times" w:ascii="Cir Times" w:hAnsi="Cir Times"/>
        </w:rPr>
        <w:t>, te mo`e da prodire kroz sva ~etiri elementa, kroz nebesa, kroz pakao i svuda. Du{a umom prodire brzinom kojom se an|eo kre}e zajedno s telom.</w:t>
      </w:r>
    </w:p>
    <w:p>
      <w:pPr>
        <w:pStyle w:val="Normal"/>
        <w:spacing w:lineRule="auto" w:line="360"/>
        <w:ind w:firstLine="720"/>
        <w:jc w:val="both"/>
        <w:rPr>
          <w:rFonts w:ascii="Cir Times" w:hAnsi="Cir Times" w:cs="Cir Times"/>
          <w:i/>
          <w:i/>
        </w:rPr>
      </w:pPr>
      <w:r>
        <w:rPr>
          <w:rFonts w:cs="Cir Times" w:ascii="Cir Times" w:hAnsi="Cir Times"/>
          <w:i/>
        </w:rPr>
        <w:t xml:space="preserve">Arhan|eli </w:t>
      </w:r>
      <w:r>
        <w:rPr>
          <w:rFonts w:cs="Cir Times" w:ascii="Cir Times" w:hAnsi="Cir Times"/>
        </w:rPr>
        <w:t>jesu</w:t>
      </w:r>
      <w:r>
        <w:rPr>
          <w:rFonts w:cs="Cir Times" w:ascii="Cir Times" w:hAnsi="Cir Times"/>
          <w:i/>
        </w:rPr>
        <w:t xml:space="preserve"> </w:t>
      </w:r>
      <w:r>
        <w:rPr>
          <w:rFonts w:cs="Cir Times" w:ascii="Cir Times" w:hAnsi="Cir Times"/>
        </w:rPr>
        <w:t xml:space="preserve">druga ~eta najni`e jerarhije. Oni imaju zadatak da, primaju}i Bo`je zapovesti, otkrivaju Bo`ja proro{tva i blagoveste Wegove tajne qudima na zemqi (Sv. Dionisije Areopagit, </w:t>
      </w:r>
      <w:r>
        <w:rPr>
          <w:rFonts w:cs="Cir Times" w:ascii="Cir Times" w:hAnsi="Cir Times"/>
          <w:i/>
        </w:rPr>
        <w:t>nav. delo</w:t>
      </w:r>
      <w:r>
        <w:rPr>
          <w:rFonts w:cs="Cir Times" w:ascii="Cir Times" w:hAnsi="Cir Times"/>
        </w:rPr>
        <w:t>, gl. 7, 9).</w:t>
      </w:r>
    </w:p>
    <w:p>
      <w:pPr>
        <w:pStyle w:val="Normal"/>
        <w:spacing w:lineRule="auto" w:line="360"/>
        <w:ind w:firstLine="720"/>
        <w:jc w:val="both"/>
        <w:rPr>
          <w:rFonts w:ascii="Cir Times" w:hAnsi="Cir Times" w:cs="Cir Times"/>
        </w:rPr>
      </w:pPr>
      <w:r>
        <w:rPr>
          <w:rFonts w:cs="Cir Times" w:ascii="Cir Times" w:hAnsi="Cir Times"/>
        </w:rPr>
        <w:t>Tako su arhan|eo Gavrilo i drugi an|eli koje je Blagi Bog poslao, objavili ro|ewe Svetoga Jovana Krstiteqa, Ro|ewe na{eg Spasiteqa - na Blagovesti Bogomajke, ro|ewe Bogomajke itd. Dakle, arhan|eli primaju pojedine zapovesti, od Boga, koje im se otkrivaju posredstvom vi{ih ~eta, i ~uvaju ih do trena kada misleno prime zapovest da ih odnesu na zemqu, svakoj du{i ponaosob.</w:t>
      </w:r>
    </w:p>
    <w:p>
      <w:pPr>
        <w:pStyle w:val="Normal"/>
        <w:spacing w:lineRule="auto" w:line="360"/>
        <w:ind w:firstLine="720"/>
        <w:jc w:val="both"/>
        <w:rPr/>
      </w:pPr>
      <w:r>
        <w:rPr>
          <w:rFonts w:cs="Cir Times" w:ascii="Cir Times" w:hAnsi="Cir Times"/>
        </w:rPr>
        <w:t xml:space="preserve">Razume se, ~ove~ijoj du{i nije strano arhan|eosko delawe. Ona ima pam}ewe, sve pamti, i ima um o~i{}en Duhom Bo`jim. Ona svuda {iri i blagovesti Jevan|eqe, to jest re~ Bo`ju i dobru nauku, kao {to je Sveti apostol Petar propovedao u Jerusalimu, i u jedan dan poverovalo je 3.000 du{a, a inoga dana 2.000, tako da je broj narastao na 5.000 du{a; zatim, apostoli su propovedali do krajeva vaseqene, tako da se ispunilo {to je napisano u Svetom pismu: </w:t>
      </w:r>
      <w:r>
        <w:rPr>
          <w:rFonts w:cs="Cir Times" w:ascii="Cir Times" w:hAnsi="Cir Times"/>
          <w:i/>
        </w:rPr>
        <w:t>Po svoj zemqi izi|e glas wihov, i do krajeva vaseqene re~i wihove</w:t>
      </w:r>
      <w:r>
        <w:rPr>
          <w:rFonts w:cs="Cir Times" w:ascii="Cir Times" w:hAnsi="Cir Times"/>
        </w:rPr>
        <w:t xml:space="preserve"> (Ps 18, 4). </w:t>
      </w:r>
    </w:p>
    <w:p>
      <w:pPr>
        <w:pStyle w:val="Normal"/>
        <w:spacing w:lineRule="auto" w:line="360"/>
        <w:ind w:firstLine="720"/>
        <w:jc w:val="both"/>
        <w:rPr/>
      </w:pPr>
      <w:r>
        <w:rPr>
          <w:rFonts w:cs="Cir Times" w:ascii="Cir Times" w:hAnsi="Cir Times"/>
        </w:rPr>
        <w:t>Apostoli i blagovesnici Hristovoga Jevan|eqa jesu arhan|eli s telom, jer, kao i arhan|eli, qudi koji blagoveste imaju dar proro{tva. Mnogi Svetiteqi su imali dar da unapred znaju {ta }e se dogoditi i prorokovali su; takvi su bili patrijarsi, Sveti proroci i mnogi od apostol</w:t>
      </w:r>
      <w:r>
        <w:rPr>
          <w:rFonts w:eastAsia="Times New Roman" w:cs="Times New Roman"/>
        </w:rPr>
        <w:t>â</w:t>
      </w:r>
      <w:r>
        <w:rPr>
          <w:rFonts w:cs="Cir Times" w:ascii="Cir Times" w:hAnsi="Cir Times"/>
        </w:rPr>
        <w:t>, mu~enik</w:t>
      </w:r>
      <w:r>
        <w:rPr>
          <w:rFonts w:eastAsia="Times New Roman" w:cs="Times New Roman"/>
        </w:rPr>
        <w:t>â</w:t>
      </w:r>
      <w:r>
        <w:rPr>
          <w:rFonts w:cs="Cir Times" w:ascii="Cir Times" w:hAnsi="Cir Times"/>
        </w:rPr>
        <w:t xml:space="preserve"> i prepodobnih. </w:t>
      </w:r>
    </w:p>
    <w:p>
      <w:pPr>
        <w:pStyle w:val="Normal"/>
        <w:spacing w:lineRule="auto" w:line="360"/>
        <w:ind w:firstLine="720"/>
        <w:jc w:val="both"/>
        <w:rPr/>
      </w:pPr>
      <w:r>
        <w:rPr>
          <w:rFonts w:cs="Cir Times" w:ascii="Cir Times" w:hAnsi="Cir Times"/>
        </w:rPr>
        <w:t>Eto, dakle, kako na{a du{a pri~asnik i dar arhan|el</w:t>
      </w:r>
      <w:r>
        <w:rPr>
          <w:rFonts w:eastAsia="Times New Roman" w:cs="Times New Roman"/>
        </w:rPr>
        <w:t>â</w:t>
      </w:r>
      <w:r>
        <w:rPr>
          <w:rFonts w:cs="Cir Times" w:ascii="Cir Times" w:hAnsi="Cir Times"/>
        </w:rPr>
        <w:t>, blagovestvovawem re~i Bo`je, prorokovawem i umno`avawem Svete vere me|u qudima, jer Sveti Grigorije Dvojeslov veli da taj zadatak imaju i arhan|eli, ali i ~ove~ija du{a. Jer ~ovek mo`e da blagovesti, da propoveda, da u~i, da razja{wava  neupu}enima, da umno`ava veru po celoj zemqi.</w:t>
      </w:r>
    </w:p>
    <w:p>
      <w:pPr>
        <w:pStyle w:val="Normal"/>
        <w:spacing w:lineRule="auto" w:line="360"/>
        <w:ind w:firstLine="720"/>
        <w:jc w:val="both"/>
        <w:rPr/>
      </w:pPr>
      <w:r>
        <w:rPr>
          <w:rFonts w:cs="Cir Times" w:ascii="Cir Times" w:hAnsi="Cir Times"/>
          <w:i/>
        </w:rPr>
        <w:t>Na~</w:t>
      </w:r>
      <w:r>
        <w:rPr>
          <w:rFonts w:eastAsia="Times New Roman" w:cs="Times New Roman"/>
          <w:i/>
        </w:rPr>
        <w:t>é</w:t>
      </w:r>
      <w:r>
        <w:rPr>
          <w:rFonts w:cs="Cir Times" w:ascii="Cir Times" w:hAnsi="Cir Times"/>
          <w:i/>
        </w:rPr>
        <w:t xml:space="preserve">la </w:t>
      </w:r>
      <w:r>
        <w:rPr>
          <w:rFonts w:cs="Cir Times" w:ascii="Cir Times" w:hAnsi="Cir Times"/>
        </w:rPr>
        <w:t xml:space="preserve">imaju zadatak da ~uvaju sve granice svetskih carstava. Sve zemqe, svi predeli, svi svetski gradovi i oblasti, imaju po jednog an|ela, kojeg je Bog postavio da ~uva da ne bivaju ratovi. Oni ~uvaju svaki narod i svaki jezik pod nebom (Sv. Dionisije Areopagit, </w:t>
      </w:r>
      <w:r>
        <w:rPr>
          <w:rFonts w:cs="Cir Times" w:ascii="Cir Times" w:hAnsi="Cir Times"/>
          <w:i/>
        </w:rPr>
        <w:t>navedeno delo</w:t>
      </w:r>
      <w:r>
        <w:rPr>
          <w:rFonts w:cs="Cir Times" w:ascii="Cir Times" w:hAnsi="Cir Times"/>
        </w:rPr>
        <w:t xml:space="preserve">, gl. 9, str. 41). </w:t>
      </w:r>
    </w:p>
    <w:p>
      <w:pPr>
        <w:pStyle w:val="Normal"/>
        <w:spacing w:lineRule="auto" w:line="360"/>
        <w:ind w:firstLine="720"/>
        <w:jc w:val="both"/>
        <w:rPr/>
      </w:pPr>
      <w:r>
        <w:rPr>
          <w:rFonts w:cs="Cir Times" w:ascii="Cir Times" w:hAnsi="Cir Times"/>
        </w:rPr>
        <w:t>Po Svetim Ocima, i qudska du{a ima to svojstvo. ^oveku je Blagi Bog dao ume}e da sastavqa zakone kojima rukovodi velikim carstvima i jakim dr`avama, da sastavqa vojne, gra|anske, zdravstvene i upravne zakone. Dakle, ~ovek ima  u sebi mno{tvo sila, sli~no ~etama Na~</w:t>
      </w:r>
      <w:r>
        <w:rPr>
          <w:rFonts w:eastAsia="Times New Roman" w:cs="Times New Roman"/>
        </w:rPr>
        <w:t>é</w:t>
      </w:r>
      <w:r>
        <w:rPr>
          <w:rFonts w:cs="Cir Times" w:ascii="Cir Times" w:hAnsi="Cir Times"/>
        </w:rPr>
        <w:t xml:space="preserve">la. ^ovek vlada gradovima, zemqama, carstvima i predelima, jer mu je Bog rekao: </w:t>
      </w:r>
      <w:r>
        <w:rPr>
          <w:rFonts w:cs="Cir Times" w:ascii="Cir Times" w:hAnsi="Cir Times"/>
          <w:i/>
        </w:rPr>
        <w:t xml:space="preserve">Rastite i mno`ite se i vladajte zemqom i pticama nebeskim, ribama morskim </w:t>
      </w:r>
      <w:r>
        <w:rPr>
          <w:rFonts w:cs="Cir Times" w:ascii="Cir Times" w:hAnsi="Cir Times"/>
        </w:rPr>
        <w:t>(Postawe 1, 28). Silu da vlada i da carstvuje ima i ~ove~ija du{a.</w:t>
      </w:r>
    </w:p>
    <w:p>
      <w:pPr>
        <w:pStyle w:val="Normal"/>
        <w:spacing w:lineRule="auto" w:line="360"/>
        <w:ind w:firstLine="720"/>
        <w:jc w:val="both"/>
        <w:rPr/>
      </w:pPr>
      <w:r>
        <w:rPr>
          <w:rFonts w:cs="Cir Times" w:ascii="Cir Times" w:hAnsi="Cir Times"/>
          <w:i/>
        </w:rPr>
        <w:t>Vl</w:t>
      </w:r>
      <w:r>
        <w:rPr>
          <w:rFonts w:eastAsia="Times New Roman" w:cs="Times New Roman"/>
          <w:i/>
        </w:rPr>
        <w:t>á</w:t>
      </w:r>
      <w:r>
        <w:rPr>
          <w:rFonts w:cs="Cir Times" w:ascii="Cir Times" w:hAnsi="Cir Times"/>
          <w:i/>
        </w:rPr>
        <w:t xml:space="preserve">sti, </w:t>
      </w:r>
      <w:r>
        <w:rPr>
          <w:rFonts w:cs="Cir Times" w:ascii="Cir Times" w:hAnsi="Cir Times"/>
        </w:rPr>
        <w:t xml:space="preserve">budu}i iznad prve trijade, imaju zadatak da vladaju nad |avolima. Veoma mnogo bi vreda mra~ni |avoli nanosili qudima, kada ne bi bilo ove ~ete koja da ih mo`e spre~iti. Milijardi |avola ima u podnebesju, na zemqi, u vodi i u vazduhu; oni kru`e celom vaseqenom, kako je re~eno u kwizi o Jovu: </w:t>
      </w:r>
      <w:r>
        <w:rPr>
          <w:rFonts w:cs="Cir Times" w:ascii="Cir Times" w:hAnsi="Cir Times"/>
          <w:i/>
        </w:rPr>
        <w:t>Obi|oh zemqu i svekoliko podnebesje i evo me tu</w:t>
      </w:r>
      <w:r>
        <w:rPr>
          <w:rFonts w:cs="Cir Times" w:ascii="Cir Times" w:hAnsi="Cir Times"/>
        </w:rPr>
        <w:t xml:space="preserve"> (Jov 1, 7).</w:t>
      </w:r>
    </w:p>
    <w:p>
      <w:pPr>
        <w:pStyle w:val="Normal"/>
        <w:spacing w:lineRule="auto" w:line="360"/>
        <w:ind w:firstLine="720"/>
        <w:jc w:val="both"/>
        <w:rPr/>
      </w:pPr>
      <w:r>
        <w:rPr>
          <w:rFonts w:cs="Cir Times" w:ascii="Cir Times" w:hAnsi="Cir Times"/>
        </w:rPr>
        <w:t xml:space="preserve">Sveti apostol Pavle, sa svoje strane, veli da mi </w:t>
      </w:r>
      <w:r>
        <w:rPr>
          <w:rFonts w:cs="Cir Times" w:ascii="Cir Times" w:hAnsi="Cir Times"/>
          <w:i/>
        </w:rPr>
        <w:t>ratujemo protiv poglavarstva, i vlasti, i gospodara tame ovoga sveta, protiv duhova zlobe u podnebesju</w:t>
      </w:r>
      <w:r>
        <w:rPr>
          <w:rFonts w:cs="Cir Times" w:ascii="Cir Times" w:hAnsi="Cir Times"/>
        </w:rPr>
        <w:t xml:space="preserve"> (Ef 6, 12; Jn 13, 31; 14, 30; 16, 11). Svuda ima |avol</w:t>
      </w:r>
      <w:r>
        <w:rPr>
          <w:rFonts w:eastAsia="Times New Roman" w:cs="Times New Roman"/>
        </w:rPr>
        <w:t>â</w:t>
      </w:r>
      <w:r>
        <w:rPr>
          <w:rFonts w:cs="Cir Times" w:ascii="Cir Times" w:hAnsi="Cir Times"/>
        </w:rPr>
        <w:t xml:space="preserve">, i oni bi veoma nanosili vreda sazdawu Bo`jem, jer |avo ima tu silu, da bi - ako bi mu Bog dopustio - noktom obrnuo zemqu na drugu stranu, kao {to ka`e Sveti Serafim Sarovski. Ali je wihova sila ogra|ena bo`anskom silom kroz ovu ~etu </w:t>
      </w:r>
      <w:r>
        <w:rPr>
          <w:rFonts w:cs="Cir Times" w:ascii="Cir Times" w:hAnsi="Cir Times"/>
          <w:i/>
        </w:rPr>
        <w:t>Vl</w:t>
      </w:r>
      <w:r>
        <w:rPr>
          <w:rFonts w:eastAsia="Times New Roman" w:cs="Times New Roman"/>
          <w:i/>
        </w:rPr>
        <w:t>â</w:t>
      </w:r>
      <w:r>
        <w:rPr>
          <w:rFonts w:cs="Cir Times" w:ascii="Cir Times" w:hAnsi="Cir Times"/>
          <w:i/>
        </w:rPr>
        <w:t>sti</w:t>
      </w:r>
      <w:r>
        <w:rPr>
          <w:rFonts w:cs="Cir Times" w:ascii="Cir Times" w:hAnsi="Cir Times"/>
        </w:rPr>
        <w:t>, koja im ne dopu{ta da tvore ~oveku zlo, do samo koliko im Blagi Bog dopusti. Tako sre}emo u Svetom pismu da ni u sviwe nisu mogli u}i, niti su Jova mogli ku{ati, dok im Bog nije dopustio (Mt 8, 32; Jov 1, 12).</w:t>
      </w:r>
    </w:p>
    <w:p>
      <w:pPr>
        <w:pStyle w:val="Normal"/>
        <w:spacing w:lineRule="auto" w:line="360"/>
        <w:ind w:firstLine="720"/>
        <w:jc w:val="both"/>
        <w:rPr/>
      </w:pPr>
      <w:r>
        <w:rPr>
          <w:rFonts w:cs="Cir Times" w:ascii="Cir Times" w:hAnsi="Cir Times"/>
        </w:rPr>
        <w:t xml:space="preserve">Dakle, ^eta </w:t>
      </w:r>
      <w:r>
        <w:rPr>
          <w:rFonts w:cs="Cir Times" w:ascii="Cir Times" w:hAnsi="Cir Times"/>
          <w:i/>
        </w:rPr>
        <w:t>Vl</w:t>
      </w:r>
      <w:r>
        <w:rPr>
          <w:rFonts w:eastAsia="Times New Roman" w:cs="Times New Roman"/>
          <w:i/>
        </w:rPr>
        <w:t>â</w:t>
      </w:r>
      <w:r>
        <w:rPr>
          <w:rFonts w:cs="Cir Times" w:ascii="Cir Times" w:hAnsi="Cir Times"/>
          <w:i/>
        </w:rPr>
        <w:t>sti</w:t>
      </w:r>
      <w:r>
        <w:rPr>
          <w:rFonts w:cs="Cir Times" w:ascii="Cir Times" w:hAnsi="Cir Times"/>
        </w:rPr>
        <w:t xml:space="preserve"> ima taj zadatak: da vlada nad |avolima i nad svekolikom wihovom silom, kada oni ho}e da napadnu Bo`je sazdawe (Sveti Dionisije Areopagit, </w:t>
      </w:r>
      <w:r>
        <w:rPr>
          <w:rFonts w:cs="Cir Times" w:ascii="Cir Times" w:hAnsi="Cir Times"/>
          <w:i/>
        </w:rPr>
        <w:t>navedeno delo</w:t>
      </w:r>
      <w:r>
        <w:rPr>
          <w:rFonts w:cs="Cir Times" w:ascii="Cir Times" w:hAnsi="Cir Times"/>
        </w:rPr>
        <w:t xml:space="preserve">, gl. 8, str. 32). </w:t>
      </w:r>
    </w:p>
    <w:p>
      <w:pPr>
        <w:pStyle w:val="Normal"/>
        <w:spacing w:lineRule="auto" w:line="360"/>
        <w:ind w:firstLine="720"/>
        <w:jc w:val="both"/>
        <w:rPr/>
      </w:pPr>
      <w:r>
        <w:rPr>
          <w:rFonts w:cs="Cir Times" w:ascii="Cir Times" w:hAnsi="Cir Times"/>
        </w:rPr>
        <w:t>Tako|e i ~ove~ija du{a ima tu silu. Darom Bo`jim ~ovek vlada i nad |avolima i nad svojim strastima, koje su isto |avolove, jer Sveti Jefrem Sirin veli: “Koliko strasti ima ~ovek, toliko</w:t>
      </w:r>
      <w:r>
        <w:rPr/>
        <w:t xml:space="preserve"> </w:t>
      </w:r>
      <w:r>
        <w:rPr>
          <w:rFonts w:cs="Cir Times" w:ascii="Cir Times" w:hAnsi="Cir Times"/>
        </w:rPr>
        <w:t>|avola ima u sebi”.</w:t>
      </w:r>
    </w:p>
    <w:p>
      <w:pPr>
        <w:pStyle w:val="Normal"/>
        <w:spacing w:lineRule="auto" w:line="360"/>
        <w:ind w:firstLine="720"/>
        <w:jc w:val="both"/>
        <w:rPr>
          <w:rFonts w:ascii="Cir Times" w:hAnsi="Cir Times" w:cs="Cir Times"/>
        </w:rPr>
      </w:pPr>
      <w:r>
        <w:rPr>
          <w:rFonts w:cs="Cir Times" w:ascii="Cir Times" w:hAnsi="Cir Times"/>
        </w:rPr>
        <w:t>Darom Blagoga Boga, ~ista i delatna du{a vlada nad ovim |avolima i ne `eli da tvori wihovu voqu, a osobito ne dopu{ta da bude pora`ena strastima, jer ima silu da se suprotstavi zlim duhovima koji je napadaju (Mt 10, 18; Mk 3, 15; 5, 7; 16, 20; Lk 9, 1).</w:t>
      </w:r>
    </w:p>
    <w:p>
      <w:pPr>
        <w:pStyle w:val="Normal"/>
        <w:spacing w:lineRule="auto" w:line="360"/>
        <w:ind w:firstLine="720"/>
        <w:jc w:val="both"/>
        <w:rPr/>
      </w:pPr>
      <w:r>
        <w:rPr>
          <w:rFonts w:cs="Cir Times" w:ascii="Cir Times" w:hAnsi="Cir Times"/>
          <w:i/>
        </w:rPr>
        <w:t xml:space="preserve">Sile </w:t>
      </w:r>
      <w:r>
        <w:rPr>
          <w:rFonts w:cs="Cir Times" w:ascii="Cir Times" w:hAnsi="Cir Times"/>
        </w:rPr>
        <w:t xml:space="preserve">su iznad ~ete </w:t>
      </w:r>
      <w:r>
        <w:rPr>
          <w:rFonts w:cs="Cir Times" w:ascii="Cir Times" w:hAnsi="Cir Times"/>
          <w:i/>
        </w:rPr>
        <w:t>Vl</w:t>
      </w:r>
      <w:r>
        <w:rPr>
          <w:rFonts w:eastAsia="Times New Roman" w:cs="Times New Roman"/>
          <w:i/>
        </w:rPr>
        <w:t>á</w:t>
      </w:r>
      <w:r>
        <w:rPr>
          <w:rFonts w:cs="Cir Times" w:ascii="Cir Times" w:hAnsi="Cir Times"/>
          <w:i/>
        </w:rPr>
        <w:t>sti,</w:t>
      </w:r>
      <w:r>
        <w:rPr>
          <w:rFonts w:cs="Cir Times" w:ascii="Cir Times" w:hAnsi="Cir Times"/>
        </w:rPr>
        <w:t xml:space="preserve"> pripadaju}i drugoj trijadi. Ta ~eta ima silu od Boga da tvori ~udesa po svoj zemqi. ^eta Sila, tako|e, upravqa i predvodi svekoliku Vaseqenu, zemqu, nebeske planete i zvezde, kretawe svih nebeskih tela s velikom precizno{}u i skladom. Isto ~eta Sila upravqa podnebesjem, vlada nad duvawima vetrova i izmewuje ih, meri wihovu silinu, da ne bi do{li s prevelikim naletom na koju zemqu i o{tetili je, ili - ako Bog dopusti - upu}uje ciklone, tajfune i uragane, te posredstvom ove ~ete Blagi Bog ka`wava qude gre{nike iz pojedinih krajeva sveta. </w:t>
      </w:r>
    </w:p>
    <w:p>
      <w:pPr>
        <w:pStyle w:val="Normal"/>
        <w:spacing w:lineRule="auto" w:line="360"/>
        <w:ind w:firstLine="720"/>
        <w:jc w:val="both"/>
        <w:rPr/>
      </w:pPr>
      <w:r>
        <w:rPr>
          <w:rFonts w:cs="Cir Times" w:ascii="Cir Times" w:hAnsi="Cir Times"/>
        </w:rPr>
        <w:t>^ovek ima i dar koji ima ova ~eta Sila, jer mole}i se Bogu, dobija dar ~udotvorstva. Svi Svetiteqi ~udotvorci primili su taj dar kroz ovu ~etu nebeskih Sila. Sli~no Silama, ~ovek upravqa, ne nebeskim planetama, nego udovima svoga tela. Kao {to sam ve} rekao, ~ovek ima u svom telu sabran svekoliki svet, i ~ove~ija du{a ima silu da pravilno upravqa udovima svoga tela, po voqi Bo`joj: Neka tvoje oko pravo vidi I pravo ~uje</w:t>
      </w:r>
      <w:r>
        <w:rPr>
          <w:rFonts w:cs="Cir Times" w:ascii="Cir Times" w:hAnsi="Cir Times"/>
          <w:i/>
          <w:color w:val="FF00FF"/>
        </w:rPr>
        <w:t xml:space="preserve"> </w:t>
      </w:r>
      <w:r>
        <w:rPr>
          <w:rFonts w:cs="Cir Times" w:ascii="Cir Times" w:hAnsi="Cir Times"/>
        </w:rPr>
        <w:t>(Pri~e 4, 25). Dobri poredak telesnih organa jedna je od sil</w:t>
      </w:r>
      <w:r>
        <w:rPr>
          <w:rFonts w:eastAsia="Times New Roman" w:cs="Times New Roman"/>
        </w:rPr>
        <w:t>â</w:t>
      </w:r>
      <w:r>
        <w:rPr>
          <w:rFonts w:cs="Cir Times" w:ascii="Cir Times" w:hAnsi="Cir Times"/>
        </w:rPr>
        <w:t xml:space="preserve"> du{e, koja je sli~na ~eti nebeskih Sila.</w:t>
      </w:r>
    </w:p>
    <w:p>
      <w:pPr>
        <w:pStyle w:val="Normal"/>
        <w:spacing w:lineRule="auto" w:line="360"/>
        <w:ind w:firstLine="720"/>
        <w:jc w:val="both"/>
        <w:rPr/>
      </w:pPr>
      <w:r>
        <w:rPr>
          <w:rFonts w:cs="Cir Times" w:ascii="Cir Times" w:hAnsi="Cir Times"/>
          <w:i/>
        </w:rPr>
        <w:t xml:space="preserve">^eta prebla`enih Gospodstava </w:t>
      </w:r>
      <w:r>
        <w:rPr>
          <w:rFonts w:cs="Cir Times" w:ascii="Cir Times" w:hAnsi="Cir Times"/>
        </w:rPr>
        <w:t xml:space="preserve">naziva se tako, po{to gospodari nad |avolima i, tako|e, nad zemaqskim carstvima, nad svim zemqama koje su joj poverene i nad svim ~etama koje su hijerarhijski ni`e od we. Ova ~eta slu`i Gospodu ne od straha, nego dobrovoqno, ali osobito iz qubavi, sasvim odbacuju}i ropski strah. Druge ~ete slu`e i od straha, imaju}i neporo~ni strah: </w:t>
      </w:r>
      <w:r>
        <w:rPr>
          <w:rFonts w:cs="Cir Times" w:ascii="Cir Times" w:hAnsi="Cir Times"/>
          <w:i/>
          <w:iCs/>
        </w:rPr>
        <w:t>Slu`ite Gospodu sa strahom</w:t>
      </w:r>
      <w:r>
        <w:rPr>
          <w:rFonts w:cs="Cir Times" w:ascii="Cir Times" w:hAnsi="Cir Times"/>
        </w:rPr>
        <w:t xml:space="preserve"> (Ps 2,11);</w:t>
      </w:r>
      <w:r>
        <w:rPr>
          <w:rFonts w:cs="Cir Times" w:ascii="Cir Times" w:hAnsi="Cir Times"/>
          <w:i/>
          <w:iCs/>
        </w:rPr>
        <w:t xml:space="preserve"> Strah Gospodwi koji ozarava o~i</w:t>
      </w:r>
      <w:r>
        <w:rPr>
          <w:rFonts w:cs="Cir Times" w:ascii="Cir Times" w:hAnsi="Cir Times"/>
        </w:rPr>
        <w:t xml:space="preserve"> (Rim 8, 15; 1. Jn 4, 18).</w:t>
      </w:r>
    </w:p>
    <w:p>
      <w:pPr>
        <w:pStyle w:val="Normal"/>
        <w:spacing w:lineRule="auto" w:line="360"/>
        <w:ind w:firstLine="720"/>
        <w:jc w:val="both"/>
        <w:rPr>
          <w:rFonts w:ascii="Cir Times" w:hAnsi="Cir Times" w:cs="Cir Times"/>
        </w:rPr>
      </w:pPr>
      <w:r>
        <w:rPr>
          <w:rFonts w:cs="Cir Times" w:ascii="Cir Times" w:hAnsi="Cir Times"/>
        </w:rPr>
        <w:t xml:space="preserve">Sa svoje strane, Gospodstva imaju veliku silu da vladaju nad sataninim silama, nad silama zemaqskih naroda, nad silama stihija, kao i nad svim ostalim silama koje su ni`e od wih. </w:t>
      </w:r>
    </w:p>
    <w:p>
      <w:pPr>
        <w:pStyle w:val="Normal"/>
        <w:spacing w:lineRule="auto" w:line="360"/>
        <w:ind w:firstLine="720"/>
        <w:jc w:val="both"/>
        <w:rPr/>
      </w:pPr>
      <w:r>
        <w:rPr>
          <w:rFonts w:cs="Cir Times" w:ascii="Cir Times" w:hAnsi="Cir Times"/>
        </w:rPr>
        <w:t>Posredstvom ~ete Gospodstava Bog postavqa careve i rukovodioce narod</w:t>
      </w:r>
      <w:r>
        <w:rPr>
          <w:rFonts w:eastAsia="Times New Roman" w:cs="Times New Roman"/>
        </w:rPr>
        <w:t>â</w:t>
      </w:r>
      <w:r>
        <w:rPr>
          <w:rFonts w:cs="Cir Times" w:ascii="Cir Times" w:hAnsi="Cir Times"/>
        </w:rPr>
        <w:t xml:space="preserve"> po svoj zemqi: </w:t>
      </w:r>
      <w:r>
        <w:rPr>
          <w:rFonts w:cs="Cir Times" w:ascii="Cir Times" w:hAnsi="Cir Times"/>
          <w:i/>
          <w:iCs/>
        </w:rPr>
        <w:t>^ujte koji vladate mno{tvima i koji se gordite me|u jezi~ni~kim narodima da vam je silu i vlast dao On, Gospod, Svevi{wi</w:t>
      </w:r>
      <w:r>
        <w:rPr>
          <w:rFonts w:cs="Cir Times" w:ascii="Cir Times" w:hAnsi="Cir Times"/>
        </w:rPr>
        <w:t xml:space="preserve">(Premudrost Solomonova 6, 1-3). To potvr|uje i Sveti apostol Pavle kada veli: </w:t>
      </w:r>
      <w:r>
        <w:rPr>
          <w:rFonts w:cs="Cir Times" w:ascii="Cir Times" w:hAnsi="Cir Times"/>
          <w:i/>
        </w:rPr>
        <w:t>Svaka du{a da se pokorava vlastima koje vladaju, jer nema vlasti da nije od Boga</w:t>
      </w:r>
      <w:r>
        <w:rPr>
          <w:rFonts w:cs="Cir Times" w:ascii="Cir Times" w:hAnsi="Cir Times"/>
        </w:rPr>
        <w:t xml:space="preserve"> (Rim 13, 1). </w:t>
      </w:r>
    </w:p>
    <w:p>
      <w:pPr>
        <w:pStyle w:val="Normal"/>
        <w:spacing w:lineRule="auto" w:line="360"/>
        <w:ind w:firstLine="720"/>
        <w:jc w:val="both"/>
        <w:rPr/>
      </w:pPr>
      <w:r>
        <w:rPr>
          <w:rFonts w:cs="Cir Times" w:ascii="Cir Times" w:hAnsi="Cir Times"/>
        </w:rPr>
        <w:t xml:space="preserve">^ove~ija du{a je i sama veoma sli~na ~eti Gospodstava, jer darom Bo`jim mo`e da vlada nad strastima. ^uli ste za Svetoga Simeona, Hrista radi jurodivog, koji i|a{e nag ulicama grada Emese , pokrivaju}i samo stidna mesta nekim lovorovim listovima. On je na glavi nosio lovorov venac i bio sav blatwav, pretvaraju}i se da je lud, Hristove qubavi radi, i niko nije znao tajnu wegovoga `ivota, do samo |akon Jovan iz Svetovoskresenske crkve toga grada.  Sveti Simeon je i{ao ulicama, udaraju}i {tapom o stubove grada Emese i vikao: “Praznovawe je cara pobednika i grada wegovoga”. Svi su kazivali: “Taj ludak, taj monah, kao da on zna {ta govori!” Ali taj ludak be{e mudriji od svega sveta, kao {to ka`e i Sveti apostol Pavle da je </w:t>
      </w:r>
      <w:r>
        <w:rPr>
          <w:rFonts w:cs="Cir Times" w:ascii="Cir Times" w:hAnsi="Cir Times"/>
          <w:i/>
        </w:rPr>
        <w:t xml:space="preserve">Ludost Bo`ja mudrija od qudi </w:t>
      </w:r>
      <w:r>
        <w:rPr>
          <w:rFonts w:cs="Cir Times" w:ascii="Cir Times" w:hAnsi="Cir Times"/>
        </w:rPr>
        <w:t xml:space="preserve">(1. Kor 1, 19-25). </w:t>
      </w:r>
    </w:p>
    <w:p>
      <w:pPr>
        <w:pStyle w:val="Normal"/>
        <w:spacing w:lineRule="auto" w:line="360"/>
        <w:ind w:firstLine="720"/>
        <w:jc w:val="both"/>
        <w:rPr/>
      </w:pPr>
      <w:r>
        <w:rPr>
          <w:rFonts w:cs="Cir Times" w:ascii="Cir Times" w:hAnsi="Cir Times"/>
        </w:rPr>
        <w:t xml:space="preserve">Wegove su re~i, me|utim, imale tajinski smisao. Jednoga dana |akon Jovan, uzev{i ga na stranu, rekao mu je: “O~e, stid me je da te vidim naga i sasvim blatwava. Za{to stalno udara{ {tapom i osobito za{to vi~e{ da je praznovawe cara pobedioca i grada wegovoga?” Onda mu je Sveti Simeon odgovorio: “Qubqeni brate Jovane, tebi }u re}i ovu tajnu, jer sam ti otkrio i druge. Blagoda}u Hristovom, mene vi{e ne sabla`wava ovaj gre{ni i varqivi svet. Ne marim vi{e {to me jedni grde a drugi hvale, {to me deca ga|aju kamewem i drugi me odgone kao pse, {to me jedni smatraju ludakom, a drugi ka`u da sam Svetac ili besomu~an. Ni{ta ja za to ne marim! Zna{ {ta je kazao apostol Pavle:  </w:t>
      </w:r>
      <w:r>
        <w:rPr>
          <w:rFonts w:cs="Cir Times" w:ascii="Cir Times" w:hAnsi="Cir Times"/>
          <w:i/>
        </w:rPr>
        <w:t>Kad bih jo{ qudima uga|ao, ne bih bio sluga Bo`ji, Hristov</w:t>
      </w:r>
      <w:r>
        <w:rPr>
          <w:rFonts w:cs="Cir Times" w:ascii="Cir Times" w:hAnsi="Cir Times"/>
        </w:rPr>
        <w:t xml:space="preserve"> (Gal 1, 10). Ako vi~em da je praznovawe cara pobedioca i wegovoga grada, ~inim to zato {to je moja du{a, darom Bo`jim, postala grad Duha Svetoga, a moj um caruje nad strastima. Svi koji budu qubili Blagoga Boga mogu postati carevi i gospodari nad strastima, i biti carevi sli~no meni, i vi{e od mene”.</w:t>
      </w:r>
    </w:p>
    <w:p>
      <w:pPr>
        <w:pStyle w:val="Normal"/>
        <w:spacing w:lineRule="auto" w:line="360"/>
        <w:ind w:firstLine="720"/>
        <w:jc w:val="both"/>
        <w:rPr>
          <w:rFonts w:ascii="Cir Times" w:hAnsi="Cir Times" w:cs="Cir Times"/>
        </w:rPr>
      </w:pPr>
      <w:r>
        <w:rPr>
          <w:rFonts w:cs="Cir Times" w:ascii="Cir Times" w:hAnsi="Cir Times"/>
        </w:rPr>
        <w:t xml:space="preserve">Eto primera u kojem vidimo da ~ovek mo`e da postane gospodar i da carstvuje nad strastima, carstvuju}i tako nad |avolima i nad svekolikim stvorewem, zato {to se tada u wemu vaspostavqa lik i podobije Boga na{ega. </w:t>
      </w:r>
    </w:p>
    <w:p>
      <w:pPr>
        <w:pStyle w:val="Normal"/>
        <w:spacing w:lineRule="auto" w:line="360"/>
        <w:ind w:firstLine="720"/>
        <w:jc w:val="both"/>
        <w:rPr/>
      </w:pPr>
      <w:r>
        <w:rPr>
          <w:rFonts w:cs="Cir Times" w:ascii="Cir Times" w:hAnsi="Cir Times"/>
          <w:i/>
        </w:rPr>
        <w:t xml:space="preserve">^eta bla`enih Prestola ili Stolica </w:t>
      </w:r>
      <w:r>
        <w:rPr>
          <w:rFonts w:cs="Cir Times" w:ascii="Cir Times" w:hAnsi="Cir Times"/>
        </w:rPr>
        <w:t xml:space="preserve">naziva se tako, po{to na ovoj ~eti po~iva Blagi Bog, ne bi}em, nego blagoda}u. Bo`je bi}e ne mo`e biti obuhva}eno svekolikim Wegovim sazdawem, budu}i beskrajno; dakle, Bog blagoda}u osobito po~iva na ~eti nebeskih Prestola. Zato se oni i nazivaju, po Svetiteqima bogoslovima: “Bo`ji po~inak i primawe </w:t>
      </w:r>
      <w:r>
        <w:rPr/>
        <w:t>[</w:t>
      </w:r>
      <w:r>
        <w:rPr>
          <w:rFonts w:cs="Cir Times" w:ascii="Cir Times" w:hAnsi="Cir Times"/>
        </w:rPr>
        <w:t>Boga</w:t>
      </w:r>
      <w:r>
        <w:rPr/>
        <w:t>]</w:t>
      </w:r>
      <w:r>
        <w:rPr>
          <w:rFonts w:cs="Cir Times" w:ascii="Cir Times" w:hAnsi="Cir Times"/>
        </w:rPr>
        <w:t xml:space="preserve">” (Sv. Dionisije Areopagit, </w:t>
      </w:r>
      <w:r>
        <w:rPr>
          <w:rFonts w:cs="Cir Times" w:ascii="Cir Times" w:hAnsi="Cir Times"/>
          <w:i/>
        </w:rPr>
        <w:t>navedeno delo</w:t>
      </w:r>
      <w:r>
        <w:rPr>
          <w:rFonts w:cs="Cir Times" w:ascii="Cir Times" w:hAnsi="Cir Times"/>
        </w:rPr>
        <w:t xml:space="preserve">, gl. 7, str. 31). </w:t>
      </w:r>
    </w:p>
    <w:p>
      <w:pPr>
        <w:pStyle w:val="Normal"/>
        <w:spacing w:lineRule="auto" w:line="360"/>
        <w:ind w:firstLine="720"/>
        <w:jc w:val="both"/>
        <w:rPr/>
      </w:pPr>
      <w:r>
        <w:rPr>
          <w:rFonts w:cs="Cir Times" w:ascii="Cir Times" w:hAnsi="Cir Times"/>
        </w:rPr>
        <w:t xml:space="preserve">I ~ovekova du{a ima taj dar, koji ima ~eta Prebla`enih nebeskih Prestola. Ona postaje Bo`ja stolica i Wegov presto, i na woj mo`e Bog da po~iva, jer Sveti Jefrem Sirijski veli: “Dva prestola ima Bog: Nebo, jer je pisano: </w:t>
      </w:r>
      <w:r>
        <w:rPr>
          <w:rFonts w:cs="Cir Times" w:ascii="Cir Times" w:hAnsi="Cir Times"/>
          <w:i/>
        </w:rPr>
        <w:t>Kakav }ete mi dom sazidati, govori Gospod, nebo mi je presto i zemqa podno`ije</w:t>
      </w:r>
      <w:r>
        <w:rPr>
          <w:rFonts w:cs="Cir Times" w:ascii="Cir Times" w:hAnsi="Cir Times"/>
        </w:rPr>
        <w:t xml:space="preserve"> (Isaija 66, 157, 15);</w:t>
      </w:r>
      <w:r>
        <w:rPr>
          <w:rFonts w:cs="Cir Times" w:ascii="Cir Times" w:hAnsi="Cir Times"/>
          <w:i/>
        </w:rPr>
        <w:t xml:space="preserve"> </w:t>
      </w:r>
      <w:r>
        <w:rPr>
          <w:rFonts w:cs="Cir Times" w:ascii="Cir Times" w:hAnsi="Cir Times"/>
        </w:rPr>
        <w:t xml:space="preserve">a drugi presto Bo`ji jeste srce smirenoga”. Sveti prorok Isaija veli: </w:t>
      </w:r>
      <w:r>
        <w:rPr>
          <w:rFonts w:cs="Cir Times" w:ascii="Cir Times" w:hAnsi="Cir Times"/>
          <w:i/>
        </w:rPr>
        <w:t>Na koga }u pogledati, do samo na smirenoga i krotkoga i koji strepi od mojih re~i</w:t>
      </w:r>
      <w:r>
        <w:rPr>
          <w:rFonts w:cs="Cir Times" w:ascii="Cir Times" w:hAnsi="Cir Times"/>
        </w:rPr>
        <w:t xml:space="preserve"> (Isaija 66, 27, 1-2). Bog pogleda i po~iva u ~oveku kao i na Prestolima s nebesa, srce smirenoga ~oveka Wegov je Presto. Tako|e i Sveti apostol Pavle veli: </w:t>
      </w:r>
      <w:r>
        <w:rPr>
          <w:rFonts w:cs="Cir Times" w:ascii="Cir Times" w:hAnsi="Cir Times"/>
          <w:i/>
        </w:rPr>
        <w:t xml:space="preserve">Vi ste Crkva Boga `ivoga, i Duh Bo`iji po~iva u vama </w:t>
      </w:r>
      <w:r>
        <w:rPr>
          <w:rFonts w:cs="Cir Times" w:ascii="Cir Times" w:hAnsi="Cir Times"/>
        </w:rPr>
        <w:t xml:space="preserve">(1. Kor 6, 15; 12, 27; Ef 5, 30). Dakle, ako o~istimo svoje du{e od grehova, u nama po~iva Duh Sveti. </w:t>
      </w:r>
    </w:p>
    <w:p>
      <w:pPr>
        <w:pStyle w:val="Normal"/>
        <w:spacing w:lineRule="auto" w:line="360"/>
        <w:ind w:firstLine="720"/>
        <w:jc w:val="both"/>
        <w:rPr/>
      </w:pPr>
      <w:r>
        <w:rPr>
          <w:rFonts w:cs="Cir Times" w:ascii="Cir Times" w:hAnsi="Cir Times"/>
          <w:i/>
        </w:rPr>
        <w:t xml:space="preserve">^eta Heruvima. </w:t>
      </w:r>
      <w:r>
        <w:rPr>
          <w:rFonts w:cs="Cir Times" w:ascii="Cir Times" w:hAnsi="Cir Times"/>
        </w:rPr>
        <w:t xml:space="preserve">Heruvim na aramejskom, Adamovom jeziku, zna~i “obiqe poznawa i izlivawe mudrosti” (Sveti Dionisije Areopagit, </w:t>
      </w:r>
      <w:r>
        <w:rPr>
          <w:rFonts w:cs="Cir Times" w:ascii="Cir Times" w:hAnsi="Cir Times"/>
          <w:i/>
        </w:rPr>
        <w:t>navedeno delo</w:t>
      </w:r>
      <w:r>
        <w:rPr>
          <w:rFonts w:cs="Cir Times" w:ascii="Cir Times" w:hAnsi="Cir Times"/>
        </w:rPr>
        <w:t>, gl. 7, str. 25).  ^ove~ija du{a ima u sebi to svojstvo, jer joj je Bog dao um, pomo}u kojeg mo`e da sakupi vrlo mnogo znawa. Heruvimi imaju najdubqa duhovna sozercawa, i toliko je mudrosti u wihovom umu, da nijedan od racionalnih umova an|el</w:t>
      </w:r>
      <w:r>
        <w:rPr>
          <w:rFonts w:eastAsia="Times New Roman" w:cs="Times New Roman"/>
        </w:rPr>
        <w:t>â</w:t>
      </w:r>
      <w:r>
        <w:rPr>
          <w:rFonts w:cs="Cir Times" w:ascii="Cir Times" w:hAnsi="Cir Times"/>
        </w:rPr>
        <w:t xml:space="preserve"> koji su ni`e od wih ne mogu pre}i preko wih, a da oni ne znaju. Oni imaju dubok i neizreciv vid, zbog ~ega se jo{ nazivaju i bditeqima, to jest sa mnogo o~iju, imaju}i veliku prozorqivost mudrosti u svim pravcima. Sli~no wima, ~ovek ima um, kojim mo`e da bdi nad strastima, mo`e ga ispuniti bo`anskim poznawem, i mo`e i s</w:t>
      </w:r>
      <w:r>
        <w:rPr>
          <w:rFonts w:eastAsia="Times New Roman" w:cs="Times New Roman"/>
        </w:rPr>
        <w:t>â</w:t>
      </w:r>
      <w:r>
        <w:rPr>
          <w:rFonts w:cs="Cir Times" w:ascii="Cir Times" w:hAnsi="Cir Times"/>
        </w:rPr>
        <w:t>m izlivati mudrost. Od onoga {to je darom Bo`jim i trudom sabrao, izliva svoju mudrost u hiqade du{a propove|u, pou~avawem i savetovawem.</w:t>
      </w:r>
    </w:p>
    <w:p>
      <w:pPr>
        <w:pStyle w:val="Normal"/>
        <w:spacing w:lineRule="auto" w:line="360"/>
        <w:ind w:firstLine="720"/>
        <w:jc w:val="both"/>
        <w:rPr>
          <w:rFonts w:ascii="Cir Times" w:hAnsi="Cir Times" w:cs="Cir Times"/>
        </w:rPr>
      </w:pPr>
      <w:r>
        <w:rPr>
          <w:rFonts w:cs="Cir Times" w:ascii="Cir Times" w:hAnsi="Cir Times"/>
        </w:rPr>
        <w:t>Heruvimi imaju jo{ jedno svojstvo, budu}i “kao otroci”, to jest nevini. Oni imaju najve}u neporo~nost me|u svim an|eoskim ~etama.</w:t>
      </w:r>
    </w:p>
    <w:p>
      <w:pPr>
        <w:pStyle w:val="Normal"/>
        <w:spacing w:lineRule="auto" w:line="360"/>
        <w:ind w:firstLine="720"/>
        <w:jc w:val="both"/>
        <w:rPr/>
      </w:pPr>
      <w:r>
        <w:rPr>
          <w:rFonts w:cs="Cir Times" w:ascii="Cir Times" w:hAnsi="Cir Times"/>
        </w:rPr>
        <w:t xml:space="preserve">Nevinost se nalazi i u ~ove~ijoj du{i, osobito kod male dece. Po re~i Spasiteqevoj, ko bude imao mudrost zmije i krotost goluba, posta}e nevin kao dete. Taj mo`e biti nazvan Heruvimom u telu ili zemaqskim Heruvimom. Tako ~ovek, sabirawem znawa, pou~avawem drugih i sticawem du{evne nevinosti, biva sli~an i Heruvimima po re~i Spasiteqa na{eg Isusa Hrista, Koji je rekao: </w:t>
      </w:r>
      <w:r>
        <w:rPr>
          <w:rFonts w:cs="Cir Times" w:ascii="Cir Times" w:hAnsi="Cir Times"/>
          <w:i/>
        </w:rPr>
        <w:t>Dok se ne obratite i ne budete kao deca, ne}ete naslediti Carstvo nebesko</w:t>
      </w:r>
      <w:r>
        <w:rPr>
          <w:rFonts w:cs="Cir Times" w:ascii="Cir Times" w:hAnsi="Cir Times"/>
        </w:rPr>
        <w:t xml:space="preserve"> (Mt 18, 3; Mk 10, 11; Lk 16, 2-16).</w:t>
      </w:r>
    </w:p>
    <w:p>
      <w:pPr>
        <w:pStyle w:val="Normal"/>
        <w:spacing w:lineRule="auto" w:line="360"/>
        <w:ind w:firstLine="720"/>
        <w:jc w:val="both"/>
        <w:rPr/>
      </w:pPr>
      <w:r>
        <w:rPr>
          <w:rFonts w:cs="Cir Times" w:ascii="Cir Times" w:hAnsi="Cir Times"/>
          <w:i/>
        </w:rPr>
        <w:t xml:space="preserve">^eta Serafima. </w:t>
      </w:r>
      <w:r>
        <w:rPr>
          <w:rFonts w:cs="Cir Times" w:ascii="Cir Times" w:hAnsi="Cir Times"/>
        </w:rPr>
        <w:t xml:space="preserve">Serafim na aramejskom jeziku zna~i “u`aren”; druk~ije re~eno naziva se “plamenim” ili “zagrevaju}im”. Razlog {to se tako nazivaju jeste {to oni, vi{e od ostalih ~eta, udvojenim plamenom gore qubavqu prema Bogu, budu}i bli`e Wegovom Prestolu (Sveti Jovan Zlatoust, Beseda o Serafimu, </w:t>
      </w:r>
      <w:r>
        <w:rPr>
          <w:rFonts w:cs="Cir Times" w:ascii="Cir Times" w:hAnsi="Cir Times"/>
          <w:i/>
        </w:rPr>
        <w:t>Kladenac</w:t>
      </w:r>
      <w:r>
        <w:rPr>
          <w:rFonts w:cs="Cir Times" w:ascii="Cir Times" w:hAnsi="Cir Times"/>
        </w:rPr>
        <w:t xml:space="preserve">). Oni ne samo da gore nesamerqivom qubavqu prema Blagom Bogu, nego imaju i silu da svojom qubavqu zagrevaju i ostale ~ete, kako bi slu`ile Bogu sa mnogo qubavi. To je zadatak ~ete koja se nalazi bli`e od svih do Prestola Bo`jeg. </w:t>
      </w:r>
    </w:p>
    <w:p>
      <w:pPr>
        <w:pStyle w:val="Normal"/>
        <w:spacing w:lineRule="auto" w:line="360"/>
        <w:ind w:firstLine="720"/>
        <w:jc w:val="both"/>
        <w:rPr/>
      </w:pPr>
      <w:r>
        <w:rPr>
          <w:rFonts w:cs="Cir Times" w:ascii="Cir Times" w:hAnsi="Cir Times"/>
        </w:rPr>
        <w:t xml:space="preserve">Tako|e i ~ovek mo`e biti Serafim u telu, slu`e}i Bogu duhom koji gori qubavqu. U Svetom Jevan|equ sre}emo da su Luka i Kleopa, kada su i{li ka Emausu, i Spasiteq im tuma~io Sveto pismo, nakon {to su ga poznali, rekli: </w:t>
      </w:r>
      <w:r>
        <w:rPr>
          <w:rFonts w:cs="Cir Times" w:ascii="Cir Times" w:hAnsi="Cir Times"/>
          <w:i/>
        </w:rPr>
        <w:t>Ne gora{e li srce na{e u nama dok nam govora{e putem i dok nam obja{wava{e pisma?</w:t>
      </w:r>
      <w:r>
        <w:rPr>
          <w:rFonts w:cs="Cir Times" w:ascii="Cir Times" w:hAnsi="Cir Times"/>
        </w:rPr>
        <w:t xml:space="preserve"> (Lk 24, 32). Dakle, gorela su im srca, budu}i rasplamsana darom Boga, Koji be{e kraj wih. </w:t>
      </w:r>
    </w:p>
    <w:p>
      <w:pPr>
        <w:pStyle w:val="Normal"/>
        <w:spacing w:lineRule="auto" w:line="360"/>
        <w:ind w:firstLine="720"/>
        <w:jc w:val="both"/>
        <w:rPr/>
      </w:pPr>
      <w:r>
        <w:rPr>
          <w:rFonts w:cs="Cir Times" w:ascii="Cir Times" w:hAnsi="Cir Times"/>
        </w:rPr>
        <w:t xml:space="preserve">Isto i Sveti Igwatije Bogonosac, koji je iz qubavi prema Bogu `eleo da bude pojeden od zveri i da pretrpi najve}e muke; isto takav je bio i Sveti mu~enik i arhi|akon Stefan, kome je lice sjajilo kao u an|ela i ispunio se qubavqu za Bogom, kada je ispovedio Spasiteqa; Sveti apostol Pavle se toliko rasplamsao qubavqu Bo`jom, da je povikao: </w:t>
      </w:r>
      <w:r>
        <w:rPr>
          <w:rFonts w:cs="Cir Times" w:ascii="Cir Times" w:hAnsi="Cir Times"/>
          <w:i/>
        </w:rPr>
        <w:t>Ko }e nas rastaviti od qubavi Hristove?</w:t>
      </w:r>
      <w:r>
        <w:rPr>
          <w:rFonts w:cs="Cir Times" w:ascii="Cir Times" w:hAnsi="Cir Times"/>
        </w:rPr>
        <w:t xml:space="preserve"> </w:t>
      </w:r>
      <w:r>
        <w:rPr>
          <w:rFonts w:cs="Cir Times" w:ascii="Cir Times" w:hAnsi="Cir Times"/>
          <w:i/>
        </w:rPr>
        <w:t>@alost ili teskoba, ili gowewe, ili glad, ili golotiwa, ili opasnost, ili ma~? Jer sam uveren da nas ni smrt, ni `ivot, ni an|eli, ni poglavarstva, ni sile, ni sada{wost, ni budu}nost, ni visina, ni dubina, niti ikakva druga tvar ne}e mo}i odvojiti od qubavi Bo`ije, koja je u Hristu Isusu Gospodu na{em</w:t>
      </w:r>
      <w:r>
        <w:rPr>
          <w:rFonts w:cs="Cir Times" w:ascii="Cir Times" w:hAnsi="Cir Times"/>
        </w:rPr>
        <w:t xml:space="preserve"> (Rim 8, 35-39).</w:t>
      </w:r>
    </w:p>
    <w:p>
      <w:pPr>
        <w:pStyle w:val="Normal"/>
        <w:spacing w:lineRule="auto" w:line="360"/>
        <w:ind w:firstLine="720"/>
        <w:jc w:val="both"/>
        <w:rPr>
          <w:rFonts w:ascii="Cir Times" w:hAnsi="Cir Times" w:cs="Cir Times"/>
        </w:rPr>
      </w:pPr>
      <w:r>
        <w:rPr>
          <w:rFonts w:cs="Cir Times" w:ascii="Cir Times" w:hAnsi="Cir Times"/>
        </w:rPr>
        <w:t>Sveti apostol Pavle nije uzimao u obzir ni |avole ni an|ele, nikoga, jer je bio uveren da ga vi{e niko i ni{ta ne mo`e rastaviti od qubavi Hristove. Dakle, du{a, kada dostigne da gori takvim plamenom i tolikom qubavqu prema Bogu, mo`e se s pravom nazvati “Serafimom s telom” ili “zemaqskim Serafimom”. Tako se mnogo puta peva u crkvenim svetiteqskim kanonima: “Sveti jerar{e, bio si slovesni Serafim na zemqi...” (Kanon Svetoga mu~enika Igwatija, 20. decembra). Zna~i, ~ove~ija du{a ima mnogo sli~nosti sa an|eoskim ~etama, i ona je pri~asnik sila i svojstava slovesnih nebeskih ~eta. Te sile i svojstva mo`e stalno uve}avati darom Bo`jim.</w:t>
      </w:r>
    </w:p>
    <w:p>
      <w:pPr>
        <w:pStyle w:val="Normal"/>
        <w:spacing w:lineRule="auto" w:line="360"/>
        <w:ind w:firstLine="720"/>
        <w:jc w:val="both"/>
        <w:rPr>
          <w:rFonts w:ascii="Cir Times" w:hAnsi="Cir Times" w:cs="Cir Times"/>
        </w:rPr>
      </w:pPr>
      <w:r>
        <w:rPr>
          <w:rFonts w:cs="Cir Times" w:ascii="Cir Times" w:hAnsi="Cir Times"/>
        </w:rPr>
        <w:t xml:space="preserve">Ta sli~nost, ostvarena izme|u svojstava na{e du{e i svojstava devet an|eoskih ~eta je delimi~na, jer je ~ove~ija du{a, imaju}i u sebi sva ta svojstva, darove i sile, promenqiva, sve dok je obu~ena u nemo} tela. Nebeske Sile se mnogo vi{e napajaju, od Blagoga Boga, pre|e pomenutim darovima nego li na{a du{a, po{to su one netelesne i, Darom Bo`jim, bezgre{ne. Svakako, bi}e da one, sem ovde pomenutih, imaju i druge duhovne darove i slu`ewa, koja samo Bog jedini, Sazdateq wihov i na{ zna. </w:t>
      </w:r>
    </w:p>
    <w:p>
      <w:pPr>
        <w:pStyle w:val="Normal"/>
        <w:spacing w:lineRule="auto" w:line="360"/>
        <w:ind w:firstLine="720"/>
        <w:jc w:val="both"/>
        <w:rPr/>
      </w:pPr>
      <w:r>
        <w:rPr>
          <w:rFonts w:cs="Cir Times" w:ascii="Cir Times" w:hAnsi="Cir Times"/>
        </w:rPr>
        <w:t xml:space="preserve">To poja{wava Sveti Maksim Ispovednik, koji, tuma~e}i iz Svetoga Jevan|eqa ovaj odeqak: </w:t>
      </w:r>
      <w:r>
        <w:rPr>
          <w:rFonts w:cs="Cir Times" w:ascii="Cir Times" w:hAnsi="Cir Times"/>
          <w:i/>
          <w:color w:val="000000"/>
        </w:rPr>
        <w:t>Me|u ro|enima od `</w:t>
      </w:r>
      <w:r>
        <w:rPr>
          <w:rFonts w:eastAsia="Times New Roman" w:cs="Times New Roman"/>
          <w:i/>
          <w:color w:val="000000"/>
        </w:rPr>
        <w:t>é</w:t>
      </w:r>
      <w:r>
        <w:rPr>
          <w:rFonts w:cs="Cir Times" w:ascii="Cir Times" w:hAnsi="Cir Times"/>
          <w:i/>
          <w:color w:val="000000"/>
        </w:rPr>
        <w:t>na nije se pojavio ve}i od Jovana Krstiteqa; a najmawi u Carstvu Nebeskome ve}i je od wega</w:t>
      </w:r>
      <w:r>
        <w:rPr>
          <w:rFonts w:cs="Cir Times" w:ascii="Cir Times" w:hAnsi="Cir Times"/>
          <w:color w:val="000000"/>
        </w:rPr>
        <w:t xml:space="preserve"> </w:t>
      </w:r>
      <w:r>
        <w:rPr>
          <w:rFonts w:cs="Cir Times" w:ascii="Cir Times" w:hAnsi="Cir Times"/>
        </w:rPr>
        <w:t>(Mt 9, 11; Lk 7, 28), veli da je Sveti Jovan sozercawem stekao svo znawe dopu{teno ovde. “Najuzvi{eniji bogoslov mawi je od posledwega me|u an|elima” (</w:t>
      </w:r>
      <w:r>
        <w:rPr>
          <w:rFonts w:cs="Cir Times" w:ascii="Cir Times" w:hAnsi="Cir Times"/>
          <w:i/>
        </w:rPr>
        <w:t>Dobrotoqubqe</w:t>
      </w:r>
      <w:r>
        <w:rPr>
          <w:rFonts w:cs="Cir Times" w:ascii="Cir Times" w:hAnsi="Cir Times"/>
        </w:rPr>
        <w:t xml:space="preserve">, tom 2, str. 231). </w:t>
      </w:r>
    </w:p>
    <w:p>
      <w:pPr>
        <w:pStyle w:val="Normal"/>
        <w:spacing w:lineRule="auto" w:line="360"/>
        <w:ind w:firstLine="720"/>
        <w:jc w:val="both"/>
        <w:rPr/>
      </w:pPr>
      <w:r>
        <w:rPr>
          <w:rFonts w:cs="Cir Times" w:ascii="Cir Times" w:hAnsi="Cir Times"/>
        </w:rPr>
        <w:t>Najmawi u Carstvu nebeskom je an|eo koji se nalazi u najni`oj ~eti nebeske hijerarhije. On je ipak ve}i bogoslov od Jovana Krstiteqa, koji je najve}i ~ovek ro|en od `ene i najve}i bogoslov me|u zemaqcima, kao onaj koji je video i ~uo Tri lica Svete Trojice prilikom javqawa Gospodovog na Jordanu. Dok je bio u telu, znao je mawe bo`anskih tajni no an|eo. Dakle, ako je an|eo, koji je najmawi u poretku nebeske jerarhije, ve}i od Jovana Krstiteqa, koliko li }e ve}a biti razli~itost i razlika darova i svojstava izme|u ostalih qudi i ~et</w:t>
      </w:r>
      <w:r>
        <w:rPr>
          <w:rFonts w:eastAsia="Times New Roman" w:cs="Times New Roman"/>
        </w:rPr>
        <w:t>â</w:t>
      </w:r>
      <w:r>
        <w:rPr>
          <w:rFonts w:cs="Cir Times" w:ascii="Cir Times" w:hAnsi="Cir Times"/>
        </w:rPr>
        <w:t xml:space="preserve"> najvi{e nebeske jerarhije. </w:t>
      </w:r>
    </w:p>
    <w:p>
      <w:pPr>
        <w:pStyle w:val="Normal"/>
        <w:spacing w:lineRule="auto" w:line="360"/>
        <w:ind w:firstLine="720"/>
        <w:jc w:val="both"/>
        <w:rPr/>
      </w:pPr>
      <w:r>
        <w:rPr>
          <w:rFonts w:cs="Cir Times" w:ascii="Cir Times" w:hAnsi="Cir Times"/>
        </w:rPr>
        <w:t xml:space="preserve">Veliki filosofi staroga veka: Pitagora, Platon, Demokrit, Plotin, Metodije Olimpijski i Filon, kao i drugi u~ewaci iz starine, </w:t>
      </w:r>
      <w:r>
        <w:rPr>
          <w:rFonts w:cs="Cir Times" w:ascii="Cir Times" w:hAnsi="Cir Times"/>
          <w:color w:val="000000"/>
        </w:rPr>
        <w:t>kazivali su da je ~ove~ija du{a mikrokosmos, da ~ovek ima ukqu~eno u sebi pomalo od sveta koji se vidi i koji podle`e ~ulima, ali nisu znali da ima tako mnogo svojstava i priasni{tvo upravo sa racionalnim silama s nebesa. Zato je bo`anski otac Grigorije Bogoslov koreo Demokrita i</w:t>
      </w:r>
      <w:r>
        <w:rPr>
          <w:rFonts w:cs="Cir Times" w:ascii="Cir Times" w:hAnsi="Cir Times"/>
        </w:rPr>
        <w:t xml:space="preserve"> wemu sli~ne, govore}i: “Koji ograni~avaju ~oveka samo na svet {to podle`e ~ulima udaqili su se od istine; jer ~ovek je centar koji povezuje me|e gorwega, razumnoga sveta, i dowega sveta - koji podle`e ~ulima (Sveti Jovan Damaskin,  </w:t>
      </w:r>
      <w:r>
        <w:rPr>
          <w:rFonts w:cs="Cir Times" w:ascii="Cir Times" w:hAnsi="Cir Times"/>
          <w:i/>
        </w:rPr>
        <w:t>Dogmatika</w:t>
      </w:r>
      <w:r>
        <w:rPr>
          <w:rFonts w:cs="Cir Times" w:ascii="Cir Times" w:hAnsi="Cir Times"/>
        </w:rPr>
        <w:t xml:space="preserve">, gl. </w:t>
      </w:r>
      <w:r>
        <w:rPr/>
        <w:t>12</w:t>
      </w:r>
      <w:r>
        <w:rPr>
          <w:rFonts w:cs="Cir Times" w:ascii="Cir Times" w:hAnsi="Cir Times"/>
        </w:rPr>
        <w:t>).</w:t>
      </w:r>
    </w:p>
    <w:p>
      <w:pPr>
        <w:pStyle w:val="Normal"/>
        <w:spacing w:lineRule="auto" w:line="360"/>
        <w:ind w:firstLine="720"/>
        <w:jc w:val="both"/>
        <w:rPr>
          <w:rFonts w:ascii="Cir Times" w:hAnsi="Cir Times" w:cs="Cir Times"/>
        </w:rPr>
      </w:pPr>
      <w:r>
        <w:rPr>
          <w:rFonts w:cs="Cir Times" w:ascii="Cir Times" w:hAnsi="Cir Times"/>
        </w:rPr>
        <w:t xml:space="preserve">Bra}o hri{}ani, </w:t>
      </w:r>
    </w:p>
    <w:p>
      <w:pPr>
        <w:pStyle w:val="Normal"/>
        <w:spacing w:lineRule="auto" w:line="360"/>
        <w:ind w:firstLine="720"/>
        <w:jc w:val="both"/>
        <w:rPr/>
      </w:pPr>
      <w:r>
        <w:rPr>
          <w:rFonts w:cs="Cir Times" w:ascii="Cir Times" w:hAnsi="Cir Times"/>
        </w:rPr>
        <w:t xml:space="preserve">U nastavku }emo pokazati da na{a du{a nije samo posednik i sabirnik svih svetova, nego je i iznad mislenoga an|eoskog sveta, imaju}i ne{to vi{e no {to oni imaju, kao {to kazuju Sveti Oci. On ne samo da ima od sveta koji podle`e ~ulima i od mislenoga sveta, nego je i lik i podobije Bo`je, kao {to je re~eno u Postawu: </w:t>
      </w:r>
      <w:r>
        <w:rPr>
          <w:rFonts w:cs="Cir Times" w:ascii="Cir Times" w:hAnsi="Cir Times"/>
          <w:i/>
        </w:rPr>
        <w:t>Da stvorimo ~oveka po svome liku i podobiju</w:t>
      </w:r>
      <w:r>
        <w:rPr>
          <w:rFonts w:cs="Cir Times" w:ascii="Cir Times" w:hAnsi="Cir Times"/>
        </w:rPr>
        <w:t xml:space="preserve"> (Postawe 1, 26).</w:t>
      </w:r>
    </w:p>
    <w:p>
      <w:pPr>
        <w:pStyle w:val="Normal"/>
        <w:spacing w:lineRule="auto" w:line="360"/>
        <w:ind w:firstLine="720"/>
        <w:jc w:val="both"/>
        <w:rPr/>
      </w:pPr>
      <w:r>
        <w:rPr>
          <w:rFonts w:cs="Cir Times" w:ascii="Cir Times" w:hAnsi="Cir Times"/>
        </w:rPr>
        <w:t xml:space="preserve">Sveta Trojica se savetovala da stvori ~oveka uzvi{enijim od an|ela. Nigde u </w:t>
      </w:r>
      <w:r>
        <w:rPr>
          <w:rFonts w:cs="Cir Times" w:ascii="Cir Times" w:hAnsi="Cir Times"/>
          <w:i/>
        </w:rPr>
        <w:t>Svetom pismu</w:t>
      </w:r>
      <w:r>
        <w:rPr>
          <w:rFonts w:cs="Cir Times" w:ascii="Cir Times" w:hAnsi="Cir Times"/>
        </w:rPr>
        <w:t xml:space="preserve"> ne stoji da su an|eli stvoreni po liku i podobiju Bo`jem, nego samo ~ovek. Ali po ~emu je ~ovek uzvi{eniji od an|el</w:t>
      </w:r>
      <w:r>
        <w:rPr>
          <w:rFonts w:eastAsia="Times New Roman" w:cs="Times New Roman"/>
        </w:rPr>
        <w:t>â</w:t>
      </w:r>
      <w:r>
        <w:rPr>
          <w:rFonts w:cs="Cir Times" w:ascii="Cir Times" w:hAnsi="Cir Times"/>
        </w:rPr>
        <w:t xml:space="preserve">, te je neposredno po podobiju svoga Sazdateqa? ^ovek je uzvi{eniji od svih an|eoskih ~eta, a ~ove~ija du{a ih nadilazi trima svojstvima, kao {to kazuje Sveti Vasilije Veliki. </w:t>
      </w:r>
    </w:p>
    <w:p>
      <w:pPr>
        <w:pStyle w:val="Normal"/>
        <w:spacing w:lineRule="auto" w:line="360"/>
        <w:ind w:firstLine="720"/>
        <w:jc w:val="both"/>
        <w:rPr/>
      </w:pPr>
      <w:r>
        <w:rPr>
          <w:rFonts w:cs="Cir Times" w:ascii="Cir Times" w:hAnsi="Cir Times"/>
        </w:rPr>
        <w:t xml:space="preserve">Umom se ~ovek upodobqava Ocu, jer je Otac u Svetoj Trojici um Koji je Ro|ewem pre svih vekova izavreo Hrista i Isho|ewem pre </w:t>
      </w:r>
      <w:r>
        <w:rPr/>
        <w:t>[</w:t>
      </w:r>
      <w:r>
        <w:rPr>
          <w:rFonts w:cs="Cir Times" w:ascii="Cir Times" w:hAnsi="Cir Times"/>
        </w:rPr>
        <w:t>svih</w:t>
      </w:r>
      <w:r>
        <w:rPr/>
        <w:t>]</w:t>
      </w:r>
      <w:r>
        <w:rPr>
          <w:rFonts w:cs="Cir Times" w:ascii="Cir Times" w:hAnsi="Cir Times"/>
        </w:rPr>
        <w:t xml:space="preserve"> vekova, izavreo Duha Svetoga. Kao {to Otac izvire Sina ro|ewem pre svih vekova, isto tako um izvire re~; re~, koja izvire iz ~ove~ijega uma ili je “sluga uma” - kao {to je jo{ nazivaju Sveti Oci - po podobiju Sina.</w:t>
      </w:r>
    </w:p>
    <w:p>
      <w:pPr>
        <w:pStyle w:val="Normal"/>
        <w:spacing w:lineRule="auto" w:line="360"/>
        <w:ind w:firstLine="720"/>
        <w:jc w:val="both"/>
        <w:rPr>
          <w:rFonts w:ascii="Cir Times" w:hAnsi="Cir Times" w:cs="Cir Times"/>
        </w:rPr>
      </w:pPr>
      <w:r>
        <w:rPr>
          <w:rFonts w:cs="Cir Times" w:ascii="Cir Times" w:hAnsi="Cir Times"/>
        </w:rPr>
        <w:t xml:space="preserve">Zna~i, um je po podobiju Oca, a re~, koja ishodi iz uma, jeste po podobiju Sina; a po podobiju Duha Svetoga jeste ~ove~ija samovlasna voqa, koja je u du{i koren svih dobara koje je Blagi Bog postavio u ~oveka. </w:t>
      </w:r>
    </w:p>
    <w:p>
      <w:pPr>
        <w:pStyle w:val="Normal"/>
        <w:spacing w:lineRule="auto" w:line="360"/>
        <w:ind w:firstLine="720"/>
        <w:jc w:val="both"/>
        <w:rPr/>
      </w:pPr>
      <w:r>
        <w:rPr>
          <w:rFonts w:cs="Cir Times" w:ascii="Cir Times" w:hAnsi="Cir Times"/>
        </w:rPr>
        <w:t xml:space="preserve">^ove~ija du{a je najskupocenije delo saveta Bo`jeg i `iva ikona Presvete Trojice; ona je sa ta tria svojstva iznad svih an|eoskih ~eta, budu}i racionalna, slovesna, samovlasna, imaju}i lik i podobije Presvete Trojice (Ilija Minijat, </w:t>
      </w:r>
      <w:r>
        <w:rPr>
          <w:rFonts w:cs="Cir Times" w:ascii="Cir Times" w:hAnsi="Cir Times"/>
          <w:i/>
        </w:rPr>
        <w:t>Beseda o du{i</w:t>
      </w:r>
      <w:r>
        <w:rPr>
          <w:rFonts w:cs="Cir Times" w:ascii="Cir Times" w:hAnsi="Cir Times"/>
        </w:rPr>
        <w:t xml:space="preserve">, </w:t>
      </w:r>
      <w:r>
        <w:rPr>
          <w:rFonts w:cs="Cir Times" w:ascii="Cir Times" w:hAnsi="Cir Times"/>
          <w:i/>
        </w:rPr>
        <w:t>u 3. nedequ Svetoga i Velikog posta</w:t>
      </w:r>
      <w:r>
        <w:rPr>
          <w:rFonts w:cs="Cir Times" w:ascii="Cir Times" w:hAnsi="Cir Times"/>
        </w:rPr>
        <w:t>, Bukure{t, 1944, str. 110-113).</w:t>
      </w:r>
    </w:p>
    <w:p>
      <w:pPr>
        <w:pStyle w:val="Normal"/>
        <w:spacing w:lineRule="auto" w:line="360"/>
        <w:ind w:firstLine="720"/>
        <w:jc w:val="both"/>
        <w:rPr/>
      </w:pPr>
      <w:r>
        <w:rPr>
          <w:rFonts w:cs="Cir Times" w:ascii="Cir Times" w:hAnsi="Cir Times"/>
        </w:rPr>
        <w:t xml:space="preserve">Kada je Bog sazdavao na{u du{u, stvorio ju je dahom, jer Sveto pismo ka`e: </w:t>
      </w:r>
      <w:r>
        <w:rPr>
          <w:rFonts w:cs="Cir Times" w:ascii="Cir Times" w:hAnsi="Cir Times"/>
          <w:i/>
        </w:rPr>
        <w:t>A stvori Bog ~oveka od praha zemaqskoga, i dunu mu u nos duh `ivotni; i posta ~ovek du{a `iva</w:t>
      </w:r>
      <w:r>
        <w:rPr>
          <w:rFonts w:cs="Cir Times" w:ascii="Cir Times" w:hAnsi="Cir Times"/>
        </w:rPr>
        <w:t xml:space="preserve"> (Postawe, 2, 7). Kada je stvorio telo, bilo je ne{to materijalno, a kada je sazdavao du{u, pokazuje drugi na~in sazdavawa, koje se i ne mo`e nazvati sazdavawem, nego dahom, jer nije sazdao du{u kao telo, uzev{i zemqu koja podle`e ~ulima i glinu.</w:t>
      </w:r>
    </w:p>
    <w:p>
      <w:pPr>
        <w:pStyle w:val="Normal"/>
        <w:spacing w:lineRule="auto" w:line="360"/>
        <w:ind w:firstLine="720"/>
        <w:jc w:val="both"/>
        <w:rPr>
          <w:rFonts w:ascii="Cir Times" w:hAnsi="Cir Times" w:cs="Cir Times"/>
        </w:rPr>
      </w:pPr>
      <w:r>
        <w:rPr>
          <w:rFonts w:cs="Cir Times" w:ascii="Cir Times" w:hAnsi="Cir Times"/>
        </w:rPr>
        <w:t>Zna~i, du{a je bila sazdana dahom, Blagi Bog daju}i joj nematerijalnu ~est, jer Bog nije sli~an ~oveku po telu, kao {to hule jeretici antropofiti, nego po du{i, po{to je du{a ikona lika i podobija Presvete Trojice. Bog, budu}i nematerijalan, mislen i nevidqivo bi}e, sazdao je takvom i na{u du{u: ona je nevidqiva, nematerijalna i mislena. Bog je sazdao du{u onda, na po~etku, ali i sada Blagi Bog sazdaje u svakom ~asu milione du{a u trenu za~e}a qudskoga bi}a. Toga trena se sazdaju i telo i du{a, u veoma malom obliku.</w:t>
      </w:r>
    </w:p>
    <w:p>
      <w:pPr>
        <w:pStyle w:val="Normal"/>
        <w:spacing w:lineRule="auto" w:line="360"/>
        <w:ind w:firstLine="720"/>
        <w:jc w:val="both"/>
        <w:rPr/>
      </w:pPr>
      <w:r>
        <w:rPr>
          <w:rFonts w:cs="Cir Times" w:ascii="Cir Times" w:hAnsi="Cir Times"/>
        </w:rPr>
        <w:t xml:space="preserve">Kako se sazdaje ~ovekova du{a u trenu za~e}a? Evo {ta ka`e prorok Zaharija: </w:t>
      </w:r>
      <w:r>
        <w:rPr>
          <w:rFonts w:cs="Cir Times" w:ascii="Cir Times" w:hAnsi="Cir Times"/>
          <w:i/>
        </w:rPr>
        <w:t>Gospod koji je razapeo nebesa i osnovao zemqu, i stvorio ~oveku duh koji je u wemu</w:t>
      </w:r>
      <w:r>
        <w:rPr>
          <w:rFonts w:cs="Cir Times" w:ascii="Cir Times" w:hAnsi="Cir Times"/>
        </w:rPr>
        <w:t xml:space="preserve"> (Zaharija 12, 1; Jezekiq 18, 4). Me|utim, Bog jedini zna kako dela pri sazdawu du{e svakoga trena kada se za~iwe du{a i telo, uzimamu}i od obe prirode, od `enine i od ~ovekove, tamo gde oseni Duh Bo`ji.</w:t>
      </w:r>
    </w:p>
    <w:p>
      <w:pPr>
        <w:pStyle w:val="Normal"/>
        <w:spacing w:lineRule="auto" w:line="360"/>
        <w:ind w:firstLine="720"/>
        <w:jc w:val="both"/>
        <w:rPr/>
      </w:pPr>
      <w:r>
        <w:rPr>
          <w:rFonts w:cs="Cir Times" w:ascii="Cir Times" w:hAnsi="Cir Times"/>
        </w:rPr>
        <w:t xml:space="preserve">Nakon {to je sazdao ~oveku telo i du{u, Bog mu je dao da vlada celim svetom, zapovediv{i mu: </w:t>
      </w:r>
      <w:r>
        <w:rPr>
          <w:rFonts w:cs="Cir Times" w:ascii="Cir Times" w:hAnsi="Cir Times"/>
          <w:i/>
        </w:rPr>
        <w:t>Ra|ajte se i mno`ite se, i napunite zemqu, i vladajte wom, i budite gospodari od riba morskih i od ptica nebeskih i od svega zveriwa {to se mi~e po zemqi</w:t>
      </w:r>
      <w:r>
        <w:rPr>
          <w:rFonts w:cs="Cir Times" w:ascii="Cir Times" w:hAnsi="Cir Times"/>
        </w:rPr>
        <w:t xml:space="preserve"> (Postawe 1, 28). On je postavio ~oveka da vlada celim ovim svetom ili, kako ka`e Sveti Nikodim Agiorit, “Bog je sazdao drugog boga. Sazdao je ~oveka i postavio ga drugim bogom nad svim {to je On sazdao”. Zna~i, Blagi Bog, Jedinobitni, postavio je ~oveka, boga po daru, da vlada svim {to je On stvorio. Zato je On kazao qudima: </w:t>
      </w:r>
      <w:r>
        <w:rPr>
          <w:rFonts w:cs="Cir Times" w:ascii="Cir Times" w:hAnsi="Cir Times"/>
          <w:i/>
        </w:rPr>
        <w:t>Ja rekoh:</w:t>
      </w:r>
      <w:r>
        <w:rPr>
          <w:rFonts w:cs="Cir Times" w:ascii="Cir Times" w:hAnsi="Cir Times"/>
        </w:rPr>
        <w:t xml:space="preserve"> </w:t>
      </w:r>
      <w:r>
        <w:rPr>
          <w:rFonts w:cs="Cir Times" w:ascii="Cir Times" w:hAnsi="Cir Times"/>
          <w:i/>
        </w:rPr>
        <w:t xml:space="preserve">Bogovi ste i sinovi Vi{wega </w:t>
      </w:r>
      <w:r>
        <w:rPr>
          <w:rFonts w:cs="Cir Times" w:ascii="Cir Times" w:hAnsi="Cir Times"/>
        </w:rPr>
        <w:t>(Ps 81, 6).</w:t>
      </w:r>
    </w:p>
    <w:p>
      <w:pPr>
        <w:pStyle w:val="Normal"/>
        <w:spacing w:lineRule="auto" w:line="360"/>
        <w:ind w:firstLine="720"/>
        <w:jc w:val="both"/>
        <w:rPr>
          <w:rFonts w:ascii="Cir Times" w:hAnsi="Cir Times" w:cs="Cir Times"/>
        </w:rPr>
      </w:pPr>
      <w:r>
        <w:rPr>
          <w:rFonts w:cs="Cir Times" w:ascii="Cir Times" w:hAnsi="Cir Times"/>
        </w:rPr>
        <w:t>Kada ga je Bog postavio da vlada svim {to je On stvorio, dao mu je i odgovaraju}e sile, kojima ~ovek da mo`e vladati svim {to je On sazdao. Telu je dao semenski deo, seme, zatim rastiteqni deo; dakle, svojstva da se razmno`ava, da raste i da napuni zemqu. A du{i, saobrazno wenoj prirodi, dao je druge ve}e sile: da vlada nad ribama morskim i pticama nebeskim i nad svim {to je Blagi Bog stvorio.</w:t>
      </w:r>
    </w:p>
    <w:p>
      <w:pPr>
        <w:pStyle w:val="Normal"/>
        <w:spacing w:lineRule="auto" w:line="360"/>
        <w:ind w:firstLine="720"/>
        <w:jc w:val="both"/>
        <w:rPr>
          <w:rFonts w:ascii="Cir Times" w:hAnsi="Cir Times" w:cs="Cir Times"/>
        </w:rPr>
      </w:pPr>
      <w:r>
        <w:rPr>
          <w:rFonts w:cs="Cir Times" w:ascii="Cir Times" w:hAnsi="Cir Times"/>
        </w:rPr>
        <w:t>Svakoga trena vidimo kako se ispoqavaju sile koje je Bog, Tvorac svih, dao qudskoj du{i. ^ovek se, svojim umom, za tren uzdi`e na nebo, silazi na ono {to je na zemaqsko i u dubinu mora. ^ovek svojom du{om i umom koji mu je Blagi Bog dao, vadi iz svakojagoga biqa lekove ili iz drugih materija nalazi lekovitost. Za{to je dao ~oveku sve to? Blagi Bog ga je postavio za vladaoca i dao mu ume}e i um, znaju}i da }e mu to biti potrebno kada se razboli. ^ovek je svojim umom napravio ure|aje da bi video na velikoj razdaqini i otkrivao nebeska tela. ^oveku je Blagi Bog dao ume}e da napravi merne ure|aje, kojima meri razdaqinu izme|u planeta, izme|u zvezda, izme|u meseca i zemqe; meri dubinu mora i okeana; izumeo je ure|aje kojima slu{a i vidi {ta se doga|a na jednom ili drugom kraju zemqe.</w:t>
      </w:r>
    </w:p>
    <w:p>
      <w:pPr>
        <w:pStyle w:val="Normal"/>
        <w:spacing w:lineRule="auto" w:line="360"/>
        <w:ind w:firstLine="720"/>
        <w:jc w:val="both"/>
        <w:rPr/>
      </w:pPr>
      <w:r>
        <w:rPr>
          <w:rFonts w:cs="Cir Times" w:ascii="Cir Times" w:hAnsi="Cir Times"/>
        </w:rPr>
        <w:t xml:space="preserve">Bog je dao ~oveku ume}e da gradi svakovrsne ma{ine i aparate, kako bi leteo po vazduhu, kao {to je rekao veliki Prorok Isaija: </w:t>
      </w:r>
      <w:r>
        <w:rPr>
          <w:rFonts w:cs="Cir Times" w:ascii="Cir Times" w:hAnsi="Cir Times"/>
          <w:i/>
        </w:rPr>
        <w:t>Ko su ono {to lete kao oblaci i kao golubovi na prozore svoje?</w:t>
      </w:r>
      <w:r>
        <w:rPr>
          <w:rFonts w:cs="Cir Times" w:ascii="Cir Times" w:hAnsi="Cir Times"/>
        </w:rPr>
        <w:t xml:space="preserve"> (60, 8). ^udili su se qudi kada su se pojavili prvi avioni, ali prorok je govorio o wima, upore|uju}i ih sa oblacima i sa golubovima, dve hiqade pet stotina pedeset godina ranije, i video ih je gde lete, jer je Duh Bo`ji bio u wemu.</w:t>
      </w:r>
    </w:p>
    <w:p>
      <w:pPr>
        <w:pStyle w:val="Normal"/>
        <w:spacing w:lineRule="auto" w:line="360"/>
        <w:ind w:firstLine="720"/>
        <w:jc w:val="both"/>
        <w:rPr/>
      </w:pPr>
      <w:r>
        <w:rPr>
          <w:rFonts w:cs="Cir Times" w:ascii="Cir Times" w:hAnsi="Cir Times"/>
        </w:rPr>
        <w:t xml:space="preserve">A Sveti prorok Danilo veli: </w:t>
      </w:r>
      <w:r>
        <w:rPr>
          <w:rFonts w:cs="Cir Times" w:ascii="Cir Times" w:hAnsi="Cir Times"/>
          <w:i/>
        </w:rPr>
        <w:t>Do posledwega vremena mnogi }e pretra`ivati, i znawe }e se umno`iti</w:t>
      </w:r>
      <w:r>
        <w:rPr>
          <w:rFonts w:cs="Cir Times" w:ascii="Cir Times" w:hAnsi="Cir Times"/>
        </w:rPr>
        <w:t xml:space="preserve"> (Danilo 12, 4). Ima u prirodi milijarde tajni koje se jo{ nisu otkrile ~oveku. ^ovek se gordi da mnogo zna, ali on je tek na po~etku, jer je zahvatio samo ka{iku iz okeana poznawa i tajni.</w:t>
      </w:r>
    </w:p>
    <w:p>
      <w:pPr>
        <w:pStyle w:val="Normal"/>
        <w:spacing w:lineRule="auto" w:line="360"/>
        <w:ind w:firstLine="720"/>
        <w:jc w:val="both"/>
        <w:rPr>
          <w:rFonts w:ascii="Cir Times" w:hAnsi="Cir Times" w:cs="Cir Times"/>
        </w:rPr>
      </w:pPr>
      <w:r>
        <w:rPr>
          <w:rFonts w:cs="Cir Times" w:ascii="Cir Times" w:hAnsi="Cir Times"/>
        </w:rPr>
        <w:t>Kada dete po|e u {kolu, po~iwe od najjednostavnijih re~i, a vremenom sti`e na univerzitet. Isto tako i Blagi Bog podu~ava qudski rod. On mu je dao um i dar stvarawa, ali ipak Bog ostaje istinski tvorac! ^ovek gradi avione, vozove, tramvaje, brodove i sve {to je na ovom svetu, ali od ~ega? Od materije koju mu je stavio na raspolagawe Bog, Tvorac svih nas.</w:t>
      </w:r>
    </w:p>
    <w:p>
      <w:pPr>
        <w:pStyle w:val="Normal"/>
        <w:spacing w:lineRule="auto" w:line="360"/>
        <w:ind w:firstLine="720"/>
        <w:jc w:val="both"/>
        <w:rPr>
          <w:rFonts w:ascii="Cir Times" w:hAnsi="Cir Times" w:cs="Cir Times"/>
        </w:rPr>
      </w:pPr>
      <w:r>
        <w:rPr>
          <w:rFonts w:cs="Cir Times" w:ascii="Cir Times" w:hAnsi="Cir Times"/>
        </w:rPr>
        <w:t>Kao roditeq koji qubi decu, kada je stvarao svet, stavio je u zemqu sve {to je bilo potrebno, jer Bog je odranije znao potrebe qudi.</w:t>
      </w:r>
    </w:p>
    <w:p>
      <w:pPr>
        <w:pStyle w:val="Normal"/>
        <w:spacing w:lineRule="auto" w:line="360"/>
        <w:ind w:firstLine="720"/>
        <w:jc w:val="both"/>
        <w:rPr>
          <w:rFonts w:ascii="Cir Times" w:hAnsi="Cir Times" w:cs="Cir Times"/>
        </w:rPr>
      </w:pPr>
      <w:r>
        <w:rPr>
          <w:rFonts w:cs="Cir Times" w:ascii="Cir Times" w:hAnsi="Cir Times"/>
        </w:rPr>
        <w:t>Ali ko je stvorio milione kwiga napisanih iz svih oblasti i na svim jezicima pod nebom? Stvorio ih je ~ovekov um, ozaren od Boga, stvorila ih je ~ovekova du{a silom, mudro{}u i ume}em koje joj je dao Blagi Bog, Tvorac sviju. On je napravio {tampariju, otkrio qudima matematiku, hemiju, fiziku, geografiju, istoriju, astronomiju i toliko drugih  grana nauke. Zato je s pravom kazivao Nikolaje Jorga u jednom govoru odr`anom u Rumunskoj akademiji, da bi svekoliko znawe sveta trebalo da se uliva u veliku Bo`ju misao, po{to sve poti~e od Boga i Wemu treba da se vrati.</w:t>
      </w:r>
    </w:p>
    <w:p>
      <w:pPr>
        <w:pStyle w:val="Normal"/>
        <w:spacing w:lineRule="auto" w:line="360"/>
        <w:ind w:firstLine="720"/>
        <w:jc w:val="both"/>
        <w:rPr>
          <w:rFonts w:ascii="Cir Times" w:hAnsi="Cir Times" w:cs="Cir Times"/>
        </w:rPr>
      </w:pPr>
      <w:r>
        <w:rPr>
          <w:rFonts w:cs="Cir Times" w:ascii="Cir Times" w:hAnsi="Cir Times"/>
        </w:rPr>
        <w:t>Sve sile koje je Bog dao ~oveku da bi izu~avao razne grane nauke, da bi dobro `iveo na zemqi i pomagao svojim bli`wima, treba da se izliju u veliku Bo`ju misao, to jest u bezgrani~ni okean Wegove mudrosti.</w:t>
      </w:r>
    </w:p>
    <w:p>
      <w:pPr>
        <w:pStyle w:val="Normal"/>
        <w:spacing w:lineRule="auto" w:line="360"/>
        <w:ind w:firstLine="720"/>
        <w:jc w:val="both"/>
        <w:rPr>
          <w:rFonts w:ascii="Cir Times" w:hAnsi="Cir Times" w:cs="Cir Times"/>
        </w:rPr>
      </w:pPr>
      <w:r>
        <w:rPr>
          <w:rFonts w:cs="Cir Times" w:ascii="Cir Times" w:hAnsi="Cir Times"/>
        </w:rPr>
        <w:t>Bog je izlio mudrost i ume}e u umove qudi, saobrazno veri i `eqi da koristi drugima. Sve {to je ~ovek stvorio na zemqi treba da nas odvede umom na{em Sazdatequ, Koji nam je iz Svoje neizrecive dobrote dao um, mudrost, razum i iskusnost da stvaramo to na korist svoju i svoga bli`weg. A ako se ~ovek wima gordi, bi}e mrzak Bogu, jer sve {to imamo nije na{e, nego Onoga Koji nam je dao.</w:t>
      </w:r>
    </w:p>
    <w:p>
      <w:pPr>
        <w:pStyle w:val="Normal"/>
        <w:spacing w:lineRule="auto" w:line="360"/>
        <w:ind w:firstLine="720"/>
        <w:jc w:val="both"/>
        <w:rPr/>
      </w:pPr>
      <w:r>
        <w:rPr>
          <w:rFonts w:cs="Cir Times" w:ascii="Cir Times" w:hAnsi="Cir Times"/>
        </w:rPr>
        <w:t xml:space="preserve">Sveti apostol Pavle veli: </w:t>
      </w:r>
      <w:r>
        <w:rPr>
          <w:rFonts w:cs="Cir Times" w:ascii="Cir Times" w:hAnsi="Cir Times"/>
          <w:i/>
        </w:rPr>
        <w:t>[ta li ima{ {to nisi primio? A ako si primio, {to se hvali{ kao da nisi primio?</w:t>
      </w:r>
      <w:r>
        <w:rPr>
          <w:rFonts w:cs="Cir Times" w:ascii="Cir Times" w:hAnsi="Cir Times"/>
        </w:rPr>
        <w:t xml:space="preserve"> (1. Kor 4, 7). Vid, ~ulo mirisa, ukusa, dodira, sluh, pam}ewe, um, voqu, razum, misao, izbor, odluku, sve to imamo od Oca Koji nas je stvorio. Sve imamo od Wega. [ta bi bilo da odem u zemqu nekog bogatog vo|e, mo}nika ovoga sveta, i on da mi daruje zlatni nakit, skupocena odela i darove velike vrednosti, s kojima ja da odem a da mu ne zablagodarim, a posle toga da se po~nem wima gorditi, govore}i: “Zaslu`io sam ih, ja sam ih napravio, moje su”. Ne bi li to bila velika ludost, s obzirom da znam da sam sve to primio u dar?</w:t>
      </w:r>
    </w:p>
    <w:p>
      <w:pPr>
        <w:pStyle w:val="Normal"/>
        <w:spacing w:lineRule="auto" w:line="360"/>
        <w:ind w:firstLine="720"/>
        <w:jc w:val="both"/>
        <w:rPr/>
      </w:pPr>
      <w:r>
        <w:rPr>
          <w:rFonts w:cs="Cir Times" w:ascii="Cir Times" w:hAnsi="Cir Times"/>
        </w:rPr>
        <w:t xml:space="preserve">Isto tako ne zaboravimo da i dar mudrosti, poimawa, vere, pisawa, govorewa, kao i sve du{evne i telesne darove i svojstva, imamo od Izvora bezgrani~ne mudrosti, od Blagoga Boga, Sazdateqa na{e du{e, Koji nas je ukrasio i snabdeo tolikim znawem. Bog je s velikom mudro{}u razdelio Svoje darove svakom razli~ito. </w:t>
      </w:r>
      <w:r>
        <w:rPr>
          <w:rFonts w:cs="Cir Times" w:ascii="Cir Times" w:hAnsi="Cir Times"/>
          <w:i/>
        </w:rPr>
        <w:t>Razli~ni su darovi, ali je duh isti</w:t>
      </w:r>
      <w:r>
        <w:rPr>
          <w:rFonts w:cs="Cir Times" w:ascii="Cir Times" w:hAnsi="Cir Times"/>
        </w:rPr>
        <w:t xml:space="preserve"> (1. Kor 12, 4), veli Apostol. Sveti Duh je dao jednom ~oveku da postane mehani~ar, drugom - poqoprivrednik, avijati~ar, mornar, lekar ili apotekar, pisac, profesor, agronom ili monah, i svi treba da slu`imo jedan drugome. Svi ti darovi treba}e da slu`e dobru sviju, jer nam nisu dati samo za nas, nego na op{tu korist qudskoga roda.</w:t>
      </w:r>
    </w:p>
    <w:p>
      <w:pPr>
        <w:pStyle w:val="Normal"/>
        <w:spacing w:lineRule="auto" w:line="360"/>
        <w:ind w:firstLine="720"/>
        <w:jc w:val="both"/>
        <w:rPr/>
      </w:pPr>
      <w:r>
        <w:rPr>
          <w:rFonts w:cs="Cir Times" w:ascii="Cir Times" w:hAnsi="Cir Times"/>
        </w:rPr>
        <w:t xml:space="preserve">Svi darovi poti~u od Duha Svetoga i treba da budu usmereni ka bo`anskoj dobroti i mudrosti. Uvek kada vidimo da u ne~emu napredujemo, blagodarimo od srca Blagome Bogu, jer od Wega poti~e svekolika mudrost, znawe i bla`enstvo na{ih du{a i tela, kao {to ka`e i Sveti apostol Pavle: </w:t>
      </w:r>
      <w:r>
        <w:rPr>
          <w:rFonts w:cs="Cir Times" w:ascii="Cir Times" w:hAnsi="Cir Times"/>
          <w:i/>
        </w:rPr>
        <w:t xml:space="preserve">Evo stavqam u Sionu kamen spoticawa i stenu sablazni; i svaki koji u Wega veruje ne}e se postideti </w:t>
      </w:r>
      <w:r>
        <w:rPr>
          <w:rFonts w:cs="Cir Times" w:ascii="Cir Times" w:hAnsi="Cir Times"/>
        </w:rPr>
        <w:t>(Rim 9, 33).</w:t>
      </w:r>
    </w:p>
    <w:p>
      <w:pPr>
        <w:pStyle w:val="Normal"/>
        <w:spacing w:lineRule="auto" w:line="360"/>
        <w:ind w:firstLine="720"/>
        <w:jc w:val="both"/>
        <w:rPr>
          <w:rFonts w:ascii="Cir Times" w:hAnsi="Cir Times" w:cs="Cir Times"/>
        </w:rPr>
      </w:pPr>
      <w:r>
        <w:rPr>
          <w:rFonts w:cs="Cir Times" w:ascii="Cir Times" w:hAnsi="Cir Times"/>
        </w:rPr>
        <w:t>Qubqeni vernici,</w:t>
      </w:r>
    </w:p>
    <w:p>
      <w:pPr>
        <w:pStyle w:val="Normal"/>
        <w:spacing w:lineRule="auto" w:line="360"/>
        <w:ind w:firstLine="720"/>
        <w:jc w:val="both"/>
        <w:rPr/>
      </w:pPr>
      <w:r>
        <w:rPr>
          <w:rFonts w:cs="Cir Times" w:ascii="Cir Times" w:hAnsi="Cir Times"/>
        </w:rPr>
        <w:t xml:space="preserve">Kada je satana ku{ao Jova, za{to li mu je Bog dopustio da mu uzme sedam hiqada ovaca, sedam hiqada kamila, pet stotina pari magaraca, pet stotina jarmova volova, deset sinova, sva imawa i dvorove, ali mu nije dopustio da se dotakne wegove du{e? A kada je satana preduzeo drugi napad, i{tu}i od Boga dopu{tewe da se dotakne wegovih kostiju i mesa, dobio je i tu dozvolu, ali mu je Bog rekao: </w:t>
      </w:r>
      <w:r>
        <w:rPr>
          <w:rFonts w:cs="Cir Times" w:ascii="Cir Times" w:hAnsi="Cir Times"/>
          <w:i/>
        </w:rPr>
        <w:t>Evo ti ga u ruke, ali mu du{u ~uvaj</w:t>
      </w:r>
      <w:r>
        <w:rPr>
          <w:rFonts w:cs="Cir Times" w:ascii="Cir Times" w:hAnsi="Cir Times"/>
        </w:rPr>
        <w:t xml:space="preserve"> (Jov 2, 4-6). Sedam i po godina jeli su crvi Jova na |ubri{tu, po{to ga je, kao {to nam kazuje Sveto pismo, satana ranio krastama i ranama od glave do pete, ali mu nije bilo dopu{teno da se dotakne du{e. Blagi Bog je znao da je najve}e blago koje be{e u Jova bila wegova du{a, pravoverna i Bogoqubiva, i zato nije dopustio |avolu da je se dotakne.</w:t>
      </w:r>
    </w:p>
    <w:p>
      <w:pPr>
        <w:pStyle w:val="Normal"/>
        <w:spacing w:lineRule="auto" w:line="360"/>
        <w:ind w:firstLine="720"/>
        <w:jc w:val="both"/>
        <w:rPr/>
      </w:pPr>
      <w:r>
        <w:rPr>
          <w:rFonts w:cs="Cir Times" w:ascii="Cir Times" w:hAnsi="Cir Times"/>
        </w:rPr>
        <w:t xml:space="preserve">Du{a je neprocewivo ~ovekovo blago, koje svi nosimo, i bi}e te{ko nama ako ga budemo izgubili. ^uli ste {ta ka`e Gospod na{ Isus Hristos u dana{wem Jevan|equ: </w:t>
      </w:r>
      <w:r>
        <w:rPr>
          <w:rFonts w:cs="Cir Times" w:ascii="Cir Times" w:hAnsi="Cir Times"/>
          <w:i/>
        </w:rPr>
        <w:t>Kakva je korist ~oveku ako zadobije sav svet, a du{i svojoj naudi?</w:t>
      </w:r>
      <w:r>
        <w:rPr>
          <w:rFonts w:cs="Cir Times" w:ascii="Cir Times" w:hAnsi="Cir Times"/>
        </w:rPr>
        <w:t xml:space="preserve"> (Mk 8, 36-37). Ako bismo zaista znali kakvo blago nosimo u sebi, kakvu `ivu ikonu Bo`ju kao sjajno ogledalo Duha Svetoga, kakvo se bogatstvo darova i kakva slava nalazi u na{oj du{i, bili bismo uvek sa strahom i trepetom i oplakivali bismo svoje grehe kojima svakoga trena `alostimo Boga.</w:t>
      </w:r>
    </w:p>
    <w:p>
      <w:pPr>
        <w:pStyle w:val="Normal"/>
        <w:spacing w:lineRule="auto" w:line="360"/>
        <w:ind w:firstLine="720"/>
        <w:jc w:val="both"/>
        <w:rPr>
          <w:rFonts w:ascii="Cir Times" w:hAnsi="Cir Times" w:cs="Cir Times"/>
        </w:rPr>
      </w:pPr>
      <w:r>
        <w:rPr>
          <w:rFonts w:cs="Cir Times" w:ascii="Cir Times" w:hAnsi="Cir Times"/>
        </w:rPr>
        <w:t>Me|utim, mi smo okameweni, umrtvqeni, i ne znamo odakle dolazimo i kamo idemo, ne znamo {ta nosimo u sebi, to jest kakvo se blago i kakva se veselost nalaze u nama!</w:t>
      </w:r>
    </w:p>
    <w:p>
      <w:pPr>
        <w:pStyle w:val="Normal"/>
        <w:spacing w:lineRule="auto" w:line="360"/>
        <w:ind w:firstLine="720"/>
        <w:jc w:val="both"/>
        <w:rPr>
          <w:rFonts w:ascii="Cir Times" w:hAnsi="Cir Times" w:cs="Cir Times"/>
        </w:rPr>
      </w:pPr>
      <w:r>
        <w:rPr>
          <w:rFonts w:cs="Cir Times" w:ascii="Cir Times" w:hAnsi="Cir Times"/>
        </w:rPr>
        <w:t>Bra}o moja, neka nas Blagi Bog sa~uva da se na{a du{a ve`e za ne{to od ovoga sveta, to jest za zlato, srebro, novac, nakite, automobile, vile, palate, vlast, ~est i bilo {to drugo, {to pri`eqkuju qubiteqi ovoga sveta, jer je sve to prah i pepeo. Du{a je besmrtna, jer je ona `iva ikona Blagoga Boga, ona je neprocewivo blago, skupocenije od celoga ovog sveta; du{a koju je Spasiteq otkupio Svojom Krsnom @rtvom i Vaskrsewem.</w:t>
      </w:r>
    </w:p>
    <w:p>
      <w:pPr>
        <w:pStyle w:val="Normal"/>
        <w:spacing w:lineRule="auto" w:line="360"/>
        <w:ind w:firstLine="720"/>
        <w:jc w:val="both"/>
        <w:rPr>
          <w:rFonts w:ascii="Cir Times" w:hAnsi="Cir Times" w:cs="Cir Times"/>
        </w:rPr>
      </w:pPr>
      <w:r>
        <w:rPr>
          <w:rFonts w:cs="Cir Times" w:ascii="Cir Times" w:hAnsi="Cir Times"/>
        </w:rPr>
        <w:t>Starajmo se veoma o du{i i o strahu Bo`jem, jer ako bismo izgubili celi svet, ~ak i svoj `ivot, a ako svoju du{u budemo polo`ili za Boga i zadobijemo je za Wega, to }e biti prava dobit, to }e biti ve~no bla`enstvo na{ih du{a.</w:t>
      </w:r>
    </w:p>
    <w:p>
      <w:pPr>
        <w:pStyle w:val="Normal"/>
        <w:spacing w:lineRule="auto" w:line="360"/>
        <w:ind w:firstLine="720"/>
        <w:jc w:val="both"/>
        <w:rPr>
          <w:rFonts w:ascii="Cir Times" w:hAnsi="Cir Times" w:cs="Cir Times"/>
        </w:rPr>
      </w:pPr>
      <w:r>
        <w:rPr>
          <w:rFonts w:cs="Cir Times" w:ascii="Cir Times" w:hAnsi="Cir Times"/>
        </w:rPr>
        <w:t xml:space="preserve">Amin. </w:t>
      </w:r>
    </w:p>
    <w:p>
      <w:pPr>
        <w:pStyle w:val="Heading3"/>
        <w:rPr/>
      </w:pPr>
      <w:r>
        <w:rPr>
          <w:rFonts w:eastAsia="Cir Times"/>
        </w:rPr>
        <w:t xml:space="preserve"> </w:t>
      </w:r>
      <w:r>
        <w:rPr/>
        <w:t>305-308. BESEDA O ]UTAWU</w:t>
      </w:r>
    </w:p>
    <w:p>
      <w:pPr>
        <w:pStyle w:val="Normal"/>
        <w:spacing w:before="0" w:after="120"/>
        <w:ind w:firstLine="720"/>
        <w:jc w:val="both"/>
        <w:rPr/>
      </w:pPr>
      <w:r>
        <w:rPr>
          <w:rFonts w:cs="Cir Times" w:ascii="Cir Times" w:hAnsi="Cir Times"/>
          <w:i/>
          <w:sz w:val="20"/>
        </w:rPr>
        <w:t>Smrt je i `ivot u vlasti jeziku, i ko ga miluje je{}e plod wegov</w:t>
      </w:r>
      <w:r>
        <w:rPr>
          <w:rFonts w:cs="Cir Times" w:ascii="Cir Times" w:hAnsi="Cir Times"/>
          <w:sz w:val="20"/>
        </w:rPr>
        <w:t xml:space="preserve"> (Pri~e 18, 21).</w:t>
      </w:r>
    </w:p>
    <w:p>
      <w:pPr>
        <w:pStyle w:val="Normal"/>
        <w:spacing w:lineRule="auto" w:line="360"/>
        <w:ind w:firstLine="720"/>
        <w:jc w:val="both"/>
        <w:rPr>
          <w:rFonts w:ascii="Cir Times" w:hAnsi="Cir Times" w:cs="Cir Times"/>
        </w:rPr>
      </w:pPr>
      <w:r>
        <w:rPr>
          <w:rFonts w:cs="Cir Times" w:ascii="Cir Times" w:hAnsi="Cir Times"/>
          <w:sz w:val="20"/>
        </w:rPr>
        <w:t>“</w:t>
      </w:r>
      <w:r>
        <w:rPr>
          <w:rFonts w:cs="Cir Times" w:ascii="Cir Times" w:hAnsi="Cir Times"/>
          <w:sz w:val="20"/>
        </w:rPr>
        <w:t>Od monaha, vi{e od svega Blagi Bog je odabrao }utawe” (Ota~nik, gl. 5, str. 81).</w:t>
      </w:r>
    </w:p>
    <w:p>
      <w:pPr>
        <w:pStyle w:val="Normal"/>
        <w:spacing w:lineRule="auto" w:line="360"/>
        <w:ind w:firstLine="720"/>
        <w:jc w:val="both"/>
        <w:rPr>
          <w:rFonts w:ascii="Cir Times" w:hAnsi="Cir Times" w:cs="Cir Times"/>
        </w:rPr>
      </w:pPr>
      <w:r>
        <w:rPr>
          <w:rFonts w:cs="Cir Times" w:ascii="Cir Times" w:hAnsi="Cir Times"/>
        </w:rPr>
      </w:r>
    </w:p>
    <w:p>
      <w:pPr>
        <w:pStyle w:val="Normal"/>
        <w:spacing w:lineRule="auto" w:line="360"/>
        <w:ind w:firstLine="720"/>
        <w:jc w:val="both"/>
        <w:rPr>
          <w:rFonts w:ascii="Cir Times" w:hAnsi="Cir Times" w:cs="Cir Times"/>
        </w:rPr>
      </w:pPr>
      <w:r>
        <w:rPr>
          <w:rFonts w:cs="Cir Times" w:ascii="Cir Times" w:hAnsi="Cir Times"/>
        </w:rPr>
        <w:t>Bra}o, oci i qubqeni vernici,</w:t>
      </w:r>
    </w:p>
    <w:p>
      <w:pPr>
        <w:pStyle w:val="Normal"/>
        <w:spacing w:lineRule="auto" w:line="360"/>
        <w:ind w:firstLine="720"/>
        <w:jc w:val="both"/>
        <w:rPr/>
      </w:pPr>
      <w:r>
        <w:rPr>
          <w:rFonts w:cs="Cir Times" w:ascii="Cir Times" w:hAnsi="Cir Times"/>
        </w:rPr>
        <w:t>Mene gre{nog i nedostojnog, u celom mom `ivotu stranog ovoj bla`enoj vrlini }utawa, misao kori zbog moje krivice i nerasudnosti, {to poku{avam da govorim o onom {to s</w:t>
      </w:r>
      <w:r>
        <w:rPr>
          <w:rFonts w:eastAsia="Times New Roman" w:cs="Times New Roman"/>
        </w:rPr>
        <w:t>â</w:t>
      </w:r>
      <w:r>
        <w:rPr>
          <w:rFonts w:cs="Cir Times" w:ascii="Cir Times" w:hAnsi="Cir Times"/>
        </w:rPr>
        <w:t>m ne tvorim. Ali po{to me Sveti Jovan Lestvi~nik podstrekava na propoved, govore}i: “Nemoj nerasudno biti }utqiv da ne bi drugima prouzrokovao pomutwe I ogor~ewa” (</w:t>
      </w:r>
      <w:r>
        <w:rPr>
          <w:rFonts w:cs="Cir Times" w:ascii="Cir Times" w:hAnsi="Cir Times"/>
          <w:i/>
        </w:rPr>
        <w:t>Lestvica</w:t>
      </w:r>
      <w:r>
        <w:rPr>
          <w:rFonts w:cs="Cir Times" w:ascii="Cir Times" w:hAnsi="Cir Times"/>
        </w:rPr>
        <w:t>, Pouka 6, str. 21), i po{to mi je, bez moga htewa, povereno da se staram i o du{ama drugih, nevoqa me prisiqava da iza|em iz pristani{ta }utawa, da bih re~ju probudio slovesne ovce Hristove, za ~ije }u du{e odgovarati na dan Posledwega suda.</w:t>
      </w:r>
    </w:p>
    <w:p>
      <w:pPr>
        <w:pStyle w:val="Normal"/>
        <w:spacing w:lineRule="auto" w:line="360"/>
        <w:ind w:firstLine="720"/>
        <w:jc w:val="both"/>
        <w:rPr/>
      </w:pPr>
      <w:r>
        <w:rPr>
          <w:rFonts w:cs="Cir Times" w:ascii="Cir Times" w:hAnsi="Cir Times"/>
        </w:rPr>
        <w:t>Isti Svetiteq, Jovan Lestvi~nik, podstrekava me na pou~avawe onih {to su u stadu, govore}i: “Dok ovce pasu, pastir ne treba da prestane upotrebqavati sviralu pouke, naro~ito kad krenu na spavawe. Kurjak se ni~eg toliko ne boji kao jeke frule pastirske” (</w:t>
      </w:r>
      <w:r>
        <w:rPr>
          <w:rFonts w:cs="Cir Times" w:ascii="Cir Times" w:hAnsi="Cir Times"/>
          <w:i/>
        </w:rPr>
        <w:t>Lestvica</w:t>
      </w:r>
      <w:r>
        <w:rPr>
          <w:rFonts w:cs="Cir Times" w:ascii="Cir Times" w:hAnsi="Cir Times"/>
        </w:rPr>
        <w:t>, Pouka pastiru, str. 200). Zna~i, mada je }utawe plodonosnije nego re~ bez ploda, ipak }u se osmeliti da ka`em malo re~i o toj ~udesnoj vrlini, koja donosi veliku polzu onome koji je ima.</w:t>
      </w:r>
    </w:p>
    <w:p>
      <w:pPr>
        <w:pStyle w:val="Normal"/>
        <w:spacing w:lineRule="auto" w:line="360"/>
        <w:ind w:firstLine="720"/>
        <w:jc w:val="both"/>
        <w:rPr/>
      </w:pPr>
      <w:r>
        <w:rPr>
          <w:rFonts w:cs="Cir Times" w:ascii="Cir Times" w:hAnsi="Cir Times"/>
        </w:rPr>
        <w:t xml:space="preserve">^ujmo najpre re~i Bo`anskoga pisma, koje o polzi }utawa veli da </w:t>
      </w:r>
      <w:r>
        <w:rPr>
          <w:rFonts w:cs="Cir Times" w:ascii="Cir Times" w:hAnsi="Cir Times"/>
          <w:i/>
        </w:rPr>
        <w:t>ko ~uva usta svoja i jezik svoj, ~uva i du{u svoju od nevoqa</w:t>
      </w:r>
      <w:r>
        <w:rPr>
          <w:rFonts w:cs="Cir Times" w:ascii="Cir Times" w:hAnsi="Cir Times"/>
        </w:rPr>
        <w:t xml:space="preserve"> (Pri~e, 21, 23). Zatim: </w:t>
      </w:r>
      <w:r>
        <w:rPr>
          <w:rFonts w:cs="Cir Times" w:ascii="Cir Times" w:hAnsi="Cir Times"/>
          <w:i/>
        </w:rPr>
        <w:t>Bla`en je mu` koji ne posrnu svojim ustima</w:t>
      </w:r>
      <w:r>
        <w:rPr>
          <w:rFonts w:cs="Cir Times" w:ascii="Cir Times" w:hAnsi="Cir Times"/>
        </w:rPr>
        <w:t xml:space="preserve"> (Isus Sirahov 14, 1). I opet: </w:t>
      </w:r>
      <w:r>
        <w:rPr>
          <w:rFonts w:cs="Cir Times" w:ascii="Cir Times" w:hAnsi="Cir Times"/>
          <w:i/>
        </w:rPr>
        <w:t>U mnogim re~ima ne biva bez greha, ali ko zadr`ava usne svoje razuman je</w:t>
      </w:r>
      <w:r>
        <w:rPr>
          <w:rFonts w:cs="Cir Times" w:ascii="Cir Times" w:hAnsi="Cir Times"/>
        </w:rPr>
        <w:t xml:space="preserve"> (Pri~e 10, 9). Tako|e: </w:t>
      </w:r>
      <w:r>
        <w:rPr>
          <w:rFonts w:cs="Cir Times" w:ascii="Cir Times" w:hAnsi="Cir Times"/>
          <w:i/>
        </w:rPr>
        <w:t>Vezao si se re~ima usta svojih, uhvatio si se re~ima usta svojih</w:t>
      </w:r>
      <w:r>
        <w:rPr>
          <w:rFonts w:cs="Cir Times" w:ascii="Cir Times" w:hAnsi="Cir Times"/>
        </w:rPr>
        <w:t xml:space="preserve"> (Pri~e 6, 2).</w:t>
      </w:r>
    </w:p>
    <w:p>
      <w:pPr>
        <w:pStyle w:val="Normal"/>
        <w:spacing w:lineRule="auto" w:line="360"/>
        <w:ind w:firstLine="720"/>
        <w:jc w:val="both"/>
        <w:rPr/>
      </w:pPr>
      <w:r>
        <w:rPr>
          <w:rFonts w:cs="Cir Times" w:ascii="Cir Times" w:hAnsi="Cir Times"/>
        </w:rPr>
        <w:t xml:space="preserve">Iz u~ewa Svetih Otaca doznajemo da je }utawe “tajna budu}ega veka” (Sveti Isak Sirijski, gl. 8, str. 416). Ona je utrojena, po{to “neki od qudi }ute radi qudske slave, neki radi plamene revnosti ka dobrim delima, a neki }ute zato {to u svojoj unutra{wosti imaju odre|eni skriveni razgovor s Blagim Bogom, i um je wihov privu~en k tom tajinskom govorewu” (Sveti Isak Sirijski, </w:t>
      </w:r>
      <w:r>
        <w:rPr>
          <w:rFonts w:cs="Cir Times" w:ascii="Cir Times" w:hAnsi="Cir Times"/>
          <w:i/>
        </w:rPr>
        <w:t>Beseda 26</w:t>
      </w:r>
      <w:r>
        <w:rPr>
          <w:rFonts w:cs="Cir Times" w:ascii="Cir Times" w:hAnsi="Cir Times"/>
        </w:rPr>
        <w:t>, str. 146). Sveti Arsenije Veliki, pokazuju}i da je ko }uti Boga radi ve}i od onoga koji govori Wega radi, veli: “Neko Boga radi celoga dana govori i sve strance koji mu dolaze prima, a neko je, umesto toga, izabrao }utawe i tihovawe, jer granica tihovawa jeste }utawe u svemu” (</w:t>
      </w:r>
      <w:r>
        <w:rPr>
          <w:rFonts w:cs="Cir Times" w:ascii="Cir Times" w:hAnsi="Cir Times"/>
          <w:i/>
        </w:rPr>
        <w:t>Ota~nik</w:t>
      </w:r>
      <w:r>
        <w:rPr>
          <w:rFonts w:cs="Cir Times" w:ascii="Cir Times" w:hAnsi="Cir Times"/>
        </w:rPr>
        <w:t>, Beseda 79, str. 350).</w:t>
      </w:r>
    </w:p>
    <w:p>
      <w:pPr>
        <w:pStyle w:val="Normal"/>
        <w:spacing w:lineRule="auto" w:line="360"/>
        <w:ind w:firstLine="720"/>
        <w:jc w:val="both"/>
        <w:rPr/>
      </w:pPr>
      <w:r>
        <w:rPr>
          <w:rFonts w:cs="Cir Times" w:ascii="Cir Times" w:hAnsi="Cir Times"/>
        </w:rPr>
        <w:t>Sveti Jovan Lestvi~nik veli: “Mnogogovorqivost je presto ta{te slave” a “Razborito }utawe je majka molitve”; i: “Onaj koji je upoznao svoje grehe zagospodario je i svojim jezikom” (</w:t>
      </w:r>
      <w:r>
        <w:rPr>
          <w:rFonts w:cs="Cir Times" w:ascii="Cir Times" w:hAnsi="Cir Times"/>
          <w:i/>
        </w:rPr>
        <w:t>Lestvica</w:t>
      </w:r>
      <w:r>
        <w:rPr>
          <w:rFonts w:cs="Cir Times" w:ascii="Cir Times" w:hAnsi="Cir Times"/>
        </w:rPr>
        <w:t>, Pouka 11, str. 77-78).  Zatim, iznose}i da strah od smrti i pla~ du{e poma`u ~oveku da sa~uva i stekne }utawe, veli: “Ko misli na smrt presekao je pri~awe. I ko je stekao du{evni pla~ be`i od mnogogovorqivosti kao od vatre” (</w:t>
      </w:r>
      <w:r>
        <w:rPr>
          <w:rFonts w:cs="Cir Times" w:ascii="Cir Times" w:hAnsi="Cir Times"/>
          <w:i/>
        </w:rPr>
        <w:t>Lestvica</w:t>
      </w:r>
      <w:r>
        <w:rPr>
          <w:rFonts w:cs="Cir Times" w:ascii="Cir Times" w:hAnsi="Cir Times"/>
        </w:rPr>
        <w:t>, Pouka 11, str. 77-78).</w:t>
      </w:r>
    </w:p>
    <w:p>
      <w:pPr>
        <w:pStyle w:val="Normal"/>
        <w:spacing w:lineRule="auto" w:line="360"/>
        <w:ind w:firstLine="720"/>
        <w:jc w:val="both"/>
        <w:rPr/>
      </w:pPr>
      <w:r>
        <w:rPr>
          <w:rFonts w:cs="Cir Times" w:ascii="Cir Times" w:hAnsi="Cir Times"/>
        </w:rPr>
        <w:t xml:space="preserve">Neki starac </w:t>
      </w:r>
      <w:r>
        <w:rPr>
          <w:rFonts w:cs="Cir Times" w:ascii="Cir Times" w:hAnsi="Cir Times"/>
          <w:i/>
        </w:rPr>
        <w:t>Ota~nika</w:t>
      </w:r>
      <w:r>
        <w:rPr>
          <w:rFonts w:cs="Cir Times" w:ascii="Cir Times" w:hAnsi="Cir Times"/>
        </w:rPr>
        <w:t>, iznose}i da iz razboritosti i iz razumnoga }utawa ~ovek sti~e mudrost, veli: “]utawe je majka mudrih misli” (</w:t>
      </w:r>
      <w:r>
        <w:rPr>
          <w:rFonts w:cs="Cir Times" w:ascii="Cir Times" w:hAnsi="Cir Times"/>
          <w:i/>
        </w:rPr>
        <w:t>Ota~nik</w:t>
      </w:r>
      <w:r>
        <w:rPr>
          <w:rFonts w:cs="Cir Times" w:ascii="Cir Times" w:hAnsi="Cir Times"/>
        </w:rPr>
        <w:t>, gl. 10, str. 82). Drugi, kada ga je u~enik upitao {ta je }utawe i koja je polza ~oveku koji ga upra`wava, odgovorio je: “Sine, }utawe zna~i da neko sedi s</w:t>
      </w:r>
      <w:r>
        <w:rPr>
          <w:rFonts w:eastAsia="Times New Roman" w:cs="Times New Roman"/>
        </w:rPr>
        <w:t>â</w:t>
      </w:r>
      <w:r>
        <w:rPr>
          <w:rFonts w:cs="Cir Times" w:ascii="Cir Times" w:hAnsi="Cir Times"/>
        </w:rPr>
        <w:t>m u keliji, s mudro{}u i strahom Bo`jim, klone}i svoj um od nepristojnih misli i razmi{qawa. Takvo }utawe ra|a mnogovrsna dobra i ~uva monaha od zapaqenih |avolovih strela, ne dopu{taju}i da ga one ulove”.</w:t>
      </w:r>
    </w:p>
    <w:p>
      <w:pPr>
        <w:pStyle w:val="Normal"/>
        <w:spacing w:lineRule="auto" w:line="360"/>
        <w:ind w:firstLine="720"/>
        <w:jc w:val="both"/>
        <w:rPr/>
      </w:pPr>
      <w:r>
        <w:rPr>
          <w:rFonts w:cs="Cir Times" w:ascii="Cir Times" w:hAnsi="Cir Times"/>
        </w:rPr>
        <w:t>Zatim, pokazuju}i koji su plodovi spokoja i }utawa, dodao je: “O spokoju bez sva|e, lestvico nebeska! O bezbri`ni svetilni~e du{e! O }utawe sabesedovawu s an|elima! O }utawe, sijawe srca! O spokoju bez sva|e, porodiqo svih dobara, ukrepqewe posta, uzdo jezika, uzdr`awe stomaka! O spokoje s }utawem, podstrek na molitvu i ~itawe Svetoga pisma! O }utawe koje se stara{ samo za svoje, svagda{wi sagovorni~e Hristov, neprestani video~e smrti i ~uvaru neugasne svetlosti! Ko to (tj. }utawe) neprestano ~uva, peva govore}i: Spremno je moje srce, Bo`e, spremno je moje srce, jer Tebi dolikuje hvala i slava u vekove. Amin!” (Sveti Jefrem Sirijski,</w:t>
      </w:r>
      <w:r>
        <w:rPr>
          <w:rFonts w:cs="Cir Times" w:ascii="Cir Times" w:hAnsi="Cir Times"/>
          <w:i/>
        </w:rPr>
        <w:t xml:space="preserve"> O bezbri`nosti i spokoju s }utawem</w:t>
      </w:r>
      <w:r>
        <w:rPr>
          <w:rFonts w:cs="Cir Times" w:ascii="Cir Times" w:hAnsi="Cir Times"/>
        </w:rPr>
        <w:t>, gl. 1, str. 82).</w:t>
      </w:r>
    </w:p>
    <w:p>
      <w:pPr>
        <w:pStyle w:val="Normal"/>
        <w:spacing w:lineRule="auto" w:line="360"/>
        <w:ind w:firstLine="720"/>
        <w:jc w:val="both"/>
        <w:rPr>
          <w:rFonts w:ascii="Cir Times" w:hAnsi="Cir Times" w:cs="Cir Times"/>
        </w:rPr>
      </w:pPr>
      <w:r>
        <w:rPr>
          <w:rFonts w:cs="Cir Times" w:ascii="Cir Times" w:hAnsi="Cir Times"/>
        </w:rPr>
        <w:t>Qubqeni hri{}ani,</w:t>
      </w:r>
    </w:p>
    <w:p>
      <w:pPr>
        <w:pStyle w:val="Normal"/>
        <w:spacing w:lineRule="auto" w:line="360"/>
        <w:ind w:firstLine="720"/>
        <w:jc w:val="both"/>
        <w:rPr/>
      </w:pPr>
      <w:r>
        <w:rPr>
          <w:rFonts w:cs="Cir Times" w:ascii="Cir Times" w:hAnsi="Cir Times"/>
        </w:rPr>
        <w:t>Na ono {to je dovde re~eno dodajmo i pri~icu iz koje }emo videti da je }utawe ceweno jo{ od drevnosti, i to ne samo od strane pravednik</w:t>
      </w:r>
      <w:r>
        <w:rPr>
          <w:rFonts w:eastAsia="Times New Roman" w:cs="Times New Roman"/>
        </w:rPr>
        <w:t>â</w:t>
      </w:r>
      <w:r>
        <w:rPr>
          <w:rFonts w:cs="Cir Times" w:ascii="Cir Times" w:hAnsi="Cir Times"/>
        </w:rPr>
        <w:t xml:space="preserve"> i Svetiteq</w:t>
      </w:r>
      <w:r>
        <w:rPr>
          <w:rFonts w:eastAsia="Times New Roman" w:cs="Times New Roman"/>
        </w:rPr>
        <w:t>â</w:t>
      </w:r>
      <w:r>
        <w:rPr>
          <w:rFonts w:cs="Cir Times" w:ascii="Cir Times" w:hAnsi="Cir Times"/>
        </w:rPr>
        <w:t>, nego ~ak i od pojedinih svetovnih filosofa, kao {to nam kazuje Sveti Isak Sirijski. On ka`e da je jedan od filosofa u vreme rimskih careva postavio sebi pravilo da }uti nekoliko godina. Car tada{wega Rima za~udio se i zadivio wegovoj odluci i hteo je da mu ispita ~vrstinu.</w:t>
      </w:r>
    </w:p>
    <w:p>
      <w:pPr>
        <w:pStyle w:val="Normal"/>
        <w:spacing w:lineRule="auto" w:line="360"/>
        <w:ind w:firstLine="720"/>
        <w:jc w:val="both"/>
        <w:rPr>
          <w:rFonts w:ascii="Cir Times" w:hAnsi="Cir Times" w:cs="Cir Times"/>
        </w:rPr>
      </w:pPr>
      <w:r>
        <w:rPr>
          <w:rFonts w:cs="Cir Times" w:ascii="Cir Times" w:hAnsi="Cir Times"/>
        </w:rPr>
        <w:t>Dakle, zapovedio je da dovedu filosofa pred wega. Vide}i ga da zaista }uti, ne odgovaraju}i ni na jedno pitawe, razgnevio se i zapovedio da ga ubiju, zato {to se nije postideo i nije se upla{io wegovoga prestola i krune. Qubiteq }utawa nije se upla{io careve zapovesti, nego je ostao nepokoleban, ~uvaju}i svoje pravilo i odluku, spremaju}i se u ti{ini za smrt. Me|utim, car be{e skriveno dao zapovest: u slu~aju da se upla{i sabqe i odustane od svoje odluke, onda neka bude ubijen, a ako ostane nepokoleban, da ga vrate `ivog.</w:t>
      </w:r>
    </w:p>
    <w:p>
      <w:pPr>
        <w:pStyle w:val="Normal"/>
        <w:spacing w:lineRule="auto" w:line="360"/>
        <w:ind w:firstLine="720"/>
        <w:jc w:val="both"/>
        <w:rPr/>
      </w:pPr>
      <w:r>
        <w:rPr>
          <w:rFonts w:cs="Cir Times" w:ascii="Cir Times" w:hAnsi="Cir Times"/>
        </w:rPr>
        <w:t>Kada se filosof pribli`io mestu za odsecawe glave, oni kojima be{e zapove|eno da ga poseku `alostili su ga i prisiqavali da odre{i svoj jezik, da ne bi kako, govorili su, umro. On je me|utim namislio da mu je boqe umreti, dr`e}i svoju odluku za koju se podvizavao toliko, nego li da, pora`en strahom od smrti, prestupi svoju mudrost i odluku. Imaju}i tu odluku, priklonio je bez pomutwe glavu da bi bio sabqom pose~en. Kada je to javqeno caru, on se zadivio i namah je oslobodio filosofa s velikom ~e{}u (</w:t>
      </w:r>
      <w:r>
        <w:rPr>
          <w:rFonts w:cs="Cir Times" w:ascii="Cir Times" w:hAnsi="Cir Times"/>
          <w:i/>
        </w:rPr>
        <w:t>Beseda 26</w:t>
      </w:r>
      <w:r>
        <w:rPr>
          <w:rFonts w:cs="Cir Times" w:ascii="Cir Times" w:hAnsi="Cir Times"/>
        </w:rPr>
        <w:t>, str. 136).</w:t>
      </w:r>
    </w:p>
    <w:p>
      <w:pPr>
        <w:pStyle w:val="Normal"/>
        <w:spacing w:lineRule="auto" w:line="360"/>
        <w:ind w:firstLine="720"/>
        <w:jc w:val="both"/>
        <w:rPr>
          <w:rFonts w:ascii="Cir Times" w:hAnsi="Cir Times" w:cs="Cir Times"/>
        </w:rPr>
      </w:pPr>
      <w:r>
        <w:rPr>
          <w:rFonts w:cs="Cir Times" w:ascii="Cir Times" w:hAnsi="Cir Times"/>
        </w:rPr>
        <w:t>Ako je ciq toga filosofa bio samo da ne prestupi svoju odluku i pravilo koje je sebi postavio, pokazuju}i time mnogo mu`evnosti, onda bi tim ve}om revno{}u i odlu~no{}u trebalo ~uvati tu svetu vrlinu }utawa, kada bi kogod bio prisiqen da ka`e neku re~ kojom bi povredio koju dogmu prave vere ili koji kanon Crkve, ili bi koga sablaznio ili o`alostio svojim re~ima; i naprotiv, kako }e velik greh u~initi, ako bude }utao kada bude trebalo da pred qudima ispovedi istinu i pravilnost vere u Blagoga Boga.</w:t>
      </w:r>
    </w:p>
    <w:p>
      <w:pPr>
        <w:pStyle w:val="Normal"/>
        <w:spacing w:lineRule="auto" w:line="360"/>
        <w:ind w:firstLine="720"/>
        <w:jc w:val="both"/>
        <w:rPr/>
      </w:pPr>
      <w:r>
        <w:rPr>
          <w:rFonts w:cs="Cir Times" w:ascii="Cir Times" w:hAnsi="Cir Times"/>
        </w:rPr>
        <w:t>Sveti Andrej Kritski Ispovednik simboli~no pokazuje da dve `ene patrijarha Jakova, Rahiqa i Lija, predstavqaju razmi{qawe i delawe (</w:t>
      </w:r>
      <w:r>
        <w:rPr>
          <w:rFonts w:cs="Cir Times" w:ascii="Cir Times" w:hAnsi="Cir Times"/>
          <w:i/>
        </w:rPr>
        <w:t>Triod</w:t>
      </w:r>
      <w:r>
        <w:rPr>
          <w:rFonts w:cs="Cir Times" w:ascii="Cir Times" w:hAnsi="Cir Times"/>
        </w:rPr>
        <w:t>, Veliki kanon, Pesma 4). Sli~no tuma~ewe izvodi i Sveti Vasilije, odnose}i se na Lazareve sestre Martu i Mariju. Sveti Andrej Kritski ka`e da Lija, koja je imala vi{e dece, predstavqa delawe, a Rahiqa razmi{qawe. Sli~no Sveti Vasilije Veliki ka`e da Marta predstavqa delawe, a Marija, koja je dobri deo sebi izabrala, predstavqa }utawe i razmi{qawe o Bogu (</w:t>
      </w:r>
      <w:r>
        <w:rPr>
          <w:rFonts w:cs="Cir Times" w:ascii="Cir Times" w:hAnsi="Cir Times"/>
          <w:i/>
        </w:rPr>
        <w:t>[estodnev</w:t>
      </w:r>
      <w:r>
        <w:rPr>
          <w:rFonts w:cs="Cir Times" w:ascii="Cir Times" w:hAnsi="Cir Times"/>
        </w:rPr>
        <w:t>, Mona{ka pravila).</w:t>
      </w:r>
    </w:p>
    <w:p>
      <w:pPr>
        <w:pStyle w:val="Normal"/>
        <w:spacing w:lineRule="auto" w:line="360"/>
        <w:ind w:firstLine="720"/>
        <w:jc w:val="both"/>
        <w:rPr>
          <w:rFonts w:ascii="Cir Times" w:hAnsi="Cir Times" w:cs="Cir Times"/>
        </w:rPr>
      </w:pPr>
      <w:r>
        <w:rPr>
          <w:rFonts w:cs="Cir Times" w:ascii="Cir Times" w:hAnsi="Cir Times"/>
        </w:rPr>
        <w:t>Mnogi Sveti Oci su `iveli imaju}i razli~ita delawa. Dok su se neki bavili samo razmi{qawem o Bogu, kao {to je bio Ava Mojsije, koji je slu`io strancima, goste}i i pou~avaju}i bra}u, neki, kao Sveti Arsenije Veliki, kao {to je pre|e pokazano, molio se u }utawu, paze}i na sebe i,  `ive}i u samo}i. Zato je neki brat stranac vi{e hvalio Avu Mojsija nego Avu Arsenija Velikog.</w:t>
      </w:r>
    </w:p>
    <w:p>
      <w:pPr>
        <w:pStyle w:val="Normal"/>
        <w:spacing w:lineRule="auto" w:line="360"/>
        <w:ind w:firstLine="720"/>
        <w:jc w:val="both"/>
        <w:rPr/>
      </w:pPr>
      <w:r>
        <w:rPr>
          <w:rFonts w:cs="Cir Times" w:ascii="Cir Times" w:hAnsi="Cir Times"/>
        </w:rPr>
        <w:t>^uv{i to jedan od otaca, molio se Bogu govore}i: “Gospode, poka`i mi ovo: jedan be`i od qudi imena Tvoga radi, a drugi prima qude imena Tvoga radi. Dakle, koji je od wih savr{eniji i dostojniji Tvoga dara?” I video je taj Sveti Otac u vi|ewu dve la|e gde plove po velikoj reci. U jednoj be{e Ava Arsenije Veliki, i Duh Bo`ji je upravqao wegovom la|om u velikoj ti{ini; u drugoj la|i be{e Ava Mojsije, a an|eli Bo`ji su upravqali wegovom la|om, stavqaju}i mu u usta sa}e u medu. Starac je objavio to vi|ewe uznapredovanim ocima, i svi su rekli da je savr{eniji Ava Arsenije, }ute}i, nego li Mojsije stranoprimac, po{to je sa Svetim Arsenijem s</w:t>
      </w:r>
      <w:r>
        <w:rPr>
          <w:rFonts w:eastAsia="Times New Roman" w:cs="Times New Roman"/>
        </w:rPr>
        <w:t>â</w:t>
      </w:r>
      <w:r>
        <w:rPr>
          <w:rFonts w:cs="Cir Times" w:ascii="Cir Times" w:hAnsi="Cir Times"/>
        </w:rPr>
        <w:t>m Bog, a s Mojsijem an|eli Wegovi (</w:t>
      </w:r>
      <w:r>
        <w:rPr>
          <w:rFonts w:cs="Cir Times" w:ascii="Cir Times" w:hAnsi="Cir Times"/>
          <w:i/>
        </w:rPr>
        <w:t>Hronograf</w:t>
      </w:r>
      <w:r>
        <w:rPr>
          <w:rFonts w:cs="Cir Times" w:ascii="Cir Times" w:hAnsi="Cir Times"/>
        </w:rPr>
        <w:t>, Manastir Wamc, 1837, str. 839).</w:t>
      </w:r>
    </w:p>
    <w:p>
      <w:pPr>
        <w:pStyle w:val="Normal"/>
        <w:spacing w:lineRule="auto" w:line="360"/>
        <w:ind w:firstLine="720"/>
        <w:jc w:val="both"/>
        <w:rPr>
          <w:rFonts w:ascii="Cir Times" w:hAnsi="Cir Times" w:cs="Cir Times"/>
        </w:rPr>
      </w:pPr>
      <w:r>
        <w:rPr>
          <w:rFonts w:cs="Cir Times" w:ascii="Cir Times" w:hAnsi="Cir Times"/>
        </w:rPr>
        <w:t xml:space="preserve">Oci, bra}o i qubqeni vernici, </w:t>
      </w:r>
    </w:p>
    <w:p>
      <w:pPr>
        <w:pStyle w:val="Normal"/>
        <w:spacing w:lineRule="auto" w:line="360"/>
        <w:ind w:firstLine="720"/>
        <w:jc w:val="both"/>
        <w:rPr/>
      </w:pPr>
      <w:r>
        <w:rPr>
          <w:rFonts w:cs="Cir Times" w:ascii="Cir Times" w:hAnsi="Cir Times"/>
        </w:rPr>
        <w:t>Stide}i se da hvalim }utawe sa vi{e re~i no {to sam do sada izneo, u zakqu~ku }u navesti svedo~ewe i o govorewu i o }utawu - ne od sebe, jer ja sam bolestan neobuzdanim govorewem i nikada ne}u mo}i da pravo stojim izme|u }utawa i govorewa, nego, kao pe~at do sada iznetog, nave{}u svedo~ewe Svetoga Pimena Velikog, Egip}anina, koji je, slede}i carski put, rekao: “Ko govori Boga radi, dobro ~ini; i ko }uti Boga radi, tako|e” (</w:t>
      </w:r>
      <w:r>
        <w:rPr>
          <w:rFonts w:cs="Cir Times" w:ascii="Cir Times" w:hAnsi="Cir Times"/>
          <w:i/>
        </w:rPr>
        <w:t>Ota~nik</w:t>
      </w:r>
      <w:r>
        <w:rPr>
          <w:rFonts w:cs="Cir Times" w:ascii="Cir Times" w:hAnsi="Cir Times"/>
        </w:rPr>
        <w:t>, str. 62). Iz ovoga kazivawa izvla~i se pouka: i u govorewu i u }utawu imajmo dobri ciq, da bi i jedno i drugo bilo na slavu Bo`ju.</w:t>
      </w:r>
    </w:p>
    <w:p>
      <w:pPr>
        <w:pStyle w:val="Normal"/>
        <w:spacing w:lineRule="auto" w:line="360"/>
        <w:ind w:firstLine="720"/>
        <w:jc w:val="both"/>
        <w:rPr>
          <w:rFonts w:ascii="Cir Times" w:hAnsi="Cir Times" w:cs="Cir Times"/>
        </w:rPr>
      </w:pPr>
      <w:r>
        <w:rPr>
          <w:rFonts w:cs="Cir Times" w:ascii="Cir Times" w:hAnsi="Cir Times"/>
        </w:rPr>
        <w:t xml:space="preserve">Amin.  </w:t>
      </w:r>
    </w:p>
    <w:p>
      <w:pPr>
        <w:pStyle w:val="Heading3"/>
        <w:rPr/>
      </w:pPr>
      <w:r>
        <w:rPr/>
        <w:t>309-316. BESEDA O SMIREWU</w:t>
      </w:r>
    </w:p>
    <w:p>
      <w:pPr>
        <w:pStyle w:val="Normal"/>
        <w:spacing w:lineRule="auto" w:line="360"/>
        <w:ind w:firstLine="720"/>
        <w:jc w:val="both"/>
        <w:rPr>
          <w:rFonts w:ascii="Cir Times" w:hAnsi="Cir Times" w:cs="Cir Times"/>
        </w:rPr>
      </w:pPr>
      <w:r>
        <w:rPr>
          <w:rFonts w:cs="Cir Times" w:ascii="Cir Times" w:hAnsi="Cir Times"/>
        </w:rPr>
      </w:r>
    </w:p>
    <w:p>
      <w:pPr>
        <w:pStyle w:val="Normal"/>
        <w:spacing w:lineRule="auto" w:line="360"/>
        <w:ind w:firstLine="720"/>
        <w:jc w:val="both"/>
        <w:rPr>
          <w:rFonts w:ascii="Cir Times" w:hAnsi="Cir Times" w:cs="Cir Times"/>
        </w:rPr>
      </w:pPr>
      <w:r>
        <w:rPr>
          <w:rFonts w:cs="Cir Times" w:ascii="Cir Times" w:hAnsi="Cir Times"/>
          <w:sz w:val="20"/>
        </w:rPr>
        <w:t>“</w:t>
      </w:r>
      <w:r>
        <w:rPr>
          <w:rFonts w:cs="Cir Times" w:ascii="Cir Times" w:hAnsi="Cir Times"/>
          <w:sz w:val="20"/>
        </w:rPr>
        <w:t>Smirewe mo`e od |avol</w:t>
      </w:r>
      <w:r>
        <w:rPr>
          <w:rFonts w:eastAsia="Times New Roman" w:cs="Times New Roman"/>
          <w:sz w:val="20"/>
        </w:rPr>
        <w:t>â</w:t>
      </w:r>
      <w:r>
        <w:rPr>
          <w:rFonts w:cs="Cir Times" w:ascii="Cir Times" w:hAnsi="Cir Times"/>
          <w:sz w:val="20"/>
        </w:rPr>
        <w:t xml:space="preserve"> da na~ini an|ele, a gordost mo`e od an|el</w:t>
      </w:r>
      <w:r>
        <w:rPr>
          <w:rFonts w:eastAsia="Times New Roman" w:cs="Times New Roman"/>
          <w:sz w:val="20"/>
        </w:rPr>
        <w:t>â</w:t>
      </w:r>
      <w:r>
        <w:rPr>
          <w:rFonts w:cs="Cir Times" w:ascii="Cir Times" w:hAnsi="Cir Times"/>
          <w:sz w:val="20"/>
        </w:rPr>
        <w:t xml:space="preserve"> da na~ini |avole” (Sveti Jovan Lestvi~nik, </w:t>
      </w:r>
      <w:r>
        <w:rPr>
          <w:rFonts w:cs="Cir Times" w:ascii="Cir Times" w:hAnsi="Cir Times"/>
          <w:i/>
          <w:sz w:val="20"/>
        </w:rPr>
        <w:t>Lestvica</w:t>
      </w:r>
      <w:r>
        <w:rPr>
          <w:rFonts w:cs="Cir Times" w:ascii="Cir Times" w:hAnsi="Cir Times"/>
          <w:sz w:val="20"/>
        </w:rPr>
        <w:t>, Pouka 25, str. 136).</w:t>
      </w:r>
    </w:p>
    <w:p>
      <w:pPr>
        <w:pStyle w:val="Normal"/>
        <w:spacing w:lineRule="auto" w:line="360"/>
        <w:ind w:firstLine="720"/>
        <w:jc w:val="both"/>
        <w:rPr>
          <w:rFonts w:ascii="Cir Times" w:hAnsi="Cir Times" w:cs="Cir Times"/>
        </w:rPr>
      </w:pPr>
      <w:r>
        <w:rPr>
          <w:rFonts w:cs="Cir Times" w:ascii="Cir Times" w:hAnsi="Cir Times"/>
        </w:rPr>
        <w:t>Oci, bra}o i qubqeni verni,</w:t>
      </w:r>
    </w:p>
    <w:p>
      <w:pPr>
        <w:pStyle w:val="Normal"/>
        <w:spacing w:lineRule="auto" w:line="360"/>
        <w:ind w:firstLine="720"/>
        <w:jc w:val="both"/>
        <w:rPr/>
      </w:pPr>
      <w:r>
        <w:rPr>
          <w:rFonts w:cs="Cir Times" w:ascii="Cir Times" w:hAnsi="Cir Times"/>
        </w:rPr>
        <w:t xml:space="preserve">Veoma mi te{ko pada i stidim se, jer me savest grize, {to pi{em o uzvi{enoj vrlini smirewa i smirenoumqa. Pisati o woj pre no {to je spozna{ kroz `ivqewe sli~no je kao kada bi hteo da opi{e{ neprocewivo blago po wegovoj pravoj vrednosti pre no {to ga vidi{ i detaqno ispita{. Shvatam da je to iznad moga ume}a i da bi mo`da mnogo boqe bilo da }utim; ali ponekad }utawe donosi greh, po re~i: “Neka ne bude tvoje }utawe na {tetu i povod za duhovno rawavawe tebi i ostalima” (Sveti Nikodim Agiorit, </w:t>
      </w:r>
      <w:r>
        <w:rPr>
          <w:rFonts w:cs="Cir Times" w:ascii="Cir Times" w:hAnsi="Cir Times"/>
          <w:i/>
        </w:rPr>
        <w:t>Nevidqiva borba</w:t>
      </w:r>
      <w:r>
        <w:rPr>
          <w:rFonts w:cs="Cir Times" w:ascii="Cir Times" w:hAnsi="Cir Times"/>
        </w:rPr>
        <w:t>, gl. 23).</w:t>
      </w:r>
    </w:p>
    <w:p>
      <w:pPr>
        <w:pStyle w:val="Normal"/>
        <w:spacing w:lineRule="auto" w:line="360"/>
        <w:ind w:firstLine="720"/>
        <w:jc w:val="both"/>
        <w:rPr/>
      </w:pPr>
      <w:r>
        <w:rPr>
          <w:rFonts w:cs="Cir Times" w:ascii="Cir Times" w:hAnsi="Cir Times"/>
        </w:rPr>
        <w:t xml:space="preserve">Slede}i ta u~ewa, ja nemo}ni i neume{ni, osmelio sam se da podignem teret koji je iznad moje mo}i, uzdaju}i se u milost Svemilostivoga na{eg Spasiteqa i u molitve Wegove Presvete Majke, da }e mi pomo}i i da ne}u biti osu|en zbog neume{nosti i }utawa, kojima bih mogao naneti {tetu mudrima i revnosnima. Nadam se da }e oni qubavqu natkriti neiskusnost i nedostojnost onoga koji govori a ne tvori, se}aju}i se onoga koji veli: “^uv{i polezno slovo, nemoj osu|ivati onoga koji ga kazuje, da se ne bi li{io poleznoga savetovawa” (Sveti Jovan Lestvi~nik, </w:t>
      </w:r>
      <w:r>
        <w:rPr>
          <w:rFonts w:cs="Cir Times" w:ascii="Cir Times" w:hAnsi="Cir Times"/>
          <w:i/>
        </w:rPr>
        <w:t>Lestvica</w:t>
      </w:r>
      <w:r>
        <w:rPr>
          <w:rFonts w:cs="Cir Times" w:ascii="Cir Times" w:hAnsi="Cir Times"/>
        </w:rPr>
        <w:t>, str. 136).</w:t>
      </w:r>
    </w:p>
    <w:p>
      <w:pPr>
        <w:pStyle w:val="Normal"/>
        <w:spacing w:lineRule="auto" w:line="360"/>
        <w:ind w:firstLine="720"/>
        <w:jc w:val="both"/>
        <w:rPr/>
      </w:pPr>
      <w:r>
        <w:rPr>
          <w:rFonts w:cs="Cir Times" w:ascii="Cir Times" w:hAnsi="Cir Times"/>
        </w:rPr>
        <w:t>Po svedo~ewu Svetoga Venedikta Nursijskog, smirewe ima dvanaest stepenica (</w:t>
      </w:r>
      <w:r>
        <w:rPr>
          <w:rFonts w:cs="Cir Times" w:ascii="Cir Times" w:hAnsi="Cir Times"/>
          <w:i/>
        </w:rPr>
        <w:t>Stara pravila mona{koga `ivota</w:t>
      </w:r>
      <w:r>
        <w:rPr>
          <w:rFonts w:cs="Cir Times" w:ascii="Cir Times" w:hAnsi="Cir Times"/>
        </w:rPr>
        <w:t>, str. 684), koje ne}emo svaku posebno predstavqati, da ne bismo bili predugi. Zato s velikim i dugotrajnim trudom mo`e neko sti}i do wenih najvi{ih vrhova. Neki qudi izgledaju po prirodi da su smireni i krotki, drugi se smiruju mi{qu, pomiwu}i svoje grehe i padove. Ali nijedno od tih nije istinsko smirewe, kao {to iznosi Sveti Isak Sirijski, koji veli: “Nije svako ko je po prirodi lagan, krotak, tih ili razuman stigao na stepenicu smirenoumqa, niti ko se pomiwawem svojih padova i sagre{ewa smiruje umom, zato {to ih se se}a; nego je smirenouman ko ima u tajnosti {togod ~ime mo`e da se pogordi i ne gordi se, ve} smatra sebe prahom zemaqskim, zemqom i pepelom” (</w:t>
      </w:r>
      <w:r>
        <w:rPr>
          <w:rFonts w:cs="Cir Times" w:ascii="Cir Times" w:hAnsi="Cir Times"/>
          <w:i/>
        </w:rPr>
        <w:t>Beseda 21</w:t>
      </w:r>
      <w:r>
        <w:rPr>
          <w:rFonts w:cs="Cir Times" w:ascii="Cir Times" w:hAnsi="Cir Times"/>
        </w:rPr>
        <w:t>, str. 170).</w:t>
      </w:r>
    </w:p>
    <w:p>
      <w:pPr>
        <w:pStyle w:val="Normal"/>
        <w:spacing w:lineRule="auto" w:line="360"/>
        <w:ind w:firstLine="720"/>
        <w:jc w:val="both"/>
        <w:rPr>
          <w:rFonts w:ascii="Cir Times" w:hAnsi="Cir Times" w:cs="Cir Times"/>
        </w:rPr>
      </w:pPr>
      <w:r>
        <w:rPr>
          <w:rFonts w:cs="Cir Times" w:ascii="Cir Times" w:hAnsi="Cir Times"/>
        </w:rPr>
        <w:t>Tako|e ima nekih koji se bore da zadobiju smirewe se}awem na smrt, razmi{qawem o svojim gresima, smatraju}i da su prah zemaqski i da ni{ta dobro u svom `ivotu nisu u~inili, pla~u}i zbog svojih grehova i poni`avaju}i se mi{qu, `aloste}i se s bolom srca zbog svojih padova i nipoda{tavaju}i se svo vreme, smatraju}i u svom umu da su nedostojni milosti Bo`je. Mada kroz to oni tvore dela smirewa, dostojna hvale, jo{ su daleko od istinskoga smirewa.</w:t>
      </w:r>
    </w:p>
    <w:p>
      <w:pPr>
        <w:pStyle w:val="Normal"/>
        <w:spacing w:lineRule="auto" w:line="360"/>
        <w:ind w:firstLine="720"/>
        <w:jc w:val="both"/>
        <w:rPr/>
      </w:pPr>
      <w:r>
        <w:rPr>
          <w:rFonts w:cs="Cir Times" w:ascii="Cir Times" w:hAnsi="Cir Times"/>
        </w:rPr>
        <w:t xml:space="preserve">Ako je kogod, darom Bo`jim, porazio sve protivni~ke duhove, tvore}i sva dobra dela, a nakon toga je duhom osetio da je primio taj dar - kada Duh Sveti svedo~i wegovom duhu, po Apostolovoj re~i - on je dostigao savr{enstvo smirenoumqa (Sveti Isak Sirijski, </w:t>
      </w:r>
      <w:r>
        <w:rPr>
          <w:rFonts w:cs="Cir Times" w:ascii="Cir Times" w:hAnsi="Cir Times"/>
          <w:i/>
        </w:rPr>
        <w:t>Beseda 20</w:t>
      </w:r>
      <w:r>
        <w:rPr>
          <w:rFonts w:cs="Cir Times" w:ascii="Cir Times" w:hAnsi="Cir Times"/>
        </w:rPr>
        <w:t>, str. 111). “Ako bi kogod imao dar ~udotvorstva, ako bi pomerao planine svojim molitvama, ako bi postao Bogovidac kao Mojsije, ako bi ukrotio lavove kao Danilo u jami, ako bi ugasio silu ogwa kao tri mladi}a u Vavilonu, ako bi zakqu~ao i otkqu~ao nebo i spustio ogaw s neba kao Ilija ili bi po Svetosti bio podoban Svetom Jovanu Krstitequ, ako bi i{ao povrh vode kao Sveta Marija Egip}anka i drugi Svetiteqi, ako bi se uzneo do tre}ega neba kao Sveti apostol Pavle i ako bi, posle svih tih sila i darova, i s</w:t>
      </w:r>
      <w:r>
        <w:rPr>
          <w:rFonts w:eastAsia="Times New Roman" w:cs="Times New Roman"/>
        </w:rPr>
        <w:t>â</w:t>
      </w:r>
      <w:r>
        <w:rPr>
          <w:rFonts w:cs="Cir Times" w:ascii="Cir Times" w:hAnsi="Cir Times"/>
        </w:rPr>
        <w:t xml:space="preserve">m rekao kao Apostol: </w:t>
      </w:r>
      <w:r>
        <w:rPr>
          <w:rFonts w:cs="Cir Times" w:ascii="Cir Times" w:hAnsi="Cir Times"/>
          <w:i/>
        </w:rPr>
        <w:t>Hristos Isus do|e u svet da spase gre{nike, od kojih sam prvi ja</w:t>
      </w:r>
      <w:r>
        <w:rPr>
          <w:rFonts w:cs="Cir Times" w:ascii="Cir Times" w:hAnsi="Cir Times"/>
        </w:rPr>
        <w:t xml:space="preserve"> (1. Tim 1, 15), onda bi se za tog moglo re}i da je dostigao istinsko smirewe.</w:t>
      </w:r>
    </w:p>
    <w:p>
      <w:pPr>
        <w:pStyle w:val="Normal"/>
        <w:spacing w:lineRule="auto" w:line="360"/>
        <w:ind w:firstLine="720"/>
        <w:jc w:val="both"/>
        <w:rPr/>
      </w:pPr>
      <w:r>
        <w:rPr>
          <w:rFonts w:cs="Cir Times" w:ascii="Cir Times" w:hAnsi="Cir Times"/>
        </w:rPr>
        <w:t xml:space="preserve">Sveti apostol Pavle zapoveda izabranicima Bo`jim da se, pored drugih dobrih dela, obuku i duhovnom haqinom smirewa, govore}i: </w:t>
      </w:r>
      <w:r>
        <w:rPr>
          <w:rFonts w:cs="Cir Times" w:ascii="Cir Times" w:hAnsi="Cir Times"/>
          <w:i/>
        </w:rPr>
        <w:t>Obucite se, dakle, kao izabranici Bo`ji, Sveti i qubqeni, u milosr|e, dobrotu, smirenoumqe, krotost, dugotrpeqivost</w:t>
      </w:r>
      <w:r>
        <w:rPr>
          <w:rFonts w:cs="Cir Times" w:ascii="Cir Times" w:hAnsi="Cir Times"/>
        </w:rPr>
        <w:t xml:space="preserve"> (Kol 3, 12). Dakle, bla`en je i trebla`en koji dostigne da se obu~e tom duhovnom haqinom, jer se taj obukao u haqinu Hristovu, po svedo~ewu Svetoga Jefrema Sirijskog, koji veli: “Smirewe je Hristova haqina” (tom 3, str. 372). Isto tako veli i Sveti Isak Sirijski: “Smirewe je haqina Bo`ja, jer ovaplo}ena Re~ se u wu obukla” (</w:t>
      </w:r>
      <w:r>
        <w:rPr>
          <w:rFonts w:cs="Cir Times" w:ascii="Cir Times" w:hAnsi="Cir Times"/>
          <w:i/>
        </w:rPr>
        <w:t>Beseda 20</w:t>
      </w:r>
      <w:r>
        <w:rPr>
          <w:rFonts w:cs="Cir Times" w:ascii="Cir Times" w:hAnsi="Cir Times"/>
        </w:rPr>
        <w:t>, str. 103).</w:t>
      </w:r>
    </w:p>
    <w:p>
      <w:pPr>
        <w:pStyle w:val="Normal"/>
        <w:spacing w:lineRule="auto" w:line="360"/>
        <w:ind w:firstLine="720"/>
        <w:jc w:val="both"/>
        <w:rPr/>
      </w:pPr>
      <w:r>
        <w:rPr>
          <w:rFonts w:cs="Cir Times" w:ascii="Cir Times" w:hAnsi="Cir Times"/>
        </w:rPr>
        <w:t xml:space="preserve">Istinski delateq smirenoumqa poznaje se i po tome {to mu je obqutavilo da bude svetu po voqi svojim delima ili re~ju, a u wegovim o~ima slava ovoga sveta nema vrednosti (Sveti Isak Sirijski, </w:t>
      </w:r>
      <w:r>
        <w:rPr>
          <w:rFonts w:cs="Cir Times" w:ascii="Cir Times" w:hAnsi="Cir Times"/>
          <w:i/>
        </w:rPr>
        <w:t>Beseda 38</w:t>
      </w:r>
      <w:r>
        <w:rPr>
          <w:rFonts w:cs="Cir Times" w:ascii="Cir Times" w:hAnsi="Cir Times"/>
        </w:rPr>
        <w:t>, str. 198).</w:t>
      </w:r>
    </w:p>
    <w:p>
      <w:pPr>
        <w:pStyle w:val="Normal"/>
        <w:spacing w:lineRule="auto" w:line="360"/>
        <w:ind w:firstLine="720"/>
        <w:jc w:val="both"/>
        <w:rPr>
          <w:rFonts w:ascii="Cir Times" w:hAnsi="Cir Times" w:cs="Cir Times"/>
        </w:rPr>
      </w:pPr>
      <w:r>
        <w:rPr>
          <w:rFonts w:cs="Cir Times" w:ascii="Cir Times" w:hAnsi="Cir Times"/>
        </w:rPr>
        <w:t>Qubqeni vernici,</w:t>
      </w:r>
    </w:p>
    <w:p>
      <w:pPr>
        <w:pStyle w:val="Normal"/>
        <w:spacing w:lineRule="auto" w:line="360"/>
        <w:ind w:firstLine="720"/>
        <w:jc w:val="both"/>
        <w:rPr>
          <w:rFonts w:ascii="Cir Times" w:hAnsi="Cir Times" w:cs="Cir Times"/>
          <w:color w:val="FF0000"/>
        </w:rPr>
      </w:pPr>
      <w:r>
        <w:rPr>
          <w:rFonts w:cs="Cir Times" w:ascii="Cir Times" w:hAnsi="Cir Times"/>
        </w:rPr>
        <w:t>Nakon {to sam ukratko izneo {ta je istinsko smirewe, mislim da je na korist da iznesemo i od ~ega se ra|a ta vrlina. Ako budemo istra`ivali Sveto pismo, vide}emo da smirewe jeste i ra|a se od muk</w:t>
      </w:r>
      <w:r>
        <w:rPr>
          <w:rFonts w:eastAsia="Times New Roman" w:cs="Times New Roman"/>
        </w:rPr>
        <w:t>â</w:t>
      </w:r>
      <w:r>
        <w:rPr>
          <w:rFonts w:cs="Cir Times" w:ascii="Cir Times" w:hAnsi="Cir Times"/>
        </w:rPr>
        <w:t xml:space="preserve"> i nevoq</w:t>
      </w:r>
      <w:r>
        <w:rPr>
          <w:rFonts w:eastAsia="Times New Roman" w:cs="Times New Roman"/>
        </w:rPr>
        <w:t>â</w:t>
      </w:r>
      <w:r>
        <w:rPr>
          <w:rFonts w:cs="Cir Times" w:ascii="Cir Times" w:hAnsi="Cir Times"/>
        </w:rPr>
        <w:t xml:space="preserve">, jer Gospod Bog veli Izraiqskom narodu: </w:t>
      </w:r>
      <w:r>
        <w:rPr>
          <w:rFonts w:cs="Cir Times" w:ascii="Cir Times" w:hAnsi="Cir Times"/>
          <w:i/>
        </w:rPr>
        <w:t>Ako zatvorim nebo da ne bude da`da, ili ako zapovedim skakavcima da popasu zemqu, ili ako pustim pomor na narod svoj, i ponizi se narod moj, na koji je prizvano ime Moje, i pomole se, i potra`e lice moje, i povrate se od zlih puteva svojih, i ja }u tada usli{iti s neba i oprosti}u im greh wihov, i isceli}u zemqu wihovu</w:t>
      </w:r>
      <w:r>
        <w:rPr>
          <w:rFonts w:cs="Cir Times" w:ascii="Cir Times" w:hAnsi="Cir Times"/>
        </w:rPr>
        <w:t xml:space="preserve"> (2. Dnevnika 7, 13-14). Na drugom mestu, gde se iznosi da od trudova i muka dolazi smirewe, re~eno je: </w:t>
      </w:r>
      <w:r>
        <w:rPr>
          <w:rFonts w:cs="Cir Times" w:ascii="Cir Times" w:hAnsi="Cir Times"/>
          <w:i/>
        </w:rPr>
        <w:t>I ponizi se u mukama srce wihovo</w:t>
      </w:r>
      <w:r>
        <w:rPr>
          <w:rFonts w:cs="Cir Times" w:ascii="Cir Times" w:hAnsi="Cir Times"/>
        </w:rPr>
        <w:t xml:space="preserve"> (Ps 106, 12).</w:t>
      </w:r>
    </w:p>
    <w:p>
      <w:pPr>
        <w:pStyle w:val="Normal"/>
        <w:spacing w:lineRule="auto" w:line="360"/>
        <w:ind w:firstLine="720"/>
        <w:jc w:val="both"/>
        <w:rPr/>
      </w:pPr>
      <w:r>
        <w:rPr>
          <w:rFonts w:eastAsia="Cir Times" w:cs="Cir Times" w:ascii="Cir Times" w:hAnsi="Cir Times"/>
        </w:rPr>
        <w:t xml:space="preserve">  </w:t>
      </w:r>
      <w:r>
        <w:rPr>
          <w:rFonts w:cs="Cir Times" w:ascii="Cir Times" w:hAnsi="Cir Times"/>
        </w:rPr>
        <w:t>Pogledajmo i nekoliko svedo~ewa Svetih Otaca, iz kojih saznajemo da postoje i drugi razlozi koji pora|aju smirewe u ~ovekovom srcu. Sveti Jovan Lestvi~nik veli da se “od poslu{nosti ra|a smirewe” (Lestvica, Pouka 4, str. 28). A od Svetoga Maksima Ispovednika u~imo da se ono ra|a i od vere u Boga i od straha Bo`jeg, po re~i: “Ko veruje boji se i ko se boji smiruje se” (</w:t>
      </w:r>
      <w:r>
        <w:rPr>
          <w:rFonts w:cs="Cir Times" w:ascii="Cir Times" w:hAnsi="Cir Times"/>
          <w:i/>
        </w:rPr>
        <w:t>Dobrotoqubqe</w:t>
      </w:r>
      <w:r>
        <w:rPr>
          <w:rFonts w:cs="Cir Times" w:ascii="Cir Times" w:hAnsi="Cir Times"/>
        </w:rPr>
        <w:t>, tom 2, gl. 16, str. 129).</w:t>
      </w:r>
    </w:p>
    <w:p>
      <w:pPr>
        <w:pStyle w:val="Normal"/>
        <w:spacing w:lineRule="auto" w:line="360"/>
        <w:ind w:firstLine="720"/>
        <w:jc w:val="both"/>
        <w:rPr/>
      </w:pPr>
      <w:r>
        <w:rPr>
          <w:rFonts w:cs="Cir Times" w:ascii="Cir Times" w:hAnsi="Cir Times"/>
        </w:rPr>
        <w:t xml:space="preserve">Drugi Sveti Otac iznosi da se “smirewe ra|a u ~ovekovom srcu i od mno{tva molitava, jer kome je potrebna pomo} Bo`ja tvori mnogo molitava, i {to se vi{e moli, tim se i wegovo srce smiruje. Niko, mole}i se i i{tu}i, ne}e mo}i da ne postane smiren” (Sveti Isak Sirijski, </w:t>
      </w:r>
      <w:r>
        <w:rPr>
          <w:rFonts w:cs="Cir Times" w:ascii="Cir Times" w:hAnsi="Cir Times"/>
          <w:i/>
        </w:rPr>
        <w:t>Beseda 21</w:t>
      </w:r>
      <w:r>
        <w:rPr>
          <w:rFonts w:cs="Cir Times" w:ascii="Cir Times" w:hAnsi="Cir Times"/>
        </w:rPr>
        <w:t>, str. 110). Isti Svetiteq ka`e da se smirewe ra|a i od samopoznawa: “Pravednik koji ne poznaje svoju nemo} ima svoje delawe na se~ivu no`a, ne budu}i daleko od pada i od lava delateqa kvarnosti. Ko ne poznaje svoju nemo} li{en je smirenoumqa” (</w:t>
      </w:r>
      <w:r>
        <w:rPr>
          <w:rFonts w:cs="Cir Times" w:ascii="Cir Times" w:hAnsi="Cir Times"/>
          <w:i/>
        </w:rPr>
        <w:t>Beseda 21</w:t>
      </w:r>
      <w:r>
        <w:rPr>
          <w:rFonts w:cs="Cir Times" w:ascii="Cir Times" w:hAnsi="Cir Times"/>
        </w:rPr>
        <w:t>, str. 112-113).</w:t>
      </w:r>
    </w:p>
    <w:p>
      <w:pPr>
        <w:pStyle w:val="Normal"/>
        <w:spacing w:lineRule="auto" w:line="360"/>
        <w:ind w:firstLine="720"/>
        <w:jc w:val="both"/>
        <w:rPr/>
      </w:pPr>
      <w:r>
        <w:rPr>
          <w:rFonts w:cs="Cir Times" w:ascii="Cir Times" w:hAnsi="Cir Times"/>
        </w:rPr>
        <w:t>Isto Sveti Isak Sirijski, iznose}i da se i od nevoqa i od o`alo{}ewa ra|a smirewe, veli: “Du{a koja je prihvatila starawe o dobrom delu i `ivi sa strahom Bo`jim ne mo`e biti bez `alo{}ewa dan za danom, jer dobra dela imaju uz sebe upletene i `alosti. Ko nema nevoqa, svakako }e se, bez sumwe, i od dobroga dela rastati. Ako `eli{ dobro delo, prepusti se svim nevoqama, jer nevoqe ra|aju smirewe” (</w:t>
      </w:r>
      <w:r>
        <w:rPr>
          <w:rFonts w:cs="Cir Times" w:ascii="Cir Times" w:hAnsi="Cir Times"/>
          <w:i/>
        </w:rPr>
        <w:t>Beseda</w:t>
      </w:r>
      <w:r>
        <w:rPr>
          <w:rFonts w:cs="Cir Times" w:ascii="Cir Times" w:hAnsi="Cir Times"/>
        </w:rPr>
        <w:t xml:space="preserve"> </w:t>
      </w:r>
      <w:r>
        <w:rPr>
          <w:rFonts w:cs="Cir Times" w:ascii="Cir Times" w:hAnsi="Cir Times"/>
          <w:i/>
        </w:rPr>
        <w:t>37</w:t>
      </w:r>
      <w:r>
        <w:rPr>
          <w:rFonts w:cs="Cir Times" w:ascii="Cir Times" w:hAnsi="Cir Times"/>
        </w:rPr>
        <w:t>, str. 194-195).</w:t>
      </w:r>
    </w:p>
    <w:p>
      <w:pPr>
        <w:pStyle w:val="Normal"/>
        <w:spacing w:lineRule="auto" w:line="360"/>
        <w:ind w:firstLine="720"/>
        <w:jc w:val="both"/>
        <w:rPr>
          <w:rFonts w:ascii="Cir Times" w:hAnsi="Cir Times" w:cs="Cir Times"/>
        </w:rPr>
      </w:pPr>
      <w:r>
        <w:rPr>
          <w:rFonts w:cs="Cir Times" w:ascii="Cir Times" w:hAnsi="Cir Times"/>
        </w:rPr>
        <w:t>Nakon {to smo izneli svedo~ewa iz Svetoga i bo`anskoga pisma i od Svetih Otaca, pokazav{i od ~ega se ra|a smirewe i smirenoumqe, poka`imo ukratko pone{to o smirewu i koje su polze od smirewa.</w:t>
      </w:r>
    </w:p>
    <w:p>
      <w:pPr>
        <w:pStyle w:val="Normal"/>
        <w:spacing w:lineRule="auto" w:line="360"/>
        <w:ind w:firstLine="720"/>
        <w:jc w:val="both"/>
        <w:rPr/>
      </w:pPr>
      <w:r>
        <w:rPr>
          <w:rFonts w:cs="Cir Times" w:ascii="Cir Times" w:hAnsi="Cir Times"/>
        </w:rPr>
        <w:t xml:space="preserve">Najve}a korist koju donosi smirewe jeste spasewe na{e du{e, po re~i: </w:t>
      </w:r>
      <w:r>
        <w:rPr>
          <w:rFonts w:cs="Cir Times" w:ascii="Cir Times" w:hAnsi="Cir Times"/>
          <w:i/>
        </w:rPr>
        <w:t>Ponizih se, i spase me</w:t>
      </w:r>
      <w:r>
        <w:rPr>
          <w:rFonts w:cs="Cir Times" w:ascii="Cir Times" w:hAnsi="Cir Times"/>
        </w:rPr>
        <w:t xml:space="preserve"> (Ps 114, 6). Druga korist koju sti~emo smirewem jeste da se Bog se}a n</w:t>
      </w:r>
      <w:r>
        <w:rPr>
          <w:rFonts w:eastAsia="Times New Roman" w:cs="Times New Roman"/>
        </w:rPr>
        <w:t>â</w:t>
      </w:r>
      <w:r>
        <w:rPr>
          <w:rFonts w:cs="Cir Times" w:ascii="Cir Times" w:hAnsi="Cir Times"/>
        </w:rPr>
        <w:t>s samo ako imamo smirewe i izbavqa nas od nevoqa i neprijateq</w:t>
      </w:r>
      <w:r>
        <w:rPr>
          <w:rFonts w:eastAsia="Times New Roman" w:cs="Times New Roman"/>
        </w:rPr>
        <w:t>â</w:t>
      </w:r>
      <w:r>
        <w:rPr>
          <w:rFonts w:cs="Cir Times" w:ascii="Cir Times" w:hAnsi="Cir Times"/>
        </w:rPr>
        <w:t xml:space="preserve">. To proizilazi iz re~i Psalmopevca, koji veli: </w:t>
      </w:r>
      <w:r>
        <w:rPr>
          <w:rFonts w:cs="Cir Times" w:ascii="Cir Times" w:hAnsi="Cir Times"/>
          <w:i/>
        </w:rPr>
        <w:t xml:space="preserve">U poni`ewu na{em spomenu nas Gospod i izbavi nas od neprijateqa na{ih </w:t>
      </w:r>
      <w:r>
        <w:rPr>
          <w:rFonts w:cs="Cir Times" w:ascii="Cir Times" w:hAnsi="Cir Times"/>
        </w:rPr>
        <w:t>(Ps 135, 23-24).</w:t>
      </w:r>
    </w:p>
    <w:p>
      <w:pPr>
        <w:pStyle w:val="Normal"/>
        <w:spacing w:lineRule="auto" w:line="360"/>
        <w:ind w:firstLine="720"/>
        <w:jc w:val="both"/>
        <w:rPr/>
      </w:pPr>
      <w:r>
        <w:rPr>
          <w:rFonts w:cs="Cir Times" w:ascii="Cir Times" w:hAnsi="Cir Times"/>
        </w:rPr>
        <w:t xml:space="preserve">Smirewe nije samo na~in da se zadobije pomo} Bo`ja i da nas On usli{i u vreme nevoqe, nego nam ono postaje i povod da postanemo naslednici Carstva Nebeskoga, po svedo~ewu Spasiteqa na{eg Isusa Hrista, Koji veli: </w:t>
      </w:r>
      <w:r>
        <w:rPr>
          <w:rFonts w:cs="Cir Times" w:ascii="Cir Times" w:hAnsi="Cir Times"/>
          <w:i/>
        </w:rPr>
        <w:t>Koji se, dakle, ponizi kao dete ovo, onaj je najve}i u Carstvu Nebeskom</w:t>
      </w:r>
      <w:r>
        <w:rPr>
          <w:rFonts w:cs="Cir Times" w:ascii="Cir Times" w:hAnsi="Cir Times"/>
        </w:rPr>
        <w:t xml:space="preserve"> (Mt 18, 4). </w:t>
      </w:r>
    </w:p>
    <w:p>
      <w:pPr>
        <w:pStyle w:val="Normal"/>
        <w:spacing w:lineRule="auto" w:line="360"/>
        <w:ind w:firstLine="720"/>
        <w:jc w:val="both"/>
        <w:rPr/>
      </w:pPr>
      <w:r>
        <w:rPr>
          <w:rFonts w:cs="Cir Times" w:ascii="Cir Times" w:hAnsi="Cir Times"/>
        </w:rPr>
        <w:t xml:space="preserve">Na mnogo mesta </w:t>
      </w:r>
      <w:r>
        <w:rPr>
          <w:rFonts w:cs="Cir Times" w:ascii="Cir Times" w:hAnsi="Cir Times"/>
          <w:i/>
        </w:rPr>
        <w:t>Svetoga pisma</w:t>
      </w:r>
      <w:r>
        <w:rPr>
          <w:rFonts w:cs="Cir Times" w:ascii="Cir Times" w:hAnsi="Cir Times"/>
        </w:rPr>
        <w:t xml:space="preserve"> vidimo da nam smirewe donosi slavu od Boga i od qudi, po re~i Spasiteqa na{eg Isusa Hrista: </w:t>
      </w:r>
      <w:r>
        <w:rPr>
          <w:rFonts w:cs="Cir Times" w:ascii="Cir Times" w:hAnsi="Cir Times"/>
          <w:i/>
        </w:rPr>
        <w:t>Koji se ponizi uzdignu}e se</w:t>
      </w:r>
      <w:r>
        <w:rPr>
          <w:rFonts w:cs="Cir Times" w:ascii="Cir Times" w:hAnsi="Cir Times"/>
        </w:rPr>
        <w:t xml:space="preserve"> (Mt 23, 12; Jak 4, 16; Isus Sirahovov 3, 18). Smirewe ~ini da ~oveka u wegovoj du{i pose}uje i odmara Blagi Bog, po Prorokovoj re~i: </w:t>
      </w:r>
      <w:r>
        <w:rPr>
          <w:rFonts w:cs="Cir Times" w:ascii="Cir Times" w:hAnsi="Cir Times"/>
          <w:i/>
        </w:rPr>
        <w:t>No koga }u pogledati, veli Gospod, do na smirenoga i krotkoga koji drh}e od Mojih re~i</w:t>
      </w:r>
      <w:r>
        <w:rPr>
          <w:rFonts w:cs="Cir Times" w:ascii="Cir Times" w:hAnsi="Cir Times"/>
        </w:rPr>
        <w:t xml:space="preserve"> (Isaija 66, 2). Zatim vidimo da za smirewem sledi ~est i slava (Pri~e 18, 12; 29, 23).</w:t>
      </w:r>
    </w:p>
    <w:p>
      <w:pPr>
        <w:pStyle w:val="Normal"/>
        <w:spacing w:lineRule="auto" w:line="360"/>
        <w:ind w:firstLine="720"/>
        <w:jc w:val="both"/>
        <w:rPr>
          <w:rFonts w:ascii="Cir Times" w:hAnsi="Cir Times" w:cs="Cir Times"/>
        </w:rPr>
      </w:pPr>
      <w:r>
        <w:rPr>
          <w:rFonts w:cs="Cir Times" w:ascii="Cir Times" w:hAnsi="Cir Times"/>
        </w:rPr>
        <w:t>Pre|imo sada na Svete Oce, da bismo i od wih ~uli koje su koristi smirenoumqa.</w:t>
      </w:r>
    </w:p>
    <w:p>
      <w:pPr>
        <w:pStyle w:val="Normal"/>
        <w:spacing w:lineRule="auto" w:line="360"/>
        <w:ind w:firstLine="720"/>
        <w:jc w:val="both"/>
        <w:rPr/>
      </w:pPr>
      <w:r>
        <w:rPr>
          <w:rFonts w:cs="Cir Times" w:ascii="Cir Times" w:hAnsi="Cir Times"/>
        </w:rPr>
        <w:t>Sveti Isak Sirijski veli: “Kao {to senka sledi za telom, isto tako za smirenoumqem sledi milost Bo`ja” (</w:t>
      </w:r>
      <w:r>
        <w:rPr>
          <w:rFonts w:cs="Cir Times" w:ascii="Cir Times" w:hAnsi="Cir Times"/>
          <w:i/>
        </w:rPr>
        <w:t>Beseda 19</w:t>
      </w:r>
      <w:r>
        <w:rPr>
          <w:rFonts w:cs="Cir Times" w:ascii="Cir Times" w:hAnsi="Cir Times"/>
        </w:rPr>
        <w:t>, str. 98). Zatim veli: “Trudi se da bude{ nipoda{tavan, i ispuni}e{ se ~esti Bo`je. Ne tra`i da bude{ ~estvovan, kad si iznutra pun rana. Optu`uj ~est i nemoj je qubiti, da ne bi postao ne~estan. Kad kogod tr~i za ~e{}u, ona be`i ispred wega, a onoga koji od we be`i sledi}e, i on }e postati propovednik smirewa za sve qude. Bude{ li sebe nipoda{tavao, kako ne bi bio ~estvovan, Bog }e te projaviti. I ako se istine radi bude{ optu`ivao, Bog }e dopustiti svim svojim sazdawima da te hvale, otvaraju}i pred tobom dveri slave tvoga Sazdateqa, i hvali}e te, jer si ti, zaista, po Wegovom liku i podobiju” (</w:t>
      </w:r>
      <w:r>
        <w:rPr>
          <w:rFonts w:cs="Cir Times" w:ascii="Cir Times" w:hAnsi="Cir Times"/>
          <w:i/>
        </w:rPr>
        <w:t>Beseda 5</w:t>
      </w:r>
      <w:r>
        <w:rPr>
          <w:rFonts w:cs="Cir Times" w:ascii="Cir Times" w:hAnsi="Cir Times"/>
        </w:rPr>
        <w:t>, str. 52).</w:t>
      </w:r>
    </w:p>
    <w:p>
      <w:pPr>
        <w:pStyle w:val="Normal"/>
        <w:spacing w:lineRule="auto" w:line="360"/>
        <w:ind w:firstLine="720"/>
        <w:jc w:val="both"/>
        <w:rPr/>
      </w:pPr>
      <w:r>
        <w:rPr>
          <w:rFonts w:cs="Cir Times" w:ascii="Cir Times" w:hAnsi="Cir Times"/>
        </w:rPr>
        <w:t>Zatim nastavqa: “U vreme kada smirewe caruje u tebi, pokorava}e ti se du{a i zajedno s wom sve }e ti se pokoravati, jer se u tvom srcu ra|a mir od Boga. A ako si izvan toga, bi}e{ gowen ne samo od strasti, nego ~esto i od doga|aja. Zaista, Gospode, ako se sami ne smirimo, ne}e{ prestati da nas smiruje{. Istinsko smirewe se ra|a od spoznawa, a istinsko spoznawe se ra|a od isku{ew</w:t>
      </w:r>
      <w:r>
        <w:rPr>
          <w:rFonts w:eastAsia="Times New Roman" w:cs="Times New Roman"/>
        </w:rPr>
        <w:t>â</w:t>
      </w:r>
      <w:r>
        <w:rPr>
          <w:rFonts w:cs="Cir Times" w:ascii="Cir Times" w:hAnsi="Cir Times"/>
        </w:rPr>
        <w:t>” (</w:t>
      </w:r>
      <w:r>
        <w:rPr>
          <w:rFonts w:cs="Cir Times" w:ascii="Cir Times" w:hAnsi="Cir Times"/>
          <w:i/>
        </w:rPr>
        <w:t>Beseda 16</w:t>
      </w:r>
      <w:r>
        <w:rPr>
          <w:rFonts w:cs="Cir Times" w:ascii="Cir Times" w:hAnsi="Cir Times"/>
        </w:rPr>
        <w:t>, str. 85). “Smirenoumqu sledi obuzdavawe i uzdr`avawe, a ta{ta slava je slu`iteqka bluda i delo gordosti. Smirenoumqe, zbog svoje svagda{we uzdr`qivosti, dosti`e vi|ewe i ukra{ava du{u svekolikom mudro{}u” (</w:t>
      </w:r>
      <w:r>
        <w:rPr>
          <w:rFonts w:cs="Cir Times" w:ascii="Cir Times" w:hAnsi="Cir Times"/>
          <w:i/>
        </w:rPr>
        <w:t>Beseda 23</w:t>
      </w:r>
      <w:r>
        <w:rPr>
          <w:rFonts w:cs="Cir Times" w:ascii="Cir Times" w:hAnsi="Cir Times"/>
        </w:rPr>
        <w:t>, str. 128). Zatim veli: “Pre no {to u|e{ u grad smirewa, ako bude{ video da si po~inuo od uznemiravawa strasti, nemoj se uzdati u sebe, jer te neprijateq vreba; nego posle predaha o~ekuj mnogo smetwi i pomutwe. Ne bude{ li pro{ao kroz mesta po~inka dobrih dela, ne}e{ dosti}i odmor od svoga truda, niti }e{ odahnuti od neda}a dok ne stigne{ u mesto po~inka Svetoga smirewa” (</w:t>
      </w:r>
      <w:r>
        <w:rPr>
          <w:rFonts w:cs="Cir Times" w:ascii="Cir Times" w:hAnsi="Cir Times"/>
          <w:i/>
        </w:rPr>
        <w:t>Beseda 24</w:t>
      </w:r>
      <w:r>
        <w:rPr>
          <w:rFonts w:cs="Cir Times" w:ascii="Cir Times" w:hAnsi="Cir Times"/>
        </w:rPr>
        <w:t>, str. 134).</w:t>
      </w:r>
    </w:p>
    <w:p>
      <w:pPr>
        <w:pStyle w:val="Normal"/>
        <w:spacing w:lineRule="auto" w:line="360"/>
        <w:ind w:firstLine="720"/>
        <w:jc w:val="both"/>
        <w:rPr/>
      </w:pPr>
      <w:r>
        <w:rPr>
          <w:rFonts w:cs="Cir Times" w:ascii="Cir Times" w:hAnsi="Cir Times"/>
        </w:rPr>
        <w:t>Tako|e, Sveti Jovan Lestvi~nik veli: “Smirewe mo`e da oprosti mnoge grehe i bez del</w:t>
      </w:r>
      <w:r>
        <w:rPr>
          <w:rFonts w:eastAsia="Times New Roman" w:cs="Times New Roman"/>
        </w:rPr>
        <w:t>â</w:t>
      </w:r>
      <w:r>
        <w:rPr>
          <w:rFonts w:cs="Cir Times" w:ascii="Cir Times" w:hAnsi="Cir Times"/>
        </w:rPr>
        <w:t xml:space="preserve">, a dela bez smirewa, naprotiv, nekorisna su; i ne samo toliko, nego nam i mnoga zla spremaju. </w:t>
      </w:r>
    </w:p>
    <w:p>
      <w:pPr>
        <w:pStyle w:val="Normal"/>
        <w:spacing w:lineRule="auto" w:line="360"/>
        <w:ind w:firstLine="720"/>
        <w:jc w:val="both"/>
        <w:rPr/>
      </w:pPr>
      <w:r>
        <w:rPr>
          <w:rFonts w:cs="Cir Times" w:ascii="Cir Times" w:hAnsi="Cir Times"/>
        </w:rPr>
        <w:t>Kao {to je so potrebna svakom jelu, isto je tako i smirewe svakom dobrom delu. Dakle, treba da se u umu neprestano smirujemo, u neda}ama i nevoqama, jer budemo li zadobili smirewe, ono }e nas u~initi sinovima Bo`jim, i bez dobrih dela }e nas postaviti pred Wega. Jer bez smirewa su sva na{a dela ta{ta. Dakle, Bog ho}e preobra`aj na{ega uma. U umu nas ~ini dobrima i u umu nevaqalima. Ono s</w:t>
      </w:r>
      <w:r>
        <w:rPr>
          <w:rFonts w:eastAsia="Times New Roman" w:cs="Times New Roman"/>
        </w:rPr>
        <w:t>â</w:t>
      </w:r>
      <w:r>
        <w:rPr>
          <w:rFonts w:cs="Cir Times" w:ascii="Cir Times" w:hAnsi="Cir Times"/>
        </w:rPr>
        <w:t>mo dovoqno je, ~ak i bez druge pomo}i, da stoji pred Bogom i da nas zastupa” (</w:t>
      </w:r>
      <w:r>
        <w:rPr>
          <w:rFonts w:cs="Cir Times" w:ascii="Cir Times" w:hAnsi="Cir Times"/>
          <w:i/>
        </w:rPr>
        <w:t>Lestvica</w:t>
      </w:r>
      <w:r>
        <w:rPr>
          <w:rFonts w:cs="Cir Times" w:ascii="Cir Times" w:hAnsi="Cir Times"/>
        </w:rPr>
        <w:t>, Skolija 39 na Besedu 25, str. 136).</w:t>
      </w:r>
    </w:p>
    <w:p>
      <w:pPr>
        <w:pStyle w:val="Normal"/>
        <w:spacing w:lineRule="auto" w:line="360"/>
        <w:ind w:firstLine="720"/>
        <w:jc w:val="both"/>
        <w:rPr/>
      </w:pPr>
      <w:r>
        <w:rPr>
          <w:rFonts w:cs="Cir Times" w:ascii="Cir Times" w:hAnsi="Cir Times"/>
        </w:rPr>
        <w:t>^ovekovo napredovawe i rast u duhovnom `ivotu bivaju kroz smirewe, vi{e nego li kroz druga dobra dela, kao {to nas u~i jedan Sveti Otac: “Napredovawe ~oveka jeste smirewe, jer koliko se kogod pogru`ava u smirewu, toliko se uzvi{uje u napredovawu” (</w:t>
      </w:r>
      <w:r>
        <w:rPr>
          <w:rFonts w:cs="Cir Times" w:ascii="Cir Times" w:hAnsi="Cir Times"/>
          <w:i/>
        </w:rPr>
        <w:t>Ota~nik</w:t>
      </w:r>
      <w:r>
        <w:rPr>
          <w:rFonts w:cs="Cir Times" w:ascii="Cir Times" w:hAnsi="Cir Times"/>
        </w:rPr>
        <w:t xml:space="preserve">, gl. 10).  Ini starac </w:t>
      </w:r>
      <w:r>
        <w:rPr>
          <w:rFonts w:cs="Cir Times" w:ascii="Cir Times" w:hAnsi="Cir Times"/>
          <w:i/>
        </w:rPr>
        <w:t>Ota~nika</w:t>
      </w:r>
      <w:r>
        <w:rPr>
          <w:rFonts w:cs="Cir Times" w:ascii="Cir Times" w:hAnsi="Cir Times"/>
        </w:rPr>
        <w:t>, pokazuju}i silu smirewa protiv |avol</w:t>
      </w:r>
      <w:r>
        <w:rPr>
          <w:rFonts w:eastAsia="Times New Roman" w:cs="Times New Roman"/>
        </w:rPr>
        <w:t>â</w:t>
      </w:r>
      <w:r>
        <w:rPr>
          <w:rFonts w:cs="Cir Times" w:ascii="Cir Times" w:hAnsi="Cir Times"/>
        </w:rPr>
        <w:t xml:space="preserve">, veli: “Ako }e{, smiruju}i se, re}i: </w:t>
      </w:r>
      <w:r>
        <w:rPr>
          <w:rFonts w:eastAsia="Times New Roman" w:cs="Times New Roman"/>
        </w:rPr>
        <w:t>»</w:t>
      </w:r>
      <w:r>
        <w:rPr>
          <w:rFonts w:cs="Cir Times" w:ascii="Cir Times" w:hAnsi="Cir Times"/>
        </w:rPr>
        <w:t>Oprosti mi</w:t>
      </w:r>
      <w:r>
        <w:rPr>
          <w:rFonts w:eastAsia="Times New Roman" w:cs="Times New Roman"/>
        </w:rPr>
        <w:t>«</w:t>
      </w:r>
      <w:r>
        <w:rPr>
          <w:rFonts w:cs="Cir Times" w:ascii="Cir Times" w:hAnsi="Cir Times"/>
        </w:rPr>
        <w:t>, sa`e{}e{ |avole”. A ini, tako|e: “Ko se smiruje, smiruje |avole, a ko ne se ne smiruje, tom se |avoli rugaju” (</w:t>
      </w:r>
      <w:r>
        <w:rPr>
          <w:rFonts w:cs="Cir Times" w:ascii="Cir Times" w:hAnsi="Cir Times"/>
          <w:i/>
        </w:rPr>
        <w:t>Ota~nik</w:t>
      </w:r>
      <w:r>
        <w:rPr>
          <w:rFonts w:cs="Cir Times" w:ascii="Cir Times" w:hAnsi="Cir Times"/>
        </w:rPr>
        <w:t>, gl. 10, str. 128).</w:t>
      </w:r>
    </w:p>
    <w:p>
      <w:pPr>
        <w:pStyle w:val="Normal"/>
        <w:spacing w:lineRule="auto" w:line="360"/>
        <w:ind w:firstLine="720"/>
        <w:jc w:val="both"/>
        <w:rPr/>
      </w:pPr>
      <w:r>
        <w:rPr>
          <w:rFonts w:cs="Cir Times" w:ascii="Cir Times" w:hAnsi="Cir Times"/>
        </w:rPr>
        <w:t>Da bismo videli kako je divno smirewe u `ivotu onoga koji se ukrasio tom uzvi{enom vrlinom, kao i koliko darova i sil</w:t>
      </w:r>
      <w:r>
        <w:rPr>
          <w:rFonts w:eastAsia="Times New Roman" w:cs="Times New Roman"/>
        </w:rPr>
        <w:t>â</w:t>
      </w:r>
      <w:r>
        <w:rPr>
          <w:rFonts w:cs="Cir Times" w:ascii="Cir Times" w:hAnsi="Cir Times"/>
        </w:rPr>
        <w:t xml:space="preserve"> ona prouzrokuje, po~ujmo Svetoga Isaka Sirijskog, koji veli: “Smirenoumnoga ~ovek nikada ne mrzi, ne rawava re~ju, ne nipoda{tava; qubqen je od svih, jer on sve qubi i svi wega qube; svi ga `ele i na svakom mestu gde pristupi gledaju ga kao an|ela svetlosti; odaju mu ~est; ma govorio mudrac i u~iteq, obustavi}e ih, da u}ute, jer smirenoumnom svi s po{tovawem ustupaju da govori. O~i sviju paze kakve re~i izlaze iz wegovih usta, i svako i{~ekuje wegove re~i kao re~i Bo`je”. </w:t>
      </w:r>
    </w:p>
    <w:p>
      <w:pPr>
        <w:pStyle w:val="Normal"/>
        <w:spacing w:lineRule="auto" w:line="360"/>
        <w:ind w:firstLine="720"/>
        <w:jc w:val="both"/>
        <w:rPr>
          <w:rFonts w:ascii="Cir Times" w:hAnsi="Cir Times" w:cs="Cir Times"/>
        </w:rPr>
      </w:pPr>
      <w:r>
        <w:rPr>
          <w:rFonts w:cs="Cir Times" w:ascii="Cir Times" w:hAnsi="Cir Times"/>
        </w:rPr>
        <w:t>Zatim pridodaje: “Ko govori s nipoda{tavawem protiv smirenoumnoga i ne smatra ga kao `ivoga, jeste kao ~ovek koji je otvorio usta protiv Boga. Koliko ga celo sazdawe nipoda{tava, wegova ~est ostaje. Kada smirenoumnik bude pristupio divqim zverima, one }e se, gledaju}i ga, pripitomiti, pristupi}e mu kao svom gospodaru, klima}e glavama i mahati repovima i liza}e mu ruke i noge.</w:t>
      </w:r>
    </w:p>
    <w:p>
      <w:pPr>
        <w:pStyle w:val="Normal"/>
        <w:spacing w:lineRule="auto" w:line="360"/>
        <w:ind w:firstLine="720"/>
        <w:jc w:val="both"/>
        <w:rPr>
          <w:rFonts w:ascii="Cir Times" w:hAnsi="Cir Times" w:cs="Cir Times"/>
        </w:rPr>
      </w:pPr>
      <w:r>
        <w:rPr>
          <w:rFonts w:cs="Cir Times" w:ascii="Cir Times" w:hAnsi="Cir Times"/>
        </w:rPr>
        <w:t>Ako li smirenoumni pristupi smrtonosnim gmizavcima, ~im se ose}aj wegove ruke pribli`i wihovom telu, qutina i grubost wihovoga smrtonosnoga otrova prestaje i on ih svojim rukama kao kakve gu{tere pokorava. Pristupa qudima i poklawaju mu pa`wu kao Bogu.</w:t>
      </w:r>
    </w:p>
    <w:p>
      <w:pPr>
        <w:pStyle w:val="Normal"/>
        <w:spacing w:lineRule="auto" w:line="360"/>
        <w:ind w:firstLine="720"/>
        <w:jc w:val="both"/>
        <w:rPr/>
      </w:pPr>
      <w:r>
        <w:rPr>
          <w:rFonts w:cs="Cir Times" w:ascii="Cir Times" w:hAnsi="Cir Times"/>
        </w:rPr>
        <w:t>Ne samo qudi, nego i |avoli sa svojom jezivo{}u i otrovno{}u, sa svom velikom hvalisavo{}u svoga uma, kada bi dospeli do smirenoumnoga, postali bi kao prah zemaqski i slomila bi se sva wihova zloba, rasula bi se sva wihova ume}a i propala bi sva wihova lukava ve{tina” (</w:t>
      </w:r>
      <w:r>
        <w:rPr>
          <w:rFonts w:cs="Cir Times" w:ascii="Cir Times" w:hAnsi="Cir Times"/>
          <w:i/>
        </w:rPr>
        <w:t>Beseda 20</w:t>
      </w:r>
      <w:r>
        <w:rPr>
          <w:rFonts w:cs="Cir Times" w:ascii="Cir Times" w:hAnsi="Cir Times"/>
        </w:rPr>
        <w:t>, str. 106-107).</w:t>
      </w:r>
    </w:p>
    <w:p>
      <w:pPr>
        <w:pStyle w:val="Normal"/>
        <w:spacing w:lineRule="auto" w:line="360"/>
        <w:ind w:firstLine="720"/>
        <w:jc w:val="both"/>
        <w:rPr>
          <w:rFonts w:ascii="Cir Times" w:hAnsi="Cir Times" w:cs="Cir Times"/>
        </w:rPr>
      </w:pPr>
      <w:r>
        <w:rPr>
          <w:rFonts w:cs="Cir Times" w:ascii="Cir Times" w:hAnsi="Cir Times"/>
        </w:rPr>
        <w:t>Oci, bra}o i qubqeni vernici,</w:t>
      </w:r>
    </w:p>
    <w:p>
      <w:pPr>
        <w:pStyle w:val="Normal"/>
        <w:spacing w:lineRule="auto" w:line="360"/>
        <w:ind w:firstLine="720"/>
        <w:jc w:val="both"/>
        <w:rPr>
          <w:rFonts w:ascii="Cir Times" w:hAnsi="Cir Times" w:cs="Cir Times"/>
        </w:rPr>
      </w:pPr>
      <w:r>
        <w:rPr>
          <w:rFonts w:cs="Cir Times" w:ascii="Cir Times" w:hAnsi="Cir Times"/>
        </w:rPr>
        <w:t>Eto kako su ~udesni i raznovrsni darovi kojima je Preblagi Bog ukrasio odistinski smirenoumnoga, i kako se svi qudi, zveri, gmizavci i sami |avoli smiruju, pora`avaju i u wemu prepoznaju zaista Boga po blagodati, kao {to je bio na{ praotac Adam pre no {to je otpao od poslu{nosti Svesvetome i Svesilnome Bogu na{em.</w:t>
      </w:r>
    </w:p>
    <w:p>
      <w:pPr>
        <w:pStyle w:val="Normal"/>
        <w:spacing w:lineRule="auto" w:line="360"/>
        <w:ind w:firstLine="720"/>
        <w:jc w:val="both"/>
        <w:rPr>
          <w:rFonts w:ascii="Cir Times" w:hAnsi="Cir Times" w:cs="Cir Times"/>
        </w:rPr>
      </w:pPr>
      <w:r>
        <w:rPr>
          <w:rFonts w:cs="Cir Times" w:ascii="Cir Times" w:hAnsi="Cir Times"/>
        </w:rPr>
        <w:t>Nakon {to sam dovde sa malo dokaza iz Svetoga i bo`anskoga pisma i od Svetih Otaca izneo {ta je smirewe, iz kojih se vrlina ra|a, koliko polze donosi onome koji ga ima, kao i sa koliko je darova i sila ukra{en `ivot smirenoga, u nastavku }u izneti, uz dokaze tako|e iz Svetih Otaca: koji su spoqa{wi i unutra{wi znaci odistinski smirenoumnoga ~oveka.</w:t>
      </w:r>
    </w:p>
    <w:p>
      <w:pPr>
        <w:pStyle w:val="Normal"/>
        <w:spacing w:lineRule="auto" w:line="360"/>
        <w:ind w:firstLine="720"/>
        <w:jc w:val="both"/>
        <w:rPr>
          <w:rFonts w:ascii="Cir Times" w:hAnsi="Cir Times" w:cs="Cir Times"/>
        </w:rPr>
      </w:pPr>
      <w:r>
        <w:rPr>
          <w:rFonts w:cs="Cir Times" w:ascii="Cir Times" w:hAnsi="Cir Times"/>
        </w:rPr>
        <w:t>Da bismo to pojmili, po~ujmo Svetoga Jefrema Sirijskog, koji nam kazuje:</w:t>
      </w:r>
    </w:p>
    <w:p>
      <w:pPr>
        <w:pStyle w:val="Normal"/>
        <w:spacing w:lineRule="auto" w:line="360"/>
        <w:ind w:firstLine="720"/>
        <w:jc w:val="both"/>
        <w:rPr>
          <w:rFonts w:ascii="Cir Times" w:hAnsi="Cir Times" w:cs="Cir Times"/>
        </w:rPr>
      </w:pPr>
      <w:r>
        <w:rPr>
          <w:rFonts w:cs="Cir Times" w:ascii="Cir Times" w:hAnsi="Cir Times"/>
        </w:rPr>
        <w:t>“</w:t>
      </w:r>
      <w:r>
        <w:rPr>
          <w:rFonts w:cs="Cir Times" w:ascii="Cir Times" w:hAnsi="Cir Times"/>
        </w:rPr>
        <w:t>Znaci po kojima se raspoznaje onaj {to ima istinsko smirewe ovi su:</w:t>
      </w:r>
    </w:p>
    <w:p>
      <w:pPr>
        <w:pStyle w:val="Normal"/>
        <w:numPr>
          <w:ilvl w:val="0"/>
          <w:numId w:val="2"/>
        </w:numPr>
        <w:spacing w:lineRule="auto" w:line="360"/>
        <w:ind w:left="1060" w:hanging="340"/>
        <w:jc w:val="both"/>
        <w:rPr>
          <w:rFonts w:ascii="Cir Times" w:hAnsi="Cir Times" w:cs="Cir Times"/>
        </w:rPr>
      </w:pPr>
      <w:r>
        <w:rPr>
          <w:rFonts w:cs="Cir Times" w:ascii="Cir Times" w:hAnsi="Cir Times"/>
        </w:rPr>
        <w:t>smatra sebe gre{nijim od drugih i od svih gre{nika;</w:t>
      </w:r>
    </w:p>
    <w:p>
      <w:pPr>
        <w:pStyle w:val="Normal"/>
        <w:numPr>
          <w:ilvl w:val="0"/>
          <w:numId w:val="2"/>
        </w:numPr>
        <w:spacing w:lineRule="auto" w:line="360"/>
        <w:ind w:left="1060" w:hanging="340"/>
        <w:jc w:val="both"/>
        <w:rPr>
          <w:rFonts w:ascii="Cir Times" w:hAnsi="Cir Times" w:cs="Cir Times"/>
        </w:rPr>
      </w:pPr>
      <w:r>
        <w:rPr>
          <w:rFonts w:cs="Cir Times" w:ascii="Cir Times" w:hAnsi="Cir Times"/>
        </w:rPr>
        <w:t>smatra da nikakvo dobro nije u~inio pred Bogom;</w:t>
      </w:r>
    </w:p>
    <w:p>
      <w:pPr>
        <w:pStyle w:val="Normal"/>
        <w:numPr>
          <w:ilvl w:val="0"/>
          <w:numId w:val="2"/>
        </w:numPr>
        <w:spacing w:lineRule="auto" w:line="360"/>
        <w:ind w:left="1060" w:hanging="340"/>
        <w:jc w:val="both"/>
        <w:rPr>
          <w:rFonts w:ascii="Cir Times" w:hAnsi="Cir Times" w:cs="Cir Times"/>
        </w:rPr>
      </w:pPr>
      <w:r>
        <w:rPr>
          <w:rFonts w:cs="Cir Times" w:ascii="Cir Times" w:hAnsi="Cir Times"/>
        </w:rPr>
        <w:t>krivi sebe uvek, svugde i u svemu;</w:t>
      </w:r>
    </w:p>
    <w:p>
      <w:pPr>
        <w:pStyle w:val="Normal"/>
        <w:numPr>
          <w:ilvl w:val="0"/>
          <w:numId w:val="2"/>
        </w:numPr>
        <w:spacing w:lineRule="auto" w:line="360"/>
        <w:ind w:left="1060" w:hanging="340"/>
        <w:jc w:val="both"/>
        <w:rPr>
          <w:rFonts w:ascii="Cir Times" w:hAnsi="Cir Times" w:cs="Cir Times"/>
        </w:rPr>
      </w:pPr>
      <w:r>
        <w:rPr>
          <w:rFonts w:cs="Cir Times" w:ascii="Cir Times" w:hAnsi="Cir Times"/>
        </w:rPr>
        <w:t>nikoga ne prekoreva;</w:t>
      </w:r>
    </w:p>
    <w:p>
      <w:pPr>
        <w:pStyle w:val="Normal"/>
        <w:numPr>
          <w:ilvl w:val="0"/>
          <w:numId w:val="2"/>
        </w:numPr>
        <w:spacing w:lineRule="auto" w:line="360"/>
        <w:ind w:left="1060" w:hanging="340"/>
        <w:jc w:val="both"/>
        <w:rPr>
          <w:rFonts w:ascii="Cir Times" w:hAnsi="Cir Times" w:cs="Cir Times"/>
        </w:rPr>
      </w:pPr>
      <w:r>
        <w:rPr>
          <w:rFonts w:cs="Cir Times" w:ascii="Cir Times" w:hAnsi="Cir Times"/>
        </w:rPr>
        <w:t xml:space="preserve">ne blati koga ko je gre{niji ili lewiviji od wega, nego svakoga hvali i slavi;    </w:t>
      </w:r>
    </w:p>
    <w:p>
      <w:pPr>
        <w:pStyle w:val="Normal"/>
        <w:numPr>
          <w:ilvl w:val="0"/>
          <w:numId w:val="2"/>
        </w:numPr>
        <w:spacing w:lineRule="auto" w:line="360"/>
        <w:ind w:left="1060" w:hanging="340"/>
        <w:jc w:val="both"/>
        <w:rPr>
          <w:rFonts w:ascii="Cir Times" w:hAnsi="Cir Times" w:cs="Cir Times"/>
        </w:rPr>
      </w:pPr>
      <w:r>
        <w:rPr>
          <w:rFonts w:cs="Cir Times" w:ascii="Cir Times" w:hAnsi="Cir Times"/>
        </w:rPr>
        <w:t>nikada ne sudi, ne nipoda{tava ili ogovara nekoga;</w:t>
      </w:r>
    </w:p>
    <w:p>
      <w:pPr>
        <w:pStyle w:val="Normal"/>
        <w:numPr>
          <w:ilvl w:val="0"/>
          <w:numId w:val="2"/>
        </w:numPr>
        <w:spacing w:lineRule="auto" w:line="360"/>
        <w:ind w:left="1060" w:hanging="340"/>
        <w:jc w:val="both"/>
        <w:rPr>
          <w:rFonts w:ascii="Cir Times" w:hAnsi="Cir Times" w:cs="Cir Times"/>
        </w:rPr>
      </w:pPr>
      <w:r>
        <w:rPr>
          <w:rFonts w:cs="Cir Times" w:ascii="Cir Times" w:hAnsi="Cir Times"/>
        </w:rPr>
        <w:t>uvek }uti i ne govori ni{ta bez zapovesti ili bez preke potrebe, a kada bude upitan i bude hteo da odgovori, ~ini to krotko, stalo`eno i jasno, kao da je prisiqen i stidi se govoriti;</w:t>
      </w:r>
    </w:p>
    <w:p>
      <w:pPr>
        <w:pStyle w:val="Normal"/>
        <w:numPr>
          <w:ilvl w:val="0"/>
          <w:numId w:val="2"/>
        </w:numPr>
        <w:spacing w:lineRule="auto" w:line="360"/>
        <w:ind w:left="1060" w:hanging="340"/>
        <w:jc w:val="both"/>
        <w:rPr>
          <w:rFonts w:ascii="Cir Times" w:hAnsi="Cir Times" w:cs="Cir Times"/>
        </w:rPr>
      </w:pPr>
      <w:r>
        <w:rPr>
          <w:rFonts w:cs="Cir Times" w:ascii="Cir Times" w:hAnsi="Cir Times"/>
        </w:rPr>
        <w:t xml:space="preserve">ne sva|a se s kim zbog vere ili zbog inoga ~ega, nego ako reknu dobro, neka i on tako ka`e, a ako li reknu zlo, neka ka`e: “Ti zna{“; </w:t>
      </w:r>
    </w:p>
    <w:p>
      <w:pPr>
        <w:pStyle w:val="Normal"/>
        <w:numPr>
          <w:ilvl w:val="0"/>
          <w:numId w:val="2"/>
        </w:numPr>
        <w:spacing w:lineRule="auto" w:line="360"/>
        <w:ind w:left="1060" w:hanging="340"/>
        <w:jc w:val="both"/>
        <w:rPr>
          <w:rFonts w:ascii="Cir Times" w:hAnsi="Cir Times" w:cs="Cir Times"/>
        </w:rPr>
      </w:pPr>
      <w:r>
        <w:rPr>
          <w:rFonts w:cs="Cir Times" w:ascii="Cir Times" w:hAnsi="Cir Times"/>
        </w:rPr>
        <w:t>mrzi sopstvenu voqu kao ne{to pogubno;</w:t>
      </w:r>
    </w:p>
    <w:p>
      <w:pPr>
        <w:pStyle w:val="Normal"/>
        <w:numPr>
          <w:ilvl w:val="0"/>
          <w:numId w:val="2"/>
        </w:numPr>
        <w:spacing w:lineRule="auto" w:line="360"/>
        <w:ind w:left="1060" w:hanging="340"/>
        <w:jc w:val="both"/>
        <w:rPr>
          <w:rFonts w:ascii="Cir Times" w:hAnsi="Cir Times" w:cs="Cir Times"/>
        </w:rPr>
      </w:pPr>
      <w:r>
        <w:rPr>
          <w:rFonts w:cs="Cir Times" w:ascii="Cir Times" w:hAnsi="Cir Times"/>
        </w:rPr>
        <w:t>ima uvek oboren pogled;</w:t>
      </w:r>
    </w:p>
    <w:p>
      <w:pPr>
        <w:pStyle w:val="Normal"/>
        <w:numPr>
          <w:ilvl w:val="0"/>
          <w:numId w:val="2"/>
        </w:numPr>
        <w:spacing w:lineRule="auto" w:line="360"/>
        <w:ind w:left="1060" w:hanging="340"/>
        <w:jc w:val="both"/>
        <w:rPr>
          <w:rFonts w:ascii="Cir Times" w:hAnsi="Cir Times" w:cs="Cir Times"/>
        </w:rPr>
      </w:pPr>
      <w:r>
        <w:rPr>
          <w:rFonts w:cs="Cir Times" w:ascii="Cir Times" w:hAnsi="Cir Times"/>
        </w:rPr>
        <w:t>ima uvek smrt pred o~ima;</w:t>
      </w:r>
    </w:p>
    <w:p>
      <w:pPr>
        <w:pStyle w:val="Normal"/>
        <w:numPr>
          <w:ilvl w:val="0"/>
          <w:numId w:val="2"/>
        </w:numPr>
        <w:spacing w:lineRule="auto" w:line="360"/>
        <w:ind w:left="1060" w:hanging="340"/>
        <w:jc w:val="both"/>
        <w:rPr>
          <w:rFonts w:ascii="Cir Times" w:hAnsi="Cir Times" w:cs="Cir Times"/>
        </w:rPr>
      </w:pPr>
      <w:r>
        <w:rPr>
          <w:rFonts w:cs="Cir Times" w:ascii="Cir Times" w:hAnsi="Cir Times"/>
        </w:rPr>
        <w:t>ne govori ta{tine i nikada ne la`e;</w:t>
      </w:r>
    </w:p>
    <w:p>
      <w:pPr>
        <w:pStyle w:val="Normal"/>
        <w:numPr>
          <w:ilvl w:val="0"/>
          <w:numId w:val="2"/>
        </w:numPr>
        <w:spacing w:lineRule="auto" w:line="360"/>
        <w:ind w:left="1060" w:hanging="340"/>
        <w:jc w:val="both"/>
        <w:rPr>
          <w:rFonts w:ascii="Cir Times" w:hAnsi="Cir Times" w:cs="Cir Times"/>
        </w:rPr>
      </w:pPr>
      <w:r>
        <w:rPr>
          <w:rFonts w:cs="Cir Times" w:ascii="Cir Times" w:hAnsi="Cir Times"/>
        </w:rPr>
        <w:t>ne govori {to protiv pretpostavqenoga;</w:t>
      </w:r>
    </w:p>
    <w:p>
      <w:pPr>
        <w:pStyle w:val="Normal"/>
        <w:numPr>
          <w:ilvl w:val="0"/>
          <w:numId w:val="2"/>
        </w:numPr>
        <w:spacing w:lineRule="auto" w:line="360"/>
        <w:ind w:left="1060" w:hanging="340"/>
        <w:jc w:val="both"/>
        <w:rPr>
          <w:rFonts w:ascii="Cir Times" w:hAnsi="Cir Times" w:cs="Cir Times"/>
        </w:rPr>
      </w:pPr>
      <w:r>
        <w:rPr>
          <w:rFonts w:cs="Cir Times" w:ascii="Cir Times" w:hAnsi="Cir Times"/>
        </w:rPr>
        <w:t>radosno trpi ukore, nipoda{tavawa i {tete;</w:t>
      </w:r>
    </w:p>
    <w:p>
      <w:pPr>
        <w:pStyle w:val="Normal"/>
        <w:numPr>
          <w:ilvl w:val="0"/>
          <w:numId w:val="2"/>
        </w:numPr>
        <w:spacing w:lineRule="auto" w:line="360"/>
        <w:ind w:left="1060" w:hanging="340"/>
        <w:jc w:val="both"/>
        <w:rPr>
          <w:rFonts w:ascii="Cir Times" w:hAnsi="Cir Times" w:cs="Cir Times"/>
        </w:rPr>
      </w:pPr>
      <w:r>
        <w:rPr>
          <w:rFonts w:cs="Cir Times" w:ascii="Cir Times" w:hAnsi="Cir Times"/>
        </w:rPr>
        <w:t>mrzi odmor i qubi trud;</w:t>
      </w:r>
    </w:p>
    <w:p>
      <w:pPr>
        <w:pStyle w:val="Normal"/>
        <w:numPr>
          <w:ilvl w:val="0"/>
          <w:numId w:val="2"/>
        </w:numPr>
        <w:spacing w:lineRule="auto" w:line="360"/>
        <w:ind w:left="1060" w:hanging="340"/>
        <w:jc w:val="both"/>
        <w:rPr>
          <w:rFonts w:ascii="Cir Times" w:hAnsi="Cir Times" w:cs="Cir Times"/>
        </w:rPr>
      </w:pPr>
      <w:r>
        <w:rPr>
          <w:rFonts w:cs="Cir Times" w:ascii="Cir Times" w:hAnsi="Cir Times"/>
        </w:rPr>
        <w:t>ne podbada nikoga i ne rawava ni~ije znawe.</w:t>
      </w:r>
    </w:p>
    <w:p>
      <w:pPr>
        <w:pStyle w:val="Normal"/>
        <w:spacing w:lineRule="auto" w:line="360"/>
        <w:ind w:firstLine="720"/>
        <w:jc w:val="both"/>
        <w:rPr/>
      </w:pPr>
      <w:r>
        <w:rPr>
          <w:rFonts w:cs="Cir Times" w:ascii="Cir Times" w:hAnsi="Cir Times"/>
        </w:rPr>
        <w:t xml:space="preserve">To su znaci istinskoga smirewa, i bla`en je koji ih ima, jer postaje dom i crkva Bo`ja, i Hristos u wemu obitava, ~ine}i ga naslednikom Carstva Nebeskog” (Sveti Jefrem Sirijski, </w:t>
      </w:r>
      <w:r>
        <w:rPr>
          <w:rFonts w:cs="Cir Times" w:ascii="Cir Times" w:hAnsi="Cir Times"/>
          <w:i/>
        </w:rPr>
        <w:t>Beseda o smirenoumqu</w:t>
      </w:r>
      <w:r>
        <w:rPr>
          <w:rFonts w:cs="Cir Times" w:ascii="Cir Times" w:hAnsi="Cir Times"/>
        </w:rPr>
        <w:t>, tom 3, str. 506).</w:t>
      </w:r>
    </w:p>
    <w:p>
      <w:pPr>
        <w:pStyle w:val="Normal"/>
        <w:spacing w:lineRule="auto" w:line="360"/>
        <w:ind w:firstLine="720"/>
        <w:jc w:val="both"/>
        <w:rPr>
          <w:rFonts w:ascii="Cir Times" w:hAnsi="Cir Times" w:cs="Cir Times"/>
        </w:rPr>
      </w:pPr>
      <w:r>
        <w:rPr>
          <w:rFonts w:cs="Cir Times" w:ascii="Cir Times" w:hAnsi="Cir Times"/>
        </w:rPr>
        <w:t>U zakqu~ku ove besede usu|ujem se ja, sasvim ubog i li{en dara smirenoumqa, da pored navedenih svedo~ewa Svetoga pisma i Svetih Otaca, ka`em nekoliko re~i na utehu nemo}nima, sli~nim meni.</w:t>
      </w:r>
    </w:p>
    <w:p>
      <w:pPr>
        <w:pStyle w:val="Normal"/>
        <w:spacing w:lineRule="auto" w:line="360"/>
        <w:ind w:firstLine="720"/>
        <w:jc w:val="both"/>
        <w:rPr>
          <w:rFonts w:ascii="Cir Times" w:hAnsi="Cir Times" w:cs="Cir Times"/>
        </w:rPr>
      </w:pPr>
      <w:r>
        <w:rPr>
          <w:rFonts w:cs="Cir Times" w:ascii="Cir Times" w:hAnsi="Cir Times"/>
        </w:rPr>
        <w:t>Mada smo u pre|eiznetom videli da uzvi{eno smirewe ima mnoge stepenice, i da je malo onih {to stignu do wegovoga savr{enstva, mi ne treba da o~ajavamo zbog svoje nemo}i, nego da molimo Preblagoga Boga, Koji krepi {to je nemo}no i dopuwuje {to je nepotpuno, da nam pomogne Svojom milo{}u i darom, da bar vrhom prsta taknemo najdowe stepenice smirewa, a Wegovom samilo{}u i molitvama Presvete Bogorodice i svih Wegovih Svetiteqa, koji su sjali istinskim smirewem, da i mi, gre{nici, nalaze}i se iza uznapredovanih, ali idu}i istim putem s wima, budemo pomilovani i spaseni!</w:t>
      </w:r>
    </w:p>
    <w:p>
      <w:pPr>
        <w:pStyle w:val="Normal"/>
        <w:spacing w:lineRule="auto" w:line="360"/>
        <w:ind w:firstLine="720"/>
        <w:jc w:val="both"/>
        <w:rPr>
          <w:rFonts w:ascii="Cir Times" w:hAnsi="Cir Times" w:cs="Cir Times"/>
        </w:rPr>
      </w:pPr>
      <w:r>
        <w:rPr>
          <w:rFonts w:cs="Cir Times" w:ascii="Cir Times" w:hAnsi="Cir Times"/>
        </w:rPr>
        <w:t>Amin.</w:t>
      </w:r>
    </w:p>
    <w:p>
      <w:pPr>
        <w:pStyle w:val="Heading3"/>
        <w:rPr/>
      </w:pPr>
      <w:r>
        <w:rPr>
          <w:color w:val="FF00FF"/>
        </w:rPr>
        <w:t>^</w:t>
      </w:r>
      <w:r>
        <w:rPr/>
        <w:t>317-323. BESEDA O PROROCIMA I LA@NIM PROROCIMA, O ^UDESIMA I LA@NIM ^UDESIMA I O VI\EWIMA I SNOVIMA</w:t>
      </w:r>
    </w:p>
    <w:p>
      <w:pPr>
        <w:pStyle w:val="Normal"/>
        <w:spacing w:lineRule="auto" w:line="360"/>
        <w:ind w:firstLine="720"/>
        <w:jc w:val="both"/>
        <w:rPr>
          <w:rFonts w:ascii="Cir Times" w:hAnsi="Cir Times" w:cs="Cir Times"/>
        </w:rPr>
      </w:pPr>
      <w:r>
        <w:rPr>
          <w:rFonts w:cs="Cir Times" w:ascii="Cir Times" w:hAnsi="Cir Times"/>
          <w:i/>
          <w:sz w:val="20"/>
        </w:rPr>
        <w:t>Ne slu{ajte {to govore proroci koji vam prorokuju, varaju vas, govore utvare svoga srca, ne iz usta Gospodwih</w:t>
      </w:r>
      <w:r>
        <w:rPr>
          <w:rFonts w:cs="Cir Times" w:ascii="Cir Times" w:hAnsi="Cir Times"/>
          <w:sz w:val="20"/>
        </w:rPr>
        <w:t xml:space="preserve"> (Jeremija 23, 16; 14, 14).</w:t>
      </w:r>
    </w:p>
    <w:p>
      <w:pPr>
        <w:pStyle w:val="Normal"/>
        <w:spacing w:lineRule="auto" w:line="360"/>
        <w:ind w:firstLine="720"/>
        <w:jc w:val="both"/>
        <w:rPr>
          <w:rFonts w:ascii="Cir Times" w:hAnsi="Cir Times" w:cs="Cir Times"/>
        </w:rPr>
      </w:pPr>
      <w:r>
        <w:rPr>
          <w:rFonts w:cs="Cir Times" w:ascii="Cir Times" w:hAnsi="Cir Times"/>
        </w:rPr>
      </w:r>
    </w:p>
    <w:p>
      <w:pPr>
        <w:pStyle w:val="Normal"/>
        <w:spacing w:lineRule="auto" w:line="360"/>
        <w:ind w:firstLine="720"/>
        <w:jc w:val="both"/>
        <w:rPr>
          <w:rFonts w:ascii="Cir Times" w:hAnsi="Cir Times" w:cs="Cir Times"/>
        </w:rPr>
      </w:pPr>
      <w:r>
        <w:rPr>
          <w:rFonts w:cs="Cir Times" w:ascii="Cir Times" w:hAnsi="Cir Times"/>
        </w:rPr>
        <w:t>Qubqeni vernici,</w:t>
      </w:r>
    </w:p>
    <w:p>
      <w:pPr>
        <w:pStyle w:val="Normal"/>
        <w:spacing w:lineRule="auto" w:line="360"/>
        <w:ind w:firstLine="720"/>
        <w:jc w:val="both"/>
        <w:rPr>
          <w:rFonts w:ascii="Cir Times" w:hAnsi="Cir Times" w:cs="Cir Times"/>
        </w:rPr>
      </w:pPr>
      <w:r>
        <w:rPr>
          <w:rFonts w:cs="Cir Times" w:ascii="Cir Times" w:hAnsi="Cir Times"/>
        </w:rPr>
        <w:t>Svi znamo da se od po~etka sveta do na{ih dana svetlost bori sa tamom, dobro se bori sa zlom i istina s la`ju. Danas vi{e nego ikad treba da budemo bditeqi u odbrani prave vere, jer je kukoq preplavio wivu Hristovu, i mnogi la`ni propovednici iza{li su u svet, odvode}i svojim lukavstvima mnoge u pogibeq.</w:t>
      </w:r>
    </w:p>
    <w:p>
      <w:pPr>
        <w:pStyle w:val="Normal"/>
        <w:spacing w:lineRule="auto" w:line="360"/>
        <w:ind w:firstLine="720"/>
        <w:jc w:val="both"/>
        <w:rPr>
          <w:rFonts w:ascii="Cir Times" w:hAnsi="Cir Times" w:cs="Cir Times"/>
        </w:rPr>
      </w:pPr>
      <w:r>
        <w:rPr>
          <w:rFonts w:cs="Cir Times" w:ascii="Cir Times" w:hAnsi="Cir Times"/>
        </w:rPr>
        <w:t>Zato sam namislio da u ovoj propovedi govorim o istinskim prorocima i la`nim prorocima, o istinskim ~udesima i o la`nim, kao i o nebeskim vi|ewima i o varqivim i, tako|e, o snovima.</w:t>
      </w:r>
    </w:p>
    <w:p>
      <w:pPr>
        <w:pStyle w:val="Normal"/>
        <w:spacing w:lineRule="auto" w:line="360"/>
        <w:ind w:firstLine="720"/>
        <w:jc w:val="both"/>
        <w:rPr>
          <w:rFonts w:ascii="Cir Times" w:hAnsi="Cir Times" w:cs="Cir Times"/>
          <w:i/>
          <w:i/>
        </w:rPr>
      </w:pPr>
      <w:r>
        <w:rPr>
          <w:rFonts w:cs="Cir Times" w:ascii="Cir Times" w:hAnsi="Cir Times"/>
          <w:i/>
        </w:rPr>
        <w:t>Ko su istinski proroci?</w:t>
      </w:r>
    </w:p>
    <w:p>
      <w:pPr>
        <w:pStyle w:val="Normal"/>
        <w:spacing w:lineRule="auto" w:line="360"/>
        <w:ind w:firstLine="720"/>
        <w:jc w:val="both"/>
        <w:rPr/>
      </w:pPr>
      <w:r>
        <w:rPr>
          <w:rFonts w:cs="Cir Times" w:ascii="Cir Times" w:hAnsi="Cir Times"/>
          <w:i/>
        </w:rPr>
        <w:t>Bo`ansko pismo</w:t>
      </w:r>
      <w:r>
        <w:rPr>
          <w:rFonts w:cs="Cir Times" w:ascii="Cir Times" w:hAnsi="Cir Times"/>
        </w:rPr>
        <w:t xml:space="preserve"> nam pokazuje da su istinski proroci Bo`ji qudi (Izlazak 1, 1; 1. Carevi 2, 27). Wih Preblagi Bog {aqe (Isus Navin 24, 5), i ispuweni su Duha Svetoga (Jezekiq 2, 3; 3, 24).</w:t>
      </w:r>
    </w:p>
    <w:p>
      <w:pPr>
        <w:pStyle w:val="Normal"/>
        <w:spacing w:lineRule="auto" w:line="360"/>
        <w:ind w:firstLine="720"/>
        <w:jc w:val="both"/>
        <w:rPr/>
      </w:pPr>
      <w:r>
        <w:rPr>
          <w:rFonts w:cs="Cir Times" w:ascii="Cir Times" w:hAnsi="Cir Times"/>
          <w:i/>
        </w:rPr>
        <w:t xml:space="preserve">Po ~emu se prepoznaju </w:t>
      </w:r>
      <w:r>
        <w:rPr>
          <w:rFonts w:cs="Cir Times" w:ascii="Cir Times" w:hAnsi="Cir Times"/>
          <w:color w:val="FF0000"/>
        </w:rPr>
        <w:t xml:space="preserve"> </w:t>
      </w:r>
      <w:r>
        <w:rPr>
          <w:rFonts w:cs="Cir Times" w:ascii="Cir Times" w:hAnsi="Cir Times"/>
          <w:i/>
        </w:rPr>
        <w:t>istinski proroci?</w:t>
      </w:r>
    </w:p>
    <w:p>
      <w:pPr>
        <w:pStyle w:val="Normal"/>
        <w:spacing w:lineRule="auto" w:line="360"/>
        <w:ind w:firstLine="720"/>
        <w:jc w:val="both"/>
        <w:rPr>
          <w:rFonts w:ascii="Cir Times" w:hAnsi="Cir Times" w:cs="Cir Times"/>
        </w:rPr>
      </w:pPr>
      <w:r>
        <w:rPr>
          <w:rFonts w:cs="Cir Times" w:ascii="Cir Times" w:hAnsi="Cir Times"/>
        </w:rPr>
        <w:t>Znak po kojem se prepoznaju istinski proroci jeste to {to se wihova proro~anstva ispuwavaju (Brojevi 16, 28; Zakoni ponovqeni 18, 21-22; 3. Carevi 18, 38-39).</w:t>
      </w:r>
    </w:p>
    <w:p>
      <w:pPr>
        <w:pStyle w:val="Normal"/>
        <w:spacing w:lineRule="auto" w:line="360"/>
        <w:ind w:firstLine="720"/>
        <w:jc w:val="both"/>
        <w:rPr>
          <w:rFonts w:ascii="Cir Times" w:hAnsi="Cir Times" w:cs="Cir Times"/>
          <w:i/>
          <w:i/>
        </w:rPr>
      </w:pPr>
      <w:r>
        <w:rPr>
          <w:rFonts w:cs="Cir Times" w:ascii="Cir Times" w:hAnsi="Cir Times"/>
          <w:i/>
        </w:rPr>
        <w:t>[ta su proro~anstva?</w:t>
      </w:r>
    </w:p>
    <w:p>
      <w:pPr>
        <w:pStyle w:val="Normal"/>
        <w:spacing w:lineRule="auto" w:line="360"/>
        <w:ind w:firstLine="720"/>
        <w:jc w:val="both"/>
        <w:rPr/>
      </w:pPr>
      <w:r>
        <w:rPr>
          <w:rFonts w:cs="Cir Times" w:ascii="Cir Times" w:hAnsi="Cir Times"/>
        </w:rPr>
        <w:t>Proro~anstva ili proro{tva su objavqivawa, kroz `ivu re~ ili kroz pismo, odre|enih istina i doga|aja {to se ti~u budu}nosti, koje Blagi Bog objavquje kroz Svoje izabranike radi spasewa, a te se istine obistiwuju do tan~ina. [to proro{tva sadr`e ne mo`e se spoznati prirodnim putem. Proro~anstva ili proro{tva tuma~e voqu Bo`ju, i ona bivaju samo pod uticajem Duha Svetoga (</w:t>
      </w:r>
      <w:r>
        <w:rPr>
          <w:rFonts w:cs="Cir Times" w:ascii="Cir Times" w:hAnsi="Cir Times"/>
          <w:i/>
        </w:rPr>
        <w:t>Pravoslavni katihizis</w:t>
      </w:r>
      <w:r>
        <w:rPr>
          <w:rFonts w:cs="Cir Times" w:ascii="Cir Times" w:hAnsi="Cir Times"/>
        </w:rPr>
        <w:t>, Bukure{t, 1952, str. 15).</w:t>
      </w:r>
    </w:p>
    <w:p>
      <w:pPr>
        <w:pStyle w:val="Normal"/>
        <w:spacing w:lineRule="auto" w:line="360"/>
        <w:ind w:firstLine="720"/>
        <w:jc w:val="both"/>
        <w:rPr>
          <w:rFonts w:ascii="Cir Times" w:hAnsi="Cir Times" w:cs="Cir Times"/>
          <w:i/>
          <w:i/>
        </w:rPr>
      </w:pPr>
      <w:r>
        <w:rPr>
          <w:rFonts w:cs="Cir Times" w:ascii="Cir Times" w:hAnsi="Cir Times"/>
          <w:i/>
        </w:rPr>
        <w:t>Po ~emu se prepoznaju istinska proro~anstva?</w:t>
      </w:r>
    </w:p>
    <w:p>
      <w:pPr>
        <w:pStyle w:val="Normal"/>
        <w:spacing w:lineRule="auto" w:line="360"/>
        <w:ind w:firstLine="720"/>
        <w:jc w:val="both"/>
        <w:rPr/>
      </w:pPr>
      <w:r>
        <w:rPr>
          <w:rFonts w:cs="Cir Times" w:ascii="Cir Times" w:hAnsi="Cir Times"/>
        </w:rPr>
        <w:t xml:space="preserve">Istinska proro~anstva treba da ispuwavaju iste uslove kao i ~udesa Spasiteqeva, Svetih apostola i Svetih Otaca. Ona treba da propovedaju jednoga jedinog Boga. Istinska proro~anstva nisu varqiva. Koji ih kazuju ne tra`e imawa, ne staraju se o `ivotnim potrep{tinama, nego se zadovoqavaju onim {to im Bog {aqe. Istinska proro~anstva uvek su se ispuwavala do tan~ine. Koji ih objavquju propovedaju svoje proro{tvo do stradawa i ~ak do smrti (Laktancije, </w:t>
      </w:r>
      <w:r>
        <w:rPr>
          <w:rFonts w:cs="Cir Times" w:ascii="Cir Times" w:hAnsi="Cir Times"/>
          <w:i/>
        </w:rPr>
        <w:t>Bo`anske ustanove</w:t>
      </w:r>
      <w:r>
        <w:rPr>
          <w:rFonts w:cs="Cir Times" w:ascii="Cir Times" w:hAnsi="Cir Times"/>
        </w:rPr>
        <w:t xml:space="preserve"> 1, 4, 1-2; 3, 4, 5, 6).</w:t>
      </w:r>
    </w:p>
    <w:p>
      <w:pPr>
        <w:pStyle w:val="Normal"/>
        <w:spacing w:lineRule="auto" w:line="360"/>
        <w:ind w:firstLine="720"/>
        <w:jc w:val="both"/>
        <w:rPr>
          <w:rFonts w:ascii="Cir Times" w:hAnsi="Cir Times" w:cs="Cir Times"/>
          <w:i/>
          <w:i/>
        </w:rPr>
      </w:pPr>
      <w:r>
        <w:rPr>
          <w:rFonts w:cs="Cir Times" w:ascii="Cir Times" w:hAnsi="Cir Times"/>
          <w:i/>
        </w:rPr>
        <w:t>[ta su ~udesa?</w:t>
      </w:r>
    </w:p>
    <w:p>
      <w:pPr>
        <w:pStyle w:val="Normal"/>
        <w:spacing w:lineRule="auto" w:line="360"/>
        <w:ind w:firstLine="720"/>
        <w:jc w:val="both"/>
        <w:rPr/>
      </w:pPr>
      <w:r>
        <w:rPr>
          <w:rFonts w:cs="Cir Times" w:ascii="Cir Times" w:hAnsi="Cir Times"/>
        </w:rPr>
        <w:t>^udesa su bo`anska dela koja su nadumna i iznad qudske sile. To su dela koja se u vidqivoj prirodi doga|aju samo Bo`jom silom; ona nadilaze zakone uma i prirode, doga|aju se u izvanrednim momentima, koje Sazdateq odre|uje, a ciq im je na{e ozarewe i ispravqawe radi spasewa. ^udesa pokazuju voqu Bo`ju i tuma~e Wegove nepoznate puteve. Bog je prvi i najve}i ~udotvorac, budu}i da je On isto~nik ~udes</w:t>
      </w:r>
      <w:r>
        <w:rPr>
          <w:rFonts w:eastAsia="Times New Roman" w:cs="Times New Roman"/>
        </w:rPr>
        <w:t>â</w:t>
      </w:r>
      <w:r>
        <w:rPr>
          <w:rFonts w:cs="Cir Times" w:ascii="Cir Times" w:hAnsi="Cir Times"/>
        </w:rPr>
        <w:t xml:space="preserve"> (</w:t>
      </w:r>
      <w:r>
        <w:rPr>
          <w:rFonts w:cs="Cir Times" w:ascii="Cir Times" w:hAnsi="Cir Times"/>
          <w:i/>
        </w:rPr>
        <w:t>Pravoslavni katihizis</w:t>
      </w:r>
      <w:r>
        <w:rPr>
          <w:rFonts w:cs="Cir Times" w:ascii="Cir Times" w:hAnsi="Cir Times"/>
        </w:rPr>
        <w:t>, str. 14).</w:t>
      </w:r>
    </w:p>
    <w:p>
      <w:pPr>
        <w:pStyle w:val="Normal"/>
        <w:spacing w:lineRule="auto" w:line="360"/>
        <w:ind w:firstLine="720"/>
        <w:jc w:val="both"/>
        <w:rPr>
          <w:rFonts w:ascii="Cir Times" w:hAnsi="Cir Times" w:cs="Cir Times"/>
          <w:i/>
          <w:i/>
        </w:rPr>
      </w:pPr>
      <w:r>
        <w:rPr>
          <w:rFonts w:cs="Cir Times" w:ascii="Cir Times" w:hAnsi="Cir Times"/>
          <w:i/>
        </w:rPr>
        <w:t>Po ~emu se prepoznaju istinska ~udesa?</w:t>
      </w:r>
    </w:p>
    <w:p>
      <w:pPr>
        <w:pStyle w:val="Normal"/>
        <w:spacing w:lineRule="auto" w:line="360"/>
        <w:ind w:firstLine="720"/>
        <w:jc w:val="both"/>
        <w:rPr>
          <w:rFonts w:ascii="Cir Times" w:hAnsi="Cir Times" w:cs="Cir Times"/>
        </w:rPr>
      </w:pPr>
      <w:r>
        <w:rPr>
          <w:rFonts w:cs="Cir Times" w:ascii="Cir Times" w:hAnsi="Cir Times"/>
        </w:rPr>
        <w:t>Da bi bila istinska, ~udesa treba da ispuwavaju izvesne uslove, kao:</w:t>
      </w:r>
    </w:p>
    <w:p>
      <w:pPr>
        <w:pStyle w:val="Normal"/>
        <w:numPr>
          <w:ilvl w:val="0"/>
          <w:numId w:val="2"/>
        </w:numPr>
        <w:spacing w:lineRule="auto" w:line="360"/>
        <w:ind w:left="1060" w:hanging="340"/>
        <w:jc w:val="both"/>
        <w:rPr/>
      </w:pPr>
      <w:r>
        <w:rPr>
          <w:rFonts w:cs="Cir Times" w:ascii="Cir Times" w:hAnsi="Cir Times"/>
        </w:rPr>
        <w:t xml:space="preserve">da budu dostojna imena Bo`jeg, i - osobito - da budu sadr`ana u </w:t>
      </w:r>
      <w:r>
        <w:rPr>
          <w:rFonts w:cs="Cir Times" w:ascii="Cir Times" w:hAnsi="Cir Times"/>
          <w:i/>
        </w:rPr>
        <w:t>Svetom pismu</w:t>
      </w:r>
      <w:r>
        <w:rPr>
          <w:rFonts w:cs="Cir Times" w:ascii="Cir Times" w:hAnsi="Cir Times"/>
        </w:rPr>
        <w:t xml:space="preserve"> i u Svetom Predawu;</w:t>
      </w:r>
    </w:p>
    <w:p>
      <w:pPr>
        <w:pStyle w:val="Normal"/>
        <w:numPr>
          <w:ilvl w:val="0"/>
          <w:numId w:val="2"/>
        </w:numPr>
        <w:spacing w:lineRule="auto" w:line="360"/>
        <w:ind w:left="1060" w:hanging="340"/>
        <w:jc w:val="both"/>
        <w:rPr/>
      </w:pPr>
      <w:r>
        <w:rPr>
          <w:rFonts w:cs="Cir Times" w:ascii="Cir Times" w:hAnsi="Cir Times"/>
        </w:rPr>
        <w:t>da se dogode sredstvima kojima su se doga|ala ~udesa Spasiteqeva i Svetiteq</w:t>
      </w:r>
      <w:r>
        <w:rPr>
          <w:rFonts w:eastAsia="Times New Roman" w:cs="Times New Roman"/>
        </w:rPr>
        <w:t>â</w:t>
      </w:r>
      <w:r>
        <w:rPr>
          <w:rFonts w:cs="Cir Times" w:ascii="Cir Times" w:hAnsi="Cir Times"/>
        </w:rPr>
        <w:t>;</w:t>
      </w:r>
    </w:p>
    <w:p>
      <w:pPr>
        <w:pStyle w:val="Normal"/>
        <w:numPr>
          <w:ilvl w:val="0"/>
          <w:numId w:val="2"/>
        </w:numPr>
        <w:spacing w:lineRule="auto" w:line="360"/>
        <w:ind w:left="1060" w:hanging="340"/>
        <w:jc w:val="both"/>
        <w:rPr/>
      </w:pPr>
      <w:r>
        <w:rPr>
          <w:rFonts w:cs="Cir Times" w:ascii="Cir Times" w:hAnsi="Cir Times"/>
          <w:color w:val="000000"/>
        </w:rPr>
        <w:t>da se me|usobno</w:t>
      </w:r>
      <w:r>
        <w:rPr>
          <w:rFonts w:cs="Cir Times" w:ascii="Cir Times" w:hAnsi="Cir Times"/>
          <w:color w:val="FF0000"/>
        </w:rPr>
        <w:t xml:space="preserve"> </w:t>
      </w:r>
      <w:r>
        <w:rPr>
          <w:rFonts w:cs="Cir Times" w:ascii="Cir Times" w:hAnsi="Cir Times"/>
        </w:rPr>
        <w:t xml:space="preserve">ne pori~u; </w:t>
      </w:r>
    </w:p>
    <w:p>
      <w:pPr>
        <w:pStyle w:val="Normal"/>
        <w:numPr>
          <w:ilvl w:val="0"/>
          <w:numId w:val="2"/>
        </w:numPr>
        <w:spacing w:lineRule="auto" w:line="360"/>
        <w:ind w:left="1060" w:hanging="340"/>
        <w:jc w:val="both"/>
        <w:rPr/>
      </w:pPr>
      <w:r>
        <w:rPr>
          <w:rFonts w:cs="Cir Times" w:ascii="Cir Times" w:hAnsi="Cir Times"/>
        </w:rPr>
        <w:t xml:space="preserve">da ne protivre~e </w:t>
      </w:r>
      <w:r>
        <w:rPr>
          <w:rFonts w:cs="Cir Times" w:ascii="Cir Times" w:hAnsi="Cir Times"/>
          <w:i/>
        </w:rPr>
        <w:t>Sveto pismo</w:t>
      </w:r>
      <w:r>
        <w:rPr>
          <w:rFonts w:cs="Cir Times" w:ascii="Cir Times" w:hAnsi="Cir Times"/>
        </w:rPr>
        <w:t xml:space="preserve"> i Sveto predawe;</w:t>
      </w:r>
    </w:p>
    <w:p>
      <w:pPr>
        <w:pStyle w:val="Normal"/>
        <w:numPr>
          <w:ilvl w:val="0"/>
          <w:numId w:val="2"/>
        </w:numPr>
        <w:spacing w:lineRule="auto" w:line="360"/>
        <w:ind w:left="1060" w:hanging="340"/>
        <w:jc w:val="both"/>
        <w:rPr>
          <w:rFonts w:ascii="Cir Times" w:hAnsi="Cir Times" w:cs="Cir Times"/>
        </w:rPr>
      </w:pPr>
      <w:r>
        <w:rPr>
          <w:rFonts w:cs="Cir Times" w:ascii="Cir Times" w:hAnsi="Cir Times"/>
        </w:rPr>
        <w:t>da imaju kao ciq spasewe qudskih du{a;</w:t>
      </w:r>
    </w:p>
    <w:p>
      <w:pPr>
        <w:pStyle w:val="Normal"/>
        <w:numPr>
          <w:ilvl w:val="0"/>
          <w:numId w:val="2"/>
        </w:numPr>
        <w:spacing w:lineRule="auto" w:line="360"/>
        <w:ind w:left="1060" w:hanging="340"/>
        <w:jc w:val="both"/>
        <w:rPr>
          <w:rFonts w:ascii="Cir Times" w:hAnsi="Cir Times" w:cs="Cir Times"/>
        </w:rPr>
      </w:pPr>
      <w:r>
        <w:rPr>
          <w:rFonts w:cs="Cir Times" w:ascii="Cir Times" w:hAnsi="Cir Times"/>
        </w:rPr>
        <w:t>da donose napredak i polzu duhovnom `ivotu, a ne grehu ili smrti;</w:t>
      </w:r>
    </w:p>
    <w:p>
      <w:pPr>
        <w:pStyle w:val="Normal"/>
        <w:numPr>
          <w:ilvl w:val="0"/>
          <w:numId w:val="2"/>
        </w:numPr>
        <w:spacing w:lineRule="auto" w:line="360"/>
        <w:ind w:left="1060" w:hanging="340"/>
        <w:jc w:val="both"/>
        <w:rPr>
          <w:rFonts w:ascii="Cir Times" w:hAnsi="Cir Times" w:cs="Cir Times"/>
        </w:rPr>
      </w:pPr>
      <w:r>
        <w:rPr>
          <w:rFonts w:cs="Cir Times" w:ascii="Cir Times" w:hAnsi="Cir Times"/>
        </w:rPr>
        <w:t>~udotvorci da kazuju samo istinu, da vode neporo~an `ivot i da ne slede za li~nim interesima;</w:t>
      </w:r>
    </w:p>
    <w:p>
      <w:pPr>
        <w:pStyle w:val="Normal"/>
        <w:numPr>
          <w:ilvl w:val="0"/>
          <w:numId w:val="2"/>
        </w:numPr>
        <w:spacing w:lineRule="auto" w:line="360"/>
        <w:ind w:left="1060" w:hanging="340"/>
        <w:jc w:val="both"/>
        <w:rPr>
          <w:rFonts w:ascii="Cir Times" w:hAnsi="Cir Times" w:cs="Cir Times"/>
        </w:rPr>
      </w:pPr>
      <w:r>
        <w:rPr>
          <w:rFonts w:cs="Cir Times" w:ascii="Cir Times" w:hAnsi="Cir Times"/>
        </w:rPr>
        <w:t>da ispravqaju pona{awe onih {to vide ~udo;</w:t>
      </w:r>
    </w:p>
    <w:p>
      <w:pPr>
        <w:pStyle w:val="Normal"/>
        <w:numPr>
          <w:ilvl w:val="0"/>
          <w:numId w:val="2"/>
        </w:numPr>
        <w:spacing w:lineRule="auto" w:line="360"/>
        <w:ind w:left="1060" w:hanging="340"/>
        <w:jc w:val="both"/>
        <w:rPr>
          <w:rFonts w:ascii="Cir Times" w:hAnsi="Cir Times" w:cs="Cir Times"/>
        </w:rPr>
      </w:pPr>
      <w:r>
        <w:rPr>
          <w:rFonts w:cs="Cir Times" w:ascii="Cir Times" w:hAnsi="Cir Times"/>
        </w:rPr>
        <w:t>da nose u sebi Bo`ju uverenost i silu;</w:t>
      </w:r>
    </w:p>
    <w:p>
      <w:pPr>
        <w:pStyle w:val="Normal"/>
        <w:numPr>
          <w:ilvl w:val="0"/>
          <w:numId w:val="2"/>
        </w:numPr>
        <w:spacing w:lineRule="auto" w:line="360"/>
        <w:ind w:left="1060" w:hanging="340"/>
        <w:jc w:val="both"/>
        <w:rPr/>
      </w:pPr>
      <w:r>
        <w:rPr>
          <w:rFonts w:cs="Cir Times" w:ascii="Cir Times" w:hAnsi="Cir Times"/>
        </w:rPr>
        <w:t xml:space="preserve">da dokazuju delawe Bo`jega promisla (Origen, </w:t>
      </w:r>
      <w:r>
        <w:rPr>
          <w:rFonts w:cs="Cir Times" w:ascii="Cir Times" w:hAnsi="Cir Times"/>
          <w:i/>
        </w:rPr>
        <w:t>Protiv Celza</w:t>
      </w:r>
      <w:r>
        <w:rPr>
          <w:rFonts w:cs="Cir Times" w:ascii="Cir Times" w:hAnsi="Cir Times"/>
        </w:rPr>
        <w:t>).</w:t>
      </w:r>
    </w:p>
    <w:p>
      <w:pPr>
        <w:pStyle w:val="Normal"/>
        <w:spacing w:lineRule="auto" w:line="360"/>
        <w:ind w:firstLine="720"/>
        <w:jc w:val="both"/>
        <w:rPr>
          <w:rFonts w:ascii="Cir Times" w:hAnsi="Cir Times" w:cs="Cir Times"/>
        </w:rPr>
      </w:pPr>
      <w:r>
        <w:rPr>
          <w:rFonts w:cs="Cir Times" w:ascii="Cir Times" w:hAnsi="Cir Times"/>
        </w:rPr>
        <w:t>Qubqeni vernici,</w:t>
      </w:r>
    </w:p>
    <w:p>
      <w:pPr>
        <w:pStyle w:val="Normal"/>
        <w:spacing w:lineRule="auto" w:line="360"/>
        <w:ind w:firstLine="720"/>
        <w:jc w:val="both"/>
        <w:rPr>
          <w:rFonts w:ascii="Cir Times" w:hAnsi="Cir Times" w:cs="Cir Times"/>
        </w:rPr>
      </w:pPr>
      <w:r>
        <w:rPr>
          <w:rFonts w:cs="Cir Times" w:ascii="Cir Times" w:hAnsi="Cir Times"/>
        </w:rPr>
        <w:t>Pogledajmo sada {ta su vi|ewa.</w:t>
      </w:r>
    </w:p>
    <w:p>
      <w:pPr>
        <w:pStyle w:val="Normal"/>
        <w:spacing w:lineRule="auto" w:line="360"/>
        <w:ind w:firstLine="720"/>
        <w:jc w:val="both"/>
        <w:rPr/>
      </w:pPr>
      <w:r>
        <w:rPr>
          <w:rFonts w:cs="Cir Times" w:ascii="Cir Times" w:hAnsi="Cir Times"/>
        </w:rPr>
        <w:t xml:space="preserve">Vi|ewa su pojave koje o~i uma stvarno primaju, bilo u stawu normalnoga rada organizma, bilo u potpunom snu ili u polusnu, bilo u zanosu (Nikodim Sakelarije, </w:t>
      </w:r>
      <w:r>
        <w:rPr>
          <w:rFonts w:cs="Cir Times" w:ascii="Cir Times" w:hAnsi="Cir Times"/>
          <w:i/>
        </w:rPr>
        <w:t>Crkveno pravilo</w:t>
      </w:r>
      <w:r>
        <w:rPr>
          <w:rFonts w:cs="Cir Times" w:ascii="Cir Times" w:hAnsi="Cir Times"/>
        </w:rPr>
        <w:t>, 1940, str. 319).</w:t>
      </w:r>
    </w:p>
    <w:p>
      <w:pPr>
        <w:pStyle w:val="Normal"/>
        <w:spacing w:lineRule="auto" w:line="360"/>
        <w:ind w:firstLine="720"/>
        <w:jc w:val="both"/>
        <w:rPr>
          <w:rFonts w:ascii="Cir Times" w:hAnsi="Cir Times" w:cs="Cir Times"/>
          <w:i/>
          <w:i/>
        </w:rPr>
      </w:pPr>
      <w:r>
        <w:rPr>
          <w:rFonts w:cs="Cir Times" w:ascii="Cir Times" w:hAnsi="Cir Times"/>
          <w:i/>
        </w:rPr>
        <w:t>Kako se prepoznaju istinska vi|ewa?</w:t>
      </w:r>
    </w:p>
    <w:p>
      <w:pPr>
        <w:pStyle w:val="Normal"/>
        <w:spacing w:lineRule="auto" w:line="360"/>
        <w:ind w:firstLine="720"/>
        <w:jc w:val="both"/>
        <w:rPr/>
      </w:pPr>
      <w:r>
        <w:rPr>
          <w:rFonts w:cs="Cir Times" w:ascii="Cir Times" w:hAnsi="Cir Times"/>
        </w:rPr>
        <w:t xml:space="preserve">Vi|ewa koja ostavqaju u du{i mir, spokoj, poniznost i savr{enu qubav mogu biti smatrana dobrim, nakon {to su proverena, kao vi|ewe dvojice u~enika na putu za Emaus: </w:t>
      </w:r>
      <w:r>
        <w:rPr>
          <w:rFonts w:cs="Cir Times" w:ascii="Cir Times" w:hAnsi="Cir Times"/>
          <w:i/>
        </w:rPr>
        <w:t xml:space="preserve">Ne gora{e li srce na{e u nama? </w:t>
      </w:r>
      <w:r>
        <w:rPr>
          <w:rFonts w:cs="Cir Times" w:ascii="Cir Times" w:hAnsi="Cir Times"/>
        </w:rPr>
        <w:t xml:space="preserve">(Lk 24, 32). </w:t>
      </w:r>
    </w:p>
    <w:p>
      <w:pPr>
        <w:pStyle w:val="Normal"/>
        <w:spacing w:lineRule="auto" w:line="360"/>
        <w:ind w:firstLine="720"/>
        <w:jc w:val="both"/>
        <w:rPr/>
      </w:pPr>
      <w:r>
        <w:rPr>
          <w:rFonts w:cs="Cir Times" w:ascii="Cir Times" w:hAnsi="Cir Times"/>
        </w:rPr>
        <w:t xml:space="preserve">Sveti Maksim Kapsokaliva, u svom razgovoru sa Svetim Grigorijem Sinajskim, jo{ jasnije pokazuje koji su ti znaci istinskih vi|ewa, govore}i: “Znaci blagodati, u vreme istinskih vi|ewa, vide se kada ~oveku pristupi blagodat Svetoga Duha, jer mu sabire um, ~ini ga da bude bditeq i smiren, iznosi pred wega pomiwawe smrti, grehova, budu}ega suda i ve~nih muka; ~ini da mu du{a bude ponizna, kako bi plakao i `alostio se; ~ini da mu o~i budu krotke i pune suza, i {to vi{e pristupa ~oveku, tim mu vi{e ~ini du{u krotkom i te{i ga Svetim strastima Gospoda na{eg Isusa Hrista, i Svojim beskrajnim ~ovekoqubqem prouzrokuje u wegovom umu uzvi{ena i istinska vi|ewa. Prvo - o sili Bo`joj, neobuhvatnoj </w:t>
      </w:r>
      <w:r>
        <w:rPr/>
        <w:t>[</w:t>
      </w:r>
      <w:r>
        <w:rPr>
          <w:rFonts w:cs="Cir Times" w:ascii="Cir Times" w:hAnsi="Cir Times"/>
        </w:rPr>
        <w:t>~ove~ijim</w:t>
      </w:r>
      <w:r>
        <w:rPr/>
        <w:t>]</w:t>
      </w:r>
      <w:r>
        <w:rPr>
          <w:rFonts w:cs="Cir Times" w:ascii="Cir Times" w:hAnsi="Cir Times"/>
        </w:rPr>
        <w:t xml:space="preserve"> umom; drugo - o Wegovoj beskrajnoj sili koja sve dr`i i svime upravqa; tre}e - o neobuhvatnosti i nepojmqivosti Presvete Trojice i o beskrajnoj i neposti`noj veli~ini Wenoga bo`anskog bi}a, i ostalo.</w:t>
      </w:r>
    </w:p>
    <w:p>
      <w:pPr>
        <w:pStyle w:val="Normal"/>
        <w:spacing w:lineRule="auto" w:line="360"/>
        <w:ind w:firstLine="720"/>
        <w:jc w:val="both"/>
        <w:rPr/>
      </w:pPr>
      <w:r>
        <w:rPr>
          <w:rFonts w:cs="Cir Times" w:ascii="Cir Times" w:hAnsi="Cir Times"/>
        </w:rPr>
        <w:t>Kada se ~ovekov um vaznese na tu bo`ansku svetlost, srce mu postaje krotko i izvire plodove Svetoga Duha: radost, mir, dugotrpeqivost, dobrotu, milosr|e, qubav, smirewe i sve ostalo, i wegova du{a dobija neizrazivu radost” (</w:t>
      </w:r>
      <w:r>
        <w:rPr>
          <w:rFonts w:cs="Cir Times" w:ascii="Cir Times" w:hAnsi="Cir Times"/>
          <w:i/>
        </w:rPr>
        <w:t>@itije Svetoga Maksima Kavsokalive</w:t>
      </w:r>
      <w:r>
        <w:rPr>
          <w:rFonts w:cs="Cir Times" w:ascii="Cir Times" w:hAnsi="Cir Times"/>
        </w:rPr>
        <w:t>, 13. januar, str. 510-521).</w:t>
      </w:r>
    </w:p>
    <w:p>
      <w:pPr>
        <w:pStyle w:val="Normal"/>
        <w:spacing w:lineRule="auto" w:line="360"/>
        <w:ind w:firstLine="720"/>
        <w:jc w:val="both"/>
        <w:rPr>
          <w:rFonts w:ascii="Cir Times" w:hAnsi="Cir Times" w:cs="Cir Times"/>
          <w:i/>
          <w:i/>
        </w:rPr>
      </w:pPr>
      <w:r>
        <w:rPr>
          <w:rFonts w:eastAsia="Cir Times" w:cs="Cir Times" w:ascii="Cir Times" w:hAnsi="Cir Times"/>
          <w:i/>
        </w:rPr>
        <w:t xml:space="preserve"> </w:t>
      </w:r>
      <w:r>
        <w:rPr>
          <w:rFonts w:cs="Cir Times" w:ascii="Cir Times" w:hAnsi="Cir Times"/>
          <w:i/>
        </w:rPr>
        <w:t>[ta su snovi?</w:t>
      </w:r>
    </w:p>
    <w:p>
      <w:pPr>
        <w:pStyle w:val="Normal"/>
        <w:spacing w:lineRule="auto" w:line="360"/>
        <w:ind w:firstLine="720"/>
        <w:jc w:val="both"/>
        <w:rPr/>
      </w:pPr>
      <w:r>
        <w:rPr>
          <w:rFonts w:cs="Cir Times" w:ascii="Cir Times" w:hAnsi="Cir Times"/>
        </w:rPr>
        <w:t xml:space="preserve">San je pokret uma u stawu nepokretnosti tela (Sveti Jovan Lestvi~nik, </w:t>
      </w:r>
      <w:r>
        <w:rPr>
          <w:rFonts w:cs="Cir Times" w:ascii="Cir Times" w:hAnsi="Cir Times"/>
          <w:i/>
        </w:rPr>
        <w:t>Lestvica</w:t>
      </w:r>
      <w:r>
        <w:rPr>
          <w:rFonts w:cs="Cir Times" w:ascii="Cir Times" w:hAnsi="Cir Times"/>
        </w:rPr>
        <w:t>, Pouka 3).</w:t>
      </w:r>
    </w:p>
    <w:p>
      <w:pPr>
        <w:pStyle w:val="Normal"/>
        <w:spacing w:lineRule="auto" w:line="360"/>
        <w:ind w:firstLine="720"/>
        <w:jc w:val="both"/>
        <w:rPr>
          <w:rFonts w:ascii="Cir Times" w:hAnsi="Cir Times" w:cs="Cir Times"/>
          <w:i/>
          <w:i/>
        </w:rPr>
      </w:pPr>
      <w:r>
        <w:rPr>
          <w:rFonts w:cs="Cir Times" w:ascii="Cir Times" w:hAnsi="Cir Times"/>
          <w:i/>
        </w:rPr>
        <w:t>Po ~emu se prepoznaju istinski snovi?</w:t>
      </w:r>
    </w:p>
    <w:p>
      <w:pPr>
        <w:pStyle w:val="Normal"/>
        <w:spacing w:lineRule="auto" w:line="360"/>
        <w:ind w:firstLine="720"/>
        <w:jc w:val="both"/>
        <w:rPr/>
      </w:pPr>
      <w:r>
        <w:rPr>
          <w:rFonts w:cs="Cir Times" w:ascii="Cir Times" w:hAnsi="Cir Times"/>
        </w:rPr>
        <w:t xml:space="preserve">Ako nam snovi budu objavqivali ve~nu muku i sud, onda su od Blagoga Boga, a ako li budu do{li sa o~ajem, od |avola su (Sveti Jovan Lestvi~nik, </w:t>
      </w:r>
      <w:r>
        <w:rPr>
          <w:rFonts w:cs="Cir Times" w:ascii="Cir Times" w:hAnsi="Cir Times"/>
          <w:i/>
        </w:rPr>
        <w:t>Lestvica</w:t>
      </w:r>
      <w:r>
        <w:rPr>
          <w:rFonts w:cs="Cir Times" w:ascii="Cir Times" w:hAnsi="Cir Times"/>
        </w:rPr>
        <w:t xml:space="preserve">, Pouka 3). </w:t>
      </w:r>
    </w:p>
    <w:p>
      <w:pPr>
        <w:pStyle w:val="Normal"/>
        <w:spacing w:lineRule="auto" w:line="360"/>
        <w:ind w:firstLine="720"/>
        <w:jc w:val="both"/>
        <w:rPr>
          <w:rFonts w:ascii="Cir Times" w:hAnsi="Cir Times" w:cs="Cir Times"/>
        </w:rPr>
      </w:pPr>
      <w:r>
        <w:rPr>
          <w:rFonts w:cs="Cir Times" w:ascii="Cir Times" w:hAnsi="Cir Times"/>
        </w:rPr>
        <w:t>Isto o snovima veli Sveti Dijadoh Fotikijski: “Snovi koje du{i {aqe Bo`ja qubav nevarqiva su svedo~anstva zdrave du{e. Zato ne prelaze s jedne predstave na drugu, ne u`asavaju ose}awe, ne donose odjednom smeh ili pla~, nego se pribli`uju du{i sa svekolikom kroto{}u, ispuwuju}i je duhovnom rado{}u. Zato, nakon {to se probudi iz sna, du{a nastojava sa mnogo ~e`we da produ`i radost sna...</w:t>
      </w:r>
    </w:p>
    <w:p>
      <w:pPr>
        <w:pStyle w:val="Normal"/>
        <w:spacing w:lineRule="auto" w:line="360"/>
        <w:ind w:firstLine="720"/>
        <w:jc w:val="both"/>
        <w:rPr/>
      </w:pPr>
      <w:r>
        <w:rPr>
          <w:rFonts w:cs="Cir Times" w:ascii="Cir Times" w:hAnsi="Cir Times"/>
        </w:rPr>
        <w:t>Doga|a se ponekad da ni dobri snovi ne donesu radost du{i, nego sme{taju u wu sladosnu o`alo{}enost i bezbolne suze, a to se doga|a onima koji su mnogo uznapredovali u smirenoumqu” (</w:t>
      </w:r>
      <w:r>
        <w:rPr>
          <w:rFonts w:cs="Cir Times" w:ascii="Cir Times" w:hAnsi="Cir Times"/>
          <w:i/>
        </w:rPr>
        <w:t>Dobrotoqubqe</w:t>
      </w:r>
      <w:r>
        <w:rPr>
          <w:rFonts w:cs="Cir Times" w:ascii="Cir Times" w:hAnsi="Cir Times"/>
        </w:rPr>
        <w:t>, tom 1, gl. 37, str. 346).</w:t>
      </w:r>
    </w:p>
    <w:p>
      <w:pPr>
        <w:pStyle w:val="Normal"/>
        <w:spacing w:lineRule="auto" w:line="360"/>
        <w:ind w:firstLine="720"/>
        <w:jc w:val="both"/>
        <w:rPr>
          <w:rFonts w:ascii="Cir Times" w:hAnsi="Cir Times" w:cs="Cir Times"/>
          <w:i/>
          <w:i/>
        </w:rPr>
      </w:pPr>
      <w:r>
        <w:rPr>
          <w:rFonts w:cs="Cir Times" w:ascii="Cir Times" w:hAnsi="Cir Times"/>
          <w:i/>
        </w:rPr>
        <w:t>Ko su la`ni proroci?</w:t>
      </w:r>
    </w:p>
    <w:p>
      <w:pPr>
        <w:pStyle w:val="Normal"/>
        <w:spacing w:lineRule="auto" w:line="360"/>
        <w:ind w:firstLine="720"/>
        <w:jc w:val="both"/>
        <w:rPr/>
      </w:pPr>
      <w:r>
        <w:rPr>
          <w:rFonts w:cs="Cir Times" w:ascii="Cir Times" w:hAnsi="Cir Times"/>
        </w:rPr>
        <w:t xml:space="preserve">La`ni proroci su </w:t>
      </w:r>
      <w:r>
        <w:rPr>
          <w:rFonts w:cs="Cir Times" w:ascii="Cir Times" w:hAnsi="Cir Times"/>
          <w:i/>
        </w:rPr>
        <w:t>vuci grabqivi i u odelu ov~ijem</w:t>
      </w:r>
      <w:r>
        <w:rPr>
          <w:rFonts w:cs="Cir Times" w:ascii="Cir Times" w:hAnsi="Cir Times"/>
        </w:rPr>
        <w:t xml:space="preserve"> (Mt 7, 15);</w:t>
      </w:r>
    </w:p>
    <w:p>
      <w:pPr>
        <w:pStyle w:val="Normal"/>
        <w:spacing w:lineRule="auto" w:line="360"/>
        <w:ind w:firstLine="720"/>
        <w:jc w:val="both"/>
        <w:rPr/>
      </w:pPr>
      <w:r>
        <w:rPr>
          <w:rFonts w:cs="Cir Times" w:ascii="Cir Times" w:hAnsi="Cir Times"/>
        </w:rPr>
        <w:t xml:space="preserve">La`ni proroci su, tako|e, </w:t>
      </w:r>
      <w:r>
        <w:rPr>
          <w:rFonts w:cs="Cir Times" w:ascii="Cir Times" w:hAnsi="Cir Times"/>
          <w:i/>
        </w:rPr>
        <w:t>sinovi |avolovi</w:t>
      </w:r>
      <w:r>
        <w:rPr>
          <w:rFonts w:cs="Cir Times" w:ascii="Cir Times" w:hAnsi="Cir Times"/>
        </w:rPr>
        <w:t xml:space="preserve"> (Dap 12, 10; Jn 8, 44);</w:t>
      </w:r>
    </w:p>
    <w:p>
      <w:pPr>
        <w:pStyle w:val="Normal"/>
        <w:spacing w:lineRule="auto" w:line="360"/>
        <w:ind w:firstLine="720"/>
        <w:jc w:val="both"/>
        <w:rPr/>
      </w:pPr>
      <w:r>
        <w:rPr>
          <w:rFonts w:cs="Cir Times" w:ascii="Cir Times" w:hAnsi="Cir Times"/>
        </w:rPr>
        <w:t xml:space="preserve">La`ni proroci su </w:t>
      </w:r>
      <w:r>
        <w:rPr>
          <w:rFonts w:cs="Cir Times" w:ascii="Cir Times" w:hAnsi="Cir Times"/>
          <w:i/>
        </w:rPr>
        <w:t>sinovi zloga</w:t>
      </w:r>
      <w:r>
        <w:rPr>
          <w:rFonts w:cs="Cir Times" w:ascii="Cir Times" w:hAnsi="Cir Times"/>
        </w:rPr>
        <w:t xml:space="preserve"> (Mt 13, 28); oni </w:t>
      </w:r>
      <w:r>
        <w:rPr>
          <w:rFonts w:cs="Cir Times" w:ascii="Cir Times" w:hAnsi="Cir Times"/>
          <w:i/>
        </w:rPr>
        <w:t>su kukoq na wivi Hristovoj</w:t>
      </w:r>
      <w:r>
        <w:rPr>
          <w:rFonts w:cs="Cir Times" w:ascii="Cir Times" w:hAnsi="Cir Times"/>
        </w:rPr>
        <w:t xml:space="preserve"> (Mt 13, 28);</w:t>
      </w:r>
    </w:p>
    <w:p>
      <w:pPr>
        <w:pStyle w:val="Normal"/>
        <w:spacing w:lineRule="auto" w:line="360"/>
        <w:ind w:firstLine="720"/>
        <w:jc w:val="both"/>
        <w:rPr/>
      </w:pPr>
      <w:r>
        <w:rPr>
          <w:rFonts w:cs="Cir Times" w:ascii="Cir Times" w:hAnsi="Cir Times"/>
        </w:rPr>
        <w:t xml:space="preserve">La`ni proroci su </w:t>
      </w:r>
      <w:r>
        <w:rPr>
          <w:rFonts w:cs="Cir Times" w:ascii="Cir Times" w:hAnsi="Cir Times"/>
          <w:i/>
        </w:rPr>
        <w:t>sasudi gneva Bo`jeg</w:t>
      </w:r>
      <w:r>
        <w:rPr>
          <w:rFonts w:cs="Cir Times" w:ascii="Cir Times" w:hAnsi="Cir Times"/>
        </w:rPr>
        <w:t xml:space="preserve"> (Rim 9, 22); </w:t>
      </w:r>
      <w:r>
        <w:rPr>
          <w:rFonts w:cs="Cir Times" w:ascii="Cir Times" w:hAnsi="Cir Times"/>
          <w:i/>
        </w:rPr>
        <w:t>slepi vo|i</w:t>
      </w:r>
      <w:r>
        <w:rPr>
          <w:rFonts w:cs="Cir Times" w:ascii="Cir Times" w:hAnsi="Cir Times"/>
        </w:rPr>
        <w:t xml:space="preserve"> (Mt 15, 14) i </w:t>
      </w:r>
      <w:r>
        <w:rPr>
          <w:rFonts w:cs="Cir Times" w:ascii="Cir Times" w:hAnsi="Cir Times"/>
          <w:i/>
        </w:rPr>
        <w:t>sinovi pakla</w:t>
      </w:r>
      <w:r>
        <w:rPr>
          <w:rFonts w:cs="Cir Times" w:ascii="Cir Times" w:hAnsi="Cir Times"/>
        </w:rPr>
        <w:t xml:space="preserve"> (Mt 23, 15).</w:t>
      </w:r>
    </w:p>
    <w:p>
      <w:pPr>
        <w:pStyle w:val="Normal"/>
        <w:spacing w:lineRule="auto" w:line="360"/>
        <w:ind w:firstLine="720"/>
        <w:jc w:val="both"/>
        <w:rPr>
          <w:rFonts w:ascii="Cir Times" w:hAnsi="Cir Times" w:cs="Cir Times"/>
          <w:i/>
          <w:i/>
        </w:rPr>
      </w:pPr>
      <w:r>
        <w:rPr>
          <w:rFonts w:cs="Cir Times" w:ascii="Cir Times" w:hAnsi="Cir Times"/>
          <w:i/>
        </w:rPr>
        <w:t>Kada }e se javqati la`ni proroci?</w:t>
      </w:r>
    </w:p>
    <w:p>
      <w:pPr>
        <w:pStyle w:val="Normal"/>
        <w:spacing w:lineRule="auto" w:line="360"/>
        <w:ind w:firstLine="720"/>
        <w:jc w:val="both"/>
        <w:rPr>
          <w:rFonts w:ascii="Cir Times" w:hAnsi="Cir Times" w:cs="Cir Times"/>
        </w:rPr>
      </w:pPr>
      <w:r>
        <w:rPr>
          <w:rFonts w:cs="Cir Times" w:ascii="Cir Times" w:hAnsi="Cir Times"/>
        </w:rPr>
        <w:t>Po re~i Spasiteqa na{eg Isusa Hrista, najvi{e la`nih hristosa i proroka javi}e se u posledwa vremena, kada }e mnoge obmanuti (Mt 24, 11).</w:t>
      </w:r>
    </w:p>
    <w:p>
      <w:pPr>
        <w:pStyle w:val="Normal"/>
        <w:spacing w:lineRule="auto" w:line="360"/>
        <w:ind w:firstLine="720"/>
        <w:jc w:val="both"/>
        <w:rPr>
          <w:rFonts w:ascii="Cir Times" w:hAnsi="Cir Times" w:cs="Cir Times"/>
          <w:i/>
          <w:i/>
        </w:rPr>
      </w:pPr>
      <w:r>
        <w:rPr>
          <w:rFonts w:cs="Cir Times" w:ascii="Cir Times" w:hAnsi="Cir Times"/>
          <w:i/>
        </w:rPr>
        <w:t>Po ~emu se mogu prepoznati la`ni proroci?</w:t>
      </w:r>
    </w:p>
    <w:p>
      <w:pPr>
        <w:pStyle w:val="Normal"/>
        <w:spacing w:lineRule="auto" w:line="360"/>
        <w:ind w:firstLine="720"/>
        <w:jc w:val="both"/>
        <w:rPr>
          <w:rFonts w:ascii="Cir Times" w:hAnsi="Cir Times" w:cs="Cir Times"/>
        </w:rPr>
      </w:pPr>
      <w:r>
        <w:rPr>
          <w:rFonts w:cs="Cir Times" w:ascii="Cir Times" w:hAnsi="Cir Times"/>
        </w:rPr>
        <w:t>La`ni proroci se mogu poznati po delima wihovim (Mt 7, 16-20; Lk 6, 44); oni propovedaju i u~e za novac (Jezekiq 13, 19; Mihej 3, 11);</w:t>
      </w:r>
    </w:p>
    <w:p>
      <w:pPr>
        <w:pStyle w:val="Normal"/>
        <w:spacing w:lineRule="auto" w:line="360"/>
        <w:ind w:firstLine="720"/>
        <w:jc w:val="both"/>
        <w:rPr>
          <w:rFonts w:ascii="Cir Times" w:hAnsi="Cir Times" w:cs="Cir Times"/>
        </w:rPr>
      </w:pPr>
      <w:r>
        <w:rPr>
          <w:rFonts w:cs="Cir Times" w:ascii="Cir Times" w:hAnsi="Cir Times"/>
        </w:rPr>
        <w:t>Proro~anstva la`nih proroka nikada se ne ispune (Zakoni ponovqeni 18, 22);</w:t>
      </w:r>
    </w:p>
    <w:p>
      <w:pPr>
        <w:pStyle w:val="Normal"/>
        <w:spacing w:lineRule="auto" w:line="360"/>
        <w:ind w:firstLine="720"/>
        <w:jc w:val="both"/>
        <w:rPr/>
      </w:pPr>
      <w:r>
        <w:rPr>
          <w:rFonts w:cs="Cir Times" w:ascii="Cir Times" w:hAnsi="Cir Times"/>
        </w:rPr>
        <w:t xml:space="preserve">La`ni proroci objavquju la`ni mir zlima (Jezekiq 9, 15; 134, 10; Jeremija 6, 14; 8, 11; 14, 13); wih zli qube (Jeremija 5, 21; Mihej 2, 11); prorokuju la`na vi|ewa i izmi{qotine svoga srca (Jeremija 14, 14; 23, 15; Pla~ Jeremijin 12, 14); ne pokoravaju se i ne slu{aju prava i istinska proro~anstva (Nemija 9, 30; Jeremija 7, 24-26; 15, 14); usu|uju se da prorokuju la` u ime Gospodwe (Jeremija 14, 14; 23, 36; 27, 15; 29, 9; Jezekiq 18, 6-7); </w:t>
      </w:r>
      <w:r>
        <w:rPr>
          <w:rFonts w:cs="Cir Times" w:ascii="Cir Times" w:hAnsi="Cir Times"/>
          <w:i/>
        </w:rPr>
        <w:t>gad su pred Gospodom</w:t>
      </w:r>
      <w:r>
        <w:rPr>
          <w:rFonts w:cs="Cir Times" w:ascii="Cir Times" w:hAnsi="Cir Times"/>
        </w:rPr>
        <w:t xml:space="preserve"> (Zakoni ponovqeni 18, 10-12; Jeremija 23, 30-32; Jezekiq 13, 8) i poslani su kao Bo`ja kazna (3. Carevi 22, 22-23; 2. Dnevnika 18, 1; 11, 21).</w:t>
      </w:r>
    </w:p>
    <w:p>
      <w:pPr>
        <w:pStyle w:val="Normal"/>
        <w:spacing w:lineRule="auto" w:line="360"/>
        <w:ind w:firstLine="720"/>
        <w:jc w:val="both"/>
        <w:rPr>
          <w:rFonts w:ascii="Cir Times" w:hAnsi="Cir Times" w:cs="Cir Times"/>
          <w:i/>
          <w:i/>
        </w:rPr>
      </w:pPr>
      <w:r>
        <w:rPr>
          <w:rFonts w:cs="Cir Times" w:ascii="Cir Times" w:hAnsi="Cir Times"/>
          <w:i/>
        </w:rPr>
        <w:t xml:space="preserve">Po ~emu se poznaju ~udesa koja su neistinska i la`na?   </w:t>
      </w:r>
    </w:p>
    <w:p>
      <w:pPr>
        <w:pStyle w:val="Normal"/>
        <w:spacing w:lineRule="auto" w:line="360"/>
        <w:ind w:firstLine="720"/>
        <w:jc w:val="both"/>
        <w:rPr>
          <w:rFonts w:ascii="Cir Times" w:hAnsi="Cir Times" w:cs="Cir Times"/>
        </w:rPr>
      </w:pPr>
      <w:r>
        <w:rPr>
          <w:rFonts w:cs="Cir Times" w:ascii="Cir Times" w:hAnsi="Cir Times"/>
        </w:rPr>
        <w:t>^udesa koja su la`na prepoznaju se po slede}im znacima:</w:t>
      </w:r>
    </w:p>
    <w:p>
      <w:pPr>
        <w:pStyle w:val="Normal"/>
        <w:numPr>
          <w:ilvl w:val="0"/>
          <w:numId w:val="2"/>
        </w:numPr>
        <w:spacing w:lineRule="auto" w:line="360"/>
        <w:ind w:left="1060" w:hanging="340"/>
        <w:jc w:val="both"/>
        <w:rPr/>
      </w:pPr>
      <w:r>
        <w:rPr>
          <w:rFonts w:cs="Cir Times" w:ascii="Cir Times" w:hAnsi="Cir Times"/>
        </w:rPr>
        <w:t xml:space="preserve">nisu dostojna imena Bo`jeg i ne sre}u se u </w:t>
      </w:r>
      <w:r>
        <w:rPr>
          <w:rFonts w:cs="Cir Times" w:ascii="Cir Times" w:hAnsi="Cir Times"/>
          <w:i/>
        </w:rPr>
        <w:t>Svetom pismu</w:t>
      </w:r>
      <w:r>
        <w:rPr>
          <w:rFonts w:cs="Cir Times" w:ascii="Cir Times" w:hAnsi="Cir Times"/>
        </w:rPr>
        <w:t xml:space="preserve"> i u Svetom predawu;</w:t>
      </w:r>
    </w:p>
    <w:p>
      <w:pPr>
        <w:pStyle w:val="Normal"/>
        <w:numPr>
          <w:ilvl w:val="0"/>
          <w:numId w:val="2"/>
        </w:numPr>
        <w:spacing w:lineRule="auto" w:line="360"/>
        <w:ind w:left="1060" w:hanging="340"/>
        <w:jc w:val="both"/>
        <w:rPr/>
      </w:pPr>
      <w:r>
        <w:rPr>
          <w:rFonts w:cs="Cir Times" w:ascii="Cir Times" w:hAnsi="Cir Times"/>
        </w:rPr>
        <w:t>ne doga|aju se sredstvima kojima su se doga|ala ~udesa Spasiteqeva i Svetiteq</w:t>
      </w:r>
      <w:r>
        <w:rPr>
          <w:rFonts w:eastAsia="Times New Roman" w:cs="Times New Roman"/>
        </w:rPr>
        <w:t>â</w:t>
      </w:r>
      <w:r>
        <w:rPr>
          <w:rFonts w:cs="Cir Times" w:ascii="Cir Times" w:hAnsi="Cir Times"/>
        </w:rPr>
        <w:t>;</w:t>
      </w:r>
    </w:p>
    <w:p>
      <w:pPr>
        <w:pStyle w:val="Normal"/>
        <w:numPr>
          <w:ilvl w:val="0"/>
          <w:numId w:val="2"/>
        </w:numPr>
        <w:spacing w:lineRule="auto" w:line="360"/>
        <w:ind w:left="1060" w:hanging="340"/>
        <w:jc w:val="both"/>
        <w:rPr/>
      </w:pPr>
      <w:r>
        <w:rPr>
          <w:rFonts w:cs="Cir Times" w:ascii="Cir Times" w:hAnsi="Cir Times"/>
        </w:rPr>
        <w:t xml:space="preserve">protivre~e </w:t>
      </w:r>
      <w:r>
        <w:rPr>
          <w:rFonts w:cs="Cir Times" w:ascii="Cir Times" w:hAnsi="Cir Times"/>
          <w:i/>
        </w:rPr>
        <w:t>Sveto pismo</w:t>
      </w:r>
      <w:r>
        <w:rPr>
          <w:rFonts w:cs="Cir Times" w:ascii="Cir Times" w:hAnsi="Cir Times"/>
        </w:rPr>
        <w:t xml:space="preserve"> i Sveto predawe;</w:t>
      </w:r>
    </w:p>
    <w:p>
      <w:pPr>
        <w:pStyle w:val="Normal"/>
        <w:numPr>
          <w:ilvl w:val="0"/>
          <w:numId w:val="2"/>
        </w:numPr>
        <w:spacing w:lineRule="auto" w:line="360"/>
        <w:ind w:left="1060" w:hanging="340"/>
        <w:jc w:val="both"/>
        <w:rPr>
          <w:rFonts w:ascii="Cir Times" w:hAnsi="Cir Times" w:cs="Cir Times"/>
        </w:rPr>
      </w:pPr>
      <w:r>
        <w:rPr>
          <w:rFonts w:cs="Cir Times" w:ascii="Cir Times" w:hAnsi="Cir Times"/>
        </w:rPr>
        <w:t xml:space="preserve">pori~u se i suprotstavqaju me|usobno; </w:t>
      </w:r>
    </w:p>
    <w:p>
      <w:pPr>
        <w:pStyle w:val="Normal"/>
        <w:numPr>
          <w:ilvl w:val="0"/>
          <w:numId w:val="2"/>
        </w:numPr>
        <w:spacing w:lineRule="auto" w:line="360"/>
        <w:ind w:left="1060" w:hanging="340"/>
        <w:jc w:val="both"/>
        <w:rPr>
          <w:rFonts w:ascii="Cir Times" w:hAnsi="Cir Times" w:cs="Cir Times"/>
        </w:rPr>
      </w:pPr>
      <w:r>
        <w:rPr>
          <w:rFonts w:cs="Cir Times" w:ascii="Cir Times" w:hAnsi="Cir Times"/>
        </w:rPr>
        <w:t>nemaju za ciq spasewe qudske du{e;</w:t>
      </w:r>
    </w:p>
    <w:p>
      <w:pPr>
        <w:pStyle w:val="Normal"/>
        <w:numPr>
          <w:ilvl w:val="0"/>
          <w:numId w:val="2"/>
        </w:numPr>
        <w:spacing w:lineRule="auto" w:line="360"/>
        <w:ind w:left="1060" w:hanging="340"/>
        <w:jc w:val="both"/>
        <w:rPr>
          <w:rFonts w:ascii="Cir Times" w:hAnsi="Cir Times" w:cs="Cir Times"/>
        </w:rPr>
      </w:pPr>
      <w:r>
        <w:rPr>
          <w:rFonts w:cs="Cir Times" w:ascii="Cir Times" w:hAnsi="Cir Times"/>
        </w:rPr>
        <w:t>ne donose korist i napredovawe duhovnom `ivotu, nego grehu i smrti;</w:t>
      </w:r>
    </w:p>
    <w:p>
      <w:pPr>
        <w:pStyle w:val="Normal"/>
        <w:numPr>
          <w:ilvl w:val="0"/>
          <w:numId w:val="2"/>
        </w:numPr>
        <w:spacing w:lineRule="auto" w:line="360"/>
        <w:ind w:left="1060" w:hanging="340"/>
        <w:jc w:val="both"/>
        <w:rPr>
          <w:rFonts w:ascii="Cir Times" w:hAnsi="Cir Times" w:cs="Cir Times"/>
        </w:rPr>
      </w:pPr>
      <w:r>
        <w:rPr>
          <w:rFonts w:cs="Cir Times" w:ascii="Cir Times" w:hAnsi="Cir Times"/>
        </w:rPr>
        <w:t xml:space="preserve">~udotvorac je la`qivac, nadmen, nepokoran, pun grehova i radi zarad li~nih ciqeva, zarad gordosti i novca; </w:t>
      </w:r>
    </w:p>
    <w:p>
      <w:pPr>
        <w:pStyle w:val="Normal"/>
        <w:numPr>
          <w:ilvl w:val="0"/>
          <w:numId w:val="2"/>
        </w:numPr>
        <w:spacing w:lineRule="auto" w:line="360"/>
        <w:ind w:left="1060" w:hanging="340"/>
        <w:jc w:val="both"/>
        <w:rPr>
          <w:rFonts w:ascii="Cir Times" w:hAnsi="Cir Times" w:cs="Cir Times"/>
        </w:rPr>
      </w:pPr>
      <w:r>
        <w:rPr>
          <w:rFonts w:cs="Cir Times" w:ascii="Cir Times" w:hAnsi="Cir Times"/>
        </w:rPr>
        <w:t>la`na ~udesa nikada nemaju silu i blagodat da ispravqaju pona{awe onih {to ih vide;</w:t>
      </w:r>
    </w:p>
    <w:p>
      <w:pPr>
        <w:pStyle w:val="Normal"/>
        <w:numPr>
          <w:ilvl w:val="0"/>
          <w:numId w:val="2"/>
        </w:numPr>
        <w:spacing w:lineRule="auto" w:line="360"/>
        <w:ind w:left="1060" w:hanging="340"/>
        <w:jc w:val="both"/>
        <w:rPr>
          <w:rFonts w:ascii="Cir Times" w:hAnsi="Cir Times" w:cs="Cir Times"/>
        </w:rPr>
      </w:pPr>
      <w:r>
        <w:rPr>
          <w:rFonts w:cs="Cir Times" w:ascii="Cir Times" w:hAnsi="Cir Times"/>
        </w:rPr>
        <w:t>la`na ~udesa ne nose u sebi sigurnost i silu Duha Bo`jeg;</w:t>
      </w:r>
    </w:p>
    <w:p>
      <w:pPr>
        <w:pStyle w:val="Normal"/>
        <w:numPr>
          <w:ilvl w:val="0"/>
          <w:numId w:val="2"/>
        </w:numPr>
        <w:spacing w:lineRule="auto" w:line="360"/>
        <w:ind w:left="1060" w:hanging="340"/>
        <w:jc w:val="both"/>
        <w:rPr>
          <w:rFonts w:ascii="Cir Times" w:hAnsi="Cir Times" w:cs="Cir Times"/>
        </w:rPr>
      </w:pPr>
      <w:r>
        <w:rPr>
          <w:rFonts w:cs="Cir Times" w:ascii="Cir Times" w:hAnsi="Cir Times"/>
        </w:rPr>
        <w:t>la`na ~udesa ne dokazuju delawe Bo`jega promisla i mogu brzo obmanuti bezakonike i sinove pogibeqi, koji nisu primili istinu;</w:t>
      </w:r>
    </w:p>
    <w:p>
      <w:pPr>
        <w:pStyle w:val="Normal"/>
        <w:numPr>
          <w:ilvl w:val="0"/>
          <w:numId w:val="2"/>
        </w:numPr>
        <w:spacing w:lineRule="auto" w:line="360"/>
        <w:ind w:left="1060" w:hanging="340"/>
        <w:jc w:val="both"/>
        <w:rPr/>
      </w:pPr>
      <w:r>
        <w:rPr>
          <w:rFonts w:cs="Cir Times" w:ascii="Cir Times" w:hAnsi="Cir Times"/>
        </w:rPr>
        <w:t xml:space="preserve">la`na, lukava i obmawuju}aa ~udesa, koja }e tvoriti Antihrist i la`ni prorok {to }e mu biti prete~a mo}i}e da obmanu samo one ~ija imena ne}e biti zapisana u Kwizi `ivota (Sveti Andrej Kesarijski, </w:t>
      </w:r>
      <w:r>
        <w:rPr>
          <w:rFonts w:cs="Cir Times" w:ascii="Cir Times" w:hAnsi="Cir Times"/>
          <w:i/>
        </w:rPr>
        <w:t>Tuma~ewe Otkrivewa</w:t>
      </w:r>
      <w:r>
        <w:rPr>
          <w:rFonts w:cs="Cir Times" w:ascii="Cir Times" w:hAnsi="Cir Times"/>
        </w:rPr>
        <w:t>, gl. 13, 4-7, str. 109).</w:t>
      </w:r>
    </w:p>
    <w:p>
      <w:pPr>
        <w:pStyle w:val="Normal"/>
        <w:spacing w:lineRule="auto" w:line="360"/>
        <w:ind w:firstLine="720"/>
        <w:jc w:val="both"/>
        <w:rPr>
          <w:rFonts w:ascii="Cir Times" w:hAnsi="Cir Times" w:cs="Cir Times"/>
          <w:i/>
          <w:i/>
        </w:rPr>
      </w:pPr>
      <w:r>
        <w:rPr>
          <w:rFonts w:cs="Cir Times" w:ascii="Cir Times" w:hAnsi="Cir Times"/>
          <w:i/>
        </w:rPr>
        <w:t>Po ~emu se prepoznaju la`na i varqiva vi|ewa la`nih proroka?</w:t>
      </w:r>
    </w:p>
    <w:p>
      <w:pPr>
        <w:pStyle w:val="Normal"/>
        <w:spacing w:lineRule="auto" w:line="360"/>
        <w:ind w:firstLine="720"/>
        <w:jc w:val="both"/>
        <w:rPr/>
      </w:pPr>
      <w:r>
        <w:rPr>
          <w:rFonts w:cs="Cir Times" w:ascii="Cir Times" w:hAnsi="Cir Times"/>
        </w:rPr>
        <w:t>Obmawuju}a vi|ewa la`nih proroka izmislio je |avo, po dopu{tewu Bo`jem, zbog ~ovekove neiskrenosti i tajenih grehova. \avo obmawuje bolesne, neiskrene i neposlu{ne du{e, obuzete mr`wom prema svemu {to im nije po voqi, nezavisno od onoga {to je dobro. Obmanute, osobito one koji su mirni, stalo`eni, |avo podstrekava na isposni~ki napor u veri i dobrim delima, daju}i im, tako, |avolsku pobo`nost, kojom se trudi da obmane ~ak i izabrane (</w:t>
      </w:r>
      <w:r>
        <w:rPr>
          <w:rFonts w:cs="Cir Times" w:ascii="Cir Times" w:hAnsi="Cir Times"/>
          <w:i/>
        </w:rPr>
        <w:t>Ota~nik</w:t>
      </w:r>
      <w:r>
        <w:rPr>
          <w:rFonts w:cs="Cir Times" w:ascii="Cir Times" w:hAnsi="Cir Times"/>
        </w:rPr>
        <w:t>, gl. 7).</w:t>
      </w:r>
    </w:p>
    <w:p>
      <w:pPr>
        <w:pStyle w:val="Normal"/>
        <w:spacing w:lineRule="auto" w:line="360"/>
        <w:ind w:firstLine="720"/>
        <w:jc w:val="both"/>
        <w:rPr/>
      </w:pPr>
      <w:r>
        <w:rPr>
          <w:rFonts w:cs="Cir Times" w:ascii="Cir Times" w:hAnsi="Cir Times"/>
        </w:rPr>
        <w:t xml:space="preserve">Vi|ewa koja ostavqaju u du{i pomutwu, ma pod kojim vidom bila ona, od |avola su (Nikodim Sakelarije, </w:t>
      </w:r>
      <w:r>
        <w:rPr>
          <w:rFonts w:cs="Cir Times" w:ascii="Cir Times" w:hAnsi="Cir Times"/>
          <w:i/>
        </w:rPr>
        <w:t>Crkveno pravilo</w:t>
      </w:r>
      <w:r>
        <w:rPr>
          <w:rFonts w:cs="Cir Times" w:ascii="Cir Times" w:hAnsi="Cir Times"/>
        </w:rPr>
        <w:t xml:space="preserve">, str. 320). To opisuje i Sveti Maksim Kavsokaliva u svom razgovoru sa Svetim Grigorijem Sinajitom, ovako: “Kada zli duh obmane pristupi ~oveku, pomuti mu um i ~ini da on podivqa, srce mu u~ini grubim i pomra~i mu ga, prouzrokuje mu bojazan i ponositost, raslabi mu o~i, pomuti mu mozak, celo mu telo postane jezivo, pokazuje mu utvarom pred o~ima svetlost, ne sjajnu i ~istu, nego crvenu, ~ini mu um udivqenim i |avolskim, i podsti~e ga da kazuje nepristojne i hulne re~i. Ko vidi samoga duha zablude, mnogo se puta quti i pun je mr`we i uvek se hvali svojim ostvarewima, a nema smirewe, istinski pla~ i suze. On se nalazi u strastima bez stida i straha Bo`jeg, i na kraju sasvim si|e s uma, dostignuv{i do potpune pogibeqi” (Sveti Grigorije Sinajit, </w:t>
      </w:r>
      <w:r>
        <w:rPr>
          <w:rFonts w:cs="Cir Times" w:ascii="Cir Times" w:hAnsi="Cir Times"/>
          <w:i/>
        </w:rPr>
        <w:t>@itija Svetih</w:t>
      </w:r>
      <w:r>
        <w:rPr>
          <w:rFonts w:cs="Cir Times" w:ascii="Cir Times" w:hAnsi="Cir Times"/>
        </w:rPr>
        <w:t>, 13. januar).</w:t>
      </w:r>
    </w:p>
    <w:p>
      <w:pPr>
        <w:pStyle w:val="Normal"/>
        <w:spacing w:lineRule="auto" w:line="360"/>
        <w:ind w:firstLine="720"/>
        <w:jc w:val="both"/>
        <w:rPr>
          <w:rFonts w:ascii="Cir Times" w:hAnsi="Cir Times" w:cs="Cir Times"/>
          <w:i/>
          <w:i/>
        </w:rPr>
      </w:pPr>
      <w:r>
        <w:rPr>
          <w:rFonts w:cs="Cir Times" w:ascii="Cir Times" w:hAnsi="Cir Times"/>
          <w:i/>
        </w:rPr>
        <w:t>Kako se prepoznaju obmawuju}i snovi?</w:t>
      </w:r>
    </w:p>
    <w:p>
      <w:pPr>
        <w:pStyle w:val="Normal"/>
        <w:spacing w:lineRule="auto" w:line="360"/>
        <w:ind w:firstLine="720"/>
        <w:jc w:val="both"/>
        <w:rPr/>
      </w:pPr>
      <w:r>
        <w:rPr>
          <w:rFonts w:eastAsia="Cir Times" w:cs="Cir Times" w:ascii="Cir Times" w:hAnsi="Cir Times"/>
        </w:rPr>
        <w:t xml:space="preserve"> </w:t>
      </w:r>
      <w:r>
        <w:rPr>
          <w:rFonts w:cs="Cir Times" w:ascii="Cir Times" w:hAnsi="Cir Times"/>
        </w:rPr>
        <w:t>Oni ne ostaju u istoj predstavi za vreme sawawa, niti pokazuju du`e vreme nepomu}en oblik, jer ono {to |avoli nemaju po slobodnoj voqi, nego pozajmquju iz `eqe samo da bi obmanuli, ne mo`e da im bude dovoqno za du`e vreme. Zato kazuju velike stvari i stra{no prete, uzimaju}i ~esto vojni~ki lik. Ponekad pevaju u du{i s velikom vikom. Um, po{to ih prepozna po tim znacima, kada je ~ist, budi telo, a ponekad se i raduje zato {to je mogao spoznati wihovo lukavstvo. Zato, vide}i ih ~esto, ~ak i u snu, stra{no ih razbesni (</w:t>
      </w:r>
      <w:r>
        <w:rPr>
          <w:rFonts w:cs="Cir Times" w:ascii="Cir Times" w:hAnsi="Cir Times"/>
          <w:i/>
        </w:rPr>
        <w:t>Dobrotoqubqe</w:t>
      </w:r>
      <w:r>
        <w:rPr>
          <w:rFonts w:cs="Cir Times" w:ascii="Cir Times" w:hAnsi="Cir Times"/>
        </w:rPr>
        <w:t>, tom 1, Sveti Dijadoh Fotikijski, str. 349).</w:t>
      </w:r>
    </w:p>
    <w:p>
      <w:pPr>
        <w:pStyle w:val="Normal"/>
        <w:spacing w:lineRule="auto" w:line="360"/>
        <w:ind w:firstLine="720"/>
        <w:jc w:val="both"/>
        <w:rPr/>
      </w:pPr>
      <w:r>
        <w:rPr>
          <w:rFonts w:cs="Cir Times" w:ascii="Cir Times" w:hAnsi="Cir Times"/>
        </w:rPr>
        <w:t>Sveti Jovan Lestvi~nik pokazuje da “slaboumne |avoli ta{te slave i gordosti, u obmanqivim snovima i vi|ewima, ~ine prorocima. Kada budemo po~eli da se priklawamo |avolima i da verujemo snovima, ~ak i kada smo budni, oni nam se rugaju (</w:t>
      </w:r>
      <w:r>
        <w:rPr>
          <w:rFonts w:cs="Cir Times" w:ascii="Cir Times" w:hAnsi="Cir Times"/>
          <w:i/>
        </w:rPr>
        <w:t>Lestvica</w:t>
      </w:r>
      <w:r>
        <w:rPr>
          <w:rFonts w:cs="Cir Times" w:ascii="Cir Times" w:hAnsi="Cir Times"/>
        </w:rPr>
        <w:t>, Pouka 3, str. 14).</w:t>
      </w:r>
    </w:p>
    <w:p>
      <w:pPr>
        <w:pStyle w:val="Normal"/>
        <w:spacing w:lineRule="auto" w:line="360"/>
        <w:ind w:firstLine="720"/>
        <w:jc w:val="both"/>
        <w:rPr/>
      </w:pPr>
      <w:r>
        <w:rPr>
          <w:rFonts w:cs="Cir Times" w:ascii="Cir Times" w:hAnsi="Cir Times"/>
          <w:i/>
        </w:rPr>
        <w:t xml:space="preserve">[ta kazuje </w:t>
      </w:r>
      <w:r>
        <w:rPr>
          <w:rFonts w:cs="Cir Times" w:ascii="Cir Times" w:hAnsi="Cir Times"/>
        </w:rPr>
        <w:t>Bo`ansko pismo</w:t>
      </w:r>
      <w:r>
        <w:rPr>
          <w:rFonts w:cs="Cir Times" w:ascii="Cir Times" w:hAnsi="Cir Times"/>
          <w:i/>
        </w:rPr>
        <w:t xml:space="preserve"> o snovima?</w:t>
      </w:r>
    </w:p>
    <w:p>
      <w:pPr>
        <w:pStyle w:val="Normal"/>
        <w:spacing w:lineRule="auto" w:line="360"/>
        <w:ind w:firstLine="720"/>
        <w:jc w:val="both"/>
        <w:rPr/>
      </w:pPr>
      <w:r>
        <w:rPr>
          <w:rFonts w:cs="Cir Times" w:ascii="Cir Times" w:hAnsi="Cir Times"/>
          <w:i/>
        </w:rPr>
        <w:t xml:space="preserve">Nerazumni ~ovek stvara sebi ta{te i la`ne nade, hvata se za senku i tr~i za vetrom. Takav je koji veruje snovima. Jer mnoge su snovi obmanuli, i pali su koji su se u wih uzdali </w:t>
      </w:r>
      <w:r>
        <w:rPr>
          <w:rFonts w:cs="Cir Times" w:ascii="Cir Times" w:hAnsi="Cir Times"/>
        </w:rPr>
        <w:t>(Premudrost Isusa Sirahovova, 34, 1-7).</w:t>
      </w:r>
    </w:p>
    <w:p>
      <w:pPr>
        <w:pStyle w:val="Normal"/>
        <w:spacing w:lineRule="auto" w:line="360"/>
        <w:ind w:firstLine="720"/>
        <w:jc w:val="both"/>
        <w:rPr>
          <w:rFonts w:ascii="Cir Times" w:hAnsi="Cir Times" w:cs="Cir Times"/>
          <w:i/>
          <w:i/>
        </w:rPr>
      </w:pPr>
      <w:r>
        <w:rPr>
          <w:rFonts w:cs="Cir Times" w:ascii="Cir Times" w:hAnsi="Cir Times"/>
          <w:i/>
        </w:rPr>
        <w:t>[ta kazuju Sveti Oci o snovima?</w:t>
      </w:r>
    </w:p>
    <w:p>
      <w:pPr>
        <w:pStyle w:val="Normal"/>
        <w:spacing w:lineRule="auto" w:line="360"/>
        <w:ind w:firstLine="720"/>
        <w:jc w:val="both"/>
        <w:rPr/>
      </w:pPr>
      <w:r>
        <w:rPr>
          <w:rFonts w:cs="Cir Times" w:ascii="Cir Times" w:hAnsi="Cir Times"/>
        </w:rPr>
        <w:t xml:space="preserve">Evo {ta ka`e Sveti Jovan Lestvi~nik: “Ko se uzdaje u snove sasvim je neiskusan, a koji ne veruje </w:t>
      </w:r>
      <w:r>
        <w:rPr/>
        <w:t>[</w:t>
      </w:r>
      <w:r>
        <w:rPr>
          <w:rFonts w:cs="Cir Times" w:ascii="Cir Times" w:hAnsi="Cir Times"/>
        </w:rPr>
        <w:t>snovima</w:t>
      </w:r>
      <w:r>
        <w:rPr/>
        <w:t xml:space="preserve">] </w:t>
      </w:r>
      <w:r>
        <w:rPr>
          <w:rFonts w:cs="Cir Times" w:ascii="Cir Times" w:hAnsi="Cir Times"/>
        </w:rPr>
        <w:t>filosof je“(Lestvica, sl.3, str.14). A Sveti Dijadoh Fotikijski kazuje: “Nemojmo se nikad pouzdati ni u kakvu utvaru, jer snovi najvi{e puta nisu ni{ta drugo, do predstave misli ili, kao {to sam rekao, poruge |avol</w:t>
      </w:r>
      <w:r>
        <w:rPr>
          <w:rFonts w:eastAsia="Times New Roman" w:cs="Times New Roman"/>
        </w:rPr>
        <w:t>â</w:t>
      </w:r>
      <w:r>
        <w:rPr>
          <w:rFonts w:cs="Cir Times" w:ascii="Cir Times" w:hAnsi="Cir Times"/>
        </w:rPr>
        <w:t>” (</w:t>
      </w:r>
      <w:r>
        <w:rPr>
          <w:rFonts w:cs="Cir Times" w:ascii="Cir Times" w:hAnsi="Cir Times"/>
          <w:i/>
        </w:rPr>
        <w:t>Dobrotoqubqe</w:t>
      </w:r>
      <w:r>
        <w:rPr>
          <w:rFonts w:cs="Cir Times" w:ascii="Cir Times" w:hAnsi="Cir Times"/>
        </w:rPr>
        <w:t>, tom 1, gl. 38, str. 349).</w:t>
      </w:r>
    </w:p>
    <w:p>
      <w:pPr>
        <w:pStyle w:val="Normal"/>
        <w:spacing w:lineRule="auto" w:line="360"/>
        <w:ind w:firstLine="720"/>
        <w:jc w:val="both"/>
        <w:rPr>
          <w:rFonts w:ascii="Cir Times" w:hAnsi="Cir Times" w:cs="Cir Times"/>
        </w:rPr>
      </w:pPr>
      <w:r>
        <w:rPr>
          <w:rFonts w:cs="Cir Times" w:ascii="Cir Times" w:hAnsi="Cir Times"/>
        </w:rPr>
        <w:t>Bra}o hri{}ani,</w:t>
      </w:r>
    </w:p>
    <w:p>
      <w:pPr>
        <w:pStyle w:val="Normal"/>
        <w:spacing w:lineRule="auto" w:line="360"/>
        <w:ind w:firstLine="720"/>
        <w:jc w:val="both"/>
        <w:rPr>
          <w:rFonts w:ascii="Cir Times" w:hAnsi="Cir Times" w:cs="Cir Times"/>
          <w:i/>
          <w:i/>
        </w:rPr>
      </w:pPr>
      <w:r>
        <w:rPr>
          <w:rFonts w:cs="Cir Times" w:ascii="Cir Times" w:hAnsi="Cir Times"/>
          <w:i/>
        </w:rPr>
        <w:t>Da li se Blagi Bog quti, ako ne verujemo ni u jedno istinsko vi|ewe ili san?</w:t>
      </w:r>
    </w:p>
    <w:p>
      <w:pPr>
        <w:pStyle w:val="Normal"/>
        <w:spacing w:lineRule="auto" w:line="360"/>
        <w:ind w:firstLine="720"/>
        <w:jc w:val="both"/>
        <w:rPr/>
      </w:pPr>
      <w:r>
        <w:rPr>
          <w:rFonts w:eastAsia="Cir Times" w:cs="Cir Times" w:ascii="Cir Times" w:hAnsi="Cir Times"/>
        </w:rPr>
        <w:t xml:space="preserve"> </w:t>
      </w:r>
      <w:r>
        <w:rPr>
          <w:rFonts w:cs="Cir Times" w:ascii="Cir Times" w:hAnsi="Cir Times"/>
        </w:rPr>
        <w:t>Odgovaramo re~ima Svetoga Nikodima Agiorita, koji nam kazuje da nas |avoli, osobito u vreme smrti, napadaju la`nim vi|ewima i predstavama i u~i nas da, ako bi nam se javilo vi|ewe sa svetlosnim an|elima, nikako ga ne primimo, nego da onim |avolima koji se javqaju u liku Svetiteq</w:t>
      </w:r>
      <w:r>
        <w:rPr>
          <w:rFonts w:eastAsia="Times New Roman" w:cs="Times New Roman"/>
        </w:rPr>
        <w:t>â</w:t>
      </w:r>
      <w:r>
        <w:rPr>
          <w:rFonts w:cs="Cir Times" w:ascii="Cir Times" w:hAnsi="Cir Times"/>
        </w:rPr>
        <w:t xml:space="preserve"> ili an|el</w:t>
      </w:r>
      <w:r>
        <w:rPr>
          <w:rFonts w:eastAsia="Times New Roman" w:cs="Times New Roman"/>
        </w:rPr>
        <w:t>â</w:t>
      </w:r>
      <w:r>
        <w:rPr>
          <w:rFonts w:cs="Cir Times" w:ascii="Cir Times" w:hAnsi="Cir Times"/>
        </w:rPr>
        <w:t xml:space="preserve"> reknemo: </w:t>
      </w:r>
      <w:r>
        <w:rPr>
          <w:rFonts w:eastAsia="Times New Roman" w:cs="Times New Roman"/>
        </w:rPr>
        <w:t>»</w:t>
      </w:r>
      <w:r>
        <w:rPr>
          <w:rFonts w:cs="Cir Times" w:ascii="Cir Times" w:hAnsi="Cir Times"/>
        </w:rPr>
        <w:t>Preobrazi se, nitkove, u svoju tamu! Meni nisu potrebna tvoja vi|ewa, meni nije potrebno ni{ta drugo, do samilost moga Isusa, i posredovawe i molitva svagda Djeve Marije i svih Svetih Wegovih</w:t>
      </w:r>
      <w:r>
        <w:rPr>
          <w:rFonts w:eastAsia="Times New Roman" w:cs="Times New Roman"/>
        </w:rPr>
        <w:t>«</w:t>
      </w:r>
      <w:r>
        <w:rPr>
          <w:rFonts w:cs="Cir Times" w:ascii="Cir Times" w:hAnsi="Cir Times"/>
        </w:rPr>
        <w:t xml:space="preserve">. ^ak ako iz mnogih znakova bude{ spoznao da su ta </w:t>
      </w:r>
      <w:r>
        <w:rPr/>
        <w:t>[</w:t>
      </w:r>
      <w:r>
        <w:rPr>
          <w:rFonts w:cs="Cir Times" w:ascii="Cir Times" w:hAnsi="Cir Times"/>
        </w:rPr>
        <w:t>vi|ewa</w:t>
      </w:r>
      <w:r>
        <w:rPr/>
        <w:t>]</w:t>
      </w:r>
      <w:r>
        <w:rPr>
          <w:rFonts w:cs="Cir Times" w:ascii="Cir Times" w:hAnsi="Cir Times"/>
        </w:rPr>
        <w:t xml:space="preserve"> od Blagoga Boga, ipak uvek be`i koliko god mo`e{ od wih i odgoni ih daleko od sebe. Ne boj se da  Bogu ne}e biti ugodno to okretawe (…). Koji daje blagodat smirenima ne}e ga oduzeti od wih kada budu tvorili dela smirewa (</w:t>
      </w:r>
      <w:r>
        <w:rPr>
          <w:rFonts w:cs="Cir Times" w:ascii="Cir Times" w:hAnsi="Cir Times"/>
          <w:i/>
        </w:rPr>
        <w:t>Nevidqiva borba</w:t>
      </w:r>
      <w:r>
        <w:rPr>
          <w:rFonts w:cs="Cir Times" w:ascii="Cir Times" w:hAnsi="Cir Times"/>
        </w:rPr>
        <w:t>, gl. 13, str. 165).</w:t>
      </w:r>
    </w:p>
    <w:p>
      <w:pPr>
        <w:pStyle w:val="Normal"/>
        <w:spacing w:lineRule="auto" w:line="360"/>
        <w:ind w:firstLine="720"/>
        <w:jc w:val="both"/>
        <w:rPr/>
      </w:pPr>
      <w:r>
        <w:rPr>
          <w:rFonts w:cs="Cir Times" w:ascii="Cir Times" w:hAnsi="Cir Times"/>
        </w:rPr>
        <w:t xml:space="preserve">Sveti Dijadoh Fotikijski nam kazuje ovako: “^ak ako bi nam blagost Bo`ja ikada poslala koje vi|ewe, i ne bismo ga primili, ne bi se @eqeni na{ Isus Hristos qutio na nas zbog toga, jer On zna da to ~inimo kako bismo se klonili |avolovih lukavstava. Uzmimo slede}i primer, da bismo razumeli: </w:t>
      </w:r>
      <w:r>
        <w:rPr>
          <w:rFonts w:eastAsia="Times New Roman" w:cs="Times New Roman"/>
        </w:rPr>
        <w:t>»</w:t>
      </w:r>
      <w:r>
        <w:rPr>
          <w:rFonts w:cs="Cir Times" w:ascii="Cir Times" w:hAnsi="Cir Times"/>
        </w:rPr>
        <w:t>Nekog slugu je gospodar, nakon dugotrajnoga odsustvovawa, pozvao no}u na kapiju dvori{ta, ali sluga, po{to ga nije prepoznao, ne otvara mu vrata, jer se boji da slu~ajno, budu}i obmanut sli~no{}u glasa, ne postane upropastiteq onoga {to mu je gospodar bio poverio. Gospodar doti~noga sluge ne}e se gneviti na tog slugu kada se bude razdanilo, nego }e ga udostojiti mnoge hvale, po{to je sluga smatrao da je i gospodarov glas varqiv i nije hteo da upropasti wegovo</w:t>
      </w:r>
      <w:r>
        <w:rPr>
          <w:rFonts w:eastAsia="Times New Roman" w:cs="Times New Roman"/>
        </w:rPr>
        <w:t>«</w:t>
      </w:r>
      <w:r>
        <w:rPr>
          <w:rFonts w:cs="Cir Times" w:ascii="Cir Times" w:hAnsi="Cir Times"/>
        </w:rPr>
        <w:t>” (</w:t>
      </w:r>
      <w:r>
        <w:rPr>
          <w:rFonts w:cs="Cir Times" w:ascii="Cir Times" w:hAnsi="Cir Times"/>
          <w:i/>
        </w:rPr>
        <w:t>Dobrotoqubqe</w:t>
      </w:r>
      <w:r>
        <w:rPr>
          <w:rFonts w:cs="Cir Times" w:ascii="Cir Times" w:hAnsi="Cir Times"/>
        </w:rPr>
        <w:t>, tom 1, gl. 38-39, str. 349-350).</w:t>
      </w:r>
    </w:p>
    <w:p>
      <w:pPr>
        <w:pStyle w:val="Normal"/>
        <w:spacing w:lineRule="auto" w:line="360"/>
        <w:ind w:firstLine="720"/>
        <w:jc w:val="both"/>
        <w:rPr>
          <w:rFonts w:ascii="Cir Times" w:hAnsi="Cir Times" w:cs="Cir Times"/>
          <w:i/>
          <w:i/>
        </w:rPr>
      </w:pPr>
      <w:r>
        <w:rPr>
          <w:rFonts w:cs="Cir Times" w:ascii="Cir Times" w:hAnsi="Cir Times"/>
          <w:i/>
        </w:rPr>
        <w:t>Da li u Bo`anskom pismu imamo koji dokaz prema kojem proizilazi da nas |avoli mogu obmanuti svojim pretvarawem u lik an|ela?</w:t>
      </w:r>
    </w:p>
    <w:p>
      <w:pPr>
        <w:pStyle w:val="Normal"/>
        <w:spacing w:lineRule="auto" w:line="360"/>
        <w:ind w:firstLine="720"/>
        <w:jc w:val="both"/>
        <w:rPr/>
      </w:pPr>
      <w:r>
        <w:rPr>
          <w:rFonts w:eastAsia="Cir Times" w:cs="Cir Times" w:ascii="Cir Times" w:hAnsi="Cir Times"/>
        </w:rPr>
        <w:t xml:space="preserve">  </w:t>
      </w:r>
      <w:r>
        <w:rPr>
          <w:rFonts w:cs="Cir Times" w:ascii="Cir Times" w:hAnsi="Cir Times"/>
        </w:rPr>
        <w:t xml:space="preserve">Imamo ih mnogo, ali najjasnije je svedo~ewe Svetoga apostola Pavla, koji nam kazuje: </w:t>
      </w:r>
      <w:r>
        <w:rPr>
          <w:rFonts w:cs="Cir Times" w:ascii="Cir Times" w:hAnsi="Cir Times"/>
          <w:i/>
        </w:rPr>
        <w:t>I nikakvo ~udo, jer se s</w:t>
      </w:r>
      <w:r>
        <w:rPr>
          <w:rFonts w:eastAsia="Times New Roman" w:cs="Times New Roman"/>
          <w:i/>
        </w:rPr>
        <w:t>â</w:t>
      </w:r>
      <w:r>
        <w:rPr>
          <w:rFonts w:cs="Cir Times" w:ascii="Cir Times" w:hAnsi="Cir Times"/>
          <w:i/>
        </w:rPr>
        <w:t xml:space="preserve">m satana pretvara u an|ela svetlosti. Nije, dakle, ni{ta veliko ako se i sluge wegove pretvaraju da su sluge pravednosti, kojima }e svr{etak biti po delima wihovim </w:t>
      </w:r>
      <w:r>
        <w:rPr>
          <w:rFonts w:cs="Cir Times" w:ascii="Cir Times" w:hAnsi="Cir Times"/>
        </w:rPr>
        <w:t xml:space="preserve">(Gal 1, 15º; 2. Kor 11, 14-15). </w:t>
      </w:r>
    </w:p>
    <w:p>
      <w:pPr>
        <w:pStyle w:val="Normal"/>
        <w:spacing w:lineRule="auto" w:line="360"/>
        <w:ind w:firstLine="720"/>
        <w:jc w:val="both"/>
        <w:rPr>
          <w:rFonts w:ascii="Cir Times" w:hAnsi="Cir Times" w:cs="Cir Times"/>
        </w:rPr>
      </w:pPr>
      <w:r>
        <w:rPr>
          <w:rFonts w:cs="Cir Times" w:ascii="Cir Times" w:hAnsi="Cir Times"/>
        </w:rPr>
        <w:t xml:space="preserve">Oci i bra}o, </w:t>
      </w:r>
    </w:p>
    <w:p>
      <w:pPr>
        <w:pStyle w:val="Normal"/>
        <w:spacing w:lineRule="auto" w:line="360"/>
        <w:ind w:firstLine="720"/>
        <w:jc w:val="both"/>
        <w:rPr/>
      </w:pPr>
      <w:r>
        <w:rPr>
          <w:rFonts w:cs="Cir Times" w:ascii="Cir Times" w:hAnsi="Cir Times"/>
        </w:rPr>
        <w:t>Postavio sam ovde, na koncu ove besede, najsjajniju potvrdu o prevari koju vr{e |avoli kroz predstave u vidu an|el</w:t>
      </w:r>
      <w:r>
        <w:rPr>
          <w:rFonts w:eastAsia="Times New Roman" w:cs="Times New Roman"/>
        </w:rPr>
        <w:t>â</w:t>
      </w:r>
      <w:r>
        <w:rPr>
          <w:rFonts w:cs="Cir Times" w:ascii="Cir Times" w:hAnsi="Cir Times"/>
        </w:rPr>
        <w:t xml:space="preserve"> ili Svetiteq</w:t>
      </w:r>
      <w:r>
        <w:rPr>
          <w:rFonts w:eastAsia="Times New Roman" w:cs="Times New Roman"/>
        </w:rPr>
        <w:t>â</w:t>
      </w:r>
      <w:r>
        <w:rPr>
          <w:rFonts w:cs="Cir Times" w:ascii="Cir Times" w:hAnsi="Cir Times"/>
        </w:rPr>
        <w:t>, koji su slu`iteqi pravde, kako bismo imali potpuno uverewe da ne treba da primamo nikakva javqawa, ni vi|ena o~ima, ni u snu.</w:t>
      </w:r>
    </w:p>
    <w:p>
      <w:pPr>
        <w:pStyle w:val="Normal"/>
        <w:spacing w:lineRule="auto" w:line="360"/>
        <w:ind w:firstLine="720"/>
        <w:jc w:val="both"/>
        <w:rPr>
          <w:rFonts w:ascii="Cir Times" w:hAnsi="Cir Times" w:cs="Cir Times"/>
        </w:rPr>
      </w:pPr>
      <w:r>
        <w:rPr>
          <w:rFonts w:cs="Cir Times" w:ascii="Cir Times" w:hAnsi="Cir Times"/>
        </w:rPr>
        <w:t>Ovim zavr{avam i molim vas sve da mi oprostite {to sam vas suvi{e zamorio du`inom ovoga kazivawa.</w:t>
      </w:r>
    </w:p>
    <w:p>
      <w:pPr>
        <w:pStyle w:val="Normal"/>
        <w:spacing w:lineRule="auto" w:line="360"/>
        <w:ind w:firstLine="720"/>
        <w:jc w:val="both"/>
        <w:rPr>
          <w:rFonts w:ascii="Cir Times" w:hAnsi="Cir Times" w:cs="Cir Times"/>
        </w:rPr>
      </w:pPr>
      <w:r>
        <w:rPr>
          <w:rFonts w:cs="Cir Times" w:ascii="Cir Times" w:hAnsi="Cir Times"/>
        </w:rPr>
        <w:t>Amin.</w:t>
      </w:r>
    </w:p>
    <w:p>
      <w:pPr>
        <w:pStyle w:val="Normal"/>
        <w:spacing w:lineRule="auto" w:line="360"/>
        <w:ind w:firstLine="720"/>
        <w:jc w:val="both"/>
        <w:rPr>
          <w:rFonts w:ascii="Cir Times" w:hAnsi="Cir Times" w:cs="Cir Times"/>
        </w:rPr>
      </w:pPr>
      <w:r>
        <w:rPr>
          <w:rFonts w:cs="Cir Times" w:ascii="Cir Times" w:hAnsi="Cir Times"/>
        </w:rPr>
      </w:r>
    </w:p>
    <w:p>
      <w:pPr>
        <w:pStyle w:val="Heading3"/>
        <w:rPr/>
      </w:pPr>
      <w:r>
        <w:rPr/>
        <w:t>324-328. BESEDA O POSLEDWEM MINUTU @IVOTA I O VELIKIM MUKAMA U VREME SMRTI</w:t>
      </w:r>
    </w:p>
    <w:p>
      <w:pPr>
        <w:pStyle w:val="Normal"/>
        <w:spacing w:lineRule="auto" w:line="360"/>
        <w:ind w:firstLine="720"/>
        <w:jc w:val="both"/>
        <w:rPr>
          <w:rFonts w:ascii="Cir Times" w:hAnsi="Cir Times" w:cs="Cir Times"/>
        </w:rPr>
      </w:pPr>
      <w:r>
        <w:rPr>
          <w:rFonts w:cs="Cir Times" w:ascii="Cir Times" w:hAnsi="Cir Times"/>
          <w:i/>
          <w:sz w:val="20"/>
        </w:rPr>
        <w:t>Stra`ite, jer ne znate dana ni ~asa</w:t>
      </w:r>
      <w:r>
        <w:rPr>
          <w:rFonts w:cs="Cir Times" w:ascii="Cir Times" w:hAnsi="Cir Times"/>
          <w:sz w:val="20"/>
        </w:rPr>
        <w:t xml:space="preserve"> (Mt 25, 13).</w:t>
      </w:r>
    </w:p>
    <w:p>
      <w:pPr>
        <w:pStyle w:val="Normal"/>
        <w:spacing w:lineRule="auto" w:line="360"/>
        <w:ind w:firstLine="720"/>
        <w:jc w:val="both"/>
        <w:rPr>
          <w:rFonts w:ascii="Cir Times" w:hAnsi="Cir Times" w:cs="Cir Times"/>
        </w:rPr>
      </w:pPr>
      <w:r>
        <w:rPr>
          <w:rFonts w:cs="Cir Times" w:ascii="Cir Times" w:hAnsi="Cir Times"/>
        </w:rPr>
      </w:r>
    </w:p>
    <w:p>
      <w:pPr>
        <w:pStyle w:val="Normal"/>
        <w:spacing w:lineRule="auto" w:line="360"/>
        <w:ind w:firstLine="720"/>
        <w:jc w:val="both"/>
        <w:rPr>
          <w:rFonts w:ascii="Cir Times" w:hAnsi="Cir Times" w:cs="Cir Times"/>
        </w:rPr>
      </w:pPr>
      <w:r>
        <w:rPr>
          <w:rFonts w:cs="Cir Times" w:ascii="Cir Times" w:hAnsi="Cir Times"/>
        </w:rPr>
        <w:t>Qubqeni vernici,</w:t>
      </w:r>
    </w:p>
    <w:p>
      <w:pPr>
        <w:pStyle w:val="Normal"/>
        <w:spacing w:lineRule="auto" w:line="360"/>
        <w:ind w:firstLine="720"/>
        <w:jc w:val="both"/>
        <w:rPr/>
      </w:pPr>
      <w:r>
        <w:rPr>
          <w:rFonts w:cs="Cir Times" w:ascii="Cir Times" w:hAnsi="Cir Times"/>
        </w:rPr>
        <w:t>Sveti Grigorije Bogoslov veli o posledwem ~asu na{ega `ivota ovako: “S pravom nam je neznawe o posletku na{ega `ivota, da bismo bili svagda trezveni i s velikim stra`ewem uop{te u sve dane na{ega `ivota” (</w:t>
      </w:r>
      <w:r>
        <w:rPr>
          <w:rFonts w:cs="Cir Times" w:ascii="Cir Times" w:hAnsi="Cir Times"/>
          <w:i/>
        </w:rPr>
        <w:t>Dveri pokajawa</w:t>
      </w:r>
      <w:r>
        <w:rPr>
          <w:rFonts w:cs="Cir Times" w:ascii="Cir Times" w:hAnsi="Cir Times"/>
        </w:rPr>
        <w:t>, str. 88).</w:t>
      </w:r>
    </w:p>
    <w:p>
      <w:pPr>
        <w:pStyle w:val="Normal"/>
        <w:spacing w:lineRule="auto" w:line="360"/>
        <w:ind w:firstLine="720"/>
        <w:jc w:val="both"/>
        <w:rPr/>
      </w:pPr>
      <w:r>
        <w:rPr>
          <w:rFonts w:cs="Cir Times" w:ascii="Cir Times" w:hAnsi="Cir Times"/>
        </w:rPr>
        <w:t xml:space="preserve">Ali za{to nam je potrebno toliko pa`we u ono vreme? Zato {to su posledwi ~as i minut, budu}i </w:t>
      </w:r>
      <w:r>
        <w:rPr>
          <w:rFonts w:cs="Cir Times" w:ascii="Cir Times" w:hAnsi="Cir Times"/>
          <w:lang w:val="hr-HR"/>
        </w:rPr>
        <w:t xml:space="preserve">da su </w:t>
      </w:r>
      <w:r>
        <w:rPr>
          <w:rFonts w:cs="Cir Times" w:ascii="Cir Times" w:hAnsi="Cir Times"/>
        </w:rPr>
        <w:t xml:space="preserve">na kraju na{eg `ivota, skupoceniji od celoga `ivota koji smo pro`iveli na zemqi, ma koliko bio dug. Da bismo to boqe pojmili, treba da razmislimo da je zbog posledwega minuta na{ega `ivota Otac na{ Nebeski poslao u svet Jedinorodnoga Svoga Sina. Radi toga posledweg minuta Sin Bo`ji se rodio u pe}ini, legao je u jasle i podneo za nas Krst i sramnu smrt. </w:t>
      </w:r>
    </w:p>
    <w:p>
      <w:pPr>
        <w:pStyle w:val="Normal"/>
        <w:spacing w:lineRule="auto" w:line="360"/>
        <w:ind w:firstLine="720"/>
        <w:jc w:val="both"/>
        <w:rPr>
          <w:rFonts w:ascii="Cir Times" w:hAnsi="Cir Times" w:cs="Cir Times"/>
        </w:rPr>
      </w:pPr>
      <w:r>
        <w:rPr>
          <w:rFonts w:cs="Cir Times" w:ascii="Cir Times" w:hAnsi="Cir Times"/>
        </w:rPr>
        <w:t xml:space="preserve">Radi toga minuta napisano je i u svetu propovedano Sveto Jevan|eqe, da bismo u wemu na{li pouku kako da se pripremimo i `ivimo hri{}anski, ~uvaju}i Bo`je zapovesti. Toga minuta radi dati su nam, kao osve{tavaju}a sredstva, darovi Svetoga Duha kroz sedam Svetih Tajni, deset Bo`jih zapovesti, devet crkvenih zapovesti i poziv mona{koga `ivota. </w:t>
      </w:r>
    </w:p>
    <w:p>
      <w:pPr>
        <w:pStyle w:val="Normal"/>
        <w:spacing w:lineRule="auto" w:line="360"/>
        <w:ind w:firstLine="720"/>
        <w:jc w:val="both"/>
        <w:rPr/>
      </w:pPr>
      <w:r>
        <w:rPr>
          <w:rFonts w:cs="Cir Times" w:ascii="Cir Times" w:hAnsi="Cir Times"/>
        </w:rPr>
        <w:t xml:space="preserve">Radi toga posledwega ~asa na{ega `ivota toliki prepodobni su odbegli u pustiwu, `iveli su u pe}inama i u raspuklinama zemqe i podvizavali se do smrti s velikim duhovnim borbama i trudovima. </w:t>
      </w:r>
      <w:r>
        <w:rPr>
          <w:rFonts w:cs="Cir Times" w:ascii="Cir Times" w:hAnsi="Cir Times"/>
          <w:lang w:val="hr-HR"/>
        </w:rPr>
        <w:t>R</w:t>
      </w:r>
      <w:r>
        <w:rPr>
          <w:rFonts w:cs="Cir Times" w:ascii="Cir Times" w:hAnsi="Cir Times"/>
        </w:rPr>
        <w:t xml:space="preserve">adi toga minuta velike vrednosti, toliko miliona mu~enika je podnelo muke i smrt, preziru}i ovda{wi `ivot, da bi zadobilo ve~ni `ivot i da bi se oven~alo Hristom, na{im Spasiteqem, za svoje trpqewe do kraja. </w:t>
      </w:r>
    </w:p>
    <w:p>
      <w:pPr>
        <w:pStyle w:val="Normal"/>
        <w:spacing w:lineRule="auto" w:line="360"/>
        <w:ind w:firstLine="720"/>
        <w:jc w:val="both"/>
        <w:rPr/>
      </w:pPr>
      <w:r>
        <w:rPr>
          <w:rFonts w:cs="Cir Times" w:ascii="Cir Times" w:hAnsi="Cir Times"/>
        </w:rPr>
        <w:t xml:space="preserve">Dakle, znaju}i da od posledwega ~asa `ivota zavisi spasewe na{e du{e, treba uvek da bdimo, se}aju}i se onoga {to je napisano? </w:t>
      </w:r>
      <w:r>
        <w:rPr>
          <w:rFonts w:cs="Cir Times" w:ascii="Cir Times" w:hAnsi="Cir Times"/>
          <w:i/>
        </w:rPr>
        <w:t>U ~emu te zateknem, u tome }u ti i suditi</w:t>
      </w:r>
      <w:r>
        <w:rPr>
          <w:rFonts w:cs="Cir Times" w:ascii="Cir Times" w:hAnsi="Cir Times"/>
        </w:rPr>
        <w:t>(Propovednik, 11).</w:t>
      </w:r>
    </w:p>
    <w:p>
      <w:pPr>
        <w:pStyle w:val="Normal"/>
        <w:spacing w:lineRule="auto" w:line="360"/>
        <w:ind w:firstLine="720"/>
        <w:jc w:val="both"/>
        <w:rPr>
          <w:rFonts w:ascii="Cir Times" w:hAnsi="Cir Times" w:cs="Cir Times"/>
        </w:rPr>
      </w:pPr>
      <w:r>
        <w:rPr>
          <w:rFonts w:cs="Cir Times" w:ascii="Cir Times" w:hAnsi="Cir Times"/>
        </w:rPr>
        <w:t>Qubqena bra}o hri{}ani,</w:t>
      </w:r>
    </w:p>
    <w:p>
      <w:pPr>
        <w:pStyle w:val="Normal"/>
        <w:spacing w:lineRule="auto" w:line="360"/>
        <w:ind w:firstLine="720"/>
        <w:jc w:val="both"/>
        <w:rPr>
          <w:rFonts w:ascii="Cir Times" w:hAnsi="Cir Times" w:cs="Cir Times"/>
        </w:rPr>
      </w:pPr>
      <w:r>
        <w:rPr>
          <w:rFonts w:cs="Cir Times" w:ascii="Cir Times" w:hAnsi="Cir Times"/>
        </w:rPr>
        <w:t>Razlog zbog kojeg sam na po~etku ove besede podsetio na posledwi minut na{ega `ivota bio je da poka`em koliko je on skupocen i da od wega zavisi za nas `ivot ve~ni ili muka ve~na. Ne zaboravqajmo da i neprijateq spasewa qudskoga roda zna boqe od nas kako veliku vrednost ima taj minut ~ovekovog `ivota za wegovo spasewe ili osudu. Zbog toga, u posledwem ~asu na{ega `ivota, |avo donosi na{oj du{i naju`asnija i najte`a isku{ewa i tla~ewa, da bi je pogubio i rastavio od Blagoga Boga, na{ega Sazdateqa i Spasiteqa.</w:t>
      </w:r>
    </w:p>
    <w:p>
      <w:pPr>
        <w:pStyle w:val="Normal"/>
        <w:spacing w:lineRule="auto" w:line="360"/>
        <w:ind w:firstLine="720"/>
        <w:jc w:val="both"/>
        <w:rPr>
          <w:rFonts w:ascii="Cir Times" w:hAnsi="Cir Times" w:cs="Cir Times"/>
        </w:rPr>
      </w:pPr>
      <w:r>
        <w:rPr>
          <w:rFonts w:cs="Cir Times" w:ascii="Cir Times" w:hAnsi="Cir Times"/>
        </w:rPr>
        <w:t>Pogledajmo u nastavku koja su ta te{ka isku{ewa koja |avo donosi u vreme na{ega izlaska iz tela. Sveti Oci ka`u da najte`i napadi i tla~ewa koje |avo donosi na rabe Bo`je u vreme smrti jesu ~etiri na broju, i to:</w:t>
      </w:r>
    </w:p>
    <w:p>
      <w:pPr>
        <w:pStyle w:val="Normal"/>
        <w:spacing w:lineRule="auto" w:line="360"/>
        <w:ind w:firstLine="720"/>
        <w:jc w:val="both"/>
        <w:rPr/>
      </w:pPr>
      <w:r>
        <w:rPr>
          <w:rFonts w:cs="Cir Times" w:ascii="Cir Times" w:hAnsi="Cir Times"/>
        </w:rPr>
        <w:t xml:space="preserve">Prvi napad je </w:t>
      </w:r>
      <w:r>
        <w:rPr>
          <w:rFonts w:cs="Cir Times" w:ascii="Cir Times" w:hAnsi="Cir Times"/>
          <w:i/>
        </w:rPr>
        <w:t>protiv na{e vere</w:t>
      </w:r>
      <w:r>
        <w:rPr>
          <w:rFonts w:cs="Cir Times" w:ascii="Cir Times" w:hAnsi="Cir Times"/>
        </w:rPr>
        <w:t xml:space="preserve">. Vide}i |avo da je ~ovek islabio, po~iwe da mu seje po umu misli i sumwe u pogledu prave vere u Blagoga Boga. Sveti Nikodim Agiorit nam u tom pogledu savetuje, govore}i: “Kada budemo videli da nam u vreme smrti privodi u um pomisli sumwe i neverovawa, povucimo se iz uma u voqu i recimo: </w:t>
      </w:r>
      <w:r>
        <w:rPr>
          <w:rFonts w:eastAsia="Times New Roman" w:cs="Times New Roman"/>
        </w:rPr>
        <w:t>»</w:t>
      </w:r>
      <w:r>
        <w:rPr>
          <w:rFonts w:cs="Cir Times" w:ascii="Cir Times" w:hAnsi="Cir Times"/>
        </w:rPr>
        <w:t>Odstupi od mene, satano, o~e la`i, jer ne}u ni da te ~ujem! Meni je dovoqno da verujem u ono {to veruje moja Crkva!</w:t>
      </w:r>
      <w:r>
        <w:rPr>
          <w:rFonts w:eastAsia="Times New Roman" w:cs="Times New Roman"/>
        </w:rPr>
        <w:t>«</w:t>
      </w:r>
      <w:r>
        <w:rPr>
          <w:rFonts w:cs="Cir Times" w:ascii="Cir Times" w:hAnsi="Cir Times"/>
        </w:rPr>
        <w:t xml:space="preserve"> Ne pu{taj misao neverovawa u svoje srce, kao {to ka`e i Sveto pismo: </w:t>
      </w:r>
      <w:r>
        <w:rPr>
          <w:rFonts w:cs="Cir Times" w:ascii="Cir Times" w:hAnsi="Cir Times"/>
          <w:i/>
        </w:rPr>
        <w:t xml:space="preserve">Ako se podigne na te gnev duh silnoga, ne ostavqaj mesta svojega </w:t>
      </w:r>
      <w:r>
        <w:rPr>
          <w:rFonts w:cs="Cir Times" w:ascii="Cir Times" w:hAnsi="Cir Times"/>
        </w:rPr>
        <w:t xml:space="preserve">(Propovednik 10, 4). A ako te lukava zmija bude upitala {ta je Crkva, ti je ne uzimaj u obzir i nemoj joj uop{te odgovarati, nego sagledaj wenu la` i lukavstvo, i kako ho}e da te uhvati u re~i. Ako si jak u veri i ho}e{ da posrami{ neprijateqa, odgovori mu u misli: </w:t>
      </w:r>
      <w:r>
        <w:rPr>
          <w:rFonts w:eastAsia="Times New Roman" w:cs="Times New Roman"/>
        </w:rPr>
        <w:t>»</w:t>
      </w:r>
      <w:r>
        <w:rPr>
          <w:rFonts w:cs="Cir Times" w:ascii="Cir Times" w:hAnsi="Cir Times"/>
        </w:rPr>
        <w:t>Moja Sveta Crkva veruje u Istinu!</w:t>
      </w:r>
      <w:r>
        <w:rPr>
          <w:rFonts w:eastAsia="Times New Roman" w:cs="Times New Roman"/>
        </w:rPr>
        <w:t>«</w:t>
      </w:r>
      <w:r>
        <w:rPr>
          <w:rFonts w:cs="Cir Times" w:ascii="Cir Times" w:hAnsi="Cir Times"/>
        </w:rPr>
        <w:t xml:space="preserve"> A ako li te bude upitao? </w:t>
      </w:r>
      <w:r>
        <w:rPr>
          <w:rFonts w:eastAsia="Times New Roman" w:cs="Times New Roman"/>
        </w:rPr>
        <w:t>»</w:t>
      </w:r>
      <w:r>
        <w:rPr>
          <w:rFonts w:cs="Cir Times" w:ascii="Cir Times" w:hAnsi="Cir Times"/>
        </w:rPr>
        <w:t>Koja istina?</w:t>
      </w:r>
      <w:r>
        <w:rPr>
          <w:rFonts w:eastAsia="Times New Roman" w:cs="Times New Roman"/>
        </w:rPr>
        <w:t>«</w:t>
      </w:r>
      <w:r>
        <w:rPr>
          <w:rFonts w:cs="Cir Times" w:ascii="Cir Times" w:hAnsi="Cir Times"/>
        </w:rPr>
        <w:t xml:space="preserve">, odgovori mu? </w:t>
      </w:r>
      <w:r>
        <w:rPr>
          <w:rFonts w:eastAsia="Times New Roman" w:cs="Times New Roman"/>
        </w:rPr>
        <w:t>»</w:t>
      </w:r>
      <w:r>
        <w:rPr>
          <w:rFonts w:cs="Cir Times" w:ascii="Cir Times" w:hAnsi="Cir Times"/>
        </w:rPr>
        <w:t>Ona u koju veruje Crkva</w:t>
      </w:r>
      <w:r>
        <w:rPr>
          <w:rFonts w:eastAsia="Times New Roman" w:cs="Times New Roman"/>
        </w:rPr>
        <w:t>«</w:t>
      </w:r>
      <w:r>
        <w:rPr>
          <w:rFonts w:cs="Cir Times" w:ascii="Cir Times" w:hAnsi="Cir Times"/>
        </w:rPr>
        <w:t xml:space="preserve">. Dr`i se uvek ~vrsto i misli na Raspetoga, govore}i: </w:t>
      </w:r>
      <w:r>
        <w:rPr>
          <w:rFonts w:eastAsia="Times New Roman" w:cs="Times New Roman"/>
        </w:rPr>
        <w:t>»</w:t>
      </w:r>
      <w:r>
        <w:rPr>
          <w:rFonts w:cs="Cir Times" w:ascii="Cir Times" w:hAnsi="Cir Times"/>
        </w:rPr>
        <w:t>Bo`e moj, Tvor~e moj i Sazdatequ moj, pomozi mi brzo i ne dopu{taj na mene udaqavawe od Tvoje istine i od Svete vere, nego kao {to si me rodio u istini blagoda}u Tvojom, blagovoli da isto tako i okon~am ovaj `ivot, na slavu Tvoga imena</w:t>
      </w:r>
      <w:r>
        <w:rPr>
          <w:rFonts w:eastAsia="Times New Roman" w:cs="Times New Roman"/>
        </w:rPr>
        <w:t>«</w:t>
      </w:r>
      <w:r>
        <w:rPr>
          <w:rFonts w:cs="Cir Times" w:ascii="Cir Times" w:hAnsi="Cir Times"/>
        </w:rPr>
        <w:t>” (</w:t>
      </w:r>
      <w:r>
        <w:rPr>
          <w:rFonts w:cs="Cir Times" w:ascii="Cir Times" w:hAnsi="Cir Times"/>
          <w:i/>
        </w:rPr>
        <w:t>Nevidqiva borba</w:t>
      </w:r>
      <w:r>
        <w:rPr>
          <w:rFonts w:cs="Cir Times" w:ascii="Cir Times" w:hAnsi="Cir Times"/>
        </w:rPr>
        <w:t>, gl. 10, str. 163).</w:t>
      </w:r>
    </w:p>
    <w:p>
      <w:pPr>
        <w:pStyle w:val="Normal"/>
        <w:spacing w:lineRule="auto" w:line="360"/>
        <w:ind w:firstLine="720"/>
        <w:jc w:val="both"/>
        <w:rPr/>
      </w:pPr>
      <w:r>
        <w:rPr>
          <w:rFonts w:cs="Cir Times" w:ascii="Cir Times" w:hAnsi="Cir Times"/>
        </w:rPr>
        <w:t xml:space="preserve">Drugi napad u vreme smrti preduzima |avo </w:t>
      </w:r>
      <w:r>
        <w:rPr>
          <w:rFonts w:cs="Cir Times" w:ascii="Cir Times" w:hAnsi="Cir Times"/>
          <w:i/>
        </w:rPr>
        <w:t>protiv nade</w:t>
      </w:r>
      <w:r>
        <w:rPr>
          <w:rFonts w:cs="Cir Times" w:ascii="Cir Times" w:hAnsi="Cir Times"/>
        </w:rPr>
        <w:t>. Tim tla~ewem se |avo trudi da nas podvlasti strahom koji postavqa u nas kroz se}awe na na{e grehe, hote}i da nas baci u ponor bezna|a.</w:t>
      </w:r>
    </w:p>
    <w:p>
      <w:pPr>
        <w:pStyle w:val="Normal"/>
        <w:spacing w:lineRule="auto" w:line="360"/>
        <w:ind w:firstLine="720"/>
        <w:jc w:val="both"/>
        <w:rPr>
          <w:rFonts w:ascii="Cir Times" w:hAnsi="Cir Times" w:cs="Cir Times"/>
        </w:rPr>
      </w:pPr>
      <w:r>
        <w:rPr>
          <w:rFonts w:cs="Cir Times" w:ascii="Cir Times" w:hAnsi="Cir Times"/>
        </w:rPr>
        <w:t>“</w:t>
      </w:r>
      <w:r>
        <w:rPr>
          <w:rFonts w:cs="Cir Times" w:ascii="Cir Times" w:hAnsi="Cir Times"/>
        </w:rPr>
        <w:t>A ti, brate moj - veli Sveti Nikodim Agiorit - bude ukrepqen u toj opasnosti. Znaj da kada te se}awe na tvoje grehe smirava i ~ini te da u srcu ose}a{ bol i `alost zato {to si svojim gresima `alostio Blagoga Boga, i kada ti daje krepku nadu na Wegovu blagost, onda je to delawe od Blagodati. A kada ti to `alo{}ewe smeta i baca te u bezna|e, u malodu{nost, i ~ini te da veruje{ da }e{ biti mu~en i da za tebe nema nade na spasewe, znaj da je od |avola to `alo{}ewe i bezna|e. Zato se vi{e smiravaj i uzdaj se u Blagoga Boga.</w:t>
      </w:r>
    </w:p>
    <w:p>
      <w:pPr>
        <w:pStyle w:val="Normal"/>
        <w:spacing w:lineRule="auto" w:line="360"/>
        <w:ind w:firstLine="720"/>
        <w:jc w:val="both"/>
        <w:rPr>
          <w:rFonts w:ascii="Cir Times" w:hAnsi="Cir Times" w:cs="Cir Times"/>
          <w:lang w:val="sr-CS"/>
        </w:rPr>
      </w:pPr>
      <w:r>
        <w:rPr>
          <w:rFonts w:cs="Cir Times" w:ascii="Cir Times" w:hAnsi="Cir Times"/>
        </w:rPr>
        <w:t>Samo tako }e{ poraziti neprijateqa, skru{i}e{ wegovo oru`je i proslavi}e{ Boga. Ako ti se u~ini da ti s</w:t>
      </w:r>
      <w:r>
        <w:rPr>
          <w:rFonts w:eastAsia="Times New Roman" w:cs="Times New Roman"/>
        </w:rPr>
        <w:t>â</w:t>
      </w:r>
      <w:r>
        <w:rPr>
          <w:rFonts w:cs="Cir Times" w:ascii="Cir Times" w:hAnsi="Cir Times"/>
        </w:rPr>
        <w:t xml:space="preserve">m Blagi Bog kazuje da nisi od Wegovih ovaca, ne o~ajavaj i ne slabi nadu u Wega, nego reci sa smirewem: </w:t>
      </w:r>
      <w:r>
        <w:rPr>
          <w:rFonts w:eastAsia="Times New Roman" w:cs="Times New Roman"/>
        </w:rPr>
        <w:t>»</w:t>
      </w:r>
      <w:r>
        <w:rPr>
          <w:rFonts w:cs="Cir Times" w:ascii="Cir Times" w:hAnsi="Cir Times"/>
        </w:rPr>
        <w:t>Zaista, u pravu si, Bo`e moj, da me odbaci{ zbog mojih grehova, ali ja imam jo{ ve}e uzdawe u Tvoju milost, da }e{ mi oprostiti. Zato i{tem spasewe ovoga nitkovskog sazdawa, koje se po svojoj zlo}i osudilo, ali se izbavilo ~e{}u Tvoje Svete Krvi. Imaju}i beskrajno uzdawe u Tvoje umilostivqewe, ho}u da me spase{, Izbavitequ moj, na Svoju slavu. Zato se i predajem u Tvoje ruke. ^ini sa mnom {to Ti je voqa, po Svojoj milosti, jer samo Ti si moj Gospodar, i ~ak ako me bude{ ubio, ja }u se isto u Tebe uzdavati?</w:t>
      </w:r>
      <w:r>
        <w:rPr>
          <w:rFonts w:eastAsia="Times New Roman" w:cs="Times New Roman"/>
        </w:rPr>
        <w:t>«</w:t>
      </w:r>
      <w:r>
        <w:rPr>
          <w:rFonts w:cs="Cir Times" w:ascii="Cir Times" w:hAnsi="Cir Times"/>
        </w:rPr>
        <w:t>” (</w:t>
      </w:r>
      <w:r>
        <w:rPr>
          <w:rFonts w:cs="Cir Times" w:ascii="Cir Times" w:hAnsi="Cir Times"/>
          <w:i/>
        </w:rPr>
        <w:t>Nevidqiva borba</w:t>
      </w:r>
      <w:r>
        <w:rPr>
          <w:rFonts w:cs="Cir Times" w:ascii="Cir Times" w:hAnsi="Cir Times"/>
        </w:rPr>
        <w:t>, gl. 11, str. 164).</w:t>
      </w:r>
    </w:p>
    <w:p>
      <w:pPr>
        <w:pStyle w:val="Normal"/>
        <w:spacing w:lineRule="auto" w:line="360"/>
        <w:ind w:firstLine="720"/>
        <w:jc w:val="both"/>
        <w:rPr/>
      </w:pPr>
      <w:r>
        <w:rPr>
          <w:rFonts w:cs="Cir Times" w:ascii="Cir Times" w:hAnsi="Cir Times"/>
        </w:rPr>
        <w:t xml:space="preserve">Tre}i na~in tla~ewa koje donosi |avo u vreme smrti jeste </w:t>
      </w:r>
      <w:r>
        <w:rPr>
          <w:rFonts w:cs="Cir Times" w:ascii="Cir Times" w:hAnsi="Cir Times"/>
          <w:i/>
          <w:iCs/>
        </w:rPr>
        <w:t>napad ta{te slave i poverewa</w:t>
      </w:r>
      <w:r>
        <w:rPr>
          <w:rFonts w:cs="Cir Times" w:ascii="Cir Times" w:hAnsi="Cir Times"/>
        </w:rPr>
        <w:t xml:space="preserve"> koje ima{ u sebe i u svoja dela, da }e te spasti. Zato  nikada, a osobito u posledwem ~asu svoga `ivota, ne dopu{taj svom umu da se prepusti ni najmawem samozadovoqstvu i qubavi prema onom {to je tvoje, ~ak i da si tvorio sve vrline Svetiteq</w:t>
      </w:r>
      <w:r>
        <w:rPr>
          <w:rFonts w:eastAsia="Times New Roman" w:cs="Times New Roman"/>
        </w:rPr>
        <w:t>â</w:t>
      </w:r>
      <w:r>
        <w:rPr>
          <w:rFonts w:cs="Cir Times" w:ascii="Cir Times" w:hAnsi="Cir Times"/>
        </w:rPr>
        <w:t>. Tvoje zadovoqstvo neka bude samo da se uzda{ u Blagoga Boga, u Wegovu milost, a ne u dela svoga `ivota na zemqi.</w:t>
      </w:r>
    </w:p>
    <w:p>
      <w:pPr>
        <w:pStyle w:val="Normal"/>
        <w:spacing w:lineRule="auto" w:line="360"/>
        <w:ind w:firstLine="720"/>
        <w:jc w:val="both"/>
        <w:rPr>
          <w:rFonts w:ascii="Cir Times" w:hAnsi="Cir Times" w:cs="Cir Times"/>
        </w:rPr>
      </w:pPr>
      <w:r>
        <w:rPr>
          <w:rFonts w:cs="Cir Times" w:ascii="Cir Times" w:hAnsi="Cir Times"/>
        </w:rPr>
        <w:t xml:space="preserve">Uvek budi u svojim o~ima nipoda{tavan  do posledweg disaja, i kada bude{ otkrio {to dobro koje si u~inio, priznaj da ga je samo Blagi Bog u~inio, a ne ti. Uzdaj se u pomo} Bo`ju, ali ne o~ekuj da je primi{ kao nagradu za mnoge i te{ke vo|ene borbe, u kojima si pobe|ivao. Ostaj uvek u Svetom strahu, priznaju}i da bi svi oprezi, brige, trudovi i podvizi koje si imao bili uzaludni, da ih Blagi Bog nije sabrao na jedno mesto i nije postavio pod Svoja krila. Imaj svekoliko uzdawe samo u tu potporu. Bude{ li sledio te savete, neprijateqi se ne}e mo}i ukrepiti u ~asu tvoje smrti, i otvori}e ti se put da s rado{}u pre|e{ sa ove zemqe u nebeski Jerusalim, u svoju sladosnu otaxbinu. </w:t>
      </w:r>
    </w:p>
    <w:p>
      <w:pPr>
        <w:pStyle w:val="Normal"/>
        <w:spacing w:lineRule="auto" w:line="360"/>
        <w:ind w:firstLine="720"/>
        <w:jc w:val="both"/>
        <w:rPr/>
      </w:pPr>
      <w:r>
        <w:rPr>
          <w:rFonts w:cs="Cir Times" w:ascii="Cir Times" w:hAnsi="Cir Times"/>
        </w:rPr>
        <w:t xml:space="preserve">^etvrto te{ko tla~ewe koje |avo donosi u vreme smrti jeste tla~ewe </w:t>
      </w:r>
      <w:r>
        <w:rPr>
          <w:rFonts w:cs="Cir Times" w:ascii="Cir Times" w:hAnsi="Cir Times"/>
          <w:i/>
        </w:rPr>
        <w:t>utvarama i uobraziqama</w:t>
      </w:r>
      <w:r>
        <w:rPr>
          <w:rFonts w:cs="Cir Times" w:ascii="Cir Times" w:hAnsi="Cir Times"/>
        </w:rPr>
        <w:t>.</w:t>
      </w:r>
    </w:p>
    <w:p>
      <w:pPr>
        <w:pStyle w:val="Normal"/>
        <w:spacing w:lineRule="auto" w:line="360"/>
        <w:ind w:firstLine="720"/>
        <w:jc w:val="both"/>
        <w:rPr>
          <w:rFonts w:ascii="Cir Times" w:hAnsi="Cir Times" w:cs="Cir Times"/>
        </w:rPr>
      </w:pPr>
      <w:r>
        <w:rPr>
          <w:rFonts w:cs="Cir Times" w:ascii="Cir Times" w:hAnsi="Cir Times"/>
        </w:rPr>
        <w:t>Tokom celoga na{eg `ivota lukavi neprijateq ne trudi se mnogo da nas napada svojim utvarama; me|utim, u vreme `ivotne kon~ine, donosi ih s velikom krepo{}u, hote}i da nas obmane svojim la`nim javqawima, vi|ewima i pretvarawima u svetlosne an|ele.</w:t>
      </w:r>
    </w:p>
    <w:p>
      <w:pPr>
        <w:pStyle w:val="Normal"/>
        <w:spacing w:lineRule="auto" w:line="360"/>
        <w:ind w:firstLine="720"/>
        <w:jc w:val="both"/>
        <w:rPr>
          <w:rFonts w:ascii="Cir Times" w:hAnsi="Cir Times" w:cs="Cir Times"/>
        </w:rPr>
      </w:pPr>
      <w:r>
        <w:rPr>
          <w:rFonts w:cs="Cir Times" w:ascii="Cir Times" w:hAnsi="Cir Times"/>
        </w:rPr>
        <w:t>Pred tim, brate moj, ostani krepak, priznaju}i svoje ni{tavilo i nemo}. Kada bude{ video da dolazi s utvarama, ti sa mnogo smelosti i hrabra srca reci: “Preobrazi se, nitkove, u svoju tamu, jer meni nisu potrebna tvoja vi|ewa. Meni nije potrebno ni{ta drugo, do samilost Gospodova, i posredovawe molitava Wegove Presvete Majke i svagda Djeve Marije, i Svih Svetih Wegovih”.</w:t>
      </w:r>
    </w:p>
    <w:p>
      <w:pPr>
        <w:pStyle w:val="Normal"/>
        <w:spacing w:lineRule="auto" w:line="360"/>
        <w:ind w:firstLine="720"/>
        <w:jc w:val="both"/>
        <w:rPr>
          <w:rFonts w:ascii="Cir Times" w:hAnsi="Cir Times" w:cs="Cir Times"/>
        </w:rPr>
      </w:pPr>
      <w:r>
        <w:rPr>
          <w:rFonts w:cs="Cir Times" w:ascii="Cir Times" w:hAnsi="Cir Times"/>
        </w:rPr>
        <w:t>^ak i ako bude{ spoznao da su doti~ni znaci istiniti, ipak uvek be`i od wih, i koliko mo`e{ odgoni ih daleko od sebe. Ne boj se, ne}e se Blagi Bog naqutiti zbog toga tvoga okretawa, ako bi doti~na vi|ewa bila od Wega. On ume da ti ih o~isti, i ne}e `aliti ako ih ne bude{ primio, jer Koji je dao blagodat smirenima ne oduzima je od wih ni zbog ~ega {to ~ine iz smirewa.</w:t>
      </w:r>
    </w:p>
    <w:p>
      <w:pPr>
        <w:pStyle w:val="Normal"/>
        <w:spacing w:lineRule="auto" w:line="360"/>
        <w:ind w:firstLine="720"/>
        <w:jc w:val="both"/>
        <w:rPr>
          <w:rFonts w:ascii="Cir Times" w:hAnsi="Cir Times" w:cs="Cir Times"/>
        </w:rPr>
      </w:pPr>
      <w:r>
        <w:rPr>
          <w:rFonts w:cs="Cir Times" w:ascii="Cir Times" w:hAnsi="Cir Times"/>
        </w:rPr>
        <w:t>Ta ~etiri tla~ewa ili borbe jesu najobi~nije oru`je koje neprijateq koristi protiv nas u posledwem `ivotnom ~asu. \avoli jo{ uobi~avaju da napadaju svakoga na kraju i mnogim naklonostima i strastima koje su ga najvi{e pora`avale u `ivotu.</w:t>
      </w:r>
    </w:p>
    <w:p>
      <w:pPr>
        <w:pStyle w:val="Normal"/>
        <w:spacing w:lineRule="auto" w:line="360"/>
        <w:ind w:firstLine="720"/>
        <w:jc w:val="both"/>
        <w:rPr>
          <w:rFonts w:ascii="Cir Times" w:hAnsi="Cir Times" w:cs="Cir Times"/>
        </w:rPr>
      </w:pPr>
      <w:r>
        <w:rPr>
          <w:rFonts w:cs="Cir Times" w:ascii="Cir Times" w:hAnsi="Cir Times"/>
        </w:rPr>
        <w:t xml:space="preserve">Po{to sam dovde govorio o borbi koju |avo vodi kroz vi|ewa i utvare u vreme na{e smrti, mislio sam da bi bilo doli~no da ispri~am i o nekim podvi`nicima koji su se gorko prevarili obmanqivim utvarama donetim od |avola, kroz koje su izgubili Carstvo Nebesko, a du{e su im bile ba~ene u osudu. </w:t>
      </w:r>
    </w:p>
    <w:p>
      <w:pPr>
        <w:pStyle w:val="Normal"/>
        <w:spacing w:lineRule="auto" w:line="360"/>
        <w:ind w:firstLine="720"/>
        <w:jc w:val="both"/>
        <w:rPr>
          <w:rFonts w:ascii="Cir Times" w:hAnsi="Cir Times" w:cs="Cir Times"/>
        </w:rPr>
      </w:pPr>
      <w:r>
        <w:rPr>
          <w:rFonts w:cs="Cir Times" w:ascii="Cir Times" w:hAnsi="Cir Times"/>
        </w:rPr>
        <w:t>Neki isposnik `iveo je u pustiwi s velikim uzdr`awem, po{}ewem, bdewem i s drugim trudom. Toliko je bio marqiv, da je smatrao kako je dostigao meru drevnih Otaca. Wega je neprijateq poku{ao da obmane i prevari mnogim |avolskim utvarama. Zbog toga mu se ~esto javqao u liku an|ela, kao da je od Boga poslan zbog wegovoga osobitog `ivota, da bi ga pou~io i nau~io bo`anskom.</w:t>
      </w:r>
    </w:p>
    <w:p>
      <w:pPr>
        <w:pStyle w:val="Normal"/>
        <w:spacing w:lineRule="auto" w:line="360"/>
        <w:ind w:firstLine="720"/>
        <w:jc w:val="both"/>
        <w:rPr>
          <w:rFonts w:ascii="Cir Times" w:hAnsi="Cir Times" w:cs="Cir Times"/>
        </w:rPr>
      </w:pPr>
      <w:r>
        <w:rPr>
          <w:rFonts w:cs="Cir Times" w:ascii="Cir Times" w:hAnsi="Cir Times"/>
        </w:rPr>
        <w:t>Javqaju}i mu se dugo vreme u liku svetloga an|ela, objavqivao mu je neke nepoznate stvari. A on, prenebregavaju}i neprijateqevo lukavstvo, bio je uveren da je to an|eo i da mu slu`i zbog wegovoga Bogougodnog `ivota. Otac toga isposnika, koji je `iveo negde na selu, ~uv{i o svom sinu kako `ivi, po`eleo je da ode k wemu, da bi ga video pre smrti, jer mu sin be{e jedinac.</w:t>
      </w:r>
    </w:p>
    <w:p>
      <w:pPr>
        <w:pStyle w:val="Normal"/>
        <w:spacing w:lineRule="auto" w:line="360"/>
        <w:ind w:firstLine="720"/>
        <w:jc w:val="both"/>
        <w:rPr>
          <w:rFonts w:ascii="Cir Times" w:hAnsi="Cir Times" w:cs="Cir Times"/>
        </w:rPr>
      </w:pPr>
      <w:r>
        <w:rPr>
          <w:rFonts w:cs="Cir Times" w:ascii="Cir Times" w:hAnsi="Cir Times"/>
        </w:rPr>
        <w:t>Uzev{i torbu i sekiru u ruku, oti{ao je u pustiwu. Kada se on pribli`io mestu gde be{e kelija wegovoga sina, an|eo satane, koji se uvek javqao isposniku, rekao je isposniku ovako: “^uvaj se i pripazi na sebe, jer se |avo pretvorio u lik tvoga oca i, evo, dolazi k tebi s torbom i sekirom u ruci, hote}i da te ubije. Dakle, uzmi i ti brzo sekiru u ruku, iza|i mu u susret i, pristupiv{i mu, udari ga sekirom, da bi ga ubio“.</w:t>
      </w:r>
    </w:p>
    <w:p>
      <w:pPr>
        <w:pStyle w:val="Normal"/>
        <w:spacing w:lineRule="auto" w:line="360"/>
        <w:ind w:firstLine="720"/>
        <w:jc w:val="both"/>
        <w:rPr/>
      </w:pPr>
      <w:r>
        <w:rPr>
          <w:rFonts w:cs="Cir Times" w:ascii="Cir Times" w:hAnsi="Cir Times"/>
        </w:rPr>
        <w:t>Isposnik, poverovav{i re~ima an|ela, koga je smatrao slugom Gospodwim, iza{ao je u susret i, videv{i svoga oca gde dolazi, kao {to mu je |avo bio rekao, pristupio mu je, udario ga se~ivom sekire po glavi i ubio. Toga trena i isposnika je zahvatio ne~isti duh i mu~io ga je dok i wega nije ubio (</w:t>
      </w:r>
      <w:r>
        <w:rPr>
          <w:rFonts w:cs="Cir Times" w:ascii="Cir Times" w:hAnsi="Cir Times"/>
          <w:i/>
        </w:rPr>
        <w:t>Ota~nik</w:t>
      </w:r>
      <w:r>
        <w:rPr>
          <w:rFonts w:cs="Cir Times" w:ascii="Cir Times" w:hAnsi="Cir Times"/>
        </w:rPr>
        <w:t>, gl. 7, str. 315).</w:t>
      </w:r>
    </w:p>
    <w:p>
      <w:pPr>
        <w:pStyle w:val="Normal"/>
        <w:spacing w:lineRule="auto" w:line="360"/>
        <w:ind w:firstLine="720"/>
        <w:jc w:val="both"/>
        <w:rPr>
          <w:rFonts w:ascii="Cir Times" w:hAnsi="Cir Times" w:cs="Cir Times"/>
        </w:rPr>
      </w:pPr>
      <w:r>
        <w:rPr>
          <w:rFonts w:cs="Cir Times" w:ascii="Cir Times" w:hAnsi="Cir Times"/>
        </w:rPr>
        <w:t>Druga pri~ica kazuje da je u gradu Edesi bio neki ~ovek po imenu Asinas. Bio je pisac i sastavqao je stihove od po tri re~i, koji se pevaju do danas. On je `iveo u velikom podvigu, delaju}i nerasudno. Od nekog vremena je odlu~io da se podvizava iznad svoje mo}i, dok se ne bude proslavio kao Svetiteq.</w:t>
      </w:r>
    </w:p>
    <w:p>
      <w:pPr>
        <w:pStyle w:val="Normal"/>
        <w:spacing w:lineRule="auto" w:line="360"/>
        <w:ind w:firstLine="720"/>
        <w:jc w:val="both"/>
        <w:rPr>
          <w:rFonts w:ascii="Cir Times" w:hAnsi="Cir Times" w:cs="Cir Times"/>
        </w:rPr>
      </w:pPr>
      <w:r>
        <w:rPr>
          <w:rFonts w:cs="Cir Times" w:ascii="Cir Times" w:hAnsi="Cir Times"/>
        </w:rPr>
        <w:t>Wega je |avo obmanuo, jer ga je izveo iz kelije, postavio ga iznad neke planine i pokazao mu uobraziqe kola i kowanika, nakon ~ega mu je rekao: “Bog me je poslao da te uzmem u Raj kao Iliju”.</w:t>
      </w:r>
    </w:p>
    <w:p>
      <w:pPr>
        <w:pStyle w:val="Normal"/>
        <w:spacing w:lineRule="auto" w:line="360"/>
        <w:ind w:firstLine="720"/>
        <w:jc w:val="both"/>
        <w:rPr/>
      </w:pPr>
      <w:r>
        <w:rPr>
          <w:rFonts w:cs="Cir Times" w:ascii="Cir Times" w:hAnsi="Cir Times"/>
        </w:rPr>
        <w:t xml:space="preserve">Nakon {to se ovaj prevario i popeo u kola, sve utvare su se rasule, a on je pao s one visine, umrev{i sramnom smr}u (Sveti Isak Sirijski, </w:t>
      </w:r>
      <w:r>
        <w:rPr>
          <w:rFonts w:cs="Cir Times" w:ascii="Cir Times" w:hAnsi="Cir Times"/>
          <w:i/>
        </w:rPr>
        <w:t>Pustiwa~ke besede,</w:t>
      </w:r>
      <w:r>
        <w:rPr>
          <w:rFonts w:cs="Cir Times" w:ascii="Cir Times" w:hAnsi="Cir Times"/>
        </w:rPr>
        <w:t xml:space="preserve"> str. 488).</w:t>
      </w:r>
    </w:p>
    <w:p>
      <w:pPr>
        <w:pStyle w:val="Normal"/>
        <w:spacing w:lineRule="auto" w:line="360"/>
        <w:ind w:firstLine="720"/>
        <w:jc w:val="both"/>
        <w:rPr>
          <w:rFonts w:ascii="Cir Times" w:hAnsi="Cir Times" w:cs="Cir Times"/>
        </w:rPr>
      </w:pPr>
      <w:r>
        <w:rPr>
          <w:rFonts w:cs="Cir Times" w:ascii="Cir Times" w:hAnsi="Cir Times"/>
        </w:rPr>
        <w:t>Qubqeni vernici,</w:t>
      </w:r>
    </w:p>
    <w:p>
      <w:pPr>
        <w:pStyle w:val="Normal"/>
        <w:spacing w:lineRule="auto" w:line="360"/>
        <w:ind w:firstLine="720"/>
        <w:jc w:val="both"/>
        <w:rPr/>
      </w:pPr>
      <w:r>
        <w:rPr>
          <w:rFonts w:cs="Cir Times" w:ascii="Cir Times" w:hAnsi="Cir Times"/>
        </w:rPr>
        <w:t xml:space="preserve">Po{to ~itate </w:t>
      </w:r>
      <w:r>
        <w:rPr>
          <w:rFonts w:cs="Cir Times" w:ascii="Cir Times" w:hAnsi="Cir Times"/>
          <w:i/>
        </w:rPr>
        <w:t>Ota~nik</w:t>
      </w:r>
      <w:r>
        <w:rPr>
          <w:rFonts w:cs="Cir Times" w:ascii="Cir Times" w:hAnsi="Cir Times"/>
        </w:rPr>
        <w:t xml:space="preserve"> i pouke Svetih Otaca, mislim da ste doznali mnogo pouka u pogledu |avolskih utvara i vi|ewa. Ali po{to se u ovoj besedi govorilo o najte`im tla~ewima koja |avoli donose na na{u du{u osobito u posledwim `ivotnim trenucima, na{ao sam za shodno da podsetim i na ove pri~ice, da ne bismo verovali u satanine utvare i da ne bismo izgubili du{u zbog gordosti i ta{te slave, kao oni koji su se obmanuli |avolskim utvarama i rastavili se od Boga i od Carstva Nebeskog.</w:t>
      </w:r>
    </w:p>
    <w:p>
      <w:pPr>
        <w:pStyle w:val="Normal"/>
        <w:spacing w:lineRule="auto" w:line="360"/>
        <w:ind w:firstLine="720"/>
        <w:jc w:val="both"/>
        <w:rPr>
          <w:rFonts w:ascii="Cir Times" w:hAnsi="Cir Times" w:cs="Cir Times"/>
        </w:rPr>
      </w:pPr>
      <w:r>
        <w:rPr>
          <w:rFonts w:cs="Cir Times" w:ascii="Cir Times" w:hAnsi="Cir Times"/>
        </w:rPr>
        <w:t>U zakqu~ku, `elim da nas Blagi Bog i Premilostivi na{ Spasiteq Isus Hristos, molitvama Svoje Pre~iste Majke i svih Svetih, sve sa~uva od obmane |avolskih vi|ewa i utvara, kako tokom `ivota, tako i u smrtnom ~asu, i da u svemu slu{amo svoje duhovne oce, da bismo se spasli.</w:t>
      </w:r>
    </w:p>
    <w:p>
      <w:pPr>
        <w:pStyle w:val="Normal"/>
        <w:spacing w:lineRule="auto" w:line="360"/>
        <w:ind w:firstLine="720"/>
        <w:jc w:val="both"/>
        <w:rPr>
          <w:rFonts w:ascii="Cir Times" w:hAnsi="Cir Times" w:cs="Cir Times"/>
        </w:rPr>
      </w:pPr>
      <w:r>
        <w:rPr>
          <w:rFonts w:cs="Cir Times" w:ascii="Cir Times" w:hAnsi="Cir Times"/>
        </w:rPr>
        <w:t xml:space="preserve">Amin. </w:t>
      </w:r>
    </w:p>
    <w:p>
      <w:pPr>
        <w:pStyle w:val="Heading3"/>
        <w:rPr/>
      </w:pPr>
      <w:r>
        <w:rPr/>
        <w:t>329-336. BESEDA O SMRTI</w:t>
      </w:r>
    </w:p>
    <w:p>
      <w:pPr>
        <w:pStyle w:val="Normal"/>
        <w:spacing w:before="0" w:after="120"/>
        <w:ind w:firstLine="720"/>
        <w:jc w:val="both"/>
        <w:rPr/>
      </w:pPr>
      <w:r>
        <w:rPr>
          <w:rFonts w:cs="Cir Times" w:ascii="Cir Times" w:hAnsi="Cir Times"/>
          <w:i/>
          <w:sz w:val="20"/>
        </w:rPr>
        <w:t>Smr}u }e{ umreti</w:t>
      </w:r>
      <w:r>
        <w:rPr>
          <w:rFonts w:cs="Cir Times" w:ascii="Cir Times" w:hAnsi="Cir Times"/>
          <w:sz w:val="20"/>
        </w:rPr>
        <w:t xml:space="preserve"> (Postawe 2, 17).</w:t>
      </w:r>
    </w:p>
    <w:p>
      <w:pPr>
        <w:pStyle w:val="Normal"/>
        <w:spacing w:lineRule="auto" w:line="360"/>
        <w:ind w:firstLine="720"/>
        <w:jc w:val="both"/>
        <w:rPr>
          <w:rFonts w:ascii="Cir Times" w:hAnsi="Cir Times" w:cs="Cir Times"/>
        </w:rPr>
      </w:pPr>
      <w:r>
        <w:rPr>
          <w:rFonts w:cs="Cir Times" w:ascii="Cir Times" w:hAnsi="Cir Times"/>
          <w:i/>
          <w:sz w:val="20"/>
        </w:rPr>
        <w:t>Seti se, sine, svoga posletka i vavek ne}e{ zgre{iti</w:t>
      </w:r>
      <w:r>
        <w:rPr>
          <w:rFonts w:cs="Cir Times" w:ascii="Cir Times" w:hAnsi="Cir Times"/>
          <w:sz w:val="20"/>
        </w:rPr>
        <w:t xml:space="preserve"> (Isus Sirahovov 7, 38).</w:t>
      </w:r>
    </w:p>
    <w:p>
      <w:pPr>
        <w:pStyle w:val="Normal"/>
        <w:spacing w:lineRule="auto" w:line="360"/>
        <w:ind w:firstLine="720"/>
        <w:jc w:val="both"/>
        <w:rPr>
          <w:rFonts w:ascii="Cir Times" w:hAnsi="Cir Times" w:cs="Cir Times"/>
        </w:rPr>
      </w:pPr>
      <w:r>
        <w:rPr>
          <w:rFonts w:cs="Cir Times" w:ascii="Cir Times" w:hAnsi="Cir Times"/>
        </w:rPr>
      </w:r>
    </w:p>
    <w:p>
      <w:pPr>
        <w:pStyle w:val="Normal"/>
        <w:spacing w:lineRule="auto" w:line="360"/>
        <w:ind w:firstLine="720"/>
        <w:jc w:val="both"/>
        <w:rPr>
          <w:rFonts w:ascii="Cir Times" w:hAnsi="Cir Times" w:cs="Cir Times"/>
        </w:rPr>
      </w:pPr>
      <w:r>
        <w:rPr>
          <w:rFonts w:cs="Cir Times" w:ascii="Cir Times" w:hAnsi="Cir Times"/>
        </w:rPr>
        <w:t>Qubqeni vernici,</w:t>
      </w:r>
    </w:p>
    <w:p>
      <w:pPr>
        <w:pStyle w:val="Normal"/>
        <w:spacing w:lineRule="auto" w:line="360"/>
        <w:ind w:firstLine="720"/>
        <w:jc w:val="both"/>
        <w:rPr/>
      </w:pPr>
      <w:r>
        <w:rPr>
          <w:rFonts w:cs="Cir Times" w:ascii="Cir Times" w:hAnsi="Cir Times"/>
        </w:rPr>
        <w:t xml:space="preserve">Najvi{a filosofija za monaha i za svakog hri{}anina jeste da uvek misli na smrt, po{to je u prvoj pretwi kaznom za greh Bog pokazao da postoji “smrt”, kada je rekao praroditeqima na{im Adamu i Evi, govore}i o zabrawenom drvetu: </w:t>
      </w:r>
      <w:r>
        <w:rPr>
          <w:rFonts w:cs="Cir Times" w:ascii="Cir Times" w:hAnsi="Cir Times"/>
          <w:i/>
        </w:rPr>
        <w:t>U koji dan okusi{ s wega, umre}e{</w:t>
      </w:r>
      <w:r>
        <w:rPr>
          <w:rFonts w:cs="Cir Times" w:ascii="Cir Times" w:hAnsi="Cir Times"/>
        </w:rPr>
        <w:t xml:space="preserve"> (Postawe 2, 17).</w:t>
      </w:r>
    </w:p>
    <w:p>
      <w:pPr>
        <w:pStyle w:val="Normal"/>
        <w:spacing w:lineRule="auto" w:line="360"/>
        <w:ind w:firstLine="720"/>
        <w:jc w:val="both"/>
        <w:rPr>
          <w:rFonts w:ascii="Cir Times" w:hAnsi="Cir Times" w:cs="Cir Times"/>
        </w:rPr>
      </w:pPr>
      <w:r>
        <w:rPr>
          <w:rFonts w:cs="Cir Times" w:ascii="Cir Times" w:hAnsi="Cir Times"/>
        </w:rPr>
        <w:t>Zaista, nakon {to su prestupili Bo`ju zapovest, Adam i Eva su zadobili smrt privremenu i ve~nu.</w:t>
      </w:r>
    </w:p>
    <w:p>
      <w:pPr>
        <w:pStyle w:val="Normal"/>
        <w:spacing w:lineRule="auto" w:line="360"/>
        <w:ind w:firstLine="720"/>
        <w:jc w:val="both"/>
        <w:rPr>
          <w:rFonts w:ascii="Cir Times" w:hAnsi="Cir Times" w:cs="Cir Times"/>
        </w:rPr>
      </w:pPr>
      <w:r>
        <w:rPr>
          <w:rFonts w:cs="Cir Times" w:ascii="Cir Times" w:hAnsi="Cir Times"/>
        </w:rPr>
        <w:t>Uzev{i na um ono {to se dogodilo, vidimo da se na{i praroditeqi, dok su po{tovali zapovest i bojali se smrti, nisu usudili da prestupe Re~ Bo`ju i nisu jeli od zabrawenog drveta. Kad god ih je misao isku{avala da pristupe i jedu s toga drveta, imali su u umu pretwu smrtnom kaznom i udaqavali su se od doti~noga drveta, lepog na izgledu i ukusnog na kusawu (Postawe 3, 6).</w:t>
      </w:r>
    </w:p>
    <w:p>
      <w:pPr>
        <w:pStyle w:val="Normal"/>
        <w:spacing w:lineRule="auto" w:line="360"/>
        <w:ind w:firstLine="720"/>
        <w:jc w:val="both"/>
        <w:rPr/>
      </w:pPr>
      <w:r>
        <w:rPr>
          <w:rFonts w:cs="Cir Times" w:ascii="Cir Times" w:hAnsi="Cir Times"/>
        </w:rPr>
        <w:t xml:space="preserve">Vide}i na{e praroditeqe naoru`ane oru`jem straha od smrti, |avo je spletkario da im istrgne iz uma to sna`no oru`je razmi{qawa o  smrti, zatim je u~inio da oni zgre{e pred Bogom. Zato je |avo u{ao u zmiju, koju Bog be{e stvorio mudrijom od svih zveri na zemqi (Postawe 3, 1), i koja je tamo u Raju imala visoke noge i govorila jasno kao i druge `ivotiwe {to su tamo prebivale (Sveti Vasilije Veliki, </w:t>
      </w:r>
      <w:r>
        <w:rPr>
          <w:rFonts w:cs="Cir Times" w:ascii="Cir Times" w:hAnsi="Cir Times"/>
          <w:i/>
        </w:rPr>
        <w:t>[estodnev</w:t>
      </w:r>
      <w:r>
        <w:rPr>
          <w:rFonts w:cs="Cir Times" w:ascii="Cir Times" w:hAnsi="Cir Times"/>
        </w:rPr>
        <w:t>, Beseda o Raju).</w:t>
      </w:r>
    </w:p>
    <w:p>
      <w:pPr>
        <w:pStyle w:val="Normal"/>
        <w:spacing w:lineRule="auto" w:line="360"/>
        <w:ind w:firstLine="720"/>
        <w:jc w:val="both"/>
        <w:rPr/>
      </w:pPr>
      <w:r>
        <w:rPr>
          <w:rFonts w:cs="Cir Times" w:ascii="Cir Times" w:hAnsi="Cir Times"/>
        </w:rPr>
        <w:t xml:space="preserve">Dakle, rekla je zmija Evi: </w:t>
      </w:r>
      <w:r>
        <w:rPr>
          <w:rFonts w:cs="Cir Times" w:ascii="Cir Times" w:hAnsi="Cir Times"/>
          <w:i/>
        </w:rPr>
        <w:t>Je li istina da je Bog kazao da ne jedete sa svakoga drveta u Raju?</w:t>
      </w:r>
      <w:r>
        <w:rPr>
          <w:rFonts w:cs="Cir Times" w:ascii="Cir Times" w:hAnsi="Cir Times"/>
        </w:rPr>
        <w:t xml:space="preserve"> A Eva je odgovorila: </w:t>
      </w:r>
      <w:r>
        <w:rPr>
          <w:rFonts w:cs="Cir Times" w:ascii="Cir Times" w:hAnsi="Cir Times"/>
          <w:i/>
        </w:rPr>
        <w:t>Mi mo`emo jesti sa svakoga drveta koje je u Raju, ali roda s onoga drveta usred vrta kazao je Bog da ne jedemo, niti da ga se dotaknemo, da ne bismo umrli</w:t>
      </w:r>
      <w:r>
        <w:rPr>
          <w:rFonts w:cs="Cir Times" w:ascii="Cir Times" w:hAnsi="Cir Times"/>
        </w:rPr>
        <w:t xml:space="preserve"> (Postawe 3, 3).</w:t>
      </w:r>
    </w:p>
    <w:p>
      <w:pPr>
        <w:pStyle w:val="Normal"/>
        <w:spacing w:lineRule="auto" w:line="360"/>
        <w:ind w:firstLine="720"/>
        <w:jc w:val="both"/>
        <w:rPr/>
      </w:pPr>
      <w:r>
        <w:rPr>
          <w:rFonts w:cs="Cir Times" w:ascii="Cir Times" w:hAnsi="Cir Times"/>
        </w:rPr>
        <w:t xml:space="preserve">Evo ne~ega za~u|uju}eg! Bog, koji je sazdao sve vidqivo, kao i Adama i Evu, rekao im je da }e, ako budu jeli sa zabrawenoga drveta, umreti, a zmija je rekla Evi: </w:t>
      </w:r>
      <w:r>
        <w:rPr>
          <w:rFonts w:cs="Cir Times" w:ascii="Cir Times" w:hAnsi="Cir Times"/>
          <w:i/>
        </w:rPr>
        <w:t>Ne, ne}ete umreti!</w:t>
      </w:r>
      <w:r>
        <w:rPr>
          <w:rFonts w:cs="Cir Times" w:ascii="Cir Times" w:hAnsi="Cir Times"/>
        </w:rPr>
        <w:t xml:space="preserve"> Tako su na{i praroditeqi, prepustiv{i se da ih obmane zmijino lukavstvo, poslu{ali zmiju i prestupili Sazdateqevu zapovest, naslediv{i kaznu smrti privremene i ve~ne.</w:t>
      </w:r>
    </w:p>
    <w:p>
      <w:pPr>
        <w:pStyle w:val="Normal"/>
        <w:spacing w:lineRule="auto" w:line="360"/>
        <w:ind w:firstLine="720"/>
        <w:jc w:val="both"/>
        <w:rPr/>
      </w:pPr>
      <w:r>
        <w:rPr>
          <w:rFonts w:cs="Cir Times" w:ascii="Cir Times" w:hAnsi="Cir Times"/>
        </w:rPr>
        <w:t xml:space="preserve">Zar nevi|ena zmija ne ~ini tako i s nama dana{wima? Zar ne obmawuje isto tako i nas, sinove Adamove, zaboravqawem smrti i Bo`je kazne, kad god se na|emo pred bilo kojim grehom? Zar nam glas Bo`ji ne kazuje svo vreme kroz savest, govore}i: “^ove~e, nemoj ~initi taj greh, jer greh je prestupawe Zakona Bo`jeg” (Rim 5, 15; Isaija 59, 12); greh je </w:t>
      </w:r>
      <w:r>
        <w:rPr>
          <w:rFonts w:cs="Cir Times" w:ascii="Cir Times" w:hAnsi="Cir Times"/>
          <w:i/>
        </w:rPr>
        <w:t>ne{to |avolsko</w:t>
      </w:r>
      <w:r>
        <w:rPr>
          <w:rFonts w:cs="Cir Times" w:ascii="Cir Times" w:hAnsi="Cir Times"/>
        </w:rPr>
        <w:t xml:space="preserve"> (Jn 8, 41-44; 3, 8 i dr.); greh je </w:t>
      </w:r>
      <w:r>
        <w:rPr>
          <w:rFonts w:cs="Cir Times" w:ascii="Cir Times" w:hAnsi="Cir Times"/>
          <w:i/>
        </w:rPr>
        <w:t>`alac smrti</w:t>
      </w:r>
      <w:r>
        <w:rPr>
          <w:rFonts w:cs="Cir Times" w:ascii="Cir Times" w:hAnsi="Cir Times"/>
        </w:rPr>
        <w:t xml:space="preserve"> (1. Kor 15, 56). Seti se, ~ove~e, da Blagi Bog bri{e gre{nika iz Kwige `ivota! (Izlazak 32, 33; Ps 68, 32; Otk 21, 27). Seti se da je </w:t>
      </w:r>
      <w:r>
        <w:rPr>
          <w:rFonts w:cs="Cir Times" w:ascii="Cir Times" w:hAnsi="Cir Times"/>
          <w:i/>
        </w:rPr>
        <w:t>plata za greh smrt</w:t>
      </w:r>
      <w:r>
        <w:rPr>
          <w:rFonts w:cs="Cir Times" w:ascii="Cir Times" w:hAnsi="Cir Times"/>
        </w:rPr>
        <w:t xml:space="preserve"> (Rim 6, 23).</w:t>
      </w:r>
    </w:p>
    <w:p>
      <w:pPr>
        <w:pStyle w:val="Normal"/>
        <w:spacing w:lineRule="auto" w:line="360"/>
        <w:ind w:firstLine="720"/>
        <w:jc w:val="both"/>
        <w:rPr>
          <w:rFonts w:ascii="Cir Times" w:hAnsi="Cir Times" w:cs="Cir Times"/>
        </w:rPr>
      </w:pPr>
      <w:r>
        <w:rPr>
          <w:rFonts w:cs="Cir Times" w:ascii="Cir Times" w:hAnsi="Cir Times"/>
        </w:rPr>
        <w:t>Na to i drugo sli~no podse}a nas savest i na{a dobra pomisao. A nevidqiva zmija nam savetuje protivno, govore}i: “Nije istina, ne}e{ umreti! Bog je milostiv i oprosti}e ti! Ta On poznaje ~ovekovu nemo}! Ispoveda}e{ kom duhovniku taj greh, ispuni}e{ epitimiju, i tako }e ti Bog oprostiti. [ta, ti ho}e{ jo{ od sada da postane{ Svetiteq? Ima{ jo{ vremena za ispravqawe, ne boj se, jer ne}e{ upravo sada umreti”.</w:t>
      </w:r>
    </w:p>
    <w:p>
      <w:pPr>
        <w:pStyle w:val="Normal"/>
        <w:spacing w:lineRule="auto" w:line="360"/>
        <w:ind w:firstLine="720"/>
        <w:jc w:val="both"/>
        <w:rPr/>
      </w:pPr>
      <w:r>
        <w:rPr>
          <w:rFonts w:cs="Cir Times" w:ascii="Cir Times" w:hAnsi="Cir Times"/>
        </w:rPr>
        <w:t xml:space="preserve">Na te savete lukave zmije mi bivamo raslabqeni umom i voqom i, tako, zaboravqaju}i strah od smrti i pakao, gre{imo pred Bogom. Dakle, razlog koji nas je bacio u ponor greha jeste pre|enazna~eni: </w:t>
      </w:r>
      <w:r>
        <w:rPr>
          <w:rFonts w:cs="Cir Times" w:ascii="Cir Times" w:hAnsi="Cir Times"/>
          <w:i/>
        </w:rPr>
        <w:t>zaboravqawe Boga i zaboravqawe smrti, suda i muk</w:t>
      </w:r>
      <w:r>
        <w:rPr>
          <w:rFonts w:eastAsia="Times New Roman" w:cs="Times New Roman"/>
          <w:i/>
        </w:rPr>
        <w:t>â</w:t>
      </w:r>
      <w:r>
        <w:rPr>
          <w:rFonts w:cs="Cir Times" w:ascii="Cir Times" w:hAnsi="Cir Times"/>
          <w:i/>
        </w:rPr>
        <w:t xml:space="preserve"> pakla</w:t>
      </w:r>
      <w:r>
        <w:rPr>
          <w:rFonts w:cs="Cir Times" w:ascii="Cir Times" w:hAnsi="Cir Times"/>
        </w:rPr>
        <w:t xml:space="preserve">. Od najstarijih vremena izabranici Bo`ji su se naoru`avali protiv greha oru`jem koje su imali na{i praroditeqi u Raju pre pada, i to </w:t>
      </w:r>
      <w:r>
        <w:rPr>
          <w:rFonts w:cs="Cir Times" w:ascii="Cir Times" w:hAnsi="Cir Times"/>
          <w:i/>
        </w:rPr>
        <w:t>se}awem na smrt</w:t>
      </w:r>
      <w:r>
        <w:rPr>
          <w:rFonts w:cs="Cir Times" w:ascii="Cir Times" w:hAnsi="Cir Times"/>
        </w:rPr>
        <w:t>.</w:t>
      </w:r>
    </w:p>
    <w:p>
      <w:pPr>
        <w:pStyle w:val="Normal"/>
        <w:spacing w:lineRule="auto" w:line="360"/>
        <w:ind w:firstLine="720"/>
        <w:jc w:val="both"/>
        <w:rPr>
          <w:rFonts w:ascii="Cir Times" w:hAnsi="Cir Times" w:cs="Cir Times"/>
        </w:rPr>
      </w:pPr>
      <w:r>
        <w:rPr>
          <w:rFonts w:cs="Cir Times" w:ascii="Cir Times" w:hAnsi="Cir Times"/>
        </w:rPr>
        <w:t xml:space="preserve">Kada je prestao potop, Noje, koji je bio drugi otac ~ove~anstva, pre no {to su se wegovi sinovi rasuli po zemqi, pozvao ih je svu trojicu, Sima, Hama i Jafeta, i podelio im kao velik i neprocewiv dar, ne zlato, ni srebro ili drago kamewe, nego kosti wihovih praroditeqa Adama i Eve, koje be{e nasledio od patrijaraha pre sebe i sa~uvao na svojoj la|i u vreme potopa. </w:t>
      </w:r>
    </w:p>
    <w:p>
      <w:pPr>
        <w:pStyle w:val="Normal"/>
        <w:spacing w:lineRule="auto" w:line="360"/>
        <w:ind w:firstLine="720"/>
        <w:jc w:val="both"/>
        <w:rPr/>
      </w:pPr>
      <w:r>
        <w:rPr>
          <w:rFonts w:cs="Cir Times" w:ascii="Cir Times" w:hAnsi="Cir Times"/>
        </w:rPr>
        <w:t>Tako je Adamovu glavu dao Simu, trup Jafetu a noge Hamu (</w:t>
      </w:r>
      <w:r>
        <w:rPr>
          <w:rFonts w:cs="Cir Times" w:ascii="Cir Times" w:hAnsi="Cir Times"/>
          <w:i/>
        </w:rPr>
        <w:t>Dveri pokajawa</w:t>
      </w:r>
      <w:r>
        <w:rPr>
          <w:rFonts w:cs="Cir Times" w:ascii="Cir Times" w:hAnsi="Cir Times"/>
        </w:rPr>
        <w:t xml:space="preserve">, str. 26). </w:t>
      </w:r>
    </w:p>
    <w:p>
      <w:pPr>
        <w:pStyle w:val="Normal"/>
        <w:spacing w:lineRule="auto" w:line="360"/>
        <w:ind w:firstLine="720"/>
        <w:jc w:val="both"/>
        <w:rPr>
          <w:rFonts w:ascii="Cir Times" w:hAnsi="Cir Times" w:cs="Cir Times"/>
        </w:rPr>
      </w:pPr>
      <w:r>
        <w:rPr>
          <w:rFonts w:cs="Cir Times" w:ascii="Cir Times" w:hAnsi="Cir Times"/>
        </w:rPr>
        <w:t xml:space="preserve">A sinovi su rekli svom ocu Noju: “^emu nam koriste Adamove kosti?” </w:t>
      </w:r>
    </w:p>
    <w:p>
      <w:pPr>
        <w:pStyle w:val="Normal"/>
        <w:spacing w:lineRule="auto" w:line="360"/>
        <w:ind w:firstLine="720"/>
        <w:jc w:val="both"/>
        <w:rPr>
          <w:rFonts w:ascii="Cir Times" w:hAnsi="Cir Times" w:cs="Cir Times"/>
        </w:rPr>
      </w:pPr>
      <w:r>
        <w:rPr>
          <w:rFonts w:cs="Cir Times" w:ascii="Cir Times" w:hAnsi="Cir Times"/>
        </w:rPr>
        <w:t xml:space="preserve">A on im je odgovorio: </w:t>
      </w:r>
    </w:p>
    <w:p>
      <w:pPr>
        <w:pStyle w:val="Normal"/>
        <w:spacing w:lineRule="auto" w:line="360"/>
        <w:ind w:firstLine="720"/>
        <w:jc w:val="both"/>
        <w:rPr/>
      </w:pPr>
      <w:r>
        <w:rPr>
          <w:rFonts w:cs="Cir Times" w:ascii="Cir Times" w:hAnsi="Cir Times"/>
        </w:rPr>
        <w:t>“</w:t>
      </w:r>
      <w:r>
        <w:rPr>
          <w:rFonts w:cs="Cir Times" w:ascii="Cir Times" w:hAnsi="Cir Times"/>
        </w:rPr>
        <w:t>Sinovi moji, ove kosti }e vam biti od velike koristi, ako ih budete ~esto pogl</w:t>
      </w:r>
      <w:r>
        <w:rPr>
          <w:rFonts w:eastAsia="Times New Roman" w:cs="Times New Roman"/>
        </w:rPr>
        <w:t>é</w:t>
      </w:r>
      <w:r>
        <w:rPr>
          <w:rFonts w:cs="Cir Times" w:ascii="Cir Times" w:hAnsi="Cir Times"/>
        </w:rPr>
        <w:t>dali. Gledawe kostiju praroditeqa na{eg Adama zadr`a}e vas od mnogih zala i podstica}e vas na dobra dela. Kada ih budete pogl</w:t>
      </w:r>
      <w:r>
        <w:rPr>
          <w:rFonts w:eastAsia="Times New Roman" w:cs="Times New Roman"/>
        </w:rPr>
        <w:t>é</w:t>
      </w:r>
      <w:r>
        <w:rPr>
          <w:rFonts w:cs="Cir Times" w:ascii="Cir Times" w:hAnsi="Cir Times"/>
        </w:rPr>
        <w:t>dali, seti}ete se da du{e na{ih praroditeqa Adama i Eve prebivaju i mu~e se u najjezivijim tamnicama pakla, zato {to su oni prestupili Bo`ju zapovest i jeli od zabrawenog drveta, poslu{av{i |avola.</w:t>
      </w:r>
    </w:p>
    <w:p>
      <w:pPr>
        <w:pStyle w:val="Normal"/>
        <w:spacing w:lineRule="auto" w:line="360"/>
        <w:ind w:firstLine="720"/>
        <w:jc w:val="both"/>
        <w:rPr>
          <w:rFonts w:ascii="Cir Times" w:hAnsi="Cir Times" w:cs="Cir Times"/>
        </w:rPr>
      </w:pPr>
      <w:r>
        <w:rPr>
          <w:rFonts w:cs="Cir Times" w:ascii="Cir Times" w:hAnsi="Cir Times"/>
        </w:rPr>
        <w:t xml:space="preserve">Ako se uvek budete se}ali tih kostiju, ne}ete zaboraviti da }ete i vi, posle kratkog vremena, umreti, da niste ve~ni na ovoj zemqi. Od se}awa na kaznu koju je on primio od Blagoga na{eg Boga zbog neposlu{awa i prestupawa Wegove zapovesti, ima}ete vrlo veliku korist, jer }ete se uzdr`ati od zla i trudi}ete se da dr`ite Bo`je zapovesti, kako ne biste i vi umrli”. </w:t>
      </w:r>
    </w:p>
    <w:p>
      <w:pPr>
        <w:pStyle w:val="Normal"/>
        <w:spacing w:lineRule="auto" w:line="360"/>
        <w:ind w:firstLine="720"/>
        <w:jc w:val="both"/>
        <w:rPr>
          <w:rFonts w:ascii="Cir Times" w:hAnsi="Cir Times" w:cs="Cir Times"/>
        </w:rPr>
      </w:pPr>
      <w:r>
        <w:rPr>
          <w:rFonts w:cs="Cir Times" w:ascii="Cir Times" w:hAnsi="Cir Times"/>
        </w:rPr>
        <w:t>Tako je Noje svetovao svoje sinove, kada im je podelio Adamove kosti.</w:t>
      </w:r>
    </w:p>
    <w:p>
      <w:pPr>
        <w:pStyle w:val="Normal"/>
        <w:spacing w:lineRule="auto" w:line="360"/>
        <w:ind w:firstLine="720"/>
        <w:jc w:val="both"/>
        <w:rPr>
          <w:rFonts w:ascii="Cir Times" w:hAnsi="Cir Times" w:cs="Cir Times"/>
        </w:rPr>
      </w:pPr>
      <w:r>
        <w:rPr>
          <w:rFonts w:cs="Cir Times" w:ascii="Cir Times" w:hAnsi="Cir Times"/>
        </w:rPr>
        <w:t>Sveti i pravedni mnogotrpqivi Jov, tvrde}i da je gledawe grobova i mrtva~kih kostiju od velike koristi onome ko `eli da ispravi svoj `ivot, savetuje da se ide na grob, da se bde i da se gleda na kosti (Jov 21). Jer ako bude kogod okamewen i gluv za ono {to je duhovno, pa ako se budu stavile pred wega mrtva~ke kosti, namah }emo videti da se budi na pokajawe i s pa`wom }e prihvatiti du{epolezno u~ewe.</w:t>
      </w:r>
    </w:p>
    <w:p>
      <w:pPr>
        <w:pStyle w:val="Normal"/>
        <w:spacing w:lineRule="auto" w:line="360"/>
        <w:ind w:firstLine="720"/>
        <w:jc w:val="both"/>
        <w:rPr/>
      </w:pPr>
      <w:r>
        <w:rPr>
          <w:rFonts w:cs="Cir Times" w:ascii="Cir Times" w:hAnsi="Cir Times"/>
        </w:rPr>
        <w:t>Koji je ranije bio slep za poimawe onoga {to je dobro, vide}i mrtva~ke kosti, otvori}e o~i da ne bi pao u opasnost kojom mu preti smrt; koji je do sada bio bez straha Bo`jeg i bez straha od smrti, ustra{i}e se muk</w:t>
      </w:r>
      <w:r>
        <w:rPr>
          <w:rFonts w:eastAsia="Times New Roman" w:cs="Times New Roman"/>
        </w:rPr>
        <w:t>â</w:t>
      </w:r>
      <w:r>
        <w:rPr>
          <w:rFonts w:cs="Cir Times" w:ascii="Cir Times" w:hAnsi="Cir Times"/>
        </w:rPr>
        <w:t xml:space="preserve"> i kazni koje ga o~ekuju na budu}em sudu; lenivi i pospani posta}e bditeq i pa`qiv i, ukratko, svi }e se, gledaju}i kosti mrtvih, probuditi i ispraviti svoj `ivot kroz pokajawe, ispovest, molitvu i ostala dobra dela.</w:t>
      </w:r>
    </w:p>
    <w:p>
      <w:pPr>
        <w:pStyle w:val="Normal"/>
        <w:spacing w:lineRule="auto" w:line="360"/>
        <w:ind w:firstLine="720"/>
        <w:jc w:val="both"/>
        <w:rPr/>
      </w:pPr>
      <w:r>
        <w:rPr>
          <w:rFonts w:cs="Cir Times" w:ascii="Cir Times" w:hAnsi="Cir Times"/>
        </w:rPr>
        <w:t xml:space="preserve">Zna~i, ni{ta ne budi ~oveka iz obamrlosti, iz neose}awa i iz okamewenosti srca, i ni{ta ne zadr`ava ~oveka od greha vi{e no razmi{qawe o smrti. Tu istinu iznosi i </w:t>
      </w:r>
      <w:r>
        <w:rPr>
          <w:rFonts w:cs="Cir Times" w:ascii="Cir Times" w:hAnsi="Cir Times"/>
          <w:i/>
        </w:rPr>
        <w:t>Sveto pismo</w:t>
      </w:r>
      <w:r>
        <w:rPr>
          <w:rFonts w:cs="Cir Times" w:ascii="Cir Times" w:hAnsi="Cir Times"/>
        </w:rPr>
        <w:t xml:space="preserve">, koje veli: </w:t>
      </w:r>
      <w:r>
        <w:rPr>
          <w:rFonts w:cs="Cir Times" w:ascii="Cir Times" w:hAnsi="Cir Times"/>
          <w:i/>
        </w:rPr>
        <w:t>Seti se, sine, svoga posletka i vavek ne}e{ zgre{iti</w:t>
      </w:r>
      <w:r>
        <w:rPr>
          <w:rFonts w:cs="Cir Times" w:ascii="Cir Times" w:hAnsi="Cir Times"/>
        </w:rPr>
        <w:t xml:space="preserve"> (Isus Sirahovov 7, 38). Jer ~im se rodimo, po~iwemo da tr~imo ka grobu. </w:t>
      </w:r>
    </w:p>
    <w:p>
      <w:pPr>
        <w:pStyle w:val="Normal"/>
        <w:spacing w:lineRule="auto" w:line="360"/>
        <w:ind w:firstLine="720"/>
        <w:jc w:val="both"/>
        <w:rPr>
          <w:rFonts w:ascii="Cir Times" w:hAnsi="Cir Times" w:cs="Cir Times"/>
        </w:rPr>
      </w:pPr>
      <w:r>
        <w:rPr>
          <w:rFonts w:cs="Cir Times" w:ascii="Cir Times" w:hAnsi="Cir Times"/>
        </w:rPr>
        <w:t>Qubqena bra}o hri{}ani,</w:t>
      </w:r>
    </w:p>
    <w:p>
      <w:pPr>
        <w:pStyle w:val="Normal"/>
        <w:spacing w:lineRule="auto" w:line="360"/>
        <w:ind w:firstLine="720"/>
        <w:jc w:val="both"/>
        <w:rPr>
          <w:rFonts w:ascii="Cir Times" w:hAnsi="Cir Times" w:cs="Cir Times"/>
        </w:rPr>
      </w:pPr>
      <w:r>
        <w:rPr>
          <w:rFonts w:cs="Cir Times" w:ascii="Cir Times" w:hAnsi="Cir Times"/>
        </w:rPr>
        <w:t>Nijedan filosof i nijedan u~iteq ovoga sveta ne mo`e nam vi{e koristiti u onome {to je na spasewe, kao govorewe smrti. Ako je budemo s pa`wom slu{ali, ili ako je kogod bude imao za najbli`eg prijateqa, i ako je bude imao za tajnog savetnika u `ivotu, toliko }e iz we nau~iti, da mu ni mudri Solomon, sa svim svojim naukama, ne bi mogao davati mudrije savete. Jer i Solomon, koji je bio pun dara Bo`jega i dara mudrosti, da je imao tokom `ivota smrt za savetnika, ne bi stigao da se udaqi od Blagoga Boga, slu`e}i idolima (3. Carevi 11, 1-11).</w:t>
      </w:r>
    </w:p>
    <w:p>
      <w:pPr>
        <w:pStyle w:val="Normal"/>
        <w:spacing w:lineRule="auto" w:line="360"/>
        <w:ind w:firstLine="720"/>
        <w:jc w:val="both"/>
        <w:rPr/>
      </w:pPr>
      <w:r>
        <w:rPr>
          <w:rFonts w:cs="Cir Times" w:ascii="Cir Times" w:hAnsi="Cir Times"/>
        </w:rPr>
        <w:t xml:space="preserve">Ako bi se kogod savetovao sa smr}u svakoga dana i ~asa, duhovno bi mnogo uznapredovao i postao bi ikona savr{enstva, a primerom svoga `ivota bio bi svima na polzu i nagnao bi ih da ga pitaju: </w:t>
      </w:r>
      <w:r>
        <w:rPr>
          <w:rFonts w:cs="Cir Times" w:ascii="Cir Times" w:hAnsi="Cir Times"/>
          <w:i/>
        </w:rPr>
        <w:t>Ko ti je bio savetnik?</w:t>
      </w:r>
      <w:r>
        <w:rPr>
          <w:rFonts w:cs="Cir Times" w:ascii="Cir Times" w:hAnsi="Cir Times"/>
        </w:rPr>
        <w:t xml:space="preserve"> (Isaija 40, 13; Rim 2, 13; 2, 24; 1. Kor 2, 16 i dr.). </w:t>
      </w:r>
    </w:p>
    <w:p>
      <w:pPr>
        <w:pStyle w:val="Normal"/>
        <w:spacing w:lineRule="auto" w:line="360"/>
        <w:ind w:firstLine="720"/>
        <w:jc w:val="both"/>
        <w:rPr/>
      </w:pPr>
      <w:r>
        <w:rPr>
          <w:rFonts w:cs="Cir Times" w:ascii="Cir Times" w:hAnsi="Cir Times"/>
        </w:rPr>
        <w:t xml:space="preserve">Dakle, pre no {to u svom `ivotu i{ta uradimo, zapitajmo smrt ovako: “Znamo da si istinska slu`iteqka pravde Bo`je, a mi smo smrtni i podvla{}eni tvojoj zapovesti, jer je i nama re~eno {to je re~eno u po~etku na{im praroditeqima: </w:t>
      </w:r>
      <w:r>
        <w:rPr>
          <w:rFonts w:cs="Cir Times" w:ascii="Cir Times" w:hAnsi="Cir Times"/>
          <w:i/>
        </w:rPr>
        <w:t>Smr}u }ete umreti</w:t>
      </w:r>
      <w:r>
        <w:rPr>
          <w:rFonts w:cs="Cir Times" w:ascii="Cir Times" w:hAnsi="Cir Times"/>
        </w:rPr>
        <w:t xml:space="preserve"> (Postawe 2, 17). Znamo da ti nikom ne dr`i{ stranu, nego sve ~ini{ po zapovesti Bo`joj. Ho}emo da te imamo za savetnika u ovom `ivotu, da nas Blagi Bog ne bi osudio zbog na{ih grehova i da nas ne bi korela u dan na{ega izlaska iz ovog `ivota”. </w:t>
      </w:r>
    </w:p>
    <w:p>
      <w:pPr>
        <w:pStyle w:val="Normal"/>
        <w:spacing w:lineRule="auto" w:line="360"/>
        <w:ind w:firstLine="720"/>
        <w:jc w:val="both"/>
        <w:rPr/>
      </w:pPr>
      <w:r>
        <w:rPr>
          <w:rFonts w:cs="Cir Times" w:ascii="Cir Times" w:hAnsi="Cir Times"/>
        </w:rPr>
        <w:t xml:space="preserve">Imaju}i to u umu, kod svih isku{ewa i oprobavawa koja nam u `ivotu budu do{la, upitajmo smrt, mada je smrt, i ona }e nas pou~iti na `ivot. Kada nam bude do{la misao mr`we ili osvete nad kim, tako|e je upitajmo: “[ta veli{ ti, smrti, je li dobro {to ja sada mislim?” Ona }e nam odgovoriti: “^ove~e, ne govori takvo {to! Priseti se {ta ka`e Sveto pismo: </w:t>
      </w:r>
      <w:r>
        <w:rPr>
          <w:rFonts w:cs="Cir Times" w:ascii="Cir Times" w:hAnsi="Cir Times"/>
          <w:i/>
        </w:rPr>
        <w:t xml:space="preserve">Svaki koji mrzi brata svojega jeste ~ovekoubica </w:t>
      </w:r>
      <w:r>
        <w:rPr>
          <w:rFonts w:cs="Cir Times" w:ascii="Cir Times" w:hAnsi="Cir Times"/>
        </w:rPr>
        <w:t xml:space="preserve">(1. Jn 3, 15). Zatim saslu{aj Gospoda Boga, Koji nam govori: </w:t>
      </w:r>
      <w:r>
        <w:rPr>
          <w:rFonts w:cs="Cir Times" w:ascii="Cir Times" w:hAnsi="Cir Times"/>
          <w:i/>
        </w:rPr>
        <w:t>Ne svetite se, sinovi qudski, jer Meni pripada osveta. Ja }u pobediti</w:t>
      </w:r>
      <w:r>
        <w:rPr>
          <w:rFonts w:cs="Cir Times" w:ascii="Cir Times" w:hAnsi="Cir Times"/>
        </w:rPr>
        <w:t xml:space="preserve"> (Jeremija 51, 47; 11, 20). Ako mrzi{ i ho}e{ da se osveti{ bratu, ja }u do}i k tebi po zapovesti Bo`joj i odve{}u te u pakao, zajedno sa ubicama” (Otk 22, 15).</w:t>
      </w:r>
    </w:p>
    <w:p>
      <w:pPr>
        <w:pStyle w:val="Normal"/>
        <w:spacing w:lineRule="auto" w:line="360"/>
        <w:ind w:firstLine="720"/>
        <w:jc w:val="both"/>
        <w:rPr/>
      </w:pPr>
      <w:r>
        <w:rPr>
          <w:rFonts w:cs="Cir Times" w:ascii="Cir Times" w:hAnsi="Cir Times"/>
        </w:rPr>
        <w:t xml:space="preserve">Kada se telo sa svojim pohotama bude podiglo na nas, upitajmo u tajnosti smrt: “[ta veli{ ti, smrti, da li da se privolim ovim prqavim mislima i da pred Bogom u~inim ili ne u~inim greh telom?”; i ona }e nam re}i: “Seti se, ~ove~e, da </w:t>
      </w:r>
      <w:r>
        <w:rPr>
          <w:rFonts w:cs="Cir Times" w:ascii="Cir Times" w:hAnsi="Cir Times"/>
          <w:i/>
        </w:rPr>
        <w:t>je telesno mudrovawe smrt</w:t>
      </w:r>
      <w:r>
        <w:rPr>
          <w:rFonts w:cs="Cir Times" w:ascii="Cir Times" w:hAnsi="Cir Times"/>
        </w:rPr>
        <w:t xml:space="preserve"> (Rim 8, 6). I </w:t>
      </w:r>
      <w:r>
        <w:rPr>
          <w:rFonts w:cs="Cir Times" w:ascii="Cir Times" w:hAnsi="Cir Times"/>
          <w:i/>
        </w:rPr>
        <w:t>ako `ivite po telu, pomre}ete”</w:t>
      </w:r>
      <w:r>
        <w:rPr>
          <w:rFonts w:cs="Cir Times" w:ascii="Cir Times" w:hAnsi="Cir Times"/>
        </w:rPr>
        <w:t xml:space="preserve"> (Rim 8, 13).</w:t>
      </w:r>
    </w:p>
    <w:p>
      <w:pPr>
        <w:pStyle w:val="Normal"/>
        <w:spacing w:lineRule="auto" w:line="360"/>
        <w:ind w:firstLine="720"/>
        <w:jc w:val="both"/>
        <w:rPr>
          <w:rFonts w:ascii="Cir Times" w:hAnsi="Cir Times" w:cs="Cir Times"/>
        </w:rPr>
      </w:pPr>
      <w:r>
        <w:rPr>
          <w:rFonts w:cs="Cir Times" w:ascii="Cir Times" w:hAnsi="Cir Times"/>
        </w:rPr>
        <w:t>Kada nam srebroqubqe bude {apnulo u um da skupqamo novac i da ne dajemo milostiwu siromasima, budemo li tada pitali smrt, ona }e nam re}i: “^ove~e, ne sabiri blaga na zemqi, jer }u do}i i uze}u ti du{u kad ne misli{, i sve {to si sabrao ~ije }e biti? Ti }e{, po zapovesti Bo`joj, biti dat meni u ruke, a ja }u te odvesti u muku beskrajnu” (Mt 25, 46).</w:t>
      </w:r>
    </w:p>
    <w:p>
      <w:pPr>
        <w:pStyle w:val="Normal"/>
        <w:spacing w:lineRule="auto" w:line="360"/>
        <w:ind w:firstLine="720"/>
        <w:jc w:val="both"/>
        <w:rPr/>
      </w:pPr>
      <w:r>
        <w:rPr>
          <w:rFonts w:cs="Cir Times" w:ascii="Cir Times" w:hAnsi="Cir Times"/>
        </w:rPr>
        <w:t xml:space="preserve">Isto tako, kada nam misao bude savetovala da jedemo, da pijemo i da se zabavqamo u ovom svetu, upitajmo smrt, i ona }e nam namah odgovoriti: “^ove~e, seti se da </w:t>
      </w:r>
      <w:r>
        <w:rPr>
          <w:rFonts w:cs="Cir Times" w:ascii="Cir Times" w:hAnsi="Cir Times"/>
          <w:i/>
        </w:rPr>
        <w:t>Carstvo Bo`je nije jelo ni pi}e, nego pravednost i mir i radost u Duhu Svetome</w:t>
      </w:r>
      <w:r>
        <w:rPr>
          <w:rFonts w:cs="Cir Times" w:ascii="Cir Times" w:hAnsi="Cir Times"/>
        </w:rPr>
        <w:t xml:space="preserve"> (Rim 14, 17).  Seti se da </w:t>
      </w:r>
      <w:r>
        <w:rPr>
          <w:rFonts w:cs="Cir Times" w:ascii="Cir Times" w:hAnsi="Cir Times"/>
          <w:i/>
        </w:rPr>
        <w:t>pijanice ne}e naslediti Carstvo</w:t>
      </w:r>
      <w:r>
        <w:rPr>
          <w:rFonts w:cs="Cir Times" w:ascii="Cir Times" w:hAnsi="Cir Times"/>
        </w:rPr>
        <w:t xml:space="preserve"> </w:t>
      </w:r>
      <w:r>
        <w:rPr>
          <w:rFonts w:cs="Cir Times" w:ascii="Cir Times" w:hAnsi="Cir Times"/>
          <w:i/>
        </w:rPr>
        <w:t>Bo`je</w:t>
      </w:r>
      <w:r>
        <w:rPr>
          <w:rFonts w:cs="Cir Times" w:ascii="Cir Times" w:hAnsi="Cir Times"/>
        </w:rPr>
        <w:t xml:space="preserve"> (1. Kor 6, 10). Nemoj se zabavqati, niti se smej u ovom veku, jer Gospod veli: </w:t>
      </w:r>
      <w:r>
        <w:rPr>
          <w:rFonts w:cs="Cir Times" w:ascii="Cir Times" w:hAnsi="Cir Times"/>
          <w:i/>
        </w:rPr>
        <w:t>Te{ko vama koji se smejete sada</w:t>
      </w:r>
      <w:r>
        <w:rPr>
          <w:rFonts w:cs="Cir Times" w:ascii="Cir Times" w:hAnsi="Cir Times"/>
        </w:rPr>
        <w:t xml:space="preserve"> (Lk 6, 25). Znaj jo{ da sve koji su siti, i sve pijanice, i one koji vole zabave na ovom svetu, ja, po zapovesti Bo`joj, odvodim u gorke muke pakla, </w:t>
      </w:r>
      <w:r>
        <w:rPr>
          <w:rFonts w:cs="Cir Times" w:ascii="Cir Times" w:hAnsi="Cir Times"/>
          <w:i/>
        </w:rPr>
        <w:t>gde crv wihov ne umire, i ogaw se ne gasi</w:t>
      </w:r>
      <w:r>
        <w:rPr>
          <w:rFonts w:cs="Cir Times" w:ascii="Cir Times" w:hAnsi="Cir Times"/>
        </w:rPr>
        <w:t xml:space="preserve"> (Mk 9, 44).</w:t>
      </w:r>
    </w:p>
    <w:p>
      <w:pPr>
        <w:pStyle w:val="Normal"/>
        <w:spacing w:lineRule="auto" w:line="360"/>
        <w:ind w:firstLine="720"/>
        <w:jc w:val="both"/>
        <w:rPr>
          <w:rFonts w:ascii="Cir Times" w:hAnsi="Cir Times" w:cs="Cir Times"/>
        </w:rPr>
      </w:pPr>
      <w:r>
        <w:rPr>
          <w:rFonts w:cs="Cir Times" w:ascii="Cir Times" w:hAnsi="Cir Times"/>
        </w:rPr>
        <w:t>Ako pitamo smrt uvek kada se na|emo pred bilo kojim grehom, velikim ili malim, ona }e nas zaustaviti, prete}i Bogom, i ustra{i}e nas neiskazanim patwama koje }emo imati na izlasku iz ovoga `ivota!</w:t>
      </w:r>
    </w:p>
    <w:p>
      <w:pPr>
        <w:pStyle w:val="Normal"/>
        <w:spacing w:lineRule="auto" w:line="360"/>
        <w:ind w:firstLine="720"/>
        <w:jc w:val="both"/>
        <w:rPr/>
      </w:pPr>
      <w:r>
        <w:rPr>
          <w:rFonts w:cs="Cir Times" w:ascii="Cir Times" w:hAnsi="Cir Times"/>
        </w:rPr>
        <w:t xml:space="preserve">Ako bi nam |avo govorio kroz um: “Nemoj se tako bojati smrti; Bog je dobar i oprosti}e ti, ako se bude{ pokajao, jer je On milostiv prema onima koji se obrate pokajawu”, mi mu odgovorimo ovako: “Slu{aj, |avole i odve} lukavi neprijatequ spasewa qudi, znam da je Blagi Bog milostiv i da lako pra{ta, ali i da je pravedni sudija, i da u kom stawu koga zate~e na smrti, u tom }e mu i suditi, po{to Blagi Bog, Koji je obe}ao opro{taj onome koji se kaje, nije to obe}ao za sutra{wi dan, nego za dana{wi, jer Sveti Duh veli: </w:t>
      </w:r>
      <w:r>
        <w:rPr>
          <w:rFonts w:cs="Cir Times" w:ascii="Cir Times" w:hAnsi="Cir Times"/>
          <w:i/>
        </w:rPr>
        <w:t>Danas, ako glas Wegov ~ujete, ne otvrdnite srcem va{im</w:t>
      </w:r>
      <w:r>
        <w:rPr>
          <w:rFonts w:cs="Cir Times" w:ascii="Cir Times" w:hAnsi="Cir Times"/>
        </w:rPr>
        <w:t xml:space="preserve"> (Ps 94, 7-8). Ja ne}u da dam dana{wi dan za sutra{wi, ne znaju}i ho}u li do sutra jo{ `iveti, jer smrt mo`e, po zapovesti Blagoga Boga, da do|e i kroz jedan sat, da mi zai{te du{u. Meni dostoji da budem trezven i da stalno bdim, po{to, prema re~i moga Spasiteqa, ne znam dana ni ~asa (Mt 24, 36-42; Mk 13, 35). Treba da razmi{qam da je dana{wi dan posledwi u mom `ivotu, kao {to me u~e i Sveti Oci”.</w:t>
      </w:r>
    </w:p>
    <w:p>
      <w:pPr>
        <w:pStyle w:val="Normal"/>
        <w:spacing w:lineRule="auto" w:line="360"/>
        <w:ind w:firstLine="720"/>
        <w:jc w:val="both"/>
        <w:rPr/>
      </w:pPr>
      <w:r>
        <w:rPr>
          <w:rFonts w:cs="Cir Times" w:ascii="Cir Times" w:hAnsi="Cir Times"/>
        </w:rPr>
        <w:t xml:space="preserve">Svi znamo da }emo umreti, ali ne znamo ni kako, ni kada }e biti kon~ina svakoga od nas. Znamo da nas sve ~eka grob, ali jesmo li mi pripremqeni za Boga? Jer stalno ~ujemo u bo`anskom Jevan|equ gde se govori: </w:t>
      </w:r>
      <w:r>
        <w:rPr>
          <w:rFonts w:cs="Cir Times" w:ascii="Cir Times" w:hAnsi="Cir Times"/>
          <w:i/>
        </w:rPr>
        <w:t xml:space="preserve">Marija staja{e napoqu kod groba i plaka{e </w:t>
      </w:r>
      <w:r>
        <w:rPr>
          <w:rFonts w:cs="Cir Times" w:ascii="Cir Times" w:hAnsi="Cir Times"/>
        </w:rPr>
        <w:t>(Jn 20, 11).</w:t>
      </w:r>
    </w:p>
    <w:p>
      <w:pPr>
        <w:pStyle w:val="Normal"/>
        <w:spacing w:lineRule="auto" w:line="360"/>
        <w:ind w:firstLine="720"/>
        <w:jc w:val="both"/>
        <w:rPr/>
      </w:pPr>
      <w:r>
        <w:rPr>
          <w:rFonts w:cs="Cir Times" w:ascii="Cir Times" w:hAnsi="Cir Times"/>
        </w:rPr>
        <w:t xml:space="preserve">Sveti i pravedni Jov, u svom uzdahu `alostio se, govore}i: </w:t>
      </w:r>
      <w:r>
        <w:rPr>
          <w:rFonts w:cs="Cir Times" w:ascii="Cir Times" w:hAnsi="Cir Times"/>
          <w:i/>
        </w:rPr>
        <w:t>Grob }e mi biti ku}a</w:t>
      </w:r>
      <w:r>
        <w:rPr>
          <w:rFonts w:cs="Cir Times" w:ascii="Cir Times" w:hAnsi="Cir Times"/>
        </w:rPr>
        <w:t xml:space="preserve"> (Jov 17, 13; 21, 32). </w:t>
      </w:r>
      <w:r>
        <w:rPr>
          <w:rFonts w:cs="Cir Times" w:ascii="Cir Times" w:hAnsi="Cir Times"/>
          <w:i/>
        </w:rPr>
        <w:t>Grobu vi~em: ti si otac moj; crvima: ti si mati moja, ti si sestra moja</w:t>
      </w:r>
      <w:r>
        <w:rPr>
          <w:rFonts w:cs="Cir Times" w:ascii="Cir Times" w:hAnsi="Cir Times"/>
        </w:rPr>
        <w:t xml:space="preserve"> (Jov 17, 14).</w:t>
      </w:r>
    </w:p>
    <w:p>
      <w:pPr>
        <w:pStyle w:val="Normal"/>
        <w:spacing w:lineRule="auto" w:line="360"/>
        <w:ind w:firstLine="720"/>
        <w:jc w:val="both"/>
        <w:rPr>
          <w:rFonts w:ascii="Cir Times" w:hAnsi="Cir Times" w:cs="Cir Times"/>
        </w:rPr>
      </w:pPr>
      <w:r>
        <w:rPr>
          <w:rFonts w:cs="Cir Times" w:ascii="Cir Times" w:hAnsi="Cir Times"/>
        </w:rPr>
        <w:t>Pojmimo, bra}o moja, smrtna kao i ja {to sam, da je grob za nas otaxbina svih dobrih dela i mesto svekolike hri{}anske filosofije, i stojmo i mi, kao Marija, napoqu kod groba i pla~imo (Jn 20, 11). Odlazimo ~esto na grobqe, jer }emo na}i mudrost koju svekolike {kole i svi svetski filosofi ne bi mogli da nam saop{te.</w:t>
      </w:r>
    </w:p>
    <w:p>
      <w:pPr>
        <w:pStyle w:val="Normal"/>
        <w:spacing w:lineRule="auto" w:line="360"/>
        <w:ind w:firstLine="720"/>
        <w:jc w:val="both"/>
        <w:rPr>
          <w:rFonts w:ascii="Cir Times" w:hAnsi="Cir Times" w:cs="Cir Times"/>
        </w:rPr>
      </w:pPr>
      <w:r>
        <w:rPr>
          <w:rFonts w:cs="Cir Times" w:ascii="Cir Times" w:hAnsi="Cir Times"/>
        </w:rPr>
        <w:t>Budemo li bdeli na grobu, ~u}emo glas onih iz grobova gde nam ovako govori: “Care, ovde je tvoj `ezal; vladare, ovde je, tvoj dvorac; bogata{u, ovde je, tvoje doma}instvo; savetni~e, ovde je tvoje mesto u skup{tini; arhijereju, ovde je tvoja mitra; filosofe, ovde je tvoja akademija; retore, ovde je tvoja govornica; u~itequ, ovde je tvoja katedra; silni vojskovo|o, ovde je tvoje juna{tvo; lepi, ovde je tvoja lepota; tvrdico, ovde je tvoja riznica; mona{e, ovde je tvoj podvig; zanatlijo, ovde je tvoj zanat; smrtni~e, ovde je tvoje obitali{te.</w:t>
      </w:r>
    </w:p>
    <w:p>
      <w:pPr>
        <w:pStyle w:val="Normal"/>
        <w:spacing w:lineRule="auto" w:line="360"/>
        <w:ind w:firstLine="720"/>
        <w:jc w:val="both"/>
        <w:rPr/>
      </w:pPr>
      <w:r>
        <w:rPr>
          <w:rFonts w:cs="Cir Times" w:ascii="Cir Times" w:hAnsi="Cir Times"/>
        </w:rPr>
        <w:t>^ak ako bi bio velik i ~uven, ako bi proputovao celim svetom, ako bi leteo iznad nebeskih oblaka, ako bi plovio svim morima i bio poznat u svim zemqama sveta, mi te ovde ~ekamo da okon~a{ svoja putovawa i trudove na ovoj zemqi. Mi smo ti pripremili ve~ni boravak ~etiri lakta u du`ini i ~etiri u {irini” (</w:t>
      </w:r>
      <w:r>
        <w:rPr>
          <w:rFonts w:cs="Cir Times" w:ascii="Cir Times" w:hAnsi="Cir Times"/>
          <w:i/>
        </w:rPr>
        <w:t>Dveri pokajawa</w:t>
      </w:r>
      <w:r>
        <w:rPr>
          <w:rFonts w:cs="Cir Times" w:ascii="Cir Times" w:hAnsi="Cir Times"/>
        </w:rPr>
        <w:t>, gl. 5, str. 28, 42).</w:t>
      </w:r>
    </w:p>
    <w:p>
      <w:pPr>
        <w:pStyle w:val="Normal"/>
        <w:spacing w:lineRule="auto" w:line="360"/>
        <w:ind w:firstLine="720"/>
        <w:jc w:val="both"/>
        <w:rPr/>
      </w:pPr>
      <w:r>
        <w:rPr>
          <w:rFonts w:cs="Cir Times" w:ascii="Cir Times" w:hAnsi="Cir Times"/>
        </w:rPr>
        <w:t xml:space="preserve">Kada bi oni iz grobova mogli govoriti, rekli bi nam: “Slu{aj, smrtni~e, sli~ni nama, koji stoji{ ovde kod groba, zar ti nisi ~uo re~i </w:t>
      </w:r>
      <w:r>
        <w:rPr>
          <w:rFonts w:cs="Cir Times" w:ascii="Cir Times" w:hAnsi="Cir Times"/>
          <w:i/>
        </w:rPr>
        <w:t>Bo`anskoga pisma</w:t>
      </w:r>
      <w:r>
        <w:rPr>
          <w:rFonts w:cs="Cir Times" w:ascii="Cir Times" w:hAnsi="Cir Times"/>
        </w:rPr>
        <w:t xml:space="preserve">, koje veli da je </w:t>
      </w:r>
      <w:r>
        <w:rPr>
          <w:rFonts w:cs="Cir Times" w:ascii="Cir Times" w:hAnsi="Cir Times"/>
          <w:i/>
        </w:rPr>
        <w:t>~ovek kao trava</w:t>
      </w:r>
      <w:r>
        <w:rPr>
          <w:rFonts w:cs="Cir Times" w:ascii="Cir Times" w:hAnsi="Cir Times"/>
        </w:rPr>
        <w:t xml:space="preserve"> (Ps 89, 5-6; 102, 15); da je </w:t>
      </w:r>
      <w:r>
        <w:rPr>
          <w:rFonts w:cs="Cir Times" w:ascii="Cir Times" w:hAnsi="Cir Times"/>
          <w:i/>
        </w:rPr>
        <w:t>kao cvet poqski</w:t>
      </w:r>
      <w:r>
        <w:rPr>
          <w:rFonts w:cs="Cir Times" w:ascii="Cir Times" w:hAnsi="Cir Times"/>
        </w:rPr>
        <w:t xml:space="preserve"> (Isaija 40, 6; 1. Pt 1, 24); da je </w:t>
      </w:r>
      <w:r>
        <w:rPr>
          <w:rFonts w:cs="Cir Times" w:ascii="Cir Times" w:hAnsi="Cir Times"/>
          <w:i/>
        </w:rPr>
        <w:t>kao sen koja prolazi</w:t>
      </w:r>
      <w:r>
        <w:rPr>
          <w:rFonts w:cs="Cir Times" w:ascii="Cir Times" w:hAnsi="Cir Times"/>
        </w:rPr>
        <w:t xml:space="preserve"> (1. Dnevnika 29, 15; Jov 8, 9; 14, 2; Ps 101, 11; 143, 4; Propovednik 6, 12; 8, 13). </w:t>
      </w:r>
    </w:p>
    <w:p>
      <w:pPr>
        <w:pStyle w:val="Normal"/>
        <w:spacing w:lineRule="auto" w:line="360"/>
        <w:ind w:firstLine="720"/>
        <w:jc w:val="both"/>
        <w:rPr/>
      </w:pPr>
      <w:r>
        <w:rPr>
          <w:rFonts w:cs="Cir Times" w:ascii="Cir Times" w:hAnsi="Cir Times"/>
        </w:rPr>
        <w:t>Nisi li ~uo da je `ivot smrtnik</w:t>
      </w:r>
      <w:r>
        <w:rPr>
          <w:rFonts w:eastAsia="Times New Roman" w:cs="Times New Roman"/>
        </w:rPr>
        <w:t>â</w:t>
      </w:r>
      <w:r>
        <w:rPr>
          <w:rFonts w:cs="Cir Times" w:ascii="Cir Times" w:hAnsi="Cir Times"/>
        </w:rPr>
        <w:t xml:space="preserve"> na zemqi sli~an </w:t>
      </w:r>
      <w:r>
        <w:rPr>
          <w:rFonts w:cs="Cir Times" w:ascii="Cir Times" w:hAnsi="Cir Times"/>
          <w:i/>
        </w:rPr>
        <w:t>dimu koji i{~ezava</w:t>
      </w:r>
      <w:r>
        <w:rPr>
          <w:rFonts w:cs="Cir Times" w:ascii="Cir Times" w:hAnsi="Cir Times"/>
        </w:rPr>
        <w:t xml:space="preserve"> (Ps 101, 4); </w:t>
      </w:r>
      <w:r>
        <w:rPr>
          <w:rFonts w:cs="Cir Times" w:ascii="Cir Times" w:hAnsi="Cir Times"/>
          <w:i/>
        </w:rPr>
        <w:t>orlu koji leti</w:t>
      </w:r>
      <w:r>
        <w:rPr>
          <w:rFonts w:cs="Cir Times" w:ascii="Cir Times" w:hAnsi="Cir Times"/>
        </w:rPr>
        <w:t xml:space="preserve"> (Jov 9, 26); </w:t>
      </w:r>
      <w:r>
        <w:rPr>
          <w:rFonts w:cs="Cir Times" w:ascii="Cir Times" w:hAnsi="Cir Times"/>
          <w:i/>
        </w:rPr>
        <w:t>pastirskom {atoru koji kratko traje</w:t>
      </w:r>
      <w:r>
        <w:rPr>
          <w:rFonts w:cs="Cir Times" w:ascii="Cir Times" w:hAnsi="Cir Times"/>
        </w:rPr>
        <w:t xml:space="preserve"> (Isaija 38, 12); </w:t>
      </w:r>
      <w:r>
        <w:rPr>
          <w:rFonts w:cs="Cir Times" w:ascii="Cir Times" w:hAnsi="Cir Times"/>
          <w:i/>
        </w:rPr>
        <w:t>vodi koja se prospe na zemqu</w:t>
      </w:r>
      <w:r>
        <w:rPr>
          <w:rFonts w:cs="Cir Times" w:ascii="Cir Times" w:hAnsi="Cir Times"/>
        </w:rPr>
        <w:t xml:space="preserve"> (2. Carevi 14, 14); </w:t>
      </w:r>
      <w:r>
        <w:rPr>
          <w:rFonts w:cs="Cir Times" w:ascii="Cir Times" w:hAnsi="Cir Times"/>
          <w:i/>
        </w:rPr>
        <w:t>tka~evom ~unku</w:t>
      </w:r>
      <w:r>
        <w:rPr>
          <w:rFonts w:cs="Cir Times" w:ascii="Cir Times" w:hAnsi="Cir Times"/>
        </w:rPr>
        <w:t xml:space="preserve"> (Jov 7, 6); </w:t>
      </w:r>
      <w:r>
        <w:rPr>
          <w:rFonts w:cs="Cir Times" w:ascii="Cir Times" w:hAnsi="Cir Times"/>
          <w:i/>
        </w:rPr>
        <w:t>misli</w:t>
      </w:r>
      <w:r>
        <w:rPr>
          <w:rFonts w:cs="Cir Times" w:ascii="Cir Times" w:hAnsi="Cir Times"/>
        </w:rPr>
        <w:t xml:space="preserve"> (Ps 89, 9); </w:t>
      </w:r>
      <w:r>
        <w:rPr>
          <w:rFonts w:cs="Cir Times" w:ascii="Cir Times" w:hAnsi="Cir Times"/>
          <w:i/>
        </w:rPr>
        <w:t>snu</w:t>
      </w:r>
      <w:r>
        <w:rPr>
          <w:rFonts w:cs="Cir Times" w:ascii="Cir Times" w:hAnsi="Cir Times"/>
        </w:rPr>
        <w:t xml:space="preserve"> (Ps 89, 5); </w:t>
      </w:r>
      <w:r>
        <w:rPr>
          <w:rFonts w:cs="Cir Times" w:ascii="Cir Times" w:hAnsi="Cir Times"/>
          <w:i/>
        </w:rPr>
        <w:t>pari</w:t>
      </w:r>
      <w:r>
        <w:rPr>
          <w:rFonts w:cs="Cir Times" w:ascii="Cir Times" w:hAnsi="Cir Times"/>
        </w:rPr>
        <w:t xml:space="preserve"> (Jakov 4, 14); </w:t>
      </w:r>
      <w:r>
        <w:rPr>
          <w:rFonts w:cs="Cir Times" w:ascii="Cir Times" w:hAnsi="Cir Times"/>
          <w:i/>
        </w:rPr>
        <w:t>pau~ini</w:t>
      </w:r>
      <w:r>
        <w:rPr>
          <w:rFonts w:cs="Cir Times" w:ascii="Cir Times" w:hAnsi="Cir Times"/>
        </w:rPr>
        <w:t xml:space="preserve"> (Ps 89, 9) i </w:t>
      </w:r>
      <w:r>
        <w:rPr>
          <w:rFonts w:cs="Cir Times" w:ascii="Cir Times" w:hAnsi="Cir Times"/>
          <w:i/>
        </w:rPr>
        <w:t>vetru</w:t>
      </w:r>
      <w:r>
        <w:rPr>
          <w:rFonts w:cs="Cir Times" w:ascii="Cir Times" w:hAnsi="Cir Times"/>
        </w:rPr>
        <w:t xml:space="preserve"> (Jov 7, 7)?  </w:t>
      </w:r>
    </w:p>
    <w:p>
      <w:pPr>
        <w:pStyle w:val="Normal"/>
        <w:spacing w:lineRule="auto" w:line="360"/>
        <w:ind w:firstLine="720"/>
        <w:jc w:val="both"/>
        <w:rPr/>
      </w:pPr>
      <w:r>
        <w:rPr>
          <w:rFonts w:cs="Cir Times" w:ascii="Cir Times" w:hAnsi="Cir Times"/>
        </w:rPr>
        <w:t xml:space="preserve">Ako si to znao i ~uo, zbog ~ega li si privezao svoje srce za ta{to i prolazno sada{wega veka? Zbog ~ega se, brate moj, ne trudi{ da postavi{ dobar po~etak pokajawa i ~istoga `ivota pred Bogom? Evo, ovde u grobu, tajinskim glasovima zborimo na u{i tvoje du{e: </w:t>
      </w:r>
      <w:r>
        <w:rPr>
          <w:rFonts w:eastAsia="Times New Roman" w:cs="Times New Roman"/>
        </w:rPr>
        <w:t>»</w:t>
      </w:r>
      <w:r>
        <w:rPr>
          <w:rFonts w:cs="Cir Times" w:ascii="Cir Times" w:hAnsi="Cir Times"/>
        </w:rPr>
        <w:t>Probudi se, probudi se i bdi, brate na{, dok jo{ ima{ vremena, jer ne zna{ ~asa kada }e{ neizostavno do}i k nama. Kada bi ti milost Bo`ja pomogla da ne stigne{ ovamo nepripremqen!</w:t>
      </w:r>
      <w:r>
        <w:rPr>
          <w:rFonts w:eastAsia="Times New Roman" w:cs="Times New Roman"/>
        </w:rPr>
        <w:t>«</w:t>
      </w:r>
      <w:r>
        <w:rPr>
          <w:rFonts w:cs="Cir Times" w:ascii="Cir Times" w:hAnsi="Cir Times"/>
        </w:rPr>
        <w:t>”</w:t>
      </w:r>
    </w:p>
    <w:p>
      <w:pPr>
        <w:pStyle w:val="Normal"/>
        <w:spacing w:lineRule="auto" w:line="360"/>
        <w:ind w:firstLine="720"/>
        <w:jc w:val="both"/>
        <w:rPr>
          <w:rFonts w:ascii="Cir Times" w:hAnsi="Cir Times" w:cs="Cir Times"/>
        </w:rPr>
      </w:pPr>
      <w:r>
        <w:rPr>
          <w:rFonts w:cs="Cir Times" w:ascii="Cir Times" w:hAnsi="Cir Times"/>
        </w:rPr>
        <w:t>Qubqeni vernici,</w:t>
      </w:r>
    </w:p>
    <w:p>
      <w:pPr>
        <w:pStyle w:val="Normal"/>
        <w:spacing w:lineRule="auto" w:line="360"/>
        <w:ind w:firstLine="720"/>
        <w:jc w:val="both"/>
        <w:rPr/>
      </w:pPr>
      <w:r>
        <w:rPr>
          <w:rFonts w:cs="Cir Times" w:ascii="Cir Times" w:hAnsi="Cir Times"/>
        </w:rPr>
        <w:t>Nakon {to smo saslu{ali glas onih iz grobova, veoma je potrebno da vratimo svoju misao ka posledwem ~asu i minutu svoga `ivota, jer od toga ~asa i minuta zavisi na{a propast ili spasewe. Taj posledwi minut je tako dragocen za na{e spasewe, da je s</w:t>
      </w:r>
      <w:r>
        <w:rPr>
          <w:rFonts w:eastAsia="Times New Roman" w:cs="Times New Roman"/>
        </w:rPr>
        <w:t>â</w:t>
      </w:r>
      <w:r>
        <w:rPr>
          <w:rFonts w:cs="Cir Times" w:ascii="Cir Times" w:hAnsi="Cir Times"/>
        </w:rPr>
        <w:t>m Otac na{ Nebeski, kako bi nas izvukao iz robovawa smrti, poslao u svet Svoga Sina Jedinorodnog, za na{ otkup i spasewe (Gal 4, 4-5; Jn 1, 29).</w:t>
      </w:r>
    </w:p>
    <w:p>
      <w:pPr>
        <w:pStyle w:val="Normal"/>
        <w:spacing w:lineRule="auto" w:line="360"/>
        <w:ind w:firstLine="720"/>
        <w:jc w:val="both"/>
        <w:rPr>
          <w:rFonts w:ascii="Cir Times" w:hAnsi="Cir Times" w:cs="Cir Times"/>
        </w:rPr>
      </w:pPr>
      <w:r>
        <w:rPr>
          <w:rFonts w:cs="Cir Times" w:ascii="Cir Times" w:hAnsi="Cir Times"/>
        </w:rPr>
        <w:t>Radi toga posledweg minuta na{ega `ivota Sin Bo`ji je do{ao u svet, rodio se kao Mladenac u pe}ini, legao je u jasle, trpeo je - ~itave 33 godine - od trena kada se rodio do ~asa kada je ispustio Duh na Krstu. Radi toga minuta Spasiteq je poslao u svet Duha Svetoga, Koji od Oca ishodi (Jn 15, 26), da bi nas nau~io sve {to je potrebno znati za spasewe (Jn 14, 26; Lk 12, 12), da bi nas osvetio i da bi nas u~inio sinovima Bo`jim po blagodati (Rim 15, 16; 1. Kor 6, 11; Gal 4, 6-7), da bi zape~atio vernike za otkup (Ef 1, 13; 4, 30).</w:t>
      </w:r>
    </w:p>
    <w:p>
      <w:pPr>
        <w:pStyle w:val="Normal"/>
        <w:spacing w:lineRule="auto" w:line="360"/>
        <w:ind w:firstLine="720"/>
        <w:jc w:val="both"/>
        <w:rPr>
          <w:rFonts w:ascii="Cir Times" w:hAnsi="Cir Times" w:cs="Cir Times"/>
        </w:rPr>
      </w:pPr>
      <w:r>
        <w:rPr>
          <w:rFonts w:cs="Cir Times" w:ascii="Cir Times" w:hAnsi="Cir Times"/>
        </w:rPr>
        <w:t>Radi posledwega minuta u ~ove~ijem `ivotu napisana su ~etiri Jevan|eqa, da bismo u wima imali obrazac nauke za spasewe. Radi toga minuta su nam dati darovi Svetoga Duha i ustanovqena su u Hristovoj Crkvi sredstva za osve}ewe, to jest sedam Tajni.</w:t>
      </w:r>
    </w:p>
    <w:p>
      <w:pPr>
        <w:pStyle w:val="Normal"/>
        <w:spacing w:lineRule="auto" w:line="360"/>
        <w:ind w:firstLine="720"/>
        <w:jc w:val="both"/>
        <w:rPr/>
      </w:pPr>
      <w:r>
        <w:rPr>
          <w:rFonts w:cs="Cir Times" w:ascii="Cir Times" w:hAnsi="Cir Times"/>
        </w:rPr>
        <w:t xml:space="preserve">Radi toga minuta su date i bo`anske zapovesti, zapovesti Crkve Hristove i svekoliko u~ewe </w:t>
      </w:r>
      <w:r>
        <w:rPr>
          <w:rFonts w:cs="Cir Times" w:ascii="Cir Times" w:hAnsi="Cir Times"/>
          <w:i/>
        </w:rPr>
        <w:t>Svetoga pisma</w:t>
      </w:r>
      <w:r>
        <w:rPr>
          <w:rFonts w:cs="Cir Times" w:ascii="Cir Times" w:hAnsi="Cir Times"/>
        </w:rPr>
        <w:t>, zajedno s predawima i u~ewima Svetih i bo`anskih Otaca, da bismo se kroz sve to umudrili na spasewe (1. Tim 3, 15), i tako se, tvore}i zapovesti Bo`je, pripremili za posledwi ~as i minut svoga `ivota.</w:t>
      </w:r>
    </w:p>
    <w:p>
      <w:pPr>
        <w:pStyle w:val="Normal"/>
        <w:spacing w:lineRule="auto" w:line="360"/>
        <w:ind w:firstLine="720"/>
        <w:jc w:val="both"/>
        <w:rPr/>
      </w:pPr>
      <w:r>
        <w:rPr>
          <w:rFonts w:eastAsia="Cir Times" w:cs="Cir Times" w:ascii="Cir Times" w:hAnsi="Cir Times"/>
        </w:rPr>
        <w:t xml:space="preserve"> </w:t>
      </w:r>
      <w:r>
        <w:rPr>
          <w:rFonts w:cs="Cir Times" w:ascii="Cir Times" w:hAnsi="Cir Times"/>
        </w:rPr>
        <w:t xml:space="preserve">Treba da se veoma staramo za taj minut, koji je kon~ina na{ega `ivota na ovoj zemqi, jer u kakvom se stawu kogod zate~e u posledwem ~asu svoga `ivota, tako }e ostati u vekove vekova. Tu istinu iznosi </w:t>
      </w:r>
      <w:r>
        <w:rPr>
          <w:rFonts w:cs="Cir Times" w:ascii="Cir Times" w:hAnsi="Cir Times"/>
          <w:i/>
        </w:rPr>
        <w:t>Sveto</w:t>
      </w:r>
      <w:r>
        <w:rPr>
          <w:rFonts w:cs="Cir Times" w:ascii="Cir Times" w:hAnsi="Cir Times"/>
        </w:rPr>
        <w:t xml:space="preserve"> i bo`ansko </w:t>
      </w:r>
      <w:r>
        <w:rPr>
          <w:rFonts w:cs="Cir Times" w:ascii="Cir Times" w:hAnsi="Cir Times"/>
          <w:i/>
        </w:rPr>
        <w:t>pismo</w:t>
      </w:r>
      <w:r>
        <w:rPr>
          <w:rFonts w:cs="Cir Times" w:ascii="Cir Times" w:hAnsi="Cir Times"/>
        </w:rPr>
        <w:t xml:space="preserve">, govore}i: </w:t>
      </w:r>
      <w:r>
        <w:rPr>
          <w:rFonts w:cs="Cir Times" w:ascii="Cir Times" w:hAnsi="Cir Times"/>
          <w:i/>
        </w:rPr>
        <w:t>Ako padne drvo na jug ili na sever, gde padne drvo onde }e ostati</w:t>
      </w:r>
      <w:r>
        <w:rPr>
          <w:rFonts w:cs="Cir Times" w:ascii="Cir Times" w:hAnsi="Cir Times"/>
        </w:rPr>
        <w:t xml:space="preserve"> (Propovednik 11, 3). To jest, kojega mesta bude ~ovek dostojan u ~asu svoje smrti, Raja ili pakla, tamo }e biti odre|en i prebiva}e vavek.</w:t>
      </w:r>
    </w:p>
    <w:p>
      <w:pPr>
        <w:pStyle w:val="Normal"/>
        <w:spacing w:lineRule="auto" w:line="360"/>
        <w:ind w:firstLine="720"/>
        <w:jc w:val="both"/>
        <w:rPr/>
      </w:pPr>
      <w:r>
        <w:rPr>
          <w:rFonts w:cs="Cir Times" w:ascii="Cir Times" w:hAnsi="Cir Times"/>
        </w:rPr>
        <w:t>Nakon smrti niti se udobreni mewa iz dobrog dela u greh, niti gre{nik iz greha u dobro delo (</w:t>
      </w:r>
      <w:r>
        <w:rPr>
          <w:rFonts w:cs="Cir Times" w:ascii="Cir Times" w:hAnsi="Cir Times"/>
          <w:i/>
        </w:rPr>
        <w:t>Kiriakodromion</w:t>
      </w:r>
      <w:r>
        <w:rPr>
          <w:rFonts w:cs="Cir Times" w:ascii="Cir Times" w:hAnsi="Cir Times"/>
        </w:rPr>
        <w:t xml:space="preserve">, str. 541). Me|utim, bogoslu`ewa i liturgije za upokojene olak{avaju muke neispove|enim mrtvima, a pokajane preme{taju iz osude na svetlost. </w:t>
      </w:r>
    </w:p>
    <w:p>
      <w:pPr>
        <w:pStyle w:val="Normal"/>
        <w:spacing w:lineRule="auto" w:line="360"/>
        <w:ind w:firstLine="720"/>
        <w:jc w:val="both"/>
        <w:rPr/>
      </w:pPr>
      <w:r>
        <w:rPr>
          <w:rFonts w:cs="Cir Times" w:ascii="Cir Times" w:hAnsi="Cir Times"/>
        </w:rPr>
        <w:t xml:space="preserve">A po{to smrt dolazi kao lopov (Otk 3, 3; 16, 15), ne budemo li bdeli i budemo li bezbri`ni i nemarni za spasewe svoje du{e, posledwi dan i ~as na{ega `ivota bi}e nam na propast, po svedo~ewu </w:t>
      </w:r>
      <w:r>
        <w:rPr>
          <w:rFonts w:cs="Cir Times" w:ascii="Cir Times" w:hAnsi="Cir Times"/>
          <w:i/>
        </w:rPr>
        <w:t>Bo`anskoga pisma</w:t>
      </w:r>
      <w:r>
        <w:rPr>
          <w:rFonts w:cs="Cir Times" w:ascii="Cir Times" w:hAnsi="Cir Times"/>
        </w:rPr>
        <w:t xml:space="preserve">, koje veli </w:t>
      </w:r>
      <w:r>
        <w:rPr>
          <w:rFonts w:cs="Cir Times" w:ascii="Cir Times" w:hAnsi="Cir Times"/>
          <w:i/>
        </w:rPr>
        <w:t>da se na dan pogibli ostavqa zadac, kad se spusti gnev</w:t>
      </w:r>
      <w:r>
        <w:rPr>
          <w:rFonts w:cs="Cir Times" w:ascii="Cir Times" w:hAnsi="Cir Times"/>
        </w:rPr>
        <w:t xml:space="preserve"> (Jov 21, 30).</w:t>
      </w:r>
    </w:p>
    <w:p>
      <w:pPr>
        <w:pStyle w:val="Normal"/>
        <w:spacing w:lineRule="auto" w:line="360"/>
        <w:ind w:firstLine="720"/>
        <w:jc w:val="both"/>
        <w:rPr/>
      </w:pPr>
      <w:r>
        <w:rPr>
          <w:rFonts w:cs="Cir Times" w:ascii="Cir Times" w:hAnsi="Cir Times"/>
        </w:rPr>
        <w:t xml:space="preserve">A budemo li se prenuli i bdeli svo vreme svoga `ivota, umom i srcem, i budemo li se svim silama trudili u delawu zapovesti Bo`jih, onda }emo se, u vreme svoje kon~ine i svoga izlaska iz ovoga prolaznog `ivota, radovati kao sluge Blagoga Boga, po re~i koja veli: </w:t>
      </w:r>
      <w:r>
        <w:rPr>
          <w:rFonts w:cs="Cir Times" w:ascii="Cir Times" w:hAnsi="Cir Times"/>
          <w:i/>
        </w:rPr>
        <w:t xml:space="preserve">Blago tome sluzi koga, do{av{i gospodar wegov, na|e da ~ini tako </w:t>
      </w:r>
      <w:r>
        <w:rPr>
          <w:rFonts w:cs="Cir Times" w:ascii="Cir Times" w:hAnsi="Cir Times"/>
        </w:rPr>
        <w:t>(Mt 24, 46).</w:t>
      </w:r>
    </w:p>
    <w:p>
      <w:pPr>
        <w:pStyle w:val="Normal"/>
        <w:spacing w:lineRule="auto" w:line="360"/>
        <w:ind w:firstLine="720"/>
        <w:jc w:val="both"/>
        <w:rPr>
          <w:rFonts w:ascii="Cir Times" w:hAnsi="Cir Times" w:cs="Cir Times"/>
        </w:rPr>
      </w:pPr>
      <w:r>
        <w:rPr>
          <w:rFonts w:cs="Cir Times" w:ascii="Cir Times" w:hAnsi="Cir Times"/>
        </w:rPr>
        <w:t>Amin.</w:t>
      </w:r>
    </w:p>
    <w:p>
      <w:pPr>
        <w:pStyle w:val="Heading3"/>
        <w:rPr/>
      </w:pPr>
      <w:r>
        <w:rPr/>
        <w:t>337-344. BESEDA O POSLEDWEM SUDU</w:t>
      </w:r>
    </w:p>
    <w:p>
      <w:pPr>
        <w:pStyle w:val="Normal"/>
        <w:spacing w:lineRule="auto" w:line="360"/>
        <w:ind w:firstLine="720"/>
        <w:jc w:val="both"/>
        <w:rPr>
          <w:rFonts w:ascii="Cir Times" w:hAnsi="Cir Times" w:cs="Cir Times"/>
        </w:rPr>
      </w:pPr>
      <w:r>
        <w:rPr>
          <w:rFonts w:cs="Cir Times" w:ascii="Cir Times" w:hAnsi="Cir Times"/>
          <w:i/>
          <w:sz w:val="20"/>
        </w:rPr>
        <w:t xml:space="preserve">Svima nam se vaqa javiti na sudu Hristovom, da primi svaki ono {to u telu u~ini,bilo dobro ili zlo </w:t>
      </w:r>
      <w:r>
        <w:rPr>
          <w:rFonts w:cs="Cir Times" w:ascii="Cir Times" w:hAnsi="Cir Times"/>
          <w:sz w:val="20"/>
        </w:rPr>
        <w:t>(2. Kor 5, 10; Rim 14, 10).</w:t>
      </w:r>
    </w:p>
    <w:p>
      <w:pPr>
        <w:pStyle w:val="Normal"/>
        <w:spacing w:lineRule="auto" w:line="360"/>
        <w:ind w:firstLine="720"/>
        <w:jc w:val="both"/>
        <w:rPr>
          <w:rFonts w:ascii="Cir Times" w:hAnsi="Cir Times" w:cs="Cir Times"/>
        </w:rPr>
      </w:pPr>
      <w:r>
        <w:rPr>
          <w:rFonts w:cs="Cir Times" w:ascii="Cir Times" w:hAnsi="Cir Times"/>
        </w:rPr>
      </w:r>
    </w:p>
    <w:p>
      <w:pPr>
        <w:pStyle w:val="Normal"/>
        <w:spacing w:lineRule="auto" w:line="360"/>
        <w:ind w:firstLine="720"/>
        <w:jc w:val="both"/>
        <w:rPr>
          <w:rFonts w:ascii="Cir Times" w:hAnsi="Cir Times" w:cs="Cir Times"/>
        </w:rPr>
      </w:pPr>
      <w:r>
        <w:rPr>
          <w:rFonts w:cs="Cir Times" w:ascii="Cir Times" w:hAnsi="Cir Times"/>
        </w:rPr>
        <w:t>Qubqeni vernici,</w:t>
      </w:r>
    </w:p>
    <w:p>
      <w:pPr>
        <w:pStyle w:val="Normal"/>
        <w:spacing w:lineRule="auto" w:line="360"/>
        <w:ind w:firstLine="720"/>
        <w:jc w:val="both"/>
        <w:rPr/>
      </w:pPr>
      <w:r>
        <w:rPr>
          <w:rFonts w:cs="Cir Times" w:ascii="Cir Times" w:hAnsi="Cir Times"/>
        </w:rPr>
        <w:t xml:space="preserve">Jedno od du{epoleznih delawa na{ega uma jeste i razmi{qawe o pravednom i stra{nom Posledwem Bo`jem sudu. Ko bude stalno imao u umu dan i ~as svoga izlaska iz `ivota i svoga predstanka pred Spasiteqem na{im Isusom Hristom na Sudu, provodi}e dane svoga `ivota </w:t>
      </w:r>
      <w:r>
        <w:rPr>
          <w:rFonts w:cs="Cir Times" w:ascii="Cir Times" w:hAnsi="Cir Times"/>
          <w:i/>
        </w:rPr>
        <w:t>sa strahom i trepetom</w:t>
      </w:r>
      <w:r>
        <w:rPr>
          <w:rFonts w:cs="Cir Times" w:ascii="Cir Times" w:hAnsi="Cir Times"/>
        </w:rPr>
        <w:t xml:space="preserve"> (Ps 2, 11). Ko je svestan da }e za svaku praznu re~ polagati ra~una u dan Suda (Mt 12, 36) uvek obuzdava svoj jezik i meri svoje re~i s mnogo rasu|ivawa.</w:t>
      </w:r>
    </w:p>
    <w:p>
      <w:pPr>
        <w:pStyle w:val="Normal"/>
        <w:spacing w:lineRule="auto" w:line="360"/>
        <w:ind w:firstLine="720"/>
        <w:jc w:val="both"/>
        <w:rPr>
          <w:rFonts w:ascii="Cir Times" w:hAnsi="Cir Times" w:cs="Cir Times"/>
        </w:rPr>
      </w:pPr>
      <w:r>
        <w:rPr>
          <w:rFonts w:cs="Cir Times" w:ascii="Cir Times" w:hAnsi="Cir Times"/>
        </w:rPr>
        <w:t>Ko ne zaboravqa da }e Sin Bo`ji suditi bludnicima i prequbnicima (Jev 13, 4), taj se do smrti podvizava i bori da vlada svojim telom i da ga o~uva ~istim, kako ne bi posrnuo u bezdan bluda. Ko je svestan toga da se i pogled na `enu sa `eqom za wom smatra bludom (Mt 5, 28), ~uva}e svoje o~i i um s velikim strahom Bo`jim.</w:t>
      </w:r>
    </w:p>
    <w:p>
      <w:pPr>
        <w:pStyle w:val="Normal"/>
        <w:spacing w:lineRule="auto" w:line="360"/>
        <w:ind w:firstLine="720"/>
        <w:jc w:val="both"/>
        <w:rPr/>
      </w:pPr>
      <w:r>
        <w:rPr>
          <w:rFonts w:cs="Cir Times" w:ascii="Cir Times" w:hAnsi="Cir Times"/>
        </w:rPr>
        <w:t xml:space="preserve">Ko razmi{qa o re~ima </w:t>
      </w:r>
      <w:r>
        <w:rPr>
          <w:rFonts w:cs="Cir Times" w:ascii="Cir Times" w:hAnsi="Cir Times"/>
          <w:i/>
        </w:rPr>
        <w:t>Svetoga pisma</w:t>
      </w:r>
      <w:r>
        <w:rPr>
          <w:rFonts w:cs="Cir Times" w:ascii="Cir Times" w:hAnsi="Cir Times"/>
        </w:rPr>
        <w:t>, prema kojima }emo i za misli i pohote srca biti ispitivani u dan Posledwega suda (1. Kor 4, 5), ~uva}e svoj um i srce (1. Kor 4, 5) kako bi u~inio da budu izvor `ivota, a ne smrti. Ko razmi{qa da }e na Posledwem sudu sve tajne na{ega srca biti otkrivene (1. Kor 14, 25), ~uva sebe od svakoga greha, budu}i pa`qiv na sve misli i porive svoga srca. Bude li takav ~ime zgre{io zlim mislima i namerama, namah }e se od srca pokajati i pohitati k duhovniku da se ispovedi, i dobi}e razdre{ewe i od Boga opro{taj (Mt 18, 18).</w:t>
      </w:r>
    </w:p>
    <w:p>
      <w:pPr>
        <w:pStyle w:val="Normal"/>
        <w:spacing w:lineRule="auto" w:line="360"/>
        <w:ind w:firstLine="720"/>
        <w:jc w:val="both"/>
        <w:rPr>
          <w:rFonts w:ascii="Cir Times" w:hAnsi="Cir Times" w:cs="Cir Times"/>
        </w:rPr>
      </w:pPr>
      <w:r>
        <w:rPr>
          <w:rFonts w:cs="Cir Times" w:ascii="Cir Times" w:hAnsi="Cir Times"/>
        </w:rPr>
        <w:t>Ko }e se svagda se}ati da je qudima odre|eno da umru i da im se zatim sudi (Jev 9, 27), provodi}e sve svoje dane na zemqi s velikom pobo`no{}u i strahom Bo`jim, da bi u dan pravednoga suda dobio od Hrista milost i samilost.</w:t>
      </w:r>
    </w:p>
    <w:p>
      <w:pPr>
        <w:pStyle w:val="Normal"/>
        <w:spacing w:lineRule="auto" w:line="360"/>
        <w:ind w:firstLine="720"/>
        <w:jc w:val="both"/>
        <w:rPr/>
      </w:pPr>
      <w:r>
        <w:rPr>
          <w:rFonts w:cs="Cir Times" w:ascii="Cir Times" w:hAnsi="Cir Times"/>
        </w:rPr>
        <w:t xml:space="preserve">Navedimo sada nekoliko dokaza iz </w:t>
      </w:r>
      <w:r>
        <w:rPr>
          <w:rFonts w:cs="Cir Times" w:ascii="Cir Times" w:hAnsi="Cir Times"/>
          <w:i/>
        </w:rPr>
        <w:t>Svetoga pisma</w:t>
      </w:r>
      <w:r>
        <w:rPr>
          <w:rFonts w:cs="Cir Times" w:ascii="Cir Times" w:hAnsi="Cir Times"/>
        </w:rPr>
        <w:t xml:space="preserve"> o stra{nom Posledwem sudu. Po~e}emo sa Svetim prorokom Mojsijem, koji je, pomiwu}i Kwigu `ivota u dan Suda, kada je narod Izraiqev zgre{io, napraviv{i zlatno tele i pokloniv{i mu se, postav{i, tako, dostojan Bo`jega gneva i qutwe, rekao Bogu: </w:t>
      </w:r>
      <w:r>
        <w:rPr>
          <w:rFonts w:cs="Cir Times" w:ascii="Cir Times" w:hAnsi="Cir Times"/>
          <w:i/>
        </w:rPr>
        <w:t>I sada, ako ho}e{ da oprosti{ sav greh, oprosti, a ako li ne}e{, izbri{i i mene iz Kwige `ivota koju si napisao</w:t>
      </w:r>
      <w:r>
        <w:rPr>
          <w:rFonts w:cs="Cir Times" w:ascii="Cir Times" w:hAnsi="Cir Times"/>
        </w:rPr>
        <w:t xml:space="preserve"> (Izlazak 32, 32). </w:t>
      </w:r>
    </w:p>
    <w:p>
      <w:pPr>
        <w:pStyle w:val="Normal"/>
        <w:spacing w:lineRule="auto" w:line="360"/>
        <w:ind w:firstLine="720"/>
        <w:jc w:val="both"/>
        <w:rPr/>
      </w:pPr>
      <w:r>
        <w:rPr>
          <w:rFonts w:cs="Cir Times" w:ascii="Cir Times" w:hAnsi="Cir Times"/>
        </w:rPr>
        <w:t xml:space="preserve">Sveti prorok i car David, prorokuju}i o oba Hristova dolaska u svet, prvom - radi spasewa i drugom - radi suda, rekao je: </w:t>
      </w:r>
      <w:r>
        <w:rPr>
          <w:rFonts w:cs="Cir Times" w:ascii="Cir Times" w:hAnsi="Cir Times"/>
          <w:i/>
        </w:rPr>
        <w:t>Jer dolazi (Gospod) da sudi zemqi</w:t>
      </w:r>
      <w:r>
        <w:rPr>
          <w:rFonts w:cs="Cir Times" w:ascii="Cir Times" w:hAnsi="Cir Times"/>
        </w:rPr>
        <w:t xml:space="preserve"> (Ps 97, 9). Zatim, iznose}i da }e Posledwi sud biti nakon {to se broj an|ela palih s neba popuni Svetim i spasenim du{ama, veli: </w:t>
      </w:r>
      <w:r>
        <w:rPr>
          <w:rFonts w:cs="Cir Times" w:ascii="Cir Times" w:hAnsi="Cir Times"/>
          <w:i/>
        </w:rPr>
        <w:t>Sudi}e u narodima, ispuni}e le{evima (zemqu), skr{i}e glave mnogih na zemqi</w:t>
      </w:r>
      <w:r>
        <w:rPr>
          <w:rFonts w:cs="Cir Times" w:ascii="Cir Times" w:hAnsi="Cir Times"/>
        </w:rPr>
        <w:t xml:space="preserve"> (Ps 109, 6).</w:t>
      </w:r>
    </w:p>
    <w:p>
      <w:pPr>
        <w:pStyle w:val="Normal"/>
        <w:spacing w:lineRule="auto" w:line="360"/>
        <w:ind w:firstLine="720"/>
        <w:jc w:val="both"/>
        <w:rPr/>
      </w:pPr>
      <w:r>
        <w:rPr>
          <w:rFonts w:cs="Cir Times" w:ascii="Cir Times" w:hAnsi="Cir Times"/>
        </w:rPr>
        <w:t xml:space="preserve">Govore}i ponovo o Sudu, veli: </w:t>
      </w:r>
      <w:r>
        <w:rPr>
          <w:rFonts w:cs="Cir Times" w:ascii="Cir Times" w:hAnsi="Cir Times"/>
          <w:i/>
        </w:rPr>
        <w:t xml:space="preserve">A Gospod doveka ostaje, pripremio je za sud presto Svoj </w:t>
      </w:r>
      <w:r>
        <w:rPr>
          <w:rFonts w:cs="Cir Times" w:ascii="Cir Times" w:hAnsi="Cir Times"/>
        </w:rPr>
        <w:t>(Ps 9, 8)</w:t>
      </w:r>
      <w:r>
        <w:rPr>
          <w:rFonts w:cs="Cir Times" w:ascii="Cir Times" w:hAnsi="Cir Times"/>
          <w:i/>
        </w:rPr>
        <w:t xml:space="preserve">. On }e suditi vaseqeni pravdom, sudi}e narodima pravotom </w:t>
      </w:r>
      <w:r>
        <w:rPr>
          <w:rFonts w:cs="Cir Times" w:ascii="Cir Times" w:hAnsi="Cir Times"/>
        </w:rPr>
        <w:t>(Ps 9, 9)</w:t>
      </w:r>
      <w:r>
        <w:rPr>
          <w:rFonts w:cs="Cir Times" w:ascii="Cir Times" w:hAnsi="Cir Times"/>
          <w:i/>
        </w:rPr>
        <w:t xml:space="preserve">. Bog nad bogovima, Gospod, govora{e i prizva zemqu </w:t>
      </w:r>
      <w:r>
        <w:rPr>
          <w:rFonts w:cs="Cir Times" w:ascii="Cir Times" w:hAnsi="Cir Times"/>
        </w:rPr>
        <w:t>(Ps 49, 1)</w:t>
      </w:r>
      <w:r>
        <w:rPr>
          <w:rFonts w:cs="Cir Times" w:ascii="Cir Times" w:hAnsi="Cir Times"/>
          <w:i/>
        </w:rPr>
        <w:t xml:space="preserve">. Sudi}e vaseqeni po pravdi i narodima u istini Svojoj </w:t>
      </w:r>
      <w:r>
        <w:rPr>
          <w:rFonts w:cs="Cir Times" w:ascii="Cir Times" w:hAnsi="Cir Times"/>
        </w:rPr>
        <w:t>(Ps 95, 13)</w:t>
      </w:r>
      <w:r>
        <w:rPr>
          <w:rFonts w:cs="Cir Times" w:ascii="Cir Times" w:hAnsi="Cir Times"/>
          <w:i/>
        </w:rPr>
        <w:t>.</w:t>
      </w:r>
      <w:r>
        <w:rPr>
          <w:rFonts w:cs="Cir Times" w:ascii="Cir Times" w:hAnsi="Cir Times"/>
        </w:rPr>
        <w:t xml:space="preserve"> </w:t>
      </w:r>
    </w:p>
    <w:p>
      <w:pPr>
        <w:pStyle w:val="Normal"/>
        <w:spacing w:lineRule="auto" w:line="360"/>
        <w:ind w:firstLine="720"/>
        <w:jc w:val="both"/>
        <w:rPr/>
      </w:pPr>
      <w:r>
        <w:rPr>
          <w:rFonts w:cs="Cir Times" w:ascii="Cir Times" w:hAnsi="Cir Times"/>
        </w:rPr>
        <w:t xml:space="preserve">Sveti prorok Jeremija, govore}i Duhom Svetim o Spasitequ na{em Isusu Hristu da je po telu iz plemena Davidovog, veli: </w:t>
      </w:r>
      <w:r>
        <w:rPr>
          <w:rFonts w:cs="Cir Times" w:ascii="Cir Times" w:hAnsi="Cir Times"/>
          <w:i/>
        </w:rPr>
        <w:t xml:space="preserve">Gle, idu dani govori Gospod, u koje }u podignuti Davidu klicu pravednu, koja }e carovati i biti sre}na i ~initi sud i pravdu na zemqi </w:t>
      </w:r>
      <w:r>
        <w:rPr>
          <w:rFonts w:cs="Cir Times" w:ascii="Cir Times" w:hAnsi="Cir Times"/>
        </w:rPr>
        <w:t>(Jeremija 23, 5)</w:t>
      </w:r>
      <w:r>
        <w:rPr>
          <w:rFonts w:cs="Cir Times" w:ascii="Cir Times" w:hAnsi="Cir Times"/>
          <w:i/>
        </w:rPr>
        <w:t xml:space="preserve">. Ja Gospod ispitujem srca i isku{avam bubrege, da bih dao svakome prema putevima wegovim i po plodu dela wegovih </w:t>
      </w:r>
      <w:r>
        <w:rPr>
          <w:rFonts w:cs="Cir Times" w:ascii="Cir Times" w:hAnsi="Cir Times"/>
        </w:rPr>
        <w:t xml:space="preserve">(Jeremija 17, 10). </w:t>
      </w:r>
    </w:p>
    <w:p>
      <w:pPr>
        <w:pStyle w:val="Normal"/>
        <w:spacing w:lineRule="auto" w:line="360"/>
        <w:ind w:firstLine="720"/>
        <w:jc w:val="both"/>
        <w:rPr/>
      </w:pPr>
      <w:r>
        <w:rPr>
          <w:rFonts w:cs="Cir Times" w:ascii="Cir Times" w:hAnsi="Cir Times"/>
        </w:rPr>
        <w:t xml:space="preserve">Sveti i pravedni, mnogotrpqivi Jov, pomiwu}i sud, veli: </w:t>
      </w:r>
      <w:r>
        <w:rPr>
          <w:rFonts w:cs="Cir Times" w:ascii="Cir Times" w:hAnsi="Cir Times"/>
          <w:i/>
        </w:rPr>
        <w:t xml:space="preserve">Kako bi mogao ~ovek biti prav pred Bogom?Ako bi hteo preti se s Wim, ne bi Mu mogao odgovoriti od tisu}e na jednu </w:t>
      </w:r>
      <w:r>
        <w:rPr>
          <w:rFonts w:cs="Cir Times" w:ascii="Cir Times" w:hAnsi="Cir Times"/>
        </w:rPr>
        <w:t xml:space="preserve">(Jov 9, 2-3). Sveti prorok Jezekiq, govore}i s Izraiqem kao u ime Bo`je, se}a se pravednoga suda Bo`jeg, govore}i: </w:t>
      </w:r>
      <w:r>
        <w:rPr>
          <w:rFonts w:cs="Cir Times" w:ascii="Cir Times" w:hAnsi="Cir Times"/>
          <w:i/>
        </w:rPr>
        <w:t xml:space="preserve">Nisu li va{i putevi nepravi? Zato, dome Izraiqev, sudi}u vam svakome po putevima wegovim, govori Gospod; obratite se i pro|ite se svih greha svojih, i ne}e vam bezakowe biti na spoticawe </w:t>
      </w:r>
      <w:r>
        <w:rPr>
          <w:rFonts w:cs="Cir Times" w:ascii="Cir Times" w:hAnsi="Cir Times"/>
        </w:rPr>
        <w:t xml:space="preserve">(Jezekiq 18, 29-30). I Sveti prorok Isaija govori o Sudu: </w:t>
      </w:r>
      <w:r>
        <w:rPr>
          <w:rFonts w:cs="Cir Times" w:ascii="Cir Times" w:hAnsi="Cir Times"/>
          <w:i/>
        </w:rPr>
        <w:t xml:space="preserve">U|i u stenu i sakrij se u prah od straha Gospodwega i od slave veli~anstva Wegova, kad ustane da potre zemqu </w:t>
      </w:r>
      <w:r>
        <w:rPr>
          <w:rFonts w:cs="Cir Times" w:ascii="Cir Times" w:hAnsi="Cir Times"/>
        </w:rPr>
        <w:t>(Isaija 2, 10-19).</w:t>
      </w:r>
    </w:p>
    <w:p>
      <w:pPr>
        <w:pStyle w:val="Normal"/>
        <w:spacing w:lineRule="auto" w:line="360"/>
        <w:ind w:firstLine="720"/>
        <w:jc w:val="both"/>
        <w:rPr/>
      </w:pPr>
      <w:r>
        <w:rPr>
          <w:rFonts w:cs="Cir Times" w:ascii="Cir Times" w:hAnsi="Cir Times"/>
        </w:rPr>
        <w:t xml:space="preserve">O Posledwem sudu govori i Sveti prorok Joil, ovako: </w:t>
      </w:r>
      <w:r>
        <w:rPr>
          <w:rFonts w:cs="Cir Times" w:ascii="Cir Times" w:hAnsi="Cir Times"/>
          <w:i/>
        </w:rPr>
        <w:t xml:space="preserve">Zamahnite srpom, jer je `etva uzrela; hodite, si|ite, jer je tesak pun, kace se prelivaju, jer je zlo}a wihova velika. Gomile, gomile u dolini sudskoj, jer je dan Gospodwi blizu u dolini sudskoj. Sunce }e i mesec pomrknuti, i zvezde }e ustegnuti svoju svetlost. I Gospod }e riknuti sa Siona, i iz Jerusalima }e pustiti glas Svoj, i zatre{}e se nebo i zemqa; ali }e Gospod biti uto~i{te svome narodu i krepost sinovima Izraiqevim </w:t>
      </w:r>
      <w:r>
        <w:rPr>
          <w:rFonts w:cs="Cir Times" w:ascii="Cir Times" w:hAnsi="Cir Times"/>
        </w:rPr>
        <w:t xml:space="preserve">(Joil 3, 13-16). A Sveti prorok Danilo ovako govori o Sudu: </w:t>
      </w:r>
      <w:r>
        <w:rPr>
          <w:rFonts w:cs="Cir Times" w:ascii="Cir Times" w:hAnsi="Cir Times"/>
          <w:i/>
        </w:rPr>
        <w:t>Gledah dokle se postavi{e prestoli, i Starac sede, na kom be{e odelo belo kao sneg, i kosa na glavi ~ista kao vuna, presto Mu be{e kao plamen ogweni, to~kovi Mu kao ogaw razgoreli. Reka ogwena izla`a{e i te~a{e ispred Wega, tisu}a tisu}a slu`a{e Mu, i deset tisu}a po deset tisu}a stajahu pred Wim; sud sede i kwige se otvori{e</w:t>
      </w:r>
      <w:r>
        <w:rPr>
          <w:rFonts w:cs="Cir Times" w:ascii="Cir Times" w:hAnsi="Cir Times"/>
        </w:rPr>
        <w:t xml:space="preserve"> (Danilo 7, 9-10).</w:t>
      </w:r>
    </w:p>
    <w:p>
      <w:pPr>
        <w:pStyle w:val="Normal"/>
        <w:spacing w:lineRule="auto" w:line="360"/>
        <w:ind w:firstLine="720"/>
        <w:jc w:val="both"/>
        <w:rPr>
          <w:rFonts w:ascii="Cir Times" w:hAnsi="Cir Times" w:cs="Cir Times"/>
        </w:rPr>
      </w:pPr>
      <w:r>
        <w:rPr>
          <w:rFonts w:cs="Cir Times" w:ascii="Cir Times" w:hAnsi="Cir Times"/>
        </w:rPr>
        <w:t>U nastavku }emo predstaviti nekoliko svedo~ewa, od mno{tva postoje}ih, koja navode Sveti jevan|elisti i apostoli i Sveti Oci u vezi sa Stra{nim posledwim sudom.</w:t>
      </w:r>
    </w:p>
    <w:p>
      <w:pPr>
        <w:pStyle w:val="Normal"/>
        <w:spacing w:lineRule="auto" w:line="360"/>
        <w:ind w:firstLine="720"/>
        <w:jc w:val="both"/>
        <w:rPr/>
      </w:pPr>
      <w:r>
        <w:rPr>
          <w:rFonts w:cs="Cir Times" w:ascii="Cir Times" w:hAnsi="Cir Times"/>
        </w:rPr>
        <w:t xml:space="preserve">Sveti apostol Petar kazuje o Posledwem sudu ovako: </w:t>
      </w:r>
      <w:r>
        <w:rPr>
          <w:rFonts w:cs="Cir Times" w:ascii="Cir Times" w:hAnsi="Cir Times"/>
          <w:i/>
        </w:rPr>
        <w:t>Jer kad Bog ne po{tede an|ele koji sagre{i{e, nego ih baci u okove mraka paklenoga, i predade da se ~uvaju za sud,</w:t>
      </w:r>
      <w:r>
        <w:rPr>
          <w:rFonts w:cs="Cir Times" w:ascii="Cir Times" w:hAnsi="Cir Times"/>
        </w:rPr>
        <w:t xml:space="preserve"> to nas u~i da </w:t>
      </w:r>
      <w:r>
        <w:rPr>
          <w:rFonts w:cs="Cir Times" w:ascii="Cir Times" w:hAnsi="Cir Times"/>
          <w:i/>
        </w:rPr>
        <w:t>zna Gospod pobo`ne izbavqati od isku{ewa, a nepravednike da ~uva za kaznu u dan sudwi</w:t>
      </w:r>
      <w:r>
        <w:rPr>
          <w:rFonts w:cs="Cir Times" w:ascii="Cir Times" w:hAnsi="Cir Times"/>
        </w:rPr>
        <w:t xml:space="preserve">... (2. Pt 2, 4-9). I opet: </w:t>
      </w:r>
      <w:r>
        <w:rPr>
          <w:rFonts w:cs="Cir Times" w:ascii="Cir Times" w:hAnsi="Cir Times"/>
          <w:i/>
        </w:rPr>
        <w:t>I kad se javi Arhipastir, primi}ete venac slave koji ne vene</w:t>
      </w:r>
      <w:r>
        <w:rPr>
          <w:rFonts w:cs="Cir Times" w:ascii="Cir Times" w:hAnsi="Cir Times"/>
        </w:rPr>
        <w:t xml:space="preserve"> (1. Pt 5, 4).</w:t>
      </w:r>
    </w:p>
    <w:p>
      <w:pPr>
        <w:pStyle w:val="Normal"/>
        <w:spacing w:lineRule="auto" w:line="360"/>
        <w:ind w:firstLine="720"/>
        <w:jc w:val="both"/>
        <w:rPr/>
      </w:pPr>
      <w:r>
        <w:rPr>
          <w:rFonts w:cs="Cir Times" w:ascii="Cir Times" w:hAnsi="Cir Times"/>
        </w:rPr>
        <w:t xml:space="preserve">Sa svoje strane, Sveti apostol Pavle veli o Posledwem sudu: </w:t>
      </w:r>
      <w:r>
        <w:rPr>
          <w:rFonts w:cs="Cir Times" w:ascii="Cir Times" w:hAnsi="Cir Times"/>
          <w:i/>
        </w:rPr>
        <w:t xml:space="preserve">Zato ne sudite ni{ta pre vremena, dokle ne do|e Gospod,koji }e i osvetliti {to je skriveno u tami i objaviti namere srca; i tada }e biti svakome pohvala od Boga </w:t>
      </w:r>
      <w:r>
        <w:rPr>
          <w:rFonts w:cs="Cir Times" w:ascii="Cir Times" w:hAnsi="Cir Times"/>
        </w:rPr>
        <w:t xml:space="preserve">(1. Kor 4, 5). I opet: </w:t>
      </w:r>
      <w:r>
        <w:rPr>
          <w:rFonts w:cs="Cir Times" w:ascii="Cir Times" w:hAnsi="Cir Times"/>
          <w:i/>
        </w:rPr>
        <w:t xml:space="preserve">A vama stradalnicima spokojstvo sa nama kada se javi s neba Gospod Isus s an|elima sile Svoje, u ogwu plamenome, Koji }e suditi one koji ne poznaju Boga i ne pokoravaju se Jevan|equ Gospoda na{eg Isusa Hrista </w:t>
      </w:r>
      <w:r>
        <w:rPr>
          <w:rFonts w:cs="Cir Times" w:ascii="Cir Times" w:hAnsi="Cir Times"/>
        </w:rPr>
        <w:t xml:space="preserve">(2. Sol 1, 7-8). Na drugom mestu, pomiwu}i isto sud, veli: </w:t>
      </w:r>
      <w:r>
        <w:rPr>
          <w:rFonts w:cs="Cir Times" w:ascii="Cir Times" w:hAnsi="Cir Times"/>
          <w:i/>
        </w:rPr>
        <w:t>Sad me ~eka venac pravde, koji }e mi u onaj dan dati Gospod, pravedni sudija; ali ne samo meni, nego i svima koji s qubavqu o~ekuju Dolazak Wegov</w:t>
      </w:r>
      <w:r>
        <w:rPr>
          <w:rFonts w:cs="Cir Times" w:ascii="Cir Times" w:hAnsi="Cir Times"/>
        </w:rPr>
        <w:t xml:space="preserve"> (2. Tim 4, 8).</w:t>
      </w:r>
    </w:p>
    <w:p>
      <w:pPr>
        <w:pStyle w:val="Normal"/>
        <w:spacing w:lineRule="auto" w:line="360"/>
        <w:ind w:firstLine="720"/>
        <w:jc w:val="both"/>
        <w:rPr/>
      </w:pPr>
      <w:r>
        <w:rPr>
          <w:rFonts w:cs="Cir Times" w:ascii="Cir Times" w:hAnsi="Cir Times"/>
        </w:rPr>
        <w:t xml:space="preserve">O Posledwem sudu govori i Sveti jevan|elist Jovan, prenose}i Spasiteqeve re~i: </w:t>
      </w:r>
      <w:r>
        <w:rPr>
          <w:rFonts w:cs="Cir Times" w:ascii="Cir Times" w:hAnsi="Cir Times"/>
          <w:i/>
        </w:rPr>
        <w:t xml:space="preserve">Ne ~udite se tome, jer dolazi ~as u koji }e svi koji su u grobovima ~uti glas Sina Bo`jega, i izi}i }e oni koji su ~inili dobro u vaskrsewe `ivota, a oni koji su ~inili zlo u vaskrsewe suda </w:t>
      </w:r>
      <w:r>
        <w:rPr>
          <w:rFonts w:cs="Cir Times" w:ascii="Cir Times" w:hAnsi="Cir Times"/>
        </w:rPr>
        <w:t xml:space="preserve">(Jn 5, 28-29). Na drugom mestu veli: </w:t>
      </w:r>
      <w:r>
        <w:rPr>
          <w:rFonts w:cs="Cir Times" w:ascii="Cir Times" w:hAnsi="Cir Times"/>
          <w:i/>
        </w:rPr>
        <w:t>Otac ne sudi nikome, nego je sav sud dao Sinu, da svi po{tuju Sina kao {to Oca po{tuju. Ko ne po{tuje Sina ne po{tuje ni Oca, Koji ga je poslao</w:t>
      </w:r>
      <w:r>
        <w:rPr>
          <w:rFonts w:cs="Cir Times" w:ascii="Cir Times" w:hAnsi="Cir Times"/>
        </w:rPr>
        <w:t xml:space="preserve"> (Jn 5, 22-23). Zatim veli: </w:t>
      </w:r>
      <w:r>
        <w:rPr>
          <w:rFonts w:cs="Cir Times" w:ascii="Cir Times" w:hAnsi="Cir Times"/>
          <w:i/>
        </w:rPr>
        <w:t>I sad, de~ice, ostanite u Wemu da kad se javi imamo slobodu, i da se ne postidimo pred Wim o Dolasku Wegovu</w:t>
      </w:r>
      <w:r>
        <w:rPr>
          <w:rFonts w:cs="Cir Times" w:ascii="Cir Times" w:hAnsi="Cir Times"/>
        </w:rPr>
        <w:t xml:space="preserve"> (1. Jn 2, 28).</w:t>
      </w:r>
    </w:p>
    <w:p>
      <w:pPr>
        <w:pStyle w:val="Normal"/>
        <w:spacing w:lineRule="auto" w:line="360"/>
        <w:ind w:firstLine="720"/>
        <w:jc w:val="both"/>
        <w:rPr/>
      </w:pPr>
      <w:r>
        <w:rPr>
          <w:rFonts w:cs="Cir Times" w:ascii="Cir Times" w:hAnsi="Cir Times"/>
        </w:rPr>
        <w:t xml:space="preserve">U </w:t>
      </w:r>
      <w:r>
        <w:rPr>
          <w:rFonts w:cs="Cir Times" w:ascii="Cir Times" w:hAnsi="Cir Times"/>
          <w:i/>
        </w:rPr>
        <w:t>Otkrivewu</w:t>
      </w:r>
      <w:r>
        <w:rPr>
          <w:rFonts w:cs="Cir Times" w:ascii="Cir Times" w:hAnsi="Cir Times"/>
        </w:rPr>
        <w:t xml:space="preserve"> govori jo{ jasnije o ~asu Posledwega suda: </w:t>
      </w:r>
      <w:r>
        <w:rPr>
          <w:rFonts w:cs="Cir Times" w:ascii="Cir Times" w:hAnsi="Cir Times"/>
          <w:i/>
        </w:rPr>
        <w:t>I videh veliki, beli presto, i Onoga {to se|a{e na wemu, od ~ijega lica pobe`e zemqa i nebo, i mesta im se ne na|e. I videh mrtve, velike i male, gde stoje pred prestolom, i kwige se otvori{e, i druga se kwiga otvori, koja je Kwiga `ivota; i bi{e su|eni mrtvi po delima svojim kao {to je zapisano u kwigama. I more dade mrtve koji su u wemu, i smrt i pakao dado{e mrtvace koji behu u wima, i bi{e su|eni svaki po delima svojim</w:t>
      </w:r>
      <w:r>
        <w:rPr>
          <w:rFonts w:cs="Cir Times" w:ascii="Cir Times" w:hAnsi="Cir Times"/>
        </w:rPr>
        <w:t xml:space="preserve"> (Otk 20, 11-13).</w:t>
      </w:r>
    </w:p>
    <w:p>
      <w:pPr>
        <w:pStyle w:val="Normal"/>
        <w:spacing w:lineRule="auto" w:line="360"/>
        <w:ind w:firstLine="720"/>
        <w:jc w:val="both"/>
        <w:rPr/>
      </w:pPr>
      <w:r>
        <w:rPr>
          <w:rFonts w:cs="Cir Times" w:ascii="Cir Times" w:hAnsi="Cir Times"/>
        </w:rPr>
        <w:t xml:space="preserve">Isto se u </w:t>
      </w:r>
      <w:r>
        <w:rPr>
          <w:rFonts w:cs="Cir Times" w:ascii="Cir Times" w:hAnsi="Cir Times"/>
          <w:i/>
        </w:rPr>
        <w:t>Otkrivewu</w:t>
      </w:r>
      <w:r>
        <w:rPr>
          <w:rFonts w:cs="Cir Times" w:ascii="Cir Times" w:hAnsi="Cir Times"/>
        </w:rPr>
        <w:t xml:space="preserve"> veli: </w:t>
      </w:r>
      <w:r>
        <w:rPr>
          <w:rFonts w:cs="Cir Times" w:ascii="Cir Times" w:hAnsi="Cir Times"/>
          <w:i/>
        </w:rPr>
        <w:t>I videh, kad otvori {esti pe~at, nasta zemqotres veliki, i sunce posta crno kao vre}a od kostreti, i mesec sav posta kao krv; i zvezde nebeske pado{e na zemqu, kao {to smokva odbacuje zametke svoje kad je zaquqa veliki vetar; i nebo se izma~e kao svitak kad se savije, i svaka gora i ostrvo pokrenu{e se s mesta svojih. I carevi zemaqski i velika{i i vojvode i bogata{i i silni i svaki rob i slobodwak sakri{e se u pe}ine i u stene gorske; i govorahu gorama i stenama: Padnite na nas i sakrijte nas od lica Onoga {to sedi na prestolu i od gneva Jagwetova, jer do|e veliki Dan gneva Wegova, i ko mo`e opstati?</w:t>
      </w:r>
      <w:r>
        <w:rPr>
          <w:rFonts w:cs="Cir Times" w:ascii="Cir Times" w:hAnsi="Cir Times"/>
        </w:rPr>
        <w:t xml:space="preserve"> (Otk 6, 12-17).</w:t>
      </w:r>
    </w:p>
    <w:p>
      <w:pPr>
        <w:pStyle w:val="Normal"/>
        <w:spacing w:lineRule="auto" w:line="360"/>
        <w:ind w:firstLine="720"/>
        <w:jc w:val="both"/>
        <w:rPr>
          <w:rFonts w:ascii="Cir Times" w:hAnsi="Cir Times" w:cs="Cir Times"/>
        </w:rPr>
      </w:pPr>
      <w:r>
        <w:rPr>
          <w:rFonts w:cs="Cir Times" w:ascii="Cir Times" w:hAnsi="Cir Times"/>
        </w:rPr>
        <w:t>Qubqeni vernici,</w:t>
      </w:r>
    </w:p>
    <w:p>
      <w:pPr>
        <w:pStyle w:val="Normal"/>
        <w:spacing w:lineRule="auto" w:line="360"/>
        <w:ind w:firstLine="720"/>
        <w:jc w:val="both"/>
        <w:rPr>
          <w:rFonts w:ascii="Cir Times" w:hAnsi="Cir Times" w:cs="Cir Times"/>
        </w:rPr>
      </w:pPr>
      <w:r>
        <w:rPr>
          <w:rFonts w:cs="Cir Times" w:ascii="Cir Times" w:hAnsi="Cir Times"/>
        </w:rPr>
        <w:t>Dovde sam vam izneo nekoliko od premnogih svedo~ewa o Posledwem sudu, od Svetih proroka i od Svetih apostola i jevan|elista. Ali ko nam je o Velikom Bo`jem sudu govorio jasnije nego svi proroci, apostoli i jevan|elisti? Vaistinu, niko drugi, do sam Gospod Bog i Spasiteq na{ Isus Hristos, Sazdateq celoga sveta (Jn 1, 3).</w:t>
      </w:r>
    </w:p>
    <w:p>
      <w:pPr>
        <w:pStyle w:val="Normal"/>
        <w:spacing w:lineRule="auto" w:line="360"/>
        <w:ind w:firstLine="720"/>
        <w:jc w:val="both"/>
        <w:rPr>
          <w:rFonts w:ascii="Cir Times" w:hAnsi="Cir Times" w:cs="Cir Times"/>
        </w:rPr>
      </w:pPr>
      <w:r>
        <w:rPr>
          <w:rFonts w:cs="Cir Times" w:ascii="Cir Times" w:hAnsi="Cir Times"/>
        </w:rPr>
        <w:t>Gospod na{ Isus Hristos, Koji }e suditi svetu, otkrio nam je, iz Svoje neizrecive qubavi prema qudskom rodu, ne samo ono {to je vezano za Dan Wegovoga dolaska radi Suda, nego i znake koji mu prethode. To je u~inio nas radi, kako bismo znali da se bli`i dan Wegovoga Dolaska i kako bismo se otpre pripremili, s pokajawem iz sveg srca za na{e grehe i sa Svetim starawem, da onaj dan ne bi do{ao na nas iznenada i zatekao nas nepripremqene i dostojne za osudu.</w:t>
      </w:r>
    </w:p>
    <w:p>
      <w:pPr>
        <w:pStyle w:val="Normal"/>
        <w:spacing w:lineRule="auto" w:line="360"/>
        <w:ind w:firstLine="720"/>
        <w:jc w:val="both"/>
        <w:rPr>
          <w:rFonts w:ascii="Cir Times" w:hAnsi="Cir Times" w:cs="Cir Times"/>
        </w:rPr>
      </w:pPr>
      <w:r>
        <w:rPr>
          <w:rFonts w:cs="Cir Times" w:ascii="Cir Times" w:hAnsi="Cir Times"/>
        </w:rPr>
        <w:t>Po samom svedo~ewu Gospoda na{eg Isusa Hrista, znaci koji }e najavqivati kraj sveta i Wegov Dolazak za stra{ni Posledwi sud bi}e ovi:</w:t>
      </w:r>
    </w:p>
    <w:p>
      <w:pPr>
        <w:pStyle w:val="Normal"/>
        <w:spacing w:lineRule="auto" w:line="360"/>
        <w:ind w:firstLine="720"/>
        <w:jc w:val="both"/>
        <w:rPr/>
      </w:pPr>
      <w:r>
        <w:rPr>
          <w:rFonts w:cs="Cir Times" w:ascii="Cir Times" w:hAnsi="Cir Times"/>
        </w:rPr>
        <w:t xml:space="preserve">Najpre }e do}i u svet </w:t>
      </w:r>
      <w:r>
        <w:rPr>
          <w:rFonts w:cs="Cir Times" w:ascii="Cir Times" w:hAnsi="Cir Times"/>
          <w:i/>
        </w:rPr>
        <w:t>mnogi la`ni proroci</w:t>
      </w:r>
      <w:r>
        <w:rPr>
          <w:rFonts w:cs="Cir Times" w:ascii="Cir Times" w:hAnsi="Cir Times"/>
        </w:rPr>
        <w:t>, u ime Hristovo, i mnoge }e obmanuti (Mt 24, 5). Oni }e silom |avol</w:t>
      </w:r>
      <w:r>
        <w:rPr>
          <w:rFonts w:eastAsia="Times New Roman" w:cs="Times New Roman"/>
        </w:rPr>
        <w:t>â</w:t>
      </w:r>
      <w:r>
        <w:rPr>
          <w:rFonts w:cs="Cir Times" w:ascii="Cir Times" w:hAnsi="Cir Times"/>
        </w:rPr>
        <w:t xml:space="preserve">, tvoriti velike znake i ~udesa (Sveti Andrija Kesarijski, </w:t>
      </w:r>
      <w:r>
        <w:rPr>
          <w:rFonts w:cs="Cir Times" w:ascii="Cir Times" w:hAnsi="Cir Times"/>
          <w:i/>
        </w:rPr>
        <w:t>Tuma~ewe Otkrivewa</w:t>
      </w:r>
      <w:r>
        <w:rPr>
          <w:rFonts w:cs="Cir Times" w:ascii="Cir Times" w:hAnsi="Cir Times"/>
        </w:rPr>
        <w:t xml:space="preserve">, gl. 13, 13-14). Ti la`ni hristosi predstavqeni su u </w:t>
      </w:r>
      <w:r>
        <w:rPr>
          <w:rFonts w:cs="Cir Times" w:ascii="Cir Times" w:hAnsi="Cir Times"/>
          <w:i/>
        </w:rPr>
        <w:t>Otkrivewu</w:t>
      </w:r>
      <w:r>
        <w:rPr>
          <w:rFonts w:cs="Cir Times" w:ascii="Cir Times" w:hAnsi="Cir Times"/>
        </w:rPr>
        <w:t xml:space="preserve"> u liku zveri koja izlazi iz zemqe i ima jagwe}e rogove a govori kao a`daja (13, 11). Oni }e uzeti silu od duha antihristova i sataninoga, da bi tvorili la`na ~udesa i |avolske utvare. Oni ne}e do}i da se poklone ikoni Hristovoj, Bogomajkinoj i Bo`jih Svetiteqa, nego samo liku antihristovom (Sveti Andrija Kesarijski, </w:t>
      </w:r>
      <w:r>
        <w:rPr>
          <w:rFonts w:cs="Cir Times" w:ascii="Cir Times" w:hAnsi="Cir Times"/>
          <w:i/>
        </w:rPr>
        <w:t>Navedeno delo</w:t>
      </w:r>
      <w:r>
        <w:rPr>
          <w:rFonts w:cs="Cir Times" w:ascii="Cir Times" w:hAnsi="Cir Times"/>
        </w:rPr>
        <w:t>, gl. 13, 11).</w:t>
      </w:r>
    </w:p>
    <w:p>
      <w:pPr>
        <w:pStyle w:val="Normal"/>
        <w:spacing w:lineRule="auto" w:line="360"/>
        <w:ind w:firstLine="720"/>
        <w:jc w:val="both"/>
        <w:rPr/>
      </w:pPr>
      <w:r>
        <w:rPr>
          <w:rFonts w:cs="Cir Times" w:ascii="Cir Times" w:hAnsi="Cir Times"/>
        </w:rPr>
        <w:t xml:space="preserve">La`ni proroci su svi koji ka`u da veruju u Hrista a osnivaju sekte i jeresi, zalutav{i od istine. Wih, po svedo~ewu Svetoga Andrije Kesarijskog, predstavqa </w:t>
      </w:r>
      <w:r>
        <w:rPr>
          <w:rFonts w:cs="Cir Times" w:ascii="Cir Times" w:hAnsi="Cir Times"/>
          <w:i/>
        </w:rPr>
        <w:t>kow vran</w:t>
      </w:r>
      <w:r>
        <w:rPr>
          <w:rFonts w:cs="Cir Times" w:ascii="Cir Times" w:hAnsi="Cir Times"/>
        </w:rPr>
        <w:t xml:space="preserve"> iz </w:t>
      </w:r>
      <w:r>
        <w:rPr>
          <w:rFonts w:cs="Cir Times" w:ascii="Cir Times" w:hAnsi="Cir Times"/>
          <w:i/>
        </w:rPr>
        <w:t>Otkrivewa</w:t>
      </w:r>
      <w:r>
        <w:rPr>
          <w:rFonts w:cs="Cir Times" w:ascii="Cir Times" w:hAnsi="Cir Times"/>
        </w:rPr>
        <w:t xml:space="preserve"> (6, 5), na kojem sedi |avo i svi predvodnici jeretik</w:t>
      </w:r>
      <w:r>
        <w:rPr>
          <w:rFonts w:eastAsia="Times New Roman" w:cs="Times New Roman"/>
        </w:rPr>
        <w:t>â</w:t>
      </w:r>
      <w:r>
        <w:rPr>
          <w:rFonts w:cs="Cir Times" w:ascii="Cir Times" w:hAnsi="Cir Times"/>
        </w:rPr>
        <w:t xml:space="preserve">. Predstavqeni su vranim kowem, po{to imaju |avolom zacrwen i zatamwen um, kao i zbog tamnosti wihove zle vere. Merilo onoga {to ja{e na vranom kowu jeste </w:t>
      </w:r>
      <w:r>
        <w:rPr>
          <w:rFonts w:cs="Cir Times" w:ascii="Cir Times" w:hAnsi="Cir Times"/>
          <w:i/>
        </w:rPr>
        <w:t>Sveto</w:t>
      </w:r>
      <w:r>
        <w:rPr>
          <w:rFonts w:cs="Cir Times" w:ascii="Cir Times" w:hAnsi="Cir Times"/>
        </w:rPr>
        <w:t xml:space="preserve"> i bo`ansko </w:t>
      </w:r>
      <w:r>
        <w:rPr>
          <w:rFonts w:cs="Cir Times" w:ascii="Cir Times" w:hAnsi="Cir Times"/>
          <w:i/>
        </w:rPr>
        <w:t>pismo</w:t>
      </w:r>
      <w:r>
        <w:rPr>
          <w:rFonts w:cs="Cir Times" w:ascii="Cir Times" w:hAnsi="Cir Times"/>
        </w:rPr>
        <w:t xml:space="preserve">, koje svi sekta{i i jeretici tuma~e po svom, |avolom pokvarenom, umu; jer oni ponekad dodaju, po svom zlom mi{qewu, a inim re~ima iz kanona </w:t>
      </w:r>
      <w:r>
        <w:rPr>
          <w:rFonts w:cs="Cir Times" w:ascii="Cir Times" w:hAnsi="Cir Times"/>
          <w:i/>
        </w:rPr>
        <w:t>Svetoga pisma</w:t>
      </w:r>
      <w:r>
        <w:rPr>
          <w:rFonts w:cs="Cir Times" w:ascii="Cir Times" w:hAnsi="Cir Times"/>
        </w:rPr>
        <w:t xml:space="preserve"> izvr}u smisao kako wima odgovara, da bi podr`avali svoju la`nu zabludu, ne upravqaju}i se po pravi~nom i Svetom merilu pravde koju propoveda Sveta Hristova crkva (Sveti Andrej Kesarijski, </w:t>
      </w:r>
      <w:r>
        <w:rPr>
          <w:rFonts w:cs="Cir Times" w:ascii="Cir Times" w:hAnsi="Cir Times"/>
          <w:i/>
        </w:rPr>
        <w:t>navedeno delo</w:t>
      </w:r>
      <w:r>
        <w:rPr>
          <w:rFonts w:cs="Cir Times" w:ascii="Cir Times" w:hAnsi="Cir Times"/>
        </w:rPr>
        <w:t xml:space="preserve">, 6, 5). Ti la`ni proroci, koji po svom naho|ewu mewaju zna~ewe </w:t>
      </w:r>
      <w:r>
        <w:rPr>
          <w:rFonts w:cs="Cir Times" w:ascii="Cir Times" w:hAnsi="Cir Times"/>
          <w:i/>
        </w:rPr>
        <w:t>Svetoga</w:t>
      </w:r>
      <w:r>
        <w:rPr>
          <w:rFonts w:cs="Cir Times" w:ascii="Cir Times" w:hAnsi="Cir Times"/>
        </w:rPr>
        <w:t xml:space="preserve"> i bo`anskog </w:t>
      </w:r>
      <w:r>
        <w:rPr>
          <w:rFonts w:cs="Cir Times" w:ascii="Cir Times" w:hAnsi="Cir Times"/>
          <w:i/>
        </w:rPr>
        <w:t>pisma</w:t>
      </w:r>
      <w:r>
        <w:rPr>
          <w:rFonts w:cs="Cir Times" w:ascii="Cir Times" w:hAnsi="Cir Times"/>
        </w:rPr>
        <w:t>, ne}e da znaju da Bog ne podnosi ni dodavawe ni oduzimawe, kao {to S</w:t>
      </w:r>
      <w:r>
        <w:rPr>
          <w:rFonts w:eastAsia="Times New Roman" w:cs="Times New Roman"/>
        </w:rPr>
        <w:t>â</w:t>
      </w:r>
      <w:r>
        <w:rPr>
          <w:rFonts w:cs="Cir Times" w:ascii="Cir Times" w:hAnsi="Cir Times"/>
        </w:rPr>
        <w:t xml:space="preserve">m zapoveda: </w:t>
      </w:r>
      <w:r>
        <w:rPr>
          <w:rFonts w:cs="Cir Times" w:ascii="Cir Times" w:hAnsi="Cir Times"/>
          <w:i/>
        </w:rPr>
        <w:t>Ni{ta</w:t>
      </w:r>
      <w:r>
        <w:rPr>
          <w:rFonts w:cs="Cir Times" w:ascii="Cir Times" w:hAnsi="Cir Times"/>
        </w:rPr>
        <w:t xml:space="preserve"> </w:t>
      </w:r>
      <w:r>
        <w:rPr>
          <w:rFonts w:cs="Cir Times" w:ascii="Cir Times" w:hAnsi="Cir Times"/>
          <w:i/>
        </w:rPr>
        <w:t>ne dodajte k re~i koju vam Ja zapovedam, niti oduzmite od we</w:t>
      </w:r>
      <w:r>
        <w:rPr>
          <w:rFonts w:cs="Cir Times" w:ascii="Cir Times" w:hAnsi="Cir Times"/>
        </w:rPr>
        <w:t xml:space="preserve"> (Zakoni ponovqeni 4, 2; 12, 32; 30, 6; Otk 22, 18-19).</w:t>
      </w:r>
    </w:p>
    <w:p>
      <w:pPr>
        <w:pStyle w:val="Normal"/>
        <w:spacing w:lineRule="auto" w:line="360"/>
        <w:ind w:firstLine="720"/>
        <w:jc w:val="both"/>
        <w:rPr/>
      </w:pPr>
      <w:r>
        <w:rPr>
          <w:rFonts w:cs="Cir Times" w:ascii="Cir Times" w:hAnsi="Cir Times"/>
        </w:rPr>
        <w:t xml:space="preserve">La`ni hristosi predstavqeni su jo{ i zelenkastim kowem iz </w:t>
      </w:r>
      <w:r>
        <w:rPr>
          <w:rFonts w:cs="Cir Times" w:ascii="Cir Times" w:hAnsi="Cir Times"/>
          <w:i/>
        </w:rPr>
        <w:t>Otkrivewa</w:t>
      </w:r>
      <w:r>
        <w:rPr>
          <w:rFonts w:cs="Cir Times" w:ascii="Cir Times" w:hAnsi="Cir Times"/>
        </w:rPr>
        <w:t xml:space="preserve"> (6, 8), po{to u svemu nastoje da budu licemerni i lukavi, da bi mnoge obmanuli. Jaha~ na tom kowu, na tim la`nim hristosima, jeste |avolska zavist, kojoj je ta~nije ime smrt; a pakao ide za smr}u, ozna~avaju}i da za la`nim hristosima, kao i za la`nim prorocima, sledi muka pakla. Wima je Bog dao slobodu da ubijaju qude ma~em, to jest hulama svojih ne~istih jezika; gla|u, to jest nedostatkom re~i Bo`je; i zverima zemaqskim, to jest svojim zverskim naravima (Sveti Andrej Kesarijski, </w:t>
      </w:r>
      <w:r>
        <w:rPr>
          <w:rFonts w:cs="Cir Times" w:ascii="Cir Times" w:hAnsi="Cir Times"/>
          <w:i/>
        </w:rPr>
        <w:t>navedeno delo</w:t>
      </w:r>
      <w:r>
        <w:rPr>
          <w:rFonts w:cs="Cir Times" w:ascii="Cir Times" w:hAnsi="Cir Times"/>
        </w:rPr>
        <w:t>, gl. 6, 8).</w:t>
      </w:r>
    </w:p>
    <w:p>
      <w:pPr>
        <w:pStyle w:val="Normal"/>
        <w:spacing w:lineRule="auto" w:line="360"/>
        <w:ind w:firstLine="720"/>
        <w:jc w:val="both"/>
        <w:rPr>
          <w:rFonts w:ascii="Cir Times" w:hAnsi="Cir Times" w:cs="Cir Times"/>
        </w:rPr>
      </w:pPr>
      <w:r>
        <w:rPr>
          <w:rFonts w:cs="Cir Times" w:ascii="Cir Times" w:hAnsi="Cir Times"/>
        </w:rPr>
        <w:t>Zna~i, razlika izme|u la`nih proroka koji postoje sada i onih {to }e tek do}i u svet, sastoji se u tome {to prvi mewaju pravu veru jeresima i sekta{kim zabludama, a potowi }e, po dopu{tewu Bo`jem, radi ube|ewa pravovernih, imati od |avola i silu da tvore znake i ~udesa, obmawuju}i i neke izabrane, kao {to nam je Spasiteq prorekao (Mk 13, 22).</w:t>
      </w:r>
    </w:p>
    <w:p>
      <w:pPr>
        <w:pStyle w:val="Normal"/>
        <w:spacing w:lineRule="auto" w:line="360"/>
        <w:ind w:firstLine="720"/>
        <w:jc w:val="both"/>
        <w:rPr/>
      </w:pPr>
      <w:r>
        <w:rPr>
          <w:rFonts w:cs="Cir Times" w:ascii="Cir Times" w:hAnsi="Cir Times"/>
        </w:rPr>
        <w:t xml:space="preserve">Spasiteq nam kazuje i slede}e o kraju sveta: </w:t>
      </w:r>
      <w:r>
        <w:rPr>
          <w:rFonts w:cs="Cir Times" w:ascii="Cir Times" w:hAnsi="Cir Times"/>
          <w:i/>
        </w:rPr>
        <w:t xml:space="preserve">^u}ete ratove i glasove o ratovima. Gledajte da se ne upla{ite; jer treba sve da se zbude. Ali jo{ nije kraj. Jer }e ustati narod na narod i carstvo na carstvo, i bi}e gladi i pomori i zemqotresi po svetu. A to je sve po~etak stradawa </w:t>
      </w:r>
      <w:r>
        <w:rPr>
          <w:rFonts w:cs="Cir Times" w:ascii="Cir Times" w:hAnsi="Cir Times"/>
        </w:rPr>
        <w:t>(Mt 24, 6-8).</w:t>
      </w:r>
    </w:p>
    <w:p>
      <w:pPr>
        <w:pStyle w:val="Normal"/>
        <w:spacing w:lineRule="auto" w:line="360"/>
        <w:ind w:firstLine="720"/>
        <w:jc w:val="both"/>
        <w:rPr/>
      </w:pPr>
      <w:r>
        <w:rPr>
          <w:rFonts w:cs="Cir Times" w:ascii="Cir Times" w:hAnsi="Cir Times"/>
        </w:rPr>
        <w:t>Drugi znak koji prethodi kraju sveta i Hristovom dolasku za Posledwi sud bi}e i</w:t>
      </w:r>
      <w:r>
        <w:rPr>
          <w:rFonts w:cs="Cir Times" w:ascii="Cir Times" w:hAnsi="Cir Times"/>
          <w:i/>
        </w:rPr>
        <w:t xml:space="preserve"> propovedawe Jevan|eqa svim narodima</w:t>
      </w:r>
      <w:r>
        <w:rPr>
          <w:rFonts w:cs="Cir Times" w:ascii="Cir Times" w:hAnsi="Cir Times"/>
        </w:rPr>
        <w:t xml:space="preserve"> (Mt 24, 14).</w:t>
      </w:r>
      <w:r>
        <w:rPr>
          <w:rFonts w:cs="Cir Times" w:ascii="Cir Times" w:hAnsi="Cir Times"/>
          <w:i/>
        </w:rPr>
        <w:t xml:space="preserve"> </w:t>
      </w:r>
      <w:r>
        <w:rPr>
          <w:rFonts w:cs="Cir Times" w:ascii="Cir Times" w:hAnsi="Cir Times"/>
        </w:rPr>
        <w:t>Ovde je ne{to tajinsko i te{ko pojmqivo, jer jedan od Svetih jevan|elista veli:</w:t>
      </w:r>
      <w:r>
        <w:rPr>
          <w:rFonts w:cs="Cir Times" w:ascii="Cir Times" w:hAnsi="Cir Times"/>
          <w:i/>
        </w:rPr>
        <w:t xml:space="preserve"> I svima narodima treba najpre da se propoveda jevan|eqe </w:t>
      </w:r>
      <w:r>
        <w:rPr>
          <w:rFonts w:cs="Cir Times" w:ascii="Cir Times" w:hAnsi="Cir Times"/>
        </w:rPr>
        <w:t xml:space="preserve">(Mk 13, 10), a Sveti jevan|elist Matej veli: </w:t>
      </w:r>
      <w:r>
        <w:rPr>
          <w:rFonts w:cs="Cir Times" w:ascii="Cir Times" w:hAnsi="Cir Times"/>
          <w:i/>
        </w:rPr>
        <w:t xml:space="preserve">I propoveda}e se ovo jevan|eqe o Carstvu po svemu svetu za svedo~anstvo svim narodima </w:t>
      </w:r>
      <w:r>
        <w:rPr>
          <w:rFonts w:cs="Cir Times" w:ascii="Cir Times" w:hAnsi="Cir Times"/>
        </w:rPr>
        <w:t>(Mt 24, 14). Dakle, ako }e se propovedati samo za svedo~anstvo, onda mo`emo o~ekivati kraj svakoga ~asa, jer je Sveto jevan|eqe stiglo do sada za svedo~anstvo do svih naroda na svetu, po{to nema mesta na svetu gde se do sada nije ~ulo o hri{}anskoj veroispovesti i o Gospodu na{em Isusu Hristu. A ako treba da apsolutno svi narodi poveruju u Jevan|eqe i da se krste hri{}anskim Kr{tewem, onda ima jo{ mnogo vremena, po{to ni polovina svetskog stanovni{tva nije kr{teno u hri{}anstvo.</w:t>
      </w:r>
    </w:p>
    <w:p>
      <w:pPr>
        <w:pStyle w:val="Normal"/>
        <w:spacing w:lineRule="auto" w:line="360"/>
        <w:ind w:firstLine="720"/>
        <w:jc w:val="both"/>
        <w:rPr/>
      </w:pPr>
      <w:r>
        <w:rPr>
          <w:rFonts w:cs="Cir Times" w:ascii="Cir Times" w:hAnsi="Cir Times"/>
        </w:rPr>
        <w:t xml:space="preserve">Drugi znaci koji }e biti pred Dolaskom Gospoda na{eg Isusa Hrista za Posledwi sud, po Wegovom svedo~ewu, bi}e i ovi: Bi}e veliki progon hri{}ana zbog svedo~ewa imena Hristovog (Mt 24, 9). Bi}e velikih nevoqa i teskoba, kakvih nije bilo od po~etka sveta (Mt 24, 21). Mnogi }e se sablazniti u veri, i proda}e i omrznuti jedni druge (Mt 24, 9-10). Mnogi }e do}i u ime Hristovo govore}i: </w:t>
      </w:r>
      <w:r>
        <w:rPr>
          <w:rFonts w:cs="Cir Times" w:ascii="Cir Times" w:hAnsi="Cir Times"/>
          <w:i/>
        </w:rPr>
        <w:t>Ja sam Hristos; i mnoge }e prevariti; i {to }e se umno`iti bezakowe, ohladne}e qubav mnogih</w:t>
      </w:r>
      <w:r>
        <w:rPr>
          <w:rFonts w:cs="Cir Times" w:ascii="Cir Times" w:hAnsi="Cir Times"/>
        </w:rPr>
        <w:t xml:space="preserve"> (Mt 24, 5 i 12). </w:t>
      </w:r>
    </w:p>
    <w:p>
      <w:pPr>
        <w:pStyle w:val="Normal"/>
        <w:spacing w:lineRule="auto" w:line="360"/>
        <w:ind w:firstLine="720"/>
        <w:jc w:val="both"/>
        <w:rPr/>
      </w:pPr>
      <w:r>
        <w:rPr>
          <w:rFonts w:cs="Cir Times" w:ascii="Cir Times" w:hAnsi="Cir Times"/>
        </w:rPr>
        <w:t xml:space="preserve">Znaci najbli`i Gospodwem Dolasku bi}e: pomra~ewe sunca i meseca; padawe zvezda s neba; pokretawe sila nebeskih (Mt 24, 29). Nakon toga }e se pokazati Sveti Krst na oblacima nebeskim, po svedo~ewu Gospoda, Koji veli: </w:t>
      </w:r>
      <w:r>
        <w:rPr>
          <w:rFonts w:cs="Cir Times" w:ascii="Cir Times" w:hAnsi="Cir Times"/>
          <w:i/>
        </w:rPr>
        <w:t>I tada }e se pokazati znak Sina ^ove~ijega na nebu; i tada }e proplakati sva plemena na zemqi; i ugleda}e Sina ^ove~ijega gde ide na oblacima nebeskim sa silom i slavom velikom</w:t>
      </w:r>
      <w:r>
        <w:rPr>
          <w:rFonts w:cs="Cir Times" w:ascii="Cir Times" w:hAnsi="Cir Times"/>
        </w:rPr>
        <w:t xml:space="preserve"> (Mt 24, 30). Odmah nakon toga za~u}e se milioni truba bo`anskih an|ela. Po svedo~ewu Svetoga Grigorija Bogoslova, glas tih zlatnih truba }e pokoravati stihije, cepati kamewe, otvarati grobove i otvarati dubine. Neki se pitaju ho}e li biti jedna ili vi{e truba, po{to apostol neznabo`aca, Pavle, veli: </w:t>
      </w:r>
      <w:r>
        <w:rPr>
          <w:rFonts w:cs="Cir Times" w:ascii="Cir Times" w:hAnsi="Cir Times"/>
          <w:i/>
        </w:rPr>
        <w:t>Pri posledwoj trubi</w:t>
      </w:r>
      <w:r>
        <w:rPr>
          <w:rFonts w:cs="Cir Times" w:ascii="Cir Times" w:hAnsi="Cir Times"/>
        </w:rPr>
        <w:t xml:space="preserve"> (1. Kor 15, 52), a Sveto Jevan|eqe veli: </w:t>
      </w:r>
      <w:r>
        <w:rPr>
          <w:rFonts w:cs="Cir Times" w:ascii="Cir Times" w:hAnsi="Cir Times"/>
          <w:i/>
        </w:rPr>
        <w:t>I posla}e an|ele Svoje s velikim glasom trubnim</w:t>
      </w:r>
      <w:r>
        <w:rPr>
          <w:rFonts w:cs="Cir Times" w:ascii="Cir Times" w:hAnsi="Cir Times"/>
        </w:rPr>
        <w:t xml:space="preserve"> (Mt 24, 31). Me|utim, Sveti Jovan Zlatoust jasno ka`e: “Ako budu mnogi an|eli, mnoge }e biti i trube” (</w:t>
      </w:r>
      <w:r>
        <w:rPr>
          <w:rFonts w:cs="Cir Times" w:ascii="Cir Times" w:hAnsi="Cir Times"/>
          <w:i/>
        </w:rPr>
        <w:t>Dveri pokajawa</w:t>
      </w:r>
      <w:r>
        <w:rPr>
          <w:rFonts w:cs="Cir Times" w:ascii="Cir Times" w:hAnsi="Cir Times"/>
        </w:rPr>
        <w:t>, str. 75). Tako|e }e skru{iti vrata pakla i odre{iti sveze mrtvih, a na glas truba, za tren oka, mrtvi }e ustati neraspadqivi (Mt 24, 31; 1. Kor 15, 52).</w:t>
      </w:r>
    </w:p>
    <w:p>
      <w:pPr>
        <w:pStyle w:val="Normal"/>
        <w:spacing w:lineRule="auto" w:line="360"/>
        <w:ind w:firstLine="720"/>
        <w:jc w:val="both"/>
        <w:rPr>
          <w:rFonts w:ascii="Cir Times" w:hAnsi="Cir Times" w:cs="Cir Times"/>
        </w:rPr>
      </w:pPr>
      <w:r>
        <w:rPr>
          <w:rFonts w:cs="Cir Times" w:ascii="Cir Times" w:hAnsi="Cir Times"/>
        </w:rPr>
        <w:t>Ali koji li }e an|eli biti poslani da najave Dolazak Gospoda i veliki dan Posledwega suda?</w:t>
      </w:r>
    </w:p>
    <w:p>
      <w:pPr>
        <w:pStyle w:val="Normal"/>
        <w:spacing w:lineRule="auto" w:line="360"/>
        <w:ind w:firstLine="720"/>
        <w:jc w:val="both"/>
        <w:rPr>
          <w:rFonts w:ascii="Cir Times" w:hAnsi="Cir Times" w:cs="Cir Times"/>
        </w:rPr>
      </w:pPr>
      <w:r>
        <w:rPr>
          <w:rFonts w:cs="Cir Times" w:ascii="Cir Times" w:hAnsi="Cir Times"/>
        </w:rPr>
        <w:t>Po svedo~ewu Svetih Otaca, an|eli kojima }e Bog poveriti trube Suda bi}e iz ~ete Na~ela, jer oni, kao {to kazuje Sveti Dionisije Areopagit, {tite zemaqske narode i ~uvaju granice svih zemaqa.</w:t>
      </w:r>
    </w:p>
    <w:p>
      <w:pPr>
        <w:pStyle w:val="Normal"/>
        <w:spacing w:lineRule="auto" w:line="360"/>
        <w:ind w:firstLine="720"/>
        <w:jc w:val="both"/>
        <w:rPr/>
      </w:pPr>
      <w:r>
        <w:rPr>
          <w:rFonts w:cs="Cir Times" w:ascii="Cir Times" w:hAnsi="Cir Times"/>
        </w:rPr>
        <w:t xml:space="preserve">O wima se u </w:t>
      </w:r>
      <w:r>
        <w:rPr>
          <w:rFonts w:cs="Cir Times" w:ascii="Cir Times" w:hAnsi="Cir Times"/>
          <w:i/>
        </w:rPr>
        <w:t>Bo`anskom pismu</w:t>
      </w:r>
      <w:r>
        <w:rPr>
          <w:rFonts w:cs="Cir Times" w:ascii="Cir Times" w:hAnsi="Cir Times"/>
        </w:rPr>
        <w:t xml:space="preserve"> kazuje ovako: </w:t>
      </w:r>
      <w:r>
        <w:rPr>
          <w:rFonts w:cs="Cir Times" w:ascii="Cir Times" w:hAnsi="Cir Times"/>
          <w:i/>
        </w:rPr>
        <w:t>Kad Vi{wi razdade nasledstvo narodima, kad razdeli sinove Adamove, postavi me|e narodima po broju sinova Izraiqevih</w:t>
      </w:r>
      <w:r>
        <w:rPr>
          <w:rFonts w:cs="Cir Times" w:ascii="Cir Times" w:hAnsi="Cir Times"/>
        </w:rPr>
        <w:t xml:space="preserve"> (Zakoni ponovqeni, 32, 8).</w:t>
      </w:r>
    </w:p>
    <w:p>
      <w:pPr>
        <w:pStyle w:val="Normal"/>
        <w:spacing w:lineRule="auto" w:line="360"/>
        <w:ind w:firstLine="720"/>
        <w:jc w:val="both"/>
        <w:rPr/>
      </w:pPr>
      <w:r>
        <w:rPr>
          <w:rFonts w:cs="Cir Times" w:ascii="Cir Times" w:hAnsi="Cir Times"/>
        </w:rPr>
        <w:t xml:space="preserve">Sveti Oci ka`u da }e se glas tih truba ~uti do najdowih dubina pakla, kako bi pozvale na sud i |avole; ~u}e se i do neba, kako bi odande pozvale sve Svetiteqe i pravednike od po~etka veka. Glas tih truba }e pozvati sve iz grobova i sve stanovnike zemqe od Adama do kraja veka. Tada }e se ispuniti {to je re~eno kroz Duha Svetoga: </w:t>
      </w:r>
      <w:r>
        <w:rPr>
          <w:rFonts w:cs="Cir Times" w:ascii="Cir Times" w:hAnsi="Cir Times"/>
          <w:i/>
        </w:rPr>
        <w:t>Prizva}e nebo svi{e i zemqu, da sudi narodu Svome</w:t>
      </w:r>
      <w:r>
        <w:rPr>
          <w:rFonts w:cs="Cir Times" w:ascii="Cir Times" w:hAnsi="Cir Times"/>
        </w:rPr>
        <w:t xml:space="preserve"> (Ps 49, 4). Neki Svetiteqi ka`u da }e ti an|eli trubiti zvucima `alosti i straha, svaki na mestu gde je ~uvao. Koji su ~uvali Englesku trubi}e nad Engleskom; koji su ~uvali Rusiju trubi}e nad Rusijom; koji su ~uvali Francusku trubi}e nad Francuskom, i tako svaki nad zemqom nad kojom je bio ~uvar, bude}i svojim trubama sve mrtve od po~etka veka. Do}i }e i drugi an|eli s trubama, oni kojima je bilo povereno ~uvawe velikih svetskih gradova, raznih oblasti i dr`ava na zemqi, i svaki }e na svom mestu trubiti u svoju trubu, objavquju}i dolazak Gospoda i prisp</w:t>
      </w:r>
      <w:r>
        <w:rPr>
          <w:rFonts w:eastAsia="Times New Roman" w:cs="Times New Roman"/>
        </w:rPr>
        <w:t>é</w:t>
      </w:r>
      <w:r>
        <w:rPr>
          <w:rFonts w:cs="Cir Times" w:ascii="Cir Times" w:hAnsi="Cir Times"/>
        </w:rPr>
        <w:t>}e velikoga dana Posledwega suda (</w:t>
      </w:r>
      <w:r>
        <w:rPr>
          <w:rFonts w:cs="Cir Times" w:ascii="Cir Times" w:hAnsi="Cir Times"/>
          <w:i/>
        </w:rPr>
        <w:t>Dver pokajawa</w:t>
      </w:r>
      <w:r>
        <w:rPr>
          <w:rFonts w:cs="Cir Times" w:ascii="Cir Times" w:hAnsi="Cir Times"/>
        </w:rPr>
        <w:t>, str. 76).</w:t>
      </w:r>
    </w:p>
    <w:p>
      <w:pPr>
        <w:pStyle w:val="Normal"/>
        <w:spacing w:lineRule="auto" w:line="360"/>
        <w:ind w:firstLine="720"/>
        <w:jc w:val="both"/>
        <w:rPr/>
      </w:pPr>
      <w:r>
        <w:rPr>
          <w:rFonts w:cs="Cir Times" w:ascii="Cir Times" w:hAnsi="Cir Times"/>
        </w:rPr>
        <w:t xml:space="preserve">Tada }e se ispuniti {to je prorokovao Sveti prorok Sofonije, koji je rekao: </w:t>
      </w:r>
      <w:r>
        <w:rPr>
          <w:rFonts w:cs="Cir Times" w:ascii="Cir Times" w:hAnsi="Cir Times"/>
          <w:i/>
        </w:rPr>
        <w:t>Blizu je veliki dan Gospodwi, blizu je i ide veoma brzo; glas }e biti dana Gospodwega, gorko }e tada vikati junak. Taj dan je dan kada }e biti gnev, dan kada }e biti tuga i muka, dan kada }e biti pusto{ewe i zatirawe, dan kada }e biti mrak i tama, dan kada }e biti oblak i magla, dan kada }e biti trubqewe i pokli~ na tvrde gradove i na visoke uglove</w:t>
      </w:r>
      <w:r>
        <w:rPr>
          <w:rFonts w:cs="Cir Times" w:ascii="Cir Times" w:hAnsi="Cir Times"/>
        </w:rPr>
        <w:t xml:space="preserve"> (Sofonije 1, 14-16).</w:t>
      </w:r>
    </w:p>
    <w:p>
      <w:pPr>
        <w:pStyle w:val="Normal"/>
        <w:spacing w:lineRule="auto" w:line="360"/>
        <w:ind w:firstLine="720"/>
        <w:jc w:val="both"/>
        <w:rPr/>
      </w:pPr>
      <w:r>
        <w:rPr>
          <w:rFonts w:cs="Cir Times" w:ascii="Cir Times" w:hAnsi="Cir Times"/>
        </w:rPr>
        <w:t>Posle tih pre|eiznetih znakova spusti}e se s neba nebrojane ~ete heruvima, serafima i svetlonosnih an|ela. Tada }e se pokazati presto slave Bo`je na oblacima nebeskim, i S</w:t>
      </w:r>
      <w:r>
        <w:rPr>
          <w:rFonts w:eastAsia="Times New Roman" w:cs="Times New Roman"/>
        </w:rPr>
        <w:t>â</w:t>
      </w:r>
      <w:r>
        <w:rPr>
          <w:rFonts w:cs="Cir Times" w:ascii="Cir Times" w:hAnsi="Cir Times"/>
        </w:rPr>
        <w:t xml:space="preserve">m }e Gospod si}i s neba i se{}e na presto slave Svoje da sudi celom svetu, kao {to ka`e Jevan|eqe: </w:t>
      </w:r>
      <w:r>
        <w:rPr>
          <w:rFonts w:cs="Cir Times" w:ascii="Cir Times" w:hAnsi="Cir Times"/>
          <w:i/>
        </w:rPr>
        <w:t>A kada do|e Sin ^ove~iji u slavi Svojoj i svi Sveti an|eli s Wim, tada }e sesti na presto slave Svoje. I sabra}e se pred Wim svi narodi, i razlu~i}e ih izme|u sebe kao pastir {to razlu~uje ovce od jaradi. I postavi}e ovce s desne strane Sebi, a jarad s leve</w:t>
      </w:r>
      <w:r>
        <w:rPr>
          <w:rFonts w:cs="Cir Times" w:ascii="Cir Times" w:hAnsi="Cir Times"/>
        </w:rPr>
        <w:t xml:space="preserve"> (Mt 25, 31-33).</w:t>
      </w:r>
    </w:p>
    <w:p>
      <w:pPr>
        <w:pStyle w:val="Normal"/>
        <w:spacing w:lineRule="auto" w:line="360"/>
        <w:ind w:firstLine="720"/>
        <w:jc w:val="both"/>
        <w:rPr>
          <w:rFonts w:ascii="Cir Times" w:hAnsi="Cir Times" w:cs="Cir Times"/>
        </w:rPr>
      </w:pPr>
      <w:r>
        <w:rPr>
          <w:rFonts w:cs="Cir Times" w:ascii="Cir Times" w:hAnsi="Cir Times"/>
        </w:rPr>
        <w:t>Nakon {to im bude svima presudio, odredi}e da pravednici idu u `ivot ve~ni, a gre{nici u muku ve~nu (Mt 25, 46). Me|utim, ne}e se svim narodima sa zemqe suditi po istim zakonima. Tako, paganima }e se suditi po zakonu wihove savesti (Rim 2, 14); Judejima - po Zakonu Mojsijevom (Rim 12, 12-15); a hri{}anima - po Jevan|equ (Jn 12, 46; Rim 2, 16; Jak 2, 12).</w:t>
      </w:r>
    </w:p>
    <w:p>
      <w:pPr>
        <w:pStyle w:val="Normal"/>
        <w:spacing w:lineRule="auto" w:line="360"/>
        <w:ind w:firstLine="720"/>
        <w:jc w:val="both"/>
        <w:rPr>
          <w:rFonts w:ascii="Cir Times" w:hAnsi="Cir Times" w:cs="Cir Times"/>
        </w:rPr>
      </w:pPr>
      <w:r>
        <w:rPr>
          <w:rFonts w:cs="Cir Times" w:ascii="Cir Times" w:hAnsi="Cir Times"/>
        </w:rPr>
        <w:t xml:space="preserve">Qubqeni vernici, </w:t>
      </w:r>
    </w:p>
    <w:p>
      <w:pPr>
        <w:pStyle w:val="Normal"/>
        <w:spacing w:lineRule="auto" w:line="360"/>
        <w:ind w:firstLine="720"/>
        <w:jc w:val="both"/>
        <w:rPr/>
      </w:pPr>
      <w:r>
        <w:rPr>
          <w:rFonts w:cs="Cir Times" w:ascii="Cir Times" w:hAnsi="Cir Times"/>
        </w:rPr>
        <w:t>Do Dolaska Gospodovog, kada }emo za~uti trube an|ela, imamo od Boga tajinsku trubu: glas svoje savesti. Poslu{ajmo taj glas savesti, glas te Svete trube, jer poslu{av{i ga, slu{amo s</w:t>
      </w:r>
      <w:r>
        <w:rPr>
          <w:rFonts w:eastAsia="Times New Roman" w:cs="Times New Roman"/>
        </w:rPr>
        <w:t>â</w:t>
      </w:r>
      <w:r>
        <w:rPr>
          <w:rFonts w:cs="Cir Times" w:ascii="Cir Times" w:hAnsi="Cir Times"/>
        </w:rPr>
        <w:t xml:space="preserve">m glas Gospodwi koji je u nama. Budemo li poslu{ali glas te tajinske trube na{e du{e, koji stalno vapije u nama, kore}i nas kada gre{imo i gnevimo Boga, du{u }emo pomiriti s Wim i pomiri}emo sa sobom i nebu i zemqu (Sveti Isak Sirijski, </w:t>
      </w:r>
      <w:r>
        <w:rPr>
          <w:rFonts w:cs="Cir Times" w:ascii="Cir Times" w:hAnsi="Cir Times"/>
          <w:i/>
        </w:rPr>
        <w:t>Beseda o Posledwem sudu</w:t>
      </w:r>
      <w:r>
        <w:rPr>
          <w:rFonts w:cs="Cir Times" w:ascii="Cir Times" w:hAnsi="Cir Times"/>
        </w:rPr>
        <w:t>).</w:t>
      </w:r>
    </w:p>
    <w:p>
      <w:pPr>
        <w:pStyle w:val="Normal"/>
        <w:spacing w:lineRule="auto" w:line="360"/>
        <w:ind w:firstLine="720"/>
        <w:jc w:val="both"/>
        <w:rPr>
          <w:rFonts w:ascii="Cir Times" w:hAnsi="Cir Times" w:cs="Cir Times"/>
        </w:rPr>
      </w:pPr>
      <w:r>
        <w:rPr>
          <w:rFonts w:cs="Cir Times" w:ascii="Cir Times" w:hAnsi="Cir Times"/>
        </w:rPr>
        <w:t>Oslu{kujmo svo vreme tajinski glas na{e savesti, jer ako nas na{e srce ne bude osudilo, ima}emo smelost pred Blagim Bogom u dan Suda (1. Jn 3, 20-21).</w:t>
      </w:r>
    </w:p>
    <w:p>
      <w:pPr>
        <w:pStyle w:val="Normal"/>
        <w:spacing w:lineRule="auto" w:line="360"/>
        <w:ind w:firstLine="720"/>
        <w:jc w:val="both"/>
        <w:rPr>
          <w:rFonts w:ascii="Cir Times" w:hAnsi="Cir Times" w:cs="Cir Times"/>
        </w:rPr>
      </w:pPr>
      <w:r>
        <w:rPr>
          <w:rFonts w:cs="Cir Times" w:ascii="Cir Times" w:hAnsi="Cir Times"/>
        </w:rPr>
        <w:t xml:space="preserve">Amin. </w:t>
      </w:r>
    </w:p>
    <w:p>
      <w:pPr>
        <w:pStyle w:val="Heading3"/>
        <w:rPr/>
      </w:pPr>
      <w:r>
        <w:rPr/>
        <w:t>345-350. BESEDA O RAJU</w:t>
      </w:r>
    </w:p>
    <w:p>
      <w:pPr>
        <w:pStyle w:val="Normal"/>
        <w:spacing w:lineRule="auto" w:line="360"/>
        <w:ind w:firstLine="720"/>
        <w:jc w:val="both"/>
        <w:rPr>
          <w:rFonts w:ascii="Cir Times" w:hAnsi="Cir Times" w:cs="Cir Times"/>
        </w:rPr>
      </w:pPr>
      <w:r>
        <w:rPr>
          <w:rFonts w:cs="Cir Times" w:ascii="Cir Times" w:hAnsi="Cir Times"/>
          <w:i/>
          <w:sz w:val="20"/>
        </w:rPr>
        <w:t xml:space="preserve">[to oko ne vide, i uho ne ~u, i u srce ~oveku ne do|e, ono pripremi Bog onima koji Ga qube  </w:t>
      </w:r>
      <w:r>
        <w:rPr>
          <w:rFonts w:cs="Cir Times" w:ascii="Cir Times" w:hAnsi="Cir Times"/>
          <w:sz w:val="20"/>
        </w:rPr>
        <w:t>(1. Kor 2, 9).</w:t>
      </w:r>
    </w:p>
    <w:p>
      <w:pPr>
        <w:pStyle w:val="Normal"/>
        <w:spacing w:lineRule="auto" w:line="360"/>
        <w:ind w:firstLine="720"/>
        <w:jc w:val="both"/>
        <w:rPr>
          <w:rFonts w:ascii="Cir Times" w:hAnsi="Cir Times" w:cs="Cir Times"/>
        </w:rPr>
      </w:pPr>
      <w:r>
        <w:rPr>
          <w:rFonts w:cs="Cir Times" w:ascii="Cir Times" w:hAnsi="Cir Times"/>
        </w:rPr>
      </w:r>
    </w:p>
    <w:p>
      <w:pPr>
        <w:pStyle w:val="Normal"/>
        <w:spacing w:lineRule="auto" w:line="360"/>
        <w:ind w:firstLine="720"/>
        <w:jc w:val="both"/>
        <w:rPr>
          <w:rFonts w:ascii="Cir Times" w:hAnsi="Cir Times" w:cs="Cir Times"/>
        </w:rPr>
      </w:pPr>
      <w:r>
        <w:rPr>
          <w:rFonts w:cs="Cir Times" w:ascii="Cir Times" w:hAnsi="Cir Times"/>
        </w:rPr>
        <w:t>Qubqeni vernici,</w:t>
      </w:r>
    </w:p>
    <w:p>
      <w:pPr>
        <w:pStyle w:val="Normal"/>
        <w:spacing w:lineRule="auto" w:line="360"/>
        <w:ind w:firstLine="720"/>
        <w:jc w:val="both"/>
        <w:rPr/>
      </w:pPr>
      <w:r>
        <w:rPr>
          <w:rFonts w:cs="Cir Times" w:ascii="Cir Times" w:hAnsi="Cir Times"/>
        </w:rPr>
        <w:t xml:space="preserve">U Svetom pismu sre}emo da </w:t>
      </w:r>
      <w:r>
        <w:rPr>
          <w:rFonts w:cs="Cir Times" w:ascii="Cir Times" w:hAnsi="Cir Times"/>
          <w:i/>
        </w:rPr>
        <w:t xml:space="preserve">nasadi Bog Raj u Edemu na istoku, i onde namesti ~oveka, kojega stvori </w:t>
      </w:r>
      <w:r>
        <w:rPr>
          <w:rFonts w:cs="Cir Times" w:ascii="Cir Times" w:hAnsi="Cir Times"/>
        </w:rPr>
        <w:t>(Postawe 2, 8)</w:t>
      </w:r>
      <w:r>
        <w:rPr>
          <w:rFonts w:cs="Cir Times" w:ascii="Cir Times" w:hAnsi="Cir Times"/>
          <w:i/>
        </w:rPr>
        <w:t>.</w:t>
      </w:r>
      <w:r>
        <w:rPr>
          <w:rFonts w:cs="Cir Times" w:ascii="Cir Times" w:hAnsi="Cir Times"/>
        </w:rPr>
        <w:t xml:space="preserve"> [ta zna~i Edem? Na to nam pitawe odgovara Sveti Vasilije Veliki, govore}i: “Edem se naziva nasal|ivawe” (</w:t>
      </w:r>
      <w:r>
        <w:rPr>
          <w:rFonts w:cs="Cir Times" w:ascii="Cir Times" w:hAnsi="Cir Times"/>
          <w:i/>
        </w:rPr>
        <w:t>[estodnev</w:t>
      </w:r>
      <w:r>
        <w:rPr>
          <w:rFonts w:cs="Cir Times" w:ascii="Cir Times" w:hAnsi="Cir Times"/>
        </w:rPr>
        <w:t>, 1826, Beseda o Raju, str. 61). Ali kakvo li je tamo nasal|ivawe? Da li samo telesno? Nepristojno je da kogod tako {to i samo pomisli!</w:t>
      </w:r>
    </w:p>
    <w:p>
      <w:pPr>
        <w:pStyle w:val="Normal"/>
        <w:spacing w:lineRule="auto" w:line="360"/>
        <w:ind w:firstLine="720"/>
        <w:jc w:val="both"/>
        <w:rPr/>
      </w:pPr>
      <w:r>
        <w:rPr>
          <w:rFonts w:cs="Cir Times" w:ascii="Cir Times" w:hAnsi="Cir Times"/>
        </w:rPr>
        <w:t xml:space="preserve">Dakle, treba da podrazumemo nasal|ivawe Boga dostojno, koje odgovara Wegovom bo`anskom delawu, nasal|ivawe koje je prikladno Svetiteqima. ^uj Onoga Koji ka`e: </w:t>
      </w:r>
      <w:r>
        <w:rPr>
          <w:rFonts w:cs="Cir Times" w:ascii="Cir Times" w:hAnsi="Cir Times"/>
          <w:i/>
        </w:rPr>
        <w:t>Nasladi se Gospodom, i da}e ti molbe srca tvoga</w:t>
      </w:r>
      <w:r>
        <w:rPr>
          <w:rFonts w:cs="Cir Times" w:ascii="Cir Times" w:hAnsi="Cir Times"/>
        </w:rPr>
        <w:t xml:space="preserve"> (Ps 36, 4). A na drugom mestu: </w:t>
      </w:r>
      <w:r>
        <w:rPr>
          <w:rFonts w:cs="Cir Times" w:ascii="Cir Times" w:hAnsi="Cir Times"/>
          <w:i/>
        </w:rPr>
        <w:t xml:space="preserve">Re~ni tokovi vesele grad Bo`ji </w:t>
      </w:r>
      <w:r>
        <w:rPr>
          <w:rFonts w:cs="Cir Times" w:ascii="Cir Times" w:hAnsi="Cir Times"/>
        </w:rPr>
        <w:t xml:space="preserve">(Ps 45, 4). Vrtom Raja naziva se potok naslade, koji hrani i podi`e lepotu onih mislenih sadnica, po re~i: </w:t>
      </w:r>
      <w:r>
        <w:rPr>
          <w:rFonts w:cs="Cir Times" w:ascii="Cir Times" w:hAnsi="Cir Times"/>
          <w:i/>
        </w:rPr>
        <w:t>Voda koja te~a{e iz Edema natapaju}i Raj</w:t>
      </w:r>
      <w:r>
        <w:rPr>
          <w:rFonts w:cs="Cir Times" w:ascii="Cir Times" w:hAnsi="Cir Times"/>
        </w:rPr>
        <w:t xml:space="preserve"> (Postawe 2, 10). </w:t>
      </w:r>
    </w:p>
    <w:p>
      <w:pPr>
        <w:pStyle w:val="Normal"/>
        <w:spacing w:lineRule="auto" w:line="360"/>
        <w:ind w:firstLine="720"/>
        <w:jc w:val="both"/>
        <w:rPr/>
      </w:pPr>
      <w:r>
        <w:rPr>
          <w:rFonts w:cs="Cir Times" w:ascii="Cir Times" w:hAnsi="Cir Times"/>
        </w:rPr>
        <w:t>Da bismo pojmili dostojni s</w:t>
      </w:r>
      <w:r>
        <w:rPr>
          <w:rFonts w:eastAsia="Times New Roman" w:cs="Times New Roman"/>
        </w:rPr>
        <w:t>â</w:t>
      </w:r>
      <w:r>
        <w:rPr>
          <w:rFonts w:cs="Cir Times" w:ascii="Cir Times" w:hAnsi="Cir Times"/>
        </w:rPr>
        <w:t xml:space="preserve">d ruku i delawa Blagoga Boga, setimo se onoga {to je Spasiteq na{ Isus Hristos rekao Svojim u~enicima u Svetom Jevan|equ: </w:t>
      </w:r>
      <w:r>
        <w:rPr>
          <w:rFonts w:cs="Cir Times" w:ascii="Cir Times" w:hAnsi="Cir Times"/>
          <w:i/>
        </w:rPr>
        <w:t>Vi ste loze</w:t>
      </w:r>
      <w:r>
        <w:rPr>
          <w:rFonts w:cs="Cir Times" w:ascii="Cir Times" w:hAnsi="Cir Times"/>
        </w:rPr>
        <w:t xml:space="preserve"> </w:t>
      </w:r>
      <w:r>
        <w:rPr>
          <w:rFonts w:cs="Cir Times" w:ascii="Cir Times" w:hAnsi="Cir Times"/>
          <w:i/>
          <w:iCs/>
        </w:rPr>
        <w:t>i</w:t>
      </w:r>
      <w:r>
        <w:rPr>
          <w:rFonts w:cs="Cir Times" w:ascii="Cir Times" w:hAnsi="Cir Times"/>
        </w:rPr>
        <w:t xml:space="preserve"> </w:t>
      </w:r>
      <w:r>
        <w:rPr>
          <w:rFonts w:cs="Cir Times" w:ascii="Cir Times" w:hAnsi="Cir Times"/>
          <w:i/>
        </w:rPr>
        <w:t>Otac Moj je vinogradar</w:t>
      </w:r>
      <w:r>
        <w:rPr>
          <w:rFonts w:cs="Cir Times" w:ascii="Cir Times" w:hAnsi="Cir Times"/>
          <w:i/>
          <w:iCs/>
        </w:rPr>
        <w:t>, kao oni koji su z</w:t>
      </w:r>
      <w:r>
        <w:rPr>
          <w:rFonts w:cs="Cir Times" w:ascii="Cir Times" w:hAnsi="Cir Times"/>
          <w:i/>
        </w:rPr>
        <w:t xml:space="preserve">asa|eni u domu Gospodwem i koji cvetaju u dvorima Boga na{ega </w:t>
      </w:r>
      <w:r>
        <w:rPr>
          <w:rFonts w:cs="Cir Times" w:ascii="Cir Times" w:hAnsi="Cir Times"/>
        </w:rPr>
        <w:t>(Ps 91, 13). O tom duhovnom s</w:t>
      </w:r>
      <w:r>
        <w:rPr>
          <w:rFonts w:eastAsia="Times New Roman" w:cs="Times New Roman"/>
        </w:rPr>
        <w:t>â</w:t>
      </w:r>
      <w:r>
        <w:rPr>
          <w:rFonts w:cs="Cir Times" w:ascii="Cir Times" w:hAnsi="Cir Times"/>
        </w:rPr>
        <w:t xml:space="preserve">du govori i Sveti apostol Pavle: </w:t>
      </w:r>
      <w:r>
        <w:rPr>
          <w:rFonts w:cs="Cir Times" w:ascii="Cir Times" w:hAnsi="Cir Times"/>
          <w:i/>
        </w:rPr>
        <w:t>Ja posadih, Apolos zali, ali Bog u~ini da uzraste</w:t>
      </w:r>
      <w:r>
        <w:rPr>
          <w:rFonts w:cs="Cir Times" w:ascii="Cir Times" w:hAnsi="Cir Times"/>
        </w:rPr>
        <w:t xml:space="preserve"> (1. Kor 3, 6). Sveti prorok David ka`e da je pravednik podoban drvetu zasa|enom kraj izvora voda, </w:t>
      </w:r>
      <w:r>
        <w:rPr>
          <w:rFonts w:cs="Cir Times" w:ascii="Cir Times" w:hAnsi="Cir Times"/>
          <w:i/>
        </w:rPr>
        <w:t>koje plod svoj donosi u vreme</w:t>
      </w:r>
      <w:r>
        <w:rPr>
          <w:rFonts w:cs="Cir Times" w:ascii="Cir Times" w:hAnsi="Cir Times"/>
        </w:rPr>
        <w:t xml:space="preserve"> </w:t>
      </w:r>
      <w:r>
        <w:rPr>
          <w:rFonts w:cs="Cir Times" w:ascii="Cir Times" w:hAnsi="Cir Times"/>
          <w:i/>
        </w:rPr>
        <w:t>svoje, i list wegov ne}e otpasti</w:t>
      </w:r>
      <w:r>
        <w:rPr>
          <w:rFonts w:cs="Cir Times" w:ascii="Cir Times" w:hAnsi="Cir Times"/>
        </w:rPr>
        <w:t xml:space="preserve"> (Ps 1, 3). I opet: </w:t>
      </w:r>
      <w:r>
        <w:rPr>
          <w:rFonts w:cs="Cir Times" w:ascii="Cir Times" w:hAnsi="Cir Times"/>
          <w:i/>
        </w:rPr>
        <w:t xml:space="preserve">Pravednik kao palma procveta}e </w:t>
      </w:r>
      <w:r>
        <w:rPr>
          <w:rFonts w:cs="Cir Times" w:ascii="Cir Times" w:hAnsi="Cir Times"/>
        </w:rPr>
        <w:t>(Ps 91, 13).</w:t>
      </w:r>
    </w:p>
    <w:p>
      <w:pPr>
        <w:pStyle w:val="Normal"/>
        <w:spacing w:lineRule="auto" w:line="360"/>
        <w:ind w:firstLine="720"/>
        <w:jc w:val="both"/>
        <w:rPr/>
      </w:pPr>
      <w:r>
        <w:rPr>
          <w:rFonts w:cs="Cir Times" w:ascii="Cir Times" w:hAnsi="Cir Times"/>
        </w:rPr>
        <w:t xml:space="preserve">Spasiteq na{ Isus Hristos obe}ao je Raj razbojniku verniku, raspetom zajedno s Wim na krstu, koji Ga je, veruju}i od srca da je On vaistinu Bog, ispovedio ustima, i opro{teni su mu svi gresi, i za~uo je: </w:t>
      </w:r>
      <w:r>
        <w:rPr>
          <w:rFonts w:cs="Cir Times" w:ascii="Cir Times" w:hAnsi="Cir Times"/>
          <w:i/>
        </w:rPr>
        <w:t>Danas }e{ biti sa Mnom u Raju</w:t>
      </w:r>
      <w:r>
        <w:rPr>
          <w:rFonts w:cs="Cir Times" w:ascii="Cir Times" w:hAnsi="Cir Times"/>
        </w:rPr>
        <w:t xml:space="preserve"> (Lk 23, 43). To je rekao Gospod da bi nam pokazao da On do posledwega ~asa `ivota prima ~oveka koji se kaje. I Svetoga apostola Pavla vidimo kako, jo{ u `ivotu budu}i, otet do tre}eg neba, ide u Raj, gde </w:t>
      </w:r>
      <w:r>
        <w:rPr>
          <w:rFonts w:cs="Cir Times" w:ascii="Cir Times" w:hAnsi="Cir Times"/>
          <w:i/>
        </w:rPr>
        <w:t xml:space="preserve">~u neiskazane re~i, koje ~oveku nije dopu{teno govoriti </w:t>
      </w:r>
      <w:r>
        <w:rPr>
          <w:rFonts w:cs="Cir Times" w:ascii="Cir Times" w:hAnsi="Cir Times"/>
        </w:rPr>
        <w:t xml:space="preserve">(2. Kor 12, 4).   </w:t>
      </w:r>
    </w:p>
    <w:p>
      <w:pPr>
        <w:pStyle w:val="Normal"/>
        <w:spacing w:lineRule="auto" w:line="360"/>
        <w:ind w:firstLine="720"/>
        <w:jc w:val="both"/>
        <w:rPr/>
      </w:pPr>
      <w:r>
        <w:rPr>
          <w:rFonts w:cs="Cir Times" w:ascii="Cir Times" w:hAnsi="Cir Times"/>
        </w:rPr>
        <w:t xml:space="preserve">U Raju je ve~na radost, kao {to veli David: </w:t>
      </w:r>
      <w:r>
        <w:rPr>
          <w:rFonts w:cs="Cir Times" w:ascii="Cir Times" w:hAnsi="Cir Times"/>
          <w:i/>
        </w:rPr>
        <w:t>Doveka }e se radovati</w:t>
      </w:r>
      <w:r>
        <w:rPr>
          <w:rFonts w:cs="Cir Times" w:ascii="Cir Times" w:hAnsi="Cir Times"/>
        </w:rPr>
        <w:t xml:space="preserve"> (Ps 5, 11). U Raju je svagda svetlost pravednih. Sveti Oci Crkve Hristove rekli su da je Raj dvojak: to jest podle`e ~ulima i mislen je, vidqiv i nevidqiv, kao {to i ~ovek ima u sebi ne{to vidqivo i ne{to nevidqivo, to jest telo i du{u (Sveti Jovan Damaskin, </w:t>
      </w:r>
      <w:r>
        <w:rPr>
          <w:rFonts w:cs="Cir Times" w:ascii="Cir Times" w:hAnsi="Cir Times"/>
          <w:i/>
        </w:rPr>
        <w:t>Dogmatika</w:t>
      </w:r>
      <w:r>
        <w:rPr>
          <w:rFonts w:cs="Cir Times" w:ascii="Cir Times" w:hAnsi="Cir Times"/>
        </w:rPr>
        <w:t xml:space="preserve">, O Raju, str. 95). </w:t>
      </w:r>
    </w:p>
    <w:p>
      <w:pPr>
        <w:pStyle w:val="Normal"/>
        <w:spacing w:lineRule="auto" w:line="360"/>
        <w:ind w:firstLine="720"/>
        <w:jc w:val="both"/>
        <w:rPr>
          <w:rFonts w:ascii="Cir Times" w:hAnsi="Cir Times" w:cs="Cir Times"/>
        </w:rPr>
      </w:pPr>
      <w:r>
        <w:rPr>
          <w:rFonts w:cs="Cir Times" w:ascii="Cir Times" w:hAnsi="Cir Times"/>
        </w:rPr>
        <w:t>Qubqeni vernici,</w:t>
      </w:r>
    </w:p>
    <w:p>
      <w:pPr>
        <w:pStyle w:val="Normal"/>
        <w:spacing w:lineRule="auto" w:line="360"/>
        <w:ind w:firstLine="720"/>
        <w:jc w:val="both"/>
        <w:rPr>
          <w:rFonts w:ascii="Cir Times" w:hAnsi="Cir Times" w:cs="Cir Times"/>
        </w:rPr>
      </w:pPr>
      <w:r>
        <w:rPr>
          <w:rFonts w:cs="Cir Times" w:ascii="Cir Times" w:hAnsi="Cir Times"/>
        </w:rPr>
        <w:t>Po{to smo ovo malo kazali o Raju, u nastavku }emo navesti nekoliko svedo~ewa o Carstvu Nebeskom.</w:t>
      </w:r>
    </w:p>
    <w:p>
      <w:pPr>
        <w:pStyle w:val="Normal"/>
        <w:spacing w:lineRule="auto" w:line="360"/>
        <w:ind w:firstLine="720"/>
        <w:jc w:val="both"/>
        <w:rPr/>
      </w:pPr>
      <w:r>
        <w:rPr>
          <w:rFonts w:cs="Cir Times" w:ascii="Cir Times" w:hAnsi="Cir Times"/>
          <w:i/>
        </w:rPr>
        <w:t>Bo`ansko pismo</w:t>
      </w:r>
      <w:r>
        <w:rPr>
          <w:rFonts w:cs="Cir Times" w:ascii="Cir Times" w:hAnsi="Cir Times"/>
        </w:rPr>
        <w:t xml:space="preserve"> nam kazuje da je Carstvo Nebesko carstvo svih vekova i da vlada nad svim narodima, po re~i: </w:t>
      </w:r>
      <w:r>
        <w:rPr>
          <w:rFonts w:cs="Cir Times" w:ascii="Cir Times" w:hAnsi="Cir Times"/>
          <w:i/>
        </w:rPr>
        <w:t xml:space="preserve">Carstvo je Tvoje carstvo svih vekova, i vladi~anstvo tvoje u svakom nara{taju i nara{taju </w:t>
      </w:r>
      <w:r>
        <w:rPr>
          <w:rFonts w:cs="Cir Times" w:ascii="Cir Times" w:hAnsi="Cir Times"/>
        </w:rPr>
        <w:t>(Ps 144, 13). Carstvo Nebesko je “Carstvo svih beskrajnih bla`enstava” (</w:t>
      </w:r>
      <w:r>
        <w:rPr>
          <w:rFonts w:cs="Cir Times" w:ascii="Cir Times" w:hAnsi="Cir Times"/>
          <w:i/>
        </w:rPr>
        <w:t>Dver pokajawa</w:t>
      </w:r>
      <w:r>
        <w:rPr>
          <w:rFonts w:cs="Cir Times" w:ascii="Cir Times" w:hAnsi="Cir Times"/>
        </w:rPr>
        <w:t xml:space="preserve">, str. 221). Carstvo Nebesko se jo{ naziva i </w:t>
      </w:r>
      <w:r>
        <w:rPr>
          <w:rFonts w:cs="Cir Times" w:ascii="Cir Times" w:hAnsi="Cir Times"/>
          <w:i/>
        </w:rPr>
        <w:t xml:space="preserve">gradom Bo`jim </w:t>
      </w:r>
      <w:r>
        <w:rPr>
          <w:rFonts w:cs="Cir Times" w:ascii="Cir Times" w:hAnsi="Cir Times"/>
        </w:rPr>
        <w:t xml:space="preserve">(Jev 11, 10); </w:t>
      </w:r>
      <w:r>
        <w:rPr>
          <w:rFonts w:cs="Cir Times" w:ascii="Cir Times" w:hAnsi="Cir Times"/>
          <w:i/>
        </w:rPr>
        <w:t>gradom Cara velikoga</w:t>
      </w:r>
      <w:r>
        <w:rPr>
          <w:rFonts w:cs="Cir Times" w:ascii="Cir Times" w:hAnsi="Cir Times"/>
        </w:rPr>
        <w:t xml:space="preserve"> (Ps 47, 3) i </w:t>
      </w:r>
      <w:r>
        <w:rPr>
          <w:rFonts w:cs="Cir Times" w:ascii="Cir Times" w:hAnsi="Cir Times"/>
          <w:i/>
        </w:rPr>
        <w:t>nebeskim Jerusalimom</w:t>
      </w:r>
      <w:r>
        <w:rPr>
          <w:rFonts w:cs="Cir Times" w:ascii="Cir Times" w:hAnsi="Cir Times"/>
        </w:rPr>
        <w:t xml:space="preserve"> (Otk 21, 18). </w:t>
      </w:r>
      <w:r>
        <w:rPr>
          <w:rFonts w:cs="Cir Times" w:ascii="Cir Times" w:hAnsi="Cir Times"/>
          <w:i/>
        </w:rPr>
        <w:t xml:space="preserve">Carstvo Bo`je nije jelo ni pi}e, nego pravednost i mir i radost u Duhu Svetome </w:t>
      </w:r>
      <w:r>
        <w:rPr>
          <w:rFonts w:cs="Cir Times" w:ascii="Cir Times" w:hAnsi="Cir Times"/>
        </w:rPr>
        <w:t xml:space="preserve">(Rim 14, 17), i </w:t>
      </w:r>
      <w:r>
        <w:rPr>
          <w:rFonts w:cs="Cir Times" w:ascii="Cir Times" w:hAnsi="Cir Times"/>
          <w:i/>
        </w:rPr>
        <w:t xml:space="preserve">ni{ta ne~isto ne}e u}i u wega </w:t>
      </w:r>
      <w:r>
        <w:rPr>
          <w:rFonts w:cs="Cir Times" w:ascii="Cir Times" w:hAnsi="Cir Times"/>
        </w:rPr>
        <w:t xml:space="preserve">(Ef 5, 5; Gal 5, 21). </w:t>
      </w:r>
      <w:r>
        <w:rPr>
          <w:rFonts w:cs="Cir Times" w:ascii="Cir Times" w:hAnsi="Cir Times"/>
          <w:i/>
        </w:rPr>
        <w:t xml:space="preserve">Carstvo Bo`je nije u re~i nego u sili </w:t>
      </w:r>
      <w:r>
        <w:rPr>
          <w:rFonts w:cs="Cir Times" w:ascii="Cir Times" w:hAnsi="Cir Times"/>
        </w:rPr>
        <w:t xml:space="preserve">(1. Kor 4, 20). </w:t>
      </w:r>
      <w:r>
        <w:rPr>
          <w:rFonts w:cs="Cir Times" w:ascii="Cir Times" w:hAnsi="Cir Times"/>
          <w:i/>
        </w:rPr>
        <w:t>Carstvo je Bo`je unutra u nama</w:t>
      </w:r>
      <w:r>
        <w:rPr>
          <w:rFonts w:cs="Cir Times" w:ascii="Cir Times" w:hAnsi="Cir Times"/>
        </w:rPr>
        <w:t xml:space="preserve"> (Lk 17, 21).</w:t>
      </w:r>
    </w:p>
    <w:p>
      <w:pPr>
        <w:pStyle w:val="Normal"/>
        <w:spacing w:lineRule="auto" w:line="360"/>
        <w:ind w:firstLine="720"/>
        <w:jc w:val="both"/>
        <w:rPr/>
      </w:pPr>
      <w:r>
        <w:rPr>
          <w:rFonts w:cs="Cir Times" w:ascii="Cir Times" w:hAnsi="Cir Times"/>
        </w:rPr>
        <w:t>Da bi kogod u{ao u Carstvo Nebesko, treba da se rodi vodom i Duhom (Jn 3, 4); da bude bezazlen kao deca (Mt 19, 14); a wegova pravda da bude ve}a nego pravda farisej</w:t>
      </w:r>
      <w:r>
        <w:rPr>
          <w:rFonts w:eastAsia="Times New Roman" w:cs="Times New Roman"/>
        </w:rPr>
        <w:t>â</w:t>
      </w:r>
      <w:r>
        <w:rPr>
          <w:rFonts w:cs="Cir Times" w:ascii="Cir Times" w:hAnsi="Cir Times"/>
        </w:rPr>
        <w:t xml:space="preserve"> (Mt 5, 20); da bude progowen Hrista radi (Mt 5, 10-12); da podnese mnoge nevoqe u `ivotu (Dap 14, 22); da ima savr{eno samopo`rtvovawe (Mk 9, 13) i da se celoga `ivota trudi u delawu zapovesti Bo`jih (Mt 11, 12; 27, 50-52).</w:t>
      </w:r>
    </w:p>
    <w:p>
      <w:pPr>
        <w:pStyle w:val="Normal"/>
        <w:spacing w:lineRule="auto" w:line="360"/>
        <w:ind w:firstLine="720"/>
        <w:jc w:val="both"/>
        <w:rPr/>
      </w:pPr>
      <w:r>
        <w:rPr>
          <w:rFonts w:cs="Cir Times" w:ascii="Cir Times" w:hAnsi="Cir Times"/>
        </w:rPr>
        <w:t xml:space="preserve">Iz u~ewa Svetoga apostola Pavla proizilazi da }e, posle op{teg vasksrsnu}a, Blagi Bog ukrasiti tela pravednika sa ~etiri velika dara: neraspadqivo{}u, silom, duhovno{}u i slavom (1. Kor 25, 42-44). Govore}i o prvom daru proslavqenih, to jest o neraspadqivosti, Sveti apostol Pavle veli: </w:t>
      </w:r>
      <w:r>
        <w:rPr>
          <w:rFonts w:cs="Cir Times" w:ascii="Cir Times" w:hAnsi="Cir Times"/>
          <w:i/>
        </w:rPr>
        <w:t xml:space="preserve">Seje se u raspadqivosti, ustaje u neraspadqivosti </w:t>
      </w:r>
      <w:r>
        <w:rPr>
          <w:rFonts w:cs="Cir Times" w:ascii="Cir Times" w:hAnsi="Cir Times"/>
        </w:rPr>
        <w:t>(1. Kor 15, 42). Time da pojmimo da posle op{tega vaskrsnu}a Bog proslavqa tela pravednih, i ona vi{e ne mogu primati strasti ni po delawu, ni po sili. Po delawu ne}e vi{e imati bolest, starost, nemo} ili kakvu mrqu. A po sili ne}e vi{e primiti nikakvu strast koja bi ih mogla povrediti, kao {to se povre|uju u ovom veku: od udarca, od rane, od slabosti, od gladi, od `e|i ili od umora.</w:t>
      </w:r>
    </w:p>
    <w:p>
      <w:pPr>
        <w:pStyle w:val="Normal"/>
        <w:spacing w:lineRule="auto" w:line="360"/>
        <w:ind w:firstLine="720"/>
        <w:jc w:val="both"/>
        <w:rPr/>
      </w:pPr>
      <w:r>
        <w:rPr>
          <w:rFonts w:cs="Cir Times" w:ascii="Cir Times" w:hAnsi="Cir Times"/>
        </w:rPr>
        <w:t xml:space="preserve">Drugi dar telesa proslavqenih po vaskrsnu}u bi}e slava, to jest sjaj, po re~i koja veli: </w:t>
      </w:r>
      <w:r>
        <w:rPr>
          <w:rFonts w:cs="Cir Times" w:ascii="Cir Times" w:hAnsi="Cir Times"/>
          <w:i/>
        </w:rPr>
        <w:t>Seje se u be{~a{}u, ustaje u slavi</w:t>
      </w:r>
      <w:r>
        <w:rPr>
          <w:rFonts w:cs="Cir Times" w:ascii="Cir Times" w:hAnsi="Cir Times"/>
        </w:rPr>
        <w:t xml:space="preserve"> (1. Kor 15, 43). Sveti Oci ka`u da }e telesa pravednika, po vaskrsnu}u, imati slavu i sjaj na dva na~ina: kao ono {to je prozirno, kao kristal ili bistra voda, i kao ono {to ima od sebe svetlost, kao sunce i zvezde.</w:t>
      </w:r>
    </w:p>
    <w:p>
      <w:pPr>
        <w:pStyle w:val="Normal"/>
        <w:spacing w:lineRule="auto" w:line="360"/>
        <w:ind w:firstLine="720"/>
        <w:jc w:val="both"/>
        <w:rPr/>
      </w:pPr>
      <w:r>
        <w:rPr>
          <w:rFonts w:cs="Cir Times" w:ascii="Cir Times" w:hAnsi="Cir Times"/>
        </w:rPr>
        <w:t xml:space="preserve">O prvom svojstvu vakrsnutih telesa Sveti Grigorije Bogoslov veli: “Telesa bla`enih gra|ana }e svetleti u sebi sjajem i ozari}e se ~istotom toliko, da }e ona biti otvorena i vidqiva svakom oku”. ^iwenica da }e drugo svojstvo biti ne samo prozirnost i bistrota, nego i veliki sjaj, proizilazi iz re~i Gospoda na{eg Isusa Hrista, Koji veli da </w:t>
      </w:r>
      <w:r>
        <w:rPr>
          <w:rFonts w:cs="Cir Times" w:ascii="Cir Times" w:hAnsi="Cir Times"/>
          <w:i/>
        </w:rPr>
        <w:t xml:space="preserve">}e pravednici zasjati kao sunce u Carstvu Bo`jem </w:t>
      </w:r>
      <w:r>
        <w:rPr>
          <w:rFonts w:cs="Cir Times" w:ascii="Cir Times" w:hAnsi="Cir Times"/>
        </w:rPr>
        <w:t>(Mt 13, 43). Taj sjaj }e izvirati zrake iz lepote i ukrasa svakoga pravednika.</w:t>
      </w:r>
    </w:p>
    <w:p>
      <w:pPr>
        <w:pStyle w:val="Normal"/>
        <w:spacing w:lineRule="auto" w:line="360"/>
        <w:ind w:firstLine="720"/>
        <w:jc w:val="both"/>
        <w:rPr/>
      </w:pPr>
      <w:r>
        <w:rPr>
          <w:rFonts w:cs="Cir Times" w:ascii="Cir Times" w:hAnsi="Cir Times"/>
        </w:rPr>
        <w:t>Koliko }e radosti i veseqa biti tada, kada kogod vidi mno{tvo sunaca sabranih zajedno! Ako jedno sunce donosi toliko veseqa o~ima, kako li }e biti kada budu sjale hiqade hiqada i miliona? Neki od Svetih Otaca usudili su se da ka`u da “ako bi se jedno jedino telo pravednika spustilo iz nebeskog na zemqu, sigurno bi tada svojim sjajem natkrilo sve zvezde i sunca” (</w:t>
      </w:r>
      <w:r>
        <w:rPr>
          <w:rFonts w:cs="Cir Times" w:ascii="Cir Times" w:hAnsi="Cir Times"/>
          <w:i/>
        </w:rPr>
        <w:t>Dver pokajawa</w:t>
      </w:r>
      <w:r>
        <w:rPr>
          <w:rFonts w:cs="Cir Times" w:ascii="Cir Times" w:hAnsi="Cir Times"/>
        </w:rPr>
        <w:t>, gl. 3, str. 248).</w:t>
      </w:r>
    </w:p>
    <w:p>
      <w:pPr>
        <w:pStyle w:val="Normal"/>
        <w:spacing w:lineRule="auto" w:line="360"/>
        <w:ind w:firstLine="720"/>
        <w:jc w:val="both"/>
        <w:rPr/>
      </w:pPr>
      <w:r>
        <w:rPr>
          <w:rFonts w:cs="Cir Times" w:ascii="Cir Times" w:hAnsi="Cir Times"/>
        </w:rPr>
        <w:t xml:space="preserve">Tre}i dar telesima pravednika u Carstvu Nebeskom bi}e sila, po svedo~ewu </w:t>
      </w:r>
      <w:r>
        <w:rPr>
          <w:rFonts w:cs="Cir Times" w:ascii="Cir Times" w:hAnsi="Cir Times"/>
          <w:i/>
        </w:rPr>
        <w:t>Svetoga pisma</w:t>
      </w:r>
      <w:r>
        <w:rPr>
          <w:rFonts w:cs="Cir Times" w:ascii="Cir Times" w:hAnsi="Cir Times"/>
        </w:rPr>
        <w:t xml:space="preserve">, koje veli: </w:t>
      </w:r>
      <w:r>
        <w:rPr>
          <w:rFonts w:cs="Cir Times" w:ascii="Cir Times" w:hAnsi="Cir Times"/>
          <w:i/>
        </w:rPr>
        <w:t>Seje se u nemo}i, ustaje u sili</w:t>
      </w:r>
      <w:r>
        <w:rPr>
          <w:rFonts w:cs="Cir Times" w:ascii="Cir Times" w:hAnsi="Cir Times"/>
        </w:rPr>
        <w:t xml:space="preserve"> (1. Kor 15, 43). Sveti Oci ka`u da }e tako velika biti sila i krepost tih Svetiteqa, da }e i najmawi od wih mo}i da wi{e celi svet kao kakvu laku kuglu. Ta telesa pravednika, po vaskrsnu}u, niti }e mo}i biti ogwem sa`e`ena, niti }e mo}i biti vodom potopqena, niti }e ma~em kojeg tiranina mo}i biti pose~ena; nikakvo ih oru`je ne}e mo}i raniti, niti }e ih glad, niti `e|, niti umor poraziti.</w:t>
      </w:r>
    </w:p>
    <w:p>
      <w:pPr>
        <w:pStyle w:val="Normal"/>
        <w:spacing w:lineRule="auto" w:line="360"/>
        <w:ind w:firstLine="720"/>
        <w:jc w:val="both"/>
        <w:rPr/>
      </w:pPr>
      <w:r>
        <w:rPr>
          <w:rFonts w:cs="Cir Times" w:ascii="Cir Times" w:hAnsi="Cir Times"/>
        </w:rPr>
        <w:t xml:space="preserve">^etvrti dar telesa pravednika, po vaskrsnu}u, jeste </w:t>
      </w:r>
      <w:r>
        <w:rPr>
          <w:rFonts w:cs="Cir Times" w:ascii="Cir Times" w:hAnsi="Cir Times"/>
          <w:i/>
        </w:rPr>
        <w:t>duhovnost i Svetost</w:t>
      </w:r>
      <w:r>
        <w:rPr>
          <w:rFonts w:cs="Cir Times" w:ascii="Cir Times" w:hAnsi="Cir Times"/>
        </w:rPr>
        <w:t xml:space="preserve">, po re~i: </w:t>
      </w:r>
      <w:r>
        <w:rPr>
          <w:rFonts w:cs="Cir Times" w:ascii="Cir Times" w:hAnsi="Cir Times"/>
          <w:i/>
        </w:rPr>
        <w:t xml:space="preserve">Seje se telo du{evno, ustaje telo duhovno </w:t>
      </w:r>
      <w:r>
        <w:rPr>
          <w:rFonts w:cs="Cir Times" w:ascii="Cir Times" w:hAnsi="Cir Times"/>
        </w:rPr>
        <w:t xml:space="preserve">(1. Kor 15, 44). Tako }e laka, tako tanana i lakopokretna biti ta telesa pravednika, po vaskrsnu}u, da se ni po ~emu ne}e razlikovati od duhova i an|ela. Toliko }e se duhovnoga dara, toliko vlasti i sile dati pravednicima, da }e se mo}i kretati s mesta na mesto brzinom muwe. To brzo kretawe duhovnih telesa Solomon pore|uje s pokretom ogwenih varnica, govore}i: </w:t>
      </w:r>
      <w:r>
        <w:rPr>
          <w:rFonts w:cs="Cir Times" w:ascii="Cir Times" w:hAnsi="Cir Times"/>
          <w:i/>
        </w:rPr>
        <w:t>Tr~a}e kao iskra po slami</w:t>
      </w:r>
      <w:r>
        <w:rPr>
          <w:rFonts w:cs="Cir Times" w:ascii="Cir Times" w:hAnsi="Cir Times"/>
        </w:rPr>
        <w:t xml:space="preserve"> (Mudrost Solomonova 3, 7). A prorok Jezekiq ih pore|uje sa zracima muwe, govore}i: </w:t>
      </w:r>
      <w:r>
        <w:rPr>
          <w:rFonts w:cs="Cir Times" w:ascii="Cir Times" w:hAnsi="Cir Times"/>
          <w:i/>
        </w:rPr>
        <w:t xml:space="preserve">I `ivotiwe tr~ahu i vra}ahu se kao muwa </w:t>
      </w:r>
      <w:r>
        <w:rPr>
          <w:rFonts w:cs="Cir Times" w:ascii="Cir Times" w:hAnsi="Cir Times"/>
        </w:rPr>
        <w:t>(Jezekiq 1, 14).</w:t>
      </w:r>
    </w:p>
    <w:p>
      <w:pPr>
        <w:pStyle w:val="Normal"/>
        <w:spacing w:lineRule="auto" w:line="360"/>
        <w:ind w:firstLine="720"/>
        <w:jc w:val="both"/>
        <w:rPr/>
      </w:pPr>
      <w:r>
        <w:rPr>
          <w:rFonts w:cs="Cir Times" w:ascii="Cir Times" w:hAnsi="Cir Times"/>
        </w:rPr>
        <w:t>Bla`eni Avgustin, iznose}i kako }e kretawe tih duhovnih telesa pravednika biti tako brzo, da }e prete}i kretawe misli, veli: “Kamo duh `eli, onamo je telo prisutno. Jer za tren }e pravednici mo}i tim duhovnim i proslavqenim telesima da se uspnu na nebo, da si|u u pakao ili da stignu do krajeva zemqe” (</w:t>
      </w:r>
      <w:r>
        <w:rPr>
          <w:rFonts w:cs="Cir Times" w:ascii="Cir Times" w:hAnsi="Cir Times"/>
          <w:i/>
        </w:rPr>
        <w:t>Dver pokajawa</w:t>
      </w:r>
      <w:r>
        <w:rPr>
          <w:rFonts w:cs="Cir Times" w:ascii="Cir Times" w:hAnsi="Cir Times"/>
        </w:rPr>
        <w:t>, gl. 3, str. 299).</w:t>
      </w:r>
    </w:p>
    <w:p>
      <w:pPr>
        <w:pStyle w:val="Normal"/>
        <w:spacing w:lineRule="auto" w:line="360"/>
        <w:ind w:firstLine="720"/>
        <w:jc w:val="both"/>
        <w:rPr>
          <w:rFonts w:ascii="Cir Times" w:hAnsi="Cir Times" w:cs="Cir Times"/>
        </w:rPr>
      </w:pPr>
      <w:r>
        <w:rPr>
          <w:rFonts w:cs="Cir Times" w:ascii="Cir Times" w:hAnsi="Cir Times"/>
        </w:rPr>
        <w:t>Da bismo pojmili kako je neizreciva duhovna slava i radost onih koji su, darom i milo{}u Blagoga Boga, stigli u Raj, ispri~a}u vam Svetu pri~icu.</w:t>
      </w:r>
    </w:p>
    <w:p>
      <w:pPr>
        <w:pStyle w:val="Normal"/>
        <w:spacing w:lineRule="auto" w:line="360"/>
        <w:ind w:firstLine="720"/>
        <w:jc w:val="both"/>
        <w:rPr/>
      </w:pPr>
      <w:r>
        <w:rPr>
          <w:rFonts w:cs="Cir Times" w:ascii="Cir Times" w:hAnsi="Cir Times"/>
        </w:rPr>
        <w:t xml:space="preserve">Bio je u jednom op{te`i}u neki monah, veoma pobo`an u onom {to je duhovno, koji je ispuwavao sva dobra dela i koji je, ~uju}i ovaj stih proroka Davida: </w:t>
      </w:r>
      <w:r>
        <w:rPr>
          <w:rFonts w:cs="Cir Times" w:ascii="Cir Times" w:hAnsi="Cir Times"/>
          <w:i/>
        </w:rPr>
        <w:t>Hiqada godina, Gospode, u tvojim o~ima su kao ju~era{wi dan, koji je pro{ao</w:t>
      </w:r>
      <w:r>
        <w:rPr>
          <w:rFonts w:cs="Cir Times" w:ascii="Cir Times" w:hAnsi="Cir Times"/>
        </w:rPr>
        <w:t>, stalno razmi{qao, ne mogu}i da ga pojmi. Po{to u tom manastiru ne be{e nijednoga u~enog u~iteqa kojeg da upita o tim re~ima, molio se postojano Blagome Bogu da mu otkrije smisao doti~noga stiha.</w:t>
      </w:r>
    </w:p>
    <w:p>
      <w:pPr>
        <w:pStyle w:val="Normal"/>
        <w:spacing w:lineRule="auto" w:line="360"/>
        <w:ind w:firstLine="720"/>
        <w:jc w:val="both"/>
        <w:rPr/>
      </w:pPr>
      <w:r>
        <w:rPr>
          <w:rFonts w:cs="Cir Times" w:ascii="Cir Times" w:hAnsi="Cir Times"/>
        </w:rPr>
        <w:t>Po{to se mnogo molio, usli{io ga je Bog, Koji tvori voqu onih {to Ga se boje. Jednoga dana, nakon {to je pro~itano bogoslu`ewe jutrewa i sva bratija se razi{la po kelijama, on be{e ostao s</w:t>
      </w:r>
      <w:r>
        <w:rPr>
          <w:rFonts w:eastAsia="Times New Roman" w:cs="Times New Roman"/>
        </w:rPr>
        <w:t>â</w:t>
      </w:r>
      <w:r>
        <w:rPr>
          <w:rFonts w:cs="Cir Times" w:ascii="Cir Times" w:hAnsi="Cir Times"/>
        </w:rPr>
        <w:t>m u crkvi, mole}i se po svom obi~aju. Tada je video neiskazano lepog orla kako leti po crkvi i ~esto mu se pribli`uje. Monah se obradovao takvoj lepoti i hteo je da ga uhvati. Orao se, me|utim, malo po malo udaqavao, a monah je i{ao za wim.</w:t>
      </w:r>
    </w:p>
    <w:p>
      <w:pPr>
        <w:pStyle w:val="Normal"/>
        <w:spacing w:lineRule="auto" w:line="360"/>
        <w:ind w:firstLine="720"/>
        <w:jc w:val="both"/>
        <w:rPr>
          <w:rFonts w:ascii="Cir Times" w:hAnsi="Cir Times" w:cs="Cir Times"/>
        </w:rPr>
      </w:pPr>
      <w:r>
        <w:rPr>
          <w:rFonts w:cs="Cir Times" w:ascii="Cir Times" w:hAnsi="Cir Times"/>
        </w:rPr>
        <w:t>Slede}i toga orla, iza{ao je iz crkve, zatim iz manastira, i stigao u obli`wu {umu. Tamo je orao po~eo da peva tako prijatnu i sladosnu melodiju, da je monah pao u zanos zbog sladosti toga poja, razmi{qaju}i s neizrecivom rado{}u o sladosnom poju koji je u Raju. Privu~en lepotom orlovog poja, dobio je, darom Bo`jim, toliko sile i voqe, da vi{e nije ose}ao ni umor, niti ikakvu telesnu potrebu. Zatim se u wemu dogodio toliki preobra`aj, da se ose}ao kao da je u samom Raju. Tako je slu{ao ono an|eosko pojawe ~itavih 300 godina.</w:t>
      </w:r>
    </w:p>
    <w:p>
      <w:pPr>
        <w:pStyle w:val="Normal"/>
        <w:spacing w:lineRule="auto" w:line="360"/>
        <w:ind w:firstLine="720"/>
        <w:jc w:val="both"/>
        <w:rPr>
          <w:rFonts w:ascii="Cir Times" w:hAnsi="Cir Times" w:cs="Cir Times"/>
        </w:rPr>
      </w:pPr>
      <w:r>
        <w:rPr>
          <w:rFonts w:cs="Cir Times" w:ascii="Cir Times" w:hAnsi="Cir Times"/>
        </w:rPr>
        <w:t>Po okon~awu pojawa, an|eo se (jer an|eo be{e taj orao), vazneo na nebesa, a monah se vratio u manastir, misle}i da je izostao odande samo sat vremena. Kada je stigao u manastir, vratar ga je upitao: “Otkuda si, o~e?” On se za~udio {to ga ne poznaje i rekao mu: “Ja sam taj i taj ode`dar, zar me ne zna{?” Vratar je ra~unao da je on si{ao s uma i rekao mu je: “Nisam te nikad ni video u ovom manastiru”. A monah, u`asnut, izre|ao je vrataru sav poredak op{te`i}a, kao i imena sabra}e.</w:t>
      </w:r>
    </w:p>
    <w:p>
      <w:pPr>
        <w:pStyle w:val="Normal"/>
        <w:spacing w:lineRule="auto" w:line="360"/>
        <w:ind w:firstLine="720"/>
        <w:jc w:val="both"/>
        <w:rPr>
          <w:rFonts w:ascii="Cir Times" w:hAnsi="Cir Times" w:cs="Cir Times"/>
        </w:rPr>
      </w:pPr>
      <w:r>
        <w:rPr>
          <w:rFonts w:cs="Cir Times" w:ascii="Cir Times" w:hAnsi="Cir Times"/>
        </w:rPr>
        <w:t>Nakon {to je saslu{ao, vratar je odveo monaha k igumanu i rekao mu sve {to se dogodilo. Iguman je sazvao sve monahe pred wim, ali on nije prepoznao nijednoga od onih koje je znao. Tada im je rekao sa strahom: “^udim se, bra}o, i ne mogu da shvatim kako se dogodila ova promena za sat vremena koliko sam izostao, da ne poznajem nikoga od vas, ni vi mene? Bog mi je svedok da nije pro{lo vi{e od sata vremena, od kako sam iza{ao iz manastira, nakon {to sam pro~itao pravilo jutrewa, a iguman je bio taj i taj, i ti i ti bra}a i oci”.</w:t>
      </w:r>
    </w:p>
    <w:p>
      <w:pPr>
        <w:pStyle w:val="Normal"/>
        <w:spacing w:lineRule="auto" w:line="360"/>
        <w:ind w:firstLine="720"/>
        <w:jc w:val="both"/>
        <w:rPr>
          <w:rFonts w:ascii="Cir Times" w:hAnsi="Cir Times" w:cs="Cir Times"/>
        </w:rPr>
      </w:pPr>
      <w:r>
        <w:rPr>
          <w:rFonts w:cs="Cir Times" w:ascii="Cir Times" w:hAnsi="Cir Times"/>
        </w:rPr>
        <w:t>Pregledav{i protokol gde su bila zapisivana imena svih sabrata, iguman je saznao da je od tada pro{lo 300 godina. Tada su po~eli pitati monaha kakav je on ~ovek i kakva je dobra dela tvorio, da bi saznali za{to ga je Blagi Bog udostojio takve blagodati. A on je odgovorio: “Ne znam ino svoje dobro delo, do da sam uvek bio poslu{an proistosima i da sam imao savr{enu qubav prema sabra}i, da nisam nijednoga nikad sablaznio, i osobito da sam imao mnogo qubavi i po{tovawa prema Pre~istoj Vladi~ici i svakoga dana ~itao wene ikose”</w:t>
      </w:r>
    </w:p>
    <w:p>
      <w:pPr>
        <w:pStyle w:val="Normal"/>
        <w:spacing w:lineRule="auto" w:line="360"/>
        <w:ind w:firstLine="720"/>
        <w:jc w:val="both"/>
        <w:rPr>
          <w:rFonts w:ascii="Cir Times" w:hAnsi="Cir Times" w:cs="Cir Times"/>
        </w:rPr>
      </w:pPr>
      <w:r>
        <w:rPr>
          <w:rFonts w:cs="Cir Times" w:ascii="Cir Times" w:hAnsi="Cir Times"/>
        </w:rPr>
        <w:t>Zatim im je podrobno ispri~ao sve, kao i doga|aj s orlom.</w:t>
      </w:r>
    </w:p>
    <w:p>
      <w:pPr>
        <w:pStyle w:val="Normal"/>
        <w:spacing w:lineRule="auto" w:line="360"/>
        <w:ind w:firstLine="720"/>
        <w:jc w:val="both"/>
        <w:rPr>
          <w:rFonts w:ascii="Cir Times" w:hAnsi="Cir Times" w:cs="Cir Times"/>
        </w:rPr>
      </w:pPr>
      <w:r>
        <w:rPr>
          <w:rFonts w:cs="Cir Times" w:ascii="Cir Times" w:hAnsi="Cir Times"/>
        </w:rPr>
        <w:t>Kada je zavr{io pri~awe, oni koji su ga slu{ali pojmili su tajnu i, pla~u}i od radosti, celovali ga, gledaju}i u wemu nebesko a ne zemaqsko sazdawe, jer su i wegove re~i izgledale zaista bo`anske a ne qudske. Zatim je iguman rekao: “O~e, uznesi slavu Bogu, Koji te je udostojio takvoga ~udesnog otimawa, koje niko do tebe na takav na~in nije video u ovom privremenom i ta{tom svetu, i {to si pojmio jedan deo ovoga nebeskog i sladosnog poja i neizrecivog veseqa. Znaj da si 300 godina bio otet, a tebi se u~inilo samo sat. Toliko }e radosti i veseqa osetiti Svetiteqi u raju, postav{i sudeonici bla`enoga u`ivawa Presvete Trojice, da }e im se hiqada godina ~initi kao dan, po re~i proroka Davida”.</w:t>
      </w:r>
    </w:p>
    <w:p>
      <w:pPr>
        <w:pStyle w:val="Normal"/>
        <w:spacing w:lineRule="auto" w:line="360"/>
        <w:ind w:firstLine="720"/>
        <w:jc w:val="both"/>
        <w:rPr/>
      </w:pPr>
      <w:r>
        <w:rPr>
          <w:rFonts w:cs="Cir Times" w:ascii="Cir Times" w:hAnsi="Cir Times"/>
        </w:rPr>
        <w:t>^uv{i to, monah je spoznao istinu i, slave}i Boga, lio je suze radosnice, zatim je iskao da se pri~esti Telom i Krvqu Gospodwom. Nakon {to se pri~estio Svetim tajnama, rekao je s mnogo pobo`nosti: “Sada otpu{ta{ s mirom raba Svoga, Vladiko...” i namah je predao svoj duh u ruke Blagoga Boga (</w:t>
      </w:r>
      <w:r>
        <w:rPr>
          <w:rFonts w:cs="Cir Times" w:ascii="Cir Times" w:hAnsi="Cir Times"/>
          <w:i/>
        </w:rPr>
        <w:t>Spasewe gre{nika</w:t>
      </w:r>
      <w:r>
        <w:rPr>
          <w:rFonts w:cs="Cir Times" w:ascii="Cir Times" w:hAnsi="Cir Times"/>
        </w:rPr>
        <w:t>, O neiskazanoj slavi Raja, str. 472).</w:t>
      </w:r>
    </w:p>
    <w:p>
      <w:pPr>
        <w:pStyle w:val="Normal"/>
        <w:spacing w:lineRule="auto" w:line="360"/>
        <w:ind w:firstLine="720"/>
        <w:jc w:val="both"/>
        <w:rPr>
          <w:rFonts w:ascii="Cir Times" w:hAnsi="Cir Times" w:cs="Cir Times"/>
        </w:rPr>
      </w:pPr>
      <w:r>
        <w:rPr>
          <w:rFonts w:cs="Cir Times" w:ascii="Cir Times" w:hAnsi="Cir Times"/>
        </w:rPr>
        <w:t>Qubqeni vernici,</w:t>
      </w:r>
    </w:p>
    <w:p>
      <w:pPr>
        <w:pStyle w:val="Normal"/>
        <w:spacing w:lineRule="auto" w:line="360"/>
        <w:ind w:firstLine="720"/>
        <w:jc w:val="both"/>
        <w:rPr>
          <w:rFonts w:ascii="Cir Times" w:hAnsi="Cir Times" w:cs="Cir Times"/>
        </w:rPr>
      </w:pPr>
      <w:r>
        <w:rPr>
          <w:rFonts w:cs="Cir Times" w:ascii="Cir Times" w:hAnsi="Cir Times"/>
        </w:rPr>
        <w:t>Ne mogu da ovo pi{em a da ne uzdi{em, pomi{qaju}i kako je velika milost i samilost Preblagoga Boga prema onima koji Ga Qube i imaju kao posrednika Wegovu Presvetu i Pre~istu Majku, ~ijim je sna`nim molitvama i onaj bla`eni monah okusio jo{ u ovom veku neiskazano bla`enstvo i veseqe Raja.</w:t>
      </w:r>
    </w:p>
    <w:p>
      <w:pPr>
        <w:pStyle w:val="Normal"/>
        <w:spacing w:lineRule="auto" w:line="360"/>
        <w:ind w:firstLine="720"/>
        <w:jc w:val="both"/>
        <w:rPr/>
      </w:pPr>
      <w:r>
        <w:rPr>
          <w:rFonts w:cs="Cir Times" w:ascii="Cir Times" w:hAnsi="Cir Times"/>
        </w:rPr>
        <w:t>Zavr{i}u ovu besedu u~ewem Svetoga Vasilija Velikog, koji veli: “Ako li si duhovan i razmi{qa{ uzvi{enije od telesnih sladosti, uspni se mi{qu ka lepoti an|el</w:t>
      </w:r>
      <w:r>
        <w:rPr>
          <w:rFonts w:eastAsia="Times New Roman" w:cs="Times New Roman"/>
        </w:rPr>
        <w:t>â</w:t>
      </w:r>
      <w:r>
        <w:rPr>
          <w:rFonts w:cs="Cir Times" w:ascii="Cir Times" w:hAnsi="Cir Times"/>
        </w:rPr>
        <w:t xml:space="preserve"> i nau~i {ta su plodovi pravde  me|u wima. Vidi mnogovodnu reku Blagoga Boga (Ps 45, 4), reku ~iji tokovi vesele grad Bo`ji (Jev 11, 10) i ~iji umetnik jeste jedino Bog. Kroz taj grad proti~e reka Bo`ja koja izvire iz Edema i napaja Raj” ([estodnev, Beseda o Raju, str. 61). </w:t>
      </w:r>
    </w:p>
    <w:p>
      <w:pPr>
        <w:pStyle w:val="Normal"/>
        <w:spacing w:lineRule="auto" w:line="360"/>
        <w:ind w:firstLine="720"/>
        <w:jc w:val="both"/>
        <w:rPr>
          <w:rFonts w:ascii="Cir Times" w:hAnsi="Cir Times" w:cs="Cir Times"/>
        </w:rPr>
      </w:pPr>
      <w:r>
        <w:rPr>
          <w:rFonts w:cs="Cir Times" w:ascii="Cir Times" w:hAnsi="Cir Times"/>
        </w:rPr>
        <w:t>Neka bi milost i samilost Blagoga Boga i nas nedostojne udostojile bla`enstva Raja.</w:t>
      </w:r>
    </w:p>
    <w:p>
      <w:pPr>
        <w:pStyle w:val="Normal"/>
        <w:spacing w:lineRule="auto" w:line="360"/>
        <w:ind w:firstLine="720"/>
        <w:jc w:val="both"/>
        <w:rPr>
          <w:rFonts w:ascii="Cir Times" w:hAnsi="Cir Times" w:cs="Cir Times"/>
        </w:rPr>
      </w:pPr>
      <w:r>
        <w:rPr>
          <w:rFonts w:cs="Cir Times" w:ascii="Cir Times" w:hAnsi="Cir Times"/>
        </w:rPr>
        <w:t>Amin.</w:t>
      </w:r>
    </w:p>
    <w:p>
      <w:pPr>
        <w:pStyle w:val="Heading3"/>
        <w:rPr/>
      </w:pPr>
      <w:r>
        <w:rPr/>
        <w:t>351-357. BESEDA O PAKLU</w:t>
      </w:r>
    </w:p>
    <w:p>
      <w:pPr>
        <w:pStyle w:val="Normal"/>
        <w:spacing w:lineRule="auto" w:line="360"/>
        <w:ind w:firstLine="720"/>
        <w:jc w:val="both"/>
        <w:rPr>
          <w:rFonts w:ascii="Cir Times" w:hAnsi="Cir Times" w:cs="Cir Times"/>
        </w:rPr>
      </w:pPr>
      <w:r>
        <w:rPr>
          <w:rFonts w:cs="Cir Times" w:ascii="Cir Times" w:hAnsi="Cir Times"/>
        </w:rPr>
      </w:r>
    </w:p>
    <w:p>
      <w:pPr>
        <w:pStyle w:val="Normal"/>
        <w:spacing w:lineRule="auto" w:line="360"/>
        <w:ind w:firstLine="720"/>
        <w:jc w:val="both"/>
        <w:rPr>
          <w:rFonts w:ascii="Cir Times" w:hAnsi="Cir Times" w:cs="Cir Times"/>
        </w:rPr>
      </w:pPr>
      <w:r>
        <w:rPr>
          <w:rFonts w:cs="Cir Times" w:ascii="Cir Times" w:hAnsi="Cir Times"/>
          <w:i/>
          <w:sz w:val="20"/>
        </w:rPr>
        <w:t>I u paklu, nalaze}i se u mukama, podi`e o~i svoje i ugleda izdaleka Avraama, i Lazara u naru~ju wegovu</w:t>
      </w:r>
      <w:r>
        <w:rPr>
          <w:rFonts w:cs="Cir Times" w:ascii="Cir Times" w:hAnsi="Cir Times"/>
          <w:sz w:val="20"/>
        </w:rPr>
        <w:t xml:space="preserve"> (Lk 16, 23).</w:t>
      </w:r>
    </w:p>
    <w:p>
      <w:pPr>
        <w:pStyle w:val="Normal"/>
        <w:spacing w:lineRule="auto" w:line="360"/>
        <w:ind w:firstLine="720"/>
        <w:jc w:val="both"/>
        <w:rPr>
          <w:rFonts w:ascii="Cir Times" w:hAnsi="Cir Times" w:cs="Cir Times"/>
        </w:rPr>
      </w:pPr>
      <w:r>
        <w:rPr>
          <w:rFonts w:cs="Cir Times" w:ascii="Cir Times" w:hAnsi="Cir Times"/>
        </w:rPr>
        <w:t>Qubqeni vernici,</w:t>
      </w:r>
    </w:p>
    <w:p>
      <w:pPr>
        <w:pStyle w:val="Normal"/>
        <w:spacing w:lineRule="auto" w:line="360"/>
        <w:ind w:firstLine="720"/>
        <w:jc w:val="both"/>
        <w:rPr>
          <w:rFonts w:ascii="Cir Times" w:hAnsi="Cir Times" w:cs="Cir Times"/>
        </w:rPr>
      </w:pPr>
      <w:r>
        <w:rPr>
          <w:rFonts w:cs="Cir Times" w:ascii="Cir Times" w:hAnsi="Cir Times"/>
        </w:rPr>
        <w:t>Nakon {to smo u dvema prethodnim propovedima govorili o Posledwem sudu i o Raju, u ovoj }e biti re~i o paklu.</w:t>
      </w:r>
    </w:p>
    <w:p>
      <w:pPr>
        <w:pStyle w:val="Normal"/>
        <w:spacing w:lineRule="auto" w:line="360"/>
        <w:ind w:firstLine="720"/>
        <w:jc w:val="both"/>
        <w:rPr/>
      </w:pPr>
      <w:r>
        <w:rPr>
          <w:rFonts w:cs="Cir Times" w:ascii="Cir Times" w:hAnsi="Cir Times"/>
        </w:rPr>
        <w:t>Jedna stara i vrlo polezna kwiga savetuje nam da se ~esto spu{tamo umom u dubinu pakla, kako bismo se, kroz to razmi{qawe, uzneli na nebo. Ali evo {ta pi{e u toj kwizi: “Svi qudi koji `ive na svim stranama zemqe i ovoga sveta neka umom si|u tamo gde je pakao, dok su u `ivotu, da ne bi si{li u pakao po{to budu umrli. Ako od sveg srca `eli{ da se uspne{ na nebo, si|i pre toga u pakao</w:t>
      </w:r>
      <w:r>
        <w:rPr>
          <w:rFonts w:cs="Cir Times" w:ascii="Cir Times" w:hAnsi="Cir Times"/>
          <w:i/>
        </w:rPr>
        <w:t>” (Dver pokajawa</w:t>
      </w:r>
      <w:r>
        <w:rPr>
          <w:rFonts w:cs="Cir Times" w:ascii="Cir Times" w:hAnsi="Cir Times"/>
        </w:rPr>
        <w:t>, Bra{ov, 1812, str. 165-166).</w:t>
      </w:r>
    </w:p>
    <w:p>
      <w:pPr>
        <w:pStyle w:val="Normal"/>
        <w:spacing w:lineRule="auto" w:line="360"/>
        <w:ind w:firstLine="720"/>
        <w:jc w:val="both"/>
        <w:rPr/>
      </w:pPr>
      <w:r>
        <w:rPr>
          <w:rFonts w:cs="Cir Times" w:ascii="Cir Times" w:hAnsi="Cir Times"/>
        </w:rPr>
        <w:t xml:space="preserve">Poka`imo najpre, svedo~ewima iz </w:t>
      </w:r>
      <w:r>
        <w:rPr>
          <w:rFonts w:cs="Cir Times" w:ascii="Cir Times" w:hAnsi="Cir Times"/>
          <w:i/>
        </w:rPr>
        <w:t>Svetoga</w:t>
      </w:r>
      <w:r>
        <w:rPr>
          <w:rFonts w:cs="Cir Times" w:ascii="Cir Times" w:hAnsi="Cir Times"/>
        </w:rPr>
        <w:t xml:space="preserve"> i bo`anskog </w:t>
      </w:r>
      <w:r>
        <w:rPr>
          <w:rFonts w:cs="Cir Times" w:ascii="Cir Times" w:hAnsi="Cir Times"/>
          <w:i/>
        </w:rPr>
        <w:t>pisma</w:t>
      </w:r>
      <w:r>
        <w:rPr>
          <w:rFonts w:cs="Cir Times" w:ascii="Cir Times" w:hAnsi="Cir Times"/>
        </w:rPr>
        <w:t xml:space="preserve">, {ta je pakao i koliko vrsti muka obuhvata. </w:t>
      </w:r>
    </w:p>
    <w:p>
      <w:pPr>
        <w:pStyle w:val="Normal"/>
        <w:spacing w:lineRule="auto" w:line="360"/>
        <w:ind w:firstLine="720"/>
        <w:jc w:val="both"/>
        <w:rPr/>
      </w:pPr>
      <w:r>
        <w:rPr>
          <w:rFonts w:cs="Cir Times" w:ascii="Cir Times" w:hAnsi="Cir Times"/>
        </w:rPr>
        <w:t>Pakao je mesto muke i osude (Mt 23, 33; Lk 16, 23). A u pogledu vrsti i razli~itosti muk</w:t>
      </w:r>
      <w:r>
        <w:rPr>
          <w:rFonts w:eastAsia="Times New Roman" w:cs="Times New Roman"/>
        </w:rPr>
        <w:t>â</w:t>
      </w:r>
      <w:r>
        <w:rPr>
          <w:rFonts w:cs="Cir Times" w:ascii="Cir Times" w:hAnsi="Cir Times"/>
        </w:rPr>
        <w:t xml:space="preserve"> koje su u paklu, isto se iz </w:t>
      </w:r>
      <w:r>
        <w:rPr>
          <w:rFonts w:cs="Cir Times" w:ascii="Cir Times" w:hAnsi="Cir Times"/>
          <w:i/>
        </w:rPr>
        <w:t>Svetoga pisma</w:t>
      </w:r>
      <w:r>
        <w:rPr>
          <w:rFonts w:cs="Cir Times" w:ascii="Cir Times" w:hAnsi="Cir Times"/>
        </w:rPr>
        <w:t xml:space="preserve"> mo`e saznati da je u paklu ogaw neugasivi i crv neusipni, po re~i: </w:t>
      </w:r>
      <w:r>
        <w:rPr>
          <w:rFonts w:cs="Cir Times" w:ascii="Cir Times" w:hAnsi="Cir Times"/>
          <w:i/>
        </w:rPr>
        <w:t>Gde crv wihov ne umire, i ogaw se ne gasi</w:t>
      </w:r>
      <w:r>
        <w:rPr>
          <w:rFonts w:cs="Cir Times" w:ascii="Cir Times" w:hAnsi="Cir Times"/>
        </w:rPr>
        <w:t xml:space="preserve"> (Mk 9, 44-48).  </w:t>
      </w:r>
    </w:p>
    <w:p>
      <w:pPr>
        <w:pStyle w:val="Normal"/>
        <w:spacing w:lineRule="auto" w:line="360"/>
        <w:ind w:firstLine="720"/>
        <w:jc w:val="both"/>
        <w:rPr/>
      </w:pPr>
      <w:r>
        <w:rPr>
          <w:rFonts w:cs="Cir Times" w:ascii="Cir Times" w:hAnsi="Cir Times"/>
        </w:rPr>
        <w:t xml:space="preserve">U paklu je ve~ita kazna i ogaw ve~ni, po re~i </w:t>
      </w:r>
      <w:r>
        <w:rPr>
          <w:rFonts w:cs="Cir Times" w:ascii="Cir Times" w:hAnsi="Cir Times"/>
          <w:i/>
        </w:rPr>
        <w:t>Svetoga pisma</w:t>
      </w:r>
      <w:r>
        <w:rPr>
          <w:rFonts w:cs="Cir Times" w:ascii="Cir Times" w:hAnsi="Cir Times"/>
        </w:rPr>
        <w:t xml:space="preserve">, koje veli: </w:t>
      </w:r>
      <w:r>
        <w:rPr>
          <w:rFonts w:cs="Cir Times" w:ascii="Cir Times" w:hAnsi="Cir Times"/>
          <w:i/>
        </w:rPr>
        <w:t xml:space="preserve">Ako li te ruka tvoja ili noga tvoja sabla`wava, odseci je i baci od sebe; boqe ti je u}i u `ivot hromu ili kqastu, nego li da ima{ dve ruke ili dve noge, a da te bace u ogaw ve~ni </w:t>
      </w:r>
      <w:r>
        <w:rPr>
          <w:rFonts w:cs="Cir Times" w:ascii="Cir Times" w:hAnsi="Cir Times"/>
        </w:rPr>
        <w:t xml:space="preserve">(Mt 18, 8). U paklu strada i telo i du{a. U paklu je ogaw i sumpor (Otk 20, 10); ogaw neugasivi i crv neusipni, prema proroku koji veli: </w:t>
      </w:r>
      <w:r>
        <w:rPr>
          <w:rFonts w:cs="Cir Times" w:ascii="Cir Times" w:hAnsi="Cir Times"/>
          <w:i/>
        </w:rPr>
        <w:t xml:space="preserve">I izlazi}e i gleda}e mrtva tela onih qudi koji se odmetnu{e od mene; jer crv wihov ne}e umreti i ogaw wihov ne}e se ugasiti, i bi}e gad svakom telu </w:t>
      </w:r>
      <w:r>
        <w:rPr>
          <w:rFonts w:cs="Cir Times" w:ascii="Cir Times" w:hAnsi="Cir Times"/>
        </w:rPr>
        <w:t>(Isaija 66, 24).</w:t>
      </w:r>
    </w:p>
    <w:p>
      <w:pPr>
        <w:pStyle w:val="Normal"/>
        <w:spacing w:lineRule="auto" w:line="360"/>
        <w:ind w:firstLine="720"/>
        <w:jc w:val="both"/>
        <w:rPr/>
      </w:pPr>
      <w:r>
        <w:rPr>
          <w:rFonts w:cs="Cir Times" w:ascii="Cir Times" w:hAnsi="Cir Times"/>
        </w:rPr>
        <w:t xml:space="preserve">U paklu je ogaw koji sa`i`e (Jev 10, 27); pe} ve~ita, pla~ i {krgut zuba (Mt 13, 50); pakao ogweni (Mt 5, 22; 10, 28; 18, 9); tartar, to jest nepodno{qiva hladno}a i mraz (2. Pt 2, 4; Juda 1, 6; Jov 10, 21-22; Jn 12, 35-36; Rim 13, 12); nepodno{qivi smrad (Isaija 34, 3; Jn 11, 39); pla~, po re~i koja kazuje: </w:t>
      </w:r>
      <w:r>
        <w:rPr>
          <w:rFonts w:cs="Cir Times" w:ascii="Cir Times" w:hAnsi="Cir Times"/>
          <w:i/>
        </w:rPr>
        <w:t xml:space="preserve">Te{ko vama koji se smejete sada, jer }ete zaridati i zaplakati </w:t>
      </w:r>
      <w:r>
        <w:rPr>
          <w:rFonts w:cs="Cir Times" w:ascii="Cir Times" w:hAnsi="Cir Times"/>
        </w:rPr>
        <w:t xml:space="preserve">(Lk 6, 25). U paklu je nepodno{qiva glad, prema pisanom: </w:t>
      </w:r>
      <w:r>
        <w:rPr>
          <w:rFonts w:cs="Cir Times" w:ascii="Cir Times" w:hAnsi="Cir Times"/>
          <w:i/>
        </w:rPr>
        <w:t>Ogladne}e kao pas</w:t>
      </w:r>
      <w:r>
        <w:rPr>
          <w:rFonts w:cs="Cir Times" w:ascii="Cir Times" w:hAnsi="Cir Times"/>
        </w:rPr>
        <w:t xml:space="preserve"> (Ps 58, 15); i: </w:t>
      </w:r>
      <w:r>
        <w:rPr>
          <w:rFonts w:cs="Cir Times" w:ascii="Cir Times" w:hAnsi="Cir Times"/>
          <w:i/>
        </w:rPr>
        <w:t>Narod }e biti kao hrana ogwu; niko ne}e po`aliti brata svoga, i zgrabi}e s desne strane, pa }e opet biti gladan, i je{}e s leve strane, pa se opet ne}e nasititi; svaki }e jesti meso od mi{ice svoje</w:t>
      </w:r>
      <w:r>
        <w:rPr>
          <w:rFonts w:cs="Cir Times" w:ascii="Cir Times" w:hAnsi="Cir Times"/>
        </w:rPr>
        <w:t xml:space="preserve"> (Isaija 9, 19-20). U paklu je ogaw i crv neusipni, kao {to pokazuje Sveto pismo: </w:t>
      </w:r>
      <w:r>
        <w:rPr>
          <w:rFonts w:cs="Cir Times" w:ascii="Cir Times" w:hAnsi="Cir Times"/>
          <w:i/>
        </w:rPr>
        <w:t>Plata neverniku jeste ogaw i crv</w:t>
      </w:r>
      <w:r>
        <w:rPr>
          <w:rFonts w:cs="Cir Times" w:ascii="Cir Times" w:hAnsi="Cir Times"/>
        </w:rPr>
        <w:t>.</w:t>
      </w:r>
    </w:p>
    <w:p>
      <w:pPr>
        <w:pStyle w:val="Normal"/>
        <w:spacing w:lineRule="auto" w:line="360"/>
        <w:ind w:firstLine="720"/>
        <w:jc w:val="both"/>
        <w:rPr/>
      </w:pPr>
      <w:r>
        <w:rPr>
          <w:rFonts w:cs="Cir Times" w:ascii="Cir Times" w:hAnsi="Cir Times"/>
        </w:rPr>
        <w:t xml:space="preserve">O tom ogwu i crvu Spasiteq je rekao: </w:t>
      </w:r>
      <w:r>
        <w:rPr>
          <w:rFonts w:cs="Cir Times" w:ascii="Cir Times" w:hAnsi="Cir Times"/>
          <w:i/>
        </w:rPr>
        <w:t>Gde crv wihov ne umire, i ogaw se ne gasi</w:t>
      </w:r>
      <w:r>
        <w:rPr>
          <w:rFonts w:cs="Cir Times" w:ascii="Cir Times" w:hAnsi="Cir Times"/>
        </w:rPr>
        <w:t xml:space="preserve"> (Mk 9, 44-48). Sveti Vasilije Veliki kazuje o tim crvima slede}e: “Bi}e u paklu neka vrsta otrovnih crvi koji jedu tela, i jedu ne zasi}uju}i se, i nikada ne napune svoju utrobu, i pri~iwavaju ~oveku nepodno{qive muke, osobito kad jedu” (</w:t>
      </w:r>
      <w:r>
        <w:rPr>
          <w:rFonts w:cs="Cir Times" w:ascii="Cir Times" w:hAnsi="Cir Times"/>
          <w:i/>
        </w:rPr>
        <w:t>Tuma~ewe</w:t>
      </w:r>
      <w:r>
        <w:rPr>
          <w:rFonts w:cs="Cir Times" w:ascii="Cir Times" w:hAnsi="Cir Times"/>
        </w:rPr>
        <w:t>, str. 33).</w:t>
      </w:r>
    </w:p>
    <w:p>
      <w:pPr>
        <w:pStyle w:val="Normal"/>
        <w:spacing w:lineRule="auto" w:line="360"/>
        <w:ind w:firstLine="720"/>
        <w:jc w:val="both"/>
        <w:rPr/>
      </w:pPr>
      <w:r>
        <w:rPr>
          <w:rFonts w:cs="Cir Times" w:ascii="Cir Times" w:hAnsi="Cir Times"/>
        </w:rPr>
        <w:t xml:space="preserve">U paklu je o~aj, kao {to pi{e u Otkrivewu: </w:t>
      </w:r>
      <w:r>
        <w:rPr>
          <w:rFonts w:cs="Cir Times" w:ascii="Cir Times" w:hAnsi="Cir Times"/>
          <w:i/>
        </w:rPr>
        <w:t xml:space="preserve">Vremena za spasewe vi{e biti ne}e </w:t>
      </w:r>
      <w:r>
        <w:rPr>
          <w:rFonts w:cs="Cir Times" w:ascii="Cir Times" w:hAnsi="Cir Times"/>
        </w:rPr>
        <w:t>(Otk 10, 6), jer se za nepokajane i nepripremqene zatvorila dver samilosti Blagoga Boga (Mt 15, 10). U paklu je ve~nost, to jest muka bezgrani~na. Ve~nost muk</w:t>
      </w:r>
      <w:r>
        <w:rPr>
          <w:rFonts w:eastAsia="Times New Roman" w:cs="Times New Roman"/>
        </w:rPr>
        <w:t>â</w:t>
      </w:r>
      <w:r>
        <w:rPr>
          <w:rFonts w:cs="Cir Times" w:ascii="Cir Times" w:hAnsi="Cir Times"/>
        </w:rPr>
        <w:t xml:space="preserve"> u paklu prikazao je u malo re~i Sveti prorok Jeremija, koji veli: </w:t>
      </w:r>
      <w:r>
        <w:rPr>
          <w:rFonts w:cs="Cir Times" w:ascii="Cir Times" w:hAnsi="Cir Times"/>
          <w:i/>
          <w:iCs/>
        </w:rPr>
        <w:t>U pogibiji ve~no }e{ biti, kazuje Gospod</w:t>
      </w:r>
      <w:r>
        <w:rPr>
          <w:rFonts w:cs="Cir Times" w:ascii="Cir Times" w:hAnsi="Cir Times"/>
        </w:rPr>
        <w:t>.</w:t>
      </w:r>
    </w:p>
    <w:p>
      <w:pPr>
        <w:pStyle w:val="Normal"/>
        <w:spacing w:lineRule="auto" w:line="360"/>
        <w:ind w:firstLine="720"/>
        <w:jc w:val="both"/>
        <w:rPr/>
      </w:pPr>
      <w:r>
        <w:rPr>
          <w:rFonts w:cs="Cir Times" w:ascii="Cir Times" w:hAnsi="Cir Times"/>
        </w:rPr>
        <w:t>Ve~nost muk</w:t>
      </w:r>
      <w:r>
        <w:rPr>
          <w:rFonts w:eastAsia="Times New Roman" w:cs="Times New Roman"/>
        </w:rPr>
        <w:t>â</w:t>
      </w:r>
      <w:r>
        <w:rPr>
          <w:rFonts w:cs="Cir Times" w:ascii="Cir Times" w:hAnsi="Cir Times"/>
        </w:rPr>
        <w:t xml:space="preserve"> u paklu pokazuje S</w:t>
      </w:r>
      <w:r>
        <w:rPr>
          <w:rFonts w:eastAsia="Times New Roman" w:cs="Times New Roman"/>
        </w:rPr>
        <w:t>â</w:t>
      </w:r>
      <w:r>
        <w:rPr>
          <w:rFonts w:cs="Cir Times" w:ascii="Cir Times" w:hAnsi="Cir Times"/>
        </w:rPr>
        <w:t xml:space="preserve">m Gospod i Spasiteq na{ Isus Hristos, kada ka`e: </w:t>
      </w:r>
      <w:r>
        <w:rPr>
          <w:rFonts w:cs="Cir Times" w:ascii="Cir Times" w:hAnsi="Cir Times"/>
          <w:i/>
        </w:rPr>
        <w:t>Idite od mene, prokleti, u ogaw ve~ni, koji je pripravqen |avolu i an|elima wegovim</w:t>
      </w:r>
      <w:r>
        <w:rPr>
          <w:rFonts w:cs="Cir Times" w:ascii="Cir Times" w:hAnsi="Cir Times"/>
        </w:rPr>
        <w:t xml:space="preserve"> (Mt 25, 41-46).</w:t>
      </w:r>
    </w:p>
    <w:p>
      <w:pPr>
        <w:pStyle w:val="Normal"/>
        <w:spacing w:lineRule="auto" w:line="360"/>
        <w:ind w:firstLine="720"/>
        <w:jc w:val="both"/>
        <w:rPr>
          <w:rFonts w:ascii="Cir Times" w:hAnsi="Cir Times" w:cs="Cir Times"/>
        </w:rPr>
      </w:pPr>
      <w:r>
        <w:rPr>
          <w:rFonts w:cs="Cir Times" w:ascii="Cir Times" w:hAnsi="Cir Times"/>
        </w:rPr>
        <w:t>Qubqeni vernici,</w:t>
      </w:r>
    </w:p>
    <w:p>
      <w:pPr>
        <w:pStyle w:val="Normal"/>
        <w:spacing w:lineRule="auto" w:line="360"/>
        <w:ind w:firstLine="720"/>
        <w:jc w:val="both"/>
        <w:rPr/>
      </w:pPr>
      <w:r>
        <w:rPr>
          <w:rFonts w:cs="Cir Times" w:ascii="Cir Times" w:hAnsi="Cir Times"/>
        </w:rPr>
        <w:t xml:space="preserve">Nakon {to smo, po svedo~ewima iz </w:t>
      </w:r>
      <w:r>
        <w:rPr>
          <w:rFonts w:cs="Cir Times" w:ascii="Cir Times" w:hAnsi="Cir Times"/>
          <w:i/>
        </w:rPr>
        <w:t>Bo`anskoga pisma</w:t>
      </w:r>
      <w:r>
        <w:rPr>
          <w:rFonts w:cs="Cir Times" w:ascii="Cir Times" w:hAnsi="Cir Times"/>
        </w:rPr>
        <w:t>, ukratko izneli koliko vrsti muka ima u paklu, pogledajmo {ta je pakao kao takav.</w:t>
      </w:r>
    </w:p>
    <w:p>
      <w:pPr>
        <w:pStyle w:val="Normal"/>
        <w:spacing w:lineRule="auto" w:line="360"/>
        <w:ind w:firstLine="720"/>
        <w:jc w:val="both"/>
        <w:rPr/>
      </w:pPr>
      <w:r>
        <w:rPr>
          <w:rFonts w:cs="Cir Times" w:ascii="Cir Times" w:hAnsi="Cir Times"/>
        </w:rPr>
        <w:t>Jedan veliki u~iteq Crkve Hristove ka`e: “Pakao je zemqa ve~ite smrti, carstvo |avol</w:t>
      </w:r>
      <w:r>
        <w:rPr>
          <w:rFonts w:eastAsia="Times New Roman" w:cs="Times New Roman"/>
        </w:rPr>
        <w:t>â</w:t>
      </w:r>
      <w:r>
        <w:rPr>
          <w:rFonts w:cs="Cir Times" w:ascii="Cir Times" w:hAnsi="Cir Times"/>
        </w:rPr>
        <w:t>, ~ija su vrata o~aj. Dvori{te wegovo su sveze; prozori - mrak; trpeza - zla usmr|enost i nesnosna smrad; jelo - glad; pi}e - `e|; ~asovnik je pla~; prostirka - plamen; poredak - besporedna pomutwa u`asnih ponora.</w:t>
      </w:r>
    </w:p>
    <w:p>
      <w:pPr>
        <w:pStyle w:val="Normal"/>
        <w:spacing w:lineRule="auto" w:line="360"/>
        <w:ind w:firstLine="720"/>
        <w:jc w:val="both"/>
        <w:rPr>
          <w:rFonts w:ascii="Cir Times" w:hAnsi="Cir Times" w:cs="Cir Times"/>
        </w:rPr>
      </w:pPr>
      <w:r>
        <w:rPr>
          <w:rFonts w:cs="Cir Times" w:ascii="Cir Times" w:hAnsi="Cir Times"/>
        </w:rPr>
        <w:t>Pakao je zemqa gorka i puna jadikovke, jauka i neprekidnog pla~a i beskrajne muke. Pakao je odve} jeziva zemqa, strana od koje dostoji svagda da be`imo. Pakao je zemqa rastu`enosti, zemqa ogor~ensoti, zaborava i neprekidnih neda}a. Pakao je mesto bezdanog ogwa, svagda{wega nosioca smrti, u kojem se ogaw vavek ne gasi. Pakao je hladno}a i ne~uveni mraz, koji svojom brzinom prodire kroz sve kosti qudi {to se tamo mu~e.</w:t>
      </w:r>
    </w:p>
    <w:p>
      <w:pPr>
        <w:pStyle w:val="Normal"/>
        <w:spacing w:lineRule="auto" w:line="360"/>
        <w:ind w:firstLine="720"/>
        <w:jc w:val="both"/>
        <w:rPr/>
      </w:pPr>
      <w:r>
        <w:rPr>
          <w:rFonts w:cs="Cir Times" w:ascii="Cir Times" w:hAnsi="Cir Times"/>
        </w:rPr>
        <w:t>Pakao je crv neusipni, mrak koji se opipava, nepodno{qivi smrad, neprestano batinawe, u kojem ~eki}i |avol</w:t>
      </w:r>
      <w:r>
        <w:rPr>
          <w:rFonts w:eastAsia="Times New Roman" w:cs="Times New Roman"/>
        </w:rPr>
        <w:t>â</w:t>
      </w:r>
      <w:r>
        <w:rPr>
          <w:rFonts w:cs="Cir Times" w:ascii="Cir Times" w:hAnsi="Cir Times"/>
        </w:rPr>
        <w:t xml:space="preserve"> ne prestaju udarati one {to su osu|eni zajedno s wima. Pakao je trepet i neiskazani u`as pri vi|ewu lica stra{nih i jezivih |avol</w:t>
      </w:r>
      <w:r>
        <w:rPr>
          <w:rFonts w:eastAsia="Times New Roman" w:cs="Times New Roman"/>
        </w:rPr>
        <w:t>â</w:t>
      </w:r>
      <w:r>
        <w:rPr>
          <w:rFonts w:cs="Cir Times" w:ascii="Cir Times" w:hAnsi="Cir Times"/>
        </w:rPr>
        <w:t xml:space="preserve"> i pri slu{awu {i{tawa ogwenih a`daja, koje plivaju po plamenovima pakla kao ribe po vodi. Pakao je potpuno bezna|e na poboq{awe i izbavqewe.</w:t>
      </w:r>
    </w:p>
    <w:p>
      <w:pPr>
        <w:pStyle w:val="Normal"/>
        <w:spacing w:lineRule="auto" w:line="360"/>
        <w:ind w:firstLine="720"/>
        <w:jc w:val="both"/>
        <w:rPr>
          <w:rFonts w:ascii="Cir Times" w:hAnsi="Cir Times" w:cs="Cir Times"/>
        </w:rPr>
      </w:pPr>
      <w:r>
        <w:rPr>
          <w:rFonts w:cs="Cir Times" w:ascii="Cir Times" w:hAnsi="Cir Times"/>
        </w:rPr>
        <w:t xml:space="preserve">Pakao je zbir svih neiskazanih i nepodno{qivih muka i nedostajawe svih dobara i radosti. Pakao je mesto ne~uvenih i nevi|enih muka, nad kojim |avoli caruju i gde se mu~e oni i svi neprijateqi Blagoga Boga, gre{ni qudi koji su bili na to osu|eni, da se ve~no mu~e zajedno s wima. Pakao je tamo gde se stara zmija i a`daja pala s neba ve~ito mu~e gnevom Bo`jim (Otk 20, 2-3; 2. Pt 2, 4; Juda 1, 6). </w:t>
      </w:r>
    </w:p>
    <w:p>
      <w:pPr>
        <w:pStyle w:val="Normal"/>
        <w:spacing w:lineRule="auto" w:line="360"/>
        <w:ind w:firstLine="720"/>
        <w:jc w:val="both"/>
        <w:rPr/>
      </w:pPr>
      <w:r>
        <w:rPr>
          <w:rFonts w:cs="Cir Times" w:ascii="Cir Times" w:hAnsi="Cir Times"/>
        </w:rPr>
        <w:t>Pakao je tamo gde a`daja, satana, caruje i zajedno s gre{nicima gori i mu~i se, po pravednom gnevu Blagoga Boga i Svedr`iteqa. U paklu lukava zmija ne prestaje da ujeda svoje podvla{}ene. Ona je zbog lukavstva prozvana zmijom, zbog zverstva kojim povre|uje - lavom koji ri~e; demonom - zbog siline kojom ~ini zlo; i prozvana je |avolom zbog neukrotivosti gneva” (</w:t>
      </w:r>
      <w:r>
        <w:rPr>
          <w:rFonts w:cs="Cir Times" w:ascii="Cir Times" w:hAnsi="Cir Times"/>
          <w:i/>
        </w:rPr>
        <w:t>Dver pokajawa</w:t>
      </w:r>
      <w:r>
        <w:rPr>
          <w:rFonts w:cs="Cir Times" w:ascii="Cir Times" w:hAnsi="Cir Times"/>
        </w:rPr>
        <w:t>, str. 220-203).</w:t>
      </w:r>
    </w:p>
    <w:p>
      <w:pPr>
        <w:pStyle w:val="Normal"/>
        <w:spacing w:lineRule="auto" w:line="360"/>
        <w:ind w:firstLine="720"/>
        <w:jc w:val="both"/>
        <w:rPr>
          <w:rFonts w:ascii="Cir Times" w:hAnsi="Cir Times" w:cs="Cir Times"/>
        </w:rPr>
      </w:pPr>
      <w:r>
        <w:rPr>
          <w:rFonts w:cs="Cir Times" w:ascii="Cir Times" w:hAnsi="Cir Times"/>
        </w:rPr>
        <w:t>U nastavku }emo opisati i muke kojima se u paklu ka`wavaju gre{nici.</w:t>
      </w:r>
    </w:p>
    <w:p>
      <w:pPr>
        <w:pStyle w:val="Normal"/>
        <w:spacing w:lineRule="auto" w:line="360"/>
        <w:ind w:firstLine="720"/>
        <w:jc w:val="both"/>
        <w:rPr/>
      </w:pPr>
      <w:r>
        <w:rPr>
          <w:rFonts w:cs="Cir Times" w:ascii="Cir Times" w:hAnsi="Cir Times"/>
        </w:rPr>
        <w:t>Prva muka jeste ogaw, koji se razlikuje od ogwa s ovoga sveta koliko se ogaw velike pe}i razlikuje od ogwa nacrtanog bojama na zidu. Ogaw ve~ni se razlikuje od ogwa s ovoga sveta po trima osobinama: t</w:t>
      </w:r>
      <w:r>
        <w:rPr>
          <w:rFonts w:eastAsia="Times New Roman" w:cs="Times New Roman"/>
        </w:rPr>
        <w:t>â</w:t>
      </w:r>
      <w:r>
        <w:rPr>
          <w:rFonts w:cs="Cir Times" w:ascii="Cir Times" w:hAnsi="Cir Times"/>
        </w:rPr>
        <w:t>man je i nikada nema svetlosti, nego samo sagorevawe; ne potpaquje se suvarkom ili drvima, nego je nematerijalan i gori u`asno; nikada se ne gasi i ne opada (</w:t>
      </w:r>
      <w:r>
        <w:rPr>
          <w:rFonts w:cs="Cir Times" w:ascii="Cir Times" w:hAnsi="Cir Times"/>
          <w:i/>
        </w:rPr>
        <w:t>Spasewe gre{nik</w:t>
      </w:r>
      <w:r>
        <w:rPr>
          <w:rFonts w:eastAsia="Times New Roman" w:cs="Times New Roman"/>
          <w:i/>
        </w:rPr>
        <w:t>â</w:t>
      </w:r>
      <w:r>
        <w:rPr>
          <w:rFonts w:cs="Cir Times" w:ascii="Cir Times" w:hAnsi="Cir Times"/>
        </w:rPr>
        <w:t>, gl. 22, str. 488-489).</w:t>
      </w:r>
    </w:p>
    <w:p>
      <w:pPr>
        <w:pStyle w:val="Normal"/>
        <w:spacing w:lineRule="auto" w:line="360"/>
        <w:ind w:firstLine="720"/>
        <w:jc w:val="both"/>
        <w:rPr/>
      </w:pPr>
      <w:r>
        <w:rPr>
          <w:rFonts w:cs="Cir Times" w:ascii="Cir Times" w:hAnsi="Cir Times"/>
        </w:rPr>
        <w:t xml:space="preserve">Druga muka u paklu je led i hladno}a. \avoli }e vaditi gre{nike iz ogwa da bi ih bacali u tartar. Tartar je bezdano jezero, puno ledene i vrlo hladne vode. To je “{krgut zuba” o kojem govori </w:t>
      </w:r>
      <w:r>
        <w:rPr>
          <w:rFonts w:cs="Cir Times" w:ascii="Cir Times" w:hAnsi="Cir Times"/>
          <w:i/>
        </w:rPr>
        <w:t>Bo`ansko pismo</w:t>
      </w:r>
      <w:r>
        <w:rPr>
          <w:rFonts w:cs="Cir Times" w:ascii="Cir Times" w:hAnsi="Cir Times"/>
        </w:rPr>
        <w:t xml:space="preserve">. </w:t>
      </w:r>
    </w:p>
    <w:p>
      <w:pPr>
        <w:pStyle w:val="Normal"/>
        <w:spacing w:lineRule="auto" w:line="360"/>
        <w:ind w:firstLine="720"/>
        <w:jc w:val="both"/>
        <w:rPr>
          <w:rFonts w:ascii="Cir Times" w:hAnsi="Cir Times" w:cs="Cir Times"/>
        </w:rPr>
      </w:pPr>
      <w:r>
        <w:rPr>
          <w:rFonts w:cs="Cir Times" w:ascii="Cir Times" w:hAnsi="Cir Times"/>
        </w:rPr>
        <w:t>Tre}a kazna je te{ki miris. Tamo se sabiru sve gadne i nepodno{qive ne~istote iz celoga sveta. Tako je u`asan smrad u paklu, da, kada bi bilo mogu}e da se kogod od osu|enih ponovo vrati u svet, sav bi se vazduh pokvario, i mno{tvo bi qudi pomrlo.</w:t>
      </w:r>
    </w:p>
    <w:p>
      <w:pPr>
        <w:pStyle w:val="Normal"/>
        <w:spacing w:lineRule="auto" w:line="360"/>
        <w:ind w:firstLine="720"/>
        <w:jc w:val="both"/>
        <w:rPr/>
      </w:pPr>
      <w:r>
        <w:rPr>
          <w:rFonts w:cs="Cir Times" w:ascii="Cir Times" w:hAnsi="Cir Times"/>
        </w:rPr>
        <w:t xml:space="preserve">Ko sumwa u tu istinu neka ~ita u kwizi koja se naziva </w:t>
      </w:r>
      <w:r>
        <w:rPr>
          <w:rFonts w:cs="Cir Times" w:ascii="Cir Times" w:hAnsi="Cir Times"/>
          <w:i/>
        </w:rPr>
        <w:t>Ogledalo primer</w:t>
      </w:r>
      <w:r>
        <w:rPr>
          <w:i/>
        </w:rPr>
        <w:t>â</w:t>
      </w:r>
      <w:r>
        <w:rPr>
          <w:rFonts w:cs="Cir Times" w:ascii="Cir Times" w:hAnsi="Cir Times"/>
        </w:rPr>
        <w:t>, gde }e na}i slede}u pri~icu.</w:t>
      </w:r>
    </w:p>
    <w:p>
      <w:pPr>
        <w:pStyle w:val="Normal"/>
        <w:spacing w:lineRule="auto" w:line="360"/>
        <w:ind w:firstLine="720"/>
        <w:jc w:val="both"/>
        <w:rPr>
          <w:rFonts w:ascii="Cir Times" w:hAnsi="Cir Times" w:cs="Cir Times"/>
        </w:rPr>
      </w:pPr>
      <w:r>
        <w:rPr>
          <w:rFonts w:cs="Cir Times" w:ascii="Cir Times" w:hAnsi="Cir Times"/>
        </w:rPr>
        <w:t>Dva brata po telu nalazila su se pod pou~ewem kod istoga duhovnika, koji im je ~esto govorio o mukama pakla. Tako je zastra{uju}e bilo {to je duhovnik pri~ao o tim mukama pakla, da je jedan brat izabrao da postane monah. Onaj drugi, me|utim, ne veruju}i takvim re~ima, ostao je u svetu, `ive}i u svakojakim gresima, a posle nekoliko godina stigao je na kraj `ivota. Onda wegov brat, monah, do{av{i k wemu, zamolio ga je da nakon {to }e umreti do|e k wemu i ka`e mu na kojem se mestu nalazi i da li su muke pakla zaista tako te{ke, kao {to se pri~a.</w:t>
      </w:r>
    </w:p>
    <w:p>
      <w:pPr>
        <w:pStyle w:val="Normal"/>
        <w:spacing w:lineRule="auto" w:line="360"/>
        <w:ind w:firstLine="720"/>
        <w:jc w:val="both"/>
        <w:rPr>
          <w:rFonts w:ascii="Cir Times" w:hAnsi="Cir Times" w:cs="Cir Times"/>
        </w:rPr>
      </w:pPr>
      <w:r>
        <w:rPr>
          <w:rFonts w:cs="Cir Times" w:ascii="Cir Times" w:hAnsi="Cir Times"/>
        </w:rPr>
        <w:t>Nakon dosta dugog vremena, jedne no}i, pokazao se monahu onaj {to be{e umro, a monah je upitao: “Molim te, brate moj, reci mi istinu: da li su u paklu tako stra{ne muke kao {to kazuju na{e kwige, ili su one napisane samo da nas zastra{e?” Tada mu je wegov brat, koji be{e umro, odgovorio ovako: “Hiqadama puta su `e{}e nego li {to pi{e, jer svi jezici zajedno nisu dovoqni da ispri~aju te muke”.</w:t>
      </w:r>
    </w:p>
    <w:p>
      <w:pPr>
        <w:pStyle w:val="Normal"/>
        <w:spacing w:lineRule="auto" w:line="360"/>
        <w:ind w:firstLine="720"/>
        <w:jc w:val="both"/>
        <w:rPr>
          <w:rFonts w:ascii="Cir Times" w:hAnsi="Cir Times" w:cs="Cir Times"/>
        </w:rPr>
      </w:pPr>
      <w:r>
        <w:rPr>
          <w:rFonts w:cs="Cir Times" w:ascii="Cir Times" w:hAnsi="Cir Times"/>
        </w:rPr>
        <w:t>Monah ga je ponovo upitao: “Da li }u mo}i i ja da ih malo okusim, da bih se uverio u istinitost?” Brat mu je odgovorio: “Da, ali kojim ~ulom `eli{ da ih pojmi{?” Monah je rekao: “Ja sam suvi{e malodu{an i bojim se da ne umrem ako budem video o~ima ili osetio rukama; u~ini, dakle, da samo malo pomiri{em!” Tada je mrtvi brat istresao malo haqinu, i iza{ao je tako te{ki miris, da monasi onoga manastira nisu vi{e mogli podneti, nego su se vrzmali tamo-amo kao sumanuti. Zato su i oti{li s toga mesta daleko i sazidali su sebi ini manastir.</w:t>
      </w:r>
    </w:p>
    <w:p>
      <w:pPr>
        <w:pStyle w:val="Normal"/>
        <w:spacing w:lineRule="auto" w:line="360"/>
        <w:ind w:firstLine="720"/>
        <w:jc w:val="both"/>
        <w:rPr/>
      </w:pPr>
      <w:r>
        <w:rPr>
          <w:rFonts w:cs="Cir Times" w:ascii="Cir Times" w:hAnsi="Cir Times"/>
        </w:rPr>
        <w:t>^etvrta kazna je gledawe. Ovde su gre{nici ka`weni gledawem mra~nih lica |avol</w:t>
      </w:r>
      <w:r>
        <w:rPr>
          <w:rFonts w:eastAsia="Times New Roman" w:cs="Times New Roman"/>
        </w:rPr>
        <w:t>â</w:t>
      </w:r>
      <w:r>
        <w:rPr>
          <w:rFonts w:cs="Cir Times" w:ascii="Cir Times" w:hAnsi="Cir Times"/>
        </w:rPr>
        <w:t>, koji su tako ru`ni i stra{ni, da ako bi video jednoga od wih gde dolazi k tebi, i ako bi pored tebe bila provalija duboka sto hvati ili u`arena pe}, pre bi odabrao da padne{ u provaliju ili da izgori{ u ogwu, nego li da vidi{ |avolovo lice.</w:t>
      </w:r>
    </w:p>
    <w:p>
      <w:pPr>
        <w:pStyle w:val="Normal"/>
        <w:spacing w:lineRule="auto" w:line="360"/>
        <w:ind w:firstLine="720"/>
        <w:jc w:val="both"/>
        <w:rPr>
          <w:rFonts w:ascii="Cir Times" w:hAnsi="Cir Times" w:cs="Cir Times"/>
        </w:rPr>
      </w:pPr>
      <w:r>
        <w:rPr>
          <w:rFonts w:cs="Cir Times" w:ascii="Cir Times" w:hAnsi="Cir Times"/>
        </w:rPr>
        <w:t xml:space="preserve">Peta kazna je u`asna glad i neizmerna `e|, o kojima je ve} govoreno. </w:t>
      </w:r>
    </w:p>
    <w:p>
      <w:pPr>
        <w:pStyle w:val="Normal"/>
        <w:spacing w:lineRule="auto" w:line="360"/>
        <w:ind w:firstLine="720"/>
        <w:jc w:val="both"/>
        <w:rPr>
          <w:rFonts w:ascii="Cir Times" w:hAnsi="Cir Times" w:cs="Cir Times"/>
        </w:rPr>
      </w:pPr>
      <w:r>
        <w:rPr>
          <w:rFonts w:cs="Cir Times" w:ascii="Cir Times" w:hAnsi="Cir Times"/>
        </w:rPr>
        <w:t>[esta kazna je crv savesti neumorni i neusipni.</w:t>
      </w:r>
    </w:p>
    <w:p>
      <w:pPr>
        <w:pStyle w:val="Normal"/>
        <w:spacing w:lineRule="auto" w:line="360"/>
        <w:ind w:firstLine="720"/>
        <w:jc w:val="both"/>
        <w:rPr>
          <w:rFonts w:ascii="Cir Times" w:hAnsi="Cir Times" w:cs="Cir Times"/>
        </w:rPr>
      </w:pPr>
      <w:r>
        <w:rPr>
          <w:rFonts w:cs="Cir Times" w:ascii="Cir Times" w:hAnsi="Cir Times"/>
        </w:rPr>
        <w:t>Sedma kazna je najcrwi mrak.</w:t>
      </w:r>
    </w:p>
    <w:p>
      <w:pPr>
        <w:pStyle w:val="Normal"/>
        <w:spacing w:lineRule="auto" w:line="360"/>
        <w:ind w:firstLine="720"/>
        <w:jc w:val="both"/>
        <w:rPr>
          <w:rFonts w:ascii="Cir Times" w:hAnsi="Cir Times" w:cs="Cir Times"/>
        </w:rPr>
      </w:pPr>
      <w:r>
        <w:rPr>
          <w:rFonts w:cs="Cir Times" w:ascii="Cir Times" w:hAnsi="Cir Times"/>
        </w:rPr>
        <w:t>Osma kazna je o~aj i ve~na o`alo{}enost.</w:t>
      </w:r>
    </w:p>
    <w:p>
      <w:pPr>
        <w:pStyle w:val="Normal"/>
        <w:spacing w:lineRule="auto" w:line="360"/>
        <w:ind w:firstLine="720"/>
        <w:jc w:val="both"/>
        <w:rPr/>
      </w:pPr>
      <w:r>
        <w:rPr>
          <w:rFonts w:cs="Cir Times" w:ascii="Cir Times" w:hAnsi="Cir Times"/>
        </w:rPr>
        <w:t>Deveta kazna je ve~nost muk</w:t>
      </w:r>
      <w:r>
        <w:rPr>
          <w:rFonts w:eastAsia="Times New Roman" w:cs="Times New Roman"/>
        </w:rPr>
        <w:t>â</w:t>
      </w:r>
      <w:r>
        <w:rPr>
          <w:rFonts w:cs="Cir Times" w:ascii="Cir Times" w:hAnsi="Cir Times"/>
        </w:rPr>
        <w:t xml:space="preserve"> u paklu.</w:t>
      </w:r>
    </w:p>
    <w:p>
      <w:pPr>
        <w:pStyle w:val="Normal"/>
        <w:spacing w:lineRule="auto" w:line="360"/>
        <w:ind w:firstLine="720"/>
        <w:jc w:val="both"/>
        <w:rPr/>
      </w:pPr>
      <w:r>
        <w:rPr>
          <w:rFonts w:cs="Cir Times" w:ascii="Cir Times" w:hAnsi="Cir Times"/>
        </w:rPr>
        <w:t xml:space="preserve">Da bi kogod shvatio tu ve~nost, neka zamisli da, ako bi postojala pe{~ana planina, koja da vrhom dostigne nebo, i ako bi se svakoga dana od we uzimalo po zrno, jednom bi joj ipak do{ao kraj, a pakao nema svr{etka. Ili, ako bi an|eo Gospodwi silazio s neba da bi svake godine uzeo po kap vode iz svih okeana i mora ovoga sveta, ipak bi se vode jednom okon~ale, ali muke pakla nemaju kraja. O paklu se mo`e op{irno ~itati u kwizi </w:t>
      </w:r>
      <w:r>
        <w:rPr>
          <w:rFonts w:cs="Cir Times" w:ascii="Cir Times" w:hAnsi="Cir Times"/>
          <w:i/>
        </w:rPr>
        <w:t>Spasewe gre{nik</w:t>
      </w:r>
      <w:r>
        <w:rPr>
          <w:rFonts w:eastAsia="Times New Roman" w:cs="Times New Roman"/>
          <w:i/>
        </w:rPr>
        <w:t>â</w:t>
      </w:r>
      <w:r>
        <w:rPr>
          <w:rFonts w:cs="Cir Times" w:ascii="Cir Times" w:hAnsi="Cir Times"/>
        </w:rPr>
        <w:t xml:space="preserve"> (gl. 20, str. 488-502).</w:t>
      </w:r>
    </w:p>
    <w:p>
      <w:pPr>
        <w:pStyle w:val="Normal"/>
        <w:spacing w:lineRule="auto" w:line="360"/>
        <w:ind w:firstLine="720"/>
        <w:jc w:val="both"/>
        <w:rPr>
          <w:rFonts w:ascii="Cir Times" w:hAnsi="Cir Times" w:cs="Cir Times"/>
        </w:rPr>
      </w:pPr>
      <w:r>
        <w:rPr>
          <w:rFonts w:cs="Cir Times" w:ascii="Cir Times" w:hAnsi="Cir Times"/>
        </w:rPr>
        <w:t>Da bismo boqe shvatili nepodno{qive muke pakla, pribele`i}emo ovde, pri kraju ove besede, pri~icu.</w:t>
      </w:r>
    </w:p>
    <w:p>
      <w:pPr>
        <w:pStyle w:val="Normal"/>
        <w:spacing w:lineRule="auto" w:line="360"/>
        <w:ind w:firstLine="720"/>
        <w:jc w:val="both"/>
        <w:rPr>
          <w:rFonts w:ascii="Cir Times" w:hAnsi="Cir Times" w:cs="Cir Times"/>
        </w:rPr>
      </w:pPr>
      <w:r>
        <w:rPr>
          <w:rFonts w:cs="Cir Times" w:ascii="Cir Times" w:hAnsi="Cir Times"/>
        </w:rPr>
        <w:t xml:space="preserve">Na Svetoj Gori Atonskoj, neki monah, budu}i bolestan i paralizovan ve} vi{e godina, od nekog vremena je bio izgubio strpqewe u svojoj tako dugotrajnoj bolesti i po~eo se moliti Bogu da mu skrati `ivot. Usli{av{i mu molitvu, Bog je poslao k wemu an|ela, koji mu je rekao: “O, o~e, u Svojoj samilosti Gospod ti je usli{ao molitvu. On ti skra}uje zemaqski `ivot, ali pod uslovom da izabere{: ili da jo{ godinu dana trpi{ bolest na zemqi, ili da se tri sata mu~i{ u paklu”.  </w:t>
      </w:r>
    </w:p>
    <w:p>
      <w:pPr>
        <w:pStyle w:val="Normal"/>
        <w:spacing w:lineRule="auto" w:line="360"/>
        <w:ind w:firstLine="720"/>
        <w:jc w:val="both"/>
        <w:rPr>
          <w:rFonts w:ascii="Cir Times" w:hAnsi="Cir Times" w:cs="Cir Times"/>
        </w:rPr>
      </w:pPr>
      <w:r>
        <w:rPr>
          <w:rFonts w:cs="Cir Times" w:ascii="Cir Times" w:hAnsi="Cir Times"/>
        </w:rPr>
        <w:t>Na an|elovu re~ monah je odgovorio: “Jo{ godinu dana da le`im u posteqi na zemqi? To je vrlo dugo vreme. Radije }u stradati tri sata u paklu”. Na te re~i an|eo Gospodwi mu je uzeo du{u i odveo je u pakao, zatim je odstupio od wega, rekav{i mu da }e ga posle tri sata vremena posetiti.</w:t>
      </w:r>
    </w:p>
    <w:p>
      <w:pPr>
        <w:pStyle w:val="Normal"/>
        <w:spacing w:lineRule="auto" w:line="360"/>
        <w:ind w:firstLine="720"/>
        <w:jc w:val="both"/>
        <w:rPr/>
      </w:pPr>
      <w:r>
        <w:rPr>
          <w:rFonts w:cs="Cir Times" w:ascii="Cir Times" w:hAnsi="Cir Times"/>
        </w:rPr>
        <w:t>Po odlasku an|ela bio je obuzet mrakom koji je vladao svuda, a prodorni krici gre{nika, koji su dopirali do wega, gledawe lica |avol</w:t>
      </w:r>
      <w:r>
        <w:rPr>
          <w:rFonts w:eastAsia="Times New Roman" w:cs="Times New Roman"/>
        </w:rPr>
        <w:t>â</w:t>
      </w:r>
      <w:r>
        <w:rPr>
          <w:rFonts w:cs="Cir Times" w:ascii="Cir Times" w:hAnsi="Cir Times"/>
        </w:rPr>
        <w:t>, u svoj wihovoj paklenoj rugobi, huka ogwa koji je goreo s nepodno{qivom jarom, kao i druge neiskazane muke, koje su ga okru`avale sa svih strana, naterale su ga da zavapi s u`asom za Bo`jom pomo}i, ali nije dobijao nikakav odgovor. ^inilo mu se da je pro{lo tri stotine godina od kad se mu~i i, vide}i da niotkuda ne dolazi pomo}, po~eo je da je~i i da {kripi zubima od bola. Niko ga nije slu{ao i nije mu ~uo bolove, jer su svi goreli u patwama.</w:t>
      </w:r>
    </w:p>
    <w:p>
      <w:pPr>
        <w:pStyle w:val="Normal"/>
        <w:spacing w:lineRule="auto" w:line="360"/>
        <w:ind w:firstLine="720"/>
        <w:jc w:val="both"/>
        <w:rPr>
          <w:rFonts w:ascii="Cir Times" w:hAnsi="Cir Times" w:cs="Cir Times"/>
        </w:rPr>
      </w:pPr>
      <w:r>
        <w:rPr>
          <w:rFonts w:cs="Cir Times" w:ascii="Cir Times" w:hAnsi="Cir Times"/>
        </w:rPr>
        <w:t>Odjednom je, me|utim, nastala svetlost velika, i an|eo Gospodwi se veselo javio i upitao ga: “Kako si, brate?”</w:t>
      </w:r>
    </w:p>
    <w:p>
      <w:pPr>
        <w:pStyle w:val="Normal"/>
        <w:spacing w:lineRule="auto" w:line="360"/>
        <w:ind w:firstLine="720"/>
        <w:jc w:val="both"/>
        <w:rPr>
          <w:rFonts w:ascii="Cir Times" w:hAnsi="Cir Times" w:cs="Cir Times"/>
        </w:rPr>
      </w:pPr>
      <w:r>
        <w:rPr>
          <w:rFonts w:cs="Cir Times" w:ascii="Cir Times" w:hAnsi="Cir Times"/>
        </w:rPr>
        <w:t>Monah je odgovorio: “Nikada ne bih mogao poverovati da an|eo mo`e lagati! Zar mi nisi obe}ao da }e{ me izvu}i odavde nakon tri sata? Evo, pro{lo je vi{e od tri sata, jer sam stotinama godina prebivao u ovim u`asnim mukama!”</w:t>
      </w:r>
    </w:p>
    <w:p>
      <w:pPr>
        <w:pStyle w:val="Normal"/>
        <w:spacing w:lineRule="auto" w:line="360"/>
        <w:ind w:firstLine="720"/>
        <w:jc w:val="both"/>
        <w:rPr/>
      </w:pPr>
      <w:r>
        <w:rPr>
          <w:rFonts w:cs="Cir Times" w:ascii="Cir Times" w:hAnsi="Cir Times"/>
        </w:rPr>
        <w:t>“</w:t>
      </w:r>
      <w:r>
        <w:rPr>
          <w:rFonts w:cs="Cir Times" w:ascii="Cir Times" w:hAnsi="Cir Times"/>
        </w:rPr>
        <w:t>Za{to veli{ stotinama godina, brate? - rekao je an|eo Gospodwi. Samo je sat pro{ao od kada sam te ostavio, i ima{ jo{ dva sata da ostane{ ovde”. - “Dva sata? O! Ne mogu vi{e da podnosim ovu muku, jer nemam vi{e snage. Ako je mogu}e, izvuci me odavde. Ho}u da stradam na zemqi godinama i stotinama godina, ~ak i do dana Posledwega suda, do Dolaska Gospoda Boga i Spasiteqa na{eg Isusa Hrista, samo, molim te, izvuci me odavde! Po`ali me i ne ostavi me!” Tada je an|eo rekao: “Bog, po{to je Otac samilosti i utehe, pokazuje na tebi Svoju beskrajnu Blagost, ali ti nemoj zaboraviti {ta si osetio i pretrpeo i pri~aj i drugima kako su surove i nepo{tedne muke pakla” (</w:t>
      </w:r>
      <w:r>
        <w:rPr>
          <w:rFonts w:cs="Cir Times" w:ascii="Cir Times" w:hAnsi="Cir Times"/>
          <w:i/>
        </w:rPr>
        <w:t>@ivot usop{ih</w:t>
      </w:r>
      <w:r>
        <w:rPr>
          <w:rFonts w:cs="Cir Times" w:ascii="Cir Times" w:hAnsi="Cir Times"/>
        </w:rPr>
        <w:t>, Bukure{t, 1890, str. 333).</w:t>
      </w:r>
    </w:p>
    <w:p>
      <w:pPr>
        <w:pStyle w:val="Normal"/>
        <w:spacing w:lineRule="auto" w:line="360"/>
        <w:ind w:firstLine="720"/>
        <w:jc w:val="both"/>
        <w:rPr>
          <w:rFonts w:ascii="Cir Times" w:hAnsi="Cir Times" w:cs="Cir Times"/>
        </w:rPr>
      </w:pPr>
      <w:r>
        <w:rPr>
          <w:rFonts w:eastAsia="Cir Times" w:cs="Cir Times" w:ascii="Cir Times" w:hAnsi="Cir Times"/>
        </w:rPr>
        <w:t xml:space="preserve"> </w:t>
      </w:r>
      <w:r>
        <w:rPr>
          <w:rFonts w:cs="Cir Times" w:ascii="Cir Times" w:hAnsi="Cir Times"/>
        </w:rPr>
        <w:t>A da su Svetiteqi Bo`ji, patrijarsi, proroci i pravednici koji su `iveli do Dolaska Gospoda na{eg Isusa Hrista bili svezani i dr`ani u paklu zajedno sa ostalim osu|enicima, potvr|uje Sveti Epifanije Kiparski, koji veli: “Tamo, u paklu, bio je Adam, prvosazdani i prvoro|eni, preispodwije nego li svi osu|enici preispodwi. Tamo je bio Aveq, prvi mrtvac i prvi pravedni pastir i praslika nepravednoga zaklawa Hrista, Sazdateqa velikoga Kivota, to jest Wegove Crkve, koja je sve narode, koji behu kao kakve zveri, iz potopa paganstva, kroz golubicu, to jest kroz Duha Svetoga, spasla i mra~noga gavrana iz we izagnala.</w:t>
      </w:r>
    </w:p>
    <w:p>
      <w:pPr>
        <w:pStyle w:val="Normal"/>
        <w:spacing w:lineRule="auto" w:line="360"/>
        <w:ind w:firstLine="720"/>
        <w:jc w:val="both"/>
        <w:rPr>
          <w:rFonts w:ascii="Cir Times" w:hAnsi="Cir Times" w:cs="Cir Times"/>
        </w:rPr>
      </w:pPr>
      <w:r>
        <w:rPr>
          <w:rFonts w:cs="Cir Times" w:ascii="Cir Times" w:hAnsi="Cir Times"/>
        </w:rPr>
        <w:t>Tamo je bio Avram, Otac koji je prineo na `rtvu Gospoda na{eg Isusa Hrista, koji je no`em bez no`a i smr}u bez smrti `rtvovao prebla`enu `rtvu Bogu. Tamo je bio svezan davna{wi Isak, koji je bio svezan iznad Avrama, da bi predobra`avao Gospoda na{eg Isusa Hrista. Tamo je bio Jakov u paklu, o`alo{}en tamo dole, on koji je ovde gore bio o`alo{}en za Josifom. Tamo je bio Josif, koji be{e svezan u tamnici u Egiptu, radi predobra`avawa Gospoda na{eg Isusa Hrista, Vladike svezanog nas radi.</w:t>
      </w:r>
    </w:p>
    <w:p>
      <w:pPr>
        <w:pStyle w:val="Normal"/>
        <w:spacing w:lineRule="auto" w:line="360"/>
        <w:ind w:firstLine="720"/>
        <w:jc w:val="both"/>
        <w:rPr>
          <w:rFonts w:ascii="Cir Times" w:hAnsi="Cir Times" w:cs="Cir Times"/>
        </w:rPr>
      </w:pPr>
      <w:r>
        <w:rPr>
          <w:rFonts w:cs="Cir Times" w:ascii="Cir Times" w:hAnsi="Cir Times"/>
        </w:rPr>
        <w:t xml:space="preserve">Tamo dole, u tamnini, bio je Mojsije, koji je nekada bio u kov~e`i}u, u tamnini ovde gore. Tamo je bio Danilo u jami, u paklu, koji je nekada ovde gore bio u lavovskoj jami; tamo Jeremija, kao u jami blatnoj, u jami pakla i kvarqivosti smrtne. Tamo, u kitu pakla koji prima celi svet, le`ao je Jona, radi predobra`avawa Isusa Hrista ve~noga i predve~noga. </w:t>
      </w:r>
    </w:p>
    <w:p>
      <w:pPr>
        <w:pStyle w:val="Normal"/>
        <w:spacing w:lineRule="auto" w:line="360"/>
        <w:ind w:firstLine="720"/>
        <w:jc w:val="both"/>
        <w:rPr/>
      </w:pPr>
      <w:r>
        <w:rPr>
          <w:rFonts w:cs="Cir Times" w:ascii="Cir Times" w:hAnsi="Cir Times"/>
        </w:rPr>
        <w:t>Tamo je bio jo{ i David, bo`anski Otac, od koga je Hristos po telu, i - {ta velim David? Tamo je bio i s</w:t>
      </w:r>
      <w:r>
        <w:rPr>
          <w:rFonts w:eastAsia="Times New Roman" w:cs="Times New Roman"/>
        </w:rPr>
        <w:t>â</w:t>
      </w:r>
      <w:r>
        <w:rPr>
          <w:rFonts w:cs="Cir Times" w:ascii="Cir Times" w:hAnsi="Cir Times"/>
        </w:rPr>
        <w:t xml:space="preserve">m Sveti Jovan Krstiteq, najve}i od svih proroka, koji je u mra~noj utrobi propovedao Hrista onima u paklu; dvostruki Prete~a i propovednik `ivima i mrtvima, koji je iz Irodovih tamnica poslan u tamnicu smrti celoga sveta i pakla, to jest onih koji su od veka usnuli, pravedni i nepravedni” (Beseda na pogrebewe bo`anskoga tela Gospoda Boga i Spasiteqa na{eg Isusa Hrista, na Svetu i Veliku subotu; </w:t>
      </w:r>
      <w:r>
        <w:rPr>
          <w:rFonts w:cs="Cir Times" w:ascii="Cir Times" w:hAnsi="Cir Times"/>
          <w:i/>
        </w:rPr>
        <w:t>@itija Svetih</w:t>
      </w:r>
      <w:r>
        <w:rPr>
          <w:rFonts w:cs="Cir Times" w:ascii="Cir Times" w:hAnsi="Cir Times"/>
        </w:rPr>
        <w:t xml:space="preserve"> za mesec mart, Manastir Wamc, 1813, str. 272).</w:t>
      </w:r>
    </w:p>
    <w:p>
      <w:pPr>
        <w:pStyle w:val="Normal"/>
        <w:spacing w:lineRule="auto" w:line="360"/>
        <w:ind w:firstLine="720"/>
        <w:jc w:val="both"/>
        <w:rPr>
          <w:rFonts w:ascii="Cir Times" w:hAnsi="Cir Times" w:cs="Cir Times"/>
        </w:rPr>
      </w:pPr>
      <w:r>
        <w:rPr>
          <w:rFonts w:cs="Cir Times" w:ascii="Cir Times" w:hAnsi="Cir Times"/>
        </w:rPr>
        <w:t>Qubqeni vernici,</w:t>
      </w:r>
    </w:p>
    <w:p>
      <w:pPr>
        <w:pStyle w:val="Normal"/>
        <w:spacing w:lineRule="auto" w:line="360"/>
        <w:ind w:firstLine="720"/>
        <w:jc w:val="both"/>
        <w:rPr/>
      </w:pPr>
      <w:r>
        <w:rPr>
          <w:rFonts w:cs="Cir Times" w:ascii="Cir Times" w:hAnsi="Cir Times"/>
        </w:rPr>
        <w:t xml:space="preserve">Zapisao sam ovo ovde, da bih pokazao da Silazak Spasiteqa u pakao nije bio samo za gre{nike, nego za sve Svetiteqe Bo`je koji su le`ali svezani u paklu zbog na{ega praroditeqskog greha, kroz koji je smrt u{la u qudski rod. Tako|e sam naveo ovde malo od mnogih svedo~ewa </w:t>
      </w:r>
      <w:r>
        <w:rPr>
          <w:rFonts w:cs="Cir Times" w:ascii="Cir Times" w:hAnsi="Cir Times"/>
          <w:i/>
        </w:rPr>
        <w:t>Svetoga</w:t>
      </w:r>
      <w:r>
        <w:rPr>
          <w:rFonts w:cs="Cir Times" w:ascii="Cir Times" w:hAnsi="Cir Times"/>
        </w:rPr>
        <w:t xml:space="preserve"> i bo`anskog </w:t>
      </w:r>
      <w:r>
        <w:rPr>
          <w:rFonts w:cs="Cir Times" w:ascii="Cir Times" w:hAnsi="Cir Times"/>
          <w:i/>
        </w:rPr>
        <w:t>pisma</w:t>
      </w:r>
      <w:r>
        <w:rPr>
          <w:rFonts w:cs="Cir Times" w:ascii="Cir Times" w:hAnsi="Cir Times"/>
        </w:rPr>
        <w:t xml:space="preserve"> i drugih kwiga koje su napisali Sveti Oci o neiskazanim i nepodno{qivim mukama pakla, kojih treba uvek da se se}amo, da ne bismo zgre{ili pred Bogom. Jer Sveti Jovan Zlatoust veli: “Ko god razmi{qa o paklu ne}e u}i u wega; i ko god zaboravi pakao, ne}e ute}i od pakla” (</w:t>
      </w:r>
      <w:r>
        <w:rPr>
          <w:rFonts w:cs="Cir Times" w:ascii="Cir Times" w:hAnsi="Cir Times"/>
          <w:i/>
        </w:rPr>
        <w:t>Podela p{enice</w:t>
      </w:r>
      <w:r>
        <w:rPr>
          <w:rFonts w:cs="Cir Times" w:ascii="Cir Times" w:hAnsi="Cir Times"/>
        </w:rPr>
        <w:t>, Beseda o Posledwem sudu, 1833, str. 11).</w:t>
      </w:r>
    </w:p>
    <w:p>
      <w:pPr>
        <w:pStyle w:val="Normal"/>
        <w:spacing w:lineRule="auto" w:line="360"/>
        <w:ind w:firstLine="720"/>
        <w:jc w:val="both"/>
        <w:rPr>
          <w:rFonts w:ascii="Cir Times" w:hAnsi="Cir Times" w:cs="Cir Times"/>
        </w:rPr>
      </w:pPr>
      <w:r>
        <w:rPr>
          <w:rFonts w:cs="Cir Times" w:ascii="Cir Times" w:hAnsi="Cir Times"/>
        </w:rPr>
        <w:t>Amin.</w:t>
      </w:r>
    </w:p>
    <w:p>
      <w:pPr>
        <w:pStyle w:val="Normal"/>
        <w:jc w:val="center"/>
        <w:rPr>
          <w:rFonts w:ascii="Cir Times" w:hAnsi="Cir Times" w:cs="Cir Times"/>
        </w:rPr>
      </w:pPr>
      <w:r>
        <w:rPr>
          <w:rFonts w:cs="Cir Times" w:ascii="Cir Times" w:hAnsi="Cir Times"/>
        </w:rPr>
      </w:r>
    </w:p>
    <w:p>
      <w:pPr>
        <w:pStyle w:val="Heading3"/>
        <w:rPr/>
      </w:pPr>
      <w:r>
        <w:rPr/>
        <w:t xml:space="preserve">358-362. BESEDA O ^OVEKOVOM SAVR[ENSTVU </w:t>
      </w:r>
    </w:p>
    <w:p>
      <w:pPr>
        <w:pStyle w:val="Normal"/>
        <w:spacing w:lineRule="auto" w:line="360"/>
        <w:ind w:firstLine="720"/>
        <w:jc w:val="both"/>
        <w:rPr>
          <w:rFonts w:ascii="Cir Times" w:hAnsi="Cir Times" w:cs="Cir Times"/>
        </w:rPr>
      </w:pPr>
      <w:r>
        <w:rPr>
          <w:rFonts w:cs="Cir Times" w:ascii="Cir Times" w:hAnsi="Cir Times"/>
          <w:i/>
          <w:sz w:val="20"/>
        </w:rPr>
        <w:t>Budite vi, dakle, savr{eni, kao {to je savr{en Otac va{ nebeski</w:t>
      </w:r>
      <w:r>
        <w:rPr>
          <w:rFonts w:cs="Cir Times" w:ascii="Cir Times" w:hAnsi="Cir Times"/>
          <w:sz w:val="20"/>
        </w:rPr>
        <w:t xml:space="preserve"> (Mt 5, 48).</w:t>
      </w:r>
    </w:p>
    <w:p>
      <w:pPr>
        <w:pStyle w:val="Normal"/>
        <w:spacing w:lineRule="auto" w:line="360"/>
        <w:ind w:firstLine="720"/>
        <w:jc w:val="both"/>
        <w:rPr>
          <w:rFonts w:ascii="Cir Times" w:hAnsi="Cir Times" w:cs="Cir Times"/>
        </w:rPr>
      </w:pPr>
      <w:r>
        <w:rPr>
          <w:rFonts w:cs="Cir Times" w:ascii="Cir Times" w:hAnsi="Cir Times"/>
        </w:rPr>
      </w:r>
    </w:p>
    <w:p>
      <w:pPr>
        <w:pStyle w:val="Normal"/>
        <w:spacing w:lineRule="auto" w:line="360"/>
        <w:ind w:firstLine="720"/>
        <w:jc w:val="both"/>
        <w:rPr>
          <w:rFonts w:ascii="Cir Times" w:hAnsi="Cir Times" w:cs="Cir Times"/>
        </w:rPr>
      </w:pPr>
      <w:r>
        <w:rPr>
          <w:rFonts w:cs="Cir Times" w:ascii="Cir Times" w:hAnsi="Cir Times"/>
        </w:rPr>
        <w:t>Oci, bra}o i qubqeni hri{}ani,</w:t>
      </w:r>
    </w:p>
    <w:p>
      <w:pPr>
        <w:pStyle w:val="Normal"/>
        <w:spacing w:lineRule="auto" w:line="360"/>
        <w:ind w:firstLine="720"/>
        <w:jc w:val="both"/>
        <w:rPr>
          <w:rFonts w:ascii="Cir Times" w:hAnsi="Cir Times" w:cs="Cir Times"/>
        </w:rPr>
      </w:pPr>
      <w:r>
        <w:rPr>
          <w:rFonts w:cs="Cir Times" w:ascii="Cir Times" w:hAnsi="Cir Times"/>
        </w:rPr>
        <w:t>U besedi koja sledi namislio sam da govorim ne{to o savr{enstvu ~ovekovom na zemqi.</w:t>
      </w:r>
    </w:p>
    <w:p>
      <w:pPr>
        <w:pStyle w:val="Normal"/>
        <w:spacing w:lineRule="auto" w:line="360"/>
        <w:ind w:firstLine="720"/>
        <w:jc w:val="both"/>
        <w:rPr/>
      </w:pPr>
      <w:r>
        <w:rPr>
          <w:rFonts w:cs="Cir Times" w:ascii="Cir Times" w:hAnsi="Cir Times"/>
        </w:rPr>
        <w:t>Bilo bi boqe da }utim, nego li da govorim o onom {to me prevazilazi, ali se bojim kazne lenoga sluge, koji je sakrio talant u zemqi (Mt 25, 25). Se}am se i u~ewa Svetoga Maksima Ispovednika, koji veli: “Mnogo nas je koji govorimo i malo koji tvorimo, ali niko ne treba da kvari re~ Bo`ju zbog svoga sosptvenog nemara, nego neka ispovedi svoju nemo} i neka ne skriva istinu Bo`ju. To da ne bismo, pored prestupawa zapovesti, postali krivi i za izvrtawe re~i Bo`je” (</w:t>
      </w:r>
      <w:r>
        <w:rPr>
          <w:rFonts w:cs="Cir Times" w:ascii="Cir Times" w:hAnsi="Cir Times"/>
          <w:i/>
        </w:rPr>
        <w:t>Dobrotoqubqe</w:t>
      </w:r>
      <w:r>
        <w:rPr>
          <w:rFonts w:cs="Cir Times" w:ascii="Cir Times" w:hAnsi="Cir Times"/>
        </w:rPr>
        <w:t>, tom 2, str. 114). Zato sam se usudio da vam govorim o ~ovekovom savr{enstvu, ne po svom ume}u, nego isto po svedo~ewima Svetih Otaca i Pravoslavne crkve.</w:t>
      </w:r>
    </w:p>
    <w:p>
      <w:pPr>
        <w:pStyle w:val="Normal"/>
        <w:spacing w:lineRule="auto" w:line="360"/>
        <w:ind w:firstLine="720"/>
        <w:jc w:val="both"/>
        <w:rPr/>
      </w:pPr>
      <w:r>
        <w:rPr>
          <w:rFonts w:cs="Cir Times" w:ascii="Cir Times" w:hAnsi="Cir Times"/>
        </w:rPr>
        <w:t>U ~emu se sastoji savr{enstvo ~oveka vernika u zemaqskom `ivotu? Na to pitawe Sveti Jovan Lestvi~nik odgovara: “Savr{enstvo ili bestra{}e je onda, kada je savr{eni u~inio svoje telo nekvarnim i uzneo svoj um iznad sazdawa, i sva je ose}awa podredio umu, a du{u je postavio pred Boga”. Zatim dodaje: “Savr{enstvo je vaskrsnu}e du{e pre vaskrsnu}a tela, drugi stepen, za an|eoskim, u savr{enom Bogopoznawu” (</w:t>
      </w:r>
      <w:r>
        <w:rPr>
          <w:rFonts w:cs="Cir Times" w:ascii="Cir Times" w:hAnsi="Cir Times"/>
          <w:i/>
        </w:rPr>
        <w:t>Dobrotoqubqe</w:t>
      </w:r>
      <w:r>
        <w:rPr>
          <w:rFonts w:cs="Cir Times" w:ascii="Cir Times" w:hAnsi="Cir Times"/>
        </w:rPr>
        <w:t>, tom 9, gl. 12, str. 418-419).</w:t>
      </w:r>
    </w:p>
    <w:p>
      <w:pPr>
        <w:pStyle w:val="Normal"/>
        <w:spacing w:lineRule="auto" w:line="360"/>
        <w:ind w:firstLine="720"/>
        <w:jc w:val="both"/>
        <w:rPr/>
      </w:pPr>
      <w:r>
        <w:rPr>
          <w:rFonts w:cs="Cir Times" w:ascii="Cir Times" w:hAnsi="Cir Times"/>
        </w:rPr>
        <w:t>“</w:t>
      </w:r>
      <w:r>
        <w:rPr>
          <w:rFonts w:cs="Cir Times" w:ascii="Cir Times" w:hAnsi="Cir Times"/>
        </w:rPr>
        <w:t xml:space="preserve">Savr{enstvo je prvobitno stawe ili stawe istinske prirode ~ovekove, jer to nije stawe zatvarawa u sebe, krutog ome|ivawa, nego stawe op{tewa i zajedni~arewa s Bogom, li~no, i zajedno sa bli`wima. To je stawe spokoja, jer je jedno sa `ivqewem u Bogu, u kojem ~ovek ima sve i uveren je u ve~no postojawe” (Sve{t. prof. dr D. Staniloaje, </w:t>
      </w:r>
      <w:r>
        <w:rPr>
          <w:rFonts w:cs="Cir Times" w:ascii="Cir Times" w:hAnsi="Cir Times"/>
          <w:i/>
        </w:rPr>
        <w:t>Dobrotoqubqe</w:t>
      </w:r>
      <w:r>
        <w:rPr>
          <w:rFonts w:cs="Cir Times" w:ascii="Cir Times" w:hAnsi="Cir Times"/>
        </w:rPr>
        <w:t>, tom 4, napomena 509, str. 313-314).</w:t>
      </w:r>
    </w:p>
    <w:p>
      <w:pPr>
        <w:pStyle w:val="Normal"/>
        <w:spacing w:lineRule="auto" w:line="360"/>
        <w:ind w:firstLine="720"/>
        <w:jc w:val="both"/>
        <w:rPr/>
      </w:pPr>
      <w:r>
        <w:rPr>
          <w:rFonts w:cs="Cir Times" w:ascii="Cir Times" w:hAnsi="Cir Times"/>
        </w:rPr>
        <w:t>Sveti Simeon Novi Bogoslov iznosi da je savr{enstvo ~etvrti duhovni stepen, govore}i: “Na to se dodaje ~etvrti stepen i promena duhovnoga uzrasta. To je stepen starca i onoga kom je osedela kosa, i sastoji se u nepokolebqivom upirawu pogleda ka Bogu, {to je svojstveno savr{enima” (</w:t>
      </w:r>
      <w:r>
        <w:rPr>
          <w:rFonts w:cs="Cir Times" w:ascii="Cir Times" w:hAnsi="Cir Times"/>
          <w:i/>
        </w:rPr>
        <w:t>Dobrotoqubqe</w:t>
      </w:r>
      <w:r>
        <w:rPr>
          <w:rFonts w:cs="Cir Times" w:ascii="Cir Times" w:hAnsi="Cir Times"/>
        </w:rPr>
        <w:t>, tom 8, str. 538).</w:t>
      </w:r>
    </w:p>
    <w:p>
      <w:pPr>
        <w:pStyle w:val="Normal"/>
        <w:spacing w:lineRule="auto" w:line="360"/>
        <w:ind w:firstLine="720"/>
        <w:jc w:val="both"/>
        <w:rPr/>
      </w:pPr>
      <w:r>
        <w:rPr>
          <w:rFonts w:cs="Cir Times" w:ascii="Cir Times" w:hAnsi="Cir Times"/>
        </w:rPr>
        <w:t>Sveti Vasilije Veliki ka`e: “Ko je postao Bogoqubiteq i `eli da ima ma i najmawe od Bo`jega bestra{}a, i `eli da okusi od Wegove duhovne svetlosti, od Wegovog spokoja, nepomu}enosti i krotosti, kao i od veseqa i radosti koje se iz wih ra|aju, neka se trudi da udaqi misli od svekolike materijalne strasti koja mu pomu}uje du{u; neka gleda ~istim, neosen~enim o~ima na ono {to je bo`ansko i neka postane nezasi}eno stani{te tamo{we svetlosti. Savr{eni ~ovek je stani{te Blagoga Boga, koje `eli da {to vi{e obuhvati Boga” (</w:t>
      </w:r>
      <w:r>
        <w:rPr>
          <w:rFonts w:cs="Cir Times" w:ascii="Cir Times" w:hAnsi="Cir Times"/>
          <w:i/>
        </w:rPr>
        <w:t>Dobrotoqubqe</w:t>
      </w:r>
      <w:r>
        <w:rPr>
          <w:rFonts w:cs="Cir Times" w:ascii="Cir Times" w:hAnsi="Cir Times"/>
        </w:rPr>
        <w:t>, tom 8, gl. 86, str. 189).</w:t>
      </w:r>
    </w:p>
    <w:p>
      <w:pPr>
        <w:pStyle w:val="Normal"/>
        <w:spacing w:lineRule="auto" w:line="360"/>
        <w:ind w:firstLine="720"/>
        <w:jc w:val="both"/>
        <w:rPr/>
      </w:pPr>
      <w:r>
        <w:rPr>
          <w:rFonts w:cs="Cir Times" w:ascii="Cir Times" w:hAnsi="Cir Times"/>
        </w:rPr>
        <w:t>Sveti Isak Sirijski govori o bestra{}u ovako: “Bestra{}e ne zna~i da vi{e ne ose}a{ strasti, nego da ih vi{e ne prima{“ (</w:t>
      </w:r>
      <w:r>
        <w:rPr>
          <w:rFonts w:cs="Cir Times" w:ascii="Cir Times" w:hAnsi="Cir Times"/>
          <w:i/>
        </w:rPr>
        <w:t>Dobrotoqubqe</w:t>
      </w:r>
      <w:r>
        <w:rPr>
          <w:rFonts w:cs="Cir Times" w:ascii="Cir Times" w:hAnsi="Cir Times"/>
        </w:rPr>
        <w:t>, tom 8, gl. 86, str. 189). Sveti Dijadoh veli: “Bestra{}e ne zna~i da ne budemo napadani od demon</w:t>
      </w:r>
      <w:r>
        <w:rPr>
          <w:rFonts w:eastAsia="Times New Roman" w:cs="Times New Roman"/>
        </w:rPr>
        <w:t>â</w:t>
      </w:r>
      <w:r>
        <w:rPr>
          <w:rFonts w:cs="Cir Times" w:ascii="Cir Times" w:hAnsi="Cir Times"/>
        </w:rPr>
        <w:t>, jer bi za to, po Svetom apostolu Pavlu, trebalo da iza|emo iz sveta (1. Kor 5, 10), nego da, napadnuti od wih, budemo i ostanemo nepora`eni” (</w:t>
      </w:r>
      <w:r>
        <w:rPr>
          <w:rFonts w:cs="Cir Times" w:ascii="Cir Times" w:hAnsi="Cir Times"/>
          <w:i/>
        </w:rPr>
        <w:t>Dobrotoqubqe</w:t>
      </w:r>
      <w:r>
        <w:rPr>
          <w:rFonts w:cs="Cir Times" w:ascii="Cir Times" w:hAnsi="Cir Times"/>
        </w:rPr>
        <w:t>, tom 8, str. 191). Sveti Maksim Ispovednik veli: “Bestra{}e je miroqubivo stawe du{e, zahvaquju}i kojem je te{ko da se pokrenemo ka grehu” (</w:t>
      </w:r>
      <w:r>
        <w:rPr>
          <w:rFonts w:cs="Cir Times" w:ascii="Cir Times" w:hAnsi="Cir Times"/>
          <w:i/>
        </w:rPr>
        <w:t>Dobrotoqubqe</w:t>
      </w:r>
      <w:r>
        <w:rPr>
          <w:rFonts w:cs="Cir Times" w:ascii="Cir Times" w:hAnsi="Cir Times"/>
        </w:rPr>
        <w:t>, tom 8, gl. 86, str. 192).</w:t>
      </w:r>
    </w:p>
    <w:p>
      <w:pPr>
        <w:pStyle w:val="Normal"/>
        <w:spacing w:lineRule="auto" w:line="360"/>
        <w:ind w:firstLine="720"/>
        <w:jc w:val="both"/>
        <w:rPr/>
      </w:pPr>
      <w:r>
        <w:rPr>
          <w:rFonts w:cs="Cir Times" w:ascii="Cir Times" w:hAnsi="Cir Times"/>
        </w:rPr>
        <w:t xml:space="preserve">Sveti Oci jo{ kazuju da kroz “obo`ewe” (savr{enstvo) prestaje delawe qudske prirode, i ono je zameweno bo`anskim delawima, jer su prirodna svojstva nadi|ena od bo`anske slave. Tako, Sveti Maksim Ispovednik ka`e: “Du{a postaje Bog, po~inuv{i, u~e{}em u bo`anskoj Blagodati, od svih svojih umnih i ~ulnih delawa, odmaraju}i zajedno sa sobom sva prirodna delawa tela, koje se obo`ava zajedno sa du{om, u meri svoga u~e{}a u obo`ewu, tako da }e se tada pokazati samo Bog, i kroz du{u i kroz telo, prirodna svojstva budu}i pora`ena obiqem slave” (Sve{t. prof. dr D. Staniloaje, </w:t>
      </w:r>
      <w:r>
        <w:rPr>
          <w:rFonts w:cs="Cir Times" w:ascii="Cir Times" w:hAnsi="Cir Times"/>
          <w:i/>
        </w:rPr>
        <w:t>Pravoslavno moralno bogoslovqe</w:t>
      </w:r>
      <w:r>
        <w:rPr>
          <w:rFonts w:cs="Cir Times" w:ascii="Cir Times" w:hAnsi="Cir Times"/>
        </w:rPr>
        <w:t xml:space="preserve">, tom 3, str. 313). </w:t>
      </w:r>
    </w:p>
    <w:p>
      <w:pPr>
        <w:pStyle w:val="Normal"/>
        <w:spacing w:lineRule="auto" w:line="360"/>
        <w:ind w:firstLine="720"/>
        <w:jc w:val="both"/>
        <w:rPr/>
      </w:pPr>
      <w:r>
        <w:rPr>
          <w:rFonts w:cs="Cir Times" w:ascii="Cir Times" w:hAnsi="Cir Times"/>
        </w:rPr>
        <w:t>^ovek pravednik u ovom `ivotu nije sasvim savr{en. Sveti Oci kazuju da “koji stradaju, pru`aju}i se preko sebe a ne zasi}uju}i se, idu za beskrajnim savr{enstvom, nesavr{enim, koje stalno samo sebe nadilazi, nazi|ivawima koji se neprestano uzvi{uju usponima ka Blagom Bogu” (</w:t>
      </w:r>
      <w:r>
        <w:rPr>
          <w:rFonts w:cs="Cir Times" w:ascii="Cir Times" w:hAnsi="Cir Times"/>
          <w:i/>
        </w:rPr>
        <w:t>Dobrotoqubqe</w:t>
      </w:r>
      <w:r>
        <w:rPr>
          <w:rFonts w:cs="Cir Times" w:ascii="Cir Times" w:hAnsi="Cir Times"/>
        </w:rPr>
        <w:t>, tom 8, Sveti Jefrem Sirijski, gl. 87, str. 192-193).</w:t>
      </w:r>
    </w:p>
    <w:p>
      <w:pPr>
        <w:pStyle w:val="Normal"/>
        <w:spacing w:lineRule="auto" w:line="360"/>
        <w:ind w:firstLine="720"/>
        <w:jc w:val="both"/>
        <w:rPr/>
      </w:pPr>
      <w:r>
        <w:rPr>
          <w:rFonts w:cs="Cir Times" w:ascii="Cir Times" w:hAnsi="Cir Times"/>
        </w:rPr>
        <w:t xml:space="preserve">Sveti Nil Sinajski, iznose}i da postoje dva savr{enstva, veli: “Treba da pojmimo da postoje dva savr{enstva: jedno privremeno i drugo ve~no”. O ovom drugom Sveti apostol Pavle veli: </w:t>
      </w:r>
      <w:r>
        <w:rPr>
          <w:rFonts w:cs="Cir Times" w:ascii="Cir Times" w:hAnsi="Cir Times"/>
          <w:i/>
        </w:rPr>
        <w:t xml:space="preserve">A kad do|e savr{eno, onda }e prestati {to je delimi~no </w:t>
      </w:r>
      <w:r>
        <w:rPr>
          <w:rFonts w:cs="Cir Times" w:ascii="Cir Times" w:hAnsi="Cir Times"/>
        </w:rPr>
        <w:t xml:space="preserve">(1. Kor 13, 10). Izraz: </w:t>
      </w:r>
      <w:r>
        <w:rPr>
          <w:rFonts w:cs="Cir Times" w:ascii="Cir Times" w:hAnsi="Cir Times"/>
          <w:i/>
        </w:rPr>
        <w:t xml:space="preserve">kad do|e savr{eno </w:t>
      </w:r>
      <w:r>
        <w:rPr>
          <w:rFonts w:cs="Cir Times" w:ascii="Cir Times" w:hAnsi="Cir Times"/>
        </w:rPr>
        <w:t xml:space="preserve">zna~i da ovde na zemqi ne mo`emo obuhvatiti bo`ansku savr{enost. I opet, dva savr{enstva poznaje Sveti apostol Pavle, i zna istog ~oveka kao savr{enog i kao nesavr{enog. Za sada{wi `ivot naziva ga savr{enim a u pore|ewu sa istinski savr{enim naziva ga nesavr{enim. Zbog toga veli: </w:t>
      </w:r>
      <w:r>
        <w:rPr>
          <w:rFonts w:cs="Cir Times" w:ascii="Cir Times" w:hAnsi="Cir Times"/>
          <w:i/>
        </w:rPr>
        <w:t>Ne kao da to ve} postigoh ili se ve} usavr{ih</w:t>
      </w:r>
      <w:r>
        <w:rPr>
          <w:rFonts w:cs="Cir Times" w:ascii="Cir Times" w:hAnsi="Cir Times"/>
        </w:rPr>
        <w:t xml:space="preserve"> (Fil 3, 12). I malo daqe opet: </w:t>
      </w:r>
      <w:r>
        <w:rPr>
          <w:rFonts w:cs="Cir Times" w:ascii="Cir Times" w:hAnsi="Cir Times"/>
          <w:i/>
        </w:rPr>
        <w:t>Mi, dakle, koji smo savr{eni, ovako da mislimo</w:t>
      </w:r>
      <w:r>
        <w:rPr>
          <w:rFonts w:cs="Cir Times" w:ascii="Cir Times" w:hAnsi="Cir Times"/>
        </w:rPr>
        <w:t xml:space="preserve"> (Fil 3, 15).</w:t>
      </w:r>
    </w:p>
    <w:p>
      <w:pPr>
        <w:pStyle w:val="Normal"/>
        <w:spacing w:lineRule="auto" w:line="360"/>
        <w:ind w:firstLine="720"/>
        <w:jc w:val="both"/>
        <w:rPr/>
      </w:pPr>
      <w:r>
        <w:rPr>
          <w:rFonts w:cs="Cir Times" w:ascii="Cir Times" w:hAnsi="Cir Times"/>
        </w:rPr>
        <w:t>Sveti Jovan Lestvi~nik veli: “Savr{enstvo savr{enih je nesavr{eno” (</w:t>
      </w:r>
      <w:r>
        <w:rPr>
          <w:rFonts w:cs="Cir Times" w:ascii="Cir Times" w:hAnsi="Cir Times"/>
          <w:i/>
        </w:rPr>
        <w:t>Dobrotoqubqe</w:t>
      </w:r>
      <w:r>
        <w:rPr>
          <w:rFonts w:cs="Cir Times" w:ascii="Cir Times" w:hAnsi="Cir Times"/>
        </w:rPr>
        <w:t>, tom 9, gl. 3, str. 419). Tako|e i Sveti Makarije Veliki veli: “Niko ne dosti`e da bude savr{en u ovom veku, po{to ina~e ono {to se ovde daje ne bi bio zalog”. I opet: “Kroz iskustvo znam mnoge, i ubrajam se i ja me|u wih, i dobro znam da niko ovde nije savr{en; nego ~ak i kada bi postao sasvim nematerijalan i skoro bi se sjedinio s Blagim Bogom, greh ide za wim i nikada potpuno ne i{~ezava pre smrti (</w:t>
      </w:r>
      <w:r>
        <w:rPr>
          <w:rFonts w:cs="Cir Times" w:ascii="Cir Times" w:hAnsi="Cir Times"/>
          <w:i/>
        </w:rPr>
        <w:t>Dobrotoqubqe</w:t>
      </w:r>
      <w:r>
        <w:rPr>
          <w:rFonts w:cs="Cir Times" w:ascii="Cir Times" w:hAnsi="Cir Times"/>
        </w:rPr>
        <w:t>, tom 5, Beseda 10, str. 227-228).</w:t>
      </w:r>
    </w:p>
    <w:p>
      <w:pPr>
        <w:pStyle w:val="Normal"/>
        <w:spacing w:lineRule="auto" w:line="360"/>
        <w:ind w:firstLine="720"/>
        <w:jc w:val="both"/>
        <w:rPr>
          <w:rFonts w:ascii="Cir Times" w:hAnsi="Cir Times" w:cs="Cir Times"/>
        </w:rPr>
      </w:pPr>
      <w:r>
        <w:rPr>
          <w:rFonts w:cs="Cir Times" w:ascii="Cir Times" w:hAnsi="Cir Times"/>
        </w:rPr>
        <w:t>Oci, bra}o i qubqeni vernici,</w:t>
      </w:r>
    </w:p>
    <w:p>
      <w:pPr>
        <w:pStyle w:val="Normal"/>
        <w:spacing w:lineRule="auto" w:line="360"/>
        <w:ind w:firstLine="720"/>
        <w:jc w:val="both"/>
        <w:rPr>
          <w:rFonts w:ascii="Cir Times" w:hAnsi="Cir Times" w:cs="Cir Times"/>
        </w:rPr>
      </w:pPr>
      <w:r>
        <w:rPr>
          <w:rFonts w:cs="Cir Times" w:ascii="Cir Times" w:hAnsi="Cir Times"/>
        </w:rPr>
        <w:t>Iz onoga {to smo do sada govorili pojmili ste {ta je savr{enstvo, i da svako ~ovekovo savr{enstvo u ovom `ivotu, na zemqi, ima svoju nesavr{enost. Me|utim, kako mo`e kogod da bude savr{en i u isto vreme da bude nesavr{en?</w:t>
      </w:r>
    </w:p>
    <w:p>
      <w:pPr>
        <w:pStyle w:val="Normal"/>
        <w:spacing w:lineRule="auto" w:line="360"/>
        <w:ind w:firstLine="720"/>
        <w:jc w:val="both"/>
        <w:rPr/>
      </w:pPr>
      <w:r>
        <w:rPr>
          <w:rFonts w:cs="Cir Times" w:ascii="Cir Times" w:hAnsi="Cir Times"/>
        </w:rPr>
        <w:t xml:space="preserve">Savr{enstvo qudi, osobito pred na{im Sazdateqem, bezna~ajno je, jer ma koliko se kogod, darom Blagoga Boga, usavr{io u ovom `ivotu, nalazi se na po~etku savr{enstva i uzrastawa u duhovnom, po{to ~ovek pravedan i Svet, nakon {to pre|e iz ovoga `ivota u budu}i vek, ide ka uzvi{enijem savr{enstvu, jer u budu}em veku i Sveti qudi i an|eli idu iz jedne mere poznawa slave Bo`je u drugu, po svedo~ewu koje veli: </w:t>
      </w:r>
      <w:r>
        <w:rPr>
          <w:rFonts w:cs="Cir Times" w:ascii="Cir Times" w:hAnsi="Cir Times"/>
          <w:i/>
        </w:rPr>
        <w:t>Hodi}e iz sile u silu</w:t>
      </w:r>
      <w:r>
        <w:rPr>
          <w:rFonts w:cs="Cir Times" w:ascii="Cir Times" w:hAnsi="Cir Times"/>
        </w:rPr>
        <w:t xml:space="preserve"> (Ps 83, 8; </w:t>
      </w:r>
      <w:r>
        <w:rPr>
          <w:rFonts w:cs="Cir Times" w:ascii="Cir Times" w:hAnsi="Cir Times"/>
          <w:i/>
        </w:rPr>
        <w:t>Dobrotoqubqe</w:t>
      </w:r>
      <w:r>
        <w:rPr>
          <w:rFonts w:cs="Cir Times" w:ascii="Cir Times" w:hAnsi="Cir Times"/>
        </w:rPr>
        <w:t>, tom 7, gl. 56-57, str. 339-340).</w:t>
      </w:r>
    </w:p>
    <w:p>
      <w:pPr>
        <w:pStyle w:val="Normal"/>
        <w:spacing w:lineRule="auto" w:line="360"/>
        <w:ind w:firstLine="720"/>
        <w:jc w:val="both"/>
        <w:rPr>
          <w:rFonts w:ascii="Cir Times" w:hAnsi="Cir Times" w:cs="Cir Times"/>
        </w:rPr>
      </w:pPr>
      <w:r>
        <w:rPr>
          <w:rFonts w:cs="Cir Times" w:ascii="Cir Times" w:hAnsi="Cir Times"/>
        </w:rPr>
        <w:t>Svetiteqi Bo`ji idu, stasaju}i u slavi, do mere puno}e Hristove, kao {to kazuje Sveti apostol Pavle (Ef 4, 13). S obzirom da je to tako, treba jasno da pojmimo da ~ovekovo savr{enstvo u sada{wem `ivotu ima svoju nesavr{enost, po{to savr{eni neprekidno ~ezne za ve}im savr{enstvom, po{to se neostra{}eni pru`aju ka `eqenom vrhu drugih savr{enstava, ne zasi}uju}i se, i time oni ~ine da wihovo savr{enstvo bude nesavr{eno, po{to ve~na dobra, kao {to sam rekao, nemaju granice.</w:t>
      </w:r>
    </w:p>
    <w:p>
      <w:pPr>
        <w:pStyle w:val="Normal"/>
        <w:spacing w:lineRule="auto" w:line="360"/>
        <w:ind w:firstLine="720"/>
        <w:jc w:val="both"/>
        <w:rPr/>
      </w:pPr>
      <w:r>
        <w:rPr>
          <w:rFonts w:cs="Cir Times" w:ascii="Cir Times" w:hAnsi="Cir Times"/>
        </w:rPr>
        <w:t>Duhovni ~ovek se usavr{ava u sada{wem veku po meri qudske sile, a u pore|ewu sa beskrajnim okeanom Bo`jega savr{enstva on je na po~etku savr{enstva, po{to nikada ne mo`e potpuno obuhvatiti beskrajnost savr{enstva (</w:t>
      </w:r>
      <w:r>
        <w:rPr>
          <w:rFonts w:cs="Cir Times" w:ascii="Cir Times" w:hAnsi="Cir Times"/>
          <w:i/>
        </w:rPr>
        <w:t>Dobrotoqubqe</w:t>
      </w:r>
      <w:r>
        <w:rPr>
          <w:rFonts w:cs="Cir Times" w:ascii="Cir Times" w:hAnsi="Cir Times"/>
        </w:rPr>
        <w:t xml:space="preserve">, tom 9, Beseda 29, str. 419). Eto zbog ~ega i Sveti apostol Pavle veli da je </w:t>
      </w:r>
      <w:r>
        <w:rPr>
          <w:rFonts w:cs="Cir Times" w:ascii="Cir Times" w:hAnsi="Cir Times"/>
          <w:i/>
        </w:rPr>
        <w:t>na{e savr{enstvo na nebesima</w:t>
      </w:r>
      <w:r>
        <w:rPr>
          <w:rFonts w:cs="Cir Times" w:ascii="Cir Times" w:hAnsi="Cir Times"/>
        </w:rPr>
        <w:t xml:space="preserve">  (1. Kor 13, 10; Jev 11, 40; 12, 23).</w:t>
      </w:r>
    </w:p>
    <w:p>
      <w:pPr>
        <w:pStyle w:val="Normal"/>
        <w:spacing w:lineRule="auto" w:line="360"/>
        <w:ind w:firstLine="720"/>
        <w:jc w:val="both"/>
        <w:rPr/>
      </w:pPr>
      <w:r>
        <w:rPr>
          <w:rFonts w:cs="Cir Times" w:ascii="Cir Times" w:hAnsi="Cir Times"/>
        </w:rPr>
        <w:t xml:space="preserve">Da li je savr{enstvo na zemqi obavezno za sve? Na to pitawe odgovori}emo, podse}aju}i se re~i Spasiteqa na{eg Isusa Hrista, koje je rekao bogatome mladi}u {to ga je upitao {ta da radi da bi nasledio `ivot ve~ni: </w:t>
      </w:r>
      <w:r>
        <w:rPr>
          <w:rFonts w:cs="Cir Times" w:ascii="Cir Times" w:hAnsi="Cir Times"/>
          <w:i/>
        </w:rPr>
        <w:t xml:space="preserve">Ako ho}e{ u}i u `ivot, dr`i zapovesti... </w:t>
      </w:r>
      <w:r>
        <w:rPr>
          <w:rFonts w:cs="Cir Times" w:ascii="Cir Times" w:hAnsi="Cir Times"/>
        </w:rPr>
        <w:t xml:space="preserve">a </w:t>
      </w:r>
      <w:r>
        <w:rPr>
          <w:rFonts w:cs="Cir Times" w:ascii="Cir Times" w:hAnsi="Cir Times"/>
          <w:i/>
        </w:rPr>
        <w:t xml:space="preserve">ako ho}e{ savr{en da bude{, idi prodaj sve {to ima{ i podaj siromasima... pa hajde za Mnom </w:t>
      </w:r>
      <w:r>
        <w:rPr>
          <w:rFonts w:cs="Cir Times" w:ascii="Cir Times" w:hAnsi="Cir Times"/>
        </w:rPr>
        <w:t>(Mt 19, 17 i 21).</w:t>
      </w:r>
    </w:p>
    <w:p>
      <w:pPr>
        <w:pStyle w:val="Normal"/>
        <w:spacing w:lineRule="auto" w:line="360"/>
        <w:ind w:firstLine="720"/>
        <w:jc w:val="both"/>
        <w:rPr/>
      </w:pPr>
      <w:r>
        <w:rPr>
          <w:rFonts w:cs="Cir Times" w:ascii="Cir Times" w:hAnsi="Cir Times"/>
        </w:rPr>
        <w:t xml:space="preserve">Odavde se jasno poima da Spasiteqeva zapovest o savr{enstvu nije obavezna, nego ostavqena na slobodnu voqu ~ovekovu. A na drugom mestu rekao je: </w:t>
      </w:r>
      <w:r>
        <w:rPr>
          <w:rFonts w:cs="Cir Times" w:ascii="Cir Times" w:hAnsi="Cir Times"/>
          <w:i/>
        </w:rPr>
        <w:t>Ja do|oh da `ivot imaju, i da ga imaju u izobiqu</w:t>
      </w:r>
      <w:r>
        <w:rPr>
          <w:rFonts w:cs="Cir Times" w:ascii="Cir Times" w:hAnsi="Cir Times"/>
        </w:rPr>
        <w:t xml:space="preserve"> (Jn 10, 10), to jest ko ho}e da se spase neka dr`i zapovesti Bo`je, a ko `eli da ima `ivot u izobiqu, to jest da bude savr{en, treba da napusti sve {to je svetovno i da po|e za Hristom, sa mnogo trpqewa i samoodricawa, do kraja. Dakle, svakom ostaje na voqi da se popne na visoku stepenicu savr{enstva (</w:t>
      </w:r>
      <w:r>
        <w:rPr>
          <w:rFonts w:cs="Cir Times" w:ascii="Cir Times" w:hAnsi="Cir Times"/>
          <w:i/>
        </w:rPr>
        <w:t>Kiriakodromion</w:t>
      </w:r>
      <w:r>
        <w:rPr>
          <w:rFonts w:cs="Cir Times" w:ascii="Cir Times" w:hAnsi="Cir Times"/>
        </w:rPr>
        <w:t>, str. 339).</w:t>
      </w:r>
    </w:p>
    <w:p>
      <w:pPr>
        <w:pStyle w:val="Normal"/>
        <w:spacing w:lineRule="auto" w:line="360"/>
        <w:ind w:firstLine="720"/>
        <w:jc w:val="both"/>
        <w:rPr>
          <w:rFonts w:ascii="Cir Times" w:hAnsi="Cir Times" w:cs="Cir Times"/>
        </w:rPr>
      </w:pPr>
      <w:r>
        <w:rPr>
          <w:rFonts w:cs="Cir Times" w:ascii="Cir Times" w:hAnsi="Cir Times"/>
        </w:rPr>
        <w:t>Kojom vrlinom sti`e ~ovek do savr{enstva i koje su vrline savr{enih? Sveti Grigorije Palama veli: “Vrlina molitve izvr{uje tajnu na{ega sjediwewa s Blagim Bogom, jer molitva je veza slovesnih stvorewa sa Tvorcem, ali sjediwewe s Bogom, to jest savr{enstvo, nadilazi ~istu molitvu. Ono zna~i savr{enu qubav, i wu ~ovek nema od sebe, nego ona dolazi od Boga”.</w:t>
      </w:r>
    </w:p>
    <w:p>
      <w:pPr>
        <w:pStyle w:val="Normal"/>
        <w:spacing w:lineRule="auto" w:line="360"/>
        <w:ind w:firstLine="720"/>
        <w:jc w:val="both"/>
        <w:rPr/>
      </w:pPr>
      <w:r>
        <w:rPr>
          <w:rFonts w:cs="Cir Times" w:ascii="Cir Times" w:hAnsi="Cir Times"/>
        </w:rPr>
        <w:t>Zna~i, savr{ena qubav prema Bogu jeste temeq savr{enih. Niko, me|utim, ne dosti`e tu qubav ina~e, do samo potpunim o~i{}ewem od strasti i osobito - ~istom molitvom. To tvrdi Sveti Maksim Ispovednik, kada kazuje: “Sve vrline poma`u umu da dostigne qubav Bo`ju, ali vi{e od svih - ~ista molitva, jer kroz wu, lete}i ka Bogu, um izlazi iz svega {to jeste” (</w:t>
      </w:r>
      <w:r>
        <w:rPr>
          <w:rFonts w:cs="Cir Times" w:ascii="Cir Times" w:hAnsi="Cir Times"/>
          <w:i/>
        </w:rPr>
        <w:t>Dobrotoqubqe</w:t>
      </w:r>
      <w:r>
        <w:rPr>
          <w:rFonts w:cs="Cir Times" w:ascii="Cir Times" w:hAnsi="Cir Times"/>
        </w:rPr>
        <w:t>, tom 7, str. 246). Vrlina molitve veoma mnogo poma`e ~oveku da zadobije Bo`ju qubav, a qubav je “savr{enstvo”. Sveti Isak Sirijski, iznose}i da kroz molitvu ~ovek zadobija qubav prema Bogu, ka`e da “je qubav od molitve”.</w:t>
      </w:r>
    </w:p>
    <w:p>
      <w:pPr>
        <w:pStyle w:val="Normal"/>
        <w:spacing w:lineRule="auto" w:line="360"/>
        <w:ind w:firstLine="720"/>
        <w:jc w:val="both"/>
        <w:rPr>
          <w:rFonts w:ascii="Cir Times" w:hAnsi="Cir Times" w:cs="Cir Times"/>
        </w:rPr>
      </w:pPr>
      <w:r>
        <w:rPr>
          <w:rFonts w:cs="Cir Times" w:ascii="Cir Times" w:hAnsi="Cir Times"/>
        </w:rPr>
        <w:t>Koji su znaci po kojima savr{eni poznaju sebe i bivaju prepoznati od qudi?</w:t>
      </w:r>
    </w:p>
    <w:p>
      <w:pPr>
        <w:pStyle w:val="Normal"/>
        <w:spacing w:lineRule="auto" w:line="360"/>
        <w:ind w:firstLine="720"/>
        <w:jc w:val="both"/>
        <w:rPr/>
      </w:pPr>
      <w:r>
        <w:rPr>
          <w:rFonts w:cs="Cir Times" w:ascii="Cir Times" w:hAnsi="Cir Times"/>
        </w:rPr>
        <w:t xml:space="preserve">Na to pitawe Sveti Isak Sirijski odgovara ovako: “Znak onih koji su dostigli savr{enstvo ovo je: budu li deset puta na dan predani sa`e`ewu radi ~ovekoqubqa, ne}e se zasititi, kao {to je Mojsije rekao Bogu: </w:t>
      </w:r>
      <w:r>
        <w:rPr>
          <w:rFonts w:cs="Cir Times" w:ascii="Cir Times" w:hAnsi="Cir Times"/>
          <w:i/>
        </w:rPr>
        <w:t>Ali oprosti im greh; ako li ne}e{, izbri{i me</w:t>
      </w:r>
      <w:r>
        <w:rPr>
          <w:rFonts w:cs="Cir Times" w:ascii="Cir Times" w:hAnsi="Cir Times"/>
        </w:rPr>
        <w:t xml:space="preserve"> </w:t>
      </w:r>
      <w:r>
        <w:rPr>
          <w:rFonts w:cs="Cir Times" w:ascii="Cir Times" w:hAnsi="Cir Times"/>
          <w:i/>
        </w:rPr>
        <w:t>iz kwige svoje, koju si napisao</w:t>
      </w:r>
      <w:r>
        <w:rPr>
          <w:rFonts w:cs="Cir Times" w:ascii="Cir Times" w:hAnsi="Cir Times"/>
        </w:rPr>
        <w:t xml:space="preserve"> (Izlazak 32, 32). Tako|e, Sveti apostol Pavle veli: </w:t>
      </w:r>
      <w:r>
        <w:rPr>
          <w:rFonts w:cs="Cir Times" w:ascii="Cir Times" w:hAnsi="Cir Times"/>
          <w:i/>
        </w:rPr>
        <w:t>Jer bih `eleo da ja s</w:t>
      </w:r>
      <w:r>
        <w:rPr>
          <w:rFonts w:eastAsia="Times New Roman" w:cs="Times New Roman"/>
          <w:i/>
        </w:rPr>
        <w:t>â</w:t>
      </w:r>
      <w:r>
        <w:rPr>
          <w:rFonts w:cs="Cir Times" w:ascii="Cir Times" w:hAnsi="Cir Times"/>
          <w:i/>
        </w:rPr>
        <w:t>m budem odlu~en od Hrista za bra}u svoju</w:t>
      </w:r>
      <w:r>
        <w:rPr>
          <w:rFonts w:cs="Cir Times" w:ascii="Cir Times" w:hAnsi="Cir Times"/>
        </w:rPr>
        <w:t xml:space="preserve"> (Rim 9, 3; </w:t>
      </w:r>
      <w:r>
        <w:rPr>
          <w:rFonts w:cs="Cir Times" w:ascii="Cir Times" w:hAnsi="Cir Times"/>
          <w:i/>
        </w:rPr>
        <w:t>Dobrotoqubqe</w:t>
      </w:r>
      <w:r>
        <w:rPr>
          <w:rFonts w:cs="Cir Times" w:ascii="Cir Times" w:hAnsi="Cir Times"/>
        </w:rPr>
        <w:t>, tom 10, Beseda 81, str. 395).</w:t>
      </w:r>
    </w:p>
    <w:p>
      <w:pPr>
        <w:pStyle w:val="Normal"/>
        <w:spacing w:lineRule="auto" w:line="360"/>
        <w:ind w:firstLine="720"/>
        <w:jc w:val="both"/>
        <w:rPr/>
      </w:pPr>
      <w:r>
        <w:rPr>
          <w:rFonts w:cs="Cir Times" w:ascii="Cir Times" w:hAnsi="Cir Times"/>
        </w:rPr>
        <w:t xml:space="preserve">Dakle, prvi znak savr{enih jeste da imaju savr{enu qubav prema Bogu i prema qudima, po re~i: </w:t>
      </w:r>
      <w:r>
        <w:rPr>
          <w:rFonts w:cs="Cir Times" w:ascii="Cir Times" w:hAnsi="Cir Times"/>
          <w:i/>
        </w:rPr>
        <w:t xml:space="preserve">Koji qubi Boga qubi i brata svoga </w:t>
      </w:r>
      <w:r>
        <w:rPr>
          <w:rFonts w:cs="Cir Times" w:ascii="Cir Times" w:hAnsi="Cir Times"/>
        </w:rPr>
        <w:t xml:space="preserve">(1. Jn 4, 21). Drugi znak savr{enih jeste da jednako qube sve qude, i neprijateqe i prijateqe (Mt 5, 44; Lk 10, 37). Ini znak savr{enih jeste da pola`u du{u za druge (2. Kor 12, 15; 1. Sol 2, 8). Ini znak savr{enih jeste da umeju savr{eno da obuzdavaju svoj jezik (Jak 3, 2). Ini znak savr{enih jeste da se nikada ne uzdaju u svoju duhovnu mo} (Jov 9, 20; Fil 3, 12). </w:t>
      </w:r>
    </w:p>
    <w:p>
      <w:pPr>
        <w:pStyle w:val="Normal"/>
        <w:spacing w:lineRule="auto" w:line="360"/>
        <w:ind w:firstLine="720"/>
        <w:jc w:val="both"/>
        <w:rPr>
          <w:rFonts w:ascii="Cir Times" w:hAnsi="Cir Times" w:cs="Cir Times"/>
        </w:rPr>
      </w:pPr>
      <w:r>
        <w:rPr>
          <w:rFonts w:cs="Cir Times" w:ascii="Cir Times" w:hAnsi="Cir Times"/>
        </w:rPr>
        <w:t>Ini znak savr{enih jeste da se vi{e ne boje smrti, jer qubav isteruje strah (1. Jn 4, 18); zatim, da imaju savr{eno smirewe i da sebe smatraju najve}im gre{nicima (Lk 17, 10; 1. Tim 1, 15; 1. Kor 15, 9; Jov 22, 29). Ini znak savr{enih jeste da imaju u sebi plodove Duha Svetoga, koji su: qubav, radost, mir, dugo trpqewe i sve ostalo (Gal 5, 22).</w:t>
      </w:r>
    </w:p>
    <w:p>
      <w:pPr>
        <w:pStyle w:val="Normal"/>
        <w:spacing w:lineRule="auto" w:line="360"/>
        <w:ind w:firstLine="720"/>
        <w:jc w:val="both"/>
        <w:rPr>
          <w:rFonts w:ascii="Cir Times" w:hAnsi="Cir Times" w:cs="Cir Times"/>
        </w:rPr>
      </w:pPr>
      <w:r>
        <w:rPr>
          <w:rFonts w:cs="Cir Times" w:ascii="Cir Times" w:hAnsi="Cir Times"/>
        </w:rPr>
        <w:t>Ti i jo{ mnogi drugi znaci jesu obele`ja onih koji su, darom Bo`jim, stigli do savr{enstva u ovom `ivotu, koliko je to mogu}e qudskoj prirodi.</w:t>
      </w:r>
    </w:p>
    <w:p>
      <w:pPr>
        <w:pStyle w:val="Normal"/>
        <w:spacing w:lineRule="auto" w:line="360"/>
        <w:ind w:firstLine="720"/>
        <w:jc w:val="both"/>
        <w:rPr>
          <w:rFonts w:ascii="Cir Times" w:hAnsi="Cir Times" w:cs="Cir Times"/>
        </w:rPr>
      </w:pPr>
      <w:r>
        <w:rPr>
          <w:rFonts w:cs="Cir Times" w:ascii="Cir Times" w:hAnsi="Cir Times"/>
        </w:rPr>
        <w:t>Oci, bra}o i qubqeni vernici,</w:t>
      </w:r>
    </w:p>
    <w:p>
      <w:pPr>
        <w:pStyle w:val="Normal"/>
        <w:spacing w:lineRule="auto" w:line="360"/>
        <w:ind w:firstLine="720"/>
        <w:jc w:val="both"/>
        <w:rPr/>
      </w:pPr>
      <w:r>
        <w:rPr>
          <w:rFonts w:cs="Cir Times" w:ascii="Cir Times" w:hAnsi="Cir Times"/>
        </w:rPr>
        <w:t>Milo{}u i pomo}u Preblagoga Boga zapisao sam ovde pone{to o najuzvi{enijoj vrlini - ~ovekovom savr{enstvu. Istina je da savr{ene poznaje samo Blagi Bog, Svedr`iteq i ispuniteq src</w:t>
      </w:r>
      <w:r>
        <w:rPr>
          <w:rFonts w:eastAsia="Times New Roman" w:cs="Times New Roman"/>
        </w:rPr>
        <w:t>â</w:t>
      </w:r>
      <w:r>
        <w:rPr>
          <w:rFonts w:cs="Cir Times" w:ascii="Cir Times" w:hAnsi="Cir Times"/>
        </w:rPr>
        <w:t>.</w:t>
      </w:r>
    </w:p>
    <w:p>
      <w:pPr>
        <w:pStyle w:val="Normal"/>
        <w:spacing w:lineRule="auto" w:line="360"/>
        <w:ind w:firstLine="720"/>
        <w:jc w:val="both"/>
        <w:rPr/>
      </w:pPr>
      <w:r>
        <w:rPr>
          <w:rFonts w:cs="Cir Times" w:ascii="Cir Times" w:hAnsi="Cir Times"/>
        </w:rPr>
        <w:t xml:space="preserve">[to je ovde napisano nije iz kakvoga li~nog iskustva, jer ja sam sasvim gre{an i siromah svakim poznawem i dobrim delom, nego je iz svedo~ewa </w:t>
      </w:r>
      <w:r>
        <w:rPr>
          <w:rFonts w:cs="Cir Times" w:ascii="Cir Times" w:hAnsi="Cir Times"/>
          <w:i/>
        </w:rPr>
        <w:t>Svetoga pisma</w:t>
      </w:r>
      <w:r>
        <w:rPr>
          <w:rFonts w:cs="Cir Times" w:ascii="Cir Times" w:hAnsi="Cir Times"/>
        </w:rPr>
        <w:t>, kao i iz Svetih Otaca.</w:t>
      </w:r>
    </w:p>
    <w:p>
      <w:pPr>
        <w:pStyle w:val="Normal"/>
        <w:spacing w:lineRule="auto" w:line="360"/>
        <w:ind w:firstLine="720"/>
        <w:jc w:val="both"/>
        <w:rPr>
          <w:rFonts w:ascii="Cir Times" w:hAnsi="Cir Times" w:cs="Cir Times"/>
        </w:rPr>
      </w:pPr>
      <w:r>
        <w:rPr>
          <w:rFonts w:eastAsia="Cir Times" w:cs="Cir Times" w:ascii="Cir Times" w:hAnsi="Cir Times"/>
        </w:rPr>
        <w:t xml:space="preserve"> </w:t>
      </w:r>
      <w:r>
        <w:rPr>
          <w:rFonts w:cs="Cir Times" w:ascii="Cir Times" w:hAnsi="Cir Times"/>
        </w:rPr>
        <w:t>Tako, zavr{avam ovu smirenu i lo{u besedu i molim vas sve da ne zaboravite u Svetim molitvama mene lenoga i nedelatnoga, koji sam se usudio da po zidovima crtam vodu, kojom ne mogu da utolim duhovnu `e|, budu}i sasvim li{en delawa koja sam izneo re~ju i pismom.</w:t>
      </w:r>
    </w:p>
    <w:p>
      <w:pPr>
        <w:pStyle w:val="Normal"/>
        <w:spacing w:lineRule="auto" w:line="360"/>
        <w:ind w:firstLine="720"/>
        <w:jc w:val="both"/>
        <w:rPr>
          <w:rFonts w:ascii="Cir Times" w:hAnsi="Cir Times" w:cs="Cir Times"/>
        </w:rPr>
      </w:pPr>
      <w:r>
        <w:rPr>
          <w:rFonts w:cs="Cir Times" w:ascii="Cir Times" w:hAnsi="Cir Times"/>
        </w:rPr>
        <w:t>Amin.</w:t>
      </w:r>
    </w:p>
    <w:p>
      <w:pPr>
        <w:pStyle w:val="Normal"/>
        <w:spacing w:lineRule="auto" w:line="360"/>
        <w:ind w:firstLine="720"/>
        <w:jc w:val="both"/>
        <w:rPr>
          <w:rFonts w:ascii="Cir Times" w:hAnsi="Cir Times" w:eastAsia="Cir Times" w:cs="Cir Times"/>
        </w:rPr>
      </w:pPr>
      <w:r>
        <w:rPr>
          <w:rFonts w:eastAsia="Cir Times" w:cs="Cir Times" w:ascii="Cir Times" w:hAnsi="Cir Times"/>
        </w:rPr>
        <w:t xml:space="preserve"> </w:t>
      </w:r>
    </w:p>
    <w:p>
      <w:pPr>
        <w:pStyle w:val="Heading3"/>
        <w:rPr/>
      </w:pPr>
      <w:r>
        <w:rPr/>
        <w:t>363-380. KAZIVAWA O PRELASKU IZ @IVOTA U @IVOT</w:t>
      </w:r>
    </w:p>
    <w:p>
      <w:pPr>
        <w:pStyle w:val="Normal"/>
        <w:jc w:val="center"/>
        <w:rPr>
          <w:rFonts w:ascii="Cir Times" w:hAnsi="Cir Times" w:cs="Cir Times"/>
        </w:rPr>
      </w:pPr>
      <w:r>
        <w:rPr>
          <w:rFonts w:cs="Cir Times" w:ascii="Cir Times" w:hAnsi="Cir Times"/>
        </w:rPr>
      </w:r>
    </w:p>
    <w:p>
      <w:pPr>
        <w:pStyle w:val="Normal"/>
        <w:jc w:val="center"/>
        <w:rPr>
          <w:rFonts w:ascii="Cir Times" w:hAnsi="Cir Times" w:cs="Cir Times"/>
        </w:rPr>
      </w:pPr>
      <w:r>
        <w:rPr>
          <w:rFonts w:cs="Cir Times" w:ascii="Cir Times" w:hAnsi="Cir Times"/>
        </w:rPr>
        <w:t xml:space="preserve">IZ @IVOTA NA[EGA OCA STARE[INE PROTOSIN\ELA JOANIKIJA MOROJA </w:t>
      </w:r>
    </w:p>
    <w:p>
      <w:pPr>
        <w:pStyle w:val="Normal"/>
        <w:jc w:val="center"/>
        <w:rPr>
          <w:rFonts w:ascii="Cir Times" w:hAnsi="Cir Times" w:cs="Cir Times"/>
        </w:rPr>
      </w:pPr>
      <w:r>
        <w:rPr>
          <w:rFonts w:eastAsia="Cir Times" w:cs="Cir Times" w:ascii="Cir Times" w:hAnsi="Cir Times"/>
        </w:rPr>
        <w:t xml:space="preserve"> </w:t>
      </w:r>
      <w:r>
        <w:rPr>
          <w:rFonts w:cs="Cir Times" w:ascii="Cir Times" w:hAnsi="Cir Times"/>
        </w:rPr>
        <w:t>MANASTIR SIHASTRIJA</w:t>
      </w:r>
    </w:p>
    <w:p>
      <w:pPr>
        <w:pStyle w:val="Normal"/>
        <w:spacing w:lineRule="auto" w:line="360"/>
        <w:ind w:firstLine="720"/>
        <w:jc w:val="both"/>
        <w:rPr>
          <w:rFonts w:ascii="Cir Times" w:hAnsi="Cir Times" w:cs="Cir Times"/>
        </w:rPr>
      </w:pPr>
      <w:r>
        <w:rPr>
          <w:rFonts w:cs="Cir Times" w:ascii="Cir Times" w:hAnsi="Cir Times"/>
        </w:rPr>
      </w:r>
    </w:p>
    <w:p>
      <w:pPr>
        <w:pStyle w:val="Normal"/>
        <w:spacing w:lineRule="auto" w:line="360"/>
        <w:ind w:firstLine="720"/>
        <w:jc w:val="both"/>
        <w:rPr/>
      </w:pPr>
      <w:r>
        <w:rPr>
          <w:rFonts w:cs="Cir Times" w:ascii="Cir Times" w:hAnsi="Cir Times"/>
        </w:rPr>
        <w:t xml:space="preserve">Otac stare{ina manastira Sihastrije protosin|el Joanikije Moroj bio je do{ao sa Svete Gore Atonske, gde je proveo vi{e godina. U manastir Wamc do{ao je pre godine 1900, i tu mu je dato poslu{awe crkvewaka, budu}i samo monah. Bio je monah veoma pobo`an u svom poslu{awu. Nikada nije spavao do jutrewa, koje se slu`ilo u pono}. Upalio bi kandilo i sve}u i ~itao </w:t>
      </w:r>
      <w:r>
        <w:rPr>
          <w:rFonts w:cs="Cir Times" w:ascii="Cir Times" w:hAnsi="Cir Times"/>
          <w:i/>
        </w:rPr>
        <w:t>Psaltir,</w:t>
      </w:r>
      <w:r>
        <w:rPr>
          <w:rFonts w:cs="Cir Times" w:ascii="Cir Times" w:hAnsi="Cir Times"/>
        </w:rPr>
        <w:t xml:space="preserve"> dok nije trebao da ide i uzme blagoslov od stare{ine manastira da klepa za jutrewe i da budi oce i bra}u za molitvu. </w:t>
      </w:r>
    </w:p>
    <w:p>
      <w:pPr>
        <w:pStyle w:val="Normal"/>
        <w:spacing w:lineRule="auto" w:line="360"/>
        <w:ind w:firstLine="720"/>
        <w:jc w:val="both"/>
        <w:rPr>
          <w:rFonts w:ascii="Cir Times" w:hAnsi="Cir Times" w:cs="Cir Times"/>
        </w:rPr>
      </w:pPr>
      <w:r>
        <w:rPr>
          <w:rFonts w:cs="Cir Times" w:ascii="Cir Times" w:hAnsi="Cir Times"/>
        </w:rPr>
        <w:t>Ispri~a}u doga|aj iz wegovoga `ivota koji se zbio dok je bio u Svetom manastiru Wamcu.</w:t>
      </w:r>
    </w:p>
    <w:p>
      <w:pPr>
        <w:pStyle w:val="Normal"/>
        <w:spacing w:lineRule="auto" w:line="360"/>
        <w:ind w:firstLine="720"/>
        <w:jc w:val="both"/>
        <w:rPr/>
      </w:pPr>
      <w:r>
        <w:rPr>
          <w:rFonts w:cs="Cir Times" w:ascii="Cir Times" w:hAnsi="Cir Times"/>
        </w:rPr>
        <w:t xml:space="preserve">Godine 1907. umro je jedan stari monah, koji je imao vi{e od 90 godina. Ovaj nije dobro ~uo, a kada je dolazio na crkvena bogoslu`ewa stojao je pored groba Svetoga Pajsija, koji se nalazi do danas u velikoj crkvi, i veoma je ~esto plakao zato {to ne ~uje bogoslu`ewe u crkvi. Wegova kelija bila je daleko od crkve. Jednoga dana stigla je vest da je gluvi monah Dometije umro i, oti{av{i neki monasi, na{li su ga mrtvog na kolenima, s licem prema Svetim ikonama, i javili su stare{ini. Stare{ina je rekao velikom eklesijarhu da se postara o svemu. Eklesijarh je poslao nekoliko monaha da ga donesu u crkvu, zato {to je takav poredak kod monaha, to jest posle smrti da tri dana budu u priprati crkve; ako je sve{tenik, treba da prebiva u crkvi, a monasi da ~itaju </w:t>
      </w:r>
      <w:r>
        <w:rPr>
          <w:rFonts w:cs="Cir Times" w:ascii="Cir Times" w:hAnsi="Cir Times"/>
          <w:i/>
        </w:rPr>
        <w:t>Psaltir</w:t>
      </w:r>
      <w:r>
        <w:rPr>
          <w:rFonts w:cs="Cir Times" w:ascii="Cir Times" w:hAnsi="Cir Times"/>
        </w:rPr>
        <w:t xml:space="preserve"> pored wegovog kov~ega tri dana i tri no}i.</w:t>
      </w:r>
    </w:p>
    <w:p>
      <w:pPr>
        <w:pStyle w:val="Normal"/>
        <w:spacing w:lineRule="auto" w:line="360"/>
        <w:ind w:firstLine="720"/>
        <w:jc w:val="both"/>
        <w:rPr/>
      </w:pPr>
      <w:r>
        <w:rPr>
          <w:rFonts w:cs="Cir Times" w:ascii="Cir Times" w:hAnsi="Cir Times"/>
        </w:rPr>
        <w:t xml:space="preserve">Kada su monasi oti{li da ga donesu u crkvu, videli su da je bio veoma siromah, nemaju}i do samo staru pocepanu rasu u koju je bio obu~en. Monasi su doneli rasu i obukli ga, postavili su ga na nosila i odneli u crkvu, postaviv{i ga u priprati. Eklesijarh je doneo veliku shimu, kojom se mrtvac pokriva do sahrane, i postavio je na wega. Zatim, znaju}i da monah Joanikije mnogo ~ita </w:t>
      </w:r>
      <w:r>
        <w:rPr>
          <w:rFonts w:cs="Cir Times" w:ascii="Cir Times" w:hAnsi="Cir Times"/>
          <w:i/>
        </w:rPr>
        <w:t>Psaltir,</w:t>
      </w:r>
      <w:r>
        <w:rPr>
          <w:rFonts w:cs="Cir Times" w:ascii="Cir Times" w:hAnsi="Cir Times"/>
        </w:rPr>
        <w:t xml:space="preserve"> i po{to je bilo ve~e, rekao mu je: "Ti, Joanikije, znam da ne spava{ i da ~ita{ </w:t>
      </w:r>
      <w:r>
        <w:rPr>
          <w:rFonts w:cs="Cir Times" w:ascii="Cir Times" w:hAnsi="Cir Times"/>
          <w:i/>
        </w:rPr>
        <w:t>Psaltir</w:t>
      </w:r>
      <w:r>
        <w:rPr>
          <w:rFonts w:cs="Cir Times" w:ascii="Cir Times" w:hAnsi="Cir Times"/>
        </w:rPr>
        <w:t xml:space="preserve"> do jutrewa. Dakle, dok ne odredim druge da do|u ovamo, ~itaj ti." Otac Joanikije je rekao: "Blagoslovite da ~itam!", i ostao je u priprati da bi ~itao </w:t>
      </w:r>
      <w:r>
        <w:rPr>
          <w:rFonts w:cs="Cir Times" w:ascii="Cir Times" w:hAnsi="Cir Times"/>
          <w:i/>
        </w:rPr>
        <w:t>Psaltir</w:t>
      </w:r>
      <w:r>
        <w:rPr>
          <w:rFonts w:cs="Cir Times" w:ascii="Cir Times" w:hAnsi="Cir Times"/>
        </w:rPr>
        <w:t>.</w:t>
      </w:r>
    </w:p>
    <w:p>
      <w:pPr>
        <w:pStyle w:val="Normal"/>
        <w:spacing w:lineRule="auto" w:line="360"/>
        <w:ind w:firstLine="720"/>
        <w:jc w:val="both"/>
        <w:rPr/>
      </w:pPr>
      <w:r>
        <w:rPr>
          <w:rFonts w:cs="Cir Times" w:ascii="Cir Times" w:hAnsi="Cir Times"/>
        </w:rPr>
        <w:t>Ostao je s</w:t>
      </w:r>
      <w:r>
        <w:rPr>
          <w:rFonts w:eastAsia="Times New Roman" w:cs="Times New Roman"/>
        </w:rPr>
        <w:t>â</w:t>
      </w:r>
      <w:r>
        <w:rPr>
          <w:rFonts w:cs="Cir Times" w:ascii="Cir Times" w:hAnsi="Cir Times"/>
        </w:rPr>
        <w:t xml:space="preserve">m s mrtvacem. Oko devet sati uve~e, nedavno preminuli monah Dometije podigao je jednu nogu, onako kako je bio u kov~egu. Otac Joanikije je oti{ao i pritisnuo koleno, vrativ{i nogu mrtvaca na mesto, i ~itao je daqe iz </w:t>
      </w:r>
      <w:r>
        <w:rPr>
          <w:rFonts w:cs="Cir Times" w:ascii="Cir Times" w:hAnsi="Cir Times"/>
          <w:i/>
        </w:rPr>
        <w:t>Psaltira</w:t>
      </w:r>
      <w:r>
        <w:rPr>
          <w:rFonts w:cs="Cir Times" w:ascii="Cir Times" w:hAnsi="Cir Times"/>
        </w:rPr>
        <w:t xml:space="preserve">. Me|utim, nakon jednog sata mrtvac je podigao i drugu nogu. Tada se Joanikije upla{io i po~eo da pita mrtvaca: "O~e Dometije, jesi li vaskrsao? Ako si vaskrsao, reci mi, jer te ja pomiwem me|u mrtvima!" Tada je otac Joanikije, misle}i da je vaskrsao a ne mo`e da govori zato {to je prekriven kamilavkom, odre{io krajeve kamilavke, otkrio mu lice i ponovo ga upitao: "O~e Dometije, da li si `iv?" A starac Dometije je otvorio usta i dr`ao ih otvorena oko ~etvrt sata. Tada je iz wegovih usta iza{ao veoma prijatan miomiris, koji je ispunio crkvu i, po{to su crkvena vrata bila otvorena, miomiris se rasprostro po celom manastiru. Otac Joanikije je nastavio da ~ita </w:t>
      </w:r>
      <w:r>
        <w:rPr>
          <w:rFonts w:cs="Cir Times" w:ascii="Cir Times" w:hAnsi="Cir Times"/>
          <w:i/>
        </w:rPr>
        <w:t>Psaltir,</w:t>
      </w:r>
      <w:r>
        <w:rPr>
          <w:rFonts w:cs="Cir Times" w:ascii="Cir Times" w:hAnsi="Cir Times"/>
        </w:rPr>
        <w:t xml:space="preserve"> i nakon sata vremena oti{ao je da uzme blagoslov da bi klepao, jer se pribli`avalo Jutrewe. Kada su oko 11 sati no}i monasi po~eli da dolaze u crkvu, osetili su onaj miomiris i pitali su se odakle bi mogao biti. Nakon {to je klepao i zvonio za jutrewe, otac Joanikije je do{ao u crkvu, i svi su ga pitali da li zna {togod o tom miomirisu. On im je rekao da zna i da }e im re}i posle slu`be jutrewa. Tako, po{to se zavr{ila slu`ba jutrewa, oko dva sata posle pono}i, dok su svi bili u crkvi, rekao im je da je miomiris izlazio iz usta umrloga Dometija, kao i sve {to se dogodilo dok je ~itao </w:t>
      </w:r>
      <w:r>
        <w:rPr>
          <w:rFonts w:cs="Cir Times" w:ascii="Cir Times" w:hAnsi="Cir Times"/>
          <w:i/>
        </w:rPr>
        <w:t>Psaltir</w:t>
      </w:r>
      <w:r>
        <w:rPr>
          <w:rFonts w:cs="Cir Times" w:ascii="Cir Times" w:hAnsi="Cir Times"/>
        </w:rPr>
        <w:t>.</w:t>
      </w:r>
    </w:p>
    <w:p>
      <w:pPr>
        <w:pStyle w:val="Normal"/>
        <w:spacing w:lineRule="auto" w:line="360"/>
        <w:ind w:firstLine="720"/>
        <w:jc w:val="both"/>
        <w:rPr/>
      </w:pPr>
      <w:r>
        <w:rPr>
          <w:rFonts w:cs="Cir Times" w:ascii="Cir Times" w:hAnsi="Cir Times"/>
        </w:rPr>
        <w:t xml:space="preserve">^uv{i ovo, monasi su uzneli slavu Bogu i doneli su svi </w:t>
      </w:r>
      <w:r>
        <w:rPr>
          <w:rFonts w:cs="Cir Times" w:ascii="Cir Times" w:hAnsi="Cir Times"/>
          <w:i/>
        </w:rPr>
        <w:t>Psaltire</w:t>
      </w:r>
      <w:r>
        <w:rPr>
          <w:rFonts w:cs="Cir Times" w:ascii="Cir Times" w:hAnsi="Cir Times"/>
        </w:rPr>
        <w:t xml:space="preserve"> iz kelija, sabrav{i se skupa kraj kov~ega oca Dometija. Nakon {to bi pro~itali katizmu, nisu vi{e govorili: "Bog neka ti oprosti, o~e Dometije", kao {to je obi~aj, nego: "Prepodobni O~e Dometije, moli se Bogu za nas". Kada je do{ao dan za sahranu, stare{ina manastira Narcis Kreculesku naredio je da se obuku u ode`de svi sve{tenici i |akoni koji su tada bili u manastiru Wamcu. Kada su zape~atili grob, opet je iz usta prebla`enoga monaha iza{ao miomiris, i svi su skupa plakali i slavili Boga koji proslavqa smirene i nezapa`ene na ovom svetu.</w:t>
      </w:r>
    </w:p>
    <w:p>
      <w:pPr>
        <w:pStyle w:val="Normal"/>
        <w:spacing w:lineRule="auto" w:line="360"/>
        <w:ind w:firstLine="720"/>
        <w:jc w:val="both"/>
        <w:rPr>
          <w:rFonts w:ascii="Cir Times" w:hAnsi="Cir Times" w:cs="Cir Times"/>
        </w:rPr>
      </w:pPr>
      <w:r>
        <w:rPr>
          <w:rFonts w:cs="Cir Times" w:ascii="Cir Times" w:hAnsi="Cir Times"/>
        </w:rPr>
        <w:t>(...)</w:t>
      </w:r>
    </w:p>
    <w:p>
      <w:pPr>
        <w:pStyle w:val="Normal"/>
        <w:spacing w:lineRule="auto" w:line="360"/>
        <w:ind w:firstLine="720"/>
        <w:jc w:val="both"/>
        <w:rPr/>
      </w:pPr>
      <w:r>
        <w:rPr>
          <w:rFonts w:cs="Cir Times" w:ascii="Cir Times" w:hAnsi="Cir Times"/>
        </w:rPr>
        <w:t xml:space="preserve">Najzad, nave{}u jo{ jedno ~udo iz `ivota bla`enoga stare{ine Joanikija. Bio je bolestan, a jedno oko mu je izbio razbojnik po imenu Balta. Doti~ni ga je udarao cokulama, oborio ga na zemqu i udarao po glavi, a sutradan, zbog udaraca, stare{ini je isteklo desno oko. Jadni stare{ina je le`ao u posteqi nekoliko godina, ali se svo vreme molio, ~itao </w:t>
      </w:r>
      <w:r>
        <w:rPr>
          <w:rFonts w:cs="Cir Times" w:ascii="Cir Times" w:hAnsi="Cir Times"/>
          <w:i/>
        </w:rPr>
        <w:t>Psaltir</w:t>
      </w:r>
      <w:r>
        <w:rPr>
          <w:rFonts w:cs="Cir Times" w:ascii="Cir Times" w:hAnsi="Cir Times"/>
        </w:rPr>
        <w:t xml:space="preserve"> samo jednim okom, i kazivao nam: “Mili moji, Bog je odredio da svekolika svetlost iz desnoga oka pre|e u levo, tako da vidim veoma dobro, kao da imam oba oka”. </w:t>
      </w:r>
    </w:p>
    <w:p>
      <w:pPr>
        <w:pStyle w:val="Normal"/>
        <w:spacing w:lineRule="auto" w:line="360"/>
        <w:ind w:firstLine="720"/>
        <w:jc w:val="both"/>
        <w:rPr/>
      </w:pPr>
      <w:r>
        <w:rPr>
          <w:rFonts w:cs="Cir Times" w:ascii="Cir Times" w:hAnsi="Cir Times"/>
        </w:rPr>
        <w:t xml:space="preserve">Jedne subote sabrali smo se nas nekoliko otaca u wegovoj keliji. Sede}i onako s epitrahiqem o vratu i </w:t>
      </w:r>
      <w:r>
        <w:rPr>
          <w:rFonts w:cs="Cir Times" w:ascii="Cir Times" w:hAnsi="Cir Times"/>
          <w:i/>
        </w:rPr>
        <w:t>Psaltirom</w:t>
      </w:r>
      <w:r>
        <w:rPr>
          <w:rFonts w:cs="Cir Times" w:ascii="Cir Times" w:hAnsi="Cir Times"/>
        </w:rPr>
        <w:t xml:space="preserve"> pred sobom, rekao nam je triput: “U utorak }u oti}i Ocu”. U utorak oko podneva, dok je vi{e wih bilo na se~i drva, do{ao je u `urbi otac Joil i rekao: “Oci, na{ otac stare{ina oti{ao je k Ocu, kao {to je u subotu rekao. Starac mi je bio rekao: “Joile, idi u svoju keliju, jer ho}u da se malo odmorim”. Onako kako je bio, sa epitrahiqem na prsima, legao je. Posle malo vremena oti{ao sam u wegovu keliju i, videv{i ga, kazao: “Spava{ li, o~e stare{ino?” Kada sam pri{ao da uzmem epitrahiq, shvatio sam da je ve} zaspao ve~nim snom”. Bio je 5. septembar 1945. godine, tri dana pred hramovnu slavu na{eg manastira.</w:t>
      </w:r>
    </w:p>
    <w:p>
      <w:pPr>
        <w:pStyle w:val="Normal"/>
        <w:spacing w:lineRule="auto" w:line="360"/>
        <w:ind w:firstLine="720"/>
        <w:jc w:val="both"/>
        <w:rPr>
          <w:rFonts w:ascii="Cir Times" w:hAnsi="Cir Times" w:cs="Cir Times"/>
        </w:rPr>
      </w:pPr>
      <w:r>
        <w:rPr>
          <w:rFonts w:cs="Cir Times" w:ascii="Cir Times" w:hAnsi="Cir Times"/>
        </w:rPr>
        <w:t>Zapisao sam ovo s ciqem da poka`em da je na{ otac stare{ina imao osobit duhovni `ivot i poznao je svoju kon~inu tri dana pre smrtnoga ~asa.</w:t>
      </w:r>
    </w:p>
    <w:p>
      <w:pPr>
        <w:pStyle w:val="Normal"/>
        <w:spacing w:lineRule="auto" w:line="360"/>
        <w:ind w:firstLine="720"/>
        <w:jc w:val="both"/>
        <w:rPr>
          <w:rFonts w:ascii="Cir Times" w:hAnsi="Cir Times" w:cs="Cir Times"/>
        </w:rPr>
      </w:pPr>
      <w:r>
        <w:rPr>
          <w:rFonts w:cs="Cir Times" w:ascii="Cir Times" w:hAnsi="Cir Times"/>
        </w:rPr>
      </w:r>
    </w:p>
    <w:p>
      <w:pPr>
        <w:pStyle w:val="Normal"/>
        <w:spacing w:lineRule="auto" w:line="360"/>
        <w:jc w:val="center"/>
        <w:rPr>
          <w:rFonts w:ascii="Cir Times" w:hAnsi="Cir Times" w:cs="Cir Times"/>
        </w:rPr>
      </w:pPr>
      <w:r>
        <w:rPr>
          <w:rFonts w:cs="Cir Times" w:ascii="Cir Times" w:hAnsi="Cir Times"/>
        </w:rPr>
        <w:t xml:space="preserve">IZ @IVOTA MONAHA VALERIJA RUSTIORUA </w:t>
      </w:r>
    </w:p>
    <w:p>
      <w:pPr>
        <w:pStyle w:val="Normal"/>
        <w:spacing w:lineRule="auto" w:line="360"/>
        <w:jc w:val="center"/>
        <w:rPr>
          <w:rFonts w:ascii="Cir Times" w:hAnsi="Cir Times" w:cs="Cir Times"/>
        </w:rPr>
      </w:pPr>
      <w:r>
        <w:rPr>
          <w:rFonts w:eastAsia="Cir Times" w:cs="Cir Times" w:ascii="Cir Times" w:hAnsi="Cir Times"/>
        </w:rPr>
        <w:t xml:space="preserve"> </w:t>
      </w:r>
      <w:r>
        <w:rPr>
          <w:rFonts w:cs="Cir Times" w:ascii="Cir Times" w:hAnsi="Cir Times"/>
        </w:rPr>
        <w:t>MANASTIR SIHASTRIJA</w:t>
      </w:r>
    </w:p>
    <w:p>
      <w:pPr>
        <w:pStyle w:val="Normal"/>
        <w:spacing w:lineRule="auto" w:line="360"/>
        <w:ind w:firstLine="720"/>
        <w:jc w:val="both"/>
        <w:rPr>
          <w:rFonts w:ascii="Cir Times" w:hAnsi="Cir Times" w:cs="Cir Times"/>
        </w:rPr>
      </w:pPr>
      <w:r>
        <w:rPr>
          <w:rFonts w:cs="Cir Times" w:ascii="Cir Times" w:hAnsi="Cir Times"/>
        </w:rPr>
      </w:r>
    </w:p>
    <w:p>
      <w:pPr>
        <w:pStyle w:val="Normal"/>
        <w:spacing w:lineRule="auto" w:line="360"/>
        <w:ind w:firstLine="720"/>
        <w:jc w:val="both"/>
        <w:rPr/>
      </w:pPr>
      <w:r>
        <w:rPr>
          <w:rFonts w:cs="Cir Times" w:ascii="Cir Times" w:hAnsi="Cir Times"/>
        </w:rPr>
        <w:t>S tim ocem zajedno bio sam ~obanin kod manastirskih ovaca. Obolev{i, si{ao je s planine i tvorio poslu{awe u manastiru, staraju}i se za potrebe parastos</w:t>
      </w:r>
      <w:r>
        <w:rPr>
          <w:rFonts w:eastAsia="Times New Roman" w:cs="Times New Roman"/>
        </w:rPr>
        <w:t>â</w:t>
      </w:r>
      <w:r>
        <w:rPr>
          <w:rFonts w:cs="Cir Times" w:ascii="Cir Times" w:hAnsi="Cir Times"/>
        </w:rPr>
        <w:t>. Be{e vrlo milostiv, a kada bi siromasi dolazili k wemu, ako ne bi imao drugo, davao im je p{enicu za du{u, pa ~ak i koqivo koje se prinosilo za mrtve. Nakon nekoliko godina oslabeo je jo{ vi{e i osetio da mu je do{ao ~as da ode iz ovoga sveta. Jednoga dana, kada sam bio pred kraj Svete liturgije, do{ao je neki monah i rekao mi: “Otac Valerije je na samrti i moli Vas da do|ete da ga pri~estite”. Odmah nakon {to sam zavr{io bogoslu`ewe, uzeo sam Sveti putir i l`icu, a jedan od otaca i{ao je s upaqenom sve}om ispred Svetih Tajni. Oti{ao sam u wegovu keliju, koja nije bila daleko od crkve.</w:t>
      </w:r>
    </w:p>
    <w:p>
      <w:pPr>
        <w:pStyle w:val="Normal"/>
        <w:spacing w:lineRule="auto" w:line="360"/>
        <w:ind w:firstLine="720"/>
        <w:jc w:val="both"/>
        <w:rPr/>
      </w:pPr>
      <w:r>
        <w:rPr>
          <w:rFonts w:cs="Cir Times" w:ascii="Cir Times" w:hAnsi="Cir Times"/>
        </w:rPr>
        <w:t>Kada sam u{ao k wemu, veoma se obradovao. Bio je ispove|en samo dan ranije. Rekao sam mu: “O~e Valerije, do{ao sam sa Svetim Tajnama da te pri~estim”. A on je kazao: “Dobro {to ste do{li” i zatim, pokazuju}i rukom prema istoku, rekao je: “Eno lepe planine sa cve}em i zelenom travom, i eno tamo nekih pastira sa stadom belih ovaca, koji me pozivaju da odem k wima”. Rekao sam mu: “I ne}e{ li oti}i k wima?”, a on je rekao: “Bosa mi je jedna noga, i ne mogu sada”. Izgovorio sam molitvu: “Verujem, Gospode, i ispovedam...” i uzeo sam l`icu sa Pre~istim Tajnama da je prinesem wegovim ustima. On je pogl</w:t>
      </w:r>
      <w:r>
        <w:rPr>
          <w:rFonts w:eastAsia="Times New Roman" w:cs="Times New Roman"/>
        </w:rPr>
        <w:t>é</w:t>
      </w:r>
      <w:r>
        <w:rPr>
          <w:rFonts w:cs="Cir Times" w:ascii="Cir Times" w:hAnsi="Cir Times"/>
        </w:rPr>
        <w:t>dao kad na l`icu, kad na one {to ga zvahu, i nakon {to sam ga pri~estio, on je, stalno gledaju}i na istok, gde je rekao da su oni pastiri s belim ovcama, kazao: “Oprostite mi, qubqeni moji oci”. Tako je zaklopio o~i i oti{ao Gospodu. Bog neka mu du{u prosti, jer je bio ~ovek krotak i milostiv i s velikim strahom Bo`jim.</w:t>
      </w:r>
    </w:p>
    <w:p>
      <w:pPr>
        <w:pStyle w:val="Normal"/>
        <w:spacing w:lineRule="auto" w:line="360"/>
        <w:ind w:firstLine="720"/>
        <w:jc w:val="both"/>
        <w:rPr>
          <w:rFonts w:ascii="Cir Times" w:hAnsi="Cir Times" w:cs="Cir Times"/>
        </w:rPr>
      </w:pPr>
      <w:r>
        <w:rPr>
          <w:rFonts w:cs="Cir Times" w:ascii="Cir Times" w:hAnsi="Cir Times"/>
        </w:rPr>
      </w:r>
    </w:p>
    <w:p>
      <w:pPr>
        <w:pStyle w:val="Normal"/>
        <w:spacing w:lineRule="auto" w:line="360"/>
        <w:jc w:val="center"/>
        <w:rPr>
          <w:rFonts w:ascii="Cir Times" w:hAnsi="Cir Times" w:cs="Cir Times"/>
        </w:rPr>
      </w:pPr>
      <w:r>
        <w:rPr>
          <w:rFonts w:cs="Cir Times" w:ascii="Cir Times" w:hAnsi="Cir Times"/>
        </w:rPr>
        <w:t xml:space="preserve">IZ @IVOTA OCA  VENJAMINA JORGE </w:t>
      </w:r>
    </w:p>
    <w:p>
      <w:pPr>
        <w:pStyle w:val="Normal"/>
        <w:spacing w:lineRule="auto" w:line="360"/>
        <w:jc w:val="center"/>
        <w:rPr>
          <w:rFonts w:ascii="Cir Times" w:hAnsi="Cir Times" w:cs="Cir Times"/>
        </w:rPr>
      </w:pPr>
      <w:r>
        <w:rPr>
          <w:rFonts w:eastAsia="Cir Times" w:cs="Cir Times" w:ascii="Cir Times" w:hAnsi="Cir Times"/>
        </w:rPr>
        <w:t xml:space="preserve"> </w:t>
      </w:r>
      <w:r>
        <w:rPr>
          <w:rFonts w:cs="Cir Times" w:ascii="Cir Times" w:hAnsi="Cir Times"/>
        </w:rPr>
        <w:t>MANASTIR SIHASTRIJA</w:t>
      </w:r>
    </w:p>
    <w:p>
      <w:pPr>
        <w:pStyle w:val="Normal"/>
        <w:spacing w:lineRule="auto" w:line="360"/>
        <w:ind w:firstLine="720"/>
        <w:jc w:val="both"/>
        <w:rPr>
          <w:rFonts w:ascii="Cir Times" w:hAnsi="Cir Times" w:cs="Cir Times"/>
        </w:rPr>
      </w:pPr>
      <w:r>
        <w:rPr>
          <w:rFonts w:cs="Cir Times" w:ascii="Cir Times" w:hAnsi="Cir Times"/>
        </w:rPr>
      </w:r>
    </w:p>
    <w:p>
      <w:pPr>
        <w:pStyle w:val="Normal"/>
        <w:spacing w:lineRule="auto" w:line="360"/>
        <w:ind w:firstLine="720"/>
        <w:jc w:val="both"/>
        <w:rPr>
          <w:rFonts w:ascii="Cir Times" w:hAnsi="Cir Times" w:cs="Cir Times"/>
        </w:rPr>
      </w:pPr>
      <w:r>
        <w:rPr>
          <w:rFonts w:cs="Cir Times" w:ascii="Cir Times" w:hAnsi="Cir Times"/>
        </w:rPr>
        <w:t>Kada je po{ao u Sveti manastir, ovaj prepodobni otac, budu}i vrlo pobo`an, nije vi{e hteo da se dopisuje ni s kim od svojih srodnika, i do smrti niko od wih nije znao gde se nalazi i da li je jo{ u `ivotu. Ja, nedostojni, bio sam mu duhovnik, i samo nekoliko dana pred smrt rekao mi je odakle je, ali me je molio da nikom ne ka`em. Kada se pribli`ilo vreme da ode Gospodu, pozvao me je, i ispovedio sam ga, zatim sam ga pri~estio Svetim i Pre~istim Tajnama. Bilo mu je 87 godina. Vide}i da je islabeo, pozvao je nekoliko otaca da ih vidi i oprosti se od wih. Kada su se oci sabrali u wegovoj keliji, on im je s velikom qubavqu zablagodario {to su do{li da ga vide i rekao im je: “Qubqeni moji oci, ne}u umreti danas, nego sutra u deset sati, i ako budete hteli da tada do|ete ovamo, vide}emo se posledwi put u ovom `ivotu”. Oci su uzeli blagoslov i oti{li su.</w:t>
      </w:r>
    </w:p>
    <w:p>
      <w:pPr>
        <w:pStyle w:val="Normal"/>
        <w:spacing w:lineRule="auto" w:line="360"/>
        <w:ind w:firstLine="720"/>
        <w:jc w:val="both"/>
        <w:rPr>
          <w:rFonts w:ascii="Cir Times" w:hAnsi="Cir Times" w:cs="Cir Times"/>
        </w:rPr>
      </w:pPr>
      <w:r>
        <w:rPr>
          <w:rFonts w:cs="Cir Times" w:ascii="Cir Times" w:hAnsi="Cir Times"/>
        </w:rPr>
        <w:t>Sutradan smo do{li oko devet sati nas vi{e otaca, a on je rekao: “Qubqeni moji oci, molite se za mene, jer su me bolovi smrti ophrvali!” Videlo se kako otvara usta i mi~e jezikom, mole}i se. Zatim je okrenuo glavu nadesno i pogledao nagore, govore}i: “Oprostite mi, qubqeni moji oci i bra}o!” i ispustio je du{u. Kada smo pogledali na sat koji be{e na stolu, bilo je ta~no deset sati.</w:t>
      </w:r>
    </w:p>
    <w:p>
      <w:pPr>
        <w:pStyle w:val="Normal"/>
        <w:spacing w:lineRule="auto" w:line="360"/>
        <w:ind w:firstLine="720"/>
        <w:jc w:val="both"/>
        <w:rPr>
          <w:rFonts w:ascii="Cir Times" w:hAnsi="Cir Times" w:cs="Cir Times"/>
        </w:rPr>
      </w:pPr>
      <w:r>
        <w:rPr>
          <w:rFonts w:cs="Cir Times" w:ascii="Cir Times" w:hAnsi="Cir Times"/>
        </w:rPr>
        <w:t>Taj bla`eni starac imao je veliko po{tovawe prema Bogomajci. ^esto je wu pomiwao u svojim molitvama, i kazivao: “Bogomajka je cvet bez senke”. Bio je veoma smiren, i iz wegovih usta nisam nikada ~uo ta{tu re~. Neko vreme je bio dat na poslu{awe u skit Sihlu, i oti{av{i jednom tamo, rekao sam mu: “O~e Venjamine, mislim da }e{ ovde vi{e uznapredovati u delawu uma”, jer sam znao da mnogo nastojava na molitvi uma. A on je rekao: “O~e moj, magarac je magarac, ma kamo ga odveo”. Nije podnosio da ga kogod hvali. Otac Venjamin je mnogo godina tvorio poslu{awe u vinogradu skita Prodrom Atonski iz sela Cife{ti, `upanija Vran~a, s velikim duhovnim monahom Evgenijem Dumitreskuom. Posle nekog vremena je do{ao u Skit Bu~um u `upaniji Ja{i.</w:t>
      </w:r>
    </w:p>
    <w:p>
      <w:pPr>
        <w:pStyle w:val="Normal"/>
        <w:spacing w:lineRule="auto" w:line="360"/>
        <w:ind w:firstLine="720"/>
        <w:jc w:val="both"/>
        <w:rPr>
          <w:rFonts w:ascii="Cir Times" w:hAnsi="Cir Times" w:cs="Cir Times"/>
        </w:rPr>
      </w:pPr>
      <w:r>
        <w:rPr>
          <w:rFonts w:cs="Cir Times" w:ascii="Cir Times" w:hAnsi="Cir Times"/>
        </w:rPr>
        <w:t>Mitropolit Justin je mnogo qubio oca Venjamina zbog wegovoga smirewa. Jednom mu je rekao: “O~e Venjamine, evo izgradio sam vam ovde dobre ku}e da stanujete u wima”. A starac je odgovorio: “Visokopreosve}eni, to je za budu}e nara{taje. Ja Vas molim da mi dozvolite da odem u Sihastriju, da bih tamo umro u maloj keliji, ili u zemunici, jer nisam dostojan palata i velikih ku}a”.</w:t>
      </w:r>
    </w:p>
    <w:p>
      <w:pPr>
        <w:pStyle w:val="Normal"/>
        <w:spacing w:lineRule="auto" w:line="360"/>
        <w:ind w:firstLine="720"/>
        <w:jc w:val="both"/>
        <w:rPr>
          <w:rFonts w:ascii="Cir Times" w:hAnsi="Cir Times" w:cs="Cir Times"/>
        </w:rPr>
      </w:pPr>
      <w:r>
        <w:rPr>
          <w:rFonts w:cs="Cir Times" w:ascii="Cir Times" w:hAnsi="Cir Times"/>
        </w:rPr>
        <w:t xml:space="preserve">Tako se i zbilo. Jer, nakon {to je do{ao ovamo, dobio je malu keliju, u kojoj nije imao drugo, do stolicu i nekoliko ikona. Tamo je i usnuo u Gospodu. </w:t>
      </w:r>
    </w:p>
    <w:p>
      <w:pPr>
        <w:pStyle w:val="Normal"/>
        <w:spacing w:lineRule="auto" w:line="360"/>
        <w:ind w:firstLine="720"/>
        <w:jc w:val="both"/>
        <w:rPr>
          <w:rFonts w:ascii="Cir Times" w:hAnsi="Cir Times" w:cs="Cir Times"/>
        </w:rPr>
      </w:pPr>
      <w:r>
        <w:rPr>
          <w:rFonts w:cs="Cir Times" w:ascii="Cir Times" w:hAnsi="Cir Times"/>
        </w:rPr>
        <w:t>Pribele`io sam nekoliko re~i i o ovom bla`enom starcu, prema kojem sam ja, nedostojni, imao veliko po{tovawe, jer sam sa ispovesti poznao wegov ~isti i pustiwa~ki `ivot.</w:t>
      </w:r>
    </w:p>
    <w:p>
      <w:pPr>
        <w:pStyle w:val="Normal"/>
        <w:spacing w:lineRule="auto" w:line="360"/>
        <w:ind w:firstLine="720"/>
        <w:jc w:val="both"/>
        <w:rPr>
          <w:rFonts w:ascii="Cir Times" w:hAnsi="Cir Times" w:cs="Cir Times"/>
        </w:rPr>
      </w:pPr>
      <w:r>
        <w:rPr>
          <w:rFonts w:cs="Cir Times" w:ascii="Cir Times" w:hAnsi="Cir Times"/>
        </w:rPr>
      </w:r>
    </w:p>
    <w:p>
      <w:pPr>
        <w:pStyle w:val="Normal"/>
        <w:spacing w:lineRule="auto" w:line="360"/>
        <w:jc w:val="center"/>
        <w:rPr>
          <w:rFonts w:ascii="Cir Times" w:hAnsi="Cir Times" w:cs="Cir Times"/>
        </w:rPr>
      </w:pPr>
      <w:r>
        <w:rPr>
          <w:rFonts w:cs="Cir Times" w:ascii="Cir Times" w:hAnsi="Cir Times"/>
        </w:rPr>
        <w:t>IZ @IVOTA OCA NA[EG PAJSIJA OLARUA IZ MANASTIRA SIHASTRIJE</w:t>
      </w:r>
    </w:p>
    <w:p>
      <w:pPr>
        <w:pStyle w:val="Normal"/>
        <w:spacing w:lineRule="auto" w:line="360"/>
        <w:ind w:firstLine="720"/>
        <w:jc w:val="both"/>
        <w:rPr>
          <w:rFonts w:ascii="Cir Times" w:hAnsi="Cir Times" w:cs="Cir Times"/>
        </w:rPr>
      </w:pPr>
      <w:r>
        <w:rPr>
          <w:rFonts w:cs="Cir Times" w:ascii="Cir Times" w:hAnsi="Cir Times"/>
        </w:rPr>
      </w:r>
    </w:p>
    <w:p>
      <w:pPr>
        <w:pStyle w:val="Normal"/>
        <w:spacing w:lineRule="auto" w:line="360"/>
        <w:ind w:firstLine="720"/>
        <w:jc w:val="both"/>
        <w:rPr>
          <w:rFonts w:ascii="Cir Times" w:hAnsi="Cir Times" w:cs="Cir Times"/>
        </w:rPr>
      </w:pPr>
      <w:r>
        <w:rPr>
          <w:rFonts w:cs="Cir Times" w:ascii="Cir Times" w:hAnsi="Cir Times"/>
        </w:rPr>
        <w:t xml:space="preserve">Prepodobni otac na{ Pajsije, koji je du`e od ~etrdeset godina bio duhovnik bratstvu manastira Sihastrije i hiqadama vernika iz cele zemqe, bio je duhovni otac i mojim roditeqima i bra}i u mom rodnom mestu. Vasilije, moj stariji brat, koji je prvi iz na{e porodice oti{ao u manastir, bio mu je pet godina u~enik pre no {to je oti{ao u vojsku. Tom ~udesnom ocu Pajsiju bio sam u~enik i ja, po~ev od godine 1923, kada sam bio s ovcama pored skita Kozan~e u op{tini Sulici, `upanija Boto{aw. On nas je uputio na dobar put i savetovao nam da odemo u manastir, i nama ~etvorici bra}e, i na{oj sestri, koja je oti{la u manastir Agafton kada joj je bilo 11 godina. </w:t>
      </w:r>
    </w:p>
    <w:p>
      <w:pPr>
        <w:pStyle w:val="Normal"/>
        <w:spacing w:lineRule="auto" w:line="360"/>
        <w:ind w:firstLine="720"/>
        <w:jc w:val="both"/>
        <w:rPr>
          <w:rFonts w:ascii="Cir Times" w:hAnsi="Cir Times" w:cs="Cir Times"/>
        </w:rPr>
      </w:pPr>
      <w:r>
        <w:rPr>
          <w:rFonts w:cs="Cir Times" w:ascii="Cir Times" w:hAnsi="Cir Times"/>
        </w:rPr>
        <w:t>Otac Pajsije je stupio u Sveti manastir Kozan~u ve} godine 1920, kada se vratio iz rata. Poreklom je bio iz op{tine zvane Stroje{ti u `upaniji Boto{aw. Od malena smo ga poznavali kao krotkog ~oveka, koji je tra`io spokoj i mir sa svima. U manastiru Kozan~i bio je idioritmi~ki `ivot, i svako je brinuo o svojoj keliji. Kada bi kogod oboleo, samo je otac Pajsije, kao dobra majka, negovao sve bolesne i nemo}ne.</w:t>
      </w:r>
    </w:p>
    <w:p>
      <w:pPr>
        <w:pStyle w:val="Normal"/>
        <w:spacing w:lineRule="auto" w:line="360"/>
        <w:ind w:firstLine="720"/>
        <w:jc w:val="both"/>
        <w:rPr>
          <w:rFonts w:ascii="Cir Times" w:hAnsi="Cir Times" w:cs="Cir Times"/>
        </w:rPr>
      </w:pPr>
      <w:r>
        <w:rPr>
          <w:rFonts w:cs="Cir Times" w:ascii="Cir Times" w:hAnsi="Cir Times"/>
        </w:rPr>
        <w:t>Otac Pajsije je bio i veoma milostiv. Kada je dobijao {togod u crkvi, stojao je u predvorju i sve razdavao siromasima, strancima i udovicama. Siromasi i nevoqnici izlazili su mu u susret, kada se zavr{avalo bogoslu`ewe u Svetoj crkvi, znaju}i da }e im dati sve {to ima.</w:t>
      </w:r>
    </w:p>
    <w:p>
      <w:pPr>
        <w:pStyle w:val="Normal"/>
        <w:spacing w:lineRule="auto" w:line="360"/>
        <w:ind w:firstLine="720"/>
        <w:jc w:val="both"/>
        <w:rPr/>
      </w:pPr>
      <w:r>
        <w:rPr>
          <w:rFonts w:cs="Cir Times" w:ascii="Cir Times" w:hAnsi="Cir Times"/>
        </w:rPr>
        <w:t>Kad sam bio u vojsci, i be{e mi ostalo svega nekoliko meseci do kraja vojnog roka, boravio sam tokom dopusta kod wega i pomagao mu u radu, po{to je gradio novu ku}u s paraklisom. Ovde je imao za u~enika jednoga mog ujaka</w:t>
      </w:r>
      <w:r>
        <w:rPr>
          <w:rStyle w:val="FootnoteCharacters"/>
          <w:rStyle w:val="FootnoteAnchor"/>
          <w:rFonts w:cs="Cir Times" w:ascii="Cir Times" w:hAnsi="Cir Times"/>
        </w:rPr>
        <w:footnoteReference w:id="18"/>
      </w:r>
      <w:r>
        <w:rPr>
          <w:rFonts w:cs="Cir Times" w:ascii="Cir Times" w:hAnsi="Cir Times"/>
        </w:rPr>
        <w:t>, oca Genadija, ~oveka Bo`jeg, koji je celoga `ivota bio ~obanin kod ovaca i nije se `enio, a u starosti se povukao u skit Kozan~u. Vide}i da se dopust zavr{ava, i da treba da se vratim u puk, otac Pajsije me je pozvao na stranu i rekao mi: “Reci mi, brate Konstantine, kada bude{ odslu`io vojsku, ne bi li do{ao ovamo k meni?”, na {to sam mu ja odgovorio: “Prepodobni o~e Pajsije, ne}u da te la`em. Ja sam du{evno vezan za manastir Sihastriju, kamo sam najpre oti{ao, i gde su moja bra}a usnula u Gospodu. Ovde u Kozan~i je suvi{e blizu moga sela, i hteo bih da ostanem vi{e stran, i nepoznat svojim seqanima i ro|acima. Tako da }u se nakon odslu`ewa vojnoga roka vratiti opet u Sihastriju!”. ^uv{i, on je zasuzio i rekao: “Nadao sam se da }u imati jednog u~enika iz va{e porodice, ali ako ne namerava{ da nakon vojske do|e{ ovamo, onda }u i ja, ne dugo zatim, oti}i isto u Sihastriju!” Zatim je kazao: “Ako sada odlazi{, idem i ja da te otpratim do ivice {ume”. Po{to je uzeo toqagu u ruke, i{li smo zajedno do ivice {ume, odakle su se videla poqa i brda prema mom selu. Tada je on rekao sa suzama u o~ima: “Hajde da se zavetujemo! Da na~inimo najpre tri metanije!” Nakon {to smo obojica na~inili po tri metanije, on je rekao: “Presveta Trojice, Bo`e na{, radi molitava Pre~iste Bogorodice i svih Svetih tvojih, odredi da, ako li bi umro brat Konstantin pre mene, ja budem kod wegovoga uzglavqa, a ako li bih ja umro ranije, da bude on kod moga uzglavqa!”. Posle toga smo se sa mnogo suza oprostili jedan od drugog. Taj na{ rastanak dogodio se u leto 1935. godine.</w:t>
      </w:r>
    </w:p>
    <w:p>
      <w:pPr>
        <w:pStyle w:val="Normal"/>
        <w:spacing w:lineRule="auto" w:line="360"/>
        <w:ind w:firstLine="720"/>
        <w:jc w:val="both"/>
        <w:rPr>
          <w:rFonts w:ascii="Cir Times" w:hAnsi="Cir Times" w:cs="Cir Times"/>
        </w:rPr>
      </w:pPr>
      <w:r>
        <w:rPr>
          <w:rFonts w:cs="Cir Times" w:ascii="Cir Times" w:hAnsi="Cir Times"/>
        </w:rPr>
        <w:t>Nekako godine 1848, kada sam bio stare{ina u manastiru Sihastriji, pisao mi je pismo, kojim me je molio da posredujem pri Svetoj Mitropoliji da bi mu odobrila da do|e zajedno sa ocem Kirilom, jednim svojim u~enikom, u manastir Sihastriju. Rado sam oti{ao u Mitropoliju, k Preosve}enom Valeriju Moglanu, koji je obojici odobrio da do|u u manastir Sihastriju. Tako su u jesen godine 1948. obojica do{li u na{e bratstvo.</w:t>
      </w:r>
    </w:p>
    <w:p>
      <w:pPr>
        <w:pStyle w:val="Normal"/>
        <w:spacing w:lineRule="auto" w:line="360"/>
        <w:ind w:firstLine="720"/>
        <w:jc w:val="both"/>
        <w:rPr>
          <w:rFonts w:ascii="Cir Times" w:hAnsi="Cir Times" w:cs="Cir Times"/>
        </w:rPr>
      </w:pPr>
      <w:r>
        <w:rPr>
          <w:rFonts w:cs="Cir Times" w:ascii="Cir Times" w:hAnsi="Cir Times"/>
        </w:rPr>
        <w:t>Kroz godinu dana bio sam pozvan u Bukure{t od Svetog sinoda, od Prebla`enoga patrijarha Justinijana Marine, koji mi je rekao da hitno uzmem 30 monaha i da odem u manastir Slatinu, koji be{e ostao tada samo sa nekoliko monaha, a dr`ava je nameravala da ga pretvori u bolnicu. Vrativ{i se iz Bukure{ta, saop{tio sam ocima i bra}i naredbu Svete Patrijar{ije. Na te re~i otac Pajsije i otac Kirilo rekli su: “Idemo i mi u Sveti manastir Slatinu”. Idu}i s nama, na{ dihovnik otac Pajsije bio nam je od velike koristi, po{to je tamo svakodnevno dolazilo desetine vernika. On, Bog da ga prosti, ispovedao je danono}no, a narod, vide}i ga tako krotkog, slu{ao ga je s velikom qubavqu. Patrijarh Justinijan nam je poverio na starawe {est mu{kih manastira i dva `enska: manastire R{ku i Vatru Moldovicej. Dao je pismenu naredbu da u svima zavedemo kanonski i zakonopravilni poredak Svetoga manastira Sihastrije. Zatim smo odstranili jedewe mesa, zaveli smo jutrewe u pono}, postavili smo od nas duhovnike da sedmi~no ispovedaju, prema poretku. Svi oci i bra}a dr`ali su mnogo do op{te`iteqnog `ivqewa, po{to su bili naviknuti u Sihastriji. Otac Pajsije je bio duhovnik i dobar savetnik mnogima iz manastirskoga bratstva, u~e}i druge vi{e smirewem i primerom svoga `ivota. Nikada ga nisam video da nosi kamilavku ili kukuq, nego je uvek, od kada sam ga upoznao, nosio samo vuneni fes sa panom na wemu. Jeo je veoma malo i celoga svoga `ivota nije stavio soli u jelo. Celoga `ivota je voleo spokoj i tra`io najusamqenije kelije da bi prebivao u wima. Spavao je veoma malo i molio se sa suzama, klone}i se, da mu kogod ne upozna podvig.</w:t>
      </w:r>
    </w:p>
    <w:p>
      <w:pPr>
        <w:pStyle w:val="Normal"/>
        <w:spacing w:lineRule="auto" w:line="360"/>
        <w:ind w:firstLine="720"/>
        <w:jc w:val="both"/>
        <w:rPr/>
      </w:pPr>
      <w:r>
        <w:rPr>
          <w:rFonts w:cs="Cir Times" w:ascii="Cir Times" w:hAnsi="Cir Times"/>
        </w:rPr>
        <w:t xml:space="preserve">Posle izvesnog vremena `ivqewa u manastiru Slatini, otac na{ Pajsije se povukao u skit Sihlu, gde nije prekinuo svoju delatnost pou~iteqa onih kojima je bilo potrebno i koji su bili u neda}ama. Wegova kelija bila je pod stenama u blizini skita, pored crkvice izgra|ene od jedne jele. Kada je dolazio kogod na ispovest, oplakuju}i svoje grehe, plakao je zajedno s wim. ^itao je qudima molitve iz </w:t>
      </w:r>
      <w:r>
        <w:rPr>
          <w:rFonts w:cs="Cir Times" w:ascii="Cir Times" w:hAnsi="Cir Times"/>
          <w:i/>
        </w:rPr>
        <w:t>Trebnika</w:t>
      </w:r>
      <w:r>
        <w:rPr>
          <w:rFonts w:cs="Cir Times" w:ascii="Cir Times" w:hAnsi="Cir Times"/>
        </w:rPr>
        <w:t>, a na kraju je kazivao: “Bog neka blagoslovi va{u porodicu, va{u ku}icu, va{u trpezicu, i neka vam da kutak Raja”.</w:t>
      </w:r>
    </w:p>
    <w:p>
      <w:pPr>
        <w:pStyle w:val="Normal"/>
        <w:spacing w:lineRule="auto" w:line="360"/>
        <w:ind w:firstLine="720"/>
        <w:jc w:val="both"/>
        <w:rPr>
          <w:rFonts w:ascii="Cir Times" w:hAnsi="Cir Times" w:cs="Cir Times"/>
        </w:rPr>
      </w:pPr>
      <w:r>
        <w:rPr>
          <w:rFonts w:cs="Cir Times" w:ascii="Cir Times" w:hAnsi="Cir Times"/>
        </w:rPr>
        <w:t>U jesen 1986. otac Pajsije je pao, slomio desnu nogu u kuku, i ostao u posteqi do smrti. Kroz godinu dana oboleo je od katarakte na oba oka. Nije vi{e uop{te video i veoma je te{ko ~uo. Ali tokom skoro pet godina s mu`evno{}u je podnosio bolest, bez roptawa, i uznosio je slavu Bogu za sve, kao pravedni Jov. ^ak su mu dolazili mnogi u~enici i bolesnici, koje je ispovedao s posteqe, savetovao ih ute{nim re~ima, ~itao im molitve po pam}ewu, blagosiqao ih i otpu{tao s mirom.</w:t>
      </w:r>
    </w:p>
    <w:p>
      <w:pPr>
        <w:pStyle w:val="Normal"/>
        <w:spacing w:lineRule="auto" w:line="360"/>
        <w:ind w:firstLine="720"/>
        <w:jc w:val="both"/>
        <w:rPr>
          <w:rFonts w:ascii="Cir Times" w:hAnsi="Cir Times" w:cs="Cir Times"/>
        </w:rPr>
      </w:pPr>
      <w:r>
        <w:rPr>
          <w:rFonts w:cs="Cir Times" w:ascii="Cir Times" w:hAnsi="Cir Times"/>
        </w:rPr>
        <w:t>Blagoizvoleo je Preblagi Bog da pri wegovoj smrti budem kraj wegovoga uzglavqa, kao {to smo se bili zave{tali. Video sam kako se spremao da ispusti du{u i, po{to be{e tamo i drugih otaca, oti{ao sam malo u susednu sobu, budu}i veoma umoran. U tim trenucima otac Pajsije je ispustio du{u. Kraj wega se nalazio wegov kelijni u~enik, monah Gerasim.</w:t>
      </w:r>
    </w:p>
    <w:p>
      <w:pPr>
        <w:pStyle w:val="Normal"/>
        <w:spacing w:lineRule="auto" w:line="360"/>
        <w:ind w:firstLine="720"/>
        <w:jc w:val="both"/>
        <w:rPr>
          <w:rFonts w:ascii="Cir Times" w:hAnsi="Cir Times" w:cs="Cir Times"/>
        </w:rPr>
      </w:pPr>
      <w:r>
        <w:rPr>
          <w:rFonts w:cs="Cir Times" w:ascii="Cir Times" w:hAnsi="Cir Times"/>
        </w:rPr>
        <w:t>Na wegovom pogrebu uzeli su u~e{}a brojni duhovni sinovi, sve{tenici, monasi i vernici iz cele zemqe, a opelo je slu`io Visokopreosve}eni na{ mitropolit Danijel i Preosve}eni Joakim Vaslujanul, uz saslu`ewe sabora od preko dvadeset sve{tenika.</w:t>
      </w:r>
    </w:p>
    <w:p>
      <w:pPr>
        <w:pStyle w:val="Normal"/>
        <w:spacing w:lineRule="auto" w:line="360"/>
        <w:ind w:firstLine="720"/>
        <w:jc w:val="both"/>
        <w:rPr>
          <w:rFonts w:ascii="Cir Times" w:hAnsi="Cir Times" w:cs="Cir Times"/>
        </w:rPr>
      </w:pPr>
      <w:r>
        <w:rPr>
          <w:rFonts w:cs="Cir Times" w:ascii="Cir Times" w:hAnsi="Cir Times"/>
        </w:rPr>
        <w:t>Po pogrebewu oca Pajsija, mnogi sve{tenici i arhijereji, ~ak i Prebla`eni otac patrijarh Teoktist, tvorili su molitve i razdre{ewa na wegovom grobu. Svega svojih godina po`iveo je skoro 94, od ~ega 74 u manastiru.</w:t>
      </w:r>
    </w:p>
    <w:p>
      <w:pPr>
        <w:pStyle w:val="Normal"/>
        <w:spacing w:lineRule="auto" w:line="360"/>
        <w:ind w:firstLine="720"/>
        <w:jc w:val="both"/>
        <w:rPr>
          <w:rFonts w:ascii="Cir Times" w:hAnsi="Cir Times" w:cs="Cir Times"/>
        </w:rPr>
      </w:pPr>
      <w:r>
        <w:rPr>
          <w:rFonts w:cs="Cir Times" w:ascii="Cir Times" w:hAnsi="Cir Times"/>
        </w:rPr>
        <w:t>Milost Gospodwa neka upokoji du{u oca na{eg Pajsija u saboru pravednika koji u`ivaju u ve~noj svetlosti Presvete Trojice.</w:t>
      </w:r>
    </w:p>
    <w:p>
      <w:pPr>
        <w:pStyle w:val="Normal"/>
        <w:spacing w:lineRule="auto" w:line="360"/>
        <w:ind w:firstLine="720"/>
        <w:jc w:val="both"/>
        <w:rPr>
          <w:rFonts w:ascii="Cir Times" w:hAnsi="Cir Times" w:cs="Cir Times"/>
        </w:rPr>
      </w:pPr>
      <w:r>
        <w:rPr>
          <w:rFonts w:cs="Cir Times" w:ascii="Cir Times" w:hAnsi="Cir Times"/>
        </w:rPr>
        <w:t>Tako je `iveo i tako se preselio u nebesko qubqeni na{ otac Pajsije, koji nas je sve podigao.</w:t>
      </w:r>
    </w:p>
    <w:p>
      <w:pPr>
        <w:pStyle w:val="Normal"/>
        <w:spacing w:lineRule="auto" w:line="360"/>
        <w:ind w:firstLine="720"/>
        <w:jc w:val="both"/>
        <w:rPr>
          <w:rFonts w:ascii="Cir Times" w:hAnsi="Cir Times" w:cs="Cir Times"/>
        </w:rPr>
      </w:pPr>
      <w:r>
        <w:rPr>
          <w:rFonts w:cs="Cir Times" w:ascii="Cir Times" w:hAnsi="Cir Times"/>
        </w:rPr>
      </w:r>
    </w:p>
    <w:p>
      <w:pPr>
        <w:pStyle w:val="Normal"/>
        <w:spacing w:lineRule="auto" w:line="360"/>
        <w:jc w:val="center"/>
        <w:rPr>
          <w:rFonts w:ascii="Cir Times" w:hAnsi="Cir Times" w:cs="Cir Times"/>
        </w:rPr>
      </w:pPr>
      <w:r>
        <w:rPr>
          <w:rFonts w:cs="Cir Times" w:ascii="Cir Times" w:hAnsi="Cir Times"/>
        </w:rPr>
        <w:t>IZ @IVOTA VELIKOGA DUHOVNIKA VIKENTIJA MALAU-A IZ MANASTIRA SEKU-A</w:t>
      </w:r>
    </w:p>
    <w:p>
      <w:pPr>
        <w:pStyle w:val="Normal"/>
        <w:spacing w:lineRule="auto" w:line="360"/>
        <w:ind w:firstLine="720"/>
        <w:jc w:val="both"/>
        <w:rPr>
          <w:rFonts w:ascii="Cir Times" w:hAnsi="Cir Times" w:cs="Cir Times"/>
        </w:rPr>
      </w:pPr>
      <w:r>
        <w:rPr>
          <w:rFonts w:cs="Cir Times" w:ascii="Cir Times" w:hAnsi="Cir Times"/>
        </w:rPr>
      </w:r>
    </w:p>
    <w:p>
      <w:pPr>
        <w:pStyle w:val="Normal"/>
        <w:spacing w:lineRule="auto" w:line="360"/>
        <w:ind w:firstLine="720"/>
        <w:jc w:val="both"/>
        <w:rPr>
          <w:rFonts w:ascii="Cir Times" w:hAnsi="Cir Times" w:cs="Cir Times"/>
        </w:rPr>
      </w:pPr>
      <w:r>
        <w:rPr>
          <w:rFonts w:eastAsia="Cir Times" w:cs="Cir Times" w:ascii="Cir Times" w:hAnsi="Cir Times"/>
        </w:rPr>
        <w:t xml:space="preserve">     </w:t>
      </w:r>
      <w:r>
        <w:rPr>
          <w:rFonts w:cs="Cir Times" w:ascii="Cir Times" w:hAnsi="Cir Times"/>
        </w:rPr>
        <w:t>On je od malena, imaju}i samo sedam godina, oti{ao sa svjim ocem, monahom Dometijanom, na Svetu Goru Atonsku, gde su prebivali skoro 11 godina, a po smrti svoga oca vratio se u Sveti manastir Seku, odakle je bio oti{ao. Po malo vremena bio je izabran za stare{inu toga manastira, zbog svoga ~istog i pustiwa~kog `ivota. Nikada u svom `ivotu nije jeo mesa; u keliji je imao slamwa~u i jastuk sa slamom pod glavom, a krevet nije imao. Imao je, me|utim, malu biblioteku na hodniku, a u keliji ikonu Bogomajke, gde je svo vreme gorelo kandilo. Jeo je jedanput na dan po zalasku sunca, a nedeqom i velikim praznicima, slu`e}i bo`ansku liturgiju, pri~e{}ivao se Svetim i Pre~istim Tajnama.</w:t>
      </w:r>
    </w:p>
    <w:p>
      <w:pPr>
        <w:pStyle w:val="Normal"/>
        <w:spacing w:lineRule="auto" w:line="360"/>
        <w:ind w:firstLine="720"/>
        <w:jc w:val="both"/>
        <w:rPr/>
      </w:pPr>
      <w:r>
        <w:rPr>
          <w:rFonts w:cs="Cir Times" w:ascii="Cir Times" w:hAnsi="Cir Times"/>
        </w:rPr>
        <w:t xml:space="preserve">Posle izvesnog vremena bio je poslat u Sveti manastir Agapiju, po{to je bio veliki mawak duhovnika, i bio je za sestrinstvo kao sve}a u sve}waku. Davao im je primer svojom prorove|u, ali osobito svojim `ivqewem. Bio je veoma milostiv i sve {to je imao davao je siromasima. Kada je na Svetoj liturgiji ~itao Sveto Jevan|eqe, mnogo puta ga je kvasio suzama. Bio je veoma iskusan u bo`anskim kanonima i u </w:t>
      </w:r>
      <w:r>
        <w:rPr>
          <w:rFonts w:cs="Cir Times" w:ascii="Cir Times" w:hAnsi="Cir Times"/>
          <w:i/>
        </w:rPr>
        <w:t>Svetom pismu</w:t>
      </w:r>
      <w:r>
        <w:rPr>
          <w:rFonts w:cs="Cir Times" w:ascii="Cir Times" w:hAnsi="Cir Times"/>
        </w:rPr>
        <w:t>. Poreklom je bio iz op{tine Bogi~ea, `upanija Ja{i. Vernici su hitali k wemu kao ka istinskom duhovnom ocu, primaju}i savete za svoje nevoqe. Sve je savetovao i te{io u neda}ama. ^vrsto je dr`ao do istinskoga mona{kog, pustiwa~kog `ivqewa, do dobrovoqnog siroma{tva i do ~istoga, uistinu devi~anskog `ivota.</w:t>
      </w:r>
    </w:p>
    <w:p>
      <w:pPr>
        <w:pStyle w:val="Normal"/>
        <w:spacing w:lineRule="auto" w:line="360"/>
        <w:ind w:firstLine="720"/>
        <w:jc w:val="both"/>
        <w:rPr>
          <w:rFonts w:ascii="Cir Times" w:hAnsi="Cir Times" w:cs="Cir Times"/>
        </w:rPr>
      </w:pPr>
      <w:r>
        <w:rPr>
          <w:rFonts w:cs="Cir Times" w:ascii="Cir Times" w:hAnsi="Cir Times"/>
        </w:rPr>
        <w:t>Dok je bio duhovnik u manastiru Agapiji, dolazio je i ispovedao se mom ocu stare{ini Joanikiju Moroju, po{to su se poznavali sa Svete Gore, a stare{ina se ispovedao ocu Vikentiju. Kao da vidim oca Joanikija, velikoga stare{inu manastira Sihastrije, kako uzima torbicu o pasu i kazuje: “Idem do oca Vikentija”. Inoga puta dolazio je otac Vikentije k wemu.</w:t>
      </w:r>
    </w:p>
    <w:p>
      <w:pPr>
        <w:pStyle w:val="Normal"/>
        <w:spacing w:lineRule="auto" w:line="360"/>
        <w:ind w:firstLine="720"/>
        <w:jc w:val="both"/>
        <w:rPr>
          <w:rFonts w:ascii="Cir Times" w:hAnsi="Cir Times" w:cs="Cir Times"/>
          <w:color w:val="FF0000"/>
        </w:rPr>
      </w:pPr>
      <w:r>
        <w:rPr>
          <w:rFonts w:cs="Cir Times" w:ascii="Cir Times" w:hAnsi="Cir Times"/>
        </w:rPr>
        <w:t>Nemogu}e je da napi{em ovde sva ~udesna dela ovoga velikog duhovnika. Zbog kratko}e nave{}u posledwi savet koji mi je dao pre no {to smo se rastali. Godine 1937, kada sam bio zamona{en, temi{varski mitropolit Vasilije podneo je molbu Svetom sinodu da mu se uputi grupa iskusnih duhovnika iz Moldavije, radi reorganizovawa manastir</w:t>
      </w:r>
      <w:r>
        <w:rPr>
          <w:rFonts w:eastAsia="Times New Roman" w:cs="Times New Roman"/>
        </w:rPr>
        <w:t>â</w:t>
      </w:r>
      <w:r>
        <w:rPr>
          <w:rFonts w:cs="Cir Times" w:ascii="Cir Times" w:hAnsi="Cir Times"/>
        </w:rPr>
        <w:t xml:space="preserve">, koji su bili opusto{eni od proklete carice Marije Terezije. </w:t>
      </w:r>
    </w:p>
    <w:p>
      <w:pPr>
        <w:pStyle w:val="Normal"/>
        <w:spacing w:lineRule="auto" w:line="360"/>
        <w:ind w:firstLine="720"/>
        <w:jc w:val="both"/>
        <w:rPr>
          <w:rFonts w:ascii="Cir Times" w:hAnsi="Cir Times" w:cs="Cir Times"/>
          <w:color w:val="FF0000"/>
        </w:rPr>
      </w:pPr>
      <w:r>
        <w:rPr>
          <w:rFonts w:cs="Cir Times" w:ascii="Cir Times" w:hAnsi="Cir Times"/>
          <w:color w:val="FF0000"/>
        </w:rPr>
      </w:r>
    </w:p>
    <w:p>
      <w:pPr>
        <w:pStyle w:val="Normal"/>
        <w:spacing w:lineRule="auto" w:line="360"/>
        <w:ind w:firstLine="720"/>
        <w:jc w:val="both"/>
        <w:rPr>
          <w:rFonts w:ascii="Cir Times" w:hAnsi="Cir Times" w:cs="Cir Times"/>
        </w:rPr>
      </w:pPr>
      <w:r>
        <w:rPr>
          <w:rFonts w:cs="Cir Times" w:ascii="Cir Times" w:hAnsi="Cir Times"/>
        </w:rPr>
        <w:t>Sveti sinod je izabrao po raznim manastirima iz Moldavije neke od najboqih i najiskusnijih duhovnika, i poslao ih je u Banat i u Erdeq. Me|u tim duhovnicima bio je uzet i otac Vikentije Malau, a on be{e, kao {to sam ve} rekao, duhovnik manastira Agapije. Kada sam ~uo da moj duhovni otac odlazi u Banat, u manastir Vasijovu, oti{ao sam s drugim ocem, koji se zvao Kliment Popovi}, da se oprostimo od dobroga na{eg oca Vikentija.</w:t>
      </w:r>
    </w:p>
    <w:p>
      <w:pPr>
        <w:pStyle w:val="Normal"/>
        <w:spacing w:lineRule="auto" w:line="360"/>
        <w:ind w:firstLine="720"/>
        <w:jc w:val="both"/>
        <w:rPr>
          <w:rFonts w:ascii="Cir Times" w:hAnsi="Cir Times" w:cs="Cir Times"/>
        </w:rPr>
      </w:pPr>
      <w:r>
        <w:rPr>
          <w:rFonts w:cs="Cir Times" w:ascii="Cir Times" w:hAnsi="Cir Times"/>
        </w:rPr>
        <w:t>Kada smo stigli k wemu, zamolili smo ga da nas blagoslovi i da nam da posledwi savet, po{to nismo znali ho}emo li se ikad jo{ videti. Otac Vikentije nas je primio sa posebnom duhovni~kom qubavqu, a mi smo mu rekli za{to smo do{li. Nakon {to je malo po}utao, rekao nam je: “Mili moji oci, ako ho}ete da ~ujete posledwi savet od nedostojnoga Vikentija, slu{ajte”. I udaraju}i rukom o sto, kazivao je: “Trpqewe, trpqewe, trpqewe... A kada ti se bude u~inilo da ti se okon~alo, po~ni iznova: trpqewe, trpqewe, trpqewe... I opet: trpqewe, trpqewe, trpqewe...”.</w:t>
      </w:r>
    </w:p>
    <w:p>
      <w:pPr>
        <w:pStyle w:val="Normal"/>
        <w:spacing w:lineRule="auto" w:line="360"/>
        <w:ind w:firstLine="720"/>
        <w:jc w:val="both"/>
        <w:rPr/>
      </w:pPr>
      <w:r>
        <w:rPr>
          <w:rFonts w:cs="Cir Times" w:ascii="Cir Times" w:hAnsi="Cir Times"/>
        </w:rPr>
        <w:t xml:space="preserve">^uv{i o tolikom strpqewu, upitao sam ga: “Ali dokle, o~e?” A on je sa suzama u o~ima kazivao: “Ne do odre|enoga roka, nego, kao {to je rekao Gospod, do kraja, jer je napisano: </w:t>
      </w:r>
      <w:r>
        <w:rPr>
          <w:rFonts w:cs="Cir Times" w:ascii="Cir Times" w:hAnsi="Cir Times"/>
          <w:i/>
        </w:rPr>
        <w:t xml:space="preserve">Trpqewem svojim spasavajte du{e svoje </w:t>
      </w:r>
      <w:r>
        <w:rPr>
          <w:rFonts w:cs="Cir Times" w:ascii="Cir Times" w:hAnsi="Cir Times"/>
        </w:rPr>
        <w:t xml:space="preserve">(upor. sa Lk 21, 19). </w:t>
      </w:r>
    </w:p>
    <w:p>
      <w:pPr>
        <w:pStyle w:val="Normal"/>
        <w:spacing w:lineRule="auto" w:line="360"/>
        <w:ind w:firstLine="720"/>
        <w:jc w:val="both"/>
        <w:rPr>
          <w:rFonts w:ascii="Cir Times" w:hAnsi="Cir Times" w:cs="Cir Times"/>
        </w:rPr>
      </w:pPr>
      <w:r>
        <w:rPr>
          <w:rFonts w:cs="Cir Times" w:ascii="Cir Times" w:hAnsi="Cir Times"/>
        </w:rPr>
        <w:t>Kada smo videli da on pla~e i sa suzama u o~ima kazuje nam ove re~i, zasuzili smo i mi, celovali mu ruke, uzeli blagoslov i po{li smo. Od te godine, kad god sam nailazio na kakvu nevoqu, kazivao sam: “Trpqewe, trpqewe, trpqewe”. Neka bi ga Bog pri~islio Svetima, jer je imao dobru du{u. Nakon mnogo godina video sam mu kosti u grobnici manastira Seku-a, kamo ih je iz Banata doneo neki wegov u~enik.</w:t>
      </w:r>
    </w:p>
    <w:p>
      <w:pPr>
        <w:pStyle w:val="Normal"/>
        <w:spacing w:lineRule="auto" w:line="360"/>
        <w:ind w:firstLine="720"/>
        <w:jc w:val="both"/>
        <w:rPr>
          <w:rFonts w:ascii="Cir Times" w:hAnsi="Cir Times" w:cs="Cir Times"/>
        </w:rPr>
      </w:pPr>
      <w:r>
        <w:rPr>
          <w:rFonts w:cs="Cir Times" w:ascii="Cir Times" w:hAnsi="Cir Times"/>
        </w:rPr>
      </w:r>
    </w:p>
    <w:p>
      <w:pPr>
        <w:pStyle w:val="Normal"/>
        <w:spacing w:lineRule="auto" w:line="360"/>
        <w:jc w:val="center"/>
        <w:rPr>
          <w:rFonts w:ascii="Cir Times" w:hAnsi="Cir Times" w:cs="Cir Times"/>
        </w:rPr>
      </w:pPr>
      <w:r>
        <w:rPr>
          <w:rFonts w:cs="Cir Times" w:ascii="Cir Times" w:hAnsi="Cir Times"/>
        </w:rPr>
        <w:t>IZ @IVOTA VELIKOGA DUHOVNIKA, MINE PRODANA IZ MANASTIRA WAMCA</w:t>
      </w:r>
    </w:p>
    <w:p>
      <w:pPr>
        <w:pStyle w:val="Normal"/>
        <w:spacing w:lineRule="auto" w:line="360"/>
        <w:ind w:firstLine="720"/>
        <w:jc w:val="both"/>
        <w:rPr>
          <w:rFonts w:ascii="Cir Times" w:hAnsi="Cir Times" w:cs="Cir Times"/>
        </w:rPr>
      </w:pPr>
      <w:r>
        <w:rPr>
          <w:rFonts w:cs="Cir Times" w:ascii="Cir Times" w:hAnsi="Cir Times"/>
        </w:rPr>
      </w:r>
    </w:p>
    <w:p>
      <w:pPr>
        <w:pStyle w:val="Normal"/>
        <w:spacing w:lineRule="auto" w:line="360"/>
        <w:ind w:firstLine="720"/>
        <w:jc w:val="both"/>
        <w:rPr>
          <w:rFonts w:ascii="Cir Times" w:hAnsi="Cir Times" w:cs="Cir Times"/>
        </w:rPr>
      </w:pPr>
      <w:r>
        <w:rPr>
          <w:rFonts w:cs="Cir Times" w:ascii="Cir Times" w:hAnsi="Cir Times"/>
        </w:rPr>
        <w:t>Ovaj duhovni otac iz Svetoga manastira Wamca bio je pisac i dobar propovednik, a imao je odabran `ivot. Pred smrt je oboleo i prebivao vi{e u keliji. Ja sam mu, s nedostojno{}u, bio duhovnik. Kada je osetio da je oslabeo, poslao je po mene jednoga oca iz manastira Wamca, pozivaju}i me da ga ispovedim.</w:t>
      </w:r>
    </w:p>
    <w:p>
      <w:pPr>
        <w:pStyle w:val="Normal"/>
        <w:spacing w:lineRule="auto" w:line="360"/>
        <w:ind w:firstLine="720"/>
        <w:jc w:val="both"/>
        <w:rPr/>
      </w:pPr>
      <w:r>
        <w:rPr>
          <w:rFonts w:cs="Cir Times" w:ascii="Cir Times" w:hAnsi="Cir Times"/>
        </w:rPr>
        <w:t xml:space="preserve">Dakle, oti{ao sam u Sveti manastir Wamc. Stigav{i k wegovoj ku}i, zatekao sam wegovoga u~enika, koji mi je po`eleo dobrodo{licu i rekao da me jako o~ekuje otac Mina. U{ao sam u sobu gde be{e on i, kada me je video, veoma se obradovao. O~itao sam mu molitvu pred ispovest, i nakon {to je ispovedio iz detiwstva sve ~ega se se}ao, rekao mi je: “O~e Kleopa, pozvao sam te zato {to se ju~e oko 12 sati nad Svetim manastirom Wamcom pojavio sabor sve{tenika i monaha obu~enih u sjajne haqine, a iznad wih je bila Bogomajka, kao presjajno sunce. Me|u wima sam prepoznao neke oce iz na{eg manastira koji su oti{li Gospodu. Jedan od wih je rekao: </w:t>
      </w:r>
      <w:r>
        <w:rPr>
          <w:rFonts w:eastAsia="Times New Roman" w:cs="Times New Roman"/>
        </w:rPr>
        <w:t>»</w:t>
      </w:r>
      <w:r>
        <w:rPr>
          <w:rFonts w:cs="Cir Times" w:ascii="Cir Times" w:hAnsi="Cir Times"/>
        </w:rPr>
        <w:t>O~e Mina, ne boj se! Sutra u 12 sati do}i}emo da te uzmemo k sebi</w:t>
      </w:r>
      <w:r>
        <w:rPr>
          <w:rFonts w:eastAsia="Times New Roman" w:cs="Times New Roman"/>
        </w:rPr>
        <w:t>«</w:t>
      </w:r>
      <w:r>
        <w:rPr>
          <w:rFonts w:cs="Cir Times" w:ascii="Cir Times" w:hAnsi="Cir Times"/>
        </w:rPr>
        <w:t>. Zatim ih vi{e nisam video. Zato sam Vas pozvao da bih obavio podrobniju ispovest, koliko mi milost Gospodwa bude pomogla da se setim”. Nakon {to sam ga ispovedio, zamolio sam jednoga oca da brzo do|e da ga pri~esti Svetim Tajnama. Potom, uzev{i od wega blagoslov, po{ao sam. Sutradan u 12 sati oti{ao je Gospodu.</w:t>
      </w:r>
    </w:p>
    <w:p>
      <w:pPr>
        <w:pStyle w:val="Normal"/>
        <w:spacing w:lineRule="auto" w:line="360"/>
        <w:ind w:firstLine="720"/>
        <w:jc w:val="both"/>
        <w:rPr>
          <w:rFonts w:ascii="Cir Times" w:hAnsi="Cir Times" w:cs="Cir Times"/>
        </w:rPr>
      </w:pPr>
      <w:r>
        <w:rPr>
          <w:rFonts w:cs="Cir Times" w:ascii="Cir Times" w:hAnsi="Cir Times"/>
        </w:rPr>
      </w:r>
    </w:p>
    <w:p>
      <w:pPr>
        <w:pStyle w:val="Normal"/>
        <w:spacing w:lineRule="auto" w:line="360"/>
        <w:jc w:val="center"/>
        <w:rPr>
          <w:rFonts w:ascii="Cir Times" w:hAnsi="Cir Times" w:cs="Cir Times"/>
        </w:rPr>
      </w:pPr>
      <w:r>
        <w:rPr>
          <w:rFonts w:cs="Cir Times" w:ascii="Cir Times" w:hAnsi="Cir Times"/>
        </w:rPr>
        <w:t>IZ @IVOTA VELIKOGA STARE[INE, ARHIMANDRITA HRIZOSTOMA POSTOLAKEA IZ SKITA BU^UMA KOD JA[IJA</w:t>
      </w:r>
    </w:p>
    <w:p>
      <w:pPr>
        <w:pStyle w:val="Normal"/>
        <w:spacing w:lineRule="auto" w:line="360"/>
        <w:ind w:firstLine="720"/>
        <w:jc w:val="both"/>
        <w:rPr>
          <w:rFonts w:ascii="Cir Times" w:hAnsi="Cir Times" w:cs="Cir Times"/>
        </w:rPr>
      </w:pPr>
      <w:r>
        <w:rPr>
          <w:rFonts w:cs="Cir Times" w:ascii="Cir Times" w:hAnsi="Cir Times"/>
        </w:rPr>
      </w:r>
    </w:p>
    <w:p>
      <w:pPr>
        <w:pStyle w:val="Normal"/>
        <w:spacing w:lineRule="auto" w:line="360"/>
        <w:ind w:firstLine="720"/>
        <w:jc w:val="both"/>
        <w:rPr>
          <w:rFonts w:ascii="Cir Times" w:hAnsi="Cir Times" w:cs="Cir Times"/>
        </w:rPr>
      </w:pPr>
      <w:r>
        <w:rPr>
          <w:rFonts w:cs="Cir Times" w:ascii="Cir Times" w:hAnsi="Cir Times"/>
        </w:rPr>
        <w:t>Ovaj ~udesni otac, kojem sam bio duhovnik vi{e godina, bio je iz sela Probote, `upanija Ja{i. U{ao je u manastir u {esnaestotogodi{wem uzrastu i usnuo je u Gospodu u 96-togodi{wem uzrastu. Dakle, proveo je u manastiru 80 godina, od ~ega skoro 30 godina na Svetoj Gori Atonskoj, gde je bio i stare{ina u rumunskom skitu Prodromu. Zatim je do{ao u Bu~um, gde je boravio skoro 40 godina. Nemogu}e je opisati wegov tako dugi `ivot proveden u manastiru. Zato }u, u nastavku, pribele`iti pone{to o wegovim posledwim danima.</w:t>
      </w:r>
    </w:p>
    <w:p>
      <w:pPr>
        <w:pStyle w:val="Normal"/>
        <w:spacing w:lineRule="auto" w:line="360"/>
        <w:ind w:firstLine="720"/>
        <w:jc w:val="both"/>
        <w:rPr>
          <w:rFonts w:ascii="Cir Times" w:hAnsi="Cir Times" w:cs="Cir Times"/>
        </w:rPr>
      </w:pPr>
      <w:r>
        <w:rPr>
          <w:rFonts w:cs="Cir Times" w:ascii="Cir Times" w:hAnsi="Cir Times"/>
        </w:rPr>
        <w:t>Uobi~avao je da do|e jedanput ili dvaput godi{we u manastir Sihastriju radi ispovesti. Jednom, budu}i veoma islabqen, nije vi{e mogao do}i, i poslao je trojicu mladi}a nekim automobilom, jedne subotwe ve~eri. Upitao sam ih: “Odakle dolazite, bra}o moja?” A oni su rekli: “Dolazimo iz Ja{ija, s velikom molbom od strane oca stare{ine Hrizostoma, iz skita Bu~uma, koji je veoma bolestan i islabqen i nije se usudio da do|e s nama. Mnogo Vas moli da {to pre  do|ete i ispovedite ga, jer je rekao da ima jo{ samo malo vremena da prebiva s nama”. Jedan od wih, vide}i da se zbog umora nisam mogao odlu~iti da po|em, kazao je: “Ako li ne do|ete sad s nama, ima}ete ga celoga `ivota na savesti, jer znate da se on, dok je bio zdrav, nije lenio dolaziti k Vama”.</w:t>
      </w:r>
    </w:p>
    <w:p>
      <w:pPr>
        <w:pStyle w:val="Normal"/>
        <w:spacing w:lineRule="auto" w:line="360"/>
        <w:ind w:firstLine="720"/>
        <w:jc w:val="both"/>
        <w:rPr>
          <w:rFonts w:ascii="Cir Times" w:hAnsi="Cir Times" w:cs="Cir Times"/>
        </w:rPr>
      </w:pPr>
      <w:r>
        <w:rPr>
          <w:rFonts w:cs="Cir Times" w:ascii="Cir Times" w:hAnsi="Cir Times"/>
        </w:rPr>
        <w:t>Onda sam im rekao: “Idem, bra}o, ali veoma sam umoran, jer se danas nisam odmorio”. Nakon {to su mi rekli da }u se mo}i odmoriti u automobilu, oti{li smo svi k na{em ocu stare{ini, da bismo uzeli blagoslov, i po{li smo. Milo{}u Bo`jom putovali smo dobro do pred Ja{i, gde je do{lo do kvara na motoru automobila.</w:t>
      </w:r>
    </w:p>
    <w:p>
      <w:pPr>
        <w:pStyle w:val="Normal"/>
        <w:spacing w:lineRule="auto" w:line="360"/>
        <w:ind w:firstLine="720"/>
        <w:jc w:val="both"/>
        <w:rPr>
          <w:rFonts w:ascii="Cir Times" w:hAnsi="Cir Times" w:cs="Cir Times"/>
        </w:rPr>
      </w:pPr>
      <w:r>
        <w:rPr>
          <w:rFonts w:cs="Cir Times" w:ascii="Cir Times" w:hAnsi="Cir Times"/>
        </w:rPr>
        <w:t>Po{to su otklonili kvar, jedan od wih je kazao: “Znate li, oci, za{to smo imali mi ovo isku{ewe?” Ja sam odgovorio: “Ne znam, bra}o”. A onaj je rekao: “To se dogodilo da bi stari stare{ina umro neispove|en i nepri~e{}en”. Na te re~i ja sam im kazao: “Ne verujem, bra}o, da }e ga Blagi Bog, Koji ga je dr`ao u `ivotu 96 godina, zbog ova dva-tri sata zaka{wewa uzeti nepripremqenog”. Svi smo se prekrstili i po{li smo. Bilo je tri posle pono}i, a oko ~etiri sata stigli smo u keliju vreme{noga stare{ine, koji nas je i{~ekivao.</w:t>
      </w:r>
    </w:p>
    <w:p>
      <w:pPr>
        <w:pStyle w:val="Normal"/>
        <w:spacing w:lineRule="auto" w:line="360"/>
        <w:ind w:firstLine="720"/>
        <w:jc w:val="both"/>
        <w:rPr/>
      </w:pPr>
      <w:r>
        <w:rPr>
          <w:rFonts w:cs="Cir Times" w:ascii="Cir Times" w:hAnsi="Cir Times"/>
        </w:rPr>
        <w:t xml:space="preserve">Kada me je starac video, povikao je s posteqe: “Slava Tebi, Gospode, slava Tebi, {to me nisi ostavio, i doveo si moga duhovnika!” Namah sam uzeo </w:t>
      </w:r>
      <w:r>
        <w:rPr>
          <w:rFonts w:cs="Cir Times" w:ascii="Cir Times" w:hAnsi="Cir Times"/>
          <w:i/>
        </w:rPr>
        <w:t>Trebnik</w:t>
      </w:r>
      <w:r>
        <w:rPr>
          <w:rFonts w:cs="Cir Times" w:ascii="Cir Times" w:hAnsi="Cir Times"/>
        </w:rPr>
        <w:t xml:space="preserve"> i o~itao mu molitvu pred ispovest. Zatim sam ostao s</w:t>
      </w:r>
      <w:r>
        <w:rPr/>
        <w:t>â</w:t>
      </w:r>
      <w:r>
        <w:rPr>
          <w:rFonts w:cs="Cir Times" w:ascii="Cir Times" w:hAnsi="Cir Times"/>
        </w:rPr>
        <w:t>m s wim i ispovedio ga od detiwstva. Bio je vrlo svestan i veoma iskren u onome {to je kazivao. Posle molitve pozvao sam wegovoga u~enika i zamolio ga da mu ~ita molitve pred pri~e{}e. Nakon {to se pri~estio, rekao je: “Slava Tebi, Gospode, slava Tebi! Blagodarim Ti, Preblagi Gospode, {to me nisi ostavio bez zaloga ve~noga `ivota”. Zatim brat je o~itao blagodarewe koje se tvori nakon Svetoga pri~e{}a.</w:t>
      </w:r>
    </w:p>
    <w:p>
      <w:pPr>
        <w:pStyle w:val="Normal"/>
        <w:spacing w:lineRule="auto" w:line="360"/>
        <w:ind w:firstLine="720"/>
        <w:jc w:val="both"/>
        <w:rPr>
          <w:rFonts w:ascii="Cir Times" w:hAnsi="Cir Times" w:cs="Cir Times"/>
        </w:rPr>
      </w:pPr>
      <w:r>
        <w:rPr>
          <w:rFonts w:cs="Cir Times" w:ascii="Cir Times" w:hAnsi="Cir Times"/>
        </w:rPr>
        <w:t>Najzad me je stari stare{ina zamolio da ostanem jo{ malo i rekao mi: “Pozvao sam te, jer sam video veliko vi|ewe i ustra{io sam se. Jako mi je smetao zagu{, gu{io sam se, i hitno je do{ao lekar koji se ve} vi{e godina stara o mom zdravqu. On mi je rekao: “O~e stare{ino, hajde hitno u moju ordinaciju da ti primenim kiseonik, koji ti je mnogo potreban”. Zatim sam uzeo svoga u~enika Elefterija i oti{li smo lekaru. Kazivao sam Isusovu molitvu i ose}ao se mnogo boqe pred aparatom za kiseonik. Moj u~enik Elefterije je legao.</w:t>
      </w:r>
    </w:p>
    <w:p>
      <w:pPr>
        <w:pStyle w:val="Normal"/>
        <w:spacing w:lineRule="auto" w:line="360"/>
        <w:ind w:firstLine="720"/>
        <w:jc w:val="both"/>
        <w:rPr>
          <w:rFonts w:ascii="Cir Times" w:hAnsi="Cir Times" w:cs="Cir Times"/>
        </w:rPr>
      </w:pPr>
      <w:r>
        <w:rPr>
          <w:rFonts w:cs="Cir Times" w:ascii="Cir Times" w:hAnsi="Cir Times"/>
        </w:rPr>
        <w:t>Odjednom nisam vi{e video ni aparat, ni Elefterija, nego sam video trojicu mladi}a neiskazane lepote, vrlo lepa u licu, a nisam mogao da razlikujem jednoga od drugoga, po{to su bili sasvim isti. Tada je jedan od wih rekao: “[ta da radimo s ovim starcem?”. A drugi od wih je rekao: “Da mu pomognemo, jer nam je i on slu`io u svom `ivotu”. Tre}i je rekao: “Ja idem, i kada se budem vratio, da ga zateknem pripremqenog”. Potom je iza{ao, i nisam ga vi{e video. Ostala dvojica su mi kazala: “Jesi li ~uo {ta je onaj rekao? Kada bude do{ao, ho}e da te zatekne pripremqenog, jer }e te uzeti u ve~nost”. Iznena|en, upitao sam {ta da ~inim. Jedan od wih je rekao: “Hitno pozovi duhovnika i ispovedi se ~isto i pri~esti se”. Zatim su nestali, i opet sam video aparat pred sobom i Elefterija kako spava. Probudio sam ga i rekao mu da po{aqe po Vas, o~e, da do|ete. Jako sam se bojao da onaj mladi} koji me je izvestio ne do|e pre Vas. Zbog toga nemam re~i da zablagodarim Blagome Bogu {to ste do{li pre wega”.</w:t>
      </w:r>
    </w:p>
    <w:p>
      <w:pPr>
        <w:pStyle w:val="Normal"/>
        <w:spacing w:lineRule="auto" w:line="360"/>
        <w:ind w:firstLine="720"/>
        <w:jc w:val="both"/>
        <w:rPr>
          <w:rFonts w:ascii="Cir Times" w:hAnsi="Cir Times" w:cs="Cir Times"/>
        </w:rPr>
      </w:pPr>
      <w:r>
        <w:rPr>
          <w:rFonts w:cs="Cir Times" w:ascii="Cir Times" w:hAnsi="Cir Times"/>
        </w:rPr>
        <w:t>Po{to mi je ispri~ao sve to, uzeli smo blagoslov od dobroga starca i vratili smo se u manastir Sihastriju. Na ta~no osam dana od ~asa kada sam ga pri~estio, u 5 sati jutra, stari stare{ina je oti{ao Gospodu.</w:t>
      </w:r>
    </w:p>
    <w:p>
      <w:pPr>
        <w:pStyle w:val="Normal"/>
        <w:spacing w:lineRule="auto" w:line="360"/>
        <w:ind w:firstLine="720"/>
        <w:jc w:val="both"/>
        <w:rPr>
          <w:rFonts w:ascii="Cir Times" w:hAnsi="Cir Times" w:cs="Cir Times"/>
        </w:rPr>
      </w:pPr>
      <w:r>
        <w:rPr>
          <w:rFonts w:cs="Cir Times" w:ascii="Cir Times" w:hAnsi="Cir Times"/>
        </w:rPr>
        <w:t>Pribele`io sam ovo da bih pokazao da milost Bo`ja ne ostavqa one koji su Mu slu`ili u ovom `ivotu, i On se svojom samilo{}u stara da ovi ne umru nepripremqeni.</w:t>
      </w:r>
    </w:p>
    <w:p>
      <w:pPr>
        <w:pStyle w:val="Normal"/>
        <w:spacing w:lineRule="auto" w:line="360"/>
        <w:ind w:firstLine="720"/>
        <w:jc w:val="both"/>
        <w:rPr>
          <w:rFonts w:ascii="Cir Times" w:hAnsi="Cir Times" w:cs="Cir Times"/>
        </w:rPr>
      </w:pPr>
      <w:r>
        <w:rPr>
          <w:rFonts w:cs="Cir Times" w:ascii="Cir Times" w:hAnsi="Cir Times"/>
        </w:rPr>
      </w:r>
    </w:p>
    <w:p>
      <w:pPr>
        <w:pStyle w:val="Normal"/>
        <w:spacing w:lineRule="auto" w:line="360"/>
        <w:jc w:val="center"/>
        <w:rPr>
          <w:rFonts w:ascii="Cir Times" w:hAnsi="Cir Times" w:cs="Cir Times"/>
        </w:rPr>
      </w:pPr>
      <w:r>
        <w:rPr>
          <w:rFonts w:cs="Cir Times" w:ascii="Cir Times" w:hAnsi="Cir Times"/>
        </w:rPr>
        <w:t>IZ @IVOTA OCA NIKONA DRAGUQEANUA IZ MANASTIRA KOZAN^E KRAJ BOTO[AWA</w:t>
      </w:r>
    </w:p>
    <w:p>
      <w:pPr>
        <w:pStyle w:val="Normal"/>
        <w:spacing w:lineRule="auto" w:line="360"/>
        <w:ind w:firstLine="720"/>
        <w:jc w:val="both"/>
        <w:rPr>
          <w:rFonts w:ascii="Cir Times" w:hAnsi="Cir Times" w:cs="Cir Times"/>
        </w:rPr>
      </w:pPr>
      <w:r>
        <w:rPr>
          <w:rFonts w:cs="Cir Times" w:ascii="Cir Times" w:hAnsi="Cir Times"/>
        </w:rPr>
      </w:r>
    </w:p>
    <w:p>
      <w:pPr>
        <w:pStyle w:val="Normal"/>
        <w:spacing w:lineRule="auto" w:line="360"/>
        <w:ind w:firstLine="720"/>
        <w:jc w:val="both"/>
        <w:rPr>
          <w:rFonts w:ascii="Cir Times" w:hAnsi="Cir Times" w:cs="Cir Times"/>
        </w:rPr>
      </w:pPr>
      <w:r>
        <w:rPr>
          <w:rFonts w:eastAsia="Cir Times" w:cs="Cir Times" w:ascii="Cir Times" w:hAnsi="Cir Times"/>
        </w:rPr>
        <w:t xml:space="preserve"> </w:t>
      </w:r>
      <w:r>
        <w:rPr>
          <w:rFonts w:cs="Cir Times" w:ascii="Cir Times" w:hAnsi="Cir Times"/>
        </w:rPr>
        <w:t>U Svetom manastiru Kozan~i iz `upanije Boto{aw, koji se nalazi u lepoj {umi blizu moga sela, me|u ostalim ocima koje sam upoznao, bio je i jedan stari otac jero|akon. Ovaj ~udesni otac bio je smiren, krotak i dobar pojac. Imao je vrlo lep glas i, kada je pojao u crkvi, crkva budu}i mnogo puta puna vernika, mnogi od wih su lili suze pokajnice.</w:t>
      </w:r>
    </w:p>
    <w:p>
      <w:pPr>
        <w:pStyle w:val="Normal"/>
        <w:spacing w:lineRule="auto" w:line="360"/>
        <w:ind w:firstLine="720"/>
        <w:jc w:val="both"/>
        <w:rPr>
          <w:rFonts w:ascii="Cir Times" w:hAnsi="Cir Times" w:cs="Cir Times"/>
        </w:rPr>
      </w:pPr>
      <w:r>
        <w:rPr>
          <w:rFonts w:cs="Cir Times" w:ascii="Cir Times" w:hAnsi="Cir Times"/>
        </w:rPr>
        <w:t>Taj smireni i pun qubavi Bo`je otac imao je ku}icu i ni{ta vi{e. Voleo je spokoj i usamqenost, i kada je bio slobodan, uzimao je torbicu za pojasom i toqagu i odlazio po {umi, da bi se molio i razmi{qao o delawima Bo`jim. Budu}i star, jednoga dana se razboleo. Otac Pajsije Olaru, kojega sam ve} pomenuo, bio je u to vreme eklisijarh Svetoga manastira Kozan~e. On je bio kao dobra majka onima koji bi se razboleli u manastiru, pomagao je i negovao i, dakle, ~esto odlazio k starom jero|akonu Nikonu, slu`e}i mu s velikom qubavqu. Otac Nikon mu je uvek blagodario sa suzama u o~ima.</w:t>
      </w:r>
    </w:p>
    <w:p>
      <w:pPr>
        <w:pStyle w:val="Normal"/>
        <w:spacing w:lineRule="auto" w:line="360"/>
        <w:ind w:firstLine="720"/>
        <w:jc w:val="both"/>
        <w:rPr>
          <w:rFonts w:ascii="Cir Times" w:hAnsi="Cir Times" w:cs="Cir Times"/>
        </w:rPr>
      </w:pPr>
      <w:r>
        <w:rPr>
          <w:rFonts w:cs="Cir Times" w:ascii="Cir Times" w:hAnsi="Cir Times"/>
        </w:rPr>
        <w:t>Kada se pribli`ilo vreme wegovoga odlaska Gospodu, jednoga dana, kada je otac Pajsije do{ao k wemu da vidi kako se ose}a i da mu pomogne, ovaj mu je rekao: “O~e Pajsije, vreme moga odlaska je blizu. Molim te da do|e{ ujutru u osam sati da se oprostimo, jer toga ~asa }e do}i da me uzmu, kako bih slu`io Bogu i u vekove pojao: Aliluja”. Otac Pajsije, sa suzama u o~ima, zaiskao je opro{taj od wega i oti{ao u svoju keliju.</w:t>
      </w:r>
    </w:p>
    <w:p>
      <w:pPr>
        <w:pStyle w:val="Normal"/>
        <w:spacing w:lineRule="auto" w:line="360"/>
        <w:ind w:firstLine="720"/>
        <w:jc w:val="both"/>
        <w:rPr>
          <w:rFonts w:ascii="Cir Times" w:hAnsi="Cir Times" w:cs="Cir Times"/>
        </w:rPr>
      </w:pPr>
      <w:r>
        <w:rPr>
          <w:rFonts w:cs="Cir Times" w:ascii="Cir Times" w:hAnsi="Cir Times"/>
        </w:rPr>
        <w:t>Sutradan, budu}i zauzet  poslom u crkvi, oti{ao je najpre da upali kandila u crkvi i zatim je po`urio da ode ka bolesnom ocu Nikonu, jer se prisetio onoga {to mu be{e rekao. Kada je stigao k wemu, otac Nikon ve} be{e usnuo ve~nim snom, a telo mu jo{ be{e toplo. Tada je po~eo plakati {to nije do{ao ~etvrt sata ranije. Tako je oti{ao Gospodu taj ~udesni otac, jero|akon Nikon Draguqeanu, vode}i ~ist `ivot i slave}i Boga.</w:t>
      </w:r>
    </w:p>
    <w:p>
      <w:pPr>
        <w:pStyle w:val="Normal"/>
        <w:spacing w:lineRule="auto" w:line="360"/>
        <w:ind w:firstLine="720"/>
        <w:jc w:val="both"/>
        <w:rPr>
          <w:rFonts w:ascii="Cir Times" w:hAnsi="Cir Times" w:cs="Cir Times"/>
        </w:rPr>
      </w:pPr>
      <w:r>
        <w:rPr>
          <w:rFonts w:cs="Cir Times" w:ascii="Cir Times" w:hAnsi="Cir Times"/>
        </w:rPr>
      </w:r>
    </w:p>
    <w:p>
      <w:pPr>
        <w:pStyle w:val="Normal"/>
        <w:spacing w:lineRule="auto" w:line="360"/>
        <w:jc w:val="center"/>
        <w:rPr>
          <w:rFonts w:ascii="Cir Times" w:hAnsi="Cir Times" w:cs="Cir Times"/>
        </w:rPr>
      </w:pPr>
      <w:r>
        <w:rPr>
          <w:rFonts w:cs="Cir Times" w:ascii="Cir Times" w:hAnsi="Cir Times"/>
        </w:rPr>
        <w:t>IZ @IVOTA MONAHIWE OLIMPIJADE GOROAJE, IGUMANIJE MANASTIRA STARE AGAPIJE</w:t>
      </w:r>
    </w:p>
    <w:p>
      <w:pPr>
        <w:pStyle w:val="Normal"/>
        <w:spacing w:lineRule="auto" w:line="360"/>
        <w:ind w:firstLine="720"/>
        <w:jc w:val="both"/>
        <w:rPr>
          <w:rFonts w:ascii="Cir Times" w:hAnsi="Cir Times" w:cs="Cir Times"/>
        </w:rPr>
      </w:pPr>
      <w:r>
        <w:rPr>
          <w:rFonts w:cs="Cir Times" w:ascii="Cir Times" w:hAnsi="Cir Times"/>
        </w:rPr>
      </w:r>
    </w:p>
    <w:p>
      <w:pPr>
        <w:pStyle w:val="Normal"/>
        <w:spacing w:lineRule="auto" w:line="360"/>
        <w:ind w:firstLine="720"/>
        <w:jc w:val="both"/>
        <w:rPr>
          <w:rFonts w:ascii="Cir Times" w:hAnsi="Cir Times" w:cs="Cir Times"/>
        </w:rPr>
      </w:pPr>
      <w:r>
        <w:rPr>
          <w:rFonts w:eastAsia="Cir Times" w:cs="Cir Times" w:ascii="Cir Times" w:hAnsi="Cir Times"/>
        </w:rPr>
        <w:t xml:space="preserve"> </w:t>
      </w:r>
      <w:r>
        <w:rPr>
          <w:rFonts w:cs="Cir Times" w:ascii="Cir Times" w:hAnsi="Cir Times"/>
        </w:rPr>
        <w:t>Ova igumanija je mnogo godina predvodila sestrinstvo Svetoga manastira Stare Agapije. Bila je krotka monahiwa, vrlo revnosna za svako dobro delo, milostiva i vrlo bri`qiva za crkvena bogoslu`ewa. Za u~enicu je imala moju majku, monahiwu Agatiju. Kada se razbolela i pala u postequ, pozvala me je da je ispovedim.</w:t>
      </w:r>
    </w:p>
    <w:p>
      <w:pPr>
        <w:pStyle w:val="Normal"/>
        <w:spacing w:lineRule="auto" w:line="360"/>
        <w:ind w:firstLine="720"/>
        <w:jc w:val="both"/>
        <w:rPr>
          <w:rFonts w:ascii="Cir Times" w:hAnsi="Cir Times" w:cs="Cir Times"/>
        </w:rPr>
      </w:pPr>
      <w:r>
        <w:rPr>
          <w:rFonts w:cs="Cir Times" w:ascii="Cir Times" w:hAnsi="Cir Times"/>
        </w:rPr>
        <w:t>Kada sam stigao u Staru Agapiju, oti{ao sam k wenoj keliji, o~itao joj molitvu pred ispovest, i posle wene ispovesti, doneo sam iz crkve Svete Tajne i pri~estio je. Nakon {to sam joj dao Sveto pri~e{}e, sabralo se vi{e monahiwa i isku{enica da bi uzelo opro{taj i blagoslov od svoje duhovne majke. Kada su one bile sabrane, ona im je rekla: “Ne}u umreti sada, nego ujutru u ~etiri sata. Jer bio je ovde neki mladi} svetla lika i rekao mi da pozovem duhovnika da me ispovedi i da me pri~esti Svetim Tajnama, jer }e ujutru do}i da me uzme”. Zatim je sa suzama u o~ima iskala opro{taj od svih monahiwa i isku{enica. Nekoliko wenih bli`ih u~enica bdele su cele no}i kraj wene posteqe, ~itaju}i molitve. Oko ~etiri sata jutra ona im je kazala: “Donesite mi upaqenu sve}u!” Nakon {to su joj dali sve}u, rekla je: “Oprostite mi” i, okrenuv{i se licem ka istoku, ispustila du{u. Moja majka, monahiwa Agatija, rekla je: “Mati igumanija, molim te iz sveg srca, ako bude{ zadobila milost od Boga, moli se da i ja do|em tamo gde si ti”. Posle toga je `ivela jo{ malo i oti{la je i ona u ve~nost. Wihovi grobovi su jedan pored drugoga na grobqu u Staroj Agapiji.</w:t>
      </w:r>
    </w:p>
    <w:p>
      <w:pPr>
        <w:pStyle w:val="Normal"/>
        <w:spacing w:lineRule="auto" w:line="360"/>
        <w:ind w:firstLine="720"/>
        <w:jc w:val="both"/>
        <w:rPr>
          <w:rFonts w:ascii="Cir Times" w:hAnsi="Cir Times" w:cs="Cir Times"/>
        </w:rPr>
      </w:pPr>
      <w:r>
        <w:rPr>
          <w:rFonts w:cs="Cir Times" w:ascii="Cir Times" w:hAnsi="Cir Times"/>
        </w:rPr>
      </w:r>
    </w:p>
    <w:p>
      <w:pPr>
        <w:pStyle w:val="Normal"/>
        <w:spacing w:lineRule="auto" w:line="360"/>
        <w:jc w:val="center"/>
        <w:rPr>
          <w:rFonts w:ascii="Cir Times" w:hAnsi="Cir Times" w:cs="Cir Times"/>
        </w:rPr>
      </w:pPr>
      <w:r>
        <w:rPr>
          <w:rFonts w:cs="Cir Times" w:ascii="Cir Times" w:hAnsi="Cir Times"/>
        </w:rPr>
        <w:t>IZ @IVOTA MONAHIWE MIGALU[E BALAN IZ MANASTIRA STARE AGAPIJE</w:t>
      </w:r>
    </w:p>
    <w:p>
      <w:pPr>
        <w:pStyle w:val="Normal"/>
        <w:spacing w:lineRule="auto" w:line="360"/>
        <w:ind w:firstLine="720"/>
        <w:jc w:val="both"/>
        <w:rPr>
          <w:rFonts w:ascii="Cir Times" w:hAnsi="Cir Times" w:cs="Cir Times"/>
        </w:rPr>
      </w:pPr>
      <w:r>
        <w:rPr>
          <w:rFonts w:cs="Cir Times" w:ascii="Cir Times" w:hAnsi="Cir Times"/>
        </w:rPr>
      </w:r>
    </w:p>
    <w:p>
      <w:pPr>
        <w:pStyle w:val="Normal"/>
        <w:spacing w:lineRule="auto" w:line="360"/>
        <w:ind w:firstLine="720"/>
        <w:jc w:val="both"/>
        <w:rPr>
          <w:rFonts w:ascii="Cir Times" w:hAnsi="Cir Times" w:cs="Cir Times"/>
        </w:rPr>
      </w:pPr>
      <w:r>
        <w:rPr>
          <w:rFonts w:cs="Cir Times" w:ascii="Cir Times" w:hAnsi="Cir Times"/>
        </w:rPr>
        <w:t>O ovoj monahiwi veliki duhovnik Vikentije Malau kazivao je da je imala Svet i neporo~an `ivot. Imala je poslu{awe u crkvi, kao crkvewak. Jednom se dogodilo da se ne{to zapalilo u crkvi, a ona se od straha razbolela i pala u postequ. Mati igumanija Olimpijada, o kojoj sam ranije govorio, veoma ju je qubila, po{to je bila poslu{na i revnosna. Nakon {to je pala u postequ, veliki duhovnik ju je ~esto pose}ivao i te{io, ispovedaju}i je i pri~e{}uju}i je Svetim i Pre~istim Tajnama.</w:t>
      </w:r>
    </w:p>
    <w:p>
      <w:pPr>
        <w:pStyle w:val="Normal"/>
        <w:spacing w:lineRule="auto" w:line="360"/>
        <w:ind w:firstLine="720"/>
        <w:jc w:val="both"/>
        <w:rPr/>
      </w:pPr>
      <w:r>
        <w:rPr>
          <w:rFonts w:cs="Cir Times" w:ascii="Cir Times" w:hAnsi="Cir Times"/>
        </w:rPr>
        <w:t xml:space="preserve">U vreme Velikoga posta, ona, le`e}i u posteqi, uvek se molila i ~itala </w:t>
      </w:r>
      <w:r>
        <w:rPr>
          <w:rFonts w:cs="Cir Times" w:ascii="Cir Times" w:hAnsi="Cir Times"/>
          <w:i/>
        </w:rPr>
        <w:t>Psaltir</w:t>
      </w:r>
      <w:r>
        <w:rPr>
          <w:rFonts w:cs="Cir Times" w:ascii="Cir Times" w:hAnsi="Cir Times"/>
        </w:rPr>
        <w:t>, i nije htela da jede ni{ta, do malo nafore i malo Svete vode. Mati igumanija joj je kazivala: “Migalu{o, du{ice draga, pojedi jo{ ne{to”, a ona je kazivala: “Dovoqan mi je komad nafore i malo Svete vode”. Tako je provela celi Veliki post. Monahiwe su je pitale: “Kako se jo{ ose}a{, mati Migalu{o?”, a ona je kazivala: “Vidim ovde kraj mene dve lepe devojke, koje stoje jedna sdesna i druga sleva, i kazuju mi da }u umreti na Vaskrsewe Gospodwe”.</w:t>
      </w:r>
    </w:p>
    <w:p>
      <w:pPr>
        <w:pStyle w:val="Normal"/>
        <w:spacing w:lineRule="auto" w:line="360"/>
        <w:ind w:firstLine="720"/>
        <w:jc w:val="both"/>
        <w:rPr>
          <w:rFonts w:ascii="Cir Times" w:hAnsi="Cir Times" w:cs="Cir Times"/>
        </w:rPr>
      </w:pPr>
      <w:r>
        <w:rPr>
          <w:rFonts w:cs="Cir Times" w:ascii="Cir Times" w:hAnsi="Cir Times"/>
        </w:rPr>
        <w:t xml:space="preserve">U to vreme sam slu`io vojsku i bio sam do{ao na osmodnevni dopust. Usput ka manastiru Sihastriji svratio sam u Staru Agapiju i zatekao majku Migalu{u Balan bolesnu u posteqi. Bila je poreklom iz moga sela i, budu}i bez roditeqa, `elela je od malena da do|e u manastir. Kada sam stigao u Agapiju, sreo sam se s majkom igumanijom, i rekla mi je da je mati Migalu{a bolesna i tri dana ve} kazuje da }e do}i brat Konstantin na dopust. Kada su me videle da sam do{ao, sve monahiwe su se ~udile kako je mati Migalu{a znala da treba da do|em na dopust. </w:t>
      </w:r>
    </w:p>
    <w:p>
      <w:pPr>
        <w:pStyle w:val="Normal"/>
        <w:spacing w:lineRule="auto" w:line="360"/>
        <w:ind w:firstLine="720"/>
        <w:jc w:val="both"/>
        <w:rPr>
          <w:rFonts w:ascii="Cir Times" w:hAnsi="Cir Times" w:cs="Cir Times"/>
        </w:rPr>
      </w:pPr>
      <w:r>
        <w:rPr>
          <w:rFonts w:cs="Cir Times" w:ascii="Cir Times" w:hAnsi="Cir Times"/>
        </w:rPr>
        <w:t>Ja sam majci Migalu{i rekao kako }u drugoga dana Vaskrsa morati da se vratim u puk. A ona je kazala: “Onda }e{ me videti na nosilima u crkvi”; i tako je bilo.</w:t>
      </w:r>
    </w:p>
    <w:p>
      <w:pPr>
        <w:pStyle w:val="Normal"/>
        <w:spacing w:lineRule="auto" w:line="360"/>
        <w:ind w:firstLine="720"/>
        <w:jc w:val="both"/>
        <w:rPr>
          <w:rFonts w:ascii="Cir Times" w:hAnsi="Cir Times" w:cs="Cir Times"/>
        </w:rPr>
      </w:pPr>
      <w:r>
        <w:rPr>
          <w:rFonts w:cs="Cir Times" w:ascii="Cir Times" w:hAnsi="Cir Times"/>
        </w:rPr>
        <w:t>Eto nekoliko pribele{ki o ~udesnoj kon~ini nekih smernih monaha i smernih monahiwa, sa ~istim `ivotom, koje sam poznavao i ~ijim sam se podvigom polzovao.</w:t>
      </w:r>
    </w:p>
    <w:p>
      <w:pPr>
        <w:pStyle w:val="Normal"/>
        <w:spacing w:lineRule="auto" w:line="360"/>
        <w:ind w:firstLine="720"/>
        <w:jc w:val="both"/>
        <w:rPr>
          <w:rFonts w:ascii="Cir Times" w:hAnsi="Cir Times" w:cs="Cir Times"/>
        </w:rPr>
      </w:pPr>
      <w:r>
        <w:rPr>
          <w:rFonts w:cs="Cir Times" w:ascii="Cir Times" w:hAnsi="Cir Times"/>
        </w:rPr>
      </w:r>
    </w:p>
    <w:p>
      <w:pPr>
        <w:pStyle w:val="Normal"/>
        <w:spacing w:lineRule="auto" w:line="360"/>
        <w:ind w:firstLine="720"/>
        <w:jc w:val="both"/>
        <w:rPr>
          <w:rFonts w:ascii="Cir Times" w:hAnsi="Cir Times" w:cs="Cir Times"/>
        </w:rPr>
      </w:pPr>
      <w:r>
        <w:rPr>
          <w:rFonts w:cs="Cir Times" w:ascii="Cir Times" w:hAnsi="Cir Times"/>
        </w:rPr>
      </w:r>
    </w:p>
    <w:p>
      <w:pPr>
        <w:pStyle w:val="Normal"/>
        <w:spacing w:lineRule="auto" w:line="360"/>
        <w:ind w:firstLine="720"/>
        <w:jc w:val="both"/>
        <w:rPr>
          <w:rFonts w:ascii="Cir Times" w:hAnsi="Cir Times" w:cs="Cir Times"/>
        </w:rPr>
      </w:pPr>
      <w:r>
        <w:rPr>
          <w:rFonts w:cs="Cir Times" w:ascii="Cir Times" w:hAnsi="Cir Times"/>
        </w:rPr>
      </w:r>
    </w:p>
    <w:p>
      <w:pPr>
        <w:pStyle w:val="Normal"/>
        <w:spacing w:lineRule="auto" w:line="360"/>
        <w:ind w:firstLine="720"/>
        <w:jc w:val="both"/>
        <w:rPr>
          <w:rFonts w:ascii="Cir Times" w:hAnsi="Cir Times" w:cs="Cir Times"/>
        </w:rPr>
      </w:pPr>
      <w:r>
        <w:rPr>
          <w:rFonts w:cs="Cir Times" w:ascii="Cir Times" w:hAnsi="Cir Times"/>
        </w:rPr>
      </w:r>
    </w:p>
    <w:p>
      <w:pPr>
        <w:pStyle w:val="Normal"/>
        <w:spacing w:lineRule="auto" w:line="360"/>
        <w:ind w:firstLine="720"/>
        <w:jc w:val="both"/>
        <w:rPr>
          <w:i/>
          <w:i/>
        </w:rPr>
      </w:pPr>
      <w:r>
        <w:rPr>
          <w:rFonts w:eastAsia="Cir Times" w:cs="Cir Times" w:ascii="Cir Times" w:hAnsi="Cir Times"/>
        </w:rPr>
        <w:t xml:space="preserve">  </w:t>
      </w:r>
      <w:r>
        <w:rPr>
          <w:rFonts w:eastAsia="Cir Times" w:cs="Cir Times" w:ascii="Cir Times" w:hAnsi="Cir Times"/>
          <w:i/>
        </w:rPr>
        <w:t xml:space="preserve"> </w:t>
      </w:r>
    </w:p>
    <w:p>
      <w:pPr>
        <w:pStyle w:val="Normal"/>
        <w:spacing w:lineRule="auto" w:line="360"/>
        <w:ind w:firstLine="720"/>
        <w:jc w:val="both"/>
        <w:rPr>
          <w:rFonts w:ascii="Cir Times" w:hAnsi="Cir Times" w:cs="Cir Times"/>
        </w:rPr>
      </w:pPr>
      <w:r>
        <w:rPr>
          <w:rFonts w:cs="Cir Times" w:ascii="Cir Times" w:hAnsi="Cir Times"/>
        </w:rPr>
        <w:br/>
        <w:t xml:space="preserve">   </w:t>
      </w:r>
    </w:p>
    <w:p>
      <w:pPr>
        <w:pStyle w:val="Normal"/>
        <w:spacing w:lineRule="auto" w:line="360"/>
        <w:ind w:firstLine="720"/>
        <w:jc w:val="both"/>
        <w:rPr>
          <w:rFonts w:ascii="Cir Times" w:hAnsi="Cir Times" w:cs="Cir Times"/>
        </w:rPr>
      </w:pPr>
      <w:r>
        <w:rPr>
          <w:rFonts w:cs="Cir Times" w:ascii="Cir Times" w:hAnsi="Cir Times"/>
        </w:rPr>
      </w:r>
    </w:p>
    <w:p>
      <w:pPr>
        <w:pStyle w:val="Normal"/>
        <w:spacing w:lineRule="auto" w:line="360"/>
        <w:ind w:firstLine="720"/>
        <w:jc w:val="both"/>
        <w:rPr>
          <w:rFonts w:ascii="Cir Times" w:hAnsi="Cir Times" w:cs="Cir Times"/>
        </w:rPr>
      </w:pPr>
      <w:r>
        <w:rPr>
          <w:rFonts w:cs="Cir Times" w:ascii="Cir Times" w:hAnsi="Cir Times"/>
        </w:rPr>
      </w:r>
    </w:p>
    <w:p>
      <w:pPr>
        <w:pStyle w:val="Bugarski"/>
        <w:spacing w:lineRule="auto" w:line="360"/>
        <w:ind w:left="0" w:firstLine="720"/>
        <w:jc w:val="both"/>
        <w:rPr>
          <w:rFonts w:ascii="Cir Times" w:hAnsi="Cir Times" w:cs="Cir Times"/>
          <w:lang w:val="en-US" w:eastAsia="en-US"/>
        </w:rPr>
      </w:pPr>
      <w:r>
        <w:rPr>
          <w:rFonts w:cs="Cir Times"/>
          <w:lang w:val="en-US" w:eastAsia="en-US"/>
        </w:rPr>
      </w:r>
    </w:p>
    <w:p>
      <w:pPr>
        <w:pStyle w:val="Bugarski"/>
        <w:spacing w:lineRule="auto" w:line="360"/>
        <w:ind w:left="0" w:firstLine="720"/>
        <w:jc w:val="both"/>
        <w:rPr>
          <w:lang w:val="en-US" w:eastAsia="en-US"/>
        </w:rPr>
      </w:pPr>
      <w:r>
        <w:rPr>
          <w:lang w:val="en-US" w:eastAsia="en-US"/>
        </w:rPr>
      </w:r>
    </w:p>
    <w:p>
      <w:pPr>
        <w:pStyle w:val="Bugarski"/>
        <w:spacing w:lineRule="auto" w:line="360"/>
        <w:ind w:left="0" w:firstLine="720"/>
        <w:jc w:val="both"/>
        <w:rPr>
          <w:lang w:val="en-US" w:eastAsia="en-US"/>
        </w:rPr>
      </w:pPr>
      <w:r>
        <w:rPr>
          <w:lang w:val="en-US" w:eastAsia="en-US"/>
        </w:rPr>
      </w:r>
    </w:p>
    <w:p>
      <w:pPr>
        <w:pStyle w:val="Bugarski"/>
        <w:spacing w:lineRule="auto" w:line="360"/>
        <w:ind w:left="0" w:firstLine="720"/>
        <w:jc w:val="both"/>
        <w:rPr>
          <w:lang w:val="en-US" w:eastAsia="en-US"/>
        </w:rPr>
      </w:pPr>
      <w:r>
        <w:rPr>
          <w:lang w:val="en-US" w:eastAsia="en-US"/>
        </w:rPr>
      </w:r>
    </w:p>
    <w:p>
      <w:pPr>
        <w:pStyle w:val="Bugarski"/>
        <w:spacing w:lineRule="auto" w:line="360"/>
        <w:ind w:left="0" w:firstLine="720"/>
        <w:jc w:val="both"/>
        <w:rPr>
          <w:lang w:val="en-US" w:eastAsia="en-US"/>
        </w:rPr>
      </w:pPr>
      <w:r>
        <w:rPr>
          <w:lang w:val="en-US" w:eastAsia="en-US"/>
        </w:rPr>
      </w:r>
    </w:p>
    <w:p>
      <w:pPr>
        <w:pStyle w:val="Bugarski"/>
        <w:spacing w:lineRule="auto" w:line="360"/>
        <w:ind w:left="0" w:firstLine="720"/>
        <w:jc w:val="both"/>
        <w:rPr>
          <w:lang w:val="en-US" w:eastAsia="en-US"/>
        </w:rPr>
      </w:pPr>
      <w:r>
        <w:rPr>
          <w:lang w:val="en-US" w:eastAsia="en-US"/>
        </w:rPr>
      </w:r>
    </w:p>
    <w:p>
      <w:pPr>
        <w:pStyle w:val="Bugarski"/>
        <w:spacing w:lineRule="auto" w:line="360"/>
        <w:ind w:left="0" w:firstLine="720"/>
        <w:jc w:val="both"/>
        <w:rPr>
          <w:lang w:val="en-US" w:eastAsia="en-US"/>
        </w:rPr>
      </w:pPr>
      <w:r>
        <w:rPr>
          <w:lang w:val="en-US" w:eastAsia="en-US"/>
        </w:rPr>
      </w:r>
    </w:p>
    <w:p>
      <w:pPr>
        <w:pStyle w:val="Bugarski"/>
        <w:spacing w:lineRule="auto" w:line="360"/>
        <w:ind w:left="0" w:firstLine="720"/>
        <w:jc w:val="both"/>
        <w:rPr>
          <w:lang w:val="en-US" w:eastAsia="en-US"/>
        </w:rPr>
      </w:pPr>
      <w:r>
        <w:rPr>
          <w:lang w:val="en-US" w:eastAsia="en-US"/>
        </w:rPr>
      </w:r>
    </w:p>
    <w:p>
      <w:pPr>
        <w:pStyle w:val="Bugarski"/>
        <w:spacing w:lineRule="auto" w:line="360"/>
        <w:ind w:left="0" w:firstLine="720"/>
        <w:jc w:val="both"/>
        <w:rPr>
          <w:lang w:val="en-US" w:eastAsia="en-US"/>
        </w:rPr>
      </w:pPr>
      <w:r>
        <w:rPr>
          <w:lang w:val="en-US" w:eastAsia="en-US"/>
        </w:rPr>
      </w:r>
    </w:p>
    <w:sectPr>
      <w:footerReference w:type="default" r:id="rId2"/>
      <w:footnotePr>
        <w:numFmt w:val="decimal"/>
      </w:footnotePr>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ir Times">
    <w:charset w:val="00"/>
    <w:family w:val="roman"/>
    <w:pitch w:val="variable"/>
  </w:font>
  <w:font w:name="Liberation Sans">
    <w:altName w:val="Arial"/>
    <w:charset w:val="01"/>
    <w:family w:val="swiss"/>
    <w:pitch w:val="variable"/>
  </w:font>
  <w:font w:name="CTimes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1">
              <wp:simplePos x="0" y="0"/>
              <wp:positionH relativeFrom="margin">
                <wp:align>center</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i/>
        </w:rPr>
        <w:t>Ota~nik</w:t>
      </w:r>
      <w:r>
        <w:rPr/>
        <w:t xml:space="preserve"> je pun primera i saveta za nejedewe mesa; vidi i </w:t>
      </w:r>
      <w:r>
        <w:rPr>
          <w:i/>
        </w:rPr>
        <w:t>Crkvenu istoriju</w:t>
      </w:r>
      <w:r>
        <w:rPr/>
        <w:t xml:space="preserve"> Sokrata Sholastika, gl. 4, 23; 5, 22 i dr.</w:t>
      </w:r>
    </w:p>
  </w:footnote>
  <w:footnote w:id="3">
    <w:p>
      <w:pPr>
        <w:pStyle w:val="Footnote"/>
        <w:spacing w:before="0" w:after="120"/>
        <w:jc w:val="both"/>
        <w:rPr/>
      </w:pPr>
      <w:r>
        <w:rPr>
          <w:rStyle w:val="FootnoteCharacters"/>
        </w:rPr>
        <w:footnoteRef/>
      </w:r>
      <w:r>
        <w:rPr/>
        <w:t xml:space="preserve"> </w:t>
      </w:r>
      <w:r>
        <w:rPr>
          <w:i/>
        </w:rPr>
        <w:t>Opis Moldavije</w:t>
      </w:r>
      <w:r>
        <w:rPr/>
        <w:t>, delo u~enoga moldavskog vladara Dimitrija Kantemira (vladao kratko 1693).</w:t>
      </w:r>
    </w:p>
  </w:footnote>
  <w:footnote w:id="4">
    <w:p>
      <w:pPr>
        <w:pStyle w:val="Footnote"/>
        <w:spacing w:before="0" w:after="120"/>
        <w:jc w:val="both"/>
        <w:rPr/>
      </w:pPr>
      <w:r>
        <w:rPr>
          <w:rStyle w:val="FootnoteCharacters"/>
        </w:rPr>
        <w:footnoteRef/>
      </w:r>
      <w:r>
        <w:rPr/>
        <w:t xml:space="preserve"> </w:t>
      </w:r>
      <w:r>
        <w:rPr/>
        <w:t xml:space="preserve">Materijalni uzrok utvarawa jeste duh nazvan du{evni i svetlosnoga lika, koji se provla~i kroz `ile tela; a taj du{evni duh ima kao materijalni uzrok hranu koju prima svakoga dana. To troje veoma je me|usobno sli~no i ra|a se jedno iz drugog. Jer {to je vi{e hrane telu, tim se vi{e obrazuje i du{evni duh, i toliko vi{e rastu i utvare. A {to je mawe hrane, tim mawe se obrazuje i du{evni duh, i isto tako, tim mawe se obrazuju i utvare (Sveti Nikodim Agiorit, </w:t>
      </w:r>
      <w:r>
        <w:rPr>
          <w:i/>
        </w:rPr>
        <w:t>Stra`ewe pet ~ula</w:t>
      </w:r>
      <w:r>
        <w:rPr/>
        <w:t>, gl. 9, str. 200).</w:t>
      </w:r>
    </w:p>
  </w:footnote>
  <w:footnote w:id="5">
    <w:p>
      <w:pPr>
        <w:pStyle w:val="Footnote"/>
        <w:spacing w:before="0" w:after="120"/>
        <w:jc w:val="both"/>
        <w:rPr/>
      </w:pPr>
      <w:r>
        <w:rPr>
          <w:rStyle w:val="FootnoteCharacters"/>
        </w:rPr>
        <w:footnoteRef/>
      </w:r>
      <w:r>
        <w:rPr/>
        <w:t xml:space="preserve"> </w:t>
      </w:r>
      <w:r>
        <w:rPr/>
        <w:t xml:space="preserve">Videti </w:t>
      </w:r>
      <w:r>
        <w:rPr>
          <w:i/>
        </w:rPr>
        <w:t>@itije Svetoga Marka Atinskog</w:t>
      </w:r>
      <w:r>
        <w:rPr/>
        <w:t xml:space="preserve"> (petoga dana meseca aprila), koji je obitavao na Tra~eskoj Gori u Etiopiji.</w:t>
      </w:r>
    </w:p>
  </w:footnote>
  <w:footnote w:id="6">
    <w:p>
      <w:pPr>
        <w:pStyle w:val="Footnote"/>
        <w:spacing w:before="0" w:after="120"/>
        <w:jc w:val="both"/>
        <w:rPr/>
      </w:pPr>
      <w:r>
        <w:rPr>
          <w:rStyle w:val="FootnoteCharacters"/>
        </w:rPr>
        <w:footnoteRef/>
      </w:r>
      <w:r>
        <w:rPr/>
        <w:t xml:space="preserve"> </w:t>
      </w:r>
      <w:r>
        <w:rPr/>
        <w:t>Tu molitvu usana i jezika Sveti Oci nazivaju “ratarstvom du{e” (</w:t>
      </w:r>
      <w:r>
        <w:rPr>
          <w:i/>
        </w:rPr>
        <w:t>Ota~nik</w:t>
      </w:r>
      <w:r>
        <w:rPr/>
        <w:t>, gl. 22, str. 151).</w:t>
      </w:r>
    </w:p>
  </w:footnote>
  <w:footnote w:id="7">
    <w:p>
      <w:pPr>
        <w:pStyle w:val="Footnote"/>
        <w:spacing w:before="0" w:after="120"/>
        <w:jc w:val="both"/>
        <w:rPr/>
      </w:pPr>
      <w:r>
        <w:rPr>
          <w:rStyle w:val="FootnoteCharacters"/>
        </w:rPr>
        <w:footnoteRef/>
      </w:r>
      <w:r>
        <w:rPr/>
        <w:t xml:space="preserve"> </w:t>
      </w:r>
      <w:r>
        <w:rPr/>
        <w:t xml:space="preserve">Gre{ne strasti su suprotne negre{nim ili neporo~nim strastima, to jest onima za koje ~ovek ne mo`e biti okrivqen {to ih ima, jer je takve, kao {to su: glad, san, bol, nevoqa itd imao i Spasiteq kao ~ovek, po{to su one svojstvene i prirodne za ~ovekovu prirodu. </w:t>
      </w:r>
    </w:p>
  </w:footnote>
  <w:footnote w:id="8">
    <w:p>
      <w:pPr>
        <w:pStyle w:val="Footnote"/>
        <w:spacing w:before="0" w:after="120"/>
        <w:jc w:val="both"/>
        <w:rPr/>
      </w:pPr>
      <w:r>
        <w:rPr>
          <w:rStyle w:val="FootnoteCharacters"/>
        </w:rPr>
        <w:footnoteRef/>
      </w:r>
      <w:r>
        <w:rPr/>
        <w:t xml:space="preserve"> </w:t>
      </w:r>
      <w:r>
        <w:rPr>
          <w:lang w:val="en-US" w:eastAsia="en-US"/>
        </w:rPr>
        <w:t xml:space="preserve">Ovo je vi{e prikladno za one koji su u bezmolviju. </w:t>
      </w:r>
    </w:p>
  </w:footnote>
  <w:footnote w:id="9">
    <w:p>
      <w:pPr>
        <w:pStyle w:val="Footnote"/>
        <w:spacing w:before="0" w:after="120"/>
        <w:jc w:val="both"/>
        <w:rPr/>
      </w:pPr>
      <w:r>
        <w:rPr>
          <w:rStyle w:val="FootnoteCharacters"/>
        </w:rPr>
        <w:footnoteRef/>
      </w:r>
      <w:r>
        <w:rPr/>
        <w:t xml:space="preserve"> </w:t>
      </w:r>
      <w:r>
        <w:rPr/>
        <w:t xml:space="preserve">Samo taj pokret uma prema srcu, nazvan ogra|uju}im, jeste neprelestan, jer u wega ne mo`e da prodre i da se smesti |avolova obmana; a u ostala dva pokreta uma, to jest u pravom  (kada razmi{qa o </w:t>
      </w:r>
      <w:r>
        <w:rPr>
          <w:i/>
        </w:rPr>
        <w:t>Svetom pismu</w:t>
      </w:r>
      <w:r>
        <w:rPr/>
        <w:t>) i u kolebqivom ili u cik-caku (kada um upotrebqava sazdawa kao stepenice da bi se uzdigao k Sazdatequ), prodire i mo`e da se smesti zabluda neprijateqa, po svedo~ewu Svetoga Grigorija Palame (</w:t>
      </w:r>
      <w:r>
        <w:rPr>
          <w:i/>
        </w:rPr>
        <w:t>Stra`ewe pet ~ula</w:t>
      </w:r>
      <w:r>
        <w:rPr/>
        <w:t xml:space="preserve">, Gl. 10, str. 33). </w:t>
      </w:r>
    </w:p>
  </w:footnote>
  <w:footnote w:id="10">
    <w:p>
      <w:pPr>
        <w:pStyle w:val="Footnote"/>
        <w:spacing w:before="0" w:after="120"/>
        <w:jc w:val="both"/>
        <w:rPr/>
      </w:pPr>
      <w:r>
        <w:rPr>
          <w:rStyle w:val="FootnoteCharacters"/>
        </w:rPr>
        <w:footnoteRef/>
      </w:r>
      <w:r>
        <w:rPr/>
        <w:t xml:space="preserve"> </w:t>
      </w:r>
      <w:r>
        <w:rPr/>
        <w:t>To jest telesnu hranu.</w:t>
      </w:r>
    </w:p>
  </w:footnote>
  <w:footnote w:id="11">
    <w:p>
      <w:pPr>
        <w:pStyle w:val="Footnote"/>
        <w:spacing w:before="0" w:after="120"/>
        <w:jc w:val="both"/>
        <w:rPr/>
      </w:pPr>
      <w:r>
        <w:rPr>
          <w:rStyle w:val="FootnoteCharacters"/>
        </w:rPr>
        <w:footnoteRef/>
      </w:r>
      <w:r>
        <w:rPr/>
        <w:t xml:space="preserve"> </w:t>
      </w:r>
      <w:r>
        <w:rPr/>
        <w:t xml:space="preserve">Navedena svedo~ewa o plodovima Svete Isusove molitve sabrana su iz odgovaraju}eg poglavqa </w:t>
      </w:r>
      <w:r>
        <w:rPr>
          <w:i/>
        </w:rPr>
        <w:t>Zbornika</w:t>
      </w:r>
      <w:r>
        <w:rPr/>
        <w:t xml:space="preserve">, tom </w:t>
      </w:r>
      <w:r>
        <w:rPr>
          <w:rFonts w:cs="Times New Roman" w:ascii="Times New Roman" w:hAnsi="Times New Roman"/>
        </w:rPr>
        <w:t>I</w:t>
      </w:r>
      <w:r>
        <w:rPr/>
        <w:t xml:space="preserve">, iz kwige </w:t>
      </w:r>
      <w:r>
        <w:rPr>
          <w:i/>
        </w:rPr>
        <w:t>Stra`ewe pet ~ula</w:t>
      </w:r>
      <w:r>
        <w:rPr/>
        <w:t xml:space="preserve">, gl. 10, str. 245-252, kao i iz raznih delova </w:t>
      </w:r>
      <w:r>
        <w:rPr>
          <w:i/>
        </w:rPr>
        <w:t>Dobrotoqubqa</w:t>
      </w:r>
      <w:r>
        <w:rPr/>
        <w:t>.</w:t>
      </w:r>
    </w:p>
  </w:footnote>
  <w:footnote w:id="12">
    <w:p>
      <w:pPr>
        <w:pStyle w:val="Footnote"/>
        <w:spacing w:before="0" w:after="120"/>
        <w:jc w:val="both"/>
        <w:rPr/>
      </w:pPr>
      <w:r>
        <w:rPr>
          <w:rStyle w:val="FootnoteCharacters"/>
        </w:rPr>
        <w:footnoteRef/>
      </w:r>
      <w:r>
        <w:rPr/>
        <w:t xml:space="preserve"> </w:t>
      </w:r>
      <w:r>
        <w:rPr/>
        <w:t>Priprema za primawe Pre~istih Hristovih Tajni du`nost je podjednako velika i za monahe, i za mirjane; ali pored du`nosti koje se odnose i na jedne i na druge, izneto je ovde i pone{to {to pripada samo mirjanima.</w:t>
      </w:r>
    </w:p>
  </w:footnote>
  <w:footnote w:id="13">
    <w:p>
      <w:pPr>
        <w:pStyle w:val="Footnote"/>
        <w:spacing w:before="0" w:after="120"/>
        <w:jc w:val="both"/>
        <w:rPr/>
      </w:pPr>
      <w:r>
        <w:rPr>
          <w:rStyle w:val="FootnoteCharacters"/>
        </w:rPr>
        <w:footnoteRef/>
      </w:r>
      <w:r>
        <w:rPr/>
        <w:t xml:space="preserve"> </w:t>
      </w:r>
      <w:r>
        <w:rPr/>
        <w:t>Sigurno, ta ~etiri stepena nalagawa epitimije zavisila su, kao strogost i trajawe, od te`ine grehova koje je pokajnik ispovedio duhovniku.</w:t>
      </w:r>
    </w:p>
  </w:footnote>
  <w:footnote w:id="14">
    <w:p>
      <w:pPr>
        <w:pStyle w:val="Footnote"/>
        <w:spacing w:before="0" w:after="120"/>
        <w:jc w:val="both"/>
        <w:rPr/>
      </w:pPr>
      <w:r>
        <w:rPr>
          <w:rStyle w:val="FootnoteCharacters"/>
        </w:rPr>
        <w:footnoteRef/>
      </w:r>
      <w:r>
        <w:rPr/>
        <w:t xml:space="preserve"> </w:t>
      </w:r>
      <w:r>
        <w:rPr/>
        <w:t>Na ovo je sve{tenik dr D. Staniloaje pribele`io slede}e: “Upravo zato {to ispuwavawe zapovesti zna~i napredovawe u zajedni~arewu ili u li~nom sjediwewu vernik</w:t>
      </w:r>
      <w:r>
        <w:rPr>
          <w:rFonts w:eastAsia="Times New Roman" w:cs="Times New Roman" w:ascii="Times New Roman" w:hAnsi="Times New Roman"/>
        </w:rPr>
        <w:t>â</w:t>
      </w:r>
      <w:r>
        <w:rPr/>
        <w:t xml:space="preserve"> i Boga, to ispuwavawe donosi ne samo znawe uzvi{enije od teoretskog, nego i obo`ewe vernika, a to obo`ewe se vr{i kroz useqewe Boga u vernika” (</w:t>
      </w:r>
      <w:r>
        <w:rPr>
          <w:i/>
        </w:rPr>
        <w:t>Dobrotoqubqe</w:t>
      </w:r>
      <w:r>
        <w:rPr/>
        <w:t xml:space="preserve">, tom 4, str. 286). </w:t>
      </w:r>
    </w:p>
  </w:footnote>
  <w:footnote w:id="15">
    <w:p>
      <w:pPr>
        <w:pStyle w:val="Footnote"/>
        <w:spacing w:before="0" w:after="120"/>
        <w:jc w:val="both"/>
        <w:rPr/>
      </w:pPr>
      <w:r>
        <w:rPr>
          <w:rStyle w:val="FootnoteCharacters"/>
        </w:rPr>
        <w:footnoteRef/>
      </w:r>
      <w:r>
        <w:rPr/>
        <w:t xml:space="preserve"> </w:t>
      </w:r>
      <w:r>
        <w:rPr/>
        <w:t xml:space="preserve">Sli~no duhovno pri~e{}ivawe vr{i se i kroz va|ewe ~estica na Svetoj proskomidiji za vernike hri{}ane (Sveti Simeon Solunski, </w:t>
      </w:r>
      <w:r>
        <w:rPr>
          <w:i/>
        </w:rPr>
        <w:t>Navedeno delo</w:t>
      </w:r>
      <w:r>
        <w:rPr/>
        <w:t>, gl. 9, str. 72).</w:t>
      </w:r>
    </w:p>
  </w:footnote>
  <w:footnote w:id="16">
    <w:p>
      <w:pPr>
        <w:pStyle w:val="Footnote"/>
        <w:spacing w:before="0" w:after="120"/>
        <w:jc w:val="both"/>
        <w:rPr/>
      </w:pPr>
      <w:r>
        <w:rPr>
          <w:rStyle w:val="FootnoteCharacters"/>
        </w:rPr>
        <w:footnoteRef/>
      </w:r>
      <w:r>
        <w:rPr/>
        <w:t xml:space="preserve"> </w:t>
      </w:r>
      <w:r>
        <w:rPr/>
        <w:t xml:space="preserve">An|eli sa~iwavaju nama najbli`u ~etu; wima je data na ~uvawe ova zemqa i oni slu`e spasewu qudi u ve}oj blizini u odnosu na no ostale ~ete. </w:t>
      </w:r>
    </w:p>
  </w:footnote>
  <w:footnote w:id="17">
    <w:p>
      <w:pPr>
        <w:pStyle w:val="Normal"/>
        <w:spacing w:before="0" w:after="120"/>
        <w:jc w:val="both"/>
        <w:rPr/>
      </w:pPr>
      <w:r>
        <w:rPr>
          <w:rStyle w:val="FootnoteCharacters"/>
        </w:rPr>
        <w:footnoteRef/>
      </w:r>
      <w:r>
        <w:rPr>
          <w:sz w:val="20"/>
        </w:rPr>
        <w:t xml:space="preserve"> </w:t>
      </w:r>
      <w:r>
        <w:rPr>
          <w:rFonts w:cs="Cir Times" w:ascii="Cir Times" w:hAnsi="Cir Times"/>
          <w:sz w:val="20"/>
        </w:rPr>
        <w:t>Jedino Bog je savr{eno bestelesan,</w:t>
      </w:r>
      <w:r>
        <w:rPr>
          <w:sz w:val="20"/>
        </w:rPr>
        <w:t xml:space="preserve"> </w:t>
      </w:r>
      <w:r>
        <w:rPr>
          <w:rFonts w:cs="Cir Times" w:ascii="Cir Times" w:hAnsi="Cir Times"/>
          <w:sz w:val="20"/>
        </w:rPr>
        <w:t>jer svi an|eli imaju svoja tela, koja su neiskazano tanana, od ogwa nebeskog, i nazivaju se u Crkvenim spisima “netelesnim”.</w:t>
      </w:r>
    </w:p>
    <w:p>
      <w:pPr>
        <w:pStyle w:val="Footnote"/>
        <w:spacing w:before="0" w:after="120"/>
        <w:rPr>
          <w:rFonts w:ascii="Cir Times" w:hAnsi="Cir Times" w:cs="Cir Times"/>
          <w:sz w:val="20"/>
        </w:rPr>
      </w:pPr>
      <w:r>
        <w:rPr>
          <w:rFonts w:cs="Cir Times"/>
          <w:sz w:val="20"/>
        </w:rPr>
      </w:r>
    </w:p>
  </w:footnote>
  <w:footnote w:id="18">
    <w:p>
      <w:pPr>
        <w:pStyle w:val="Footnote"/>
        <w:spacing w:before="0" w:after="120"/>
        <w:jc w:val="both"/>
        <w:rPr/>
      </w:pPr>
      <w:r>
        <w:rPr>
          <w:rStyle w:val="FootnoteCharacters"/>
        </w:rPr>
        <w:footnoteRef/>
      </w:r>
      <w:r>
        <w:rPr/>
        <w:t xml:space="preserve"> </w:t>
      </w:r>
      <w:r>
        <w:rPr/>
        <w:t>U originalu</w:t>
      </w:r>
      <w:r>
        <w:rPr>
          <w:i/>
        </w:rPr>
        <w:t xml:space="preserve"> </w:t>
      </w:r>
      <w:r>
        <w:rPr>
          <w:rFonts w:cs="Times New Roman" w:ascii="Times New Roman" w:hAnsi="Times New Roman"/>
          <w:i/>
        </w:rPr>
        <w:t>unchi</w:t>
      </w:r>
      <w:r>
        <w:rPr/>
        <w:t>, {to u rumunskom jeziku ozna~ava i strica i ujaka, pa se upravo ne mo`e odrediti o kakvom je ro|aku re~ (Nap. pre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40"/>
        </w:tabs>
        <w:ind w:left="2120" w:hanging="34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jc w:val="both"/>
      <w:outlineLvl w:val="1"/>
    </w:pPr>
    <w:rPr>
      <w:b/>
      <w:lang w:val="sr-CS"/>
    </w:rPr>
  </w:style>
  <w:style w:type="paragraph" w:styleId="Heading3">
    <w:name w:val="Heading 3"/>
    <w:basedOn w:val="Normal"/>
    <w:next w:val="Normal"/>
    <w:qFormat/>
    <w:pPr>
      <w:keepNext w:val="true"/>
      <w:numPr>
        <w:ilvl w:val="2"/>
        <w:numId w:val="1"/>
      </w:numPr>
      <w:spacing w:lineRule="auto" w:line="360" w:before="0" w:after="120"/>
      <w:jc w:val="center"/>
      <w:outlineLvl w:val="2"/>
    </w:pPr>
    <w:rPr>
      <w:rFonts w:ascii="Cir Times" w:hAnsi="Cir Times" w:cs="Cir Times"/>
      <w:lang w:val="en-US" w:eastAsia="en-U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ir Times" w:hAnsi="Cir Times" w:cs="Cir 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garski">
    <w:name w:val="bugarski"/>
    <w:basedOn w:val="Normal"/>
    <w:qFormat/>
    <w:pPr>
      <w:widowControl w:val="false"/>
      <w:ind w:left="567" w:firstLine="284"/>
    </w:pPr>
    <w:rPr>
      <w:rFonts w:ascii="Cir Times" w:hAnsi="Cir Times" w:cs="Cir Time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spacing w:before="0" w:after="120"/>
      <w:jc w:val="both"/>
    </w:pPr>
    <w:rPr>
      <w:rFonts w:ascii="Cir Times" w:hAnsi="Cir Times" w:cs="Cir Times"/>
      <w:sz w:val="20"/>
      <w:lang w:val="en-US" w:eastAsia="en-US"/>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40" w:hanging="0"/>
    </w:pPr>
    <w:rPr/>
  </w:style>
  <w:style w:type="paragraph" w:styleId="Contents3">
    <w:name w:val="TOC 3"/>
    <w:basedOn w:val="Normal"/>
    <w:next w:val="Normal"/>
    <w:pPr>
      <w:tabs>
        <w:tab w:val="clear" w:pos="720"/>
        <w:tab w:val="right" w:pos="8313" w:leader="dot"/>
      </w:tabs>
      <w:ind w:left="480" w:hanging="0"/>
    </w:pPr>
    <w:rPr/>
  </w:style>
  <w:style w:type="paragraph" w:styleId="Contents4">
    <w:name w:val="TOC 4"/>
    <w:basedOn w:val="Normal"/>
    <w:next w:val="Normal"/>
    <w:pPr>
      <w:tabs>
        <w:tab w:val="clear" w:pos="720"/>
        <w:tab w:val="right" w:pos="8313" w:leader="dot"/>
      </w:tabs>
      <w:ind w:left="720" w:hanging="0"/>
    </w:pPr>
    <w:rPr/>
  </w:style>
  <w:style w:type="paragraph" w:styleId="Contents5">
    <w:name w:val="TOC 5"/>
    <w:basedOn w:val="Normal"/>
    <w:next w:val="Normal"/>
    <w:pPr>
      <w:tabs>
        <w:tab w:val="clear" w:pos="720"/>
        <w:tab w:val="right" w:pos="8313" w:leader="dot"/>
      </w:tabs>
      <w:ind w:left="960" w:hanging="0"/>
    </w:pPr>
    <w:rPr/>
  </w:style>
  <w:style w:type="paragraph" w:styleId="Contents6">
    <w:name w:val="TOC 6"/>
    <w:basedOn w:val="Normal"/>
    <w:next w:val="Normal"/>
    <w:pPr>
      <w:tabs>
        <w:tab w:val="clear" w:pos="720"/>
        <w:tab w:val="right" w:pos="8313" w:leader="dot"/>
      </w:tabs>
      <w:ind w:left="1200" w:hanging="0"/>
    </w:pPr>
    <w:rPr/>
  </w:style>
  <w:style w:type="paragraph" w:styleId="Contents7">
    <w:name w:val="TOC 7"/>
    <w:basedOn w:val="Normal"/>
    <w:next w:val="Normal"/>
    <w:pPr>
      <w:tabs>
        <w:tab w:val="clear" w:pos="720"/>
        <w:tab w:val="right" w:pos="8313" w:leader="dot"/>
      </w:tabs>
      <w:ind w:left="1440" w:hanging="0"/>
    </w:pPr>
    <w:rPr/>
  </w:style>
  <w:style w:type="paragraph" w:styleId="Contents8">
    <w:name w:val="TOC 8"/>
    <w:basedOn w:val="Normal"/>
    <w:next w:val="Normal"/>
    <w:pPr>
      <w:tabs>
        <w:tab w:val="clear" w:pos="720"/>
        <w:tab w:val="right" w:pos="8313" w:leader="dot"/>
      </w:tabs>
      <w:ind w:left="1680" w:hanging="0"/>
    </w:pPr>
    <w:rPr/>
  </w:style>
  <w:style w:type="paragraph" w:styleId="Contents9">
    <w:name w:val="TOC 9"/>
    <w:basedOn w:val="Normal"/>
    <w:next w:val="Normal"/>
    <w:pPr>
      <w:tabs>
        <w:tab w:val="clear" w:pos="720"/>
        <w:tab w:val="right" w:pos="8313"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6T18:02:00Z</dcterms:created>
  <dc:creator>Starac Kleopa</dc:creator>
  <dc:description/>
  <dc:language>en-US</dc:language>
  <cp:lastModifiedBy>B.C.</cp:lastModifiedBy>
  <cp:lastPrinted>2004-12-08T11:36:00Z</cp:lastPrinted>
  <dcterms:modified xsi:type="dcterms:W3CDTF">2006-08-21T08:21:00Z</dcterms:modified>
  <cp:revision>3</cp:revision>
  <dc:subject/>
  <dc:title>Uspon ka vaskrsenju</dc:title>
</cp:coreProperties>
</file>